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1"/>
        <w:widowControl/>
        <w:bidi w:val="0"/>
        <w:spacing w:lineRule="exact" w:line="190" w:before="155" w:after="70"/>
        <w:jc w:val="center"/>
        <w:rPr/>
      </w:pPr>
      <w:r>
        <w:rPr>
          <w:rStyle w:val="Parttitle"/>
          <w:rFonts w:cs="Tahoma" w:ascii="Tahoma" w:hAnsi="Tahoma"/>
          <w:b/>
        </w:rPr>
        <w:t>ISAÍAS I</w:t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Visión de Isaías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Visión de Isaías, hijo de Amós, acerca de Judá y de Jerusalén en tiempos de Ozías, de Yotán, de Acaz y de Ezequías, reyes de Judá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quisitoria de Dios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y confesión del pueb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Am 4,6-1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scuchen, cielos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ta oído,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bla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criado y educado hi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los se han rebelado contra m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Conoce el buey a su a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asno el pesebre de su dueñ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Israel no me cono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pueblo no recapaci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¡Ay, gente pecad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 cargado de culp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aza de mal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jos degenerado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n abandonado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n despreciado al San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n vuelto la espal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¿Dónde seguirlos hirie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acumulan más delit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beza es una lla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orazón está ago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de la planta del pie a la cabe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es queda parte san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agas, moretones, heridas recie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anadas ni vend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aliviadas con ungü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u país está desol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iudades, incendia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ampos, ante sus propios o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evoran extranje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¡Desolació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n la catástrofe de Sodom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Sión, la capit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ha qued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mo cabaña de viñe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hoza de melon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iudad siti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i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nos hubiera dejado un re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íamos como Sodom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pareceríamos a Gomor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a requisito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8; Sal 50; Eclo 3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scuchen la Palabr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íncipes de Sodom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ucha la enseñanza de nuestro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 de Gomo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¿De qué me sirv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 multitud de sus sacrificios?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oy har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holocaustos de carn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grasa de animales ceb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 sangre de novill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deros y chivos no me agr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Cuando entran a visitarm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isan mis atr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exige algo de sus man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No me traig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ás ofrendas sin va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humo del incienso es detesta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unas nuevas, sábados, asambleas..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guanto reuniones y críme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us solemnidad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fiestas las detes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e han vuelto una carg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oporto 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Cuando extienden las m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erro los oj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multipliquen las plegari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s escuch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anos están llenas de sang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ávense, purifíquens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arten de mi vis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alas ac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esen de obrar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aprendan a obrar bi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usquen 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corran al oprim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fiendan al huérf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tejan a la viu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ntonces, vengan, y discut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sus pecados se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rojo más vi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volverán blancos como niev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sean rojos como escarla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n como lan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i saben obedec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án lo sabroso de la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i rehúsan y se rebel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espada los come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a dicho el Señ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ciudad infie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23; Ez 16; Os 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¡Cómo se ha prostitu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iudad Fiel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llena de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rada de justi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hora no hay más que crimina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u plata se ha vuelto basu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vino está agu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tus jefes son bandid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cios de ladron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amigos de sobor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busca de rega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efienden al huérf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encarg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causa de la viu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left="275" w:hanging="267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 eso –oráculo del Señor Todopoderoso, el Fuerte de Israel–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vengaré de mis enemig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desquitaré de mis adversar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Volveré mi mano contra ti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limpiar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s impurezas en el criso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iminar todos tus desech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te daré jueces como los antigu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ejeros como los de ant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tonces te llamará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udad Justa, Ciudad Fi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Sión será redimida con 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patriados con la justi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Vendrá la ruin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beldes y pecadores ju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s que abandonan a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ecerá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os cultos idolátric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7,9-11; 27,11; 47,14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Ustedes se avergonz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encinas que amab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e sonroj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jardines que elegí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erán como encina de hojas se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jardín sin ag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El poderoso será un trap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obra será la chisp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derán los dos ju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brá quien los apagu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ión, centro del reino escatológ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66,18-24; Miq 4,1-3; Zac 8,20-23; Sal 76; 87)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Visión de Isaías, hijo de Amós, acerca de Judá y de Jerusalé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l final de los tiemp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rá firme el mo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cas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saliendo entre los mo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cumbrado sobre las montañ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ia él confluirán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caminarán pueblos numeros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rán: Vengan, sub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monte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casa del Dios de Jacob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nos instruirá en sus cam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rcharemos por sus sen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de Sión saldrá la ley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Jerusalén, la Palabra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rá el árbitro entr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juez de pueblos numeros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espadas forjarán ar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lanzas, hoc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lzará la esp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 contra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se adiestrarán para la gu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asa de Jacob, v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minemos a la luz del Señor.</w:t>
      </w:r>
    </w:p>
    <w:p>
      <w:pPr>
        <w:pStyle w:val="Subhead21"/>
        <w:spacing w:before="192" w:after="85"/>
        <w:rPr/>
      </w:pPr>
      <w:r>
        <w:rPr>
          <w:rStyle w:val="Subhead2"/>
          <w:rFonts w:cs="Tahoma" w:ascii="Tahoma" w:hAnsi="Tahoma"/>
          <w:b/>
        </w:rPr>
        <w:t>Teofanía y juicio de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Has desechado a tu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casa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stá lle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divinos de ori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strólogos filiste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n pactado con extrañ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u país está lleno de plata y o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tesoros no tienen núme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país está lleno de caba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carros no tienen núme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u país está lleno de ídol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se postr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las obras de sus m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chas con sus de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ero el mortal será dobleg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humillado el h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podrá levantars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Métete entre las ro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óndete en el pol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el Señor terri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su majestad sublim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os ojos orgullosos serán humill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erá dobleg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la arrogancia human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ólo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erá ensalzado aquel</w:t>
      </w:r>
      <w:r>
        <w:rPr>
          <w:rStyle w:val="BibleText"/>
          <w:rFonts w:ascii="Tahoma" w:hAnsi="Tahoma"/>
        </w:rPr>
        <w:t> </w:t>
      </w:r>
      <w:r>
        <w:rPr>
          <w:rStyle w:val="BibleText"/>
          <w:rFonts w:cs="Tahoma" w:ascii="Tahoma" w:hAnsi="Tahoma"/>
        </w:rPr>
        <w:t>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que es el día d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o lo orgulloso y arroga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o lo alto y engreí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contra todos los cedros del Líb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as las encinas de Bas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ontra todos los montes ele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as las colinas encumbr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contra todas las altas tor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as las murallas fortific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ontra todas las naves de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os los navíos opulent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será doblegado el orgullo del h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humillada la arrogancia human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ólo el Señor será ensalzado aqu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 todos los ídolos desaparece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Métanse en las cuevas de las ro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grietas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el Señor terri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su majestad subli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uando él se levan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lenar la tierra de espa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quel día el hombre arroj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ídolos de plata; sus ídolos de o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que se hizo para postrarse ante ellos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ratones y a los murciélag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y se meterá en huecos de las roc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as hendiduras de las pied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el Señor terri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su majestad subli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uando se levan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nando la tierra de espa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Dejen de confiar en el h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olo tien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soplo de vida en la nariz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Para qué estimarlo tanto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narquía en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9,9-15; Ez 22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en que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parta de Jerusalén y de Jud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 clase de suste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 sustento de p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 sustento de agu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apitán y soldado, juez y profe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divino y anci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jefe de batallón y nota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ejero, artesano y ma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xperto en encantamie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Nombraré jefes a muchach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gobernarán niñ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e atacará la gente, unos a ot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hombre a su prójim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motin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chachos contra anci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ebeyos contra nob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Un hombre agarrará a su her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asa paterna y le di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s un manto, sé nuestro jef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ma el mando de esta ruin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otro protestará ese d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oy médi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mi casa no hay p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engo ma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nombren jefe del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e desmorona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dá se derrumb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hablab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ctuaban contra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belándose en presencia de su glor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u descaro testimonia contra 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ardean de sus pec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mo Sodoma, no los oculta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¡ay de ell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acarrean su desgraci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¡Dichoso el justo: le irá bi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á el fruto de sus accione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¡Ay del malvado: le irá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darán la paga de sus obra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ueblo mí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un niño pequeño lo tirani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ujeres lo gobiern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 mío, tus guías te extraví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orran el trazado de tus send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Señor se levanta a juzg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pie va a sentenciar a su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 Señor viene a entablar un plei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os jefes y príncipes de su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stedes han arrasado las viñ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n en casa lo robado al po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¿Qué es eso?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¿Con qué der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aplastan a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isotean la cara de los pobr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Contra el lujo femeni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32,9-14; Am 4,1-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e envanec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mujeres de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dan con el cuello estir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vocando con la mir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minan con pasos cor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haciendo son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pulseras de los pi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or eso el Señor cubrirá de sar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beza de las mujeres de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desnudará sus vergüenz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quel dí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ancará el Señor sus ador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ulseras de los pi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ademas, medias lu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endientes, brazaletes, ve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añuelos, cadenillas, cintur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rascos de perfume, amule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sortijas y anillos de nari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rajes, mantos, chales, bol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vestidos de gasa y de l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rbantes y mantil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tend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perfume, podredu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cinturón, sog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rizos, calvici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sedas, un saya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belleza, cicatri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Tus hombres caerán a esp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soldados, en la gu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gemirán y harán luto tus puer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olada te sentarás en el suelo.</w:t>
      </w:r>
    </w:p>
    <w:p>
      <w:pPr>
        <w:pStyle w:val="Subhead21"/>
        <w:rPr>
          <w:rStyle w:val="BibleText"/>
          <w:rFonts w:ascii="Tahoma" w:hAnsi="Tahoma" w:cs="Tahoma"/>
          <w:b/>
          <w:b/>
        </w:rPr>
      </w:pPr>
      <w:r>
        <w:rPr>
          <w:rStyle w:val="Subhead2"/>
          <w:rFonts w:cs="Tahoma" w:ascii="Tahoma" w:hAnsi="Tahoma"/>
          <w:b/>
        </w:rPr>
        <w:t>Las viudas de Jerusalén</w:t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quel día, siete muje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garrarán a un sólo h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éndol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emos de nuestro p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vestiremos con nuestra rop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nos sólo tu apell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ta nuestra deshon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quel día, el retoñ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joya y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fruto del país, honor y ornam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sobrevivientes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 los que queden en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restantes en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llamarán santos: los inscri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Jerusalén entre los viv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uando lave el Señor la sucie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mujeres de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impie la sang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ntro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un viento justici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un soplo abras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reará el Señor en todo el reci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Monte Sión y su asamble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nube de día, un humo brilla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fuego llameante de noch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ldo y tabernáculo cubrirán su glor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de día serán sombra contra el ca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paro en el aguac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fugio en la tempestad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Canto a la viña</w:t>
      </w:r>
    </w:p>
    <w:p>
      <w:pPr>
        <w:pStyle w:val="Biblicalxref1"/>
        <w:spacing w:before="0" w:after="73"/>
        <w:rPr/>
      </w:pPr>
      <w:r>
        <w:rPr>
          <w:rStyle w:val="Biblicalxref"/>
          <w:rFonts w:cs="Tahoma" w:ascii="Tahoma" w:hAnsi="Tahoma"/>
        </w:rPr>
        <w:t>(Os 10,1-8; Sal 80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Voy a cant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en nombre de mi am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canto de amor a su viñ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amigo tenía una viñ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fértil terre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Removió la tierr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impió de pied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lantó buenas cep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construyó en medio una tor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vó un lag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peró que diera uv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dio frutos agr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ahora, habitantes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ombres de Jud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favor, sean ustedes los juec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 mi viña y y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¿Qué más podía hacer por mi viñ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o no lo haya hech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Por qué, esperando que diera uv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 frutos agri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ahora les diré a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voy a hacer con mi viñ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quitar su va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ara que sirva de pa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rruir su cerca para que la pisote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a dejaré arrasad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a podarán ni la limpi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recerán zarzas y car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hibiré a las nub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luevan sobre e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 viña d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la casa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los hombres de Jud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plantación preferi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esperó de ellos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hí tienen: asesinat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eró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hí tienen: lament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menazas contra los malv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Am 5,7-17; 6,1-11; Hab 2,6-2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¡Ay de los que añaden casas a cas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juntan campos con camp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no dejar sit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ivir ellos solos en medio del paí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oy testig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a jurado 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uchas casas serán arras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palacios magnífic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n deshabit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astarán corde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n praderas propi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hivos cebados comerán en sus ru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diez cuadras de viñ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arán más que un ton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na carga de semi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rá solo una canas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¡Ay de los que madrug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busca de lic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sta el crepúscu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nciende el vin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Todo son cítaras y arp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nderetas y flau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ino en sus banque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atienden a la actividad de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 fijan en la obra de su m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así mi pueblo, inconsci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 deport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nobles mueren de ha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pueblo se quema de se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 abismo ensancha sus fau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lata la boca sin medid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á bajan los nobles y el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tumulto y sus festej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Será doblegado el mort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humillado el h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ojos arrogantes serán humill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exaltado al juzg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ios santo mostr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santidad en la senten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¡Ay de los que arrastran a sí la culp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cuerdas de buey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pecado con sogas de carreta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Los que dice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dé pri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presure su ob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a veam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cumpla en segu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lan del San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o comprobem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¡Ay de los que llaman al mal bi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 bien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ienen las tinieblas por lu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luz por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ienen lo amargo por dul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dulce por amarg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¡Ay de los que se tienen por sab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creen inteligente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¡Ay de los valientes para beber v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mpeones para mezclar licor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de los que por sobor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suelven al culpabl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iegan justicia al inocente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 eso, como la lengua de fue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ora el rastroj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paja se consume en la llam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raíz se pudri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brotes volarán como polv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rechazaron la l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preciaron la Palab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or eso se enciend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ira del Señor contra s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xtiende la mano para herir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mblan los mo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cen los cadáve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basura por las cal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Y con todo eso no se aplaca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i/>
        </w:rPr>
        <w:tab/>
        <w:t>sigue extendida su mano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Invasión asi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8,5-8; 10,28-3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Izará una ban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un pueblo remo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lbará hacia el confín d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írenlo llegar veloz y lig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Nadie se cansa, nadie tropie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acuesta, no se duer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desprend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inturón de los lo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desa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rrea de las sandali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us flechas están afil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dos los arcos tens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ascos de sus cabal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como de pied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s ruedas, como torbellin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Su rugido es de le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uge como los cachor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ruñe y atrapa la pre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retiene, y nadie se la arranc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Aquel día bramará contra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brama el m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 a la tierra en espesas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barrones oscurecen la luz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Vocación de Isa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Éx 3s; Jue 6,12-24; Jr 1; Ez 2; Sal 99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año de la muerte del rey Ozías vi al Señor sentado sobre un trono alto y excelso: el borde de su manto llenaba el templ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or encima de él había serafines erguidos, con seis alas cada uno: con dos alas se cubrían el rostro, con dos alas se cubrían el cuerpo, con dos alas volaban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 se gritaban el uno al otro: ¡Santo, santo, santo, el Señor Todopoderoso, la tierra está llena de su gloria!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Y temblaban los umbrales de las puertas al clamor de su voz, y el templo estaba lleno de hum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o dij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¡Ay de mí, estoy perdid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o, hombre de labios impu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que habito en medi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de un pueblo de labios impu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he visto con mis ojos al R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voló hacia mí uno de los serafines con un carbón encendido en la mano, que había retirado del altar con unas tenazas;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o aplicó a mi boca y me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Mira: esto ha tocado tus lab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desaparecido tu cul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perdonado tu pec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ntonces escuché la voz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ec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¿A quién mandaré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irá de nuestra part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esté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Aquí estoy, mándam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Él replic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Anda y dile a ese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scuchen con sus oíd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ero sin entender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miren con sus oj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ero sin comprender.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ntorpece el corazó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e ese pueb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durece su oído, ciega sus ojos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us ojos no vea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us oídos no oiga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u corazón no entiend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e convierta y san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regunté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¿Hasta cuándo,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contest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Hasta que se desmoronen las ciudades despobladas y las casas deshabitadas, y queden los campos desolad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que el Señor alejará a los hombres, y crecerá el abandono en el país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aunque queden en él uno de cada diez, de nuevo será barrido; como la encina o el roble que, al cortarlos, sólo dejan un tronco. Este tronco será semilla san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LIBRO DE EMANUEL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imer aviso a Acaz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8,9s; 14,24-27)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Reinaba en Judá Acaz, hijo de Yotán, hijo de Ozías. Rasín, rey de Damasco, y Pécaj, hijo de Romelías, rey de Israel, subieron a Jerusalén para atacarla; pero no lograron conquistar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legó la noticia al heredero de Davi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os sirios acampan en Efraí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se agitó su corazón y el del pueblo como se agitan los árboles del bosque con el vi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ntonces el Señor dijo a Isaí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Ve al encuentro de Acaz, con tu hijo Sear Yasub, hacia el extremo del canal del Estanque de Arriba, junto al camino del campo del Tintorer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 le dirá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¡Vigilancia y calm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No temas, no te acobard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ante esos dos cab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de tizones hume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unque Sir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me tu ruina dicien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ubamos contra Judá, sitiémos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amos brecha en e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mbraremos en ella r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hijo de Tabe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cumplirá ni sucede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a</w:t>
      </w:r>
      <w:r>
        <w:rPr>
          <w:rStyle w:val="BibleText"/>
          <w:rFonts w:cs="Tahoma" w:ascii="Tahoma" w:hAnsi="Tahoma"/>
        </w:rPr>
        <w:t>Damasco es capital de 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asín, capitán de Damasc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a</w:t>
      </w:r>
      <w:r>
        <w:rPr>
          <w:rStyle w:val="BibleText"/>
          <w:rFonts w:cs="Tahoma" w:ascii="Tahoma" w:hAnsi="Tahoma"/>
        </w:rPr>
        <w:t>Samaría es capital de Efraí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hijo de Romelí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pitán de Samar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b</w:t>
      </w:r>
      <w:r>
        <w:rPr>
          <w:rStyle w:val="BibleText"/>
          <w:rFonts w:cs="Tahoma" w:ascii="Tahoma" w:hAnsi="Tahoma"/>
        </w:rPr>
        <w:t>Dentro de sesenta y cinco 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Efraín, destru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dejará de ser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b</w:t>
      </w:r>
      <w:r>
        <w:rPr>
          <w:rStyle w:val="BibleText"/>
          <w:rFonts w:cs="Tahoma" w:ascii="Tahoma" w:hAnsi="Tahoma"/>
        </w:rPr>
        <w:t>Si ustedes no creen, no subsistirán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 xml:space="preserve">Segundo aviso: 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el signo de Emanuel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ue 13; 16; Mt 1,2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ñor volvió a hablar a Acaz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–Pide una señal al Señor, tu Dios; en lo hondo del abismo o en lo alto del cie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Respondió Acaz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la pido, no quiero tentar a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ntonces dijo D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scucha, heredero de Davi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 xml:space="preserve">¿No les basta cansar a los hombres, que cansan incluso a mi Dios? </w:t>
      </w:r>
      <w:r>
        <w:rPr>
          <w:rStyle w:val="BibleText"/>
          <w:rFonts w:cs="Tahoma" w:ascii="Tahoma" w:hAnsi="Tahoma"/>
          <w:b/>
          <w:vertAlign w:val="superscript"/>
        </w:rPr>
        <w:t>14¤</w:t>
      </w:r>
      <w:r>
        <w:rPr>
          <w:rStyle w:val="BibleText"/>
          <w:rFonts w:cs="Tahoma" w:ascii="Tahoma" w:hAnsi="Tahoma"/>
        </w:rPr>
        <w:t>Por eso el Señor mismo les dará una seña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la joven está embaraz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rá a luz un hij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 pondrá por nombre Emanu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Comerá leche cuajada con mi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hasta que apren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rechazar el m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escoger el bi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orque antes que aprenda el ni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rechazar el m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coger el bi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 abandonada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dos reyes que te hacen tem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l Señor hará venir sobre ti, sobre tu pueblo, sobre tu dinastía días como no se conocieron desde que Efraín se separó de Judá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asión asi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,26-3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quel d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s silbará el Señor a los táb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confín del delta de Egip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as abejas del país de A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 vendrán y se posarán en ma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honduras de las quebr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hendiduras de las ro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odo matorr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odo bebed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quel día le afeitará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navaja alquil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otro lado del Éufra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beza y el pelo de sus par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 rapará la barb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quel día cada uno mantend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novilla y dos ovej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y como abundará la le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án leche cuaj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í, comerán leche cuajada y mi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queden en el paí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qu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viñedo de mil cep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de mil monedas de val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ducirá zarzas y car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Entrarán por él con arcos y flech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odo el paí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zarzas y car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n las laderas cultivadas con azad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ntrarás por mie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zarzas y car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pasto de va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isoteado por ovej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hijo de Isaías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Señor me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Toma una tabla grande, y escribe con caracteres ordinarios: Pronto-al-saqueo, Rápido-al-botí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ntonces yo tomé dos testigos fieles: Urías, sacerdote, y Zacarías, hijo de Baraquí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Me acerqué a la profetisa; ella concibió y dio a luz un hijo. El Señor me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–Ponle por nombre Pronto-al-saqueo, Rápido-al-botín. Porque antes que el niño aprenda a decir papá, mamá, las riquezas de Damasco y el despojo de Samaría serán llevados a presencia del rey de Asiri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as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,26-30; Jr 1,13-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Señor volvió a dirigirme la palab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a que ese pueblo ha despreci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gua de Siloé, que corre man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arrogancia de Ras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l hijo de Romelí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epan que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á que los sumerj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aguas del Éufra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rrenciales e impetuos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el rey de A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todo su ejército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basan las oril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bordan las ribe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invaden Judá, lo inund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recen y alcanzan hasta el cuel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desplegarán sus a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cubrir la anchura de tu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oh Emanuel!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iber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4,24-2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ean crueles,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aldrán derrot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úchenlo, países leja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ármense, que saldrán derrot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ármense, que saldrán derrot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hagan planes, que fracasa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nuncien amenaz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e cumpli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enemos a Emanuel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Señor, piedra de tropie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sí me dijo el Señor, mientras su mano me agarraba y me amonestaba para que no siguiera el camino de este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–No llamen ali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ese pueblo llama ali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s aterre ni los atemori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él tem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ámenlo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ólo él les infunda tem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ólo él los haga tembl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él será piedra para tropez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oca para despeñar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as dos casa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lazo y tramp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habitantes de Jerusalé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muchos tropezarán en e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erán, se destroz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nredarán y quedarán atrapa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ios esconde su rost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 Sm 2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Guardo selladas las instruc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arantizan mis discípu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aguardo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oculta su rost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casa de Jacob, y espero en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quí estoy yo con mis hi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los que me dio el Señor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gnos y presagios para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parte del Señor Todopoder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bita en el Monte 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eguramente les di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ulten a los espíritus y adivi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usurran y musit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consulta un pueblo a sus dios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muertos acerca de los viv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eguro que les hablarán así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ías oscu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asará por allí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obiado y hambr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abioso de ha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ldecirá a su rey y a s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lverá la cabeza a lo al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y mirará a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odo es aprie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oscuridad sin sal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ngustia y tinieblas dens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auro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a</w:t>
      </w:r>
      <w:r>
        <w:rPr>
          <w:rStyle w:val="BibleText"/>
          <w:rFonts w:cs="Tahoma" w:ascii="Tahoma" w:hAnsi="Tahoma"/>
        </w:rPr>
        <w:t xml:space="preserve">no habrá sali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a angusti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ofecía mesiáni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Sm 7,8-16; Miq 5,1-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b</w:t>
      </w:r>
      <w:r>
        <w:rPr>
          <w:rStyle w:val="BibleText"/>
          <w:rFonts w:cs="Tahoma" w:ascii="Tahoma" w:hAnsi="Tahoma"/>
        </w:rPr>
        <w:t>Si en otro tiempo humilló el país de Zabulón, y el país de Neftalí, en un futuro ensalzará el camino del mar, al otro lado del Jordán, la región de los pagan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pueblo que caminaba a oscuras vio una luz inten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los que habitaban un país de sombras se inundaron de lu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Has acrecentado la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 aumentado el goz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ozan en tu pres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goza en la cosech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alegr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reparten el botí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que la vara del opres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yugo de sus carg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bastón de ma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trituraste como el día de Madi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que la bo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isa con estrépi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capa empapada en sang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combustible, pasto del fue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orque un niño nos ha nac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han traído un h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leva el cetro del princip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llama Consejero maravill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uerrero di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efe perpetuo, Príncipe de la pa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u glorioso principado y la pa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ndrán fi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trono de David y en su rei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antendrá y consolid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a justicia y 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ahora y por siemp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elo d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realizará.</w:t>
      </w:r>
    </w:p>
    <w:p>
      <w:pPr>
        <w:pStyle w:val="Biblesubhead1"/>
        <w:spacing w:before="167" w:after="0"/>
        <w:rPr/>
      </w:pPr>
      <w:r>
        <w:rPr>
          <w:rStyle w:val="Biblesubhead"/>
          <w:rFonts w:cs="Tahoma" w:ascii="Tahoma" w:hAnsi="Tahoma"/>
          <w:b/>
        </w:rPr>
        <w:t>La ira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5; Am 4,6-1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Señor ha lanz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amenaza contra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alcanzado a Israe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a entenderá el pueblo ent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fraín y los jefes de Sama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van dicie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soberbia y presunc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¿Se cayeron los ladrillos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nstruiremos con piedras talla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se derrumb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maderamen de sicómoro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reemplazaremos con ced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ñor inci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ellos al enem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ovocará a sus adversar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delante Damas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espalda los filiste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orarán a Israel a boca llen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Y, con todo, no se aplaca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sigue extendida su mano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ero el pueblo no se ha vuel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que lo hería, no ha busc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Señor cortará a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beza y co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lma y junco en un solo d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 anciano honorable es la cabe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rofeta embaucador es la co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s que guían a ese puebl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extraví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dejan gui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aniquil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or eso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erdona a los jóve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compade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huérfanos y viu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odos son impíos y malv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da boca profiere infami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Y, con todo, no se aplaca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sigue extendida su mano</w:t>
      </w:r>
      <w:r>
        <w:rPr>
          <w:rStyle w:val="BibleText"/>
          <w:rFonts w:cs="Tahoma" w:ascii="Tahoma" w:hAnsi="Tahoma"/>
        </w:rPr>
        <w:t>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í, la maldad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ardiendo como fue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nsume zarzas y car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nde en la espesura del bos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humo se alza en torbellin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a</w:t>
      </w:r>
      <w:r>
        <w:rPr>
          <w:rStyle w:val="BibleText"/>
          <w:rFonts w:cs="Tahoma" w:ascii="Tahoma" w:hAnsi="Tahoma"/>
          <w:vertAlign w:val="superscript"/>
        </w:rPr>
        <w:t xml:space="preserve"> </w:t>
      </w:r>
      <w:r>
        <w:rPr>
          <w:rStyle w:val="BibleText"/>
          <w:rFonts w:cs="Tahoma" w:ascii="Tahoma" w:hAnsi="Tahoma"/>
        </w:rPr>
        <w:t>Con la ira del Señor arde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pueblo es pasto del fueg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b</w:t>
      </w:r>
      <w:r>
        <w:rPr>
          <w:rStyle w:val="BibleText"/>
          <w:rFonts w:cs="Tahoma" w:ascii="Tahoma" w:hAnsi="Tahoma"/>
        </w:rPr>
        <w:t xml:space="preserve"> uno devora la carne de su próji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b</w:t>
      </w:r>
      <w:r>
        <w:rPr>
          <w:rStyle w:val="BibleText"/>
          <w:rFonts w:cs="Tahoma" w:ascii="Tahoma" w:hAnsi="Tahoma"/>
        </w:rPr>
        <w:t xml:space="preserve"> y ninguno perdona a su her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a</w:t>
      </w:r>
      <w:r>
        <w:rPr>
          <w:rStyle w:val="BibleText"/>
          <w:rFonts w:cs="Tahoma" w:ascii="Tahoma" w:hAnsi="Tahoma"/>
          <w:vertAlign w:val="superscript"/>
        </w:rPr>
        <w:t xml:space="preserve"> </w:t>
      </w:r>
      <w:r>
        <w:rPr>
          <w:rStyle w:val="BibleText"/>
          <w:rFonts w:cs="Tahoma" w:ascii="Tahoma" w:hAnsi="Tahoma"/>
        </w:rPr>
        <w:t xml:space="preserve">destroza a la derech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igue con ha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ora a izquierda, y no se sa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Manasés contra Efraí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fraín contra Manasé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ntos los dos contra Jud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  <w:i/>
        </w:rPr>
        <w:t>Y, con todo, no se aplaca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sigue extendida su mano</w:t>
      </w:r>
      <w:r>
        <w:rPr>
          <w:rStyle w:val="BibleText"/>
          <w:rFonts w:cs="Tahoma" w:ascii="Tahoma" w:hAnsi="Tahoma"/>
        </w:rPr>
        <w:t>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alaventur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,8-23)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¡Ay de los que decret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leyes injus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notar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registran vej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que dejan sin defens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desampar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iegan sus derech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pobres de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cen su presa de las viu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quean a los huérfano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¿Qué harán el día de la cuen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la tormenta leja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che encim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A quién acudirán buscando auxil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ónde depositarán su fortu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ara no ir encorv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os prisione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caer con los asesinad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Y, con todo, no se aplaca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i/>
        </w:rPr>
        <w:tab/>
        <w:t>sigue extendida su mano</w:t>
      </w:r>
      <w:r>
        <w:rPr>
          <w:rStyle w:val="BibleText"/>
          <w:rFonts w:cs="Tahoma" w:ascii="Tahoma" w:hAnsi="Tahoma"/>
        </w:rPr>
        <w:t>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siria, instrumento de Di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25,1-14; 51,20-24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¡Ay Asiria, vara de mi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astón de mi furor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ontra una nación impía lo despach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mandé contra el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i cól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entrase a saque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despoja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pisase como barro de la cal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ero él no pensaba as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ran ésos sus cálcu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propósito era aniquil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terminar no poc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ec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son todos mis ministros rey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¿No fue Calno como Cárquemi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fue Jamat como Arpad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fue Samaría como Damasc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omo mi mano se apoder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reinos insignifica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sus imágenes..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¤</w:t>
      </w:r>
      <w:r>
        <w:rPr>
          <w:rStyle w:val="BibleText"/>
          <w:rFonts w:cs="Tahoma" w:ascii="Tahoma" w:hAnsi="Tahoma"/>
        </w:rPr>
        <w:t>Lo que hice con Samar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imáge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lo voy a hacer con Jerusalé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ídol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–Cuando termine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oda su tarea en el monte Sió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igirá cuentas de sus conquis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u orgu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arrogancia altanera de sus ojos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Él dec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 la fuerza de mi man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e h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mi tal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oy intelige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mbié las fronteras d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queé sus teso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rribé como un héro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jefes de sus sitia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Mi mano tomó, como un n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riquezas de los pueb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quien recog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evos abandon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arré tod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ubo quien batiese las a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 abriese el pico para pi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–¿Cómo?, ¿se envanece el hach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el leñador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se gloría la s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quien la manej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 el bastón maneja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lo levan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 la vara alza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no es leñ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or eso,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terá debilidad en su gordu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bajo del híg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encenderá una fie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un fuego abrasador.</w:t>
      </w:r>
    </w:p>
    <w:p>
      <w:pPr>
        <w:pStyle w:val="Subhead21"/>
        <w:spacing w:before="155" w:after="56"/>
        <w:rPr/>
      </w:pPr>
      <w:r>
        <w:rPr>
          <w:rStyle w:val="Subhead2"/>
          <w:rFonts w:cs="Tahoma" w:ascii="Tahoma" w:hAnsi="Tahoma"/>
          <w:b/>
        </w:rPr>
        <w:t>El resto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a Luz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convertirá en fue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Santo en una llam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rderá y devor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zarzas y cardos en un solo d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l esplendor de su bosqu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su huerto lo consumirá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édula a corte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como un enfermo que se apag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 quedarán tan pocos árbol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su bos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un niño podrá contar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quel día, el res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supervivientes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olverán a apoyarse en su agres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que se apoyarán sinceram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Señor, e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Un resto volverá, un resto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guerrero divi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unque fuera tu pueblo,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rena d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ólo un resto volverá a é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destrucción decret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bosa justi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l Señor va a cumpli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edio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destrucción decretada.</w:t>
      </w:r>
    </w:p>
    <w:p>
      <w:pPr>
        <w:pStyle w:val="Subhead21"/>
        <w:spacing w:before="141" w:after="56"/>
        <w:rPr/>
      </w:pPr>
      <w:r>
        <w:rPr>
          <w:rStyle w:val="Subhead2"/>
          <w:rFonts w:cs="Tahoma" w:ascii="Tahoma" w:hAnsi="Tahoma"/>
          <w:b/>
        </w:rPr>
        <w:t>Oráculo de liber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 e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dice 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 mío, que habitas en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mas a A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te hiera con la va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ce su bastón contra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manera egip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orque dentro de muy poc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ira se acab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furor los aniquil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cudirá contra ellos su lát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uando hirió a Madi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ur Ore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uando alzó su bast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el mar, en el camino de Egip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Aquel día su carg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balará de tu homb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ancarán su yugo de tu cuell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vance asirio y derro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Miq 1,10-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ube del lado de Rim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ga hasta Ayat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traviesa Migr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visa las armas en Mic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Desfilan por el desfilad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en noche en Guibe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armada está Ram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uibeá de Saúl ha hu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Clama a voces, Villa de Galí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úchala, Lai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esta, Anatot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Madmená va desband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vecinos de Guebín buscan refug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Hoy mismo hace alto en N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a agita la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el monte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lina de Jerusalé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z mesiáni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9; 30,18-26; 65,16-25; Sal 7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Miren,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gaja con violencia el ramaj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talados los árboles más ele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más altos se desplom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es cortada a hachaz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espesura del bosqu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manos del 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íbano va caye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ero retoñará el tocón de Jes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de su cepa brotará un vásta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obre el cual se pos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Espíritu d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íritu de sensatez e intelig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íritu de valor y de prud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íritu de conocim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speto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o inspirará el respeto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juzgará por aparienc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ntenciará sólo de oí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juzgará con justicia a los desvali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ntenciará con rectitu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oprimi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jecutará al viol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el cetro de su sent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 su al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rá muerte al culpa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e terciará como banda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ceñirá como fajín la ver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ntonces el lobo y el cord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rán juntos, y la pant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umbará con el cabri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novillo y el león engordarán junt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chiquillo los pastore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 vaca pastará con el 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rías se tumbarán jun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eón comerá paja como el buey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 niño jugará en agujero de la cob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riatura meterá la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escondrijo de la serpie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No harán daño ni estra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todo mi Monte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e llenará el paí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conocimiento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olman las aguas el mar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Retorno de los desterrados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35; Ez 37,15-2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quel día la raíz de Jes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evantará como una ban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pueb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ella acudirán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rá gloriosa su mor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quel día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derá otra vez su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scatar al resto de su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queden en Asi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gipto y en Pat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Nubia y en Elam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enaar y en Jamat y en las is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Izará una bandera ante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unir a los israelitas desterr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gregar a los judíos dispers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cuatro extremos del orb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Cesará la envidia de Efra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acabará el rencor de Jud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fraín no envidiará a Jud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dá no tendrá rencor a Efraí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 lanzarán sobre la espal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filisteos a occid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nidos despoj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tribus de ori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dom y Moab caerán en sus m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amonitas se les somete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l Señor sec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golfo del mar de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iendo señas con la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u viento abras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herirá en sus siete ca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pasarán en sandali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habrá una calz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resto de s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quede en A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la tuvo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subió de Egipto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Himno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Sal 98)</w:t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quel día recitará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Te doy gracias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stabas irritado contra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ha cesado tu i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has consol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iendo Dios mi salv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fío y no te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mi fuerza y poder es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fue mi salv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acarán agua con go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manantial de la salv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quel día, recita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n gracias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voquen su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uenten a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us hazañ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roclamen que su Nombr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sublim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anten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izo proez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as conozca toda la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grita jubilosa, Sión, la prince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 grande en medio de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spacing w:before="155" w:after="0"/>
        <w:rPr/>
      </w:pPr>
      <w:r>
        <w:rPr>
          <w:rStyle w:val="Parttitle"/>
          <w:rFonts w:cs="Tahoma" w:ascii="Tahoma" w:hAnsi="Tahoma"/>
          <w:b/>
        </w:rPr>
        <w:t>ORÁCULOS CONTRA LAS NACIONES</w:t>
      </w:r>
    </w:p>
    <w:p>
      <w:pPr>
        <w:pStyle w:val="Biblicalxref1"/>
        <w:jc w:val="center"/>
        <w:rPr/>
      </w:pPr>
      <w:r>
        <w:rPr>
          <w:rStyle w:val="Biblicalxref"/>
          <w:rFonts w:cs="Tahoma" w:ascii="Tahoma" w:hAnsi="Tahoma"/>
        </w:rPr>
        <w:t>(21; Jr 50s)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tra Babilonia</w:t>
      </w:r>
    </w:p>
    <w:p>
      <w:pPr>
        <w:pStyle w:val="BibleText1"/>
        <w:ind w:hanging="0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contra Babilonia que Isaías hijo de Amós recibió en una vi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obre un monte pel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anten la band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grítenles con fuerz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itando la 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entr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s puertas de los príncip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o he dado órden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mis consag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reclutado a mis guerr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usiastas de mi hon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jecutar mi i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scuchen: tumulto en los mo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de un gran ejérci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uchen: estruendo de rei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naciones alia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visa su ejército para el comba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Van llegando de tierra leja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confín del cie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con las armas de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rrasar la tierra ente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Den alaridos, que está cer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legará como azo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Todopodero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eso los brazos desfallec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desmay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orazones huma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spasmos y angust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agarrarán, se turb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retorcerán como parturient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irarán espantados unos a otr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stros febriles, sus rost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iren, llega implacabl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cólera y el estallido de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dejar la tierra desol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terminando de e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pecad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s estrellas de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s constel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estellan su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ntenebrece el sol al sal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una no irradia su lu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omaré cuent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mundo de su mal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perversos de sus críme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rminaré con la soberb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insole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orgullo de los tir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umill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Haré que los homb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aseen más que el o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mort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ás que el metal de Ofi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que sacudiré e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mblará la tierra en su as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cól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Señor Todopoder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que estalle su i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tonces, como cierva acos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como rebaño que nadie congre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lverán unos a su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irán otros a su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que es atrapad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ere atraves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es capturado cae a esp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us niños son estrell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sus o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asas saque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ujeres violad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Miren: yo incito contra el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me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aprecian la pla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les importa el o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us arcos acribillan a los jóve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erdonan a los ni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apiadan de las criatu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Quedará Babilon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erla de los rei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oya y orgullo de los calde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odoma y Gomo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Dios las arrasó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jamás la habit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nca más será pobl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beduino no acampará all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ni los pastor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acentarán sus rebañ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llí se apacentarán las fie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asas se llenarán de búh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rarán allí avestruc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brincarán chivos allí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ullarán hienas en sus mans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hacales en sus lujosos palac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a punto de llegar su h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rán prolongados sus días.</w:t>
      </w:r>
    </w:p>
    <w:p>
      <w:pPr>
        <w:pStyle w:val="Subhead21"/>
        <w:spacing w:before="231" w:after="113"/>
        <w:rPr/>
      </w:pPr>
      <w:r>
        <w:rPr>
          <w:rStyle w:val="Subhead2"/>
          <w:rFonts w:cs="Tahoma" w:ascii="Tahoma" w:hAnsi="Tahoma"/>
          <w:b/>
        </w:rPr>
        <w:t>Vuelta del destierro</w:t>
      </w:r>
    </w:p>
    <w:p>
      <w:pPr>
        <w:pStyle w:val="BibleText1"/>
        <w:ind w:hanging="0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í,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se apiadará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lverá a escoger a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establecerlo en su pat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xtranjeros se asociarán a el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se incorpor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a la casa de Jacob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as poblaciones los irán recogie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levarlos a su lug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sa de Israel los pose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ervos y sierv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tierra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án cautivos a sus cautiv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minarán a sus opres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Cuando el Señor te dé rep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s penas y tem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la dura esclavitu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que servis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ntonarás esta sáti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el rey de Babilonia: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átira contra el rey de Babilonia</w:t>
      </w:r>
    </w:p>
    <w:p>
      <w:pPr>
        <w:pStyle w:val="Biblicalxref1"/>
        <w:spacing w:before="0" w:after="79"/>
        <w:rPr/>
      </w:pPr>
      <w:r>
        <w:rPr>
          <w:rStyle w:val="Biblicalxref"/>
          <w:rFonts w:cs="Tahoma" w:ascii="Tahoma" w:hAnsi="Tahoma"/>
        </w:rPr>
        <w:t>(Ez 28; 3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Cómo ha acabado el tir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cesado su agitación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Ha quebrado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etro de los mal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vara de los domin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l que golpeaba furioso a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golpes incesa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oprimía con furia a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opresión implaca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 tierra entera descansa tranqui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ritando de júbi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Hasta los cipres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legran de tu suer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cedros del Líb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que yaces ten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sube el talador contra nosot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abismo en lo ho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stremece por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alir a tu encuent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u honor despierta a las somb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s los potentados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vanta de su tro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s los reyes d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te cantan a coro dicien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También tú consum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osotros, igual que nosot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u majestad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sido precipitada al abis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nto con el sonido de tus arpa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ma en que yaces son gusa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manta, lombric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¿Cómo has caído d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ucero de la aur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ás derrumbado por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resor de nacion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Tú, que te decí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alaré los cie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cima de los astros div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antaré mi tro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senta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Monte de la Asamble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vértice de la montaña celes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scalaré la cumbre de las nub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igualaré al Altísim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¡Ay, abatido al abis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profundidades de la fos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os que te v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e quedan mir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ditan tu suer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Es éste el que hacía temblar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remecerse los rei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l que dejaba el mundo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asaba sus ciuda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soltaba a sus prisioner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Todos los reyes de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cienden a sepulcros de pied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reposan con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da cual en su mausole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a ti, en camb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n arrojado sin darte sepultu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arroña asqueros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n cubierto de muer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spasados a esp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 cadáver pisote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No te juntarás a ellos en el sepulc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arruinaste tu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esinaste a tu pueb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xtinguirá para siemp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pellido del malv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reparen la matanza de sus hi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culpa de sus pad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a que se levant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adueñen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ubran el mundo de ruin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Yo me levantaré contra el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xtirparé de Babilon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steridad y apell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toño y vásta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a convertiré en posesión de eriz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agua estanc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barreré bien barr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que desaparez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Contra el rey de Asiria</w:t>
      </w:r>
    </w:p>
    <w:p>
      <w:pPr>
        <w:pStyle w:val="Biblicalxref1"/>
        <w:spacing w:before="0" w:after="56"/>
        <w:rPr/>
      </w:pPr>
      <w:r>
        <w:rPr>
          <w:rStyle w:val="Biblicalxref"/>
          <w:rFonts w:cs="Tahoma" w:ascii="Tahoma" w:hAnsi="Tahoma"/>
        </w:rPr>
        <w:t>(10,5-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Señor Todopoderos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a jura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he planeado suced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he decidido se cumpli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quebrantaré a Asiria en mi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isotearé en mis montañ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balará de los míos su yu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carga resbalará de sus homb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Éste es plan decid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tod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sta es la mano extend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todos los pueb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 si el Señor Todopoderoso deci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lo impedirá?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su mano está extend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se la apartará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Filiste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47; Ez 25,15-17; Am 1,6-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l año de la muerte del rey Acaz se pronunció este orácu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No te alegres, Filistea ent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que se haya quebr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vara que te her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de la raíz de la serpi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rotará una víbo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fruto será un dragón al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b</w:t>
      </w:r>
      <w:r>
        <w:rPr>
          <w:rStyle w:val="BibleText"/>
          <w:rFonts w:cs="Tahoma" w:ascii="Tahoma" w:hAnsi="Tahoma"/>
        </w:rPr>
        <w:t>que hará morir de hambre tu raí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tará tu res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a</w:t>
      </w:r>
      <w:r>
        <w:rPr>
          <w:rStyle w:val="BibleText"/>
          <w:rFonts w:cs="Tahoma" w:ascii="Tahoma" w:hAnsi="Tahoma"/>
        </w:rPr>
        <w:t>mientras que los desval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starán en mis prade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pobres se tumbarán tranqui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Gime, puerta; grita, ciudad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mbla, Filistea ent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viene del nor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humare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olumnas apretad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¿Qué responde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mensajeros de esa nació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Que el Señor fundó a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ella se refugi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oprimidos de su pueblo–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El luto de Moab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48; Ez 25,8-11; Am 2,1-3)</w:t>
      </w:r>
    </w:p>
    <w:p>
      <w:pPr>
        <w:pStyle w:val="BibleText1"/>
        <w:ind w:hanging="0"/>
        <w:rPr/>
      </w:pPr>
      <w:r>
        <w:rPr/>
        <w:t>1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contra Moab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La noche que asolaron 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cumbió Moa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noche que asolaron Qu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cumbió Moab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a gente de Dib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be llorando a las altur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Nebo y Mada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nza alaridos Moa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as cabezas rap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s barbas afeitad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n las calles, vestidos de say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plazas y azote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lanzan alari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hechos en lla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 lamentan Jesbón y Elal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en Yahas se escucha su clam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 eso a Moab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tiemblan las entrañ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pira jadea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Mi corazón se lamenta por Moab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fugitivos marchan hacia So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or la cuesta de Lujit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ben llor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or la vía de Joronai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nzan gritos desgarr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que la fuente de Nimr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ha sec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rchito está el céspe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umida la hierba, falta el ver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eso carg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riquezas y provis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ia el torrente de los Sauc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Que un grito va recorrie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fronteras de Moab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Eglaín llega su gri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Beer Elim su alar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 la fuente de Dim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llena de sang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Reservo nuevas plag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Dim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eón contra el resto de Moa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los supervivientes del campo.</w:t>
      </w:r>
    </w:p>
    <w:p>
      <w:pPr>
        <w:pStyle w:val="Subhead21"/>
        <w:spacing w:before="184" w:after="70"/>
        <w:rPr/>
      </w:pPr>
      <w:r>
        <w:rPr>
          <w:rStyle w:val="Subhead2"/>
          <w:rFonts w:cs="Tahoma" w:ascii="Tahoma" w:hAnsi="Tahoma"/>
          <w:b/>
        </w:rPr>
        <w:t>Los moabitas se refugian en Judá</w:t>
      </w:r>
    </w:p>
    <w:p>
      <w:pPr>
        <w:pStyle w:val="BibleText1"/>
        <w:ind w:hanging="0"/>
        <w:rPr/>
      </w:pPr>
      <w:r>
        <w:rPr/>
        <w:t>1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nvíen carne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l soberano d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Petra del desierto al Monte 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omo pájaros espantad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dada disper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rán las muchachas de Moa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os vados del Arn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Danos consejo, toma una decis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tiende tu sombra como la no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pleno medio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onde a los fugiti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escubras al prófu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Da asilo a los fugitivos de Moa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é tú su escondrij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el devast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cese la opre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rmine la devast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aparez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pisoteaba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habrá en la tienda de David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un trono fundado en la lealtad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verda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él se sen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juez celoso d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 practique la justicia.</w:t>
      </w:r>
    </w:p>
    <w:p>
      <w:pPr>
        <w:pStyle w:val="Biblesubhead1"/>
        <w:spacing w:before="192" w:after="0"/>
        <w:rPr/>
      </w:pPr>
      <w:r>
        <w:rPr>
          <w:rStyle w:val="Biblesubhead"/>
          <w:rFonts w:cs="Tahoma" w:ascii="Tahoma" w:hAnsi="Tahoma"/>
          <w:b/>
        </w:rPr>
        <w:t>Lamentaciones sobre Moab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5,9-12; Jr 4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Nos hemos enter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soberbia de Moa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soberbia desmedi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su orgu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soberbia y su arrogan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é vale su inútil charlatanerí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eso gemirán los moabi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oab, todos gemi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s tortas pasas de Quir Hareset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piren de puro afligi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anguidece la campiña de Jesb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viña de Sibm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efes de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lastaron sus sarmient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Jazer llegab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penteaban por 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retoños se extendí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ruzaban el m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or eso lloraré con el llanto de Jaze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viña de Sibm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garé con mis lágrim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esbón y Elal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urieron las cop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 vendimia y tu cosech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e retiraron del huer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gozo y la alegr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viñas ya no cantan jubilo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pisan el vino en el lag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coplas enmudeciero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eso mis entrañas por Moa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bran como cíta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pecho por Villa del Alfar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Un día se verá a Moa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atigarse hacia su santuar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rá con plegarias a su temp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no le vald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Tal fue la amenaza que en otro tiempo pronunció el Señor contra Moab;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pero ahora dice el Señor: Dentro de tres años, años de jornalero, será humillada la nobleza de Moab con toda su numerosa plebe, y los que queden serán pocos, escasos e impotente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Oráculo contra Damasco</w:t>
      </w:r>
    </w:p>
    <w:p>
      <w:pPr>
        <w:pStyle w:val="BibleText1"/>
        <w:ind w:hanging="0"/>
        <w:rPr/>
      </w:pPr>
      <w:r>
        <w:rPr/>
        <w:t>1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contra Damasc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Mire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masco va a dejar de ser ciu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un montón de escomb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us puebl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andonados para siem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para los reb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tumb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que nadie los espa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fraín va a perder su plaza fuer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masco su poder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 resto de los arameos les sucede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 la nobleza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quel día la nobleza de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 po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flaquecerá la gordura de su cuerp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como cuando el segad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aza la mi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brazo siega las espig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recogen las espig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valle de Refa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quedan sólo restos olvid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uando al apalear el oli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n dos o tres aceitun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 alto de la co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tro o cinco en sus ramas fecun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, Dios de Israel–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Fin de la idolatr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49,23-27; Am 1,3s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quel día el h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fijará en su Hace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ojos mirarán al Santo de Israe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ya no se fijará en los alta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chura de sus m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mirará las piedras conmemorativ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postes sagr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fabricaron sus dedos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Los jardines de Adonis</w:t>
      </w:r>
    </w:p>
    <w:p>
      <w:pPr>
        <w:pStyle w:val="Biblicalxref1"/>
        <w:spacing w:before="0" w:after="65"/>
        <w:rPr/>
      </w:pPr>
      <w:r>
        <w:rPr>
          <w:rStyle w:val="Biblicalxref"/>
          <w:rFonts w:cs="Tahoma" w:ascii="Tahoma" w:hAnsi="Tahoma"/>
        </w:rPr>
        <w:t>(1,29-31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quel día tus plazas fuertes serán como las que evacuaron los heveos y amorreos ante el avance israelita: quedarán desiert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orque olvidaste a Dios, tu Salv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te acordas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 Roca de refug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tabas plantaciones delicios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njertabas gajos extranjer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día que lo plantab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grabas que germina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 floreciese el injer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mañana sigui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la cosecha se malog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día funesto de dolor insanable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La marea de los pueblos</w:t>
      </w:r>
    </w:p>
    <w:p>
      <w:pPr>
        <w:pStyle w:val="Biblicalxref1"/>
        <w:spacing w:before="0" w:after="65"/>
        <w:rPr/>
      </w:pPr>
      <w:r>
        <w:rPr>
          <w:rStyle w:val="Biblicalxref"/>
          <w:rFonts w:cs="Tahoma" w:ascii="Tahoma" w:hAnsi="Tahoma"/>
        </w:rPr>
        <w:t>(Ez 38,19-23; Sal 65,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¡Ay!, retumbar de muchedumb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retumb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guas que retumb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ramar de pueblos, como bra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guas impetuosas que bram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Él les da un grito, y huyen le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mpujados como paja del mo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v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mo la flor del car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or el vendava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l atardecer se presenta el esp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de amanecer ya no exist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al es el destin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que nos saque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suerte de los que nos despojan.</w:t>
      </w:r>
    </w:p>
    <w:p>
      <w:pPr>
        <w:pStyle w:val="Biblesubhead1"/>
        <w:spacing w:before="204" w:after="85"/>
        <w:rPr/>
      </w:pPr>
      <w:r>
        <w:rPr>
          <w:rStyle w:val="Biblesubhead"/>
          <w:rFonts w:cs="Tahoma" w:ascii="Tahoma" w:hAnsi="Tahoma"/>
          <w:b/>
        </w:rPr>
        <w:t>Contra el reino de Nubia</w:t>
      </w:r>
    </w:p>
    <w:p>
      <w:pPr>
        <w:pStyle w:val="BibleText1"/>
        <w:ind w:hanging="0"/>
        <w:rPr/>
      </w:pPr>
      <w:r>
        <w:rPr/>
        <w:t>1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¡Ay del paí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del zumbido de a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ás allá de los ríos de Nub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que envía correos por 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anoas de junco sobre las agua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ran, mensajeros lig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pueblo esbelto de piel bronce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gente tem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cercanos y lej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pueblo vigoroso y domin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 tierra surcan cana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Habitantes del mu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radores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alzarse la bandera en los mo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bserv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onar la trompeta, escuch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que esto me ha dicho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mi mo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contemplo sere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ardor deslumbrante d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ube de rocí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calor de la cosech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orque antes de la vendim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cluida la flor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uando la flor se convier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racimo que va madur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tará los zarcillos con la podad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ancará y arrojará los sarmie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juntos serán abandon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buitres del mo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as fieras salvaj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buitres veranean sobre 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ellos invern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fieras salvaj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tonces traerá tribu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ueblo esbelto, de piel bronce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gente tem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cercanos y lej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ueblo vigoroso y domin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 tierra surcan ca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lugar dedic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 Todopoder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Monte Sión.</w:t>
      </w:r>
    </w:p>
    <w:p>
      <w:pPr>
        <w:pStyle w:val="Subhead21"/>
        <w:spacing w:before="141" w:after="65"/>
        <w:rPr/>
      </w:pPr>
      <w:r>
        <w:rPr>
          <w:rStyle w:val="Subhead2"/>
          <w:rFonts w:cs="Tahoma" w:ascii="Tahoma" w:hAnsi="Tahoma"/>
          <w:b/>
        </w:rPr>
        <w:t>Contra Egipto</w:t>
      </w:r>
    </w:p>
    <w:p>
      <w:pPr>
        <w:pStyle w:val="BibleText1"/>
        <w:ind w:hanging="0"/>
        <w:rPr/>
      </w:pPr>
      <w:r>
        <w:rPr/>
        <w:t>1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ontra Egip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Miren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ontando en nube lig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netra en Egip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cilan ante él los ídolos de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corazón de los egipc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smaya en el pech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Incitaré a egipcios contra egipc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learán uno con su her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tro con su compañ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udad contra ciu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ino contra rei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l valor de los egipc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es deshará en el p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nularé sus pla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ultarán a los ído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agor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adivinos y a los hechice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ntregaré a los egipc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anos de señor cru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rey cruel los domin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e secarán las aguas del Ni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río quedará seco y ár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pestarán los ca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brazos del Ni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nguarán hasta secars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ñas y juncos se marchit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 hierba de la orilla del Ni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dos los sembrados junto al Ni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sec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arridos por el viento desaparece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Gimen los pescadores, se lament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echan el anzuelo en el Ni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que extienden las r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agua desfallec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quedan defraudad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trabajan el l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ardadores y tejed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n páli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os amos están constern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jornaleros abati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¡Qué locos los magnates de Tan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sabios que aconsejan al fara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ejos desatinado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Cómo dicen al fara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y discípulo de sab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scípulo de antiguos rey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¿Dónde han quedado tus sabi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anuncien, ya que tanto sab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ea contra Egip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os magnates de Tanis son nec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ilusos los magnates de Menf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notables de sus tribu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carrían a Egip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l Señor ha infund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us entrañas un soplo de vértig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carrían a Egip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odas sus empres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da traspié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borracho vomita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No les resultará a los egipc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mpresa que emprend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an cabeza o cola, palma o junc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versión de Egipto y Asi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8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Aquel día los egipcios serán como mujeres: se asustarán y temblarán ante la mano que el Señor Todopoderoso agita contra ell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Judea será el espanto de Egipto: sólo mencionarla, le producirá terror, por el plan que el Señor Todopoderoso planea contra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quel día habrá en Egipto cinco ciudades que hablarán la lengua de Canaán y que jurarán por el Señor Todopoderoso; una de ellas se llamará Ciudad del So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Aquel día habrá en medio de Egipto un altar del Señor y un monumento al Señor junto a la frontera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erán signo y testimonio del Señor Todopoderoso en territorio egipcio. Si claman al Señor contra el opresor, él les enviará un salvador y defensor que los li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l Señor se manifestará a los egipcios, y ellos reconocerán aquel día al Señor. Le ofrecerán sacrificios y ofrendas, harán votos al Señor y los cumplirá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Señor herirá a los egipcios: los herirá y los sanará; ellos volverán al Señor, él los escuchará y los san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quel día habrá una calzada de Egipto a Asiria: los asirios irán a Egipto y los egipcios a Asiria; los egipcios con los asirios darán culto a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quel día Israel será mediador entre Egipto y Asiria, será una bendición en medio de la tierra;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orque el Señor Todopoderoso lo bendice diciendo: ¡Bendito mi pueblo, Egipto, y la obra de mis manos, Asiria, y mi herencia, Israel!</w:t>
      </w:r>
    </w:p>
    <w:p>
      <w:pPr>
        <w:pStyle w:val="Subhead21"/>
        <w:spacing w:before="155" w:after="0"/>
        <w:rPr/>
      </w:pPr>
      <w:r>
        <w:rPr>
          <w:rStyle w:val="Subhead2"/>
          <w:rFonts w:cs="Tahoma" w:ascii="Tahoma" w:hAnsi="Tahoma"/>
          <w:b/>
        </w:rPr>
        <w:t xml:space="preserve">Acción simbólica: </w:t>
      </w:r>
    </w:p>
    <w:p>
      <w:pPr>
        <w:pStyle w:val="Subhead21"/>
        <w:spacing w:before="0" w:after="70"/>
        <w:rPr/>
      </w:pPr>
      <w:r>
        <w:rPr>
          <w:rStyle w:val="Subhead2"/>
          <w:rFonts w:cs="Tahoma" w:ascii="Tahoma" w:hAnsi="Tahoma"/>
          <w:b/>
        </w:rPr>
        <w:t>Contra Egipto y Nubia</w:t>
      </w:r>
    </w:p>
    <w:p>
      <w:pPr>
        <w:pStyle w:val="BibleText1"/>
        <w:ind w:hanging="0"/>
        <w:rPr/>
      </w:pPr>
      <w:r>
        <w:rPr/>
        <w:t>2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año en que el general en jefe enviado por Sargón, rey de Asiria, llegó a Azoto, la atacó y la conquistó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ntonces el Señor habló por medio de Isaías, hijo de Amós [antes le había dicho]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nda, desátate el sayal de la cintura, quítate las sandalias de los pi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Él lo hizo y anduvo desnudo y descalz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l Señor explic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Como mi siervo Isaías ha caminado desnudo y descalzo durante tres años, como signo y presagio contra Egipto y Nubia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sí conducirá el rey de Asiria a los cautivos egipcios y a los deportados nubios, jóvenes y viejos, descalzos y desnudos, con las nalgas al aire, las vergüenzas de los egipc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quel día los habitantes de esta costa quedarán apenados y defraudados por la suerte de Nubia, su confianza, y de Egipto, su orgullo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dirán: Ahí tienen a los que eran nuestra confianza, a los que acudíamos en busca de auxilio para que nos libraran del rey de Asiria; y ahora nosotros ¿cómo nos salvaremos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aída de Babilon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3s; 47; Jr 50s)</w:t>
      </w:r>
    </w:p>
    <w:p>
      <w:pPr>
        <w:pStyle w:val="BibleText1"/>
        <w:ind w:hanging="0"/>
        <w:rPr/>
      </w:pPr>
      <w:r>
        <w:rPr/>
        <w:t>2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de la marism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Como torbell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zotan al Negue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ene d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un país temi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e me ha manifest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visión siniest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traidor traicion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evastador devast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Adelante, elamit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asedio, medos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allen los gemi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l verlo, mis entrañ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gitan con espas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agarran angust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ngustias de parturien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agobia el oír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espanta el mirar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e me turba la m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terror me sobrecog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tarde suspi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e ha vuelto espa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–¡Preparen la mes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tiendan el mant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omer y a beber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¡De pie, capita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engrasar el escud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sto me ha dicho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 y coloca un vig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vea que lo anunci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i ve gente montad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par de jine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ntados en jume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montados en cam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este aten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doblada aten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que grite: ¡Lo ve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Como vigía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mismo estoy de pie todo 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y en mi puesto de guard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igo erguido toda la noch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¡Atención! Llega uno mon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par de jine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nuncian: Ha caí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caído Babilon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estatuas de sus dios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cen destrozadas por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ueblo mío, trillado en la 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he escuch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 Todopoder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s de Israel, te lo anuncio.</w:t>
      </w:r>
    </w:p>
    <w:p>
      <w:pPr>
        <w:pStyle w:val="Subhead21"/>
        <w:spacing w:before="158" w:after="70"/>
        <w:rPr/>
      </w:pPr>
      <w:r>
        <w:rPr>
          <w:rStyle w:val="Subhead2"/>
          <w:rFonts w:cs="Tahoma" w:ascii="Tahoma" w:hAnsi="Tahoma"/>
          <w:b/>
        </w:rPr>
        <w:t>Contra Dum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Oráculo contra Dum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o me grita de Seí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gía, ¿cuánto queda de la noch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gía, ¿cuánto queda de la noch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Responde el vig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 la mañana y también la noch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quieren pregunt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gunten, vengan otra vez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tra Arab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Oráculo contra Arab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 la maleza del desier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sarán la no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ravanas de Ded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l encuentro del sed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lgan con ag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itantes de Tem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ven pan a los fugiti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orque van huyendo de la esp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espada afil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arcos ten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lucha encarniz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sto me ha dicho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ntro de un año, año de jornal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cabará la nobleza de Cad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y qued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arqueros de Cad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ien poca co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lo ha dicho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s de Israel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9,1-16; Jr 21,13s; 22,20-23)</w:t>
      </w:r>
    </w:p>
    <w:p>
      <w:pPr>
        <w:pStyle w:val="BibleText1"/>
        <w:ind w:hanging="0"/>
        <w:rPr/>
      </w:pPr>
      <w:r>
        <w:rPr/>
        <w:t>2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del Valle de la Vis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pero, ¿qué te pa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subes en masa a las azoteas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lena de ruido, ciudad estrid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udad diverti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caídos no han caído a esp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n muerto en comba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todos tus jefes desertaron en blo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un disparo de arc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yeron prisioner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s sus tropas fueron apres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se alejaban huye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 eso digo: Dejen de mirar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loraré amargam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insistan en consolar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derrota de mi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quél era un día de páni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humillación y desconcier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nviaba el 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Valle de la Vi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cavaban los mu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oían gritos por los mo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am se cargaba la alj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ía jinetes y carros de Aram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r desnudaba el escu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Tus valles mej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lenaban de car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jinetes cargaban contra la puer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ejando desguarnecido a Jud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el día, inspeccionaban el arsen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palacio de columnas de ma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miraban cuántas brechas ten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iudad de David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gían el ag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isterna de abaj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hacían recu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casas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molían cas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forzar la mura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ntre los dos mu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ían un depósi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agua del pozo viej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no se fij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que lo ejecuta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mir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que lo dispuso hace tiemp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invitaba aquel d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lanto y a lu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raparse la cabeza y a ceñir saya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ero ustedes, fiesta y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matar vacas, a degollar cord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omer carne, a beber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omer y a beb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añana morirem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Me ha comunicado su deci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ro que no se expi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se pecado de usted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que muer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lo ha dicho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poderoso–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tra el mayordomo de pala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sí dice 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da, ve a ese mayordomo de palac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obn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b</w:t>
      </w:r>
      <w:r>
        <w:rPr>
          <w:rStyle w:val="BibleText"/>
          <w:rFonts w:cs="Tahoma" w:ascii="Tahoma" w:hAnsi="Tahoma"/>
        </w:rPr>
        <w:t>que se labra en lo alto un sepulc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excava en la piedra un mausole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a</w:t>
      </w:r>
      <w:r>
        <w:rPr>
          <w:rStyle w:val="BibleText"/>
          <w:rFonts w:cs="Tahoma" w:ascii="Tahoma" w:hAnsi="Tahoma"/>
        </w:rPr>
        <w:t xml:space="preserve">¿Qué tienes aquí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én tienes aqu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labras aquí un sepulcr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Mira,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arrojará con violenc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aferrará con fuer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 te hará dar vuel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ueltas como un a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la llanura dilat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morirá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pararán tus carrozas de ga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rgüenza de la corte de tu señor.</w:t>
      </w:r>
    </w:p>
    <w:p>
      <w:pPr>
        <w:pStyle w:val="Subhead21"/>
        <w:spacing w:before="141" w:after="65"/>
        <w:rPr/>
      </w:pPr>
      <w:r>
        <w:rPr>
          <w:rStyle w:val="Subhead2"/>
          <w:rFonts w:cs="Tahoma" w:ascii="Tahoma" w:hAnsi="Tahoma"/>
          <w:b/>
        </w:rPr>
        <w:t>Nuevo mayordo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Te echaré de tu pueblo, te destituiré de tu carg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Aquel día llamaré a mi siervo Eliacín, hijo de Jelcías: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e vestiré tu túnica, le ceñiré tu banda, le daré tus poderes; será un gobernante para los habitantes de Jerusalén y para el pueblo de Jud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Le pondré en el homb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lave del palacio de Davi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él abra nadie lo cerr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él cierre nadie lo abri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o hincaré como un cla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itio fir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rá un trono glorioso a su famil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colgarán de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nobles de su famil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ástagos y descendie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 la vajilla men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bandejas a cánta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Aquel d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 Todopoderoso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ederá el cla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ncado en sitio fir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carga que colgaba de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soltará, caerá y se rompe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lo ha dicho el Señor–.</w:t>
      </w:r>
    </w:p>
    <w:p>
      <w:pPr>
        <w:pStyle w:val="Biblesubhead1"/>
        <w:spacing w:before="141" w:after="0"/>
        <w:rPr/>
      </w:pPr>
      <w:r>
        <w:rPr>
          <w:rStyle w:val="Biblesubhead"/>
          <w:rFonts w:cs="Tahoma" w:ascii="Tahoma" w:hAnsi="Tahoma"/>
          <w:b/>
        </w:rPr>
        <w:t>Contra Tiro y Sidón</w:t>
      </w:r>
    </w:p>
    <w:p>
      <w:pPr>
        <w:pStyle w:val="Biblicalxref1"/>
        <w:spacing w:before="0" w:after="65"/>
        <w:rPr/>
      </w:pPr>
      <w:r>
        <w:rPr>
          <w:rStyle w:val="Biblicalxref"/>
          <w:rFonts w:cs="Tahoma" w:ascii="Tahoma" w:hAnsi="Tahoma"/>
        </w:rPr>
        <w:t>(Ez 26–28; Am 1,9s)</w:t>
      </w:r>
    </w:p>
    <w:p>
      <w:pPr>
        <w:pStyle w:val="BibleText1"/>
        <w:ind w:hanging="0"/>
        <w:rPr/>
      </w:pPr>
      <w:r>
        <w:rPr/>
        <w:t>2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Oráculo contra Ti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Lloren, naves de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stá destruido su puer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volver de Chipre lo descubriero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nmudezcan, habitantes de la cos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rcaderes de Sid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ruzan 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envían viajantes por el océ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acaba su gana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del grano de Sij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cosechas del Ni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gaste a ser emporio internaciona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vergüénzate, Sidó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bla 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ortaleza marin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he retorc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he dado a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e criado muchach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acado adelante muchach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uando los egipcios se enter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retorcerán por las noticias de Ti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Vuelvan a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oren, habitantes de la cos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¿Es ésta su ciudad divert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e origen remot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os pies la llev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olonias lejan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¿Quién decretó tal cosa contra Ti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que regalaba coro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os comerciantes eran príncip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mercaderes grandes de la tierr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Señor Todopoderoso decret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atir el orgullo de los príncip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umillar a los grandes de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Vuelve a tu tierra, ciudad de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puerto no existe y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l Señor extendió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mano sobre 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zo estremecerse los rei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ndó destruir el puerto de Cana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Dijo: No volverás a divertir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cella violentada, capital de Sid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ántate y cruza hasta Chi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ampoco allí tendrás rep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Mira el país de los calde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rigieron torres 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astaron sus palac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entregaron a las fie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redujeron a escomb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loren, naves de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stá destruido su puerto.</w:t>
      </w:r>
    </w:p>
    <w:p>
      <w:pPr>
        <w:pStyle w:val="Subhead21"/>
        <w:spacing w:before="153" w:after="70"/>
        <w:rPr/>
      </w:pPr>
      <w:r>
        <w:rPr>
          <w:rStyle w:val="Subhead2"/>
          <w:rFonts w:cs="Tahoma" w:ascii="Tahoma" w:hAnsi="Tahoma"/>
          <w:b/>
        </w:rPr>
        <w:t>Tiro, olvidada y restau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quel día, Tiro quedará olvidada setenta años que es la duración de la vida de un rey, y al cabo de setenta años aplicarán a Tiro la copla de la prostitut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Toma la cíta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rre la ciudad, prostituta olvid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ca buena músi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nta muchas cop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ver si se acuerdan de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l cabo de los setenta años, el Señor se ocupará de Tiro, y ella volverá a su antiguo comercio, fornicando con todos los reinos de la superficie del mun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ero las ganancias de su comercio serán consagradas al Señor, no serán almacenadas ni atesoradas. Sus ganancias serán para los que habitan ante el Señor, para que coman y se sacien y se vistan con esplen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spacing w:before="28" w:after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spacing w:before="155" w:after="0"/>
        <w:rPr/>
      </w:pPr>
      <w:r>
        <w:rPr>
          <w:rStyle w:val="Parttitle"/>
          <w:rFonts w:cs="Tahoma" w:ascii="Tahoma" w:hAnsi="Tahoma"/>
          <w:b/>
        </w:rPr>
        <w:t>ESCATOLOGÍA</w:t>
      </w:r>
    </w:p>
    <w:p>
      <w:pPr>
        <w:pStyle w:val="Biblicalxref1"/>
        <w:jc w:val="center"/>
        <w:rPr/>
      </w:pPr>
      <w:r>
        <w:rPr>
          <w:rStyle w:val="Biblicalxref"/>
          <w:rFonts w:cs="Tahoma" w:ascii="Tahoma" w:hAnsi="Tahoma"/>
        </w:rPr>
        <w:t>(34s; 65s; Ez 38s; Zac 14)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atástrofe</w:t>
      </w:r>
    </w:p>
    <w:p>
      <w:pPr>
        <w:pStyle w:val="BibleText1"/>
        <w:ind w:hanging="0"/>
        <w:rPr/>
      </w:pPr>
      <w:r>
        <w:rPr/>
        <w:t>2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en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que agrieta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resquebraj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asta la superfici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ispersa a sus habitant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o mismo pueblo que sacerdo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lavo que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lava que señ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rador que vende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tatario que prestamis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reedor que deu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Queda la tierra raj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 saque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el Señor ha pronunci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 amenaza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anguidece y se debilit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fallece y se debilita el mu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fallecen el cielo y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a tierra está profan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ajo sus habita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violaron la ley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stocaron el decre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mpieron el pacto perpetu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or eso la maldi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vora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pagan sus habita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se consum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habitantes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dan hombres contados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La ciudad desolada</w:t>
      </w:r>
    </w:p>
    <w:p>
      <w:pPr>
        <w:pStyle w:val="Biblicalxref1"/>
        <w:spacing w:before="0" w:after="79"/>
        <w:rPr/>
      </w:pPr>
      <w:r>
        <w:rPr>
          <w:rStyle w:val="Biblicalxref"/>
          <w:rFonts w:cs="Tahoma" w:ascii="Tahoma" w:hAnsi="Tahoma"/>
        </w:rPr>
        <w:t>(16; Jr 4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nguidece el vino nue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fallece la vi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imen los corazones alegr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cesa el alborozo de los tambori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caba el bulli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que se diviert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esa el alborozo de las cíta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a no beben vino entre can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el licor es amarg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que lo beb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 ciudad, desolada, se derrum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stán cerrad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entradas de las cas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hay lamentos por las call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no hay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pagaron las fies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sterró el alborozo del paí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n la ciudad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ólo quedan escomb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puerta está herida de ruin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res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ucederá en medio de la tierra y entre los pueblos lo que en el apaleo de la aceituna o en la segunda pasada después de la vendimi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llos alzarán la voz vitoreando la grandeza d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clamen desde occid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respondan desde ori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lorificando a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las islas d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Nombre del Señor, Dios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Desde el confín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llegan cántic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Gloria al Justo!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struc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yo dig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Qué dolor, qué dolor, ay de mí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traidores traicion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traidores traman trai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ánico y zanja y trampa contra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itante d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l que escape del grito de pánic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erá en la zanj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salga del fondo de la zanj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 atrapado en tramp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bren las compuertas de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retiemblan los cimient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se tambalea y se bambole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mbla y retiembl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ueve y se remuev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vacila y oscila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un borra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becea como una choz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nto le pesa su pec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desploma y no se alza má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uicio y reino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Dn 7; Sal 8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quel día juzgará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ejércitos del cielo en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reyes de la tierra en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Se van agrupan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dan encer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os en la pris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sados muchos dí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arecerán a juic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a luna se sonroj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vergonzará el so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reine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Monte Sión, en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lorioso delante de su sen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Himno de los salvad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76)</w:t>
      </w:r>
    </w:p>
    <w:p>
      <w:pPr>
        <w:pStyle w:val="BibleText1"/>
        <w:ind w:hanging="0"/>
        <w:rPr/>
      </w:pPr>
      <w:r>
        <w:rPr/>
        <w:t>2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Señor, tú eres mi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te ensalzo y te doy graci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realizaste planes admirab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egurados desde antigu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onvertiste la ciudad en escomb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laza fuerte en demoli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astillo de los bárbaros en rui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jamás será reedific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 eso un pueblo 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noce tu glo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capital de los tiranos te respet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fuiste refugio del desval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fugio del pobre en pelig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paro del aguac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mbra contra el cal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ímpetu de los tir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aguacero de invier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s calor de ver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tumulto de los bárbar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aplacas el cal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sombras de nub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hogas los cantos de los tiran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frece a todos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ste mo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festín de manjares sucule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festín de vinos añej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njares delicio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nos generos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rrancará en este mo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velo que cubre a todos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año que tapa a todas las nacio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aniquilará la muerte para siemp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enjugará las lágrim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odos los rost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ejará de la tierra ent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humillación de s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lo ha dicho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quel día se di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í está nuestro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quien esperáb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s salva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elebremos y festejemos su salv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 man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posará en este mo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que Moa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pisoteado en su sit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pisa la paj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agua del estercole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llí dentro extenderá las m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mo las extiend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nadador al nad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el Señor aplastará su orgul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esfuerzos de sus ma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os altos baluartes de sus mural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oblegará, abatirá y tumb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suelo, en el polv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Himno de victoria</w:t>
      </w:r>
    </w:p>
    <w:p>
      <w:pPr>
        <w:pStyle w:val="BibleText1"/>
        <w:ind w:hanging="0"/>
        <w:rPr/>
      </w:pPr>
      <w:r>
        <w:rPr/>
        <w:t>2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quel día se cantará este ca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en el territorio de Jud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emos una ciudad fuer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ha puesto para salvar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rallas y baluar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bran las puer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entre un pueblo jus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uarda los compromis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u voluntad es fir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velas por su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confía en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onfíen siempre en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orque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es la Roca perpetu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doblegó a los que habit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u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a ciudad inaccesible la abatió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abatió hasta el su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tumbó en el polv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la pisan los pi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pies del oprim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pisadas de los desvalid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os juicios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a senda del justo es rec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allanas el sendero del jus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n la senda de tus juic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ñor, te espera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vocamos tu Nombre con ans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i alma te ansía de no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espíritu en mi interi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druga por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cuando tus juic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gan a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renden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habitantes del mu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i se tra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clemencia al malv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prende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país honrado comete críme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fijarse en la grandeza d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unque alces la 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ñor, no la mir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iren confund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celo por el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que el fueg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vore a tus enemig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Señor, tú nos gobernarás en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odas nuestras empres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las realizas tú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 Señor, Dios nues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fuera de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 dominaron otros señ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otros invoc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lamente tu Nombr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surrec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z 37,1-14; 1 Cor 1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os muertos no vivi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sombras no se alz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ú los juzgaste y aniquilas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xtirpaste su memor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Multiplicaste el pueblo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ltiplicaste el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nifestando tu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sanchaste los confines del paí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eñor, en el peligro acudíamos a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apreta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uerza de tu escarmi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omo la mujer embaraz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le llega el pa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retuerce y grita de do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éramos en tu presencia,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oncebimos, nos retorci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mos a luz... vien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rajimos salvación a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e nacieron habitantes al mu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¡Vivirán tus muer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cadáveres se alz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ertarán jubilos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habitan en el polv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u rocío es rocío de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tierra de las sombras pari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nda, pueblo m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a en tus apose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ierra la puerta por dent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óndete un breve insta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pasa la cóle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¤</w:t>
      </w:r>
      <w:r>
        <w:rPr>
          <w:rStyle w:val="BibleText"/>
          <w:rFonts w:cs="Tahoma" w:ascii="Tahoma" w:hAnsi="Tahoma"/>
        </w:rPr>
        <w:t xml:space="preserve">Porque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 a salir de su mo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castigar la culp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habitantes d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tierra descubri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sangre derram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a no ocul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asesinados en e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2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quel día castigará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con su espada gran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mplada, robus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eviatán, serpiente huidiz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eviatán, serpiente tortuo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rá muerte al dragón mari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anción de la viñ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,1-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quel día cant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viña hermos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o, el Señor, soy su guardi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riego con frecu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no le falte su hoj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che y día la guar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a no estoy irrit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me diera zarzas y car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lanzaría contra e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marlos to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i se acoge a mi protec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á las paces conm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sí, las paces hará conmigo!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novación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legarán dí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que Jacob echará raí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srael echará brotes y fl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frutos cubrirán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¿Lo ha her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hiere a los que lo hiere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Lo ha mat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mueren los que lo mata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o castigas espantándo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pulsándo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ollándolo con viento impetu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día de viento del es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Con esto se expi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ulpa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éste será el fru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lejar su peca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jar las piedras de los alta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piedra caliza tritu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erigir postes sagr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altares de incien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 plaza fuerte está solita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mansión despreci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andonada como el desier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pastan novi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llí se tumb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sumen sus ram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l secarse el ramaje, se quieb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enen mujeres y le prenden fue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s un pueblo insensa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su Hacedor no se api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Creador no lo compadece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Reunión final en Jerusalén</w:t>
      </w:r>
    </w:p>
    <w:p>
      <w:pPr>
        <w:pStyle w:val="Biblicalxref1"/>
        <w:spacing w:before="0" w:after="119"/>
        <w:rPr/>
      </w:pPr>
      <w:r>
        <w:rPr>
          <w:rStyle w:val="Biblicalxref"/>
          <w:rFonts w:cs="Tahoma" w:ascii="Tahoma" w:hAnsi="Tahoma"/>
        </w:rPr>
        <w:t>(11,11s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quel día trillará el Señor las espig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el Gran Rí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el Torrente de Egip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ustedes, israeli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buscados uno por u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quel día sonará la gran trompe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endrán los dispersos de Asi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esterrados de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postrarse ante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monte santo de Jerusalé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ORÁCULOS VARIOS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tra el reino del Norte</w:t>
      </w:r>
    </w:p>
    <w:p>
      <w:pPr>
        <w:pStyle w:val="BibleText1"/>
        <w:ind w:hanging="0"/>
        <w:rPr/>
      </w:pPr>
      <w:r>
        <w:rPr/>
        <w:t>2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de la corona esplendoro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de los ebrios de Efra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la flor marchi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oya de su atav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tá en la cabe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hartos de vin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Miren: Viene uno fuerte y robu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parte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tormenta de graniz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rmenta asolad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tormenta de agu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mpetuosas y desbord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a mano derriba todo al su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con los pies pisote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rona fastuo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ebrios de Efra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 la flor marchita, joya de su atav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tá en lo al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valle férti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como breva tempra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primero que la v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enas la agarra, se la trag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quel día se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ona enjoyada, diadema esplénd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resto de su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entido de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que se sientan a juzg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lor para los que rechaz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salto a las puertas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Contra los que se burlan del profeta</w:t>
      </w:r>
    </w:p>
    <w:p>
      <w:pPr>
        <w:pStyle w:val="Biblicalxref1"/>
        <w:spacing w:before="0" w:after="113"/>
        <w:rPr/>
      </w:pPr>
      <w:r>
        <w:rPr>
          <w:rStyle w:val="Biblicalxref"/>
          <w:rFonts w:cs="Tahoma" w:ascii="Tahoma" w:hAnsi="Tahoma"/>
        </w:rPr>
        <w:t>(Ez 12,21-2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ambién ést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ambalean por el v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n traspiés por el lic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cerdotes y profe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ambalean por el lic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aturde el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n traspiés por el lic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ambalean con la vi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rtamudean al dar sentenci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todas las mesas están llen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vómitos y sucie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queda espacio li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–¿A quién viene a adoctrin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én a enseñar la lección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a recién destet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artados del pech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ice: ce con ce, ce con 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 con pe, pe con p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hico aquí, chico all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–Ahora bi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engua balbuci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enguaje extra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hablará a este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que les había dich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sto está el rep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n reposo al cans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sto está el descan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no quisieron obedec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ntonces el mensaje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s sonará así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e con ce, ce con 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 con pe, pe con p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hico aquí, chico all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vayan y caigan de espal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destrocen y se enred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den atrapa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acto con la muerte y verdadero cimien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b 1,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scuchen la Palabr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ente burlo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obiern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ese pueblo de Jerusalé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ustedes decí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mos firm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pacto con la muer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alianza con el abism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pase el azote arroll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nos alcanz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tene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mentira por refug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engaño por escondrij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 Señor dice así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yo coloco en Sión una pied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bada, angul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ciosa, de cimie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 se apoya no vaci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Usaré como plomada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ivel el derech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granizo arras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falso refugio de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agua arroll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escondrij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u pacto con la muer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romp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alianza con el abis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anul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uando pase el azote arrollad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pisote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ada vez que pase, los arrebat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 de pasar mañana tras maña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día y de noch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onces bastará el terr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prender la lección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Contra los cínic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erá corta la cama para estirar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recha la manta para arropars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Como en el monte Perasim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lzará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n el valle de Gaba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sperez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jecutar su obra, obra extrañ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cumplir su tarea, tarea inaudi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or tanto, no se burle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a que se aprieten sus cade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e he enter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destrucción decret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odo el paí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Instrucción agríco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scuchen, presten oído a mi vo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tención, escuchen mi discur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que ar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se pasa los días ar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iendo surc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terronando, para sembra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Cuando ha igualado la superfici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embra hinojo y esparce com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cha trigo y ceb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os bordes escanda y mij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su Dios lo instruy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enseña las reg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Porque el hinojo no se trilla con el trillo ni las ruedas del carro se pasan sobre el comino: el hinojo se trilla con varas y el comino con látigo;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el grano no se tritura hasta lo último, sino que se trilla arreando el rodillo del carro, que lo rompe sin triturarlo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También esto es disposición del Señor Todopoderoso: su plan es admirable y es grande su destreza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Contra Jerusalén</w:t>
      </w:r>
    </w:p>
    <w:p>
      <w:pPr>
        <w:pStyle w:val="Biblicalxref1"/>
        <w:spacing w:before="0" w:after="113"/>
        <w:rPr/>
      </w:pPr>
      <w:r>
        <w:rPr>
          <w:rStyle w:val="Biblicalxref"/>
          <w:rFonts w:cs="Tahoma" w:ascii="Tahoma" w:hAnsi="Tahoma"/>
        </w:rPr>
        <w:t>(22,1-14; Ez 22)</w:t>
      </w:r>
    </w:p>
    <w:p>
      <w:pPr>
        <w:pStyle w:val="BibleText1"/>
        <w:ind w:hanging="0"/>
        <w:rPr/>
      </w:pPr>
      <w:r>
        <w:rPr/>
        <w:t>2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Ariel, Ari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ciudad que sitió David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ñadan años a 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ire el ciclo de las fies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y asediaré a Ari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brá llantos y lame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s para mí como Ari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te sitiaré en redo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estrecharé con trinche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zaré baluartes contra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batida, hablarás desde el su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 palabra son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agada desde el pol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voz de fantasm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la tum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urrarás tus palab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el polv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tropel de tus enem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como polvare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tropel de tus agres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ube de polv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de improviso, de rep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te auxiliará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fragor y estrue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grandes true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huracán y vendav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ayos abrasad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acabará como sue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visión noctur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tropel de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mbaten a Ari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trincheras, sus baluar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sitiad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omo sueñ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hambriento que co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despierta con el estómago vac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ueña el sediento que beb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despierta con la garganta rese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será el tropel de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mbaten contra el Monte 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den tontos y torp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ceguézcanse y quédense cieg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mborracharán, y no de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ambalearán, y no por el lic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ino porque el Señor les derram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viento de modo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es embotará los o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s cubrirá las cabez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ualquier visión les resul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texto de un libro sella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o entregan a uno que sabe le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éndole: Por favor, lee es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él respond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uedo, que está sell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e lo entreg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uno que no sabe le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éndole: Por favor, lee es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él responde: Si no sé le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que este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e acerca con la bo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glorifica con los lab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su corazón está lejos de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culto a m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precepto humano y ruti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o seguiré multiplicando prodig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digios maravillos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racasará la sabiduría de sus sab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eclips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rudencia de sus prudentes.</w:t>
      </w:r>
    </w:p>
    <w:p>
      <w:pPr>
        <w:pStyle w:val="Biblesubhead1"/>
        <w:spacing w:before="215" w:after="0"/>
        <w:rPr/>
      </w:pPr>
      <w:r>
        <w:rPr>
          <w:rStyle w:val="Biblesubhead"/>
          <w:rFonts w:cs="Tahoma" w:ascii="Tahoma" w:hAnsi="Tahoma"/>
          <w:b/>
        </w:rPr>
        <w:t>Malaventura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Sal 139,8-1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¡Ay de los qu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traman secretam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sconderle sus planes al Señor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en sus obras en la oscuri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en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nos ve, quién se enter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¡Qué desatino! Como si el bar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considerara alfar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 la obra dijera del que la hiz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ha h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 el cacharro dijera del alfare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entiend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lvación escatológi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32,15-2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ronto, muy pro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íbano se convertirá en jardí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jardín parecerá un bosqu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quel día oirán los sor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palabras del lib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tinieblas ni oscuri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rán los ojos de los cieg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os oprimidos volv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festejar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pobres se alegr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el San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orque no quedarán tir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cabarán los cínic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rán aniquil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desviven por el ma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os que acusan a uno en un proce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nen tramp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que defiende en un tribun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con falseda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hunden al inoce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or eso, esto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s de la casa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redimió a Abrah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fracasará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ntirá vergüenz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cuando vean lo que hace mi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edio de 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ntificarán mi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ntificarán al Santo de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merán al Dios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os que habían perdido la cabe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rend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que protest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renderán la lecció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el pacto con Egipto</w:t>
      </w:r>
    </w:p>
    <w:p>
      <w:pPr>
        <w:pStyle w:val="Biblicalxref1"/>
        <w:spacing w:before="0" w:after="113"/>
        <w:rPr/>
      </w:pPr>
      <w:r>
        <w:rPr>
          <w:rStyle w:val="Biblicalxref"/>
          <w:rFonts w:cs="Tahoma" w:ascii="Tahoma" w:hAnsi="Tahoma"/>
        </w:rPr>
        <w:t>(19,1-15; 31,1-3)</w:t>
      </w:r>
    </w:p>
    <w:p>
      <w:pPr>
        <w:pStyle w:val="BibleText1"/>
        <w:ind w:hanging="0"/>
        <w:rPr/>
      </w:pPr>
      <w:r>
        <w:rPr/>
        <w:t>3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de los hijos rebelde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oráculo del Señor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que hacen pla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in contar conm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firman pac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contar con mi profe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ñadiendo pecados a pec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que bajan a Egip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consultar mi orácu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uscando la protección del fara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fugiarse a la sombra de Egip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a protección del fara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hará fracas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refugio a la sombra de Egip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efraud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Cuando estén sus jefes en So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leguen sus embajadores a Jané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odos se sentirán defraud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un pueblo inúti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puede auxiliar ni serv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no es de fracaso y decepción.</w:t>
      </w:r>
    </w:p>
    <w:p>
      <w:pPr>
        <w:pStyle w:val="Subhead21"/>
        <w:spacing w:before="226" w:after="102"/>
        <w:rPr/>
      </w:pPr>
      <w:r>
        <w:rPr>
          <w:rStyle w:val="Subhead2"/>
          <w:rFonts w:cs="Tahoma" w:ascii="Tahoma" w:hAnsi="Tahoma"/>
          <w:b/>
        </w:rPr>
        <w:t>Contra la embaj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Oráculo contra la Bestia del Su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tierra hostil y siniest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eones y leonas rugie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víboras y dragones al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van sus riquezas a lomo de as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tesoros a giba de came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 un pueblo inúti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o auxilio es vano y nu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lo llamo así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iera que ruge y no hace n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estamento de Isa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8,16-2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hora ve y escríbelo en una tabli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rábalo en bron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irva en el futu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estimonio perpetu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s un pueblo rebel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jos reneg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jos que no obedec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ey d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que dicen a los vident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ngan vis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profet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rofeticen sinceram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ígannos cosas agradab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fetícennos ilusio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pártense del cam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tírense de la sen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jen de ponernos dela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or eso, así dice el Santo de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que rechazan este mensaj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confían en la opresió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a perversi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apoyan en el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 eso esa culpa será para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grieta que baj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a alta mura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arquea, hasta que de rep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golpe, se desplom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omo vasija de loza ro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cha añicos sin pie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no quedar entre sus añic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un tro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que sacar brasas del rescol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que sacar agua del poz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sí decía el Señor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nto de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salvación de ustedes est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onvertirse y tener calm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fuerza consis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onfiar y estar tranqui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ero no quisiero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dijero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No. Huiremos a cabal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Está bien, tendrán que hui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Correremos a galop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Más correrán los que los persig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Huirán mil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la amenaza de u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irán ante la amenaza de cin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quedar como un pos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umbre de un mo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ñal sobre una colina.</w:t>
      </w:r>
    </w:p>
    <w:p>
      <w:pPr>
        <w:pStyle w:val="Subhead21"/>
        <w:spacing w:before="170" w:after="85"/>
        <w:rPr/>
      </w:pPr>
      <w:r>
        <w:rPr>
          <w:rStyle w:val="Subhead2"/>
          <w:rFonts w:cs="Tahoma" w:ascii="Tahoma" w:hAnsi="Tahoma"/>
          <w:b/>
        </w:rPr>
        <w:t>Conversión del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ero el Señor esp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piadarse de usted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uanta para tenerles compa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es un Dios rec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hosos los que esperan en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Vecinos de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itantes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ndrán que llor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e apiadará al oír tu gem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enas te oiga, te responde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Aunque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s dé el agua tas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pan me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se esconderá tu Maes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tus ojos verás a tu Maest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si se desvían a derecha o izquier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oídos oi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llamada a la espald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ste es el camino, caminen por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endrás por impu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ídolos recubiertos de pla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s estatuas revestidas de o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arrojarás como inmund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tratarás como basu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Te dará lluvia para la semi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iembres en el camp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grano de la cosecha del camp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rico y sustancio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el día tus gan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starán en anchas prader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os bueyes y as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rabajan en el camp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án forraje fermen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ventado con pala y horqui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n todo monte elev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oda colina al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rá acequias y cauces de ag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de la gran matan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caigan las tor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La luz de la lu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como la del so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uz del so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siete veces más inten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el Señor vend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ractura a s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 sane la herida que le causó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Teofanía y castigo de Asir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Hab 3; Sal 1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Mire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en persona viene de le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rde su cóler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espesa humare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labios están llenos de fur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lengua es fuego abras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u aliento es río desbord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lcanza hasta el cuel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zarandear a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zaranda de extermin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poner freno de extraví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quijada de l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Ustedes entonarán un cánti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n noche sagrada de fiest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legrará el coraz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compás de la flau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van al monte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Roca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l Señor hará oí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majestad de su vo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strará su brazo que descarg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ira furiosa y rayos abras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tormenta y aguacero y graniz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A la voz del Señor se acobard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iria, a golpes de pa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y cada golp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vara de cast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Señor descargue sobre e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acompañarán con tamboril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ítaras y danzas guerre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Que está prepa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e tiempo en Tofet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dispuesta, ancha y profun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hoguera con leña abundan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soplo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torrente de azuf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prenderá fueg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el pacto con Egipt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30,1-5)</w:t>
      </w:r>
    </w:p>
    <w:p>
      <w:pPr>
        <w:pStyle w:val="BibleText1"/>
        <w:ind w:hanging="0"/>
        <w:rPr/>
      </w:pPr>
      <w:r>
        <w:rPr/>
        <w:t>3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de los que baj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 Egipto por auxil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buscan apoyo en la caballerí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fían en los car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on numero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os jine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on muy fuert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fijarse en el Santo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consultar a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Pero él también es hábi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nviar desgrac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 cambiado su palab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e alz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la casa de los mal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la ayuda de los malhech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os egipci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hombres y no dios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us caballos son carn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no espíritu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extenderá su m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opezará el protec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erá el proteg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os juntos perec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me ha dicho esto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gruñe el le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el cachorro con su pre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reúne contra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tropel de past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él no se asusta de sus voc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 intimida por su tumul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bajará 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ombatir sobre el Monte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obre su cim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mo un ave alete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tegerá a Jerusalé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tección liberad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cate salv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Hijos de Israel, vuelvan a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 hondo de su rebelión.</w:t>
      </w:r>
    </w:p>
    <w:p>
      <w:pPr>
        <w:pStyle w:val="Subhead21"/>
        <w:spacing w:before="155" w:after="56"/>
        <w:rPr/>
      </w:pPr>
      <w:r>
        <w:rPr>
          <w:rStyle w:val="Subhead2"/>
          <w:rFonts w:cs="Tahoma" w:ascii="Tahoma" w:hAnsi="Tahoma"/>
          <w:b/>
        </w:rPr>
        <w:t>Conversión de Judá y fin de Asi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quel día todos rechaz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ídolos de plata y los ídolos de o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iciero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anos pecado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siria caerá a espada no huma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ada no de mortal la devor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i sus mozos escapan de la esp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erán en trabajos forz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Despavorida escapará su Ro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jefes qued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antados de su ban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iene una hoguera en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horno en Jerusalén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ino de la justic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1,1-9; Sal 72)</w:t>
      </w:r>
    </w:p>
    <w:p>
      <w:pPr>
        <w:pStyle w:val="BibleText1"/>
        <w:ind w:hanging="0"/>
        <w:rPr/>
      </w:pPr>
      <w:r>
        <w:rPr/>
        <w:t>3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Mire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reinará con justicia un r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jefes gobern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gún derech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Será cada un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brigo del v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paro del aguac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cequias en tierra se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mbra de roca maci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ierra resec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os ojos de los que v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starán cerr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los oídos de los que oy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tende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a mente precipit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renderá sensat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engua tartamu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lará con soltura y clari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a no llamarán noble al ne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ratarán de excelencia al píca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orque el necio dice neceda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dentro planea el crim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actica el vi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bla perversamente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ja vacío al hambr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iva de agua al sedi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pícaro usa malas ar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quina sus intrig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judica a los hombres con menti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 desval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efiende su derech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ab/>
        <w:t>8</w:t>
      </w:r>
      <w:r>
        <w:rPr>
          <w:rStyle w:val="BibleText"/>
          <w:rFonts w:cs="Tahoma" w:ascii="Tahoma" w:hAnsi="Tahoma"/>
        </w:rPr>
        <w:t>En cambio, el nobl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 planes nobl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á firme en su noble senti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as mujeres frívol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3,16-24; Am 4,1-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ujeres despreocup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ántense, escuchen mi vo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mas confi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ten oído a mi discur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ntro de un año y unos dí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mblarán las confi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se consumirá la vendim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brá cosech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stremézcanse las despreocup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mblen las confi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núdense del to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íñanse un say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golpéense los pechos en du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os campos preci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s viñas fecun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 las tierras de mi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de crecen zarzas y car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s casas aleg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ciudad diverti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Porque el palacio está vac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iudad populosa desier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lina y la torre de guard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vertidos en cuev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siempre, en delicia de as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astizal de rebañ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staur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65,16-2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Hasta que se derram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nosot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aliento de lo al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onces el desierto será un jardí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jardín parecerá un bos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n el desierto morará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derecho habitará en el jardí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l efecto de la justicia será la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unción de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lma y tranquilidad perpetu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mi pueblo habi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lugar pacífi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oradas tranqui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ansiones sosega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aunque sea talado el bos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sea abatida la ciu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Dichosos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iembran junto al ag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jan sueltos al toro y al asn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speranza en el Señor</w:t>
      </w:r>
    </w:p>
    <w:p>
      <w:pPr>
        <w:pStyle w:val="BibleText1"/>
        <w:ind w:hanging="0"/>
        <w:rPr/>
      </w:pPr>
      <w:r>
        <w:rPr/>
        <w:t>3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y de ti, devast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nunca devast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queador, nunca saquead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acabes de devast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devastarán a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termines de saque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saquearán a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¡Piedad, Señor, que esperamos en ti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é nuestro brazo por la maña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uestra salvación en el pelig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 tu voz atronado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sbandaron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levantarte tú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ispersaron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 se recogía bot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recoge la langos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balanzaban a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valancha de saltamo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Señor es subli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habita en lo al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ha llenado a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justicia y derech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a fidelidad será su ador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sabiduría y el conocim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su provisión salvad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respeto del Señor será su teso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Oigan, los enviados gimen en la cal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mensajeros de pa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oran amargamen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stán destruidas las calz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a no transitan camin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roto la alian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reciando a los test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respetando al hom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anguidece y se marchita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íbano se decolora y queda must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rón está hecho una este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n pelados el Basán y el Carme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hora me pongo de pi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e 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hora me yergo, ahora me alz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oncebirán paja y darán a luz pol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mi aliento como fueg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onsumi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os pueblos serán calcin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ardos segados arde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Los lejan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uchen lo que he hech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ercanos, reconozcan mi val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Temen en Sión los pec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temblor se apo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pervers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de nosotros habi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fuego devor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én de nosotros habit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a hoguera perpetu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–El que procede con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la con rectitu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húsa el lucro de la opres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sacude la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hazando el sobor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apa su oí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propuestas sanguinari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cierra los o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no complacerse en el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ése morará en las altur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icachos rocos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su fortific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 abundancia de p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ovisión de ag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Un rey en su esplend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emplarán tus o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rán un país dila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 te dirás sobrecogi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Dónde está el que cont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ónde está el que pes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ónde el que contaba las torr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a no verás al pueblo viol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 lengua es oscu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se entien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onuncia de modo extra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ncomprensi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Contempla a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udad de nuestras fiest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ojos verán a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morada tranqui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tienda perman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s estacas no se arranc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s cuerdas no se solt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Que allí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nuestro capit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lugar de rí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nales anchísi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urcan barcas de rem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la nave capitana los cruz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a</w:t>
      </w:r>
      <w:r>
        <w:rPr>
          <w:rStyle w:val="BibleText"/>
          <w:rFonts w:cs="Tahoma" w:ascii="Tahoma" w:hAnsi="Tahoma"/>
        </w:rPr>
        <w:t>están flojas sus cuer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ujetan el másti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spliegan las ve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orque el Señor es nuestro ju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nuestro gobern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nuestro rey; él nos salva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b</w:t>
      </w:r>
      <w:r>
        <w:rPr>
          <w:rStyle w:val="BibleText"/>
          <w:rFonts w:cs="Tahoma" w:ascii="Tahoma" w:hAnsi="Tahoma"/>
        </w:rPr>
        <w:t>entonces el cie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partirá enorme botí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sta los cojos se darán al saque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y ningún vecino dirá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siento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al pueblo que allí habi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han perdonado la culp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ESCATOLOGÍA DE ISAÍAS II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Juici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3,21s; 66,15-17; Jl 4,1-8; Sof 1,14-18)</w:t>
      </w:r>
    </w:p>
    <w:p>
      <w:pPr>
        <w:pStyle w:val="BibleText1"/>
        <w:ind w:hanging="0"/>
        <w:rPr/>
      </w:pPr>
      <w:r>
        <w:rPr/>
        <w:t>3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cérquense, puebl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 escuch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aciones, atiend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uche la tierra y los que la llen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mundo y cuanto produc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porque el Señor está irrit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todas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ojado con todos sus ejércit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onsagra al extermin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ntrega a la matanz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us muertos son arroj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de los cadáver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evanta el he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montes chorrean sang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 los valles se resquebraj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ielo se enrolla como un plie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marchitan sus ejérci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e marchita el follaje de la vi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mo se marchi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hoja de la higue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orque la espada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mbriaga en el cie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írenla bajar hacia Edom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jecutar a un pueblo conden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a espada del Señor chorrea sang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grasienta de seb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ngre de corderos y machos cabrí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bo de entrañas de carne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ha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rnicería en Bos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ran matanza en Edom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caen juntos búfa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toros y novil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mpapa la tierra de su sang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olvo está grasiento de su seb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orque es el d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venganz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ño de desqui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a causa de 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us arroyos se transforman en bre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polvo en azuf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territorio se vuelve brea ardi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que no se apaga de día ni de no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humareda sube perpetuam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edad en edad seguirá desol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siglos de sig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adie la transit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Se adueñan de e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elícano y el eriz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echuza y el cuervo la habit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le aplica la plomada del ca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nivel del vac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y no queda n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que llamar a su re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jefes vuelven a la n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n sus palacios crecen espi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us torreones, cardos y ortig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convierte en morada de chac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guarida de avestruc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 reúnen hienas y gatos salvaj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hivo llama a su compañ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descansa el bú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cuentra dónde posars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llí anida la serpi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ne, incuba y empolla sus huev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se juntan los buit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que falte a las hemb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añe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studien el libro d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uno solo de ellos fal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o ha mand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boca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aliento los ha reun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cha la suerte para el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con la cuerda de medir en su man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s reparte el paí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poseerán para siem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edad en edad lo habitarán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Vuelta a S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3,19s; 55,12s)</w:t>
      </w:r>
    </w:p>
    <w:p>
      <w:pPr>
        <w:pStyle w:val="BibleText1"/>
        <w:ind w:hanging="0"/>
        <w:rPr/>
      </w:pPr>
      <w:r>
        <w:rPr/>
        <w:t>3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desierto y la tierra rese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se regocij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renal de alegría florec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omo flor de narciso florec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bordando de gozo y alegr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 la gloria del Líb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belleza del Carmelo y del Sar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los verán la glori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belleza de nuestro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Fortalezcan las manos débi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firmen las rodillas vacil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Digan a los cobard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an fuertes, no tem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hí está s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rae el desqui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ene en perso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esagraviará y los salv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e despegarán los ojos del cie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oídos del sordo se abri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altará como ciervo el tull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engua del mudo cant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orque ha brotado ag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en 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oyos en la este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arenal será un estan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reseco un mananti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hierba cañas y junc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uev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de se tumbaban chaca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o cruzará una calz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lamarán Vía Sac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asará por ella el impu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inexpertos no se extravi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No habrá por allí le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acercarán bestias fero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que caminarán los redim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y volverán por el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scatados d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lverán a Sión con cántic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abeza, alegría perpet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guiéndolos, gozo y alegr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na y aflicción se alej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SECCIÓN HISTÓRICA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asión de Senaquerib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18; Is 8,5-8; 10,28-32)</w:t>
      </w:r>
    </w:p>
    <w:p>
      <w:pPr>
        <w:pStyle w:val="BibleText1"/>
        <w:ind w:hanging="0"/>
        <w:rPr/>
      </w:pPr>
      <w:r>
        <w:rPr/>
        <w:t>3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catorce del reinado de Ezequías, Senaquerib, rey de Asiria, subió contra las ciudades fortificadas de Judá y las conquistó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Desde Laquis el rey de Asiria despachó al copero mayor para que fuera con un fuerte destacamento a Jerusalén, al rey Ezequías. El copero mayor se detuvo ante el canal del Estanque de Arriba, junto al camino del Campo del Tintorer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alieron a recibirlo Eliacín, hijo de Jelcías, mayordomo de palacio; Sobná, el secretario, y Yoaj, el canciller, hijo de Asaf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copero mayor les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Digan a Ezequías: Así dice el emperador, el rey de Asiria: ¿En qué fundas tu confianza?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ú piensas que la estrategia y la valentía militares son cuestión de palabras. ¿En quién confías para rebelarte contra mí?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¿Te fías de ese bastón de caña quebrada que es Egipto? Al que se apoya en él se le clava en la mano y se la atraviesa. Eso es el faraón para los que confían en él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 si me replicas: Confiamos en el Señor, nuestro Dios, ¿no es éste el Dios cuyos lugares de culto y altares ha suprimido Ezequías, exigiendo a Judá y a Jerusalén que se postren solamente ante ese altar?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 tanto, haz una apuesta con mi señor, el rey de Asiria, y te daré dos mil caballos, si es que tienes quien los mont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¿Cómo te atreves a desairar a uno de los últimos siervos de mi señor, el rey de Asiria, confiando en que Egipto te proporcionará carros y jinetes?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¿Te crees que he subido a devastar este país sin contar con el Señor? Fue el Señor quien me dijo que subiera a devastar este paí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iacín, Sobná y Yoaj dijeron al copero may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Por favor, háblanos en arameo, que lo entendemos; no nos hables en hebreo ante la gente que está en las mural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ero el copero les replic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Crees que mi Señor me ha enviado para que les comunique a ti y a tu señor este mensaje? También es para los hombres que están en la muralla, y que con ustedes tendrán que comer su excremento y beber su orin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 irguiéndose el copero mayor, gritó bien fuerte en hebre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scuchen las palabras del emperador, rey de Asir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Así dice el rey: que no los engañe Ezequías, porque no podrá librarl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Que Ezequías no los haga confiar en el Señor, diciendo: El Señor nos librará y no entregará esta ciudad al rey de Asiri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No hagan caso a Ezequías, porque esto dice el rey de Asiria: ríndanse y hagan la paz conmigo, y cada uno comerá de su viña y su higuera y beberá de su pozo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hasta que llegue yo, para llevarlos a una tierra como la de ustedes, tierra de grano y de vino nuevo, tierra de pan y de viña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Que no los engañe Ezequías, diciendo: El Señor nos librará. ¿Acaso los dioses de las naciones libraron a sus países de la mano del rey de Asiria?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¿Dónde están los dioses de Jamat y Arpad, dónde los dioses de Sefarvaín? ¿Han librado a Samaría de mi poder?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¿Qué dios de esos países ha podido librar sus territorios de mi mano? ¿Y va el Señor a librar a Jerusalén de mi man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llos callaron y no le respondieron palabra. Tenían orden del rey de no responder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ntonces Eliacín, hijo de Jelcías, el mayordomo de palacio, Sobná, el secretario, y Yoaj el canciller, hijo de Asaf, se presentaron al rey Ezequías con las vestiduras rasgadas y le comunicaron las palabras del copero may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curso a Isa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19; Is 14,24-27)</w:t>
      </w:r>
    </w:p>
    <w:p>
      <w:pPr>
        <w:pStyle w:val="BibleText1"/>
        <w:ind w:hanging="0"/>
        <w:rPr/>
      </w:pPr>
      <w:r>
        <w:rPr/>
        <w:t>3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el rey Ezequías oyó esto, se rasgó las vestiduras, se vistió un sayal y se dirigió al templo del Señor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y despachó a Eliacín, el mayordomo de palacio; a Sobná, el secretario, y a los sacerdotes más ancianos, vestidos de sayal, para que fueran a decirle al profeta Isaías, hijo de Amó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–Así dice Ezequías: Hoy es un día de angustia, de castigo y de vergüenza; los hijos llegan al parto, y no hay fuerza para darlos a luz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Ojalá oiga el Señor las palabras del copero mayor, a quien su señor, el rey de Asiria, ha enviado para ultrajar al Dios vivo, y castigue las palabras que el Señor, tu Dios, ha oído. Reza por el resto que todavía subsis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Los ministros del rey Ezequías se presentaron a Isaías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él les respondi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Digan a su señor: Así dice el Señor: No te asustes por esas palabras que has oído, por las blasfemias de los criados del rey de Asiri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o mismo les meteré un espíritu, y cuando oiga ciertas noticias, se volverá a su país, y en su país lo haré morir a espa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egunda versión de la embajad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0,5-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 copero mayor regresó y encontró al rey de Asiria combatiendo contra Alba, porque había oído que el rey se había retirado de Laquis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l recibir la noticia de que Tajarca, rey de Nubia, había salido para luchar contra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Senaquerib envió de nuevo mensajeros a Ezequías a decirl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–Digan a Ezequías, rey de Judá: Que no te engañe tu Dios, en quien confían, pensando que Jerusalén no será entregada en manos del rey de Asiri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ú mismo has oído cómo han tratado los reyes de Asiria a todos los países, exterminándolos, ¿y tú te vas a librar?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¿Los salvaron a ellos los dioses de los pueblos que mis predecesores destruyeron: Gozán, Jarrán, Résef y los adanitas de Telasar?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¿Dónde están el rey de Jamat, el rey de Arpad, el rey de Sefarvaín, de Hená y de Avá?</w:t>
      </w:r>
    </w:p>
    <w:p>
      <w:pPr>
        <w:pStyle w:val="Biblesubhead1"/>
        <w:spacing w:before="158" w:after="0"/>
        <w:rPr/>
      </w:pPr>
      <w:r>
        <w:rPr>
          <w:rStyle w:val="Biblesubhead"/>
          <w:rFonts w:cs="Tahoma" w:ascii="Tahoma" w:hAnsi="Tahoma"/>
          <w:b/>
        </w:rPr>
        <w:t>Oración de Ezequ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44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zequías tomó la carta de manos de los mensajeros y la leyó: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espués subió al templo, la desplegó ante el Señor y or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eñor Todopoderos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ntado sobre querubin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solo eres el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odos los reinos del mu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hiciste el cielo y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resta oído, Señor, y escuch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e tus ojos, Señor, y mi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ucha el mensaj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 enviado Senaqueri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ultrajar al Dios viv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s verdad, Señor: los reyes de Asi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n asolado todas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territor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han quemado todos sus dios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porque no son dios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hechura de manos huma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ño y piedra– y los han destru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hora, Señor, Dios nues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álvanos de su 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sep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los reinos del mu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ú sólo, Señor, eres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Respuesta de Isa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19,20-28; Is 10,5-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Isaías, hijo de Amós, mandó decir a Ezequí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Así dice el Señor, Dios de Israel: He oído lo que me pides acerca de Senaquerib, rey de Asiri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Ésta es la sentencia que el Señor pronuncia contra é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despre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burla de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doncella, la ciudad de S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nea la cabeza a tu espal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iudad de Jerusalé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¿A quién has ultrajado e insul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quién has alzado la vo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vantado tus ojos a lo alt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Contra el Santo de Israel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or medio de tus servid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 ultrajado a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 mis numerosos car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o he sub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cimas de los mo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cumbres del Líb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talado la estatura de sus ced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mejores cipres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egué hasta la última cu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lo más denso de su bosqu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Yo excavé poz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bebí aguas extranjer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qué bajo la planta de mis pi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los canales de Egip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–¿No lo has oí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antiguo lo decid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iempos remotos lo prepa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hora lo realiz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 eso tú reduc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las ciudades fortific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montones de escomb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Sus habitantes, faltos de fuer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a vergüenza de la derro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ron como hierba del camp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verde de los p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grama de las azote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rchitada antes de crec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Sé cuándo te sientas y te levan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ándo entras y sal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porque te agitas contra m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 arroga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be a mis oí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pondré mi argolla en la nari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freno en el hoci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 llevaré por el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donde vinist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igno para Ezequ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19,29-34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Esto te servirá de seña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e año comerán el grano caí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ño que vien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brote sin sembr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l año tercero sembr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sech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lantarán viñ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comerán sus fru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De nuev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resto de la casa de Jud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chará raíces por abaj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rá frutos por arrib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porque de Jerusalén saldrá un re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supervivientes, del Monte S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el celo del Señor Todopoder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cumplirá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Por eso, así dice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erca del rey de Asir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ntrará en esta ciu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isparará contra ella su flech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acercará con escu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levantará contra ella un terraplé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por el camino por donde v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volve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no entrará en esta ciu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o defenderé a esta ciu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salvar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i honor y el de David, mi sierv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senla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Aquella misma noche salió el ángel del Señor e hirió en el campamento asirio a ciento ochenta y cinco mil hombres; por la mañana, al despertar, los encontraron cadáve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Senaquerib, rey de Asiria, levantó el campamento, se volvió a Nínive, y se quedó allí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Y un día, mientras estaba postrado en el templo de su dios Nisroc, sus hijos Adramélec y Saréser lo mataron con la espada, y escaparon al territorio de Ararat. Y le sucedió en el trono su hijo Asarad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nfermedad y sanación de Ezequ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20,1-11)</w:t>
      </w:r>
    </w:p>
    <w:p>
      <w:pPr>
        <w:pStyle w:val="BibleText1"/>
        <w:ind w:hanging="0"/>
        <w:rPr/>
      </w:pPr>
      <w:r>
        <w:rPr/>
        <w:t>3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aquel tiempo, Ezequías cayó enfermo de muerte. El profeta Isaías, hijo de Amós, fue a visitarlo y le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sí dice el Señor: Haz testamento, porque vas a morir sin remed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ntonces, Ezequías volvió la cara a la pared y oró a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–Señor, ten presente que he procedido de acuerdo contigo, con corazón sincero e íntegro, y que he hecho lo que te agr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lloró con largo lla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Señor dirigió la palabra a Isaí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–Ve y dile a Ezequías: Así dice el Señor, Dios de tu padre David: He escuchado tu oración, he visto tus lágrimas. Mira, añado a tus días otros quince añ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os libraré de las manos del rey de Asiria, a ti y a esta ciudad, y la protege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Isaías orden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Que traigan un ungüento de higos y lo apliquen a la herida para que se san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zequías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Cuál es la señal de que subiré a la casa del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Respondi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Ésta es la señal del Señor, de que cumplirá el Señor la palabra dada: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n el reloj de sol de Ajaz haré que la sombra retroceda los diez grados que ha avanz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Y desanduvo el sol en el reloj los diez grados que había avanz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ántico de Ezequí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30; 8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Cántico de Ezequías, rey de Judá, cuando enfermó y sanó de la enfermeda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–Yo pensé: En lo mejor de mis dí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go que march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ia las puertas del abism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privan del resto de mis añ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o pensé: Ya no veré más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tierra de los vi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miraré a los homb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 los habitantes del mu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evantan y enrollan mi mo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tienda de past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un tejedor enrollaba yo mi v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cortan la tram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ía y noche me estabas acab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ollozo hasta el amanec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quiebras los huesos como un le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ía y noche me estás acaba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omo una golondrina estoy pi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imo como una palom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s ojos mirando a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e consume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Señor, que me oprim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l fiador por mí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¿Qué le diré y qué pensa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él es quien lo hac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ye de mí el sue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amargura de mi alm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os que Dios protege, viv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tre ellos vivirá mi espíritu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me has sanad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as hecho revivi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a amargura se me volvió pa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detuviste mi v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la tumba vac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olviste la espal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s mis pec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l abismo no te da graci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la muerte te al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esperan en tu fideli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bajan a la fos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os vivos, los vivos so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es te dan graci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yo aho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adre enseña a sus hi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fideli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álvame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caremos nuestras arp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nuestros dí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asa del Señor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mbajada del rey de Babilon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Re 20,12-19)</w:t>
      </w:r>
    </w:p>
    <w:p>
      <w:pPr>
        <w:pStyle w:val="BibleText1"/>
        <w:ind w:hanging="0"/>
        <w:rPr/>
      </w:pPr>
      <w:r>
        <w:rPr/>
        <w:t>3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n aquel tiempo, Merodac Baladán, hijo de Baladán, rey de Babilonia, envió cartas y regalos al rey Ezequías cuando se enteró de que se había restablecido de su enferme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zequías se alegró y enseñó a los mensajeros su tesoro: la plata y el oro, los perfumes y ungüentos, toda la vajilla y cuanto había en sus depósitos. No quedó nada en su palacio y en sus dominios que Ezequías no les enseñas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ero el profeta Isaías se presentó al rey Ezequías y le dij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 dicho esa gente y de dónde vienen a visitart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Ezequías contest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De una tierra lejana han venido a visitarme: de Babilon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Isaías pregunt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n visto en tu cas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Ezequías contest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Han visto toda mi casa; no he dejado de enseñarles nada de mis teso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Isaías le replic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Escucha la Palabra del Señor Todopoderoso: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Mira: llegarán días en que todo lo que hay en tu casa, cuanto atesoraron tus abuelos hasta hoy, se lo llevarán a Babilonia. No quedará nada, dice el Señor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a los hijos que de ti salieron, que tú engendraste, se los llevarán a Babilonia para que sirvan como palaciegos del rey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zequías contestó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s favorable la Palabra del Señor que has pronunci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</w:rPr>
        <w:t>Porque se decía: Mientras yo viva habrá paz y seguri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spacing w:before="155" w:after="0"/>
        <w:rPr/>
      </w:pPr>
      <w:r>
        <w:rPr>
          <w:rStyle w:val="Parttitle"/>
          <w:rFonts w:cs="Tahoma" w:ascii="Tahoma" w:hAnsi="Tahoma"/>
          <w:b/>
        </w:rPr>
        <w:t>Isaías II</w:t>
      </w:r>
    </w:p>
    <w:p>
      <w:pPr>
        <w:pStyle w:val="Parttitle1"/>
        <w:spacing w:before="0" w:after="70"/>
        <w:rPr/>
      </w:pPr>
      <w:r>
        <w:rPr>
          <w:rStyle w:val="Parttitle"/>
          <w:rFonts w:cs="Tahoma" w:ascii="Tahoma" w:hAnsi="Tahoma"/>
        </w:rPr>
        <w:t>(</w:t>
      </w:r>
      <w:r>
        <w:rPr>
          <w:rStyle w:val="Parttitle"/>
          <w:rFonts w:cs="Tahoma" w:ascii="Tahoma" w:hAnsi="Tahoma"/>
          <w:caps w:val="false"/>
          <w:smallCaps w:val="false"/>
        </w:rPr>
        <w:t>Deuteroisaías</w:t>
      </w:r>
      <w:r>
        <w:rPr>
          <w:rStyle w:val="Parttitle"/>
          <w:rFonts w:cs="Tahoma" w:ascii="Tahoma" w:hAnsi="Tahoma"/>
        </w:rPr>
        <w:t>)</w:t>
      </w:r>
    </w:p>
    <w:p>
      <w:pPr>
        <w:pStyle w:val="BoxedText1"/>
        <w:spacing w:before="0" w:after="56"/>
        <w:ind w:left="368" w:right="368" w:hanging="0"/>
        <w:rPr/>
      </w:pPr>
      <w:r>
        <w:rPr>
          <w:rStyle w:val="BoxedText"/>
          <w:rFonts w:cs="Tahoma" w:ascii="Tahoma" w:hAnsi="Tahoma"/>
          <w:b/>
        </w:rPr>
        <w:t>Autor y época</w:t>
      </w:r>
      <w:r>
        <w:rPr>
          <w:rStyle w:val="BoxedText"/>
          <w:rFonts w:cs="Tahoma" w:ascii="Tahoma" w:hAnsi="Tahoma"/>
        </w:rPr>
        <w:t>. Es hoy opinión común que estos capítulos son obras de un profeta anónimo que ejerció su ministerio entre los desterrados de Babilonia, durante el ascenso de Ciro (553-539 a.C.). Tras conquistar Ecbatana, capital de los medos (553 a.C.), Ciro marcha contra Lidia y se apodera de gran parte de Asia Menor (Is 41,2s; 45,1-3). Toma la capital de Babilonia en el 539 a.C., se proclama emperador e inaugura una política de tolerancia que culmina con el edicto de repatriación de los judíos (538 a.C.).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 xml:space="preserve">Los deportados se repartían en tres categorías aproximadamente: los instalados en la nueva patria, los resignados sin esperanza, y los que resisten y sueñan con el retorno. Podemos imaginar sus reacciones al observar los acontecimientos políticos. </w:t>
      </w:r>
    </w:p>
    <w:p>
      <w:pPr>
        <w:pStyle w:val="BoxedText1"/>
        <w:ind w:left="369" w:right="369" w:firstLine="280"/>
        <w:rPr>
          <w:rStyle w:val="BoxedText"/>
          <w:rFonts w:ascii="Tahoma" w:hAnsi="Tahoma" w:cs="Tahoma"/>
        </w:rPr>
      </w:pPr>
      <w:r>
        <w:rPr/>
      </w:r>
    </w:p>
    <w:p>
      <w:pPr>
        <w:pStyle w:val="BoxedText1"/>
        <w:ind w:left="369" w:right="369" w:hanging="0"/>
        <w:rPr/>
      </w:pPr>
      <w:r>
        <w:rPr>
          <w:rStyle w:val="BoxedText"/>
          <w:rFonts w:cs="Tahoma" w:ascii="Tahoma" w:hAnsi="Tahoma"/>
          <w:b/>
        </w:rPr>
        <w:t>El mensaje de Isaías II</w:t>
      </w:r>
      <w:r>
        <w:rPr>
          <w:rStyle w:val="BoxedText"/>
          <w:rFonts w:cs="Tahoma" w:ascii="Tahoma" w:hAnsi="Tahoma"/>
        </w:rPr>
        <w:t xml:space="preserve">. Este profeta anónimo es un extraordinario teólogo y un magnífico poeta. Concibe su obra como un segundo Éxodo, semejante y más glorioso que el primero. Conserva la estructura base y muchos motivos del primero y los trasfigura y exalta. 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>El destierro es para nuestro profeta el lugar de la redención de Israel, de la que saldrá purificado como un nuevo pueblo, guiado por el Dios de la historia a través de un nuevo éxodo hacia el cumplimiento escatológico y definitivo de la promesa. Isaías II anuncia el futuro, no en forma puntual y circunstancial, sino con arrebato poético, con imágenes y símbolos gloriosos, con horizonte ilimitado.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>Los símbolos acogen la realidad puntual y circunstancial desbordándola; porque apuntan a una realidad superior, suprema: la liberación auténtica que las otras preparan y prefiguran y que abarca ya a todas las naciones de la tierra, una alianza que Jeremías verá impresa en el corazón de todos los humanos.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 xml:space="preserve">Para su tarea, el profeta, que lleva el nuevo título de «evangelista» o heraldo de buenas noticias, dispone solo de la «palabra», la cual enmarca la obra entera, 40,8 y 51,11; es eficaz, es como promesa de Dios 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>De múltiples resistencias tiene que triunfar el Señor. Primero de Babilonia, cruel y soberbia, confiada en sus dioses y en sus magos. Segundo, de los dioses de Babilonia a quienes el Señor desafía a que demuestren su capacidad de predecir y realizar. La tercera resistencia es la más grave, porque es la del pueblo judío que se resiste a esperar.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 xml:space="preserve">El pueblo se cansa y protesta (40,20); tiene miedo (41,13s); es ciego y sordo (42,18-20); nostálgico (43,18); pecador (43,23); no comprende la elección de un extranjero (45,9-11); es falso y obstinado (48,1-8); se cree abandonado (49,14). 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>El profeta tiene que convertir a la esperanza a ese pueblo fracasado o resignado o desalentado. No basta creer (7,9), hay que esperar, pues cuando suene la hora, solo los esperanzados harán real el objeto de su esperanza: se pondrán en camino y volverán.</w:t>
      </w:r>
    </w:p>
    <w:p>
      <w:pPr>
        <w:pStyle w:val="BoxedText1"/>
        <w:ind w:left="369" w:right="369" w:firstLine="280"/>
        <w:rPr>
          <w:rFonts w:eastAsia="Tahoma"/>
        </w:rPr>
      </w:pPr>
      <w:r>
        <w:rPr>
          <w:rStyle w:val="BoxedText"/>
          <w:rFonts w:eastAsia="Tahoma" w:cs="Tahoma" w:ascii="Tahoma" w:hAnsi="Tahoma"/>
        </w:rPr>
        <w:t xml:space="preserve"> </w:t>
      </w:r>
    </w:p>
    <w:p>
      <w:pPr>
        <w:pStyle w:val="BoxedText1"/>
        <w:ind w:left="369" w:right="369" w:hanging="0"/>
        <w:rPr/>
      </w:pPr>
      <w:r>
        <w:rPr>
          <w:rStyle w:val="BoxedText"/>
          <w:rFonts w:cs="Tahoma" w:ascii="Tahoma" w:hAnsi="Tahoma"/>
          <w:b/>
        </w:rPr>
        <w:t>El Siervo</w:t>
      </w:r>
      <w:r>
        <w:rPr>
          <w:rStyle w:val="BoxedText"/>
          <w:rFonts w:cs="Tahoma" w:ascii="Tahoma" w:hAnsi="Tahoma"/>
        </w:rPr>
        <w:t>. Aunque varios personajes están al servicio del Señor, hay un personaje anónimo que lleva el título de Siervo y que emerge del contexto próximo en cuatro cantos: 42,1-4 (prolongado en 42,5-13); 49,1-7 (prolongado en 49,8-13); 50,4-9, y 52,13–53,12. Su vocación es profética y semejante a la de Moisés, es dramática por la actitud del pueblo, es trágica y gloriosa.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 xml:space="preserve">Su figura contrasta con la del pueblo. Israel es cobarde (40,27; 41,28; 44s), él es valiente (49,4; 50,7-9); Israel es pecador (43,27; 48,4), él es inocente (50,5; 53,9); Israel es impaciente (40,27; 49,14), él es paciente (53,7); Israel ha de expiar por sí (43,22; 47,6; 50,1; 54,7), él expía por otros (53,4-6.8-11). </w:t>
      </w:r>
    </w:p>
    <w:p>
      <w:pPr>
        <w:pStyle w:val="BoxedText1"/>
        <w:ind w:left="369" w:right="369" w:firstLine="280"/>
        <w:rPr/>
      </w:pPr>
      <w:r>
        <w:rPr>
          <w:rStyle w:val="BoxedText"/>
          <w:rFonts w:cs="Tahoma" w:ascii="Tahoma" w:hAnsi="Tahoma"/>
        </w:rPr>
        <w:t xml:space="preserve">¿Quién es este misterioso personaje? Es difícil de saber si el autor se refiere simbólicamente a una persona individual, o a un grupo o al pueblo entero de Israel. El judaísmo posterior dio una interpretación mesiánica a estos cantos misteriosos, pero fue Jesús de Nazaret el que se identificó a sí mismo como el Siervo. La profecía del deuteroisaías es uno de los textos mas citados del Nuevo Testamento; el evangelio de Juan, aunque sin citarlo, está bajo su influjo. </w:t>
      </w:r>
    </w:p>
    <w:p>
      <w:pPr>
        <w:pStyle w:val="BoxedText1"/>
        <w:ind w:left="369" w:right="369" w:firstLine="280"/>
        <w:rPr>
          <w:rStyle w:val="Boxed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Buena Noticia</w:t>
      </w:r>
    </w:p>
    <w:p>
      <w:pPr>
        <w:pStyle w:val="Biblicalxref1"/>
        <w:spacing w:before="0" w:after="14"/>
        <w:rPr/>
      </w:pPr>
      <w:r>
        <w:rPr>
          <w:rStyle w:val="Biblicalxref"/>
          <w:rFonts w:cs="Tahoma" w:ascii="Tahoma" w:hAnsi="Tahoma"/>
        </w:rPr>
        <w:t>(52,7-10)</w:t>
      </w:r>
    </w:p>
    <w:p>
      <w:pPr>
        <w:pStyle w:val="BibleText1"/>
        <w:ind w:hanging="0"/>
        <w:rPr/>
      </w:pPr>
      <w:r>
        <w:rPr/>
        <w:t>4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onsuele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consuelen a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e su D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hablen al corazón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núncienl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ha cumplido su conde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á pagado su crim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que de la man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recib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ble castigo por sus pec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Una voz grita: En el desier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paren un camino a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cen en la llanu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sendero para nuestro D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que los valles se levant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ontes y colinas se aplan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o torcido se endere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escabroso se nivel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se revelará la gloria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la ve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los hombres ju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ha hablado la boca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Dice una voz: Grit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pondo: ¿Qué debo grita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 carne es hier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belleza como flor campestr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e seca la hierb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archita la f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el alient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pla sobre el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e seca la hierb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archita la f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la Palabra de nuestro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cumple siemp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úbete a un monte elev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nsajero de S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za fuerte la vo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nsajero de Jerusalé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álzala, no tem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 a las ciudades de Jud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í está s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Mire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Dios llega con pod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brazo man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viene con él su salar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ante de él su recompens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omo un past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pacienta el rebañ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brazo lo reún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ma en brazos los corde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ce recostar a las madres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Polémica de Dios con los ídolos</w:t>
      </w:r>
    </w:p>
    <w:p>
      <w:pPr>
        <w:pStyle w:val="Biblicalxref1"/>
        <w:spacing w:before="0" w:after="113"/>
        <w:rPr/>
      </w:pPr>
      <w:r>
        <w:rPr>
          <w:rStyle w:val="Biblicalxref"/>
          <w:rFonts w:cs="Tahoma" w:ascii="Tahoma" w:hAnsi="Tahoma"/>
        </w:rPr>
        <w:t>(41,21-29; 44,6-8; Sab 13–1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¿Quién ha medido a puñados 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mensurado a palmos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a cuartillos el polvo de la tierr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ha pes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balanza los mo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a báscula las colin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¿Quién ha med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Espíritu del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le ha sugerido su proyect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¿Con quién se aconsej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ntender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e enseña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amino exacto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para que le enseñara el sabe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 sugiriese el método inteligent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Miren,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gotas de un bald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alen lo que el polvillo de balanz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las is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san lo que un gr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 Líbano no basta para leñ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fieras no bast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holocaus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Frente a él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s son como si no existier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él no cuent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solutamente n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¿Con quién pod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stedes comparar a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é imagen van a contraponerl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¿La estatua que funde el escul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orfebre recubre de o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 suelda cadenas de plat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los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>se ayudan uno a o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dicen a su compañero: Áni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el escultor anima al orfe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forja a martil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que golpea el yunqu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endo: Buena soldadu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sujetan con clav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no se muev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l demasiado modes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para hacer esa ofren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oge una madera incorrupti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busca un hábil escul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e haga una estat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e muev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¿No saben, no lo han oí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no se lo han anunci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nte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 han comprend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la fundación del mun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que se sien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la cúpula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–sus habitant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ecen saltamontes–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tendió como toldo e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lo desplegó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tienda que se habi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l que reduce a nada a los príncip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vierte a los goberna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nulida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penas plantad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enas semb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enas arraigan sus brotes en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pla sobre ellos y se marchit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el vendava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los arrebata como paj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¿A quién podrán compararm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A quién me asemej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del Santo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Levanten los ojos a lo alto y mire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creó aquell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cuenta y despliega su ejérci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cada uno lo llama por su no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n grande es su pod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n robusta su fuer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falta ningu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olémica de Dios con el pueb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3,22-28; 45,9-14; 50,1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¿Por qué andas hablando,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iciendo,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suerte está oculta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Dios ignora mi caus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¿Acaso no lo sab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que no lo has oí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es un Dios eter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reó los confines del mu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cansa, no se fati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insondable su inteligen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Él da fuerza al cans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recienta el vigor del invál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aun los muchach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cansan, se fatig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jóvenes tropiezan y vacil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pero los que esperan en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nuevan sus fuerz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chan alas como las águi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ren sin cansars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rchan sin fatigars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ios promete la liberación a Israel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Vocación de Ci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5,1-8; 48,12-19)</w:t>
      </w:r>
    </w:p>
    <w:p>
      <w:pPr>
        <w:pStyle w:val="BibleText1"/>
        <w:ind w:hanging="0"/>
        <w:rPr/>
      </w:pPr>
      <w:r>
        <w:rPr/>
        <w:t>4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Islas, callen ante mí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naciones, esperen mi desafí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acerquen a habl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arezcamos juntos a juic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¿Quién lo ha mand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ori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voca la victoria a su pa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entrega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somete los rey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espada los tritu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arco los dispersa como paj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os persigue y avanza segu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sendas que sus pies no pis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¿Quién lo ha hecho y ejecuta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l que anunc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futuro de antem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Señor, que soy el prim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estoy con los últim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Véanlo, islas, y estremézcans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mblen los confines del mun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srael, siervo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4,1-5; Sal 4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Tú, Israel, siervo m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acob, mi eleg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irpe de Abrahán, mi ami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Tú, a quien tom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s confines del mu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llamé de las region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ás remo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dije: Tú eres mi sier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elegido y no te he rechaz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No temas, que yo estoy contig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 angusties, que yo soy tu D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fortalezco y te auxil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te sosteng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mi diestra victorios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ira: se avergonzarán derrot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enardecen contr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aniquilados y perec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pleitean contr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buscarás sin encontrar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pelean contr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aniquilados, dejarán de existi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guerrean contra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que yo, el Señor, tu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agarro de la diest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 digo: No tem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mismo te auxil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No temas, gusanito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ruga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mismo te auxil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redentor es e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¤</w:t>
      </w:r>
      <w:r>
        <w:rPr>
          <w:rStyle w:val="BibleText"/>
          <w:rFonts w:cs="Tahoma" w:ascii="Tahoma" w:hAnsi="Tahoma"/>
        </w:rPr>
        <w:t xml:space="preserve">Mira, te convier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instrumento de trillar, afil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evo, denta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illarás los montes y los triturará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vertirás en paja las colin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os echarás al v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viento los arrebat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vendaval los dispers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ú te alegrarás con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gloriarás del Santo de Israe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Nuevo éxodo</w:t>
      </w:r>
    </w:p>
    <w:p>
      <w:pPr>
        <w:pStyle w:val="Biblicalxref1"/>
        <w:rPr>
          <w:rStyle w:val="BibleText"/>
          <w:rFonts w:ascii="Tahoma" w:hAnsi="Tahoma" w:cs="Tahoma"/>
        </w:rPr>
      </w:pPr>
      <w:r>
        <w:rPr>
          <w:rStyle w:val="Biblicalxref"/>
          <w:rFonts w:cs="Tahoma" w:ascii="Tahoma" w:hAnsi="Tahoma"/>
        </w:rPr>
        <w:t>(43,14-21; 48,20-22; 52,11s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os pobres y los indige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uscan agua, y no la hay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lengua está reseca de se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Señor, les responderé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Dio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s abandon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Haré brotar ríos en las dun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edio de las val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nantial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nsformaré el desierto en estanqu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arenal en fuentes de agu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ondré en el desierto ced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cacias, y mirtos, y oliv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taré en la estepa cipres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nto con olmos y alerc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ara que vean y conozc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flexionen y aprendan de una vez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a mano del Señor lo ha h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Santo de Israel lo ha cre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leito con los dios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3,8-1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xpongan su caso, dice 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enten sus prueb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e el Rey de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que se adelant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s anuncien lo que va a suced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árrennos sus predicciones pas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estaremos atenc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únciennos el futu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mprobaremos el desenlac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narren los sucesos futu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bremos que son dios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gan algo, bueno o ma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s demos cuen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veamos to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Miren, ustedes son n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obras, vac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despreciable elegir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Yo lo hice aparecer en el nort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 ven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oriente lo llamo por su no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isará gobernantes como bar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pisa el alfarero la arci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¿Quién lo anunció de ante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o supiéra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adelantado para que dijéram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 razó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nguno lo narra, ninguno lo anu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adie oye el discurso de usted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Lo anuncié yo el primero en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vié un mensajero a Jerusalé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Busqué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entre ellos no había nadi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ngún consejero a quien preguntarl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me informa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Todos juntos eran nada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obras, vac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ire y nulidad sus estatuas.</w:t>
      </w:r>
    </w:p>
    <w:p>
      <w:pPr>
        <w:pStyle w:val="Biblesubhead1"/>
        <w:spacing w:before="170" w:after="0"/>
        <w:rPr/>
      </w:pPr>
      <w:r>
        <w:rPr>
          <w:rStyle w:val="Biblesubhead"/>
          <w:rFonts w:cs="Tahoma" w:ascii="Tahoma" w:hAnsi="Tahoma"/>
          <w:b/>
        </w:rPr>
        <w:t>Primer cántico del siervo: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Present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9,1-13; 50,4-11; 52,12–53,12; Mt 12,18-21)</w:t>
      </w:r>
    </w:p>
    <w:p>
      <w:pPr>
        <w:pStyle w:val="BibleText1"/>
        <w:ind w:hanging="0"/>
        <w:rPr/>
      </w:pPr>
      <w:r>
        <w:rPr/>
        <w:t>4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en a mi sier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 quien sosteng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elegido, a quien prefi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él he puesto mi Espíritu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promuev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erecho en l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No gritará, no clam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oceará por las cal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No romperá la caña quebr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pagará la mecha vacila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moverá fielmente 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no vacilará ni se quebr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implant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erecho en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ley que esperan las isl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Así dice el Señor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reó y desplegó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fianzó la tierra con su veget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o el respiro al pueblo que la habi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el alien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se mueven en e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o, el Señor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llamado para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e he tomado de la man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form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 he hecho alianza de un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uz de l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ara que abras los ojos de los cieg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ques a los cautivos de la pri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de la cárcel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habitan en tiniebl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o soy el Señor, éste es mi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cedo mi gloria a nadi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mi honor a los ído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 antiguo ya ha suce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go nuevo yo anunc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de que brote se lo comunic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Him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96; 9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anten al Señor un cántico nue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legue su alaban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confines de la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hacen a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o puebl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costas y sus habit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légrese el desierto con sus tien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poblados que habita Cad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ulten los vecinos de Pet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lamen desde la cu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montañ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den gloria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ronuncien su alabanz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cost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Señor sale como un héro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cita su ardor como un guerr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nza el alar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afiando al enemig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Nueva salv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Desde antiguo guardé silenc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callaba, aguantab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parturienta, jadeo y resuel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rrasaré montes y col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caré toda su hier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vertiré los ríos en tierra ár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caré los estanqu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onduciré a los cie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un camino que desconoc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guiaré por senderos que ignor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ellos converti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tinieblas en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escabroso en ll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o es lo que pienso hac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dejaré de hacer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Retrocederán defraud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confían en el ído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dicen a una estatu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eres nuestro Di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eguera del pueb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6,9s; 22,8-11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ordos, escuchen y oig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egos, miren y ve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¿quién es ciego sino mi sier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ién es sor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el mensajero que enví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es ciego como mi envi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ién es sor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siervo del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Mucho mirar y no sacabas n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os oídos abiertos no te enterab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l Señor, por amor de su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ría glorificar y engrandecer su ley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pero son un pueblo saque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poj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trapados todos en cuev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cerrados en cárcel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saqueaban, y nadie lo librab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 despojaba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adie decía: Devuélve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¿Quién de usted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estará oído a e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tento escuchará el futur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¿Quién entregó a Jacob al saque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Israel al despoj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fu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quien pec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queriendo seguir sus cam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obedecer su ley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Descargó sobre él el ardor de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furor de la gu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rodeaban sus llam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se daba cuen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maban, y no hacía cas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scate del pueblo</w:t>
      </w:r>
    </w:p>
    <w:p>
      <w:pPr>
        <w:pStyle w:val="BibleText1"/>
        <w:ind w:hanging="0"/>
        <w:rPr/>
      </w:pPr>
      <w:r>
        <w:rPr/>
        <w:t>4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Y ahora, así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el que te creó,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te formó,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mas, que te he redim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llamado por tu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eres mí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uando cruces las agu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estaré cont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rriente no te aneg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pases por el fue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 quemará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lama no te abras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que yo soy el Señor, t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nto de Israel, tu salv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rescate tuy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gué a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Etiopía y Sabá a cambio de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te aprecio y eres valio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o te qui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garé hombres a cambio de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blos a cambio de tu vid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no temas, que contigo estoy y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ori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eré a tu descend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occidente te reuni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Diré al Norte: Entréga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ur: No lo reteng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áeme a mis hijos de le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mis hijas del confín de la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 todos los que llevan mi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creé para mi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hice y formé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pueblo, testigo de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aquen al pueblo cieg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tiene oj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sordos, aunque tienen oí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 se reúnan las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junten los pueb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de ellos puede contárnos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informar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predicciones pasad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esenten test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ganar su cau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o oigamos, y diremos: Es ver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Ustedes son mis test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s siervos, a quienes escog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conocieran y me creyer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comprendieran quién soy y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de m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bían fabricado ningún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pués de mí ninguno habrá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o soy 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ra de mí no hay salv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Yo predije, y salvé; yo anunci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tenían dios extranj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stedes son mis test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o soy Di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siempre lo soy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y quien libre de mi 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yo hago, ¿quién lo deshará?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lv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sí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Redentor, el Santo de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ausa de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he mandado gente a Babilon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arrancado todos los cerro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s pris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caldeos rompen en lame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o soy el Señor, su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reador de Israel, su Rey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Así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brió camino en 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nda en las aguas impetuos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que sacó a batalla carros y caba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opa con sus valient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aían para no levantars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e apagaron como mech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extingu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No recuerden lo de antañ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iensen en lo antigu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miren que realizo algo nuev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está brotando, ¿no lo nota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iré un camino por 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íos en el arena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me glorificarán las fieras salvaj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hacales y avestru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ofreceré agua en 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íos en el aren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pagar la sed de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i eleg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l pueblo que yo me form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proclamara mi alabanza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Requisitoria contra el pueblo</w:t>
      </w:r>
    </w:p>
    <w:p>
      <w:pPr>
        <w:pStyle w:val="Biblicalxref1"/>
        <w:spacing w:before="0" w:after="73"/>
        <w:rPr/>
      </w:pPr>
      <w:r>
        <w:rPr>
          <w:rStyle w:val="Biblicalxref"/>
          <w:rFonts w:cs="Tahoma" w:ascii="Tahoma" w:hAnsi="Tahoma"/>
        </w:rPr>
        <w:t>(45,9-14; 50,1-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ero tú no me invocabas,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e esforzabas por mí, Israe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no me ofrecías ovej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holocau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honrabas con tus sacrific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o no te avasallé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igiéndote ofren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e cansé pidiéndote incien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no me comprab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nela con din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saciab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a grasa de tus sacrific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ero me avasallab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n tus pec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cansabas con tus culp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o, yo era quien por mi cuen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orraba tus críme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me acordaba de tus pec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recuérdamelo tú, y discutirem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azona tú, y saldrás absuel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a tu primer padre pecó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jefes se rebelaron contra mí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por eso profané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príncipes consag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gué a Jacob al extermin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Israel a los insult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os consuela a su pueblo</w:t>
      </w:r>
    </w:p>
    <w:p>
      <w:pPr>
        <w:pStyle w:val="BibleText1"/>
        <w:ind w:hanging="0"/>
        <w:rPr/>
      </w:pPr>
      <w:r>
        <w:rPr/>
        <w:t>4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Y ahora escuch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Jacob, siervo m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srael, mi elegi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sí dice el Señor que te hiz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te formó en el vientr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 auxil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mas, siervo m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acob, mi cariño, mi elegi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voy a derramar ag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el suelo sed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rrentes en la tierra sec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y a derramar mi al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tu descend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bendición sobre tus retoñ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recerán como hierb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nto a la fu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auces junto a las acequi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Uno dirá: Soy d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tro se pondrá el nombre de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o se tatuará en el braz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Señor, y se apellidará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sí dice el Señor, Rey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redentor, el Señor Todo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el primero y yo soy el últim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ra de mí no hay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¿Quién se parece a mí?, que ha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o explique y me lo expong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Quién anunció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antemano el porven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ién nos predic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ha de sucede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No teman, no tiemble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no lo anuncié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predije por adelanta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stedes son testig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Hay un dios fuera de mí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xiste roca que yo no conozc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átira contra la idolatr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10,1-16; Sab 13–15; Bar 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que modelan ídol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alen n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 inútil lo que ellos am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devotos no ven nada ni conoc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quedan defraud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¿Quién modela un di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funde una imag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no es para sacar alg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iren: todos sus seguid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n defraud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os que los fabric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on más que homb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e reúnan tod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comparece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entirán espan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ergüenza a la ve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l herrero trabaja el ídolo en las brasas, lo va modelando con el martillo, lo trabaja con brazo robusto; pasa hambre, se agota, no bebe y está exhaust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l tallista aplica la regla, lo diseña a lápiz, lo trabaja con la gubia y lo delínea con el compás: le da figura de hombre y belleza humana, para instalarlo en un temp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e corta cedros, se escoge una encina o un roble, dejándolos crecer entre los árboles del bosque, o planta un fresno que crece con la lluvia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 la gente le sirve de leña, lo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 xml:space="preserve">toman para calentarse o también para hacer fuego y cocer pan; pero él hace un dios y lo adora, fabrica una imagen y se postra ante ell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Con una parte hace fuego: asa carne sobre las brasas, se la come, queda satisfecho, se calienta y dice: Bueno, estoy caliente y tengo luz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on el resto se hace la imagen de un dios, se postra, lo adora y le reza: Líbrame, que tú eres mi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No comprenden ni distinguen, tienen los ojos cegados y no ven, la mente, y no entienden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No reflexiona, no tiene inteligencia ni criterio para decir: La mitad la he quemado en el fuego; he cocido pan sobre las brasas, he asado carne para comer. ¿Y voy a hacer del resto un ídolo? ¿Y a postrarme ante un trozo de madera?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Él se alimenta de ceniza, una mente ilusa lo extravía, no es capaz de liberarse diciendo: ¿No es un engaño lo que tengo en mi mano?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dención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Acuérdate de esto,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que eres mi siervo,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formé, y eres mi sier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srael, no te olvid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He disipado como nieb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rebelio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ube tus pecad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uelve a mí, que soy tu redent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Aclamen, cie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ha actu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griten de alegrí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fundidades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mpan en aclamaciones, montañ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ú, bosque, con todos tus árbol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ha redimido a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gloría de Israe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Yo soy 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5,16-2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Así dice el Señor, tu redent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formó en el vientr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el Señor, creador de to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lo desplegué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afiancé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, ¿quién me ayudab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o soy el que frust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presagios de los ma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uestra la necedad de los adivin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echa atrás a los sab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uestra que su saber es ignoran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pero realiz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alabra de sus sier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umple el proyec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sus mensajer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l que dice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Jerusalén, serás habit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iudades de Judá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reconstrui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uinas, las levantaré!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el que dice: Océano, aridec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caré tus corrient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el que dice: Ciro, tú eres mi pas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umplirás todo mi designi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dice: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s reconstrui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mplo, serás cimentado.</w:t>
      </w:r>
    </w:p>
    <w:p>
      <w:pPr>
        <w:pStyle w:val="Biblesubhead1"/>
        <w:spacing w:before="171" w:after="0"/>
        <w:rPr/>
      </w:pPr>
      <w:r>
        <w:rPr>
          <w:rStyle w:val="Biblesubhead"/>
          <w:rFonts w:cs="Tahoma" w:ascii="Tahoma" w:hAnsi="Tahoma"/>
          <w:b/>
        </w:rPr>
        <w:t>Investidura de Ciro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41,1-5; 48,12-19)</w:t>
      </w:r>
    </w:p>
    <w:p>
      <w:pPr>
        <w:pStyle w:val="BibleText1"/>
        <w:ind w:hanging="0"/>
        <w:rPr/>
      </w:pPr>
      <w:r>
        <w:rPr/>
        <w:t>4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sí dice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 su ungido, Ci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lleva de la m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blegaré ante él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armaré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>a los rey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iré ante él las puer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batientes no se le cerr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o iré delante de ti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anándote cerr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é trizas las puertas de bron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rrancaré los cerrojos de hier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te daré tesoros ocul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udales escondi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sabrás que yo soy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llamo por tu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ios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 mi siervo, Jacob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Israel, mi eleg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llamé por tu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e di un títu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no me conocí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o soy el Señor, y no hay ot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ra de mí no hay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pongo la insign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no me cono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ara que sepan de oriente a occid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hay otro fuera de m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el Señor, y no hay ot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rtífice de la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reador de las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tor de la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reador de la desgra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Señor, hago todo es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Cielos, destilen el roc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bes, derramen la victo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ábrase la tierra y brote la salv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 ella germine la justic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Señor, lo he cre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¡Ay del que pleitea con su artífi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sija contra el alfarero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Acaso dice la arcilla al artes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é estás hacie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vasija no tiene as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¡Ay del que le dice al padr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é engendras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a la mujer: ¿Por qué te retuerc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sí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nto de Israel, su artífic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stedes, ¿van a pedir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entas de mis hij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Me van a dar instruc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la obra de mis man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Yo hic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reé sobre ella al ho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s propias m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legaron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oy órdenes a su entero ejérci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o lo he suscitado para la victo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lanaré todos sus cami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reconstruirá mi ciu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ibertará a mis deport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precio ni sobor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 Todopoderoso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obreros de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mercaderes de Nub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sabeos de alta estatu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i pasarán, tuyos s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s de ti march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filarán en caden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postrarán ante ti y te suplica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ólo en ti está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y más dios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s verdad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eres el Dios escon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ios de Israel, el Salv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Derrotados, fracasados todos ju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archan con su fracas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fabricantes de ído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mientras el Señor salva a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una salvación perpet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serán derrot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fracasarán nunca ja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sí dice el Señor, creador del cie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él es Dios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modeló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abricó y la afianzó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a creó vac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que la formó habitabl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el Señor y no hay ot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No hablé a escondi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país tenebro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ije a la estirpe de Jacob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úsquenme en el vací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onuncia sent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clara lo que es jus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Reúnanse, venga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érquense ju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pervivientes de las nacion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iscurren los que llev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ídolo de mad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rezan a un di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puede salv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Declaren, expongan las prueb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eliberen junt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anunció esto desde antigu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én lo predijo desde entonc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fui yo, el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y otro Dios fuera de m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un Dios justo y salv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y ninguno 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Vengan a mí para ser sal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fines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yo soy Dios, y no hay ot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o juro por mi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i boca sale una sent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palabra irrevocabl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mí se doblará toda rodi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í jurará toda leng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Dirán: Sólo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 la justicia y el pod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él vendrán derrot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se enfurecían contra é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por el Señor triunf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gloriará la estirpe de Israe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tra los dioses de Babilon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Dn 14)</w:t>
      </w:r>
    </w:p>
    <w:p>
      <w:pPr>
        <w:pStyle w:val="BibleText1"/>
        <w:ind w:hanging="0"/>
        <w:rPr/>
      </w:pPr>
      <w:r>
        <w:rPr/>
        <w:t>4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e encorva Bel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se desploma Neb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rgan sus imáge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bestias y animales de car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s estatuas que les cargan en an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una carga abrumado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 una se encorvan y se desplom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capaces de librar al que los llev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los mismos marchan al destier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scúchenme, casa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to de la casa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quien he carg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que naciero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he llev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de que salieron de las entrañ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hasta que envejezc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eré el mis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las canas yo los sostendré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o lo he h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o los seguiré llev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los sostendré y los libr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¿A quién me comparará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igual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me asemejará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se me puede compara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acan oro de la bol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esan plata en la balanz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alarian un orfe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n ello fabrique un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postran y lo ador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e lo cargan a hombr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transport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de lo ponen, allí se que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mueve de su sit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ucho que le grit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respon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s salva del peligr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ios, dueño del futu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8,1-11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Recuerden esto y medíten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flexionen, rebeld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recordando el pasado predich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Dios, y no hay ot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y otro dios como y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 antemano yo anuncio el futu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adelan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aún no ha suced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go: Mi designio se cumpli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voluntad la realiz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lamo al buitre de orient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ierra leja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al hombre de mi design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l como lo dije, lo haré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así como lo pensé, lo realiz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scúchenme, los valie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quedan lejos de la victor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o acerco mi victori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stá lej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salvación no tard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eré la salvación a 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honor a Israe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Humillación de Babilonia y de sus mag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50s; Ez 28; Ap 18)</w:t>
      </w:r>
    </w:p>
    <w:p>
      <w:pPr>
        <w:pStyle w:val="BibleText1"/>
        <w:ind w:hanging="0"/>
        <w:rPr/>
      </w:pPr>
      <w:r>
        <w:rPr/>
        <w:t>4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Baja, siéntate en el polv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joven Babilon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éntate en tierra, sin tro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pital de los calde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a no te volverán a lla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landa y refin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garra un molino, muele harin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ítate el velo, alza las fald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cubre el muslo, cruza los ca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parezca tu desnud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éanse tus vergüenz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maré venganza inexora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uestro redentor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llama el Señor Todopoder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anto de Israel, dic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iéntate y ca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a en las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pital de los calde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a no te llamarán Emperatri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irado contra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fané mi her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entregué en tus ma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uviste compasión de 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umaste con tu yugo a los anci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diciéndote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é señora por siempre jamá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considerar e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pensar en el desenlac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ahora escúcha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dienta de place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reinabas confi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e decías: Yo y nadie 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e quedaré viu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erderé a mis hij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as dos cosas te suced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repente en un solo dí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uda y sin hijos te verás a la v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pesar de tus muchas brujerí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l gran poder de tus sortileg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Tú te sentías segura en tu mal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ciéndote: Nadie me v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sabiduría y tu ci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n trastorn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pensabas: Yo y nadie má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que vendrá sobre ti una desgra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abrás conjur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erá sobre ti un desast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que no te podrás libr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 sobre ti de rep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catástrofe que no te imaginab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Insiste en tus sortileg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us muchas brujerí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han sido tu tarea desde jov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zá te aprovech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zá los esp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stás harta de consej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levanten y te salv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conjuran 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observan las estrel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pronostican cada m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te va a sucede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Míralos convertidos en paj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fuego los consu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pueden librar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poder de las llam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iquiera son brasas para calentar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hogar para sentarse enfre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n eso han termin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ellos con quienes traficab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quien te atareabas desde jove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da uno se pierde por su l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y quien te salve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Pleito con el pueblo</w:t>
      </w:r>
    </w:p>
    <w:p>
      <w:pPr>
        <w:pStyle w:val="Biblicalxref1"/>
        <w:spacing w:before="0" w:after="98"/>
        <w:rPr/>
      </w:pPr>
      <w:r>
        <w:rPr>
          <w:rStyle w:val="Biblicalxref"/>
          <w:rFonts w:cs="Tahoma" w:ascii="Tahoma" w:hAnsi="Tahoma"/>
        </w:rPr>
        <w:t>(43,22-28; 50,1-3)</w:t>
      </w:r>
    </w:p>
    <w:p>
      <w:pPr>
        <w:pStyle w:val="BibleText1"/>
        <w:ind w:hanging="0"/>
        <w:rPr/>
      </w:pPr>
      <w:r>
        <w:rPr/>
        <w:t>4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scuchen esto, casa de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que llevan el nombre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brotan de la semilla de Jud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juran por el Nombre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nvocan al Dio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sin verdad ni rectitu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unque toman n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Ciudad San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apoyan en el Dio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o nombre 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l pasado lo predije de antem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i boca salió y lo anuncié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repente lo realicé y sucedió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sé que eres obstin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u cuello es una barra de hier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 frente es de bronc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or eso te lo anuncié de ante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de que sucediera te lo predij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no dijer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ídolo lo ha h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estatua de le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metal lo ha orden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o oíste; míralo to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por qué no lo anuncias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hora te predigo algo nue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cretos que no conoc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hora son creados, y no a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 antemano los oís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no digas: Ya lo sab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Ni lo habías oído ni lo sabí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ún no estaba abierta tu orej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yo sabía lo pérfido que e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esde el vientre de tu mad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llaman rebeld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or mi Nombre modero mi cól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i honor me conten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no aniquilar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Mir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te he refinado como pla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prob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crisol de la desgra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mí, por mí lo hag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mi N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 de ser profan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gloria no la cedo a nadi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isión de Cir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1,1-5; 45,1-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scúchame, Jacob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srael, a quien llamé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, yo soy el prim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o soy el últim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Mi mano cimentó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diestra desplegó el cie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yo los lla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presentan ju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Reúnanse todos y escuche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de ellos lo ha predich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amigo cumplirá mi volunt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tra Babilon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raza de los calde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Yo, yo mismo he habl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he llam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 he traí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e dado éxito a su empres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Acérquense y escuchen es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go predicciones en secre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uando sucede, ya estoy yo all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y ahora el Señor Di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a enviado con su espíritu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Así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redentor, el Santo de Israe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el Señor, t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enseño para tu prov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guío por el camino que sigu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Si hubieras atend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mis manda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ía tu paz como un rí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justicia como las olas del m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tu descend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ería como la are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us gr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toños de tus entrañ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nombre no sería aniquil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struido ante mí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alida de Babilon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2,11-12; 55,12-1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¡Salgan de Babilon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yan de los caldeo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gritos de júbi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úncienlo y proclámen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blíquenlo hasta el confín de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gan: el Señor ha redim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u siervo Jacob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No pasaron se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los guió por el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ua de la roca hizo brot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partió la roca y brotó ag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 xml:space="preserve">Segundo cántico del siervo: 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La misión</w:t>
      </w:r>
    </w:p>
    <w:p>
      <w:pPr>
        <w:pStyle w:val="Biblicalxref1"/>
        <w:rPr>
          <w:rStyle w:val="BibleText"/>
          <w:rFonts w:ascii="Tahoma" w:hAnsi="Tahoma" w:cs="Tahoma"/>
        </w:rPr>
      </w:pPr>
      <w:r>
        <w:rPr>
          <w:rStyle w:val="Biblicalxref"/>
          <w:rFonts w:cs="Tahoma" w:ascii="Tahoma" w:hAnsi="Tahoma"/>
        </w:rPr>
        <w:t>(42,1-9; 50,4-11; 52,13–53,12)</w:t>
      </w:r>
    </w:p>
    <w:p>
      <w:pPr>
        <w:pStyle w:val="BibleText1"/>
        <w:ind w:hanging="0"/>
        <w:rPr/>
      </w:pPr>
      <w:r>
        <w:rPr/>
        <w:t>4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scúchenme, isl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presten atención, pueblos leja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ba yo en el vient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Señor me llamó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entrañas mater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onunció mi nom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Hizo de mi boca una espada afil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escondió en la sombra de su 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izo flecha puntiagu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guardó en su alja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 me dijo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eres mi siervo –Israel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quien estoy orgull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Mientras yo pensab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ano me he cans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iento y en n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gastado mis fuerz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realidad mi der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defendía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salario lo tenía mi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ahora habla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a en el vient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formó siervo suy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e trajese a Jacob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le reuniese a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tanto me honró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 Dios fue mi fuerza–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s poco que seas mi sier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stablezcas las tribus de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vier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supervivientes de Israe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go luz d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mi salvación alcan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el confín de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sí dice el Señor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dentor y San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despreci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aborrecido d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esclavo de los tiran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verán los reyes, y se pondrán de pi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príncipes, y se postra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es fi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anto de Israe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 eleg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iempo de gracia te he respon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 el día de la salvació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auxili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e defend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stituido alianza del pueb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staurar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reparti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herencias devast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ara decir a los cautivos: Salg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están en tiniebl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gan a la luz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 por los caminos past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drán praderas en todas las dun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no pasarán hambre ni se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es hará dañ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viento ardiente ni el so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os condu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los compade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guía a manantiales de ag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onvertiré mis montes en cam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s senderos se nivel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Mire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os vienen de un país remo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otros del norte y del occid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quellos del país de Sien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Grita de alegría, cielo;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égrate,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rorrumpan en aclamacion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ntañ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consuela a s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compadec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desampara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onsuelo de S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4; 66,7-14; Bar 4,30–5,9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–Decía S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a abandonado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dueño me ha olvid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–¿Puede una madr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lvidarse de su criatu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ejar de quere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hijo de sus entrañ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, aunque ella se olvi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no te olvid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Mira, en mis palmas te llevo tatu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muros están siempre ante mí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os que te construy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n más apri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os que te destruí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te arrasaban se alejan de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evanta los oj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u alrededor y mi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se reúnen para venir 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mi vida –oráculo del Señor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s los llevará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vestido precio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tu cinturón de nov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orque tus ru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escombros, tu país desol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ultarán estrech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tus habita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se alej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te devorab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os hijos que dabas por perd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dirán otra vez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lugar es est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zme sitio para habit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–Pero tú te preguntará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me engendró a ést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sin hijos y estéri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los ha cria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abían dejado so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de dónde vienen ést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–Esto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, con la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go seña a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zo mi estandarte para los pueb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erán a tus hijos en braz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us hijas las llevarán al homb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Sus reyes serán tus tutor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princesas, tus niñer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stro en tierra te rendirán homenaj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merán el polvo de tus pi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brás que yo soy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defraudo a los se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peran en m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–Pero, ¿se le puede quit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resa a un sold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e escapa su prisionero a un tiran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–Esto respond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a un sold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quitan su prision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presa se le escapa a un tir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mismo defenderé tu caus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mismo salvaré a tus hij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Haré a tus opres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se su propia carn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mbriagarán de su sang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de vi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brá todo el mu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o soy el Señor, tu salv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que tu reden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el Fuerte de Jacob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leito con el pueb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0,27-31; 41,21-29; 44,6-8)</w:t>
      </w:r>
    </w:p>
    <w:p>
      <w:pPr>
        <w:pStyle w:val="BibleText1"/>
        <w:ind w:hanging="0"/>
        <w:rPr/>
      </w:pPr>
      <w:r>
        <w:rPr/>
        <w:t>5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¿Dónde está el acta de divor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 que despedí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madre de ustede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O a cuál de mis acreed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he vendid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por sus culp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ron vendi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sus críme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ue repudiada su mad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¿Por qué cuando vengo no hay nadi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llamo nadie respond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Tan corta es mi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puede redimi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O es que no tengo fuerza para libra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con un bramido seco el m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vierto los ríos en desier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falta de agua se pudren sus pec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ertos de se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o visto el cielo de lu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cubro de sayal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 xml:space="preserve">Tercer cántico del siervo: 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Sufrimiento y confianz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2,1-9; 49,1-13; 52,13–53,1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Mi Señor me ha d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lengua de discípu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saber decir al abat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palabra de ali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da mañana me despierta el oí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escuche como un discípu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l Señor me abrió el oíd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no me resistí ni me eché atrá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ofrecí la espal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me apaleab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s mejill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os que me arrancaban la barb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no me tapé el rostro ante ultraj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livaz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l Señor me ayu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no me acobardab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so endurecí el rostro como pied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biendo que no quedaría defraud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Tengo cerca a mi defens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pleiteará contra mí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arezcamos ju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tiene algo contra mí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me acerqu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iren, el Señor me ayu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me condenará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, todos se gastan como ro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oe la polil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¿Quién de ustedes respeta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obedece a su sierv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camine en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un rayo de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nfíe en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apoye en s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tención, usted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s que atizan el fueg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eparan flechas encendid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erán a la hoguera de su fue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ajo las flechas que han encend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los tratará mi m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n tendidos en el torment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alabras de consuelo a Jerusalén</w:t>
      </w:r>
    </w:p>
    <w:p>
      <w:pPr>
        <w:pStyle w:val="BibleText1"/>
        <w:ind w:hanging="0"/>
        <w:rPr/>
      </w:pPr>
      <w:r>
        <w:rPr/>
        <w:t>5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scúchenme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los que van tras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buscan a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Miren la roc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a que fueron tall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antera de donde los extrajero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miren a Abrahán, su pad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ara, que los dio a luz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lo llamé, era u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lo bendije y lo multipliqu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l Señor consuela a 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suela a sus ruin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vertirá su desierto en un ed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arenal en paraíso d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í habrá gozo y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acción de grac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on de instrumen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Hazme caso, pueblo mí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ación mía, dame oí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de mí sale la ley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mandato es la luz de los pueb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 un momen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é llegar mi vict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manece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día mi salv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brazo gobernará los pueb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están aguardando las is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nen su esperanza en mi braz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evanten los ojos a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 abajo, a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ielo se disipa como hum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tierra se gasta como ro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habitantes muer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mosquit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mi salvación dura por siem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victoria no tendrá fi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scúchenm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ntendidos en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ueblo que lleva mi l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coraz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man la afrenta de los homb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esmayen por sus ultraj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orque la polill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oerá como a la rop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los gusanos roen la lan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mi victoria dura por siem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salvación de edad en e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¡Despierta, despier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vístete de fuerza, brazo d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ierta como en los días antigu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n las generaciones pasada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No eres tú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 destrozó al monstru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raspasó al dragó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¿No eres tú quien secó 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s aguas del Gran Océ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hizo un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fondo d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pasaran los redimido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os rescatados del Señor volve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n a Sión con cántic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cabeza alegría perpet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guiéndolos gozo y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na y aflicción se alej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Yo, yo soy tu consol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¿Quién eres tú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para temer a un mort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un hombre que será como hierb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Olvidaste al Señor que te hiz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desplegó el ciel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imentó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mías sin cesar, todo 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uria del opres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se disponía a destrui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Dónde ha qued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uria del opres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e suelta a toda pris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reso encorv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morirá en el calabo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le faltará el pa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Yo, el Señor, t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ito el mar, y rugen sus ol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Nombre es 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use en tu boca mi Palab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cubrí con la sombra de mi 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xtiendo el cielo, cimento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igo a Sión: Mi pueblo eres tú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¡Despiértate, despiérta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ántate, Jerusalén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bebiste de la man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pa de su 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bebiste hasta el fo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copa, un cáliz embriagad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ntre los hijos que engendró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y quien la guí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 los hijos que crió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y quien la lleve de la man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sos dos males te han suced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te compadece?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uina y destrucción, hambre y esp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te consuel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Tus hijos yacen desfallec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encrucija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ntílope en la re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pletos de la ir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reproche de t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or tanto, escúchalo, desgraci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orracha y no de vi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Así dice el Señor, t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fensor de su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, yo quito de tu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copa del vért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olverás a bebe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cuenco de mi i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o pondré en la man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s verdugos, que te decía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bla el cue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asemos encim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esentaste la espalda como su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alle para los transeúntes.</w:t>
      </w:r>
    </w:p>
    <w:p>
      <w:pPr>
        <w:pStyle w:val="Subhead21"/>
        <w:spacing w:before="181" w:after="99"/>
        <w:rPr/>
      </w:pPr>
      <w:r>
        <w:rPr>
          <w:rStyle w:val="Subhead2"/>
          <w:rFonts w:cs="Tahoma" w:ascii="Tahoma" w:hAnsi="Tahoma"/>
          <w:b/>
        </w:rPr>
        <w:t>Despierta, Sión</w:t>
      </w:r>
    </w:p>
    <w:p>
      <w:pPr>
        <w:pStyle w:val="BibleText1"/>
        <w:ind w:hanging="0"/>
        <w:rPr/>
      </w:pPr>
      <w:r>
        <w:rPr/>
        <w:t>5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Despierta, despier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vístete de tu fuerza, S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ístete el traje de ga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erusalén, Santa Ciudad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no volverán a entrar en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circuncisos ni impu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acúdete el polv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nte de pie, Jerusalén cautiv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átate las correas del cue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que 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nada fueron vend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in pagar los rescat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principio mi pueblo bajó a Egip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sidir allí como extranje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final, Asur lo oprimió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Pero ahora, ¿qué hago yo aquí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mi pueblo se lo llevan por n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dominadores lanzan aull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do el día sin ces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recian mi Nom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or eso mi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nocerá mi No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prenderá aquel d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ra yo el que habl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quí estoy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mensajero de paz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0,1-10; Nah 2,1-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¡Qué hermosos son sobre los mo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s pies del mensajer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nuncia la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trae la buena nuev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egona la vict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ice a Sión: Ya reina tu Dios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scucha: tus vigías grita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ntan a co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ven cara a ca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, que vuelve a S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stallen en gritos de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uinas de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Señor consuela a su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cata a Jerusalé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ñor desnuda su santo bra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vista de todas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erán los confines de la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victoria de nuestro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¡Fuera, fuera! Salgan de all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oquen nada impu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Salgan de ella! ¡Purifíquens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levan los vasos del Señor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No saldrán apresur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 irán huye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al frente de usted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rcha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a retaguardia, el Dios de Israel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 xml:space="preserve">Cuarto cántico del siervo: </w:t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 xml:space="preserve">Su pasión y gloria 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42,1-9; 49,1-13; 50,4-11; Lam 3; Hch 8,26-4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Miren, mi siervo tendrá éxi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birá y crecerá much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omo muchos se espantaron de é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desfigur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parecía h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enía aspecto human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así asombrará a muchos pueb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él los reyes cerrarán la bo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ver algo que nunca se había vis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templar algo inaudi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5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¿Quién creyó nuestro anunci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¿A quién mostró el Señor su braz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reció en su presencia como bro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raíz en tierra árid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nía presencia ni belle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trajera nuestras mira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aspecto que nos cautivas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Despreciado y evitado de la g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hombre habituado a sufr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rtido en el dol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verlo se tapaban la ca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reciado, lo tuvimos por n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 él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oportó nuestros sufrimie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rgó con nuestros dol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tuvimos por un contagi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rido de Dios y aflig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Él, en cambio, fue traspas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nuestras rebel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iturado por nuestros críme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él descarg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castigo que nos sa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con sus cicatric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nos hemos san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Todos errábamos como ovej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da uno por su l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Señor cargó sobre é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nuestros críme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Maltratad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guantaba, no abría la boc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cordero llevado al matad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oveja muda ante el esquil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bría la boc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in arresto, sin proce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itaron de en med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meditó en su destin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arrancaron de la tierra de los vi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 los pecados de mi puebl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iriero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e dieron sepultura con los malv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na tumba con los malhech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unque no había cometido críme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hubo engaño en su boc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l Señor quería triturarl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el sufrimie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entrega su vida como expi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rá su descend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longará sus añ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su medio triunf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lan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los trabajos soport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rá la luz, se saciará de sabe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siervo inoc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habilitará a to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cargó con sus críme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or eso le asigna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porción entre los gran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partirá botín con los poderos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desnudó el cuello para mori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fue contado entre los peca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cargó con el pecado de to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ntercedió por los pecadores.</w:t>
      </w:r>
    </w:p>
    <w:p>
      <w:pPr>
        <w:pStyle w:val="Biblesubhead1"/>
        <w:spacing w:before="226" w:after="0"/>
        <w:rPr/>
      </w:pPr>
      <w:r>
        <w:rPr>
          <w:rStyle w:val="Biblesubhead"/>
          <w:rFonts w:cs="Tahoma" w:ascii="Tahoma" w:hAnsi="Tahoma"/>
          <w:b/>
        </w:rPr>
        <w:t>Fecundidad de la estéril</w:t>
      </w:r>
    </w:p>
    <w:p>
      <w:pPr>
        <w:pStyle w:val="Biblicalxref1"/>
        <w:spacing w:before="0" w:after="104"/>
        <w:rPr/>
      </w:pPr>
      <w:r>
        <w:rPr>
          <w:rStyle w:val="Biblicalxref"/>
          <w:rFonts w:cs="Tahoma" w:ascii="Tahoma" w:hAnsi="Tahoma"/>
        </w:rPr>
        <w:t>(49,14-26; 62,1-9; 66,7)</w:t>
      </w:r>
    </w:p>
    <w:p>
      <w:pPr>
        <w:pStyle w:val="BibleText1"/>
        <w:ind w:hanging="0"/>
        <w:rPr/>
      </w:pPr>
      <w:r>
        <w:rPr/>
        <w:t>5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anta de gozo, la estéri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que no dabas a luz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mpe a cantar de júbi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que no tenías dolor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a abandon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drá más hij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la casada 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nsancha el espacio de tu tien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liega sin miedo tus lo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arga tus cuerd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lava bien tus estac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orque te extenderá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derecha e izquier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descendencia heredará n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blará ciudades desiert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No tem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ndrás que avergonzar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 sonrojes, no te afrenta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lvidarás la vergüenza de tu solte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a no recordará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esprecio de tu viude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orque el que te hiz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toma por espos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Nombre es Señor Todopoder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redentor es el Santo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lama Dios de toda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Como a mujer abandonada y abat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vuelve a llamar e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mo a esposa de juventu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repudiada –dice tu Dios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or un instante te abandon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con gran cariño te recoge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n un arrebato de i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escondí un instante mi ros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con lealtad eterna te qui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, tu redent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e sucede como en tiempo de Noé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ré que las aguas del diluv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olverían a cubrir la tier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juro no enojarme contra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reprochar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unque se retiren los mo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vacilen las col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te retiraré mi lealt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mi alianza de paz vacila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, que te quiere–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Reconstrucción de Jerusalén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60,10-18; Bar 4,30–5,9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¡Oh afligida, zarande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consolad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, yo mismo te coloc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iedras de azaba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cimento con zafi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te pongo almenas de rub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uertas de esmeral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uralla de piedras precios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Tus hijos serán discípulos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ndrán gran paz tus hij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Tendrás firme asiento en la justi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dará lejos la opre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tendrás que tem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terror, que no se te acerc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i alguno te asedi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s de parte m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lucha contigo, caerá frente a ti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o he creado al herr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viva las bras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ca una herramien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yo he cre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devastador funes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ningún arma forjada contra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rá result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a lengua que te acuse en jui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 probarás que es culpa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sta es la her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siervos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yo soy su vengad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lianza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Sm 7; Sal 89)</w:t>
      </w:r>
    </w:p>
    <w:p>
      <w:pPr>
        <w:pStyle w:val="BibleText1"/>
        <w:ind w:hanging="0"/>
        <w:rPr/>
      </w:pPr>
      <w:r>
        <w:rPr/>
        <w:t>5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¡Atención, sedientos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vengan por ag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ambién los que no tienen dine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gan, compren trig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an sin pag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no y leche grati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¿Por qué gastan din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 que no alimenta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y el salari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 que no deja satisfech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úchenme ate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merán bi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eleitarán con platos sustancios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resten atención y vengan a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úchenme y vivi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llaré con ustedes alianza perpet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promesa que aseguré a David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a él lo hice mi test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udillo y soberano de nacio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ú llamarás a un pueblo desconoc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pueblo que no te conoc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rrerá hacia ti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Señor, tu D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Santo de Israel, que te hon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Palabra del Señ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0,6-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Busquen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entras se deje encontr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lámenlo mientras esté cerc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que el malvado abandone su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criminal sus pla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regrese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él tendrá piedad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a nuestro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que es rico en perd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Mis planes no son sus pla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caminos no son mis cam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Como el cielo est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ncima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s caminos est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ncima de los suy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s planes de sus pla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omo bajan la lluv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nieve del cie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vuelven all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que empapan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fecundan y la hacen germin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dé semilla al sembrad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an para com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sí será mi Palab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ale de mi boc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volverá a mí vac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o que hará mi volunt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umplirá mi encargo.</w:t>
      </w:r>
    </w:p>
    <w:p>
      <w:pPr>
        <w:pStyle w:val="Biblesubhead1"/>
        <w:spacing w:before="167" w:after="0"/>
        <w:rPr/>
      </w:pPr>
      <w:r>
        <w:rPr>
          <w:rStyle w:val="Biblesubhead"/>
          <w:rFonts w:cs="Tahoma" w:ascii="Tahoma" w:hAnsi="Tahoma"/>
          <w:b/>
        </w:rPr>
        <w:t>Epílogo: Salida de Babiloni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8,20-22; 52,11-1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Saldrán con alegr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llevarán segur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ntes y colin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mperán a cantar ante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plaudirán los árboles silvest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En vez de espinos, crecerá el cipré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vez de ortigas, el array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el renombre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onumento perpetu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destructibl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ISAÍAS III</w:t>
      </w:r>
    </w:p>
    <w:p>
      <w:pPr>
        <w:pStyle w:val="Parttitle1"/>
        <w:spacing w:before="0" w:after="141"/>
        <w:rPr/>
      </w:pPr>
      <w:r>
        <w:rPr>
          <w:rStyle w:val="Parttitle"/>
          <w:rFonts w:cs="Tahoma" w:ascii="Tahoma" w:hAnsi="Tahoma"/>
        </w:rPr>
        <w:t>(</w:t>
      </w:r>
      <w:r>
        <w:rPr>
          <w:rStyle w:val="Parttitle"/>
          <w:rFonts w:cs="Tahoma" w:ascii="Tahoma" w:hAnsi="Tahoma"/>
          <w:caps w:val="false"/>
          <w:smallCaps w:val="false"/>
        </w:rPr>
        <w:t>Tritoisaías</w:t>
      </w:r>
      <w:r>
        <w:rPr>
          <w:rStyle w:val="Parttitle"/>
          <w:rFonts w:cs="Tahoma" w:ascii="Tahoma" w:hAnsi="Tahoma"/>
        </w:rPr>
        <w:t>)</w:t>
      </w:r>
    </w:p>
    <w:p>
      <w:pPr>
        <w:pStyle w:val="BoxedText1"/>
        <w:ind w:left="368" w:right="368" w:hanging="0"/>
        <w:rPr/>
      </w:pPr>
      <w:r>
        <w:rPr>
          <w:rStyle w:val="BoxedText"/>
          <w:rFonts w:cs="Tahoma" w:ascii="Tahoma" w:hAnsi="Tahoma"/>
          <w:b/>
        </w:rPr>
        <w:t xml:space="preserve">Contexto y autores </w:t>
      </w:r>
      <w:r>
        <w:rPr>
          <w:rStyle w:val="Subhead2"/>
          <w:rFonts w:cs="Tahoma" w:ascii="Tahoma" w:hAnsi="Tahoma"/>
        </w:rPr>
        <w:t xml:space="preserve">de la tercera parte del libro. </w:t>
      </w:r>
      <w:r>
        <w:rPr>
          <w:rStyle w:val="BoxedText"/>
          <w:rFonts w:cs="Tahoma" w:ascii="Tahoma" w:hAnsi="Tahoma"/>
        </w:rPr>
        <w:t xml:space="preserve">Al volver del destierro y no cumplirse las maravillosas promesas del profeta (40–55), sucede el desencanto, decae la fidelidad al Señor; se forman y se consolidan grupos opuestos de conservadores realistas o exclusivistas y de idealistas ilusionados. </w:t>
      </w:r>
    </w:p>
    <w:p>
      <w:pPr>
        <w:pStyle w:val="BoxedText1"/>
        <w:tabs>
          <w:tab w:val="clear" w:pos="720"/>
          <w:tab w:val="left" w:pos="272" w:leader="none"/>
        </w:tabs>
        <w:ind w:left="369" w:right="369" w:firstLine="272"/>
        <w:rPr/>
      </w:pPr>
      <w:r>
        <w:rPr>
          <w:rStyle w:val="BoxedText"/>
          <w:rFonts w:cs="Tahoma" w:ascii="Tahoma" w:hAnsi="Tahoma"/>
        </w:rPr>
        <w:t>Al «tritoisaías» tocará mantener vivas las esperanzas. Comparando los diversos oráculos de esta última parte del libro de Isaías, se observan claras tensiones entre la preocupación presente y la esperanza futura, la denuncia de delitos y los mensajes de aliento, el desencanto presente y la expectación mesiánica, la apertura a los extranjeros y la condena sin matices. La proyección escatológica cobra fuerza y se afirma al final, como sucesora de la profecía. Pasa a segundo plano el tema del éxodo y ocupa el primer plano la futura Jerusalén, la ciudad transfigurada por el cumplimiento de las promesas.</w:t>
      </w:r>
    </w:p>
    <w:p>
      <w:pPr>
        <w:pStyle w:val="BoxedText1"/>
        <w:tabs>
          <w:tab w:val="clear" w:pos="720"/>
          <w:tab w:val="left" w:pos="272" w:leader="none"/>
        </w:tabs>
        <w:ind w:left="369" w:right="369" w:firstLine="272"/>
        <w:rPr/>
      </w:pPr>
      <w:r>
        <w:rPr>
          <w:rStyle w:val="BoxedText"/>
          <w:rFonts w:cs="Tahoma" w:ascii="Tahoma" w:hAnsi="Tahoma"/>
        </w:rPr>
        <w:t xml:space="preserve">Asignar el bloque de los capítulos 56–66 a un Isaías III o Tritoisaías fue durante mucho tiempo opinión difundida, abandonada ya. Hoy se piensa que forman una colección de oráculos heterogéneos. Indudablemente muchos fragmentos continúan el estilo del maestro: poca construcción, amplitud al desarrollar, imágenes visionarias. </w:t>
      </w:r>
    </w:p>
    <w:p>
      <w:pPr>
        <w:pStyle w:val="BoxedText1"/>
        <w:tabs>
          <w:tab w:val="clear" w:pos="720"/>
          <w:tab w:val="left" w:pos="272" w:leader="none"/>
        </w:tabs>
        <w:ind w:left="369" w:right="369" w:firstLine="272"/>
        <w:rPr>
          <w:rStyle w:val="BoxedText"/>
          <w:rFonts w:ascii="Tahoma" w:hAnsi="Tahoma" w:cs="Tahoma"/>
          <w:i/>
          <w:i/>
        </w:rPr>
      </w:pPr>
      <w:r>
        <w:rPr/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Fin del exclusivism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Hch 8,26-40)</w:t>
      </w:r>
    </w:p>
    <w:p>
      <w:pPr>
        <w:pStyle w:val="BibleText1"/>
        <w:ind w:hanging="0"/>
        <w:rPr/>
      </w:pPr>
      <w:r>
        <w:rPr/>
        <w:t>5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Observen el der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actiquen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i salvación está para lleg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va a revelar mi victor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Dichoso el hombre que obra as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ichoso el mortal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ersevera en e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uarda el sáb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profanar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guarda su m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hacer cualquier ma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No diga el extranje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ha unido a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me excluirá de su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iga el eunuc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soy un árbol sec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 los eunuc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uarden mis sáb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cojan lo que me agr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erseveren en mi alian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es daré en mi casa y en mis mural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monumento y un n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jores que hijos e hij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mbre eterno les da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e extingui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 los extranjeros que se hayan un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Señor, para servir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mar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r sus servid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guarden el sábado sin profanar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erseveren en mi alian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os traeré a mi Monte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alegraré en mi casa de orac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eptaré sobre mi alt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holocaustos y sacrific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mi casa es casa de or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mi casa la llama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los pueblos Casa de Or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Oráculo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reúne a los dispersos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unirá otros a los ya reuni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erros mu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Fieras salvajes, vengan a come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ieras todas de la selv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que los guardianes están cie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se dan cuenta de n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perros mudos incapaces de ladr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vigilantes tumbad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migos de dormi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on per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un hambre insaciabl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on pastor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ncapaces de comprende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ada cual va por su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su ganancia, sin excep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¡Vengan! Voy a buscar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mborrachémonos de lic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ñana lo mismo que hoy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y provisión abundan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5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erece el inocente,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>y nadie hace ca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levan a los hombres fie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adie comprende que ante la maldad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llevan al inoc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ara que entre en la paz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canse en su l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procedía con sinceridad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dolatr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65,1-7; Ez 1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Acérquense ustedes, hijos de bruj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aza de un adúltero y una prostitut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¿de quién se burlan abriendo la bo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cando la lengu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son ustedes hijos ilegítim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raza bastard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Ustedes que arden de lujur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 los rob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ajo cualquier árbol frondo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inmolan niños junto a los arroy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tre las grietas de las roc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ac</w:t>
      </w:r>
      <w:r>
        <w:rPr>
          <w:rStyle w:val="BibleText"/>
          <w:rFonts w:cs="Tahoma" w:ascii="Tahoma" w:hAnsi="Tahoma"/>
        </w:rPr>
        <w:t xml:space="preserve">Las piedras lisas del arroy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tu heren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las te tocarán en suer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su honor derramabas libacio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ofrecías sacrific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obre un monte alto y elev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locabas tu cam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lá subías a ofrecer sacrific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d</w:t>
      </w:r>
      <w:r>
        <w:rPr>
          <w:rStyle w:val="BibleText"/>
          <w:rFonts w:cs="Tahoma" w:ascii="Tahoma" w:hAnsi="Tahoma"/>
        </w:rPr>
        <w:t>¿Podrá eso aplacarm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etrás de los postes de la puert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locabas tu amule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olvidabas de mí, te desnudab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bías al lecho y hacías siti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ías trato con tus aman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los que te gustaba acostar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ndo su desnud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ornicabas con ellos sin ces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Ibas a Moloc con ungü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rodigando perfum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achabas lejos a tus mensaj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hacías bajar hasta el abism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Te cansabas de tanto camin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no decías es inúti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brabas fuerzas y no desfallecí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¿Quién te asust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én temías para negar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acordarte de mí ni pensar en mí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No es que yo callaba y disimulab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eso no me temí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ero yo te denuncia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justicia y tus obras no te servi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tus ídolos ni te librarán cuando gri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s los barrerá el v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soplo los arrebatar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el que se refugia en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redará el paí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seerá mi Monte Santo.</w:t>
      </w:r>
    </w:p>
    <w:p>
      <w:pPr>
        <w:pStyle w:val="Biblesubhead1"/>
        <w:spacing w:before="184" w:after="0"/>
        <w:rPr/>
      </w:pPr>
      <w:r>
        <w:rPr>
          <w:rStyle w:val="Biblesubhead"/>
          <w:rFonts w:cs="Tahoma" w:ascii="Tahoma" w:hAnsi="Tahoma"/>
          <w:b/>
        </w:rPr>
        <w:t>Consue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63,10-12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Abran paso, abran pas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pejen el cam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ten todo tropiez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camino de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orque así dice el Alto y Excels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orador eter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o Nombre es Sa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habito en la altura sagr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estoy con los de espíritu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umilde y arrepent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animar a los humild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reanimar el corazón arrepent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No estaré recriminando siemp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me irritaré constantem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entonc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cumbirían ante mí el espíritu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aliento que yo he cre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or su delito me irrité un mom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herí y me oculté irri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se apartó y siguió por su cami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Yo vi su conducta, pero lo sana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guiaré, lo llenaré de consue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que hacen duelo por é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les haré brot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s labios este cant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z al lejano, paz al cerca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, y lo sanaré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os malvad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como el mar agi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pueden calmars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aguas remueven fango y bar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No hay paz para los malv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mi Dios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ayun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,10-20; Zac 7)</w:t>
      </w:r>
    </w:p>
    <w:p>
      <w:pPr>
        <w:pStyle w:val="BibleText1"/>
        <w:ind w:hanging="0"/>
        <w:rPr/>
      </w:pPr>
      <w:r>
        <w:rPr/>
        <w:t>5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Grita con fuerte voz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no te conteng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za la voz como una trompe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nuncia a mi pueblo sus deli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casa de Jacob sus peca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onsultan mi oráculo a diari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uestran dese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conocer mi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si fueran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>un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acticara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abandona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mandato de s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piden sentencias jus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ean tener cerca a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¿Para qué ayunar, si no haces cas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Mortificarnos, si tú no te fijas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el día de ayu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buscan su propio interé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altratan a sus servidor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miren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yunan entre peleas y dispu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ando puñetazos sin pie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ayunen como ah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iendo oír en el cielo sus voc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¿Es ése el ayuno que el Señor dese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en que el hombre se mortific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blar la cabeza como un junc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costarse sobre estera y ceniz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a eso lo llaman ayu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ía agradable al Seño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ayuno que yo quiero es ést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ir las prisiones injus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er saltar los cerrojos de los cep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jar libres a los oprimi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omper todos los cep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compartir tu pan con el hambri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ospedar a los pobres sin tech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stir al que ves desnu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despreocuparte de tu herm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ntonces brill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luz como la auro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heridas sanarán rápidam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justicia te abrirá cam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trás irá la gloria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ntonces llamarás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 responde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dirás auxilio, y te dirá: Aquí estoy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destierras de ti toda opres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señalar con el de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palabra malign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i das tu pan al hambrie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cias el estómago del necesi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rgirá tu luz en las tinieb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oscuridad se volverá mediod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Señor te guiará siemp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desierto saciará tu hamb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rá fuertes tus hues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s un huerto bien reg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manantial de agu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yas aguas nunca se agot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reconstruirás viejas ru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evantará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los cimientos antigu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llamarán reparador de brech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staurador de casas en ruina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sábad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17,19-2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i detienes tus pies el sáb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haces negocios en mi día sant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llamas al sábado tu del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onras el día consagrado a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lo honras absteniéndote de viaj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buscar tu interé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ratar tus negoc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tonces el Señor será tu deli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haré cabalg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bre las alturas de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alimentaré con la her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u padre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ha hablado la boca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Liturgia penitencial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pecado, obstáculo a la salv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1,10-20; Jr 2)</w:t>
      </w:r>
    </w:p>
    <w:p>
      <w:pPr>
        <w:pStyle w:val="BibleText1"/>
        <w:ind w:hanging="0"/>
        <w:rPr/>
      </w:pPr>
      <w:r>
        <w:rPr/>
        <w:t>5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Mira, la man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no se queda corta para salv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es duro de oído para oí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on las culpas de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que se interpone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re ustedes y su D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sus peca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es ocultan su ros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mpiden que los oig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ues las manos de usted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n manchadas de sang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dedos, de crímen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labios dicen menti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lenguas susurran maldad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No hay quien invoque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quien vaya a juicio con sinceridad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poyan en la menti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firman la falsedad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ciben el crim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an a luz la maldad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Incuban huevos de serpi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ejen telarañ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 coma esos huevos mori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 se rompen, salen víbo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us telas no sirven para vesti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n tejidos que no pueden cubri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obras son obras crimi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manos ejecutan la violen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us pies corren hacia el m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ienen prisa por derra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ngre inocent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planes son planes criminal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strozos y ruinas dejan a su pa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No conocen el camino de la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existe el derecho en sus sende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bren sendas torcid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 las sigue, no conoce la paz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or eso está lejos de nosot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er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nos alcanza la justici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eramos la luz, y vienen tiniebl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laridad, y caminamos a oscu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omo cieg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amos palpando la pare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damos a tien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gente sin vis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pleno día tropez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al anochec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 pleno vig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mos como los muert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Gruñimos todos igual que os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s quejamos como palom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peramos en el derecho, pero nad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n la salvación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tá lejos de nosot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que nuestros crímen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tra ti son much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uestros pecados nos acus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tenemos prese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nuestros críme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conocemos nuestras culp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rebelarnos y negar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olver la espalda a nuestro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lar de opresión y revuel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ear por dentro engañ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así se tuerce el der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justicia se queda le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en la plaz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opieza la honrade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a sinceridad no la dejan entr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a lealtad está aus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spojan a quien evita el mal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Interviene 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 contempla disgust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ya no existe la justi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Ve que no hay nadi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xtraña de que nadie interveng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onces su brazo le dio la vict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justicia lo mantuv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or coraza se puso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casco la salvació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traje se vistió la venganz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por man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nvolvió en la indign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 cada uno va a pag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merec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u enemigo, fu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su adversario, casti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os de occidente temerán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e oriente respetarán su glo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vend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río encajon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mpujado por el soplo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ero a Sión vendrá un Redent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lejar los crímenes de Jacob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Oráculo de salv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31,31-3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or mi parte, dice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sta es mi alianza con ell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Espíritu mío, que te envié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s Palabras mí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use en tu bo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caerán de tu bo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 la boca de tus hi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 la boca de tus nie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nca jamás –lo ha dicho el Señor–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luz de la nueva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Ap 21,10-14.23-25)</w:t>
      </w:r>
    </w:p>
    <w:p>
      <w:pPr>
        <w:pStyle w:val="BibleText1"/>
        <w:ind w:hanging="0"/>
        <w:rPr/>
      </w:pPr>
      <w:r>
        <w:rPr/>
        <w:t>6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¡Levántate, brill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que llega tu luz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gloria del Señor amanece sobre ti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Mira: las tinieblas cubren la tier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oscuridad los puebl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sobre ti amanecerá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gloria aparecerá sobre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acudirán los pueblos a tu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yes al resplandor de tu auro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cha una mira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u alrededor y observ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ésos se han reuni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enen 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hijos llegan de le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us hijas las traen en braz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ntonces lo verá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adiante de alegrí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corazón se asombr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ensanchar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vuelquen sobre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tesoros d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te traig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las riquezas de los pueb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Te inund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multitud de cam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dromedarios de Madián y de Efá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ienen todos de Sabá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yendo incienso y or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roclaman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alabanzas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Reunirá para ti los rebaños de Cad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carneros de Nebayot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rán a tu servici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subirán a mi alt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mo víctimas grat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onraré mi noble cas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¿Quiénes son és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vuelan como nub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mo palomas al palomar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on navíos que acuden a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primera línea las naves de Tarsi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yendo a tus hijos de le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n ellos su plata y su o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a fama del Señor, tu D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Santo de Israel, que así te honra.</w:t>
      </w:r>
    </w:p>
    <w:p>
      <w:pPr>
        <w:pStyle w:val="Biblesubhead1"/>
        <w:spacing w:before="212" w:after="0"/>
        <w:rPr/>
      </w:pPr>
      <w:r>
        <w:rPr>
          <w:rStyle w:val="Biblesubhead"/>
          <w:rFonts w:cs="Tahoma" w:ascii="Tahoma" w:hAnsi="Tahoma"/>
          <w:b/>
        </w:rPr>
        <w:t>Homenaje de los pueblos</w:t>
      </w:r>
    </w:p>
    <w:p>
      <w:pPr>
        <w:pStyle w:val="Biblicalxref1"/>
        <w:spacing w:before="0" w:after="85"/>
        <w:rPr/>
      </w:pPr>
      <w:r>
        <w:rPr>
          <w:rStyle w:val="Biblicalxref"/>
          <w:rFonts w:cs="Tahoma" w:ascii="Tahoma" w:hAnsi="Tahoma"/>
        </w:rPr>
        <w:t>(49,14-26; 54,11-1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Extranje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construirán tus murall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reyes te servi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i te herí con ir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amor te compadezc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us puert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arán siempre abier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 día ni de noche se cerrará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traer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riquezas de los puebl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sus reyes desfilan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pueblo y el rey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se te sometan, perecerá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naciones serán arrasad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Vendrá a ti el orgullo del Líb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n el ciprés y el abeto y el p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adornar el lugar de mi santuar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ennoblecer el lug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de se posan mis pi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os hijos de tus opres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n a ti encorv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que te despreciab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postrarán a tus pi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llamarán Ciudad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ón del Santo de Isra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stuviste abandonada, aborrec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n un transeú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te haré el orgullo de los sig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delicia de todas las edad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Mamarás la leche de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marás al pecho de reye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sabrás que y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Señor, soy tu salvad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el Fuerte de Jacob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tu redent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n lugar de bronce, te traeré o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ugar de hierro, te traeré plat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ugar de madera, bronc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 lugar de piedra, hier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daré por magistrado la pa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gobernador, la justic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No se oirá más en tu tier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Violencia!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ntro de tus fronter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Ruina, destrucción!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muralla se llamará Salva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s puertas, Alabanz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uz perpetu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Zac 14,6s; Ap 21,23; 22,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Ya no será el sol tu luz en el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te alumbrará la claridad de la lun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el Señor tu luz perpetu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 Dios será tu esplend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tu sol ya no se pondrá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desaparecerá tu lu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será tu luz perpetu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se habrán acab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días de tu lu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En tu pueblo todos serán jus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seerán por siempr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el brote que yo he plant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obra de mis manos, para gloria m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pequeño crecerá hasta mi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menor se hará pueblo num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o soy 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ré que pronto suced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isión del profet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2,1-4; Lc 4,18s)</w:t>
      </w:r>
    </w:p>
    <w:p>
      <w:pPr>
        <w:pStyle w:val="BibleText1"/>
        <w:ind w:hanging="0"/>
        <w:rPr/>
      </w:pPr>
      <w:r>
        <w:rPr/>
        <w:t>6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Espíritu d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está sobre mí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me ha ungi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e ha enviado para d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buena noticia a los que sufre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vend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corazones desgarr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proclam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liberación a los cautiv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los prisioneros la libert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ara proclam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ño de graci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día del desquite de nuestro Di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consolar a los afligi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ara cambiar su ceniza en coron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luto en perfume de fiest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abatimiento en traje de gal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llamarán Robles del Jus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tados por el Señor, para su gloria.</w:t>
      </w:r>
      <w:r>
        <w:rPr>
          <w:rStyle w:val="BibleText"/>
          <w:rFonts w:cs="Tahoma" w:ascii="Tahoma" w:hAnsi="Tahoma"/>
          <w:b/>
        </w:rPr>
        <w:t xml:space="preserve"> </w:t>
      </w:r>
    </w:p>
    <w:p>
      <w:pPr>
        <w:pStyle w:val="Subhead21"/>
        <w:spacing w:before="189" w:after="70"/>
        <w:rPr/>
      </w:pPr>
      <w:r>
        <w:rPr>
          <w:rStyle w:val="Subhead2"/>
          <w:rFonts w:cs="Tahoma" w:ascii="Tahoma" w:hAnsi="Tahoma"/>
          <w:b/>
        </w:rPr>
        <w:t>Restaur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Reconstruirán las viejas ru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vantarán los antiguos escombr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novarán las ciudades en ru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s escomb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muchas gener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Se presentarán extranje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pastorear sus reb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foraster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sus labradores y viñador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Ustedes se llam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acerdotes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irán de ustedes: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nistros de nuestro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erán la opulencia de los pueb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omarán posesión de sus riquez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 cambio de su vergüenz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nsul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los obtendrán una porción dobl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seerán el doble en su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gozarán de alegría perpet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Porque yo, el Señor, amo la justic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testo la rapiña y el crim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s daré su salario fielment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ré con ellos una alianza perpetu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u descendenc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 célebre entre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vástagos entre los pueb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es los</w:t>
      </w:r>
      <w:r>
        <w:rPr>
          <w:rStyle w:val="BibleText"/>
          <w:rFonts w:cs="Tahoma" w:ascii="Tahoma" w:hAnsi="Tahoma"/>
          <w:b/>
        </w:rPr>
        <w:t xml:space="preserve"> </w:t>
      </w:r>
      <w:r>
        <w:rPr>
          <w:rStyle w:val="BibleText"/>
          <w:rFonts w:cs="Tahoma" w:ascii="Tahoma" w:hAnsi="Tahoma"/>
        </w:rPr>
        <w:t>vean reconoc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son la descendenc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bendijo 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Como el suelo echa sus brot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mo un jardí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ce germinar sus semill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el Señor hará brotar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fama frente a todos los pueblos.</w:t>
      </w:r>
    </w:p>
    <w:p>
      <w:pPr>
        <w:pStyle w:val="Biblesubhead1"/>
        <w:spacing w:before="167" w:after="0"/>
        <w:rPr/>
      </w:pPr>
      <w:r>
        <w:rPr>
          <w:rStyle w:val="Biblesubhead"/>
          <w:rFonts w:cs="Tahoma" w:ascii="Tahoma" w:hAnsi="Tahoma"/>
          <w:b/>
        </w:rPr>
        <w:t>La nueva Jerusalé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9,14-26; 54,11-17; 6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sbordo de gozo con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alegro con mi Di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me ha vestido un traje de ga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me ha envuel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manto de triunf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novio que se pone la coro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novia que se adorna con sus joy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/>
      </w:r>
    </w:p>
    <w:p>
      <w:pPr>
        <w:pStyle w:val="BibleText1"/>
        <w:ind w:hanging="0"/>
        <w:rPr/>
      </w:pPr>
      <w:r>
        <w:rPr/>
        <w:t>6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Por amor de Sión no calla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 xml:space="preserve">por amor de Jerusalé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descansa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hasta que irrump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aurora de su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salvación brille como antorch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os pueblos verán tu justici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reyes, tu glo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pondrán un nombre nue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mpuesto por la boca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erás corona espléndi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mano de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iadema real en la palma de tu Di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Ya no te llamarán la Abandona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a tu tierra la Devast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i te llamarán mi Preferi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tu tierra la Despos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el Señor te prefiere a ti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tu tierra tendrá espos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mo un joven se casa con su nov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te desposa el que te construyó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alegría que encuent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esposo con su espo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encontrará tu Dios contig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Sobre tus murallas,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e colocado centinel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nca callan, ni de día ni de noch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invocan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se den descans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 le den descans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que la establez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que haga de Jerusalé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admiración de la tierr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El Señor lo ha jurado por su diest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or su brazo podero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entregará tu tr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se lo coman tus enemig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a no se beberán extranjeros tu v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que tú trabajast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s que lo cosechan lo com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abarán al Seño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o vendimian lo beberá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is atrios sagrad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legada del salvador victorios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40,3-10; 57,14-17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asen, pasen por las puert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an camino al pueb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velen, nivelen el sende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ímpienlo de pied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evanten un estandar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os pueb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El Señor envía un mensaj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el confín de la tierr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igan a la ciudad de Si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 a tu Salvador, que lle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premio de su victoria lo acompañ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recompensa lo preced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os llamarán Pueblo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redimidos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i te llamarán la Busc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iudad no abandonad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6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¿Quién es és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 xml:space="preserve">que viene de Edom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de Bos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con las ropas teñidas de roj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ién es ése vestido de gal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vanza lleno de fuerz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Yo, que sentencio con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oy poderoso para salva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–¿Por qué están roj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s vestidos y la túnic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quien pisa la uva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–Yo solo he pisado la uv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otros pueblos nadie me ayudab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os pisé con cóler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strujé con fur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sangre salpicó mis vest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manché toda la rop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que es el dí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ienso vengarm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año del rescate ha lleg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Miraba sin encontrar un ayuda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spanta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no haber quien me apoyar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mi brazo me dio la vict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 furor fue mi apoy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isoteé a los pueblos con mi cóler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embriagué con mi fur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su sangre bajara a la tierr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Meditación históric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77,12-21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Voy a record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 misericordi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alabanzas d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 lo que hizo por nosotros 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us muchos benefici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casa de Israe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hizo con su compas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gran misericordi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Él dijo: Son mi pueb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jos que no engañará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Él fue su salvador </w:t>
      </w:r>
      <w:r>
        <w:rPr>
          <w:rStyle w:val="BibleText"/>
          <w:rFonts w:cs="Tahoma" w:ascii="Tahoma" w:hAnsi="Tahoma"/>
          <w:b/>
          <w:vertAlign w:val="superscript"/>
        </w:rPr>
        <w:t>9¤</w:t>
      </w:r>
      <w:r>
        <w:rPr>
          <w:rStyle w:val="BibleText"/>
          <w:rFonts w:cs="Tahoma" w:ascii="Tahoma" w:hAnsi="Tahoma"/>
        </w:rPr>
        <w:t>en el pelig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fue un mensajero ni un envi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él en persona los salvó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su amor y su clem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rescató, y los liberó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y los llevó siempre en braz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todos los pelig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ero ellos se rebelaro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 irritaron su Santo Espíritu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tonces él se volvió su enemi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uchó contra ell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¤</w:t>
      </w:r>
      <w:r>
        <w:rPr>
          <w:rStyle w:val="BibleText"/>
          <w:rFonts w:cs="Tahoma" w:ascii="Tahoma" w:hAnsi="Tahoma"/>
        </w:rPr>
        <w:t xml:space="preserve">Se acordaron del pasad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l que sacó a su pueb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Dónde está el que sacó de las agu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pastor de su rebañ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Dónde el que metió en su pech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Santo Espíritu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¿El que estuv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 derecha de Moisé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uiándolo con su brazo glorios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El que dividió el mar ante e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anándose renombre perpetu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¿El que los hizo and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fondo del m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mo el caball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desierto sin tropeza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como ganado que baja al valle?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l Espíritu d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llevó al descans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condujiste a tu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anándote renombre glorios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Invocación a Dios Padr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103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Observa desde el ciel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mira desde tu morada san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glorios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dónde está tu celo y tu val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u entrañable ternura y compasión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a reprim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que tú eres nuestro padr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brahán no sabe de nosotr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Israel no nos conoc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, Señor, eres nuestro pad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u Nombre de siempre 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estro Redent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eñor, ¿por qué nos extraví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ejos de tus cami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ndureces nuestro coraz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no te respet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uélvete, por amor a tus sier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tribus que te pertenec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Por un momento nuestros enem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apoderaron de tu pueblo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isotearon tu santuari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stamos como antiguam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uando no nos gobernab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 llevábamos tu Nombre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El pueblo pide una teofaní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Sal 6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¡Ojalá rasgases el cielo y bajas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rritiendo los mon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/>
      </w:r>
    </w:p>
    <w:p>
      <w:pPr>
        <w:pStyle w:val="BibleText1"/>
        <w:ind w:hanging="0"/>
        <w:rPr/>
      </w:pPr>
      <w:r>
        <w:rPr/>
        <w:t>6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on tu presenci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 xml:space="preserve">como fuego que prend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os sarmie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hace hervir el agua!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mostrar a tus enemig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én e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ara que tiemblen ante ti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uando hagas maravilla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esperábam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Jamás oído oyó ni ojo vi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 Dios fuera de ti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que hiciera tant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el que espera en é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ales al encuentro del que practic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ozosamente la justi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y tiene presentes tus camin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Confesión del pecado y súplica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>(59,9-15; Sal 79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stabas enojado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sotros fracasam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parta nuestras culpa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remos salv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Todos estábamos contaminad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uestra justicia era un trapo suci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todos nos marchitábam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follaj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nuestras culpas nos arrebataba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el vien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Nadie invocaba tu Nomb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 esforzaba por aferrarse a ti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nos ocultabas tu rostr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nos entregab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poder de nuestra culp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, sin embargo, Señor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ú eres nuestro pad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sotros la arcilla y tú el alfarer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omos todos obra de tu man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No te irrites tanto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recuerdes siempre nuestra culp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a que somos tu pueb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Tus santas ciudades son un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ón se ha vuelto un desier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erusalén una desol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Nuestro templo, nuestro orgul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onde te alabaron nuestros pad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sido incendia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 que más queríam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tá reducido a escombr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¿Te quedas insensibl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 esto,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e callas y nos afliges sin medida?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enuncia y amenaz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7,3-13)</w:t>
      </w:r>
    </w:p>
    <w:p>
      <w:pPr>
        <w:pStyle w:val="BibleText1"/>
        <w:ind w:hanging="0"/>
        <w:rPr/>
      </w:pPr>
      <w:r>
        <w:rPr/>
        <w:t>6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Yo ofrecía respuest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a los que no preguntab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alía al encuentr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que no me buscab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cía: Aquí estoy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quí estoy al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o invocaba mi Nom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Tenía mis manos extendid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 el día hacia un pueblo rebeld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ndaba por el mal cam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guiendo sus antoj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ueblo que me provocab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 cara continuamen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acrificaba en los jardi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ofrecía incienso sobre los ladril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que se sentaba en los sepulcr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pernoctaba en las gru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comía la carne de cer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aldo abominable en las taza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que decía: Retírate, no te acerqu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toy consagr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o hace humear mi cóle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fuego que arde todo el dí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o tengo escrito delant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no descansaré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hasta que les de su mereci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sus culpas y las de sus padre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as juntas 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orque ofrecían inciens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las montañ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ultrajaban en las coli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es mediré su pag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la echaré encim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Suerte de buenos y malo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Dt 27s; Jos 8,30-35; Mt 25,31-46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Como al encontrar ju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racimo se dic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 eches a perde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s una bendició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sí haré y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atención a mis sierv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lo echaré a perder to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acaré descendenci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e Jacob, de Judá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ienes posean mis montañ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poseerán mis eleg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s siervos habitarán allí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arón será un redil de ovej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Valle de Acor, pastizal de va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mi pueblo que me ha busc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ero a ustede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abandonaron al Señ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lvidando mi Monte Sa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preparaban la me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honor de la Fortun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levantaron la cop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honor del Dest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o los destino a la espada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todos se encorv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l degüel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lamé y no respondiero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lé y no escucharo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cieron lo que no me agr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igieron lo que no quier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or eso, 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mis siervos com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stedes pasarán ha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mis siervos bebe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stedes tendrán sed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iren: mis siervos estarán aleg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stedes avergonzad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miren: mis siervos cant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puro content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stedes gritarán de puro dol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ullarán con el corazón desgarr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ejarán su nombre a mis elegid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fórmula de imprecació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ustedes el Señor les dará muer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a sus sierv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les dará otro nombre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 que quiera felicitarse en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felicitará con el Dios fiel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quiera jurar en el paí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jurará por el Dios fiel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Sí, se olvida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angustias del pas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hasta de mi vista desaparecerán.</w:t>
      </w:r>
    </w:p>
    <w:p>
      <w:pPr>
        <w:pStyle w:val="Subhead21"/>
        <w:spacing w:before="198" w:after="76"/>
        <w:rPr/>
      </w:pPr>
      <w:r>
        <w:rPr>
          <w:rStyle w:val="Subhead2"/>
          <w:rFonts w:cs="Tahoma" w:ascii="Tahoma" w:hAnsi="Tahoma"/>
          <w:b/>
        </w:rPr>
        <w:t>Nueva creaci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Miren, yo voy a crear un cielo nuev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una tierra nuev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 pasado no quedará recuer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se lo traerá a la mem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más bien gócens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légrense siempr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lo que voy a crear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miren, voy a transforma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Jerusalén en alegr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 su población en goz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me alegraré de Jerusalé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e gozaré de mi puebl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ya no se oirán en ell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emidos ni llantos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ya no habrá allí niñ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mueran al nace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adultos que no completen sus 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pues será jov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que muera a los cien añ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el que no los alcance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tendrá por maldit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Construirán casas y las habitará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lantarán viñas y comerán sus fru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no construirá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que otro habit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plantarán para que otro com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os años de mi puebl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los de un árbol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mis elegidos podrán gast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 que sus manos fabriquen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No se fatigarán en va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no engendrarán hij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la catástrof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  <w:b/>
          <w:b/>
        </w:rPr>
      </w:pPr>
      <w:r>
        <w:rPr>
          <w:rStyle w:val="BibleText"/>
          <w:rFonts w:cs="Tahoma" w:ascii="Tahoma" w:hAnsi="Tahoma"/>
        </w:rPr>
        <w:tab/>
        <w:t>porque serán la descend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benditos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como ellos, sus retoñ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ntes de que me llamen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les responderé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aún estarán habland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habré escuchad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El lobo y el cordero pastarán junt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l león como el buey comerá paja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o harán daño ni estra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 todo mi Monte San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.</w:t>
      </w:r>
    </w:p>
    <w:p>
      <w:pPr>
        <w:pStyle w:val="Biblesubhead1"/>
        <w:spacing w:before="192" w:after="0"/>
        <w:rPr/>
      </w:pPr>
      <w:r>
        <w:rPr>
          <w:rStyle w:val="Biblesubhead"/>
          <w:rFonts w:cs="Tahoma" w:ascii="Tahoma" w:hAnsi="Tahoma"/>
          <w:b/>
        </w:rPr>
        <w:t>El culto auténti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7; Sal 50)</w:t>
      </w:r>
    </w:p>
    <w:p>
      <w:pPr>
        <w:pStyle w:val="BibleText1"/>
        <w:ind w:hanging="0"/>
        <w:rPr/>
      </w:pPr>
      <w:r>
        <w:rPr/>
        <w:t>6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>El cielo es mi tro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tierra, el estrado de mis pi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Qué templo podrán construirm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qué lugar para mi descanso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Todo esto lo hicieron mis man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así existió todo est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ero en ése pondré mis ojo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el humilde y en el abati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se estremece ante mis palabr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Hay quien inmola un to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 como si matara a un hombre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y quien sacrifica una ovej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 como si desnucara un perr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y quien trae una ofren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 como si fuera sangre de cer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y quien inciensa invocand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 como si bendijera a un ídol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odos ellos eligieron su camin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scogiero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prácticas idolátric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ues yo también elegiré sus castig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s mandaré lo que más teme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orque llamé, y nadie contestó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blé, y no escucharo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icieron lo que no me agra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cogieron lo que no quería.</w:t>
      </w:r>
    </w:p>
    <w:p>
      <w:pPr>
        <w:pStyle w:val="Subhead21"/>
        <w:spacing w:before="198" w:after="85"/>
        <w:rPr/>
      </w:pPr>
      <w:r>
        <w:rPr>
          <w:rStyle w:val="Subhead2"/>
          <w:rFonts w:cs="Tahoma" w:ascii="Tahoma" w:hAnsi="Tahoma"/>
          <w:b/>
        </w:rPr>
        <w:t>Juici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Escuchen la Palabra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tiemblan ante sus palabra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Dicen sus hermanos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os detesta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los rechazan por mi Nombre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el Señor muestre su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isfrutemos de la alegría de usted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ues ellos serán confundid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Una voz retumba en la ciudad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una voz sale del templo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s la voz de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da su merecido a sus enemigo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Un pueblo renac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54,1-10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Antes de las contracciones dio a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s que le llegaran los dolo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 dado vida a un varón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¿Quién ha oído tal cos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o quién ha visto algo semejante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¿Se engendra todo un paí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 solo dí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da luz a un pueblo de una sola vez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penas sintió los dolor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ión dio a luz a sus hij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bro yo la matriz,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y no haré que dé a luz?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, que hago dar a luz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¿la voy a cerrar? –dice tu Dios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Festejen a Jerusalén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gocen con ella, todos los que la aman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égrense de su alegrí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por ella estaban de duel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amarán de sus pech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e saciarán de sus consuel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aborearán las delicia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sus pechos abundant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Porque así dice el Señor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o haré correr hacia el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un río, la paz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un torrente en crecid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as riquezas de l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Ella los amamantará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os llevará en braz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obre las rodillas los acariciará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omo a un niñ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quien su madre consuel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los consolaré yo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Al verlo se alegrará su corazó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y sus huesos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florecerán como un prado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la mano del Seño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 manifestará a sus sierv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y su cólera, a sus enemigo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  <w:b/>
        </w:rPr>
        <w:t>Juicio de los pueblos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>(Jl 4,1-8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orque el Señor llegará con fueg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s carros como torbellin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desahogar con furor su i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su indignación con llama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orque el Señor va a juzga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 xml:space="preserve">con su fuego y con su espada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odo mortal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erán muchas las víctimas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os que se consagran y purifica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para entrar en los jardin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s uno que ocupa el centro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los que comen carne de cer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reptiles y rat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s obras y sus planes perecerán junt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–oráculo d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/>
      </w:r>
    </w:p>
    <w:p>
      <w:pPr>
        <w:pStyle w:val="Biblesubhead1"/>
        <w:spacing w:before="0" w:after="0"/>
        <w:rPr/>
      </w:pPr>
      <w:r>
        <w:rPr>
          <w:rStyle w:val="Biblesubhead"/>
          <w:rFonts w:cs="Tahoma" w:ascii="Tahoma" w:hAnsi="Tahoma"/>
        </w:rPr>
        <w:t>Reunión de todos los pueblos</w:t>
      </w:r>
    </w:p>
    <w:p>
      <w:pPr>
        <w:pStyle w:val="Biblicalxref1"/>
        <w:spacing w:before="0" w:after="0"/>
        <w:rPr/>
      </w:pPr>
      <w:r>
        <w:rPr>
          <w:rStyle w:val="Biblicalxref"/>
          <w:rFonts w:cs="Tahoma" w:ascii="Tahoma" w:hAnsi="Tahoma"/>
        </w:rPr>
        <w:t>(2,2-5)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Pero yo vendré para reunir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naciones de toda lengua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n para ver mi glor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les daré una señal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de entre ellos despacharé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pervivientes a las naciones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Tarsis, Etiopía, Lib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Masac, Tubal y Grecia;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las costas lejan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nunca oyeron mi fam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ni vieron mi glori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y anunciarán mi glor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jc w:val="left"/>
        <w:rPr/>
      </w:pPr>
      <w:r>
        <w:rPr>
          <w:rStyle w:val="BibleText"/>
          <w:rFonts w:cs="Tahoma" w:ascii="Tahoma" w:hAnsi="Tahoma"/>
        </w:rPr>
        <w:tab/>
        <w:t>a las nacion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Y de todas las nacione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ofrenda al Señor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traerán a todos sus hermano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 caballo y en carros y en litera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mulos y dromedarios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hasta mi Monte Santo de Jerusalén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dice el Señor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como los israelitas traen la ofrend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en una vasija pur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l templo del Señor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De entre ellos escogeré sacerdot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evitas 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Como el cielo nuevo 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la tierra nuev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que voy a hacer, durarán ante mí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–oráculo del Señor–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sí durará su descendencia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y el nombre de ustedes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Cada luna nueva y cada sábado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vendrá todo mortal a postrarse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ante mí –dice el Señor–.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al salir verán los cadáveres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los que se rebelaron contra mí: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gusano no muere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su fuego no se apaga,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</w:rPr>
        <w:tab/>
        <w:t>y serán el horror</w:t>
      </w:r>
    </w:p>
    <w:p>
      <w:pPr>
        <w:pStyle w:val="BibleText1"/>
        <w:tabs>
          <w:tab w:val="left" w:pos="272" w:leader="none"/>
          <w:tab w:val="left" w:pos="368" w:leader="none"/>
          <w:tab w:val="left" w:pos="3429" w:leader="none"/>
        </w:tabs>
        <w:ind w:hanging="0"/>
        <w:rPr/>
      </w:pPr>
      <w:r>
        <w:rPr>
          <w:rStyle w:val="BibleText"/>
          <w:rFonts w:cs="Tahoma" w:ascii="Tahoma" w:hAnsi="Tahoma"/>
        </w:rPr>
        <w:tab/>
        <w:t>de todos los mortale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 Folio Bold">
    <w:charset w:val="00"/>
    <w:family w:val="auto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xedText">
    <w:name w:val="Boxed Text"/>
    <w:qFormat/>
    <w:rPr>
      <w:rFonts w:ascii="ZapfHumnst BT" w:hAnsi="ZapfHumnst BT" w:cs="ZapfHumnst BT"/>
      <w:sz w:val="19"/>
      <w:lang w:val="es-ES_tradnl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4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xedText1">
    <w:name w:val="Boxed Text"/>
    <w:qFormat/>
    <w:pPr>
      <w:widowControl/>
      <w:bidi w:val="0"/>
      <w:spacing w:lineRule="exact" w:line="210"/>
      <w:ind w:left="368" w:right="368" w:firstLine="280"/>
      <w:jc w:val="both"/>
    </w:pPr>
    <w:rPr>
      <w:rFonts w:ascii="ZapfHumnst BT" w:hAnsi="ZapfHumnst BT" w:eastAsia="Times New Roman" w:cs="ZapfHumnst BT"/>
      <w:color w:val="auto"/>
      <w:sz w:val="19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17:00Z</dcterms:created>
  <dc:creator/>
  <dc:description/>
  <cp:keywords/>
  <dc:language>en-US</dc:language>
  <cp:lastModifiedBy>Claretian</cp:lastModifiedBy>
  <dcterms:modified xsi:type="dcterms:W3CDTF">2011-06-23T05:36:00Z</dcterms:modified>
  <cp:revision>11</cp:revision>
  <dc:subject/>
  <dc:title/>
</cp:coreProperties>
</file>