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Ester:</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Contexto histórico. </w:t>
      </w:r>
      <w:r>
        <w:rPr>
          <w:rStyle w:val="IntroText"/>
          <w:rFonts w:cs="Tahoma" w:ascii="Tahoma" w:hAnsi="Tahoma"/>
          <w:sz w:val="16"/>
        </w:rPr>
        <w:t xml:space="preserve">Tres libros narrativos tardíos corresponden a la diáspora judía y están situados con coordenadas ficticias. Tobías entre los deportados israelitas de Asiria; Daniel, entre los deportados de Babilonia; y Ester entre la diáspora judía de Persia. </w:t>
      </w:r>
    </w:p>
    <w:p>
      <w:pPr>
        <w:pStyle w:val="Introtext1"/>
        <w:spacing w:lineRule="auto" w:line="360"/>
        <w:rPr/>
      </w:pPr>
      <w:r>
        <w:rPr>
          <w:rStyle w:val="IntroText"/>
          <w:rFonts w:cs="Tahoma" w:ascii="Tahoma" w:hAnsi="Tahoma"/>
          <w:sz w:val="16"/>
        </w:rPr>
        <w:t>Los tres libros juntos nos dan una idea genérica de la vida de los judíos en la diáspora. El problema central es la identidad de un pueblo disperso y su relación con la cultura circundante. La diáspora es un hecho admitido con el cual se convive tranquilamente. No se siente el afán de volver a la patria ni se echa apenas de menos el templo y su culto. Solo al final de Tobías aparece Jerusalén como en un sueño glorioso y testamentario.</w:t>
      </w:r>
    </w:p>
    <w:p>
      <w:pPr>
        <w:pStyle w:val="Introtext1"/>
        <w:spacing w:lineRule="auto" w:line="360"/>
        <w:rPr/>
      </w:pPr>
      <w:r>
        <w:rPr>
          <w:rStyle w:val="IntroText"/>
          <w:rFonts w:cs="Tahoma" w:ascii="Tahoma" w:hAnsi="Tahoma"/>
          <w:sz w:val="16"/>
        </w:rPr>
        <w:t>En general, todo les va bien a los exiliados; incluso algunos personajes judíos ocupan puestos importantes en la corte: Tobías, como proveedor del rey Salmanasar; Daniel por su saber sobrehumano; en el presente libro, Mardoqueo y Ester, hasta el punto que el judío delata una conjura contra el emperador.</w:t>
      </w:r>
    </w:p>
    <w:p>
      <w:pPr>
        <w:pStyle w:val="Introtext1"/>
        <w:spacing w:lineRule="auto" w:line="360"/>
        <w:rPr/>
      </w:pPr>
      <w:r>
        <w:rPr>
          <w:rStyle w:val="IntroText"/>
          <w:rFonts w:cs="Tahoma" w:ascii="Tahoma" w:hAnsi="Tahoma"/>
          <w:sz w:val="16"/>
        </w:rPr>
        <w:t>Dos peligros, sin embargo, acechan a los exiliados, uno permanentemente: el peligro de diluirse como minoría en la inmensidad heterogénea del imperio; pero a pesar de la dispersión, los judíos conservan unidad e identidad gracias a su legislación, sus libros y su memoria histórica. El otro peligro son las persecuciones esporádicas. La religión pagana no parece ser peligrosa por su atracción, pero cuando intenta imponerse a la fuerza, los judíos resisten victoriosamente y se mantienen fieles a su Dios.</w:t>
      </w:r>
    </w:p>
    <w:p>
      <w:pPr>
        <w:pStyle w:val="Introtext1"/>
        <w:spacing w:lineRule="auto" w:line="360"/>
        <w:rPr>
          <w:rFonts w:eastAsia="Tahoma"/>
        </w:rPr>
      </w:pPr>
      <w:r>
        <w:rPr>
          <w:rStyle w:val="IntroText"/>
          <w:rFonts w:eastAsia="Tahoma" w:cs="Tahoma" w:ascii="Tahoma" w:hAnsi="Tahoma"/>
          <w:sz w:val="16"/>
        </w:rPr>
        <w:t xml:space="preserve"> </w:t>
      </w:r>
    </w:p>
    <w:p>
      <w:pPr>
        <w:pStyle w:val="Introtext1"/>
        <w:spacing w:lineRule="auto" w:line="360"/>
        <w:rPr/>
      </w:pPr>
      <w:r>
        <w:rPr>
          <w:rStyle w:val="IntroText"/>
          <w:rFonts w:cs="Tahoma" w:ascii="Tahoma" w:hAnsi="Tahoma"/>
          <w:b/>
          <w:sz w:val="16"/>
        </w:rPr>
        <w:t xml:space="preserve">El libro de Ester. </w:t>
      </w:r>
      <w:r>
        <w:rPr>
          <w:rStyle w:val="IntroText"/>
          <w:rFonts w:cs="Tahoma" w:ascii="Tahoma" w:hAnsi="Tahoma"/>
          <w:sz w:val="16"/>
        </w:rPr>
        <w:t>El libro de Ester es un relato construido con habilidad y desarrollado con bastante acierto, no exento de las inverosimilitudes que entonces se aceptaban sin dificultad. El tema y esquema general es un grave peligro del pueblo judío, del que se libra maravillosamente; no hace falta mencionar a Dios para saber quién es el liberador. El desenlace es un juicio histórico, fácilmente atribuible al Juez de la historia. La escenificación en tierra extranjera permite detalles pintorescos y deja más espacio a la ficción. La exaltación del humillado y la intervención decisiva de una mujer son motivos tradicionales, tratados con bastante originalidad.</w:t>
      </w:r>
    </w:p>
    <w:p>
      <w:pPr>
        <w:pStyle w:val="Introtext1"/>
        <w:spacing w:lineRule="auto" w:line="360"/>
        <w:rPr/>
      </w:pPr>
      <w:r>
        <w:rPr>
          <w:rStyle w:val="IntroText"/>
          <w:rFonts w:cs="Tahoma" w:ascii="Tahoma" w:hAnsi="Tahoma"/>
          <w:sz w:val="16"/>
        </w:rPr>
        <w:t>Los personajes son figuras típicas, sin relieve individual; pero el juego de contrastes les da relieve y anima la trama. Mardoqueo es encarnación de lo mejor de los judíos: sensatez y valor, tenacidad y calma; es un poco la conciencia de los judíos e intenta ser la de los demás.</w:t>
      </w:r>
    </w:p>
    <w:p>
      <w:pPr>
        <w:pStyle w:val="Introtext1"/>
        <w:spacing w:lineRule="auto" w:line="360"/>
        <w:rPr/>
      </w:pPr>
      <w:r>
        <w:rPr>
          <w:rStyle w:val="IntroText"/>
          <w:rFonts w:cs="Tahoma" w:ascii="Tahoma" w:hAnsi="Tahoma"/>
          <w:sz w:val="16"/>
        </w:rPr>
        <w:t>A su lado, Ester resulta una joven sumisa y discreta, que en un momento de valentía alcanza la grandeza y representa un nuevo triunfo femenino en la literatura bíblica, detrás de Rebeca, Tamar, Yael, Rut, Abigaíl, y Judit. Sobre un fondo de maridos asustados ante la posible rebelión de las mujeres (1) asistimos al triunfo liberador de la belleza y la valentía de una mujer (compañera en esto de Judit).</w:t>
      </w:r>
    </w:p>
    <w:p>
      <w:pPr>
        <w:pStyle w:val="Introtext1"/>
        <w:spacing w:lineRule="auto" w:line="360"/>
        <w:rPr/>
      </w:pPr>
      <w:r>
        <w:rPr>
          <w:rStyle w:val="IntroText"/>
          <w:rFonts w:cs="Tahoma" w:ascii="Tahoma" w:hAnsi="Tahoma"/>
          <w:sz w:val="16"/>
        </w:rPr>
        <w:t>El relato tiene un marcado carácter sapiencial, enseña en forma de gran parábola: el israelita aprenderá confianza, solidaridad, acción cautelosa; el extranjero puede aprender que los judíos son empleados de fiar, que debe respetar sus costumbres; también pueden escarmentar en la figura de Amán, porque hay alguien más poderoso, que sale por el pueblo judío.</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 xml:space="preserve">El doble texto. </w:t>
      </w:r>
      <w:r>
        <w:rPr>
          <w:rStyle w:val="IntroText"/>
          <w:rFonts w:cs="Tahoma" w:ascii="Tahoma" w:hAnsi="Tahoma"/>
          <w:sz w:val="16"/>
        </w:rPr>
        <w:t xml:space="preserve">Es muy posible que el libro conserve recuerdos de persecuciones y liberaciones de los judíos durante el dominio persa. Esto no quiere decir que el libro sea historia; es más bien una ficción bien ambientada y ejemplar; pudo haber sido escrita en la primera época helenística o durante la persecución de Antíoco IV. El libro se leyó después en zonas y épocas más tranquilas; entonces un autor griego recogió la obra y le añadió elementos para hacer explícita la acción de Dios: sueño y explicación, plegarias, aclaraciones; sustituyó la defensa armada por un edicto de tolerancia para los judíos. </w:t>
      </w:r>
    </w:p>
    <w:p>
      <w:pPr>
        <w:pStyle w:val="Introtext1"/>
        <w:spacing w:lineRule="auto" w:line="360"/>
        <w:rPr/>
      </w:pPr>
      <w:r>
        <w:rPr>
          <w:rStyle w:val="IntroText"/>
          <w:rFonts w:cs="Tahoma" w:ascii="Tahoma" w:hAnsi="Tahoma"/>
          <w:sz w:val="16"/>
        </w:rPr>
        <w:t>Éste es el texto griego, que introducimos en el puesto correspondiente de la narración, distinguiéndolo con letra cursiva (Su numeración es la continuación al texto hebreo, así, el capítulo 1 del texto griego, es el capítulo 11 en nuestra versión). Se puede hacer una primera lectura saltándose dichos pasajes y una segunda incluyéndolos.</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 xml:space="preserve">Mensaje religioso. </w:t>
      </w:r>
      <w:r>
        <w:rPr>
          <w:rStyle w:val="IntroText"/>
          <w:rFonts w:cs="Tahoma" w:ascii="Tahoma" w:hAnsi="Tahoma"/>
          <w:sz w:val="16"/>
        </w:rPr>
        <w:t>Ester no es una novela de tesis, es un relato didáctico; sus enseñanzas se ofrecen sabiamente distribuidas a lo largo del libro. En la superficie, el relato hebreo original es llamativamente laico. Dios no interviene ni con milagros ni de otra manera patente. Pero no hace falta nombrarlo para descubrirlo en la trama y en lo inesperado del desenlace de los acontecimientos.</w:t>
      </w:r>
    </w:p>
    <w:p>
      <w:pPr>
        <w:pStyle w:val="Introtext1"/>
        <w:spacing w:lineRule="auto" w:line="360"/>
        <w:rPr>
          <w:rStyle w:val="IntroText"/>
          <w:rFonts w:ascii="Tahoma" w:hAnsi="Tahoma" w:cs="Tahoma"/>
          <w:sz w:val="16"/>
        </w:rPr>
      </w:pPr>
      <w:r>
        <w:rPr>
          <w:rStyle w:val="IntroText"/>
          <w:rFonts w:cs="Tahoma" w:ascii="Tahoma" w:hAnsi="Tahoma"/>
          <w:sz w:val="16"/>
        </w:rPr>
        <w:t>La victoria de los judíos es un gran juicio en el que los malvados reciben su merecido: se aplica la ley del Talión: «caen en la fosa que cavaron». El desenlace es, por tanto, un juicio histórico y no hace falta mucha profundización para que cualquier israelita sepa que el autor de dicha sentencia es Dios. Al traductor griego no le basta un Dios entre bastidores, y lo sacó a escena repetidas veces.</w:t>
      </w:r>
    </w:p>
    <w:p>
      <w:pPr>
        <w:pStyle w:val="Introtext1"/>
        <w:spacing w:lineRule="auto" w:line="360"/>
        <w:rPr/>
      </w:pPr>
      <w:r>
        <w:rPr>
          <w:rStyle w:val="IntroText"/>
          <w:rFonts w:cs="Tahoma" w:ascii="Tahoma" w:hAnsi="Tahoma"/>
          <w:sz w:val="16"/>
        </w:rPr>
        <w:t>Hay algo, sin embargo, en el libro que nos turba, y es la complacencia en la venganza. La caída de Amán se retrata con detalles crueles, la victoria final desborda los presupuestos; los judíos se vengan de sus enemigos, cuentan las víctimas, alargan el plazo de la venganza, ponen gran empeño en recordar ese día. La justicia vindicativa podía cumplirse con moderación. Esta dificultad nos invita a leer el libro como cifra de la crueldad humana. Aún estamos lejos de Aquel que sustituyó la ley del Talión por la ley del amor, incluso a los enemig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43:00Z</dcterms:created>
  <dc:creator/>
  <dc:description/>
  <cp:keywords/>
  <dc:language>en-US</dc:language>
  <cp:lastModifiedBy>Claretian</cp:lastModifiedBy>
  <dcterms:modified xsi:type="dcterms:W3CDTF">2010-08-25T03:57:00Z</dcterms:modified>
  <cp:revision>5</cp:revision>
  <dc:subject/>
  <dc:title/>
</cp:coreProperties>
</file>