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bleText1"/>
        <w:spacing w:lineRule="exact" w:line="340"/>
        <w:ind w:hanging="0"/>
        <w:jc w:val="center"/>
        <w:rPr/>
      </w:pPr>
      <w:r>
        <w:rPr>
          <w:rStyle w:val="BibleText"/>
          <w:rFonts w:cs="Tahoma" w:ascii="Tahoma" w:hAnsi="Tahoma"/>
          <w:b/>
          <w:caps/>
          <w:position w:val="-3"/>
          <w:sz w:val="32"/>
        </w:rPr>
        <w:t>nahun</w:t>
      </w:r>
    </w:p>
    <w:p>
      <w:pPr>
        <w:pStyle w:val="BibleText1"/>
        <w:ind w:hanging="0"/>
        <w:rPr>
          <w:rStyle w:val="BibleText"/>
          <w:rFonts w:ascii="Tahoma" w:hAnsi="Tahoma" w:cs="Tahoma"/>
          <w:b/>
          <w:b/>
          <w:caps/>
          <w:position w:val="-5"/>
          <w:sz w:val="55"/>
        </w:rPr>
      </w:pPr>
      <w:r>
        <w:rPr/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  <w:b/>
          <w:position w:val="-2"/>
          <w:sz w:val="55"/>
        </w:rPr>
        <w:t>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Oráculo contra Nínive: texto de la visión de Nahún de Elcas.</w:t>
      </w:r>
    </w:p>
    <w:p>
      <w:pPr>
        <w:pStyle w:val="BibleText1"/>
        <w:ind w:hanging="0"/>
        <w:rPr>
          <w:rStyle w:val="BibleText"/>
          <w:rFonts w:ascii="Tahoma" w:hAnsi="Tahoma" w:cs="Tahoma"/>
        </w:rPr>
      </w:pPr>
      <w:r>
        <w:rPr/>
      </w:r>
    </w:p>
    <w:p>
      <w:pPr>
        <w:pStyle w:val="Biblesubhead1"/>
        <w:spacing w:before="141" w:after="0"/>
        <w:rPr/>
      </w:pPr>
      <w:r>
        <w:rPr>
          <w:rStyle w:val="Biblesubhead"/>
          <w:rFonts w:cs="Tahoma" w:ascii="Tahoma" w:hAnsi="Tahoma"/>
          <w:b/>
        </w:rPr>
        <w:t xml:space="preserve">Teofanía y juicio </w:t>
      </w:r>
    </w:p>
    <w:p>
      <w:pPr>
        <w:pStyle w:val="Biblicalxref1"/>
        <w:spacing w:before="0" w:after="56"/>
        <w:rPr/>
      </w:pPr>
      <w:r>
        <w:rPr>
          <w:rStyle w:val="Biblicalxref"/>
          <w:rFonts w:cs="Tahoma" w:ascii="Tahoma" w:hAnsi="Tahoma"/>
        </w:rPr>
        <w:t>(Miq 1,2-7; Hab 3)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El Señor es un Di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eloso y justicier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Señor sabe enfurecers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tomar venganz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Señor se veng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sus adversario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guarda rencor contra sus enemig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El Señor es paciente y es poderos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Señor nada deja sin castigo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Camina en el huracán y la tormenta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las nubes son el polvo de sus pas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Ruge contra el mar y lo sec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vapora todos los rí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ridecen el Basán y el Carme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e marchita la flor del Líban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Las montañas tiemblan ante é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s colinas se estremece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su presencia se levanta la tier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mundo y todos sus habitant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¿Quién resistirá su enoj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ién aguantará su ira ardiente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 furor se derrama como fueg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as rocas se rompen ante él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El Señor es buen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tiende a los que se refugian en é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es refugio en el peligr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ando llega la inundació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xtermina a sus contrar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mpuja a las tinieblas al enemig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¿Qué traman contra el Señor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 adversari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se levantará dos vec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él lo aniquilará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Los que se emborrachan en festin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rán consumid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maraña de espin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montón de paja sec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De ti salió el que tramaba maldad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tra 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consejero siniestr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Así dice el Señor: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Aunque sean muchos y estén san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rán cortados y desaparecerán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 te afligí, ya no te afligiré má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Porque ahora romperé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yugo que te oprim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ré saltar tus caden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El Señor lo ha dispuesto para ti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ningún descendiente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tinuará tu nombr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e despreciará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ro te daré un sepulcr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el templo de tu Di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niquilaré ídolos e imágenes.</w:t>
      </w:r>
    </w:p>
    <w:p>
      <w:pPr>
        <w:pStyle w:val="Biblesubhead1"/>
        <w:spacing w:before="141" w:after="0"/>
        <w:rPr/>
      </w:pPr>
      <w:r>
        <w:rPr>
          <w:rStyle w:val="Biblesubhead"/>
          <w:rFonts w:cs="Tahoma" w:ascii="Tahoma" w:hAnsi="Tahoma"/>
          <w:b/>
        </w:rPr>
        <w:t>Fiesta en Jerusalén</w:t>
      </w:r>
    </w:p>
    <w:p>
      <w:pPr>
        <w:pStyle w:val="Biblicalxref1"/>
        <w:spacing w:before="0" w:after="56"/>
        <w:rPr/>
      </w:pPr>
      <w:r>
        <w:rPr>
          <w:rStyle w:val="Biblicalxref"/>
          <w:rFonts w:cs="Tahoma" w:ascii="Tahoma" w:hAnsi="Tahoma"/>
        </w:rPr>
        <w:t>(Is 52,7-10)</w:t>
      </w:r>
    </w:p>
    <w:p>
      <w:pPr>
        <w:pStyle w:val="BibleText1"/>
        <w:ind w:hanging="0"/>
        <w:rPr/>
      </w:pPr>
      <w:r>
        <w:rPr/>
        <w:t>2</w:t>
      </w:r>
      <w:r>
        <w:rPr>
          <w:rStyle w:val="Bodytextverse"/>
          <w:rFonts w:cs="Tahoma" w:ascii="Tahoma" w:hAnsi="Tahoma"/>
          <w:b/>
          <w:vertAlign w:val="superscript"/>
        </w:rPr>
        <w:t>1</w:t>
      </w:r>
      <w:r>
        <w:rPr>
          <w:rStyle w:val="Bodytextverse"/>
          <w:rFonts w:cs="Tahoma" w:ascii="Tahoma" w:hAnsi="Tahoma"/>
        </w:rPr>
        <w:t>Miren, ya se acerca por los cerr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el mensajero que anuncia la paz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elebra tu fiesta, Judá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mple tus promes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el Criminal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volverá a atravesar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ha sido aniquilad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porque el Señor restablece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la gloria de Jacob, la gloria de Israel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a quien habían asaltado salteador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struyendo sus rama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Asalto y conquista de Nínive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Is 14,24-27)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Que te asaltan los ariet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e estrecha el cerc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vigila las entrad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repárate para lucha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redobla tus fuerz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El escudo de la tropa está roj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os soldados visten de púrpu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luce en los carr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brillo del acer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ando se forman para la batall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Los jinetes vertiginos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carros enloquecid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lanzan por call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y callejas revolviéndose 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antorchas o relámpag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Convoca a sus capitan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tropiezan unos con otr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 correr hacia las murall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e asegura la defens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Se abren las compuertas de los rí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l palacio se derrumb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hacen formar y salir a los cautiv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ducen a las esclav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se golpean el pech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gimiendo como palom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Nínive es un estanqu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yas aguas se escapan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¡Deténganse, deténganse!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ro nadie se vuelv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Roben la plata, roben el or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riqueza es inacababl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é abundancia de toda clas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objetos precios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¡Destrucción, desolaci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vastación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valor se fund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vacilan las rodill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estremecen los cuerp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rostro pierde el colo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¿Dónde está la cueva de los leon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pastizal de los cachorr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donde iban sin asustars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león con la leona y sus crías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El león que hacía pres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sus cachorr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despedazaba para sus leon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 cueva se llenaba de víctim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 guarida de despoj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¡Aquí estoy yo contra ti!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–oráculo del Señor de los ejércitos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rderán humeando tus carr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a espada devorará tus cachorr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xtirparé de la tierra tus pres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o volverá a sona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voz de tus mensajero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iudad sanguinari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Ez 22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/>
        <w:t>3</w:t>
      </w:r>
      <w:r>
        <w:rPr>
          <w:rStyle w:val="Bodytextverse"/>
          <w:rFonts w:cs="Tahoma" w:ascii="Tahoma" w:hAnsi="Tahoma"/>
          <w:b/>
          <w:vertAlign w:val="superscript"/>
        </w:rPr>
        <w:t>1</w:t>
      </w:r>
      <w:r>
        <w:rPr>
          <w:rStyle w:val="Bodytextverse"/>
          <w:rFonts w:cs="Tahoma" w:ascii="Tahoma" w:hAnsi="Tahoma"/>
        </w:rPr>
        <w:t>¡Ay de la ciudad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sanguinaria y traido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pleta de rapiñ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insaciable de despojos!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Escuchen: látigos, estrépito de rueda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caballos al galope, carros rebotand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jinetes al asalto, brillar de espad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lampagueo de lanz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ultitud de herido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masas de cadáveres, cadáveres sin fi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tropieza en cadáver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Por las muchas fornicacion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la prostitut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an hermosa y hechice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vendía puebl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sus fornicacion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tribus con sus hechicería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¡aquí estoy yo contra ti!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–oráculo del Señor de los ejércitos–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Te levantaré hasta la cara las fald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señando tu desnudez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os puebl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u vergüenza a los rey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Te arrojaré basura encima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te expondré a la pública deshonr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Los que te vea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apartarán de ti diciend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solada está Níniv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quién la compadecerá?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¿Dónde encontrar quien la consuele?</w:t>
      </w:r>
    </w:p>
    <w:p>
      <w:pPr>
        <w:pStyle w:val="Subhead21"/>
        <w:spacing w:before="170" w:after="73"/>
        <w:rPr/>
      </w:pPr>
      <w:r>
        <w:rPr>
          <w:rStyle w:val="Subhead2"/>
          <w:rFonts w:cs="Tahoma" w:ascii="Tahoma" w:hAnsi="Tahoma"/>
          <w:b/>
        </w:rPr>
        <w:t>Tú como ell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¿Eres tú mejor que No-Amón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señora del Nilo, rodeada de aguas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 fortaleza era el ma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s aguas su murall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incontables nub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gipcios sin númer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ibios y nubios eran sus defensor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También ella fue al destierr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archó prisione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hijos fueron estrellad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las encrucijad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rifaron a los nobl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ncadenaron a los notabl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También tú te embriagará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te esconderá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ambién tú buscarás asi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ejos del enemig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Tus fortalezas son higuer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argadas de higos madur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 sacudirlas cae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la boca que las com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Mira, tus soldados se han vuelt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ujeres frente al enemig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biertas está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s puertas de tu territorio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el fuego ha consumido los cerrojos.</w:t>
      </w:r>
    </w:p>
    <w:p>
      <w:pPr>
        <w:pStyle w:val="Subhead2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Subhead2"/>
          <w:rFonts w:cs="Tahoma" w:ascii="Tahoma" w:hAnsi="Tahoma"/>
          <w:b/>
        </w:rPr>
        <w:t>No hay remedi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Junta agua para el asedi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fortifica las defens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isa lodo, aplasta arcill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étela en el molde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5</w:t>
      </w:r>
      <w:r>
        <w:rPr>
          <w:rStyle w:val="Bodytextverse"/>
          <w:rFonts w:cs="Tahoma" w:ascii="Tahoma" w:hAnsi="Tahoma"/>
        </w:rPr>
        <w:t>que el fuego te consumirá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devora la langost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a espada te aniquilará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aunque te multipliques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la langost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e multipliqu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los saltamont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6</w:t>
      </w:r>
      <w:r>
        <w:rPr>
          <w:rStyle w:val="Bodytextverse"/>
          <w:rFonts w:cs="Tahoma" w:ascii="Tahoma" w:hAnsi="Tahoma"/>
        </w:rPr>
        <w:t>la langosta muda la piel y vuel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unque sean tus comerciant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ás que las estrellas del cie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7</w:t>
      </w:r>
      <w:r>
        <w:rPr>
          <w:rStyle w:val="Bodytextverse"/>
          <w:rFonts w:cs="Tahoma" w:ascii="Tahoma" w:hAnsi="Tahoma"/>
        </w:rPr>
        <w:t>tus capitanes como langost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us jefes como insect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sados en la tapia durante el frí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 brillar el sol se marcha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n dejar huell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8</w:t>
      </w:r>
      <w:r>
        <w:rPr>
          <w:rStyle w:val="Bodytextverse"/>
          <w:rFonts w:cs="Tahoma" w:ascii="Tahoma" w:hAnsi="Tahoma"/>
        </w:rPr>
        <w:t>Tus pastores, rey de Asiri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han dormi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tus capitanes se han tumbado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la tropa está dispersa por los mont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o hay quien la reún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9</w:t>
      </w:r>
      <w:r>
        <w:rPr>
          <w:rStyle w:val="Bodytextverse"/>
          <w:rFonts w:cs="Tahoma" w:ascii="Tahoma" w:hAnsi="Tahoma"/>
        </w:rPr>
        <w:t>No hay remedio para tu herid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u herida es insanabl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que oyen noticias tuy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plauden,</w:t>
      </w:r>
    </w:p>
    <w:p>
      <w:pPr>
        <w:pStyle w:val="Bodytextverse1"/>
        <w:rPr>
          <w:rStyle w:val="Bodytextverse"/>
          <w:rFonts w:ascii="Tahoma" w:hAnsi="Tahoma" w:cs="Tahoma"/>
        </w:rPr>
      </w:pPr>
      <w:r>
        <w:rPr>
          <w:rStyle w:val="Bodytextverse"/>
          <w:rFonts w:cs="Tahoma" w:ascii="Tahoma" w:hAnsi="Tahoma"/>
        </w:rPr>
        <w:tab/>
        <w:t>pues, ¿quién no ha experimenta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u perpetua maldad?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Korinna">
    <w:charset w:val="00"/>
    <w:family w:val="auto"/>
    <w:pitch w:val="variable"/>
  </w:font>
  <w:font w:name="ZapfHumnst Bd BT">
    <w:charset w:val="00"/>
    <w:family w:val="auto"/>
    <w:pitch w:val="variable"/>
  </w:font>
  <w:font w:name="ZapfHumnst B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ibleText">
    <w:name w:val="Bible Text"/>
    <w:qFormat/>
    <w:rPr>
      <w:rFonts w:ascii="Korinna" w:hAnsi="Korinna" w:cs="Korinna"/>
      <w:sz w:val="22"/>
      <w:lang w:val="es-ES_tradnl"/>
    </w:rPr>
  </w:style>
  <w:style w:type="character" w:styleId="Biblesubhead">
    <w:name w:val="Bible subhead"/>
    <w:qFormat/>
    <w:rPr>
      <w:rFonts w:ascii="ZapfHumnst Bd BT" w:hAnsi="ZapfHumnst Bd BT" w:cs="ZapfHumnst Bd BT"/>
      <w:sz w:val="19"/>
      <w:lang w:val="es-ES_tradnl"/>
    </w:rPr>
  </w:style>
  <w:style w:type="character" w:styleId="Biblicalxref">
    <w:name w:val="Biblical x-ref"/>
    <w:qFormat/>
    <w:rPr>
      <w:rFonts w:ascii="ZapfHumnst BT" w:hAnsi="ZapfHumnst BT" w:cs="ZapfHumnst BT"/>
      <w:sz w:val="15"/>
      <w:lang w:val="es-ES_tradnl"/>
    </w:rPr>
  </w:style>
  <w:style w:type="character" w:styleId="Bodytextverse">
    <w:name w:val="Body text - verse"/>
    <w:qFormat/>
    <w:rPr>
      <w:rFonts w:ascii="Korinna" w:hAnsi="Korinna" w:cs="Korinna"/>
      <w:sz w:val="22"/>
      <w:lang w:val="es-ES_tradnl"/>
    </w:rPr>
  </w:style>
  <w:style w:type="character" w:styleId="Subhead2">
    <w:name w:val="Subhead2"/>
    <w:qFormat/>
    <w:rPr>
      <w:rFonts w:ascii="ZapfHumnst Bd BT" w:hAnsi="ZapfHumnst Bd BT" w:cs="ZapfHumnst Bd BT"/>
      <w:sz w:val="19"/>
      <w:lang w:val="es-ES_tradnl"/>
    </w:rPr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Text1">
    <w:name w:val="Bible Text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Biblesubhead1">
    <w:name w:val="Bible subhead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80" w:before="155" w:after="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icalxref1">
    <w:name w:val="Biblical x-ref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70" w:before="0" w:after="70"/>
      <w:jc w:val="both"/>
    </w:pPr>
    <w:rPr>
      <w:rFonts w:ascii="ZapfHumnst BT" w:hAnsi="ZapfHumnst BT" w:eastAsia="Times New Roman" w:cs="ZapfHumnst BT"/>
      <w:color w:val="auto"/>
      <w:sz w:val="15"/>
      <w:szCs w:val="20"/>
      <w:lang w:val="es-ES_tradnl" w:bidi="ar-SA" w:eastAsia="zh-CN"/>
    </w:rPr>
  </w:style>
  <w:style w:type="paragraph" w:styleId="Bodytextverse1">
    <w:name w:val="Body text - verse"/>
    <w:qFormat/>
    <w:pPr>
      <w:widowControl/>
      <w:tabs>
        <w:tab w:val="clear" w:pos="720"/>
        <w:tab w:val="left" w:pos="272" w:leader="none"/>
        <w:tab w:val="left" w:pos="3429" w:leader="none"/>
      </w:tabs>
      <w:bidi w:val="0"/>
      <w:spacing w:lineRule="exact" w:line="234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Subhead21">
    <w:name w:val="Subhead2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1:21:00Z</dcterms:created>
  <dc:creator/>
  <dc:description/>
  <cp:keywords/>
  <dc:language>en-US</dc:language>
  <cp:lastModifiedBy>Claretian</cp:lastModifiedBy>
  <dcterms:modified xsi:type="dcterms:W3CDTF">2010-08-31T08:24:00Z</dcterms:modified>
  <cp:revision>6</cp:revision>
  <dc:subject/>
  <dc:title/>
</cp:coreProperties>
</file>