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bleText1"/>
        <w:spacing w:lineRule="exact" w:line="340"/>
        <w:ind w:hanging="0"/>
        <w:jc w:val="center"/>
        <w:rPr/>
      </w:pPr>
      <w:r>
        <w:rPr>
          <w:rStyle w:val="BibleText"/>
          <w:rFonts w:cs="Tahoma" w:ascii="Tahoma" w:hAnsi="Tahoma"/>
          <w:b/>
          <w:caps/>
          <w:position w:val="-3"/>
          <w:sz w:val="32"/>
        </w:rPr>
        <w:t>sofonias</w:t>
      </w:r>
    </w:p>
    <w:p>
      <w:pPr>
        <w:pStyle w:val="BibleText1"/>
        <w:ind w:hanging="0"/>
        <w:rPr>
          <w:rStyle w:val="BibleText"/>
          <w:rFonts w:ascii="Tahoma" w:hAnsi="Tahoma" w:cs="Tahoma"/>
          <w:b/>
          <w:b/>
          <w:caps/>
          <w:position w:val="-5"/>
          <w:sz w:val="55"/>
        </w:rPr>
      </w:pPr>
      <w:r>
        <w:rPr/>
      </w:r>
    </w:p>
    <w:p>
      <w:pPr>
        <w:pStyle w:val="BibleText1"/>
        <w:ind w:hanging="0"/>
        <w:rPr/>
      </w:pPr>
      <w:r>
        <w:rPr>
          <w:rStyle w:val="BibleText"/>
          <w:rFonts w:cs="Tahoma" w:ascii="Tahoma" w:hAnsi="Tahoma"/>
          <w:b/>
          <w:position w:val="-2"/>
          <w:sz w:val="55"/>
        </w:rPr>
        <w:t>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Palabras del Señor que recibió Sofonías, hijo de Cusí, hijo de Godolías, hijo de Azarías, hijo de Ezequías, durante el reinado de Josías, hijo de Amón, en Judá. 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Destrucció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Acabaré con to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la superficie de la tierr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oráculo del Señor–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acabaré con hombres y animal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cabaré con las aves del ciel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os peces del mar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–con los escándalos y los malvados–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iminaré a los hombr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la superficie de la tierr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oráculo del Señor–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Extenderé mi mano contra Judá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contra todos los vecin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Jerusalé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iminaré de este luga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 que queda de Baal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l nombre de sus sacerdot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u cler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eliminaré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los que adoran en las azote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los astros del ciel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los que adorando a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jurando por él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juran también por Milcom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a los que se apartan de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los que no lo busca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i lo consultan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Días de ir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Ez 7)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¡Silencio en presencia del Señor!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se acerca el día del Señor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Señor ha preparado un banque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ha purificado a sus invitad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El día del banquete de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ediré cuentas a nobl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príncipes real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 cuantos viste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la moda extranjera;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a los que escalan la terraza del templ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ese día–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los que llenan de engañ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violencias la casa de su Señor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Aquel día –oráculo del Señor–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oirá grita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la Puerta del Pescad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gemir en el Barrio Nuev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amentarse en las colinas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¡Giman, vecinos del Mortero!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se acabaron los mercader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sapareciero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que cambian diner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Entonces registraré a Jerusalé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antorch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pedir cuent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los adormecid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vinos generos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los que piensan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ios no actúa ni bien ni mal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sus riquezas serán saquead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s casas derribad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s casas que construya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las habitará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las viñas que plante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beberán vin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¡Se acerca el día grande del Señor!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acerca con gran rapidez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día del Señor es más ágil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un fugitiv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ás veloz que un soldad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5</w:t>
      </w:r>
      <w:r>
        <w:rPr>
          <w:rStyle w:val="Bodytextverse"/>
          <w:rFonts w:cs="Tahoma" w:ascii="Tahoma" w:hAnsi="Tahoma"/>
        </w:rPr>
        <w:t>Ese día será un día de cóle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ía de angustia y aflicci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ía de destrucción y desolaci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ía de oscuridad y tiniebl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ía de nubes y nubarron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6</w:t>
      </w:r>
      <w:r>
        <w:rPr>
          <w:rStyle w:val="Bodytextverse"/>
          <w:rFonts w:cs="Tahoma" w:ascii="Tahoma" w:hAnsi="Tahoma"/>
        </w:rPr>
        <w:t>día de trompeta y gritos de guer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tra las ciudades fortificad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tra las altas torres de defens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7</w:t>
      </w:r>
      <w:r>
        <w:rPr>
          <w:rStyle w:val="Bodytextverse"/>
          <w:rFonts w:cs="Tahoma" w:ascii="Tahoma" w:hAnsi="Tahoma"/>
        </w:rPr>
        <w:t>Perseguiré a los hombr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que anden cieg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pecaron contra el Señor;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su sangre se derramará como polv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s entrañas como estiércol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18</w:t>
      </w:r>
      <w:r>
        <w:rPr>
          <w:rStyle w:val="Bodytextverse"/>
          <w:rFonts w:cs="Tahoma" w:ascii="Tahoma" w:hAnsi="Tahoma"/>
        </w:rPr>
        <w:t>ni su plata ni su oro podrán librarl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día de la cólera de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uando el fuego de su cel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suma la tierra ente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uando acabe cruelmente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con todos los habitantes de la tierra.</w:t>
      </w:r>
    </w:p>
    <w:p>
      <w:pPr>
        <w:pStyle w:val="Bodytextverse1"/>
        <w:jc w:val="both"/>
        <w:rPr>
          <w:rStyle w:val="BibleText"/>
          <w:rFonts w:ascii="Tahoma" w:hAnsi="Tahoma" w:cs="Tahoma"/>
        </w:rPr>
      </w:pPr>
      <w:r>
        <w:rPr/>
      </w:r>
    </w:p>
    <w:p>
      <w:pPr>
        <w:pStyle w:val="BibleText1"/>
        <w:ind w:hanging="0"/>
        <w:rPr/>
      </w:pPr>
      <w:r>
        <w:rPr/>
        <w:t>2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¡Amontónense bie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pueblo despreciable!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antes que los desparram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paja que se vuel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ntes que los alcanc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incendio de la ira de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ntes que los alcanc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día de la ira del Señor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Busquen al Señor, los humild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cumplen sus mandatos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busquen la justici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busquen la humildad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al vez así encontrarán un refugi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día de la ira del Señor.</w:t>
      </w:r>
    </w:p>
    <w:p>
      <w:pPr>
        <w:pStyle w:val="Biblesubhead1"/>
        <w:spacing w:before="198" w:after="0"/>
        <w:rPr/>
      </w:pPr>
      <w:r>
        <w:rPr>
          <w:rStyle w:val="Biblesubhead"/>
          <w:rFonts w:cs="Tahoma" w:ascii="Tahoma" w:hAnsi="Tahoma"/>
          <w:b/>
        </w:rPr>
        <w:t>Contra las naciones</w:t>
      </w:r>
    </w:p>
    <w:p>
      <w:pPr>
        <w:pStyle w:val="Biblicalxref1"/>
        <w:spacing w:before="0" w:after="85"/>
        <w:rPr/>
      </w:pPr>
      <w:r>
        <w:rPr>
          <w:rStyle w:val="Biblicalxref"/>
          <w:rFonts w:cs="Tahoma" w:ascii="Tahoma" w:hAnsi="Tahoma"/>
        </w:rPr>
        <w:t>(Am 1,3–2,3)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Gaza quedará abandonad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scalón, devastad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sdod, despoblada al mediodí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crón, arrancad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¡Ay de los que habitan en la cost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ueblo cretense!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la Palabra de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va por ustedes–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anaán, tierra filiste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e dejaré totalmente despoblad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el litoral se convertirá en pastizal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erreno del resto de los judíos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prados de pastores, corrales de ovej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pastarán allí y al atardece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recogerá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las casas de Ascal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uando el Señor, su Dios, los visi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cambiar su suert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He oído los insultos de Moab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ultrajes de los amonitas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insultaban a mi puebl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invadían su territori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por eso ¡juro por mi vida!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oráculo del Señor todopoderos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ios de Israel–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oab será como Sodom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món como Gomorra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ampo de ortig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ina de sal, desierto permanente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–El resto de mi pueblo los saqueará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sus supervivientes serán sus dueños–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Ésa será la paga de su orgull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sus insultos despreciativ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tra el puebl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l Señor todopoderos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terrible se les mostrará e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uando elimin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todos los dioses de la tierr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tonces le rendirán homenaj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ada una en su luga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sta las islas de los pagan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También ustedes, nubi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aerán atravesados por mi espad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Él extenderá su mano hacia el nor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xterminará a Asiri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jará a Nínive desolad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echa un arenal, un desiert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en su recinto se tumbará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anadas de fieras de toda especi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echuzas y eriz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ernoctan en los capitel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esuena su canto en las ventan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umbral queda destrozad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s maderas de cedro desnud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5</w:t>
      </w:r>
      <w:r>
        <w:rPr>
          <w:rStyle w:val="Bodytextverse"/>
          <w:rFonts w:cs="Tahoma" w:ascii="Tahoma" w:hAnsi="Tahoma"/>
        </w:rPr>
        <w:t>Ésta es la ciudad bullicios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vivía confiad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pensaba: Yo y nadie má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dó reducida a escombr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madriguera de fiera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que pasan junto a ell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lban y agitan la mano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Juicio de Jerusalén</w:t>
      </w:r>
    </w:p>
    <w:p>
      <w:pPr>
        <w:pStyle w:val="BibleText1"/>
        <w:ind w:hanging="0"/>
        <w:rPr/>
      </w:pPr>
      <w:r>
        <w:rPr/>
        <w:t>3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¡Ay de la ciudad rebeld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manchada y opresora!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No obedeció ni escarmentó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confiaba en e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i acudía a su Di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sus príncipes eran en ell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eones rugiend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s jueces, lobos a la tard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n comer desde la mañan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sus profetas, unos fanfarron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ombres desleale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sus sacerdotes profanaban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s cosas sant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violentaban la ley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En ella está el Señor just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no comete injustici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ada mañana dicta sentenci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 alba sin falta;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pero el criminal no reconoce su culp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 xml:space="preserve">Aniquilé naciones,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rribé sus torres fortificad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lené de escombros sus call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que nadie transita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rrasé sus ciudad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que nadie las habitas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pensand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izá escarmiente y me tem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no será destruido su hoga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uando yo le haga rendir cuenta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ero ellos madrugaba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comete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oda clase de maldad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Por eso, esperen –oráculo del Señor–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que yo me levante a acusa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yo suel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eunir a los puebl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juntar a los rey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derramar sobre ellos mi fur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incendio de mi ir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el fuego de mi cel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consumirá la tierra entera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Restauració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Entonces purificaré l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bios de los puebl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que invoquen tod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Nombre de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e sirvan de común acuerdo;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desde más allá de los ríos de Etiopí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la dispersi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que me reza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e traerán ofrend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Aquel dí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tendrás que avergonzar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las accion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que me ofendist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porque extirparé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us soberbios discurs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no volverás a insolentar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mi monte sant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Dejaré en ti un puebl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bre y humild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un resto de Israel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se acogerá a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no cometerá crímen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i dirá mentir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i tendrá en la boc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una lengua embuster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starán y se tenderá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n que nadie los espant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¡Grita, ciudad de Sión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nza vítores, Israel;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festéjalo exultante, Jerusalén capital!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5</w:t>
      </w:r>
      <w:r>
        <w:rPr>
          <w:rStyle w:val="Bodytextverse"/>
          <w:rFonts w:cs="Tahoma" w:ascii="Tahoma" w:hAnsi="Tahoma"/>
        </w:rPr>
        <w:t>Que el Señor ha expulsa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los tiran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 echado a tus enemig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el Señor dentro de ti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s el rey de Israel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ya no temerás nada mal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6</w:t>
      </w:r>
      <w:r>
        <w:rPr>
          <w:rStyle w:val="Bodytextverse"/>
          <w:rFonts w:cs="Tahoma" w:ascii="Tahoma" w:hAnsi="Tahoma"/>
        </w:rPr>
        <w:t>Aquel día dirán a Jerusalén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temas, Sión, no te acobarde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7</w:t>
      </w:r>
      <w:r>
        <w:rPr>
          <w:rStyle w:val="Bodytextverse"/>
          <w:rFonts w:cs="Tahoma" w:ascii="Tahoma" w:hAnsi="Tahoma"/>
        </w:rPr>
        <w:t>el Señor, tu Di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s dentro de ti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un soldado victorios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goza y se alegra contig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enovando su am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llena de júbilo por ti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8</w:t>
      </w:r>
      <w:r>
        <w:rPr>
          <w:rStyle w:val="Bodytextverse"/>
          <w:rFonts w:cs="Tahoma" w:ascii="Tahoma" w:hAnsi="Tahoma"/>
        </w:rPr>
        <w:t>como en día de fiest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partaré de ti la desgraci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a vergüenza que pesa sobre ti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9</w:t>
      </w:r>
      <w:r>
        <w:rPr>
          <w:rStyle w:val="Bodytextverse"/>
          <w:rFonts w:cs="Tahoma" w:ascii="Tahoma" w:hAnsi="Tahoma"/>
        </w:rPr>
        <w:t>entonces yo mism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rataré con tus opresor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alvaré a los inválid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euniré a los dispersos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les daré fama y renombre en la tierr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onde ahora los desprecia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0</w:t>
      </w:r>
      <w:r>
        <w:rPr>
          <w:rStyle w:val="Bodytextverse"/>
          <w:rFonts w:cs="Tahoma" w:ascii="Tahoma" w:hAnsi="Tahoma"/>
        </w:rPr>
        <w:t>Entonces los traeré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cuando los haya reunid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es daré fama y renombr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todos los pueblos del mund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cambiando su suerte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nte sus propios oj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lo ha dicho el Señor–.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Korinna">
    <w:charset w:val="00"/>
    <w:family w:val="auto"/>
    <w:pitch w:val="variable"/>
  </w:font>
  <w:font w:name="ZapfHumnst Bd BT">
    <w:charset w:val="00"/>
    <w:family w:val="auto"/>
    <w:pitch w:val="variable"/>
  </w:font>
  <w:font w:name="ZapfHumnst B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ibleText">
    <w:name w:val="Bible Text"/>
    <w:qFormat/>
    <w:rPr>
      <w:rFonts w:ascii="Korinna" w:hAnsi="Korinna" w:cs="Korinna"/>
      <w:sz w:val="22"/>
      <w:lang w:val="es-ES_tradnl"/>
    </w:rPr>
  </w:style>
  <w:style w:type="character" w:styleId="Subhead2">
    <w:name w:val="Subhead2"/>
    <w:qFormat/>
    <w:rPr>
      <w:rFonts w:ascii="ZapfHumnst Bd BT" w:hAnsi="ZapfHumnst Bd BT" w:cs="ZapfHumnst Bd BT"/>
      <w:sz w:val="19"/>
      <w:lang w:val="es-ES_tradnl"/>
    </w:rPr>
  </w:style>
  <w:style w:type="character" w:styleId="Bodytextverse">
    <w:name w:val="Body text - verse"/>
    <w:qFormat/>
    <w:rPr>
      <w:rFonts w:ascii="Korinna" w:hAnsi="Korinna" w:cs="Korinna"/>
      <w:sz w:val="22"/>
      <w:lang w:val="es-ES_tradnl"/>
    </w:rPr>
  </w:style>
  <w:style w:type="character" w:styleId="Biblesubhead">
    <w:name w:val="Bible subhead"/>
    <w:qFormat/>
    <w:rPr>
      <w:rFonts w:ascii="ZapfHumnst Bd BT" w:hAnsi="ZapfHumnst Bd BT" w:cs="ZapfHumnst Bd BT"/>
      <w:sz w:val="19"/>
      <w:lang w:val="es-ES_tradnl"/>
    </w:rPr>
  </w:style>
  <w:style w:type="character" w:styleId="Biblicalxref">
    <w:name w:val="Biblical x-ref"/>
    <w:qFormat/>
    <w:rPr>
      <w:rFonts w:ascii="ZapfHumnst BT" w:hAnsi="ZapfHumnst BT" w:cs="ZapfHumnst BT"/>
      <w:sz w:val="15"/>
      <w:lang w:val="es-ES_tradnl"/>
    </w:rPr>
  </w:style>
  <w:style w:type="character" w:styleId="WW8Dropcap0">
    <w:name w:val="WW8Dropcap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Text1">
    <w:name w:val="Bible Text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234"/>
      <w:ind w:firstLine="272"/>
      <w:jc w:val="both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  <w:style w:type="paragraph" w:styleId="Subhead21">
    <w:name w:val="Subhead2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odytextverse1">
    <w:name w:val="Body text - verse"/>
    <w:qFormat/>
    <w:pPr>
      <w:widowControl/>
      <w:tabs>
        <w:tab w:val="clear" w:pos="720"/>
        <w:tab w:val="left" w:pos="272" w:leader="none"/>
        <w:tab w:val="left" w:pos="3429" w:leader="none"/>
      </w:tabs>
      <w:bidi w:val="0"/>
      <w:spacing w:lineRule="exact" w:line="234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  <w:style w:type="paragraph" w:styleId="Biblesubhead1">
    <w:name w:val="Bible subhead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80" w:before="155" w:after="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iblicalxref1">
    <w:name w:val="Biblical x-ref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70" w:before="0" w:after="70"/>
      <w:jc w:val="both"/>
    </w:pPr>
    <w:rPr>
      <w:rFonts w:ascii="ZapfHumnst BT" w:hAnsi="ZapfHumnst BT" w:eastAsia="Times New Roman" w:cs="ZapfHumnst BT"/>
      <w:color w:val="auto"/>
      <w:sz w:val="15"/>
      <w:szCs w:val="20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40:00Z</dcterms:created>
  <dc:creator/>
  <dc:description/>
  <cp:keywords/>
  <dc:language>en-US</dc:language>
  <cp:lastModifiedBy>Claretian</cp:lastModifiedBy>
  <dcterms:modified xsi:type="dcterms:W3CDTF">2010-08-31T08:31:00Z</dcterms:modified>
  <cp:revision>6</cp:revision>
  <dc:subject/>
  <dc:title/>
</cp:coreProperties>
</file>