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rohead1"/>
        <w:spacing w:lineRule="exact" w:line="400" w:before="0" w:after="0"/>
        <w:ind w:left="0" w:hanging="0"/>
        <w:jc w:val="center"/>
        <w:rPr>
          <w:rStyle w:val="BibleText"/>
          <w:rFonts w:ascii="Tahoma" w:hAnsi="Tahoma" w:cs="Tahoma"/>
          <w:b/>
          <w:b/>
          <w:caps/>
        </w:rPr>
      </w:pPr>
      <w:r>
        <w:rPr>
          <w:rStyle w:val="IntroHead"/>
          <w:rFonts w:cs="Tahoma" w:ascii="Tahoma" w:hAnsi="Tahoma"/>
          <w:b/>
          <w:sz w:val="32"/>
        </w:rPr>
        <w:t>Nehemías</w:t>
      </w:r>
    </w:p>
    <w:p>
      <w:pPr>
        <w:pStyle w:val="Subhead21"/>
        <w:rPr>
          <w:rStyle w:val="Subhead2"/>
          <w:rFonts w:ascii="Tahoma" w:hAnsi="Tahoma" w:cs="Tahoma"/>
        </w:rPr>
      </w:pPr>
      <w:r>
        <w:rPr>
          <w:rStyle w:val="Subhead2"/>
          <w:rFonts w:cs="Tahoma" w:ascii="Tahoma" w:hAnsi="Tahoma"/>
          <w:b/>
        </w:rPr>
        <w:t>Introducción</w:t>
      </w:r>
    </w:p>
    <w:p>
      <w:pPr>
        <w:pStyle w:val="BibleText1"/>
        <w:ind w:hanging="0"/>
        <w:rPr/>
      </w:pPr>
      <w:r>
        <w:rPr/>
        <w:t>1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>Autobiografía de Nehemías, hijo de Jacalías:</w:t>
      </w:r>
    </w:p>
    <w:p>
      <w:pPr>
        <w:pStyle w:val="BibleText1"/>
        <w:ind w:hanging="0"/>
        <w:rPr/>
      </w:pPr>
      <w:r>
        <w:rPr>
          <w:rStyle w:val="BibleText"/>
          <w:rFonts w:cs="Tahoma" w:ascii="Tahoma" w:hAnsi="Tahoma"/>
        </w:rPr>
        <w:t xml:space="preserve">El mes de diciembre del año veinte me encontraba yo en la fortaleza de Susa </w:t>
      </w: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 xml:space="preserve">cuando llegó mi hermano Jananí con unos hombres de Judá. Les pregunté por los judíos que se habían librado del destierro y por Jerusalén. </w:t>
      </w: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>Me respondieron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>Los que se libraron del destierro están en la provincia pasando grandes privaciones y humillaciones. La muralla de Jerusalén está en ruinas y sus puertas consumidas por el fuego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 xml:space="preserve">Al oír estas noticias lloré e hice duelo durante unos días, ayunando y orando al Dios del cielo </w:t>
      </w: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>con estas palabras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 xml:space="preserve">Señor, Dios del cielo, Dios grande y terrible, fiel a la alianza y misericordioso con los que te aman y guardan tus preceptos: </w:t>
      </w: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 xml:space="preserve">ten los ojos abiertos y los oídos atentos a la oración de tu servidor, la oración que día y noche te dirijo por tus servidores, los israelitas, confesando los pecados que los israelitas hemos cometido contra ti, tanto yo como la casa de mi padre. </w:t>
      </w: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 xml:space="preserve">Nos hemos portado muy mal contigo, no hemos observado los preceptos, mandatos y decretos que ordenaste a tu siervo Moisés. </w:t>
      </w: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 xml:space="preserve">Pero acuérdate de lo que dijiste a tu siervo Moisés: Si son infieles los dispersaré entre los pueblos; </w:t>
      </w: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 xml:space="preserve">pero si vuelven a mí y ponen en práctica mis preceptos, aunque los desterrados se encuentren en los confines del mundo, allá iré a reunirlos y los llevaré al lugar que elegí para morada de mi nombre. </w:t>
      </w: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 xml:space="preserve">Son tus servidores y tu pueblo, los que rescataste con tu gran poder y mano fuerte. </w:t>
      </w: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>Señor, mantén tus oídos atentos a la oración de tu servidor y a la oración de tus servidores que están deseosos de respetarte. Permíteme lograr mi cometido y que sea bien recibido por el rey.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Yo era entonces copero del rey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El viaje</w:t>
      </w:r>
    </w:p>
    <w:p>
      <w:pPr>
        <w:pStyle w:val="BibleText1"/>
        <w:ind w:hanging="0"/>
        <w:rPr/>
      </w:pPr>
      <w:r>
        <w:rPr/>
        <w:t>2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Era el mes de marzo del año veinte del reinado de Artajerjes. Tenía el vino delante y yo tomé la copa y se la serví. En su presencia no debía tener cara triste. </w:t>
      </w: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>El rey me preguntó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>¿Qué te pasa que tienes mala cara? Tú no estás enfermo, sino triste.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 xml:space="preserve">Me llevé un susto, </w:t>
      </w: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>pero contesté al rey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>Viva su majestad eternamente. ¿Cómo no voy a estar triste cuando la ciudad donde se hallan enterrados mis padres está en ruinas y sus puertas consumidas por el fuego?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>El rey me dijo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>¿Qué es lo que pretendes?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 xml:space="preserve">Me encomendé al Dios del cielo, </w:t>
      </w: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>y respondí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>Si a su majestad le parece bien, y si está satisfecho de su servidor, déjeme ir a Judá a reconstruir la ciudad donde están enterrados mis padre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>El rey y la reina, que estaba sentada a su lado, me preguntaron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>¿Cuánto durará tu viaje y cuándo volverás?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Al rey le pareció bien la fecha que le indiqué y me dejó ir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>Pero añadí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 xml:space="preserve">Si a su majestad le parece bien, que me den cartas para los gobernadores de Transeufratina, a fin de que me faciliten el viaje hasta Judá. </w:t>
      </w: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>Y una carta dirigida a Asaf, superintendente de los bosques reales, para que me suministren tablones para las puertas de la fortaleza del templo, para el muro de la ciudad y para la casa donde me instalaré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>Gracias a Dios, el rey me lo concedió todo. Me proporcionó también una escolta de oficiales y jinetes, y cuando me presenté a los gobernadores de Transeufratina, les entregué las cartas del rey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>Cuando el joronita Sanbalat y Tobías, el funcionario amonita, se enteraron de la noticia, les molestó mucho que alguien viniera a preocuparse por el bienestar de los israelita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 xml:space="preserve">Llegué a Jerusalén y descansé allí tres días. </w:t>
      </w: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 xml:space="preserve">Luego me levanté de noche con unos pocos hombres, sin decir a nadie lo que mi Dios me había inspirado hacer en Jerusalén. Sólo llevaba la cabalgadura que yo montaba. </w:t>
      </w: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 xml:space="preserve">Salí de noche por la Puerta del Valle, dirigiéndome a la Fuente del Dragón y a la Puerta de la Basura; comprobé que las murallas de Jerusalén estaban en ruinas y las puertas consumidas por el fuego. </w:t>
      </w: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 xml:space="preserve">Continué por la Puerta de la Fuente y el estanque real. </w:t>
      </w: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 xml:space="preserve">Como allí no había sitio para la cabalgadura, subí por el torrente, todavía de noche, y seguí inspeccionando la muralla. Volví a entrar por la Puerta del Valle y regresé a casa. </w:t>
      </w: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 xml:space="preserve">Las autoridades no supieron adónde había ido ni lo que pensaba hacer. Hasta entonces no había dicho nada a los judíos, ni a los sacerdotes, ni a los notables, ni a las autoridades, ni a los demás encargados de la obra. </w:t>
      </w: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>Entonces les dije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>Ya ven la situación en que nos encontramos: Jerusalén está en ruinas y sus puertas incendiadas. Vamos a reconstruir la muralla de Jerusalén para que ya no seamos objeto de burla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>Les conté cómo el Señor me había favorecido y lo que me había dicho el rey. Ellos dijeron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>¡Vamos, pongámonos a trabajar!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Y pusieron manos a la obra con todo entusiasmo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>Cuando se enteraron el joronita Sanbalat, Tobías, el siervo amonita, y el árabe Guesen, empezaron a burlarse de nosotros y a despreciarnos, comentando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>¿Qué están haciendo? ¿Se van a rebelar contra el rey?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>Les repliqué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>El Dios del cielo hará que tengamos éxito. Nosotros, sus servidores, seguiremos construyendo. Ustedes, en cambio, no tienen terrenos, ni derechos, ni un nombre en Jerusalén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Reconstrucción de la muralla</w:t>
      </w:r>
    </w:p>
    <w:p>
      <w:pPr>
        <w:pStyle w:val="BibleText1"/>
        <w:ind w:hanging="0"/>
        <w:rPr/>
      </w:pPr>
      <w:r>
        <w:rPr/>
        <w:t>3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El sumo sacerdote, Eliasib, y sus parientes, los sacerdotes, pusieron manos a la obra y reconstruyeron la Puerta de las Ovejas; la consagraron y fijaron sus hojas; continuaron hasta la Torre de Ciento y hasta la Torre de Jananel. </w:t>
      </w: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 xml:space="preserve">Junto a ellos trabajaron los hombres de Jericó, y junto a éstos, Zacur, hijo de Imrí. </w:t>
      </w: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 xml:space="preserve">La Puerta de los Peces la reconstruyeron los hijos de Hasnaá; la armaron y fijaron sus hojas, barras y cerrojos. </w:t>
      </w: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 xml:space="preserve">A su lado trabajó Meremot, hijo de Urías, hijo de Hacós; junto a éste, Mesulán, hijo de Berequías, hijo de Mesezabel; </w:t>
      </w: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 xml:space="preserve">junto a éste, Sadoc, hijo de Baná; junto a éste trabajaron los de Tecua, aunque sus notables no quisieron colaborar con las autoridades. </w:t>
      </w: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 xml:space="preserve">La Puerta del Barrio Nuevo la restauraron Yoyadá, hijo de Pasej, y Mesulán, hijo de Besodías; la armaron y fijaron sus hojas, barras y cerrojos. </w:t>
      </w: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 xml:space="preserve">Junto a ellos trabajaron Melatías de Gabaón y Yadón de Meronot, con los hombres de Gabaón y de Atalaya, a expensas del gobernador de Transeufratina. </w:t>
      </w: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 xml:space="preserve">Junto a él trabajó Uziel, hijo de Jarjayas, orfebre, y junto a éste el perfumista Ananías; ambos dejaron terminada la muralla de Jerusalén hasta el muro ancho. </w:t>
      </w: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 xml:space="preserve">Junto a ellos trabajó Refayas, hijo de Jur, jefe de medio distrito de Jerusalén. </w:t>
      </w: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>A su lado lo hizo Yedayas, hijo de Jarumaf, delante de su casa. Junto a éste trabajó Jatús, hijo de Jasabnía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 xml:space="preserve">La parte siguiente, hasta la Torre de los Hornos, la restauraron Malquías, hijo de Jarín, y Jasub, hijo de Pajat Moab. </w:t>
      </w: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>Junto a éstos trabajó Salún, hijo de Halojés, jefe de medio distrito de Jerusalén, con sus hija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>La Puerta del Valle la restauró Janún con los habitantes de Zanoj; la reconstruyeron, fijaron sus puertas, barras y cerrojos, e hicieron quinientos metros de muralla, hasta la Puerta de la Basura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>La Puerta de la Basura la restauró Malquías, hijo de Recab, jefe del distrito de Bet-Kérem; la reconstruyó y fijó sus hojas, barras y cerrojo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>La Puerta de la Fuente la restauró Salún, hijo de Col-Jozé, jefe del distrito de Mispá; la reconstruyó, la cubrió y fijó sus hojas, barras y cerrojos; también construyó la muralla del estanque de Sélaj, junto al jardín real, hasta la escalera que baja de la Ciudad de David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 xml:space="preserve">A continuación, Nehemías, hijo de Azbuc, jefe de medio distrito de Bet-Sur, reparó hasta las tumbas de David, el estanque artificial y la Casa de los Valientes. </w:t>
      </w: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 xml:space="preserve">A continuación lo hicieron los levitas: Rejún, hijo de Baní; junto a él, Jasabías, jefe de medio distrito de Queilá, su distrito. </w:t>
      </w: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 xml:space="preserve">A continuación repararon sus parientes: Bavay, hijo de Jenadad, jefe de medio distrito de Queilá. </w:t>
      </w: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>Junto a él, Ezer, hijo de Josué, jefe de Mispá, restauró el sector a partir de la subida del arsenal del Ángulo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 xml:space="preserve">Baruc, hijo de Zabay, reparó el sector que va desde el Ángulo hasta la puerta de la casa del sumo sacerdote, Eliasib. </w:t>
      </w: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 xml:space="preserve">Meremot, hijo de Urías, hijo de Hacós, restauró desde la puerta de la casa de Eliasib hasta el final de la misma. </w:t>
      </w: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 xml:space="preserve">Luego lo hicieron los sacerdotes que habitaban en la vega del Jordán. </w:t>
      </w:r>
      <w:r>
        <w:rPr>
          <w:rStyle w:val="BibleText"/>
          <w:rFonts w:cs="Tahoma" w:ascii="Tahoma" w:hAnsi="Tahoma"/>
          <w:b/>
          <w:vertAlign w:val="superscript"/>
        </w:rPr>
        <w:t>23</w:t>
      </w:r>
      <w:r>
        <w:rPr>
          <w:rStyle w:val="BibleText"/>
          <w:rFonts w:cs="Tahoma" w:ascii="Tahoma" w:hAnsi="Tahoma"/>
        </w:rPr>
        <w:t xml:space="preserve">Benjamín y Jasub repararon la zona frente a su casa, luego lo hizo Azarías, hijo de Maseyas, hijo de Ananías, en la zona junto a su casa. </w:t>
      </w:r>
      <w:r>
        <w:rPr>
          <w:rStyle w:val="BibleText"/>
          <w:rFonts w:cs="Tahoma" w:ascii="Tahoma" w:hAnsi="Tahoma"/>
          <w:b/>
          <w:vertAlign w:val="superscript"/>
        </w:rPr>
        <w:t>24</w:t>
      </w:r>
      <w:r>
        <w:rPr>
          <w:rStyle w:val="BibleText"/>
          <w:rFonts w:cs="Tahoma" w:ascii="Tahoma" w:hAnsi="Tahoma"/>
        </w:rPr>
        <w:t xml:space="preserve">Binuy, hijo de Jenadad, reparó el sector desde la casa de Azarías hasta el Ángulo y la Esquina. </w:t>
      </w:r>
      <w:r>
        <w:rPr>
          <w:rStyle w:val="BibleText"/>
          <w:rFonts w:cs="Tahoma" w:ascii="Tahoma" w:hAnsi="Tahoma"/>
          <w:b/>
          <w:vertAlign w:val="superscript"/>
        </w:rPr>
        <w:t>25</w:t>
      </w:r>
      <w:r>
        <w:rPr>
          <w:rStyle w:val="BibleText"/>
          <w:rFonts w:cs="Tahoma" w:ascii="Tahoma" w:hAnsi="Tahoma"/>
        </w:rPr>
        <w:t xml:space="preserve">Palal, hijo de Uzay, lo hizo a partir del Ángulo y la torre saliente del palacio real, la de arriba, que da al patio de la cárcel. Luego, Fedayas, hijo de Farós, reparó </w:t>
      </w:r>
      <w:r>
        <w:rPr>
          <w:rStyle w:val="BibleText"/>
          <w:rFonts w:cs="Tahoma" w:ascii="Tahoma" w:hAnsi="Tahoma"/>
          <w:b/>
          <w:vertAlign w:val="superscript"/>
        </w:rPr>
        <w:t>26</w:t>
      </w:r>
      <w:r>
        <w:rPr>
          <w:rStyle w:val="BibleText"/>
          <w:rFonts w:cs="Tahoma" w:ascii="Tahoma" w:hAnsi="Tahoma"/>
        </w:rPr>
        <w:t>hasta enfrente de la Puerta del Agua, al este de la torre saliente. Los empleados del templo vivían en el Ofel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27</w:t>
      </w:r>
      <w:r>
        <w:rPr>
          <w:rStyle w:val="BibleText"/>
          <w:rFonts w:cs="Tahoma" w:ascii="Tahoma" w:hAnsi="Tahoma"/>
        </w:rPr>
        <w:t xml:space="preserve">A continuación trabajaron los de Tecua, desde la torre grande saliente hasta la muralla del Ofel. </w:t>
      </w:r>
      <w:r>
        <w:rPr>
          <w:rStyle w:val="BibleText"/>
          <w:rFonts w:cs="Tahoma" w:ascii="Tahoma" w:hAnsi="Tahoma"/>
          <w:b/>
          <w:vertAlign w:val="superscript"/>
        </w:rPr>
        <w:t>28</w:t>
      </w:r>
      <w:r>
        <w:rPr>
          <w:rStyle w:val="BibleText"/>
          <w:rFonts w:cs="Tahoma" w:ascii="Tahoma" w:hAnsi="Tahoma"/>
        </w:rPr>
        <w:t xml:space="preserve">A partir de la Puerta de los Caballos trabajaron los sacerdotes, cada cual frente a su casa. </w:t>
      </w:r>
      <w:r>
        <w:rPr>
          <w:rStyle w:val="BibleText"/>
          <w:rFonts w:cs="Tahoma" w:ascii="Tahoma" w:hAnsi="Tahoma"/>
          <w:b/>
          <w:vertAlign w:val="superscript"/>
        </w:rPr>
        <w:t>29</w:t>
      </w:r>
      <w:r>
        <w:rPr>
          <w:rStyle w:val="BibleText"/>
          <w:rFonts w:cs="Tahoma" w:ascii="Tahoma" w:hAnsi="Tahoma"/>
        </w:rPr>
        <w:t xml:space="preserve">A continuación, Sadoc, hijo de Imer, reparó la zona delante de su casa y detrás de él lo hizo Semayas, hijo de Secanías, encargado de la Puerta de Oriente. </w:t>
      </w:r>
      <w:r>
        <w:rPr>
          <w:rStyle w:val="BibleText"/>
          <w:rFonts w:cs="Tahoma" w:ascii="Tahoma" w:hAnsi="Tahoma"/>
          <w:b/>
          <w:vertAlign w:val="superscript"/>
        </w:rPr>
        <w:t>30</w:t>
      </w:r>
      <w:r>
        <w:rPr>
          <w:rStyle w:val="BibleText"/>
          <w:rFonts w:cs="Tahoma" w:ascii="Tahoma" w:hAnsi="Tahoma"/>
        </w:rPr>
        <w:t xml:space="preserve">Ananías, hijo de Selemías, y Janún, sexto hijo de Salaf, repararon el sector siguiente. Mesulán, hijo de Berequías, restauró frente a su vivienda. </w:t>
      </w:r>
      <w:r>
        <w:rPr>
          <w:rStyle w:val="BibleText"/>
          <w:rFonts w:cs="Tahoma" w:ascii="Tahoma" w:hAnsi="Tahoma"/>
          <w:b/>
          <w:vertAlign w:val="superscript"/>
        </w:rPr>
        <w:t>31</w:t>
      </w:r>
      <w:r>
        <w:rPr>
          <w:rStyle w:val="BibleText"/>
          <w:rFonts w:cs="Tahoma" w:ascii="Tahoma" w:hAnsi="Tahoma"/>
        </w:rPr>
        <w:t xml:space="preserve">A continuación, el orfebre Malquías restauró hasta la casa de los empleados del Templo y de los comerciantes, frente a la Puerta de la Inspección, y hasta la habitación superior de la esquina. </w:t>
      </w:r>
      <w:r>
        <w:rPr>
          <w:rStyle w:val="BibleText"/>
          <w:rFonts w:cs="Tahoma" w:ascii="Tahoma" w:hAnsi="Tahoma"/>
          <w:b/>
          <w:vertAlign w:val="superscript"/>
        </w:rPr>
        <w:t>32</w:t>
      </w:r>
      <w:r>
        <w:rPr>
          <w:rStyle w:val="BibleText"/>
          <w:rFonts w:cs="Tahoma" w:ascii="Tahoma" w:hAnsi="Tahoma"/>
        </w:rPr>
        <w:t>La zona entre la habitación superior de la esquina y la Puerta de las Ovejas la restauraron los orfebres y comerciante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33</w:t>
      </w:r>
      <w:r>
        <w:rPr>
          <w:rStyle w:val="BibleText"/>
          <w:rFonts w:cs="Tahoma" w:ascii="Tahoma" w:hAnsi="Tahoma"/>
        </w:rPr>
        <w:t xml:space="preserve">Cuando Sanbalat se enteró de que estábamos reconstruyendo la muralla, se indignó, y enfurecido, empezó a burlarse de los judíos, </w:t>
      </w:r>
      <w:r>
        <w:rPr>
          <w:rStyle w:val="BibleText"/>
          <w:rFonts w:cs="Tahoma" w:ascii="Tahoma" w:hAnsi="Tahoma"/>
          <w:b/>
          <w:vertAlign w:val="superscript"/>
        </w:rPr>
        <w:t>34</w:t>
      </w:r>
      <w:r>
        <w:rPr>
          <w:rStyle w:val="BibleText"/>
          <w:rFonts w:cs="Tahoma" w:ascii="Tahoma" w:hAnsi="Tahoma"/>
        </w:rPr>
        <w:t>diciendo a su gente y a la guarnición samaritana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>¿Qué hacen esos desgraciados judíos? ¿No hay nadie que se lo impida? ¿Van a ofrecer sacrificios? ¿Se creen que van a terminar el trabajo en un día? ¿O que de los montones de escombros van a sacar nuevas las piedras que se quemaron?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35</w:t>
      </w:r>
      <w:r>
        <w:rPr>
          <w:rStyle w:val="BibleText"/>
          <w:rFonts w:cs="Tahoma" w:ascii="Tahoma" w:hAnsi="Tahoma"/>
        </w:rPr>
        <w:t>El amonita Tobías, que se encontraba a su lado, dijo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>Déjalos que construyan. En cuanto suba una zorra se desmoronará su muralla de piedra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36</w:t>
      </w:r>
      <w:r>
        <w:rPr>
          <w:rStyle w:val="BibleText"/>
          <w:rFonts w:cs="Tahoma" w:ascii="Tahoma" w:hAnsi="Tahoma"/>
        </w:rPr>
        <w:t xml:space="preserve">Escucha, Dios nuestro, cómo se burlan de nosotros. Haz que sus insultos recaigan sobre ellos y mándalos al destierro para que se burlen de ellos. </w:t>
      </w:r>
      <w:r>
        <w:rPr>
          <w:rStyle w:val="BibleText"/>
          <w:rFonts w:cs="Tahoma" w:ascii="Tahoma" w:hAnsi="Tahoma"/>
          <w:b/>
          <w:vertAlign w:val="superscript"/>
        </w:rPr>
        <w:t>37¤</w:t>
      </w:r>
      <w:r>
        <w:rPr>
          <w:rStyle w:val="BibleText"/>
          <w:rFonts w:cs="Tahoma" w:ascii="Tahoma" w:hAnsi="Tahoma"/>
        </w:rPr>
        <w:t>No encubras sus delitos, no borres de tu vista sus pecados, porque han ofendido a los constructore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38</w:t>
      </w:r>
      <w:r>
        <w:rPr>
          <w:rStyle w:val="BibleText"/>
          <w:rFonts w:cs="Tahoma" w:ascii="Tahoma" w:hAnsi="Tahoma"/>
        </w:rPr>
        <w:t>Seguimos levantando la muralla, que quedó reparada hasta media altura. La gente tenía ganas de trabajar.</w:t>
      </w:r>
    </w:p>
    <w:p>
      <w:pPr>
        <w:pStyle w:val="BibleText1"/>
        <w:rPr>
          <w:rStyle w:val="BibleText"/>
          <w:rFonts w:ascii="Tahoma" w:hAnsi="Tahoma" w:cs="Tahoma"/>
        </w:rPr>
      </w:pPr>
      <w:r>
        <w:rPr/>
      </w:r>
    </w:p>
    <w:p>
      <w:pPr>
        <w:pStyle w:val="BibleText1"/>
        <w:ind w:hanging="0"/>
        <w:rPr/>
      </w:pPr>
      <w:r>
        <w:rPr/>
        <w:t>4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Cuando Sanbalat, Tobías, los árabes, los amonitas y los asdoditas se enteraron de que la reparación de la muralla de Jerusalén iba adelante –porque empezaban a cerrarse las brechas– se enfurecieron. </w:t>
      </w: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 xml:space="preserve">Y se confabularon para luchar contra Jerusalén y sembrar en ella la confusión. </w:t>
      </w: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>Encomendándonos a nuestro Dios, pusimos una guardia día y noche para vigilarlo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 xml:space="preserve">Mientras los judíos decían: Los cargadores se agotan y los escombros son muchos; nosotros solos no podemos construir la muralla, </w:t>
      </w: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>nuestros enemigos comentaban: Que no sepan ni vean nada hasta que hayamos penetrado en medio de ellos y los matemos; así detendremos las obra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 xml:space="preserve">En esta situación, los judíos que vivían entre ellos, viniendo de diversos lugares, nos repetían una y otra vez que nos iban a atacar. </w:t>
      </w: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 xml:space="preserve">Entonces aposté en trincheras detrás de la muralla y entre matorrales gente dividida por familias y armados con sus espadas, lanzas y arcos. </w:t>
      </w: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>Después de una inspección, dije a los notables, a las autoridades y al resto del pueblo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>No les tengan miedo. Acuérdense del Señor, grande y terrible, y luchen por sus hermanos, hijos, hijas, mujeres y casa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 xml:space="preserve">Al ver nuestros enemigos que estábamos informados, Dios desbarató sus planes y pudimos volver a la muralla, cada cual a su tarea. </w:t>
      </w: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 xml:space="preserve">Con todo, desde aquel día la mitad de mis hombres trabajaba mientras la otra mitad estaba armada de lanzas, escudos, arcos y corazas. Las autoridades se preocupaban de todos los judíos. </w:t>
      </w: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 xml:space="preserve">Los que construían la muralla y los cargadores estaban armados; con una mano trabajaban y con la otra empuñaban el arma. </w:t>
      </w: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 xml:space="preserve">Todos los albañiles llevaban la espada al cinto mientras trabajaban. Y el corneta iba a mi lado, </w:t>
      </w: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 xml:space="preserve">porque había dicho a los notables, a las autoridades y al resto del pueblo: El trabajo es tan grande y tan extenso, que debemos esparcirnos a lo largo de la muralla, lejos unos de otros. </w:t>
      </w: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 xml:space="preserve">En cuanto oigan la corneta, dondequiera que estén, vengan a reunirse con nosotros. Nuestro Dios combatirá por nosotros. </w:t>
      </w: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 xml:space="preserve">Así seguimos, unos trabajando y otros empuñando las lanzas, desde que despuntaba el alba hasta que salían las estrellas. </w:t>
      </w: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>Por entonces también dije al pueblo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>Todos pernoctarán en Jerusalén con sus criados. De noche haremos guardia y de día trabajaremo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>Yo, mis hermanos, mis criados y los hombres de mi escolta dormíamos vestidos y con las armas al alcance de la mano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Problemas sociales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Jr 34,8-22)</w:t>
      </w:r>
    </w:p>
    <w:p>
      <w:pPr>
        <w:pStyle w:val="BibleText1"/>
        <w:ind w:hanging="0"/>
        <w:rPr/>
      </w:pPr>
      <w:r>
        <w:rPr/>
        <w:t>5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La gente sencilla, sobre todo las mujeres, empezaron a protestar enérgicamente contra sus hermanos judíos. </w:t>
      </w: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 xml:space="preserve">Unos decían: Tenemos muchos hijos e hijas; que nos den trigo para comer y seguir con vida. </w:t>
      </w: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 xml:space="preserve">Otros: Pasamos tanta hambre, que tenemos que hipotecar nuestros campos, viñedos y casas para conseguir trigo. </w:t>
      </w: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 xml:space="preserve">Y otros: Hemos tenido que pedir dinero prestado para pagar el impuesto real. </w:t>
      </w: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>Somos iguales que nuestros hermanos, nuestros hijos son como los suyos, y, sin embargo, debemos entregar como esclavos a nuestros hijos e hijas; a algunas de ellas incluso las han deshonrado, sin que podamos hacer nada, porque nuestros campos y viñas están en manos ajena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 xml:space="preserve">Cuando me enteré de sus protestas y de lo que sucedía me indigné y, sin poder contenerme, me encaré con los nobles y las autoridades. </w:t>
      </w: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>Les dije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>Ustedes se están portando con sus hermanos como usurero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>Convoqué contra ellos una asamblea general, y les dije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>Nosotros, en la medida de nuestras posibilidades, rescatamos a nuestros hermanos judíos vendidos a los paganos. Y ustedes venden a sus hermanos para que luego nos los vendan a nosotros.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 xml:space="preserve">Se quedaron cortados, sin respuesta, </w:t>
      </w: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>y yo seguí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 xml:space="preserve">No está bien lo que hacen. Sólo respetando a nuestro Dios evitarán el desprecio de nuestros enemigos, los paganos. </w:t>
      </w: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 xml:space="preserve">También yo, mis hermanos y mis criados les hemos prestado dinero y trigo. </w:t>
      </w: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>Olvidemos esa deuda. Devuélvanles hoy mismo sus campos, viñas, olivares y casas, y perdónenles el dinero, el trigo, el vino y el aceite que les han prestado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>Respondieron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>Se lo devolveremos sin exigir nada. Haremos lo que dices.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 xml:space="preserve">Entonces llamé a los sacerdotes para que les tomasen juramento de que cumplirían su palabra. </w:t>
      </w: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>Luego me despojé de mi manto, diciendo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>Así despoje Dios de su casa y de sus bienes al que no cumpla su palabra, y que se quede despojado y sin nada.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Toda la asamblea respondió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>Amén.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Y alabó al Señor. El pueblo cumplió lo prometido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 xml:space="preserve">Dicho sea de paso, desde el día en que me nombraron gobernador de Judá, cargo que ocupé durante doce años, desde el veinte hasta el treinta y dos del rey Artajerjes, ni yo ni mis hermanos comimos a expensas del cargo. </w:t>
      </w: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 xml:space="preserve">En cambio los gobernadores anteriores fueron una carga para el pueblo, exigiéndole cada día cuatrocientos gramos de plata en concepto de pan y vino, y también sus servidores oprimían a la gente. </w:t>
      </w: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 xml:space="preserve">Pero yo no obré así por respeto al Señor. Además, trabajé personalmente en la muralla, aunque yo no era terrateniente, y todos mis criados se pasaban el día en la obra. </w:t>
      </w: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 xml:space="preserve">A mi mesa se sentaban ciento cincuenta nobles y consejeros, sin contar los que venían de los países vecinos. </w:t>
      </w: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>Cada día se aderezaba un toro, seis ovejas escogidas y aves; cada diez días encargaba vino de todas clases en abundancia. Y a pesar de esto nunca reclamé la pensión que me correspondía como gobernador, porque bastante agobiado estaba ya el pueblo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>Dios mío, acuérdate para mi bien de todo lo que hice por esta gente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Intrigas de los enemigos</w:t>
      </w:r>
    </w:p>
    <w:p>
      <w:pPr>
        <w:pStyle w:val="BibleText1"/>
        <w:ind w:hanging="0"/>
        <w:rPr/>
      </w:pPr>
      <w:r>
        <w:rPr/>
        <w:t>6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Cuando Sanbalat, Tobías, el árabe Guesen y el resto de nuestros enemigos se enteraron de que había reconstruido la muralla sin dejar ni una brecha –aunque todavía no había puesto las hojas de las puertas–, </w:t>
      </w: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>Sanbalat y Guesen mandaron a decirme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>Ven a entrevistarte con nosotros en uno de los pueblos del valle de Onó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>Venían con malas intenciones, y les contesté con unos mensajeros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>Tengo muchísimo trabajo y no puedo bajar. No voy a dejar la obra parada para bajar a verlo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 xml:space="preserve">Cuatro veces me mandaron a decir lo mismo y les contesté igual. </w:t>
      </w: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 xml:space="preserve">A la quinta, Sanbalat envió a su criado con una carta abierta, </w:t>
      </w: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 xml:space="preserve">que decía: Se oye comentar entre la gente, y así lo afirma Guesen, que tú y los judíos piensan rebelarse, y que por eso has construido la muralla. </w:t>
      </w: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>Según esos rumores, tú serías el rey, y has nombrado profetas que te proclamen en Jerusalén rey de Judá. Esos rumores van a llegar a oídos del emperador. Ven, y decidiremos juntos lo que conviene hacer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>Le respondí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>Esos rumores de que hablas carecen de fundamento; son pura invención tuya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>Querían intimidarnos, pensando que abandonaríamos la obra, dejándola a medio acabar. Al contrario, cobré nuevos ánimo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>Por entonces fui a casa de Semayas, hijo de Pelayas, hijo de Mehetabel, que se hallaba impedido, y me dijo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>Vamos a meternos en el templo, dentro de la nave, y cerramos la puerta. Porque van a venir a matarte; piensan matarte esta noche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>Le contesté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>Un hombre como yo no huye ni se mete en el templo para salvar la vida. No voy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 xml:space="preserve">Porque caí en la cuenta de que no era Dios quien lo enviaba; me hizo esta profecía sobornado por Tobías y Sanbalat, </w:t>
      </w: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>para que me entrase miedo y actuase de esa forma, cometiendo un pecado que pensaban aprovechar para denigrarme y difamarme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>Dios mío, acuérdate de lo que han hecho Tobías y Sanbalat; también de la profetisa Noadías y de los otros profetas que intentaron asustarme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 xml:space="preserve">El veinticinco de septiembre, a los cincuenta y dos días de comenzada, se terminó la muralla. </w:t>
      </w: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>Cuando se enteraron nuestros enemigos y lo vieron los pueblos circundantes se llenaron de admiración y reconocieron que era nuestro Dios el autor de esta obra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 xml:space="preserve">Por aquellos días era intensa la correspondencia epistolar entre los notables de Judá y Tobías, </w:t>
      </w: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 xml:space="preserve">ya que muchos judíos se habían juramentado con él por ser yerno de Secanías, hijo de Araj, y porque su hijo Juan estaba casado con la hija de Mesulán, hijo de Berequías. </w:t>
      </w: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>Me hablaban bien de él y a él le referían lo que yo hacía. Tobías siguió enviando cartas para intimidarme.</w:t>
      </w:r>
    </w:p>
    <w:p>
      <w:pPr>
        <w:pStyle w:val="BibleText1"/>
        <w:rPr>
          <w:rStyle w:val="BibleText"/>
          <w:rFonts w:ascii="Tahoma" w:hAnsi="Tahoma" w:cs="Tahoma"/>
        </w:rPr>
      </w:pPr>
      <w:r>
        <w:rPr/>
      </w:r>
    </w:p>
    <w:p>
      <w:pPr>
        <w:pStyle w:val="BibleText1"/>
        <w:ind w:hanging="0"/>
        <w:rPr/>
      </w:pPr>
      <w:r>
        <w:rPr/>
        <w:t>7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Cuando estuvo reconstruida la muralla y coloqué las puertas, se asignaron los cargos de porteros, cantores y levitas. </w:t>
      </w: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 xml:space="preserve">Puse al frente de Jerusalén a mi hermano Jananí, y a Ananías, jefe de la fortaleza, que era un hombre honrado y temeroso de Dios como pocos. </w:t>
      </w: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>Les dije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>Que no abran las puertas de Jerusalén hasta que el sol caliente, y que las cierren y atranquen antes de que se ponga. Y que formen cuerpos de guardia con los habitantes de Jerusalén; unos vigilarán en los puestos y otros delante de su casa.</w:t>
      </w:r>
    </w:p>
    <w:p>
      <w:pPr>
        <w:pStyle w:val="Biblesubhead1"/>
        <w:spacing w:before="198" w:after="0"/>
        <w:rPr/>
      </w:pPr>
      <w:r>
        <w:rPr>
          <w:rStyle w:val="Biblesubhead"/>
          <w:rFonts w:cs="Tahoma" w:ascii="Tahoma" w:hAnsi="Tahoma"/>
          <w:b/>
        </w:rPr>
        <w:t>La repoblación de Jerusalén I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Esd 2)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 xml:space="preserve">La ciudad era espaciosa y grande, pero los habitantes escasos y no se construían casas. </w:t>
      </w: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 xml:space="preserve">Entonces mi Dios me inspiró reunir a los notables, a las autoridades y al pueblo para hacer el registro. Encontré el registro de los primeros que habían vuelto, donde estaba escrito: </w:t>
      </w: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 xml:space="preserve">Habitantes de la provincia que regresaron del destierro, adonde los llevó cautivos Nabucodonosor, rey de Babilonia, y volvieron a Jerusalén y a Judá, cada uno a su pueblo: </w:t>
      </w: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>Vinieron con Zorobabel, Josué, Nehemías, Azarías, Raamías, Najmaní, Mardoqueo, Bilsán, Mispéret, Bigvay, Nejún y Baná.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Lista de los hombres del pueblo de Israel: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>Dos mil ciento setenta y dos descendientes de Faró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>Trescientos setenta y dos descendientes de Sefatía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>Seiscientos cincuenta y dos descendientes de Araj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>Dos mil ochocientos dieciocho descendientes de Pajat Moab, descendientes de Josué y de Joab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>Mil doscientos cincuenta y cuatro descendientes de Elam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>Ochocientos cuarenta y cinco descendientes de Zatú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>Setecientos sesenta descendientes de Zacay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>Seiscientos cuarenta y ocho descendientes de Binuy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>Seiscientos veintiocho descendientes de Bebay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>Dos mil trescientos veintidós descendientes de Azgad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>Seiscientos sesenta y siete descendientes de Adonicán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>Dos mil sesenta y siete descendientes de Bigvay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>Seiscientos cincuenta y cinco descendientes de Adín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>Noventa y ocho descendientes de Ater, de Ezequía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>Trescientos veintiocho descendientes de Jasún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23</w:t>
      </w:r>
      <w:r>
        <w:rPr>
          <w:rStyle w:val="BibleText"/>
          <w:rFonts w:cs="Tahoma" w:ascii="Tahoma" w:hAnsi="Tahoma"/>
        </w:rPr>
        <w:t>Trescientos veinticuatro descendientes de Besay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24</w:t>
      </w:r>
      <w:r>
        <w:rPr>
          <w:rStyle w:val="BibleText"/>
          <w:rFonts w:cs="Tahoma" w:ascii="Tahoma" w:hAnsi="Tahoma"/>
        </w:rPr>
        <w:t>Ciento doce descendientes de Jarif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25</w:t>
      </w:r>
      <w:r>
        <w:rPr>
          <w:rStyle w:val="BibleText"/>
          <w:rFonts w:cs="Tahoma" w:ascii="Tahoma" w:hAnsi="Tahoma"/>
        </w:rPr>
        <w:t>Noventa y cinco oriundos de Guibeón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26</w:t>
      </w:r>
      <w:r>
        <w:rPr>
          <w:rStyle w:val="BibleText"/>
          <w:rFonts w:cs="Tahoma" w:ascii="Tahoma" w:hAnsi="Tahoma"/>
        </w:rPr>
        <w:t>Ciento ochenta y ocho oriundos de Belén y Netofá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27</w:t>
      </w:r>
      <w:r>
        <w:rPr>
          <w:rStyle w:val="BibleText"/>
          <w:rFonts w:cs="Tahoma" w:ascii="Tahoma" w:hAnsi="Tahoma"/>
        </w:rPr>
        <w:t>Ciento veintiocho de Anatot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28</w:t>
      </w:r>
      <w:r>
        <w:rPr>
          <w:rStyle w:val="BibleText"/>
          <w:rFonts w:cs="Tahoma" w:ascii="Tahoma" w:hAnsi="Tahoma"/>
        </w:rPr>
        <w:t>Cuarenta y dos de Bet-Azmaut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29</w:t>
      </w:r>
      <w:r>
        <w:rPr>
          <w:rStyle w:val="BibleText"/>
          <w:rFonts w:cs="Tahoma" w:ascii="Tahoma" w:hAnsi="Tahoma"/>
        </w:rPr>
        <w:t>Setecientos cuarenta y tres de Quiriat Yearim, Quepira y Beerot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30</w:t>
      </w:r>
      <w:r>
        <w:rPr>
          <w:rStyle w:val="BibleText"/>
          <w:rFonts w:cs="Tahoma" w:ascii="Tahoma" w:hAnsi="Tahoma"/>
        </w:rPr>
        <w:t>Seiscientos veintiuno de Ramá y Guibeá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31</w:t>
      </w:r>
      <w:r>
        <w:rPr>
          <w:rStyle w:val="BibleText"/>
          <w:rFonts w:cs="Tahoma" w:ascii="Tahoma" w:hAnsi="Tahoma"/>
        </w:rPr>
        <w:t>Ciento veintidós de Micmá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32</w:t>
      </w:r>
      <w:r>
        <w:rPr>
          <w:rStyle w:val="BibleText"/>
          <w:rFonts w:cs="Tahoma" w:ascii="Tahoma" w:hAnsi="Tahoma"/>
        </w:rPr>
        <w:t>Ciento veintitrés de Betel y Ay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33</w:t>
      </w:r>
      <w:r>
        <w:rPr>
          <w:rStyle w:val="BibleText"/>
          <w:rFonts w:cs="Tahoma" w:ascii="Tahoma" w:hAnsi="Tahoma"/>
        </w:rPr>
        <w:t>Cincuenta y dos descendientes de Nebo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34</w:t>
      </w:r>
      <w:r>
        <w:rPr>
          <w:rStyle w:val="BibleText"/>
          <w:rFonts w:cs="Tahoma" w:ascii="Tahoma" w:hAnsi="Tahoma"/>
        </w:rPr>
        <w:t>Mil doscientos cincuenta y cuatro descendientes del otro Elam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35</w:t>
      </w:r>
      <w:r>
        <w:rPr>
          <w:rStyle w:val="BibleText"/>
          <w:rFonts w:cs="Tahoma" w:ascii="Tahoma" w:hAnsi="Tahoma"/>
        </w:rPr>
        <w:t>Trescientos veinte de Jarín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36</w:t>
      </w:r>
      <w:r>
        <w:rPr>
          <w:rStyle w:val="BibleText"/>
          <w:rFonts w:cs="Tahoma" w:ascii="Tahoma" w:hAnsi="Tahoma"/>
        </w:rPr>
        <w:t>Trescientos cuarenta y cinco de Jericó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37</w:t>
      </w:r>
      <w:r>
        <w:rPr>
          <w:rStyle w:val="BibleText"/>
          <w:rFonts w:cs="Tahoma" w:ascii="Tahoma" w:hAnsi="Tahoma"/>
        </w:rPr>
        <w:t>Setecientos veintiuno de Lod, Jadid y Onó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38</w:t>
      </w:r>
      <w:r>
        <w:rPr>
          <w:rStyle w:val="BibleText"/>
          <w:rFonts w:cs="Tahoma" w:ascii="Tahoma" w:hAnsi="Tahoma"/>
        </w:rPr>
        <w:t>Tres mil novecientos treinta de Senaá.</w:t>
      </w:r>
    </w:p>
    <w:p>
      <w:pPr>
        <w:pStyle w:val="BibleText1"/>
        <w:rPr>
          <w:rStyle w:val="BibleText"/>
          <w:rFonts w:ascii="Tahoma" w:hAnsi="Tahoma" w:cs="Tahoma"/>
        </w:rPr>
      </w:pPr>
      <w:r>
        <w:rPr/>
      </w:r>
    </w:p>
    <w:p>
      <w:pPr>
        <w:pStyle w:val="BibleText1"/>
        <w:rPr>
          <w:rStyle w:val="BibleText"/>
          <w:rFonts w:ascii="Tahoma" w:hAnsi="Tahoma" w:cs="Tahoma"/>
        </w:rPr>
      </w:pPr>
      <w:r>
        <w:rPr>
          <w:rStyle w:val="BibleText"/>
          <w:rFonts w:cs="Tahoma" w:ascii="Tahoma" w:hAnsi="Tahoma"/>
          <w:b/>
          <w:vertAlign w:val="superscript"/>
        </w:rPr>
        <w:t>39</w:t>
      </w:r>
      <w:r>
        <w:rPr>
          <w:rStyle w:val="BibleText"/>
          <w:rFonts w:cs="Tahoma" w:ascii="Tahoma" w:hAnsi="Tahoma"/>
          <w:i/>
        </w:rPr>
        <w:t>Sacerdotes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Novecientos setenta y tres descendientes de Yedayas, de la familia de Josué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40</w:t>
      </w:r>
      <w:r>
        <w:rPr>
          <w:rStyle w:val="BibleText"/>
          <w:rFonts w:cs="Tahoma" w:ascii="Tahoma" w:hAnsi="Tahoma"/>
        </w:rPr>
        <w:t>Mil cincuenta y dos descendientes de Imer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41</w:t>
      </w:r>
      <w:r>
        <w:rPr>
          <w:rStyle w:val="BibleText"/>
          <w:rFonts w:cs="Tahoma" w:ascii="Tahoma" w:hAnsi="Tahoma"/>
        </w:rPr>
        <w:t>Mil doscientos cuarenta y siete descendientes de Pasjur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42</w:t>
      </w:r>
      <w:r>
        <w:rPr>
          <w:rStyle w:val="BibleText"/>
          <w:rFonts w:cs="Tahoma" w:ascii="Tahoma" w:hAnsi="Tahoma"/>
        </w:rPr>
        <w:t>Mil diecisiete descendientes de Jarín.</w:t>
      </w:r>
    </w:p>
    <w:p>
      <w:pPr>
        <w:pStyle w:val="BibleText1"/>
        <w:rPr>
          <w:rStyle w:val="BibleText"/>
          <w:rFonts w:ascii="Tahoma" w:hAnsi="Tahoma" w:cs="Tahoma"/>
        </w:rPr>
      </w:pPr>
      <w:r>
        <w:rPr/>
      </w:r>
    </w:p>
    <w:p>
      <w:pPr>
        <w:pStyle w:val="BibleText1"/>
        <w:rPr>
          <w:rStyle w:val="BibleText"/>
          <w:rFonts w:ascii="Tahoma" w:hAnsi="Tahoma" w:cs="Tahoma"/>
        </w:rPr>
      </w:pPr>
      <w:r>
        <w:rPr>
          <w:rStyle w:val="BibleText"/>
          <w:rFonts w:cs="Tahoma" w:ascii="Tahoma" w:hAnsi="Tahoma"/>
          <w:b/>
          <w:vertAlign w:val="superscript"/>
        </w:rPr>
        <w:t>43</w:t>
      </w:r>
      <w:r>
        <w:rPr>
          <w:rStyle w:val="BibleText"/>
          <w:rFonts w:cs="Tahoma" w:ascii="Tahoma" w:hAnsi="Tahoma"/>
          <w:i/>
        </w:rPr>
        <w:t>Levitas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Setenta y cuatro descendientes de Josué y de Cadmiel, de la familia de Hodavías.</w:t>
      </w:r>
    </w:p>
    <w:p>
      <w:pPr>
        <w:pStyle w:val="BibleText1"/>
        <w:rPr>
          <w:rStyle w:val="BibleText"/>
          <w:rFonts w:ascii="Tahoma" w:hAnsi="Tahoma" w:cs="Tahoma"/>
        </w:rPr>
      </w:pPr>
      <w:r>
        <w:rPr/>
      </w:r>
    </w:p>
    <w:p>
      <w:pPr>
        <w:pStyle w:val="BibleText1"/>
        <w:rPr>
          <w:rStyle w:val="BibleText"/>
          <w:rFonts w:ascii="Tahoma" w:hAnsi="Tahoma" w:cs="Tahoma"/>
        </w:rPr>
      </w:pPr>
      <w:r>
        <w:rPr>
          <w:rStyle w:val="BibleText"/>
          <w:rFonts w:cs="Tahoma" w:ascii="Tahoma" w:hAnsi="Tahoma"/>
          <w:b/>
          <w:vertAlign w:val="superscript"/>
        </w:rPr>
        <w:t>44</w:t>
      </w:r>
      <w:r>
        <w:rPr>
          <w:rStyle w:val="BibleText"/>
          <w:rFonts w:cs="Tahoma" w:ascii="Tahoma" w:hAnsi="Tahoma"/>
          <w:i/>
        </w:rPr>
        <w:t>Cantores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Ciento cuarenta y ocho descendientes de Asaf.</w:t>
      </w:r>
    </w:p>
    <w:p>
      <w:pPr>
        <w:pStyle w:val="BibleText1"/>
        <w:rPr>
          <w:rStyle w:val="BibleText"/>
          <w:rFonts w:ascii="Tahoma" w:hAnsi="Tahoma" w:cs="Tahoma"/>
        </w:rPr>
      </w:pPr>
      <w:r>
        <w:rPr/>
      </w:r>
    </w:p>
    <w:p>
      <w:pPr>
        <w:pStyle w:val="BibleText1"/>
        <w:rPr>
          <w:rStyle w:val="BibleText"/>
          <w:rFonts w:ascii="Tahoma" w:hAnsi="Tahoma" w:cs="Tahoma"/>
        </w:rPr>
      </w:pPr>
      <w:r>
        <w:rPr>
          <w:rStyle w:val="BibleText"/>
          <w:rFonts w:cs="Tahoma" w:ascii="Tahoma" w:hAnsi="Tahoma"/>
          <w:b/>
          <w:vertAlign w:val="superscript"/>
        </w:rPr>
        <w:t>45</w:t>
      </w:r>
      <w:r>
        <w:rPr>
          <w:rStyle w:val="BibleText"/>
          <w:rFonts w:cs="Tahoma" w:ascii="Tahoma" w:hAnsi="Tahoma"/>
          <w:i/>
        </w:rPr>
        <w:t>Porteros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Ciento treinta y ocho descendientes de Salún, Ater, Talmón, Acub, Jatitá y Sobay.</w:t>
      </w:r>
    </w:p>
    <w:p>
      <w:pPr>
        <w:pStyle w:val="BibleText1"/>
        <w:rPr>
          <w:rStyle w:val="BibleText"/>
          <w:rFonts w:ascii="Tahoma" w:hAnsi="Tahoma" w:cs="Tahoma"/>
        </w:rPr>
      </w:pPr>
      <w:r>
        <w:rPr/>
      </w:r>
    </w:p>
    <w:p>
      <w:pPr>
        <w:pStyle w:val="BibleText1"/>
        <w:rPr>
          <w:rStyle w:val="BibleText"/>
          <w:rFonts w:ascii="Tahoma" w:hAnsi="Tahoma" w:cs="Tahoma"/>
        </w:rPr>
      </w:pPr>
      <w:r>
        <w:rPr>
          <w:rStyle w:val="BibleText"/>
          <w:rFonts w:cs="Tahoma" w:ascii="Tahoma" w:hAnsi="Tahoma"/>
          <w:b/>
          <w:vertAlign w:val="superscript"/>
        </w:rPr>
        <w:t>46</w:t>
      </w:r>
      <w:r>
        <w:rPr>
          <w:rStyle w:val="BibleText"/>
          <w:rFonts w:cs="Tahoma" w:ascii="Tahoma" w:hAnsi="Tahoma"/>
          <w:i/>
        </w:rPr>
        <w:t>Empleados del templo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 xml:space="preserve">Descendientes de Sijá, Jasufá, Tabaot, </w:t>
      </w:r>
      <w:r>
        <w:rPr>
          <w:rStyle w:val="BibleText"/>
          <w:rFonts w:cs="Tahoma" w:ascii="Tahoma" w:hAnsi="Tahoma"/>
          <w:b/>
          <w:vertAlign w:val="superscript"/>
        </w:rPr>
        <w:t>47</w:t>
      </w:r>
      <w:r>
        <w:rPr>
          <w:rStyle w:val="BibleText"/>
          <w:rFonts w:cs="Tahoma" w:ascii="Tahoma" w:hAnsi="Tahoma"/>
        </w:rPr>
        <w:t xml:space="preserve">Querós, Sia, Fadón, </w:t>
      </w:r>
      <w:r>
        <w:rPr>
          <w:rStyle w:val="BibleText"/>
          <w:rFonts w:cs="Tahoma" w:ascii="Tahoma" w:hAnsi="Tahoma"/>
          <w:b/>
          <w:vertAlign w:val="superscript"/>
        </w:rPr>
        <w:t>48</w:t>
      </w:r>
      <w:r>
        <w:rPr>
          <w:rStyle w:val="BibleText"/>
          <w:rFonts w:cs="Tahoma" w:ascii="Tahoma" w:hAnsi="Tahoma"/>
        </w:rPr>
        <w:t xml:space="preserve">Lebaná, Jagabá, Salmay, </w:t>
      </w:r>
      <w:r>
        <w:rPr>
          <w:rStyle w:val="BibleText"/>
          <w:rFonts w:cs="Tahoma" w:ascii="Tahoma" w:hAnsi="Tahoma"/>
          <w:b/>
          <w:vertAlign w:val="superscript"/>
        </w:rPr>
        <w:t>49</w:t>
      </w:r>
      <w:r>
        <w:rPr>
          <w:rStyle w:val="BibleText"/>
          <w:rFonts w:cs="Tahoma" w:ascii="Tahoma" w:hAnsi="Tahoma"/>
        </w:rPr>
        <w:t xml:space="preserve">Janán, Guidel, Gájar, </w:t>
      </w:r>
      <w:r>
        <w:rPr>
          <w:rStyle w:val="BibleText"/>
          <w:rFonts w:cs="Tahoma" w:ascii="Tahoma" w:hAnsi="Tahoma"/>
          <w:b/>
          <w:vertAlign w:val="superscript"/>
        </w:rPr>
        <w:t>50</w:t>
      </w:r>
      <w:r>
        <w:rPr>
          <w:rStyle w:val="BibleText"/>
          <w:rFonts w:cs="Tahoma" w:ascii="Tahoma" w:hAnsi="Tahoma"/>
        </w:rPr>
        <w:t xml:space="preserve">Reayas, Resín, Necodá, </w:t>
      </w:r>
      <w:r>
        <w:rPr>
          <w:rStyle w:val="BibleText"/>
          <w:rFonts w:cs="Tahoma" w:ascii="Tahoma" w:hAnsi="Tahoma"/>
          <w:b/>
          <w:vertAlign w:val="superscript"/>
        </w:rPr>
        <w:t>51</w:t>
      </w:r>
      <w:r>
        <w:rPr>
          <w:rStyle w:val="BibleText"/>
          <w:rFonts w:cs="Tahoma" w:ascii="Tahoma" w:hAnsi="Tahoma"/>
        </w:rPr>
        <w:t xml:space="preserve">Gazán, Siahá Uzá, Pasej, </w:t>
      </w:r>
      <w:r>
        <w:rPr>
          <w:rStyle w:val="BibleText"/>
          <w:rFonts w:cs="Tahoma" w:ascii="Tahoma" w:hAnsi="Tahoma"/>
          <w:b/>
          <w:vertAlign w:val="superscript"/>
        </w:rPr>
        <w:t>52</w:t>
      </w:r>
      <w:r>
        <w:rPr>
          <w:rStyle w:val="BibleText"/>
          <w:rFonts w:cs="Tahoma" w:ascii="Tahoma" w:hAnsi="Tahoma"/>
        </w:rPr>
        <w:t xml:space="preserve">Besay, meunitas, nefusitas, </w:t>
      </w:r>
      <w:r>
        <w:rPr>
          <w:rStyle w:val="BibleText"/>
          <w:rFonts w:cs="Tahoma" w:ascii="Tahoma" w:hAnsi="Tahoma"/>
          <w:b/>
          <w:vertAlign w:val="superscript"/>
        </w:rPr>
        <w:t>53</w:t>
      </w:r>
      <w:r>
        <w:rPr>
          <w:rStyle w:val="BibleText"/>
          <w:rFonts w:cs="Tahoma" w:ascii="Tahoma" w:hAnsi="Tahoma"/>
        </w:rPr>
        <w:t xml:space="preserve">Bacbuc, Jacufá, Jarjur, </w:t>
      </w:r>
      <w:r>
        <w:rPr>
          <w:rStyle w:val="BibleText"/>
          <w:rFonts w:cs="Tahoma" w:ascii="Tahoma" w:hAnsi="Tahoma"/>
          <w:b/>
          <w:vertAlign w:val="superscript"/>
        </w:rPr>
        <w:t>54</w:t>
      </w:r>
      <w:r>
        <w:rPr>
          <w:rStyle w:val="BibleText"/>
          <w:rFonts w:cs="Tahoma" w:ascii="Tahoma" w:hAnsi="Tahoma"/>
        </w:rPr>
        <w:t xml:space="preserve">Baslut, Mejidá, Jarsá, </w:t>
      </w:r>
      <w:r>
        <w:rPr>
          <w:rStyle w:val="BibleText"/>
          <w:rFonts w:cs="Tahoma" w:ascii="Tahoma" w:hAnsi="Tahoma"/>
          <w:b/>
          <w:vertAlign w:val="superscript"/>
        </w:rPr>
        <w:t>55</w:t>
      </w:r>
      <w:r>
        <w:rPr>
          <w:rStyle w:val="BibleText"/>
          <w:rFonts w:cs="Tahoma" w:ascii="Tahoma" w:hAnsi="Tahoma"/>
        </w:rPr>
        <w:t xml:space="preserve">Barcós, Sísara, Támaj, </w:t>
      </w:r>
      <w:r>
        <w:rPr>
          <w:rStyle w:val="BibleText"/>
          <w:rFonts w:cs="Tahoma" w:ascii="Tahoma" w:hAnsi="Tahoma"/>
          <w:b/>
          <w:vertAlign w:val="superscript"/>
        </w:rPr>
        <w:t>56</w:t>
      </w:r>
      <w:r>
        <w:rPr>
          <w:rStyle w:val="BibleText"/>
          <w:rFonts w:cs="Tahoma" w:ascii="Tahoma" w:hAnsi="Tahoma"/>
        </w:rPr>
        <w:t>Nesij y Jatifá.</w:t>
      </w:r>
    </w:p>
    <w:p>
      <w:pPr>
        <w:pStyle w:val="BibleText1"/>
        <w:rPr>
          <w:rStyle w:val="BibleText"/>
          <w:rFonts w:ascii="Tahoma" w:hAnsi="Tahoma" w:cs="Tahoma"/>
        </w:rPr>
      </w:pPr>
      <w:r>
        <w:rPr/>
      </w:r>
    </w:p>
    <w:p>
      <w:pPr>
        <w:pStyle w:val="BibleText1"/>
        <w:rPr>
          <w:rStyle w:val="BibleText"/>
          <w:rFonts w:ascii="Tahoma" w:hAnsi="Tahoma" w:cs="Tahoma"/>
        </w:rPr>
      </w:pPr>
      <w:r>
        <w:rPr>
          <w:rStyle w:val="BibleText"/>
          <w:rFonts w:cs="Tahoma" w:ascii="Tahoma" w:hAnsi="Tahoma"/>
          <w:b/>
          <w:vertAlign w:val="superscript"/>
        </w:rPr>
        <w:t>57</w:t>
      </w:r>
      <w:r>
        <w:rPr>
          <w:rStyle w:val="BibleText"/>
          <w:rFonts w:cs="Tahoma" w:ascii="Tahoma" w:hAnsi="Tahoma"/>
          <w:i/>
        </w:rPr>
        <w:t>Hijos de los servidores de Salomón: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58</w:t>
      </w:r>
      <w:r>
        <w:rPr>
          <w:rStyle w:val="BibleText"/>
          <w:rFonts w:cs="Tahoma" w:ascii="Tahoma" w:hAnsi="Tahoma"/>
        </w:rPr>
        <w:t xml:space="preserve">Descendientes de Sotay, Soféret, Perudá, Yalá, Darcón, Guidel, </w:t>
      </w:r>
      <w:r>
        <w:rPr>
          <w:rStyle w:val="BibleText"/>
          <w:rFonts w:cs="Tahoma" w:ascii="Tahoma" w:hAnsi="Tahoma"/>
          <w:b/>
          <w:vertAlign w:val="superscript"/>
        </w:rPr>
        <w:t>59</w:t>
      </w:r>
      <w:r>
        <w:rPr>
          <w:rStyle w:val="BibleText"/>
          <w:rFonts w:cs="Tahoma" w:ascii="Tahoma" w:hAnsi="Tahoma"/>
        </w:rPr>
        <w:t>Sefatías, Jatil, Poquéret, el sebaíta, y Amí.</w:t>
      </w:r>
    </w:p>
    <w:p>
      <w:pPr>
        <w:pStyle w:val="BibleText1"/>
        <w:rPr>
          <w:rStyle w:val="BibleText"/>
          <w:rFonts w:ascii="Tahoma" w:hAnsi="Tahoma" w:cs="Tahoma"/>
        </w:rPr>
      </w:pPr>
      <w:r>
        <w:rPr/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60</w:t>
      </w:r>
      <w:r>
        <w:rPr>
          <w:rStyle w:val="BibleText"/>
          <w:rFonts w:cs="Tahoma" w:ascii="Tahoma" w:hAnsi="Tahoma"/>
        </w:rPr>
        <w:t>Total de empleados del templo y de los hijos de los servidores de Salomón: trescientos noventa y do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61</w:t>
      </w:r>
      <w:r>
        <w:rPr>
          <w:rStyle w:val="BibleText"/>
          <w:rFonts w:cs="Tahoma" w:ascii="Tahoma" w:hAnsi="Tahoma"/>
        </w:rPr>
        <w:t xml:space="preserve">Lista de los que subieron de Tel Mélaj, Tel Jarsá, Querub, Adán e Imer, pero no pudieron probar su ascendencia o su origen israelita: </w:t>
      </w:r>
      <w:r>
        <w:rPr>
          <w:rStyle w:val="BibleText"/>
          <w:rFonts w:cs="Tahoma" w:ascii="Tahoma" w:hAnsi="Tahoma"/>
          <w:b/>
          <w:vertAlign w:val="superscript"/>
        </w:rPr>
        <w:t>62</w:t>
      </w:r>
      <w:r>
        <w:rPr>
          <w:rStyle w:val="BibleText"/>
          <w:rFonts w:cs="Tahoma" w:ascii="Tahoma" w:hAnsi="Tahoma"/>
        </w:rPr>
        <w:t xml:space="preserve">seiscientos cuarenta y dos descendientes de Pelayas, Tobías y Necodá. </w:t>
      </w:r>
      <w:r>
        <w:rPr>
          <w:rStyle w:val="BibleText"/>
          <w:rFonts w:cs="Tahoma" w:ascii="Tahoma" w:hAnsi="Tahoma"/>
          <w:b/>
          <w:vertAlign w:val="superscript"/>
        </w:rPr>
        <w:t>63</w:t>
      </w:r>
      <w:r>
        <w:rPr>
          <w:rStyle w:val="BibleText"/>
          <w:rFonts w:cs="Tahoma" w:ascii="Tahoma" w:hAnsi="Tahoma"/>
        </w:rPr>
        <w:t xml:space="preserve">Y de los sacerdotes, los descendientes de Jobayas, Hacós y Barzilay, que se había casado con una hija de Barzilay, el galaadita, y tomó su nombre. </w:t>
      </w:r>
      <w:r>
        <w:rPr>
          <w:rStyle w:val="BibleText"/>
          <w:rFonts w:cs="Tahoma" w:ascii="Tahoma" w:hAnsi="Tahoma"/>
          <w:b/>
          <w:vertAlign w:val="superscript"/>
        </w:rPr>
        <w:t>64</w:t>
      </w:r>
      <w:r>
        <w:rPr>
          <w:rStyle w:val="BibleText"/>
          <w:rFonts w:cs="Tahoma" w:ascii="Tahoma" w:hAnsi="Tahoma"/>
        </w:rPr>
        <w:t xml:space="preserve">Buscaron su registro genealógico, pero no lo encontraron y se les excluyó del sacerdocio; </w:t>
      </w:r>
      <w:r>
        <w:rPr>
          <w:rStyle w:val="BibleText"/>
          <w:rFonts w:cs="Tahoma" w:ascii="Tahoma" w:hAnsi="Tahoma"/>
          <w:b/>
          <w:vertAlign w:val="superscript"/>
        </w:rPr>
        <w:t>65</w:t>
      </w:r>
      <w:r>
        <w:rPr>
          <w:rStyle w:val="BibleText"/>
          <w:rFonts w:cs="Tahoma" w:ascii="Tahoma" w:hAnsi="Tahoma"/>
        </w:rPr>
        <w:t>el gobernador les prohibió comer los alimentos sagrados hasta que apareciese un sacerdote experto en consultar las suerte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66</w:t>
      </w:r>
      <w:r>
        <w:rPr>
          <w:rStyle w:val="BibleText"/>
          <w:rFonts w:cs="Tahoma" w:ascii="Tahoma" w:hAnsi="Tahoma"/>
        </w:rPr>
        <w:t xml:space="preserve">En total, la comunidad constaba de cuarenta y dos mil trescientas sesenta personas, </w:t>
      </w:r>
      <w:r>
        <w:rPr>
          <w:rStyle w:val="BibleText"/>
          <w:rFonts w:cs="Tahoma" w:ascii="Tahoma" w:hAnsi="Tahoma"/>
          <w:b/>
          <w:vertAlign w:val="superscript"/>
        </w:rPr>
        <w:t>67</w:t>
      </w:r>
      <w:r>
        <w:rPr>
          <w:rStyle w:val="BibleText"/>
          <w:rFonts w:cs="Tahoma" w:ascii="Tahoma" w:hAnsi="Tahoma"/>
        </w:rPr>
        <w:t xml:space="preserve">sin contar los esclavos y esclavas, que eran siete mil trescientos treinta y siete. </w:t>
      </w:r>
      <w:r>
        <w:rPr>
          <w:rStyle w:val="BibleText"/>
          <w:rFonts w:cs="Tahoma" w:ascii="Tahoma" w:hAnsi="Tahoma"/>
          <w:b/>
          <w:vertAlign w:val="superscript"/>
        </w:rPr>
        <w:t>68</w:t>
      </w:r>
      <w:r>
        <w:rPr>
          <w:rStyle w:val="BibleText"/>
          <w:rFonts w:cs="Tahoma" w:ascii="Tahoma" w:hAnsi="Tahoma"/>
        </w:rPr>
        <w:t>Tenía doscientos cuarenta y cinco entre cantores y cantoras, setecientos treinta y seis caballos y doscientos cuarenta y cinco mulas, cuatrocientos treinta y cinco camellos y seis mil setecientos veinte asno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69</w:t>
      </w:r>
      <w:r>
        <w:rPr>
          <w:rStyle w:val="BibleText"/>
          <w:rFonts w:cs="Tahoma" w:ascii="Tahoma" w:hAnsi="Tahoma"/>
        </w:rPr>
        <w:t xml:space="preserve">Algunos jefes de familia hicieron donativos para la obra. El gobernador entregó al tesoro mil dáricos de oro, cincuenta aspersorios y quinientas treinta túnicas sacerdotales. </w:t>
      </w:r>
      <w:r>
        <w:rPr>
          <w:rStyle w:val="BibleText"/>
          <w:rFonts w:cs="Tahoma" w:ascii="Tahoma" w:hAnsi="Tahoma"/>
          <w:b/>
          <w:vertAlign w:val="superscript"/>
        </w:rPr>
        <w:t>70</w:t>
      </w:r>
      <w:r>
        <w:rPr>
          <w:rStyle w:val="BibleText"/>
          <w:rFonts w:cs="Tahoma" w:ascii="Tahoma" w:hAnsi="Tahoma"/>
        </w:rPr>
        <w:t xml:space="preserve">Los jefes de familia ofrecieron para el culto veinte mil dáricos de oro y dos mil doscientas minas de plata. </w:t>
      </w:r>
      <w:r>
        <w:rPr>
          <w:rStyle w:val="BibleText"/>
          <w:rFonts w:cs="Tahoma" w:ascii="Tahoma" w:hAnsi="Tahoma"/>
          <w:b/>
          <w:vertAlign w:val="superscript"/>
        </w:rPr>
        <w:t>71</w:t>
      </w:r>
      <w:r>
        <w:rPr>
          <w:rStyle w:val="BibleText"/>
          <w:rFonts w:cs="Tahoma" w:ascii="Tahoma" w:hAnsi="Tahoma"/>
        </w:rPr>
        <w:t>El resto del pueblo, veinte mil dáricos de oro, dos mil minas de plata y sesenta y siete túnicas sacerdotale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72</w:t>
      </w:r>
      <w:r>
        <w:rPr>
          <w:rStyle w:val="BibleText"/>
          <w:rFonts w:cs="Tahoma" w:ascii="Tahoma" w:hAnsi="Tahoma"/>
        </w:rPr>
        <w:t>Los sacerdotes, los levitas, los porteros, los cantores, parte del pueblo, los empleados del templo y todo Israel se establecieron en sus pueblos. Al llegar el mes séptimo se encontraban instalados en ellos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Lectura de la Ley</w:t>
      </w:r>
    </w:p>
    <w:p>
      <w:pPr>
        <w:pStyle w:val="BibleText1"/>
        <w:ind w:hanging="0"/>
        <w:rPr/>
      </w:pPr>
      <w:r>
        <w:rPr/>
        <w:t>8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Entonces todo el pueblo se reunió como un solo hombre en la plaza que se abre ante la Puerta del Agua, y pidió a Esdras, el letrado, que trajera el libro de la ley de Moisés, que Dios había dado a Israel. </w:t>
      </w: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 xml:space="preserve">El sacerdote Esdras trajo el libro de la ley ante la asamblea, compuesta de hombres, mujeres y todos los que tenían uso de razón. Era a mediados de septiembre. </w:t>
      </w: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>En la plaza de la Puerta del Agua, desde el amanecer hasta el mediodía, estuvo leyendo el libro a los hombres, a las mujeres y a los que tenían uso de razón. Toda la gente seguía con atención la lectura de la ley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 xml:space="preserve">Esdras, el letrado, estaba de pie en el púlpito de madera que había hecho para esta ocasión. A su derecha se encontraban Matitías, Sema, Anayas, Urías, Jelcías y Maseyas; a su izquierda, Fedayas, Misael, Malquías, Jasún, Jasbadana, Zacarías y Mesulán. </w:t>
      </w: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 xml:space="preserve">Esdras abrió el libro a la vista de todo el pueblo –ya que se encontraba en un puesto elevado–, y cuando lo abrió, toda la gente se puso en pie. </w:t>
      </w: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>Esdras bendijo al Señor, Dios grande, y todo el pueblo, levantando las manos, respondió: Amén, amén. Después se inclinaron y adoraron al Señor, rostro en tierra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 xml:space="preserve">Los levitas Josué, Baní, Serebías, Yamín, Acub, Sabtay, Hodiyías, Maseyas, Quelitá, Azarías, Yozabad, Janán y Felayas explicaron la ley al pueblo, que se mantenía en sus puestos. </w:t>
      </w: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 xml:space="preserve">Leían el libro de la ley de Dios traduciéndolo y explicándolo para que se entendiese la lectura. </w:t>
      </w: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>El gobernador Nehemías, el sacerdote y letrado Esdras y los levitas que instruían al pueblo, viendo que la gente lloraba al escuchar la lectura de la ley, le dijeron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>Hoy es un día consagrado al Señor, su Dios. No estén tristes ni lloren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>Después añadió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>Ya pueden retirarse, coman bien, beban vinos generosos y envíen porciones a los que no tienen nada, porque hoy es día consagrado a nuestro Dios. No ayunen, que al Señor le gusta que estén fuerte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>Los levitas serenaban al pueblo, diciendo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>¡Tranquilícense! Este día es santo; no estén triste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>El pueblo se fue, comió, bebió, envió porciones y organizó una gran fiesta, porque había comprendido lo que le habían explicado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La fiesta de las Chozas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Lv 23,33-43; Dt 16,13-15)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 xml:space="preserve">Al día siguiente, los jefes de familia de todo el pueblo, los sacerdotes y los levitas se reunieron con el letrado Esdras para estudiar el libro de la ley. </w:t>
      </w: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>En la ley que había mandado el Señor por medio de Moisés encontraron escrito: Los israelitas habitarán en chozas durante la fiesta del mes séptimo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>Entonces anunciaron en todos sus pueblos y en Jerusalén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>Vayan al monte y traigan ramas de olivo, pino, mirto, palmera y de otros árboles frondosos para construir las chozas, como está mandado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 xml:space="preserve">La gente fue, las trajo e hicieron las chozas; unos en la azotea, otros en sus patios, en los patios del templo, en la plaza de la Puerta del Agua y en la plaza de la Puerta de Efraín. </w:t>
      </w: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 xml:space="preserve">Toda la asamblea que había vuelto del destierro hizo chozas, habitaron en ellas –cosa que no hacían los israelitas desde tiempos de Josué, hijo de Nun– y hubo una gran fiesta. </w:t>
      </w: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>Todos los días, del primero al último, Esdras leyó el libro de la ley de Dios. La fiesta duró siete días, y el octavo tuvo lugar una asamblea solemne, como está mandado.</w:t>
      </w:r>
    </w:p>
    <w:p>
      <w:pPr>
        <w:pStyle w:val="Biblesubhead1"/>
        <w:rPr/>
      </w:pPr>
      <w:r>
        <w:rPr>
          <w:rStyle w:val="Biblesubhead"/>
          <w:rFonts w:cs="Tahoma" w:ascii="Tahoma" w:hAnsi="Tahoma"/>
          <w:b/>
        </w:rPr>
        <w:t>Ceremonia de expiación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Lv 16)</w:t>
      </w:r>
    </w:p>
    <w:p>
      <w:pPr>
        <w:pStyle w:val="BibleText1"/>
        <w:ind w:hanging="0"/>
        <w:rPr/>
      </w:pPr>
      <w:r>
        <w:rPr/>
        <w:t>9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El día veinticuatro de este mismo mes se reunieron los israelitas para ayunar, vestidos de sayales y cubiertos de polvo. </w:t>
      </w: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 xml:space="preserve">La estirpe de Israel se separó de todos los extranjeros, y puestos de pie confesaron sus pecados y las culpas de sus padres. </w:t>
      </w: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>Permanecieron en sus puestos una cuarta parte del día, mientras se leía el libro de la ley del Señor, su Dios, y otra cuarta parte la pasaron confesando y rindiendo homenaje al Señor, su Dio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 xml:space="preserve">Josué, Baní, Cadmiel, Sebanías, Buní, Serebías, Baní y Quenaní subieron a la tribuna de los levitas e invocaron en alta voz al Señor, su Dios. </w:t>
      </w: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>Y los levitas Josué, Cadmiel, Baní, Jasabnías, Serebías, Hodiyas, Sebanías y Petajías dijeron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>Levántense, bendigan al Señor, su Dios, desde siempre y por siempre; bendigan su Nombre glorioso, que supera toda bendición y alabanza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6</w:t>
      </w:r>
      <w:r>
        <w:rPr>
          <w:rStyle w:val="Bodytextverse"/>
          <w:rFonts w:cs="Tahoma" w:ascii="Tahoma" w:hAnsi="Tahoma"/>
        </w:rPr>
        <w:t>Y Esdras rezó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Tú, Señor, eres el único Dio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Tú hiciste los ciel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o más alto de los ciel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todos sus ejércitos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a tierra y cuantos la habita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os mares y cuanto contienen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 todos les das vid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los ejércitos celest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te rinden homenaje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7</w:t>
      </w:r>
      <w:r>
        <w:rPr>
          <w:rStyle w:val="Bodytextverse"/>
          <w:rFonts w:cs="Tahoma" w:ascii="Tahoma" w:hAnsi="Tahoma"/>
        </w:rPr>
        <w:t>Tú, Señor, eres el Di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elegiste a Abrá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o sacaste de Ur de los calde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le pusiste por nombre Abrahán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8</w:t>
      </w:r>
      <w:r>
        <w:rPr>
          <w:rStyle w:val="Bodytextverse"/>
          <w:rFonts w:cs="Tahoma" w:ascii="Tahoma" w:hAnsi="Tahoma"/>
        </w:rPr>
        <w:t>Viste que su corazón te era fiel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 hiciste con él un pacto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para darle la tierra de los canane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hititas, amorreos, ferece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jebuseos y guirgase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 él y a su descendencia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cumpliste la palabr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que eres leal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9</w:t>
      </w:r>
      <w:r>
        <w:rPr>
          <w:rStyle w:val="Bodytextverse"/>
          <w:rFonts w:cs="Tahoma" w:ascii="Tahoma" w:hAnsi="Tahoma"/>
        </w:rPr>
        <w:t>Viste luego la aflicció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 nuestros padres en Egipt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scuchaste sus clamor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junto al Mar Rojo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0</w:t>
      </w:r>
      <w:r>
        <w:rPr>
          <w:rStyle w:val="Bodytextverse"/>
          <w:rFonts w:cs="Tahoma" w:ascii="Tahoma" w:hAnsi="Tahoma"/>
        </w:rPr>
        <w:t>Realizaste signos y prodigi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ntra el Faraó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ntra sus ministr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toda la gente del paí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–porque sabía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eran arrogantes con ellos–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te creaste una fam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perdura hasta hoy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1</w:t>
      </w:r>
      <w:r>
        <w:rPr>
          <w:rStyle w:val="Bodytextverse"/>
          <w:rFonts w:cs="Tahoma" w:ascii="Tahoma" w:hAnsi="Tahoma"/>
        </w:rPr>
        <w:t>Abriste ante ellos el mar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cruzaron el mar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in mojarse los pie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rrojaste al abism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 sus perseguidore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mo una piedr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n aguas turbulenta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2</w:t>
      </w:r>
      <w:r>
        <w:rPr>
          <w:rStyle w:val="Bodytextverse"/>
          <w:rFonts w:cs="Tahoma" w:ascii="Tahoma" w:hAnsi="Tahoma"/>
        </w:rPr>
        <w:t>Con columna de nube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os guiaste de dí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n columna de fuego, de noche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ara iluminarl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l camino que debían recorrer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3</w:t>
      </w:r>
      <w:r>
        <w:rPr>
          <w:rStyle w:val="Bodytextverse"/>
          <w:rFonts w:cs="Tahoma" w:ascii="Tahoma" w:hAnsi="Tahoma"/>
        </w:rPr>
        <w:t>Bajaste al monte Sinaí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hablaste con ellos desde el cielo.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Les diste normas justas, leyes válida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mandatos y preceptos excelente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4</w:t>
      </w:r>
      <w:r>
        <w:rPr>
          <w:rStyle w:val="Bodytextverse"/>
          <w:rFonts w:cs="Tahoma" w:ascii="Tahoma" w:hAnsi="Tahoma"/>
        </w:rPr>
        <w:t>Les diste a conocer tu santo sábad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es diste precept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mandatos y ley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 medio de tu siervo Moisé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5</w:t>
      </w:r>
      <w:r>
        <w:rPr>
          <w:rStyle w:val="Bodytextverse"/>
          <w:rFonts w:cs="Tahoma" w:ascii="Tahoma" w:hAnsi="Tahoma"/>
        </w:rPr>
        <w:t xml:space="preserve">Les enviaste pan desde el cielo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uando tenían hambre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hiciste brotar agua de la roc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uando tenían sed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les ordenaste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tomar posesión de la tierr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, con la mano en alt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habías jurado darle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6</w:t>
      </w:r>
      <w:r>
        <w:rPr>
          <w:rStyle w:val="Bodytextverse"/>
          <w:rFonts w:cs="Tahoma" w:ascii="Tahoma" w:hAnsi="Tahoma"/>
        </w:rPr>
        <w:t>Pero ellos, nuestros padre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e mostraron arrogantes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niéndose terc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soyeron tus mandato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7</w:t>
      </w:r>
      <w:r>
        <w:rPr>
          <w:rStyle w:val="Bodytextverse"/>
          <w:rFonts w:cs="Tahoma" w:ascii="Tahoma" w:hAnsi="Tahoma"/>
        </w:rPr>
        <w:t>No quisieron oír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ni recordar los prodigi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hiciste en su favor.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Tercamente se empeñaron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en volver a la esclavitud de Egipto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ero tú, Dios del perdó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lemente y compasiv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aciente y misericordios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no los abandonaste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8</w:t>
      </w:r>
      <w:r>
        <w:rPr>
          <w:rStyle w:val="Bodytextverse"/>
          <w:rFonts w:cs="Tahoma" w:ascii="Tahoma" w:hAnsi="Tahoma"/>
        </w:rPr>
        <w:t>ni siquiera cuando hiciero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un ternero de metal fundid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proclamaron: Éste es tu di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te sacó de Egipt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metiendo una ofensa terrible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9</w:t>
      </w:r>
      <w:r>
        <w:rPr>
          <w:rStyle w:val="Bodytextverse"/>
          <w:rFonts w:cs="Tahoma" w:ascii="Tahoma" w:hAnsi="Tahoma"/>
        </w:rPr>
        <w:t>Pero tú, por tu gran compasió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no los abandonaste en el desierto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No se alejó de ell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a columna de nube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que los guiaba por el camino de dí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ni la columna de fueg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de noche les iluminab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l camino que debían recorrer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20</w:t>
      </w:r>
      <w:r>
        <w:rPr>
          <w:rStyle w:val="Bodytextverse"/>
          <w:rFonts w:cs="Tahoma" w:ascii="Tahoma" w:hAnsi="Tahoma"/>
        </w:rPr>
        <w:t>Les diste tu buen espíritu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ara instruirl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no les quitaste de la boca tu maná,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les diste agua en los momentos de sed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21</w:t>
      </w:r>
      <w:r>
        <w:rPr>
          <w:rStyle w:val="Bodytextverse"/>
          <w:rFonts w:cs="Tahoma" w:ascii="Tahoma" w:hAnsi="Tahoma"/>
        </w:rPr>
        <w:t>Cuarenta añ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os sustentaste en el desiert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nada les faltó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ni sus vestidos se gastaro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ni se hincharon sus pie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22</w:t>
      </w:r>
      <w:r>
        <w:rPr>
          <w:rStyle w:val="Bodytextverse"/>
          <w:rFonts w:cs="Tahoma" w:ascii="Tahoma" w:hAnsi="Tahoma"/>
        </w:rPr>
        <w:t>Les entregaste reinos y puebl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repartiste a cada uno su región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e apoderaro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l país de Sijón, rey de Jesbó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 la tierra de Og, rey de Basán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23</w:t>
      </w:r>
      <w:r>
        <w:rPr>
          <w:rStyle w:val="Bodytextverse"/>
          <w:rFonts w:cs="Tahoma" w:ascii="Tahoma" w:hAnsi="Tahoma"/>
        </w:rPr>
        <w:t>Multiplicaste sus hij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mo las estrellas del ciel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os introdujiste en la tierr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habías prometido a sus padr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n posesión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24</w:t>
      </w:r>
      <w:r>
        <w:rPr>
          <w:rStyle w:val="Bodytextverse"/>
          <w:rFonts w:cs="Tahoma" w:ascii="Tahoma" w:hAnsi="Tahoma"/>
        </w:rPr>
        <w:t>Entraron los hijos para ocuparl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derrotaste ante ell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 sus habitantes, los cananeo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os pusiste en sus manos,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igual que a los reyes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y a los pueblos del paí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ara que dispusieran de ell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 placer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25</w:t>
      </w:r>
      <w:r>
        <w:rPr>
          <w:rStyle w:val="Bodytextverse"/>
          <w:rFonts w:cs="Tahoma" w:ascii="Tahoma" w:hAnsi="Tahoma"/>
        </w:rPr>
        <w:t>Conquistaron fortaleza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una tierra fértil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seyeron casas rebosant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 riqueza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zos excavados, viñas y olivare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abundantes árboles frutales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mieron hasta hartarse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engordaron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y disfrutaron de tus dones generoso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26</w:t>
      </w:r>
      <w:r>
        <w:rPr>
          <w:rStyle w:val="Bodytextverse"/>
          <w:rFonts w:cs="Tahoma" w:ascii="Tahoma" w:hAnsi="Tahoma"/>
        </w:rPr>
        <w:t>Pero después fueron indócile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e rebelaron contra ti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e echaron tu ley a las espalda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asesinaron a tus profeta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los amonestaban a volver a ti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metiendo gravísimas ofensa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27</w:t>
      </w:r>
      <w:r>
        <w:rPr>
          <w:rStyle w:val="Bodytextverse"/>
          <w:rFonts w:cs="Tahoma" w:ascii="Tahoma" w:hAnsi="Tahoma"/>
        </w:rPr>
        <w:t>Los entregaste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n manos de sus enemig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los oprimieron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ero en su angustia clamaron a ti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tú los escuchaste desde el cielo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por tu gran compasió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es enviaste salvador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los salvaron de sus enemigo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28</w:t>
      </w:r>
      <w:r>
        <w:rPr>
          <w:rStyle w:val="Bodytextverse"/>
          <w:rFonts w:cs="Tahoma" w:ascii="Tahoma" w:hAnsi="Tahoma"/>
        </w:rPr>
        <w:t>Pero al sentirse tranquil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hacían otra vez lo que repruebas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os abandonaba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n manos de sus enemig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los oprimían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lamaban de nuevo a ti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tú los escuchabas desde el ciel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ibrándolos muchas vec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 tu gran compasión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29</w:t>
      </w:r>
      <w:r>
        <w:rPr>
          <w:rStyle w:val="Bodytextverse"/>
          <w:rFonts w:cs="Tahoma" w:ascii="Tahoma" w:hAnsi="Tahoma"/>
        </w:rPr>
        <w:t>Los amonestaste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ara reducirlos a tu Ley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ero ellos, altiv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no obedecieron tus precept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pecaron contra tus norma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dan la vida al hombre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i las cumple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Volvieron la espalda con rebeldía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tercamente, no quisieron escuchar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30</w:t>
      </w:r>
      <w:r>
        <w:rPr>
          <w:rStyle w:val="Bodytextverse"/>
          <w:rFonts w:cs="Tahoma" w:ascii="Tahoma" w:hAnsi="Tahoma"/>
        </w:rPr>
        <w:t>Fuiste paciente con ell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urante muchos añ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tu Espíritu los amonestó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 tus profeta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ero no prestaron atenció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los entregaste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n manos de pueblos paganos.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  <w:b/>
          <w:vertAlign w:val="superscript"/>
        </w:rPr>
        <w:t>31</w:t>
      </w:r>
      <w:r>
        <w:rPr>
          <w:rStyle w:val="Bodytextverse"/>
          <w:rFonts w:cs="Tahoma" w:ascii="Tahoma" w:hAnsi="Tahoma"/>
        </w:rPr>
        <w:t>Sin embargo, por tu gran compasió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no los aniquilaste ni abandonaste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que er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un Dios clemente y compasivo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32</w:t>
      </w:r>
      <w:r>
        <w:rPr>
          <w:rStyle w:val="Bodytextverse"/>
          <w:rFonts w:cs="Tahoma" w:ascii="Tahoma" w:hAnsi="Tahoma"/>
        </w:rPr>
        <w:t>Ahora, Dios nuestr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ios grande, valiente y terrible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fiel a la alianza y leal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no menosprecies las afliccion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les han sobrevenid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 nuestros reye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 nuestros príncipes, sacerdot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profetas,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a nuestros padres y a todo tu puebl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sde el tiempo de los reyes asiri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hasta hoy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33</w:t>
      </w:r>
      <w:r>
        <w:rPr>
          <w:rStyle w:val="Bodytextverse"/>
          <w:rFonts w:cs="Tahoma" w:ascii="Tahoma" w:hAnsi="Tahoma"/>
        </w:rPr>
        <w:t>Eres inocente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n todo lo que nos ha ocurrid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que tú obraste con lealtad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nosotros somos culpable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34</w:t>
      </w:r>
      <w:r>
        <w:rPr>
          <w:rStyle w:val="Bodytextverse"/>
          <w:rFonts w:cs="Tahoma" w:ascii="Tahoma" w:hAnsi="Tahoma"/>
        </w:rPr>
        <w:t>Ciertamente, nuestros reye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ríncipes, sacerdotes y padr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no cumplieron tu ley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ni prestaron atenció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 los preceptos y avis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n que los amonestaba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35</w:t>
      </w:r>
      <w:r>
        <w:rPr>
          <w:rStyle w:val="Bodytextverse"/>
          <w:rFonts w:cs="Tahoma" w:ascii="Tahoma" w:hAnsi="Tahoma"/>
        </w:rPr>
        <w:t>Durante su reinad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 pesar de los grandes bien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les concediste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de la tierra espaciosa y fértil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les entregaste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no te sirvieron ni se convirtiero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 sus malas accione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36</w:t>
      </w:r>
      <w:r>
        <w:rPr>
          <w:rStyle w:val="Bodytextverse"/>
          <w:rFonts w:cs="Tahoma" w:ascii="Tahoma" w:hAnsi="Tahoma"/>
        </w:rPr>
        <w:t>Por eso estamos ahor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sclavizad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sclavos en la tierr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diste a nuestros padres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para que comiesen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sus frutos excelente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37</w:t>
      </w:r>
      <w:r>
        <w:rPr>
          <w:rStyle w:val="Bodytextverse"/>
          <w:rFonts w:cs="Tahoma" w:ascii="Tahoma" w:hAnsi="Tahoma"/>
        </w:rPr>
        <w:t>Y sus abundantes product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on para los rey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 los que nos sometiste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 nuestros pecad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que ejercen su domini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 su arbitri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obre nuestras personas y ganado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omos unos desgraciados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Renovación de la Alianza</w:t>
      </w:r>
    </w:p>
    <w:p>
      <w:pPr>
        <w:pStyle w:val="BibleText1"/>
        <w:ind w:hanging="0"/>
        <w:rPr/>
      </w:pPr>
      <w:r>
        <w:rPr/>
        <w:t>10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>Con todo, hacemos un pacto y lo ponemos por escrito, sellándolo nuestras autoridades, nuestros levitas y nuestros sacerdote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 xml:space="preserve">Lo firmaron Nehemías, hijo de Jacalías, y Sedecías, </w:t>
      </w: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 xml:space="preserve">Serayas, Azarías, Jeremías, </w:t>
      </w: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 xml:space="preserve">Pasjur, Amarías, Malquías, </w:t>
      </w: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 xml:space="preserve">Jatús, Sebanías, Maluc, </w:t>
      </w: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 xml:space="preserve">Jarín, Meremot, Abdías, </w:t>
      </w: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 xml:space="preserve">Daniel, Guinetón, Baruc, </w:t>
      </w: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 xml:space="preserve">Mesulán, Abías, Miyamín, </w:t>
      </w: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>Mazías, Bilgay, Semayas. Todos ellos sacerdote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 xml:space="preserve">Levitas: Josué, hijo de Azanías; Binuy, descendiente de Jenadad; Cadmiel </w:t>
      </w: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 xml:space="preserve">y sus hermanos; Secanías, Hodiyas, Quelitá, Felayas, Janán, </w:t>
      </w: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 xml:space="preserve">Micá, Rejob, Jasabías, </w:t>
      </w: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 xml:space="preserve">Zacur, Serebías, Sebanías, </w:t>
      </w: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>Hodiyas, Baní y Beninú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 xml:space="preserve">Autoridades: Farós, Pajat Moab, Elam, Zatú, Baní, </w:t>
      </w: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 xml:space="preserve">Buní, Azgad, Bebay, </w:t>
      </w: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 xml:space="preserve">Adonías, Bigvay, Adín, </w:t>
      </w: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 xml:space="preserve">Ater, Ezequías, Azur, </w:t>
      </w: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 xml:space="preserve">Hodiyas, Jasún, Besay, </w:t>
      </w: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 xml:space="preserve">Jarif, Anatot, Nebay, </w:t>
      </w: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 xml:space="preserve">Magpiás, Mesulán, Jezir, </w:t>
      </w: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 xml:space="preserve">Mesezabel, Sadoc, Yadúa, </w:t>
      </w:r>
      <w:r>
        <w:rPr>
          <w:rStyle w:val="BibleText"/>
          <w:rFonts w:cs="Tahoma" w:ascii="Tahoma" w:hAnsi="Tahoma"/>
          <w:b/>
          <w:vertAlign w:val="superscript"/>
        </w:rPr>
        <w:t>23</w:t>
      </w:r>
      <w:r>
        <w:rPr>
          <w:rStyle w:val="BibleText"/>
          <w:rFonts w:cs="Tahoma" w:ascii="Tahoma" w:hAnsi="Tahoma"/>
        </w:rPr>
        <w:t xml:space="preserve">Felatías, Janán, Anayas, </w:t>
      </w:r>
      <w:r>
        <w:rPr>
          <w:rStyle w:val="BibleText"/>
          <w:rFonts w:cs="Tahoma" w:ascii="Tahoma" w:hAnsi="Tahoma"/>
          <w:b/>
          <w:vertAlign w:val="superscript"/>
        </w:rPr>
        <w:t>24</w:t>
      </w:r>
      <w:r>
        <w:rPr>
          <w:rStyle w:val="BibleText"/>
          <w:rFonts w:cs="Tahoma" w:ascii="Tahoma" w:hAnsi="Tahoma"/>
        </w:rPr>
        <w:t xml:space="preserve">Oseas, Ananías, Jasub, </w:t>
      </w:r>
      <w:r>
        <w:rPr>
          <w:rStyle w:val="BibleText"/>
          <w:rFonts w:cs="Tahoma" w:ascii="Tahoma" w:hAnsi="Tahoma"/>
          <w:b/>
          <w:vertAlign w:val="superscript"/>
        </w:rPr>
        <w:t>25</w:t>
      </w:r>
      <w:r>
        <w:rPr>
          <w:rStyle w:val="BibleText"/>
          <w:rFonts w:cs="Tahoma" w:ascii="Tahoma" w:hAnsi="Tahoma"/>
        </w:rPr>
        <w:t xml:space="preserve">Halojes, Filjá, Sobec, </w:t>
      </w:r>
      <w:r>
        <w:rPr>
          <w:rStyle w:val="BibleText"/>
          <w:rFonts w:cs="Tahoma" w:ascii="Tahoma" w:hAnsi="Tahoma"/>
          <w:b/>
          <w:vertAlign w:val="superscript"/>
        </w:rPr>
        <w:t>26</w:t>
      </w:r>
      <w:r>
        <w:rPr>
          <w:rStyle w:val="BibleText"/>
          <w:rFonts w:cs="Tahoma" w:ascii="Tahoma" w:hAnsi="Tahoma"/>
        </w:rPr>
        <w:t xml:space="preserve">Rejún, Jasabná, Maseyas, </w:t>
      </w:r>
      <w:r>
        <w:rPr>
          <w:rStyle w:val="BibleText"/>
          <w:rFonts w:cs="Tahoma" w:ascii="Tahoma" w:hAnsi="Tahoma"/>
          <w:b/>
          <w:vertAlign w:val="superscript"/>
        </w:rPr>
        <w:t>27</w:t>
      </w:r>
      <w:r>
        <w:rPr>
          <w:rStyle w:val="BibleText"/>
          <w:rFonts w:cs="Tahoma" w:ascii="Tahoma" w:hAnsi="Tahoma"/>
        </w:rPr>
        <w:t xml:space="preserve">Ajías, Janán, Anán, </w:t>
      </w:r>
      <w:r>
        <w:rPr>
          <w:rStyle w:val="BibleText"/>
          <w:rFonts w:cs="Tahoma" w:ascii="Tahoma" w:hAnsi="Tahoma"/>
          <w:b/>
          <w:vertAlign w:val="superscript"/>
        </w:rPr>
        <w:t>28</w:t>
      </w:r>
      <w:r>
        <w:rPr>
          <w:rStyle w:val="BibleText"/>
          <w:rFonts w:cs="Tahoma" w:ascii="Tahoma" w:hAnsi="Tahoma"/>
        </w:rPr>
        <w:t>Maluc, Jarín y Baná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29</w:t>
      </w:r>
      <w:r>
        <w:rPr>
          <w:rStyle w:val="BibleText"/>
          <w:rFonts w:cs="Tahoma" w:ascii="Tahoma" w:hAnsi="Tahoma"/>
        </w:rPr>
        <w:t xml:space="preserve">El resto del pueblo, los sacerdotes, los levitas, los porteros, los cantores, los empleados del templo y todos los extranjeros que se habían convertido a la ley de Dios, sus mujeres, hijos, hijas y todos los que tenían uso de razón </w:t>
      </w:r>
      <w:r>
        <w:rPr>
          <w:rStyle w:val="BibleText"/>
          <w:rFonts w:cs="Tahoma" w:ascii="Tahoma" w:hAnsi="Tahoma"/>
          <w:b/>
          <w:vertAlign w:val="superscript"/>
        </w:rPr>
        <w:t>30</w:t>
      </w:r>
      <w:r>
        <w:rPr>
          <w:rStyle w:val="BibleText"/>
          <w:rFonts w:cs="Tahoma" w:ascii="Tahoma" w:hAnsi="Tahoma"/>
        </w:rPr>
        <w:t>se unieron a sus hermanos, los notables, y juraron solemnemente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»Proceder según la ley de Dios dada por medio de Moisés, siervo de Dios, y poner en práctica todos los preceptos, decretos y mandatos del Señor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31</w:t>
      </w:r>
      <w:r>
        <w:rPr>
          <w:rStyle w:val="BibleText"/>
          <w:rFonts w:cs="Tahoma" w:ascii="Tahoma" w:hAnsi="Tahoma"/>
        </w:rPr>
        <w:t>»No dar nuestras hijas a extranjeros y no casar a nuestros hijos con extranjera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32</w:t>
      </w:r>
      <w:r>
        <w:rPr>
          <w:rStyle w:val="BibleText"/>
          <w:rFonts w:cs="Tahoma" w:ascii="Tahoma" w:hAnsi="Tahoma"/>
        </w:rPr>
        <w:t>»No comprar en sábado o día de fiesta las mercancías, especialmente el trigo, que los extranjeros traen y venden en sábado.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»Renunciar cada siete años a la cosecha y a cualquier clase de deuda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33</w:t>
      </w:r>
      <w:r>
        <w:rPr>
          <w:rStyle w:val="BibleText"/>
          <w:rFonts w:cs="Tahoma" w:ascii="Tahoma" w:hAnsi="Tahoma"/>
        </w:rPr>
        <w:t>Nos comprometimos además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 xml:space="preserve">»A entregar cada año un tercio de siclo para el culto del templo de nuestro Dios: </w:t>
      </w:r>
      <w:r>
        <w:rPr>
          <w:rStyle w:val="BibleText"/>
          <w:rFonts w:cs="Tahoma" w:ascii="Tahoma" w:hAnsi="Tahoma"/>
          <w:b/>
          <w:vertAlign w:val="superscript"/>
        </w:rPr>
        <w:t>34</w:t>
      </w:r>
      <w:r>
        <w:rPr>
          <w:rStyle w:val="BibleText"/>
          <w:rFonts w:cs="Tahoma" w:ascii="Tahoma" w:hAnsi="Tahoma"/>
        </w:rPr>
        <w:t xml:space="preserve">para los panes presentados y la ofrenda diaria; para el holocausto diario, el de los sábados, principios de mes, solemnidades, consagraciones y sacrificios expiatorios por Israel, y para todo lo que haga falta en el templo </w:t>
      </w:r>
      <w:r>
        <w:rPr>
          <w:rStyle w:val="BibleText"/>
          <w:rFonts w:cs="Tahoma" w:ascii="Tahoma" w:hAnsi="Tahoma"/>
          <w:b/>
          <w:vertAlign w:val="superscript"/>
        </w:rPr>
        <w:t>35</w:t>
      </w:r>
      <w:r>
        <w:rPr>
          <w:rStyle w:val="BibleText"/>
          <w:rFonts w:cs="Tahoma" w:ascii="Tahoma" w:hAnsi="Tahoma"/>
        </w:rPr>
        <w:t>–en cuanto a la ofrenda de leña que debe arder en el altar del Señor, nuestro Dios, como manda la ley, sacerdotes, levitas y pueblo echaron suertes para traerla al templo por familias y en determinadas épocas cada año–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36</w:t>
      </w:r>
      <w:r>
        <w:rPr>
          <w:rStyle w:val="BibleText"/>
          <w:rFonts w:cs="Tahoma" w:ascii="Tahoma" w:hAnsi="Tahoma"/>
        </w:rPr>
        <w:t xml:space="preserve">»A traer al templo cada año los primeros frutos de nuestros campos, las primicias de todos los árboles frutales </w:t>
      </w:r>
      <w:r>
        <w:rPr>
          <w:rStyle w:val="BibleText"/>
          <w:rFonts w:cs="Tahoma" w:ascii="Tahoma" w:hAnsi="Tahoma"/>
          <w:b/>
          <w:vertAlign w:val="superscript"/>
        </w:rPr>
        <w:t>37¤</w:t>
      </w:r>
      <w:r>
        <w:rPr>
          <w:rStyle w:val="BibleText"/>
          <w:rFonts w:cs="Tahoma" w:ascii="Tahoma" w:hAnsi="Tahoma"/>
        </w:rPr>
        <w:t>y los primogénitos de nuestros hijos y ganados, como está escrito en la ley.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»A entregar a los sacerdotes que ofician en el templo los primogénitos de nuestros ganados mayor y menor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38</w:t>
      </w:r>
      <w:r>
        <w:rPr>
          <w:rStyle w:val="BibleText"/>
          <w:rFonts w:cs="Tahoma" w:ascii="Tahoma" w:hAnsi="Tahoma"/>
        </w:rPr>
        <w:t xml:space="preserve">Para los sacerdotes llevaremos a los almacenes del templo lo mejor de nuestra harina, de nuestras ofrendas, de toda clase de frutos, del vino y del aceite, y daremos a los levitas el diezmo de nuestros campos –es decir, a los levitas que perciben el diezmo en todos los pueblos donde trabajamos–. </w:t>
      </w:r>
      <w:r>
        <w:rPr>
          <w:rStyle w:val="BibleText"/>
          <w:rFonts w:cs="Tahoma" w:ascii="Tahoma" w:hAnsi="Tahoma"/>
          <w:b/>
          <w:vertAlign w:val="superscript"/>
        </w:rPr>
        <w:t>39</w:t>
      </w:r>
      <w:r>
        <w:rPr>
          <w:rStyle w:val="BibleText"/>
          <w:rFonts w:cs="Tahoma" w:ascii="Tahoma" w:hAnsi="Tahoma"/>
        </w:rPr>
        <w:t xml:space="preserve">Un sacerdote aaronita acompañará a los levitas cuando éstos reciban el diezmo, y los levitas entregarán la décima parte del mismo al templo de nuestro Dios, depositándolo en los almacenes del tesoro. </w:t>
      </w:r>
      <w:r>
        <w:rPr>
          <w:rStyle w:val="BibleText"/>
          <w:rFonts w:cs="Tahoma" w:ascii="Tahoma" w:hAnsi="Tahoma"/>
          <w:b/>
          <w:vertAlign w:val="superscript"/>
        </w:rPr>
        <w:t>40</w:t>
      </w:r>
      <w:r>
        <w:rPr>
          <w:rStyle w:val="BibleText"/>
          <w:rFonts w:cs="Tahoma" w:ascii="Tahoma" w:hAnsi="Tahoma"/>
        </w:rPr>
        <w:t>Porque los israelitas y los levitas llevan las ofrendas de trigo, vino y aceite a los almacenes; allí está el mobiliario del santuario y viven los sacerdotes que están de servicio, los porteros y los cantores. En una palabra: no descuidaremos el templo de nuestro Dios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La repoblación de Jerusalén II</w:t>
      </w:r>
    </w:p>
    <w:p>
      <w:pPr>
        <w:pStyle w:val="BibleText1"/>
        <w:ind w:hanging="0"/>
        <w:rPr/>
      </w:pPr>
      <w:r>
        <w:rPr/>
        <w:t>11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Las autoridades fijaron su residencia en Jerusalén, y el resto del pueblo se sorteó para que, de cada diez, uno habitase en Jerusalén, la ciudad santa, y nueve en sus pueblos. </w:t>
      </w: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>La gente colmó de bendiciones a todos los que se ofrecieron voluntariamente a residir en Jerusalén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 xml:space="preserve">Lista de los jefes de la provincia que fijaron su residencia en Jerusalén y en los pueblos de Judá. Cada cual residió en su propiedad, en su pueblo, seglares, sacerdotes, levitas, empleados del templo y los hijos de los servidores de Salomón. </w:t>
      </w: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>En Jerusalén residían judíos y benjaminitas.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 xml:space="preserve">Judíos: Atayas, hijo de Uzías, hijo de Zacarías, hijo de Amarías, hijo de Sefatías, hijo de Mahlalel, descendiente de Fares; </w:t>
      </w: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 xml:space="preserve">Maseyas, hijo de Baruc, hijo de Col-Jozé, hijo de Jazayas, hijo de Adaya, hijo de Yoyarib, hijo de Zacarías, hijo de Seloní. </w:t>
      </w: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>Total de descendientes de Fares que habitaban en Jerusalén: cuatrocientos sesenta y ocho hombres de recurso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 xml:space="preserve">Benjaminitas: Salú, hijo de Mesulán, hijo de Yoed, hijo de Fedayas, hijo de Colayas, hijo de Maseyas, hijo de Itiel, hijo de Isaías, </w:t>
      </w: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 xml:space="preserve">y sus parientes, novecientos veintiocho hombres de recursos. </w:t>
      </w: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>Joel, hijo de Zicrí, estaba al frente de ellos, y Judá, hijo de Hasnuá, era el segundo jefe de la ciudad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 xml:space="preserve">Sacerdotes: Yedayas, Yoyarib, Yaquín; </w:t>
      </w: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 xml:space="preserve">Serayas, hijo de Jelcías, hijo de Mesulán, hijo de Sadoc, hijo de Merayot, hijo de Ajitub, comisario del templo, </w:t>
      </w: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 xml:space="preserve">y sus ochocientos veintidós parientes, que trabajaban en el templo; Adaya, hijo de Yeroján, hijo de Felalías, hijo de Amsí, hijo de Zacarías, hijo de Pasjur, hijo de Malquías, </w:t>
      </w: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 xml:space="preserve">y sus doscientos cuarenta y dos parientes, jefes de familia; Amasay, hijo de Azarel, hijo de Ajzay, hijo de Mesilemot, hijo de Imer, </w:t>
      </w: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>y sus ciento veintiocho parientes, hombres de armas. Su superintendente era Zabdiel, hijo de Hagadol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 xml:space="preserve">Levitas: Semayas, hijo de Jasub, hijo de Azricán, hijo de Jasabías, hijo de Buní; </w:t>
      </w: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 xml:space="preserve">Sabtay y Yozabad, jefes levitas al frente del servicio exterior del templo; </w:t>
      </w: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 xml:space="preserve">Matanías, hijo de Micá, hijo de Zabdí, hijo de Asaf, que dirigía el canto y entonaba la acción de gracias; Bacbuquías, el segundo de sus hermanos; Abdías, hijo de Samúa, hijo de Galal, hijo de Yedutún. </w:t>
      </w: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>Total de levitas residentes en la ciudad santa: doscientos ochenta y cuatro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>Porteros: Acub, Talmón y sus parientes, que hacían la guardia de las puertas: ciento setenta y do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 xml:space="preserve">El resto de Israel, de los sacerdotes y de los levitas se estableció en los pueblos de Judá, cada cual en su propiedad. </w:t>
      </w: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 xml:space="preserve">Los empleados del templo habitaban el Ofel; Sijá y Guispá estaban al frente de ellos. </w:t>
      </w: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 xml:space="preserve">El encargado de los levitas de Jerusalén era Uzí, hijo de Baní, hijo de Jasabías, hijo de Matanías, hijo de Micá; era uno de los descendientes de Asaf, encargados del canto al servicio del templo. </w:t>
      </w:r>
      <w:r>
        <w:rPr>
          <w:rStyle w:val="BibleText"/>
          <w:rFonts w:cs="Tahoma" w:ascii="Tahoma" w:hAnsi="Tahoma"/>
          <w:b/>
          <w:vertAlign w:val="superscript"/>
        </w:rPr>
        <w:t>23</w:t>
      </w:r>
      <w:r>
        <w:rPr>
          <w:rStyle w:val="BibleText"/>
          <w:rFonts w:cs="Tahoma" w:ascii="Tahoma" w:hAnsi="Tahoma"/>
        </w:rPr>
        <w:t xml:space="preserve">Una orden real y un reglamento fijaban la actuación de los cantores cada día. </w:t>
      </w:r>
      <w:r>
        <w:rPr>
          <w:rStyle w:val="BibleText"/>
          <w:rFonts w:cs="Tahoma" w:ascii="Tahoma" w:hAnsi="Tahoma"/>
          <w:b/>
          <w:vertAlign w:val="superscript"/>
        </w:rPr>
        <w:t>24</w:t>
      </w:r>
      <w:r>
        <w:rPr>
          <w:rStyle w:val="BibleText"/>
          <w:rFonts w:cs="Tahoma" w:ascii="Tahoma" w:hAnsi="Tahoma"/>
        </w:rPr>
        <w:t>Petajías, hijo de Mesezabel, descendiente de Zéraj, hijo de Judá, estaba al servicio del rey para todos los asuntos del pueblo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25</w:t>
      </w:r>
      <w:r>
        <w:rPr>
          <w:rStyle w:val="BibleText"/>
          <w:rFonts w:cs="Tahoma" w:ascii="Tahoma" w:hAnsi="Tahoma"/>
        </w:rPr>
        <w:t xml:space="preserve">En los pueblos y campos también habitaban judíos: en Villa Arbá y sus poblados, en Dibón y sus poblados, en Yecabsel y sus alrededores, </w:t>
      </w:r>
      <w:r>
        <w:rPr>
          <w:rStyle w:val="BibleText"/>
          <w:rFonts w:cs="Tahoma" w:ascii="Tahoma" w:hAnsi="Tahoma"/>
          <w:b/>
          <w:vertAlign w:val="superscript"/>
        </w:rPr>
        <w:t>26</w:t>
      </w:r>
      <w:r>
        <w:rPr>
          <w:rStyle w:val="BibleText"/>
          <w:rFonts w:cs="Tahoma" w:ascii="Tahoma" w:hAnsi="Tahoma"/>
        </w:rPr>
        <w:t xml:space="preserve">en Yesúa, en Moladá, en Bet-Pélet, </w:t>
      </w:r>
      <w:r>
        <w:rPr>
          <w:rStyle w:val="BibleText"/>
          <w:rFonts w:cs="Tahoma" w:ascii="Tahoma" w:hAnsi="Tahoma"/>
          <w:b/>
          <w:vertAlign w:val="superscript"/>
        </w:rPr>
        <w:t>27</w:t>
      </w:r>
      <w:r>
        <w:rPr>
          <w:rStyle w:val="BibleText"/>
          <w:rFonts w:cs="Tahoma" w:ascii="Tahoma" w:hAnsi="Tahoma"/>
        </w:rPr>
        <w:t xml:space="preserve">en Jasar Sual, en Berseba y sus poblados, </w:t>
      </w:r>
      <w:r>
        <w:rPr>
          <w:rStyle w:val="BibleText"/>
          <w:rFonts w:cs="Tahoma" w:ascii="Tahoma" w:hAnsi="Tahoma"/>
          <w:b/>
          <w:vertAlign w:val="superscript"/>
        </w:rPr>
        <w:t>28</w:t>
      </w:r>
      <w:r>
        <w:rPr>
          <w:rStyle w:val="BibleText"/>
          <w:rFonts w:cs="Tahoma" w:ascii="Tahoma" w:hAnsi="Tahoma"/>
        </w:rPr>
        <w:t xml:space="preserve">en Sicelag, en Meconá y sus poblados, </w:t>
      </w:r>
      <w:r>
        <w:rPr>
          <w:rStyle w:val="BibleText"/>
          <w:rFonts w:cs="Tahoma" w:ascii="Tahoma" w:hAnsi="Tahoma"/>
          <w:b/>
          <w:vertAlign w:val="superscript"/>
        </w:rPr>
        <w:t>29</w:t>
      </w:r>
      <w:r>
        <w:rPr>
          <w:rStyle w:val="BibleText"/>
          <w:rFonts w:cs="Tahoma" w:ascii="Tahoma" w:hAnsi="Tahoma"/>
        </w:rPr>
        <w:t xml:space="preserve">en En Rimmón, Soreá, Yarmut, </w:t>
      </w:r>
      <w:r>
        <w:rPr>
          <w:rStyle w:val="BibleText"/>
          <w:rFonts w:cs="Tahoma" w:ascii="Tahoma" w:hAnsi="Tahoma"/>
          <w:b/>
          <w:vertAlign w:val="superscript"/>
        </w:rPr>
        <w:t>30</w:t>
      </w:r>
      <w:r>
        <w:rPr>
          <w:rStyle w:val="BibleText"/>
          <w:rFonts w:cs="Tahoma" w:ascii="Tahoma" w:hAnsi="Tahoma"/>
        </w:rPr>
        <w:t>Zanoj, Adulán y sus alrededores, en Laquis y su región, en Azecá y sus poblados. Se establecieron desde Berseba hasta el valle de Hinón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31</w:t>
      </w:r>
      <w:r>
        <w:rPr>
          <w:rStyle w:val="BibleText"/>
          <w:rFonts w:cs="Tahoma" w:ascii="Tahoma" w:hAnsi="Tahoma"/>
        </w:rPr>
        <w:t xml:space="preserve">Los benjaminitas habitaban en Guibeá, Micmás, Ayá, Betel y sus poblados, </w:t>
      </w:r>
      <w:r>
        <w:rPr>
          <w:rStyle w:val="BibleText"/>
          <w:rFonts w:cs="Tahoma" w:ascii="Tahoma" w:hAnsi="Tahoma"/>
          <w:b/>
          <w:vertAlign w:val="superscript"/>
        </w:rPr>
        <w:t>32</w:t>
      </w:r>
      <w:r>
        <w:rPr>
          <w:rStyle w:val="BibleText"/>
          <w:rFonts w:cs="Tahoma" w:ascii="Tahoma" w:hAnsi="Tahoma"/>
        </w:rPr>
        <w:t xml:space="preserve">Anatot, Nob, Ananías, </w:t>
      </w:r>
      <w:r>
        <w:rPr>
          <w:rStyle w:val="BibleText"/>
          <w:rFonts w:cs="Tahoma" w:ascii="Tahoma" w:hAnsi="Tahoma"/>
          <w:b/>
          <w:vertAlign w:val="superscript"/>
        </w:rPr>
        <w:t>33</w:t>
      </w:r>
      <w:r>
        <w:rPr>
          <w:rStyle w:val="BibleText"/>
          <w:rFonts w:cs="Tahoma" w:ascii="Tahoma" w:hAnsi="Tahoma"/>
        </w:rPr>
        <w:t xml:space="preserve">Jasor, Ramá, Guittaym, </w:t>
      </w:r>
      <w:r>
        <w:rPr>
          <w:rStyle w:val="BibleText"/>
          <w:rFonts w:cs="Tahoma" w:ascii="Tahoma" w:hAnsi="Tahoma"/>
          <w:b/>
          <w:vertAlign w:val="superscript"/>
        </w:rPr>
        <w:t>34</w:t>
      </w:r>
      <w:r>
        <w:rPr>
          <w:rStyle w:val="BibleText"/>
          <w:rFonts w:cs="Tahoma" w:ascii="Tahoma" w:hAnsi="Tahoma"/>
        </w:rPr>
        <w:t xml:space="preserve">Jadid, Seboín, Nebalat, </w:t>
      </w:r>
      <w:r>
        <w:rPr>
          <w:rStyle w:val="BibleText"/>
          <w:rFonts w:cs="Tahoma" w:ascii="Tahoma" w:hAnsi="Tahoma"/>
          <w:b/>
          <w:vertAlign w:val="superscript"/>
        </w:rPr>
        <w:t>35</w:t>
      </w:r>
      <w:r>
        <w:rPr>
          <w:rStyle w:val="BibleText"/>
          <w:rFonts w:cs="Tahoma" w:ascii="Tahoma" w:hAnsi="Tahoma"/>
        </w:rPr>
        <w:t xml:space="preserve">Lod, Onó y en Gue Harasim. </w:t>
      </w:r>
      <w:r>
        <w:rPr>
          <w:rStyle w:val="BibleText"/>
          <w:rFonts w:cs="Tahoma" w:ascii="Tahoma" w:hAnsi="Tahoma"/>
          <w:b/>
          <w:vertAlign w:val="superscript"/>
        </w:rPr>
        <w:t>36</w:t>
      </w:r>
      <w:r>
        <w:rPr>
          <w:rStyle w:val="BibleText"/>
          <w:rFonts w:cs="Tahoma" w:ascii="Tahoma" w:hAnsi="Tahoma"/>
        </w:rPr>
        <w:t>Grupos de levitas residían en Judá y Benjamín.</w:t>
      </w:r>
    </w:p>
    <w:p>
      <w:pPr>
        <w:pStyle w:val="BibleText1"/>
        <w:rPr>
          <w:rStyle w:val="BibleText"/>
          <w:rFonts w:ascii="Tahoma" w:hAnsi="Tahoma" w:cs="Tahoma"/>
          <w:b/>
          <w:b/>
        </w:rPr>
      </w:pPr>
      <w:r>
        <w:rPr/>
      </w:r>
    </w:p>
    <w:p>
      <w:pPr>
        <w:pStyle w:val="BibleText1"/>
        <w:ind w:hanging="0"/>
        <w:rPr/>
      </w:pPr>
      <w:r>
        <w:rPr/>
        <w:t>12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Lista de los sacerdotes y levitas que subieron con Zorobabel, hijo de Sealtiel y con Josué: Serayas, Jeremías, Esdras, </w:t>
      </w: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 xml:space="preserve">Amarías, Maluc, Jatús, </w:t>
      </w: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 xml:space="preserve">Secanías, Rejún, Meremot, </w:t>
      </w: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 xml:space="preserve">Idó, Guinetón, Abías, </w:t>
      </w: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 xml:space="preserve">Miyamín, Maadías, Bilgá, </w:t>
      </w: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 xml:space="preserve">Semayas, Yoyarib, Yedayas, </w:t>
      </w: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>Salú, Amoc, Jelcías, Yedayas. Eran los jefes de los sacerdotes y de sus parientes en tiempos de Josué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 xml:space="preserve">Levitas: Josué, Binuy, Cadmiel, Serebías, Judá, Matanías –encargado con sus hermanos de los himnos de acción de gracias–; </w:t>
      </w: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 xml:space="preserve">sus hermanos Bacbuquías y Uní les ayudaban en el ministerio. </w:t>
      </w: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 xml:space="preserve">Josué engendró a Joaquín; Joaquín engendró a Eliasib; Eliasib engendró a Yoyadá; </w:t>
      </w: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>Yoyadá engendró a Juan, y Juan engendró a Yadúa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 xml:space="preserve">Sacerdotes jefes de familia en tiempos de Joaquín: de la familia de Serayas, Merayas; de Jeremías, Ananías; </w:t>
      </w: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 xml:space="preserve">de Esdras, Mesulán; de Amarías, Juan; </w:t>
      </w: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 xml:space="preserve">de Maluc, Jonatán; de Secanías, José; </w:t>
      </w: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 xml:space="preserve">de Jarín, Azná; de Meremot, Jelcay; </w:t>
      </w: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 xml:space="preserve">de Idó, Zacarías; de Guinetón, Mesulán; </w:t>
      </w: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 xml:space="preserve">de Abías, Zicrí; de Minyamín...; de Moadías, Piltay; </w:t>
      </w: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 xml:space="preserve">de Bilgá, Samúa; de Semayas, Jonatán; </w:t>
      </w: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 xml:space="preserve">de Yoyarib, Matnay; de Yedayas, Uzí; </w:t>
      </w: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 xml:space="preserve">de Salú, Calay; de Amoc, Eber; </w:t>
      </w: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>de Jelcías, Jasabías; de Yedayas, Netanel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>Los jefes de familia de los sacerdotes que vivieron en tiempos de Eliasib, Yoyadá, Juan y Yadúa están registrados en el libro de las Crónicas hasta el reinado del persa Darío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23</w:t>
      </w:r>
      <w:r>
        <w:rPr>
          <w:rStyle w:val="BibleText"/>
          <w:rFonts w:cs="Tahoma" w:ascii="Tahoma" w:hAnsi="Tahoma"/>
        </w:rPr>
        <w:t xml:space="preserve">Levitas: Los jefes de familia están registrados en el libro de las Crónicas hasta el tiempo de Juan, nieto de Eliasib. </w:t>
      </w:r>
      <w:r>
        <w:rPr>
          <w:rStyle w:val="BibleText"/>
          <w:rFonts w:cs="Tahoma" w:ascii="Tahoma" w:hAnsi="Tahoma"/>
          <w:b/>
          <w:vertAlign w:val="superscript"/>
        </w:rPr>
        <w:t>24</w:t>
      </w:r>
      <w:r>
        <w:rPr>
          <w:rStyle w:val="BibleText"/>
          <w:rFonts w:cs="Tahoma" w:ascii="Tahoma" w:hAnsi="Tahoma"/>
        </w:rPr>
        <w:t xml:space="preserve">Los jefes de los levitas eran Jasabías, Serebías, Josué, Binuy, Cadmiel; a sus órdenes estaban sus hermanos, que se turnaban por grupos en la alabanza y la acción de gracias, según dispuso David, hombre de Dios. </w:t>
      </w:r>
      <w:r>
        <w:rPr>
          <w:rStyle w:val="BibleText"/>
          <w:rFonts w:cs="Tahoma" w:ascii="Tahoma" w:hAnsi="Tahoma"/>
          <w:b/>
          <w:vertAlign w:val="superscript"/>
        </w:rPr>
        <w:t>25</w:t>
      </w:r>
      <w:r>
        <w:rPr>
          <w:rStyle w:val="BibleText"/>
          <w:rFonts w:cs="Tahoma" w:ascii="Tahoma" w:hAnsi="Tahoma"/>
        </w:rPr>
        <w:t xml:space="preserve">Matanías, Bacbuquías, Abdías, Mesulán, Talmón y Acub eran porteros; hacían la guardia en los almacenes de las puertas. </w:t>
      </w:r>
      <w:r>
        <w:rPr>
          <w:rStyle w:val="BibleText"/>
          <w:rFonts w:cs="Tahoma" w:ascii="Tahoma" w:hAnsi="Tahoma"/>
          <w:b/>
          <w:vertAlign w:val="superscript"/>
        </w:rPr>
        <w:t>26</w:t>
      </w:r>
      <w:r>
        <w:rPr>
          <w:rStyle w:val="BibleText"/>
          <w:rFonts w:cs="Tahoma" w:ascii="Tahoma" w:hAnsi="Tahoma"/>
        </w:rPr>
        <w:t>Todos éstos vivieron en tiempos de Joaquín, hijo de Josué, hijo de Yosadac, en tiempos del gobernador Nehemías y del sacerdote y letrado Esdras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Inauguración de la muralla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27</w:t>
      </w:r>
      <w:r>
        <w:rPr>
          <w:rStyle w:val="BibleText"/>
          <w:rFonts w:cs="Tahoma" w:ascii="Tahoma" w:hAnsi="Tahoma"/>
        </w:rPr>
        <w:t xml:space="preserve">Al inaugurar la muralla de Jerusalén buscaron a los levitas por todas partes para traerlos a Jerusalén a celebrar la inauguración con una fiesta y con acciones de gracias, al son de platillos, arpas y cítaras. </w:t>
      </w:r>
      <w:r>
        <w:rPr>
          <w:rStyle w:val="BibleText"/>
          <w:rFonts w:cs="Tahoma" w:ascii="Tahoma" w:hAnsi="Tahoma"/>
          <w:b/>
          <w:vertAlign w:val="superscript"/>
        </w:rPr>
        <w:t>28</w:t>
      </w:r>
      <w:r>
        <w:rPr>
          <w:rStyle w:val="BibleText"/>
          <w:rFonts w:cs="Tahoma" w:ascii="Tahoma" w:hAnsi="Tahoma"/>
        </w:rPr>
        <w:t xml:space="preserve">Se reunieron los cantores del valle del Jordán, de la región de Jerusalén, de los pueblos de Netofat, </w:t>
      </w:r>
      <w:r>
        <w:rPr>
          <w:rStyle w:val="BibleText"/>
          <w:rFonts w:cs="Tahoma" w:ascii="Tahoma" w:hAnsi="Tahoma"/>
          <w:b/>
          <w:vertAlign w:val="superscript"/>
        </w:rPr>
        <w:t>29</w:t>
      </w:r>
      <w:r>
        <w:rPr>
          <w:rStyle w:val="BibleText"/>
          <w:rFonts w:cs="Tahoma" w:ascii="Tahoma" w:hAnsi="Tahoma"/>
        </w:rPr>
        <w:t xml:space="preserve">de Bet-Guilgal y de los campos de Guibeá y Azmaut –porque los cantores se habían construido poblados en las cercanías de Jerusalén–. </w:t>
      </w:r>
      <w:r>
        <w:rPr>
          <w:rStyle w:val="BibleText"/>
          <w:rFonts w:cs="Tahoma" w:ascii="Tahoma" w:hAnsi="Tahoma"/>
          <w:b/>
          <w:vertAlign w:val="superscript"/>
        </w:rPr>
        <w:t>30</w:t>
      </w:r>
      <w:r>
        <w:rPr>
          <w:rStyle w:val="BibleText"/>
          <w:rFonts w:cs="Tahoma" w:ascii="Tahoma" w:hAnsi="Tahoma"/>
        </w:rPr>
        <w:t>Los sacerdotes y los levitas se purificaron y luego purificaron al pueblo, las puertas y la muralla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31</w:t>
      </w:r>
      <w:r>
        <w:rPr>
          <w:rStyle w:val="BibleText"/>
          <w:rFonts w:cs="Tahoma" w:ascii="Tahoma" w:hAnsi="Tahoma"/>
        </w:rPr>
        <w:t xml:space="preserve">Mandé a las autoridades de Judá que subiesen a la muralla y organicé dos grandes coros. Uno iba por la derecha, encima de la muralla, hacia la Puerta de la Basura. </w:t>
      </w:r>
      <w:r>
        <w:rPr>
          <w:rStyle w:val="BibleText"/>
          <w:rFonts w:cs="Tahoma" w:ascii="Tahoma" w:hAnsi="Tahoma"/>
          <w:b/>
          <w:vertAlign w:val="superscript"/>
        </w:rPr>
        <w:t>32</w:t>
      </w:r>
      <w:r>
        <w:rPr>
          <w:rStyle w:val="BibleText"/>
          <w:rFonts w:cs="Tahoma" w:ascii="Tahoma" w:hAnsi="Tahoma"/>
        </w:rPr>
        <w:t xml:space="preserve">Cerraban la marcha Oseas, la mitad de las autoridades de Judá, </w:t>
      </w:r>
      <w:r>
        <w:rPr>
          <w:rStyle w:val="BibleText"/>
          <w:rFonts w:cs="Tahoma" w:ascii="Tahoma" w:hAnsi="Tahoma"/>
          <w:b/>
          <w:vertAlign w:val="superscript"/>
        </w:rPr>
        <w:t>33</w:t>
      </w:r>
      <w:r>
        <w:rPr>
          <w:rStyle w:val="BibleText"/>
          <w:rFonts w:cs="Tahoma" w:ascii="Tahoma" w:hAnsi="Tahoma"/>
        </w:rPr>
        <w:t xml:space="preserve">Azarías, Esdras, Mesulán, </w:t>
      </w:r>
      <w:r>
        <w:rPr>
          <w:rStyle w:val="BibleText"/>
          <w:rFonts w:cs="Tahoma" w:ascii="Tahoma" w:hAnsi="Tahoma"/>
          <w:b/>
          <w:vertAlign w:val="superscript"/>
        </w:rPr>
        <w:t>34</w:t>
      </w:r>
      <w:r>
        <w:rPr>
          <w:rStyle w:val="BibleText"/>
          <w:rFonts w:cs="Tahoma" w:ascii="Tahoma" w:hAnsi="Tahoma"/>
        </w:rPr>
        <w:t xml:space="preserve">Judá, Benjamín, Semayas, Jeremías; </w:t>
      </w:r>
      <w:r>
        <w:rPr>
          <w:rStyle w:val="BibleText"/>
          <w:rFonts w:cs="Tahoma" w:ascii="Tahoma" w:hAnsi="Tahoma"/>
          <w:b/>
          <w:vertAlign w:val="superscript"/>
        </w:rPr>
        <w:t>35</w:t>
      </w:r>
      <w:r>
        <w:rPr>
          <w:rStyle w:val="BibleText"/>
          <w:rFonts w:cs="Tahoma" w:ascii="Tahoma" w:hAnsi="Tahoma"/>
        </w:rPr>
        <w:t xml:space="preserve">sacerdotes con trompetas, Zacarías, hijo de Jonatán, hijo de Semayas, hijo de Matanías, hijo de Miqueas, hijo de Zacur, hijo de Asaf, </w:t>
      </w:r>
      <w:r>
        <w:rPr>
          <w:rStyle w:val="BibleText"/>
          <w:rFonts w:cs="Tahoma" w:ascii="Tahoma" w:hAnsi="Tahoma"/>
          <w:b/>
          <w:vertAlign w:val="superscript"/>
        </w:rPr>
        <w:t>36</w:t>
      </w:r>
      <w:r>
        <w:rPr>
          <w:rStyle w:val="BibleText"/>
          <w:rFonts w:cs="Tahoma" w:ascii="Tahoma" w:hAnsi="Tahoma"/>
        </w:rPr>
        <w:t>y sus hermanos, Semayas, Azarel, Milalay, Guilalay, Maay, Netanel, Judá y Jananí, con los instrumentos de David, hombre de Dios. Esdras, el letrado, iba al frente de ello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37</w:t>
      </w:r>
      <w:r>
        <w:rPr>
          <w:rStyle w:val="BibleText"/>
          <w:rFonts w:cs="Tahoma" w:ascii="Tahoma" w:hAnsi="Tahoma"/>
        </w:rPr>
        <w:t xml:space="preserve">Pasaron por la Puerta de la Fuente y, siguiendo en línea recta, subieron a la escalera de la Ciudad de David y bajaron por la cuesta de la muralla, junto al palacio de David, hasta la Puerta del Agua, al este. </w:t>
      </w:r>
      <w:r>
        <w:rPr>
          <w:rStyle w:val="BibleText"/>
          <w:rFonts w:cs="Tahoma" w:ascii="Tahoma" w:hAnsi="Tahoma"/>
          <w:b/>
          <w:vertAlign w:val="superscript"/>
        </w:rPr>
        <w:t>38a</w:t>
      </w:r>
      <w:r>
        <w:rPr>
          <w:rStyle w:val="BibleText"/>
          <w:rFonts w:cs="Tahoma" w:ascii="Tahoma" w:hAnsi="Tahoma"/>
        </w:rPr>
        <w:t xml:space="preserve">El segundo coro, al que seguía yo con la mitad de las autoridades </w:t>
      </w:r>
      <w:r>
        <w:rPr>
          <w:rStyle w:val="BibleText"/>
          <w:rFonts w:cs="Tahoma" w:ascii="Tahoma" w:hAnsi="Tahoma"/>
          <w:b/>
          <w:vertAlign w:val="superscript"/>
        </w:rPr>
        <w:t>41</w:t>
      </w:r>
      <w:r>
        <w:rPr>
          <w:rStyle w:val="BibleText"/>
          <w:rFonts w:cs="Tahoma" w:ascii="Tahoma" w:hAnsi="Tahoma"/>
        </w:rPr>
        <w:t xml:space="preserve">y los sacerdotes Eliacín, Maseyas, Minyamín, Miqueas, Elioenay, Zacarías y Ananías, con trompetas, </w:t>
      </w:r>
      <w:r>
        <w:rPr>
          <w:rStyle w:val="BibleText"/>
          <w:rFonts w:cs="Tahoma" w:ascii="Tahoma" w:hAnsi="Tahoma"/>
          <w:b/>
          <w:vertAlign w:val="superscript"/>
        </w:rPr>
        <w:t>42a</w:t>
      </w:r>
      <w:r>
        <w:rPr>
          <w:rStyle w:val="BibleText"/>
          <w:rFonts w:cs="Tahoma" w:ascii="Tahoma" w:hAnsi="Tahoma"/>
        </w:rPr>
        <w:t xml:space="preserve">y Maseyas, Semayas, Eleazar, Uzí, Juan, Malquías, Elam y Ezer, </w:t>
      </w:r>
      <w:r>
        <w:rPr>
          <w:rStyle w:val="BibleText"/>
          <w:rFonts w:cs="Tahoma" w:ascii="Tahoma" w:hAnsi="Tahoma"/>
          <w:b/>
          <w:vertAlign w:val="superscript"/>
        </w:rPr>
        <w:t>38b</w:t>
      </w:r>
      <w:r>
        <w:rPr>
          <w:rStyle w:val="BibleText"/>
          <w:rFonts w:cs="Tahoma" w:ascii="Tahoma" w:hAnsi="Tahoma"/>
        </w:rPr>
        <w:t xml:space="preserve">se dirigió hacia la izquierda, por encima de la muralla, a lo largo de la Torre de los Hornos hasta el muro ancho, </w:t>
      </w:r>
      <w:r>
        <w:rPr>
          <w:rStyle w:val="BibleText"/>
          <w:rFonts w:cs="Tahoma" w:ascii="Tahoma" w:hAnsi="Tahoma"/>
          <w:b/>
          <w:vertAlign w:val="superscript"/>
        </w:rPr>
        <w:t>39</w:t>
      </w:r>
      <w:r>
        <w:rPr>
          <w:rStyle w:val="BibleText"/>
          <w:rFonts w:cs="Tahoma" w:ascii="Tahoma" w:hAnsi="Tahoma"/>
        </w:rPr>
        <w:t xml:space="preserve">y continuó por la Puerta de Efraín, la Puerta Antigua, la Puerta del Pescado, la Torre de Jananel, la Torre de los Cien y la Puerta de los Rebaños, hasta detenerse en la Puerta de la Cárcel. </w:t>
      </w:r>
      <w:r>
        <w:rPr>
          <w:rStyle w:val="BibleText"/>
          <w:rFonts w:cs="Tahoma" w:ascii="Tahoma" w:hAnsi="Tahoma"/>
          <w:b/>
          <w:vertAlign w:val="superscript"/>
        </w:rPr>
        <w:t>40</w:t>
      </w:r>
      <w:r>
        <w:rPr>
          <w:rStyle w:val="BibleText"/>
          <w:rFonts w:cs="Tahoma" w:ascii="Tahoma" w:hAnsi="Tahoma"/>
        </w:rPr>
        <w:t xml:space="preserve">Los dos coros se situaron en el templo de Dios; </w:t>
      </w:r>
      <w:r>
        <w:rPr>
          <w:rStyle w:val="BibleText"/>
          <w:rFonts w:cs="Tahoma" w:ascii="Tahoma" w:hAnsi="Tahoma"/>
          <w:b/>
          <w:vertAlign w:val="superscript"/>
        </w:rPr>
        <w:t>42b</w:t>
      </w:r>
      <w:r>
        <w:rPr>
          <w:rStyle w:val="BibleText"/>
          <w:rFonts w:cs="Tahoma" w:ascii="Tahoma" w:hAnsi="Tahoma"/>
          <w:vertAlign w:val="superscript"/>
        </w:rPr>
        <w:t xml:space="preserve"> </w:t>
      </w:r>
      <w:r>
        <w:rPr>
          <w:rStyle w:val="BibleText"/>
          <w:rFonts w:cs="Tahoma" w:ascii="Tahoma" w:hAnsi="Tahoma"/>
        </w:rPr>
        <w:t>los cantores cantaban dirigidos por Yizrajía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43</w:t>
      </w:r>
      <w:r>
        <w:rPr>
          <w:rStyle w:val="BibleText"/>
          <w:rFonts w:cs="Tahoma" w:ascii="Tahoma" w:hAnsi="Tahoma"/>
        </w:rPr>
        <w:t>Aquel día ofrecieron sacrificios solemnes y hubo fiesta, porque el Señor les había dado un gran motivo de gozo; también las mujeres y los niños compartían la alegría, y el regocijo de Jerusalén se escuchaba desde lejo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44</w:t>
      </w:r>
      <w:r>
        <w:rPr>
          <w:rStyle w:val="BibleText"/>
          <w:rFonts w:cs="Tahoma" w:ascii="Tahoma" w:hAnsi="Tahoma"/>
        </w:rPr>
        <w:t xml:space="preserve">Por entonces se nombraron los encargados de los almacenes destinados a provisiones, ofrendas, primicias y diezmos, donde se guardaban, por campos y pueblos, las porciones que prescribe la ley para los sacerdotes y los levitas. Porque los judíos estaban contentos de los sacerdotes y levitas en funciones, </w:t>
      </w:r>
      <w:r>
        <w:rPr>
          <w:rStyle w:val="BibleText"/>
          <w:rFonts w:cs="Tahoma" w:ascii="Tahoma" w:hAnsi="Tahoma"/>
          <w:b/>
          <w:vertAlign w:val="superscript"/>
        </w:rPr>
        <w:t>45</w:t>
      </w:r>
      <w:r>
        <w:rPr>
          <w:rStyle w:val="BibleText"/>
          <w:rFonts w:cs="Tahoma" w:ascii="Tahoma" w:hAnsi="Tahoma"/>
        </w:rPr>
        <w:t xml:space="preserve">que se ocupaban del culto de su Dios y del rito de la purificación, como habían mandado David y su hijo Salomón, y también de los cantores y porteros. </w:t>
      </w:r>
      <w:r>
        <w:rPr>
          <w:rStyle w:val="BibleText"/>
          <w:rFonts w:cs="Tahoma" w:ascii="Tahoma" w:hAnsi="Tahoma"/>
          <w:b/>
          <w:vertAlign w:val="superscript"/>
        </w:rPr>
        <w:t>46</w:t>
      </w:r>
      <w:r>
        <w:rPr>
          <w:rStyle w:val="BibleText"/>
          <w:rFonts w:cs="Tahoma" w:ascii="Tahoma" w:hAnsi="Tahoma"/>
        </w:rPr>
        <w:t xml:space="preserve">Porque desde tiempos antiguos, en tiempos de David y Asaf, había jefes de cantores y cánticos de alabanza y de acción de gracias a Dios. </w:t>
      </w:r>
      <w:r>
        <w:rPr>
          <w:rStyle w:val="BibleText"/>
          <w:rFonts w:cs="Tahoma" w:ascii="Tahoma" w:hAnsi="Tahoma"/>
          <w:b/>
          <w:vertAlign w:val="superscript"/>
        </w:rPr>
        <w:t>47</w:t>
      </w:r>
      <w:r>
        <w:rPr>
          <w:rStyle w:val="BibleText"/>
          <w:rFonts w:cs="Tahoma" w:ascii="Tahoma" w:hAnsi="Tahoma"/>
        </w:rPr>
        <w:t>Y en tiempos de Zorobabel y de Nehemías todos los israelitas entregaban diariamente los víveres a los cantores y porteros, y hacían ofrendas sagradas a los levitas, igual que éstos a los descendientes de Aarón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Diversas reformas</w:t>
      </w:r>
    </w:p>
    <w:p>
      <w:pPr>
        <w:pStyle w:val="BibleText1"/>
        <w:ind w:hanging="0"/>
        <w:rPr/>
      </w:pPr>
      <w:r>
        <w:rPr/>
        <w:t>13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Por entonces, leyendo al pueblo el libro de Moisés, encontramos escrito: Los amonitas y moabitas nunca podrán pertenecer a la comunidad de Dios, </w:t>
      </w: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 xml:space="preserve">porque no socorrieron a los israelitas con pan y agua, sino que contrataron a Balaán para que los maldijese –aunque nuestro Dios cambió la maldición en bendición–. </w:t>
      </w: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>Cuando escucharon esta cláusula apartaron de Israel a la masa de extranjero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 xml:space="preserve">Antes de esto, el sacerdote Eliasib, encargado de las dependencias del templo y pariente de Tobías, </w:t>
      </w: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 xml:space="preserve">le había acondicionado a éste una habitación espaciosa, en la que antes solían guardarse las ofrendas, el incienso, los utensilios, el diezmo del trigo, del vino y del aceite debido a los levitas, cantores y porteros, y la contribución para los sacerdotes. </w:t>
      </w: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 xml:space="preserve">En ese momento no me encontraba yo en Jerusalén, porque el año treinta y dos de Artajerjes, rey de Babilonia, fui a ver a su majestad; al cabo de cierto tiempo, con el permiso del rey, </w:t>
      </w: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 xml:space="preserve">volví a Jerusalén y advertí la maldad que había cometido Eliasib acondicionándole a Tobías una habitación en los atrios del templo. </w:t>
      </w: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 xml:space="preserve">Me pareció muy mal, mandé sacar de la habitación todas las cosas de Tobías, </w:t>
      </w: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>ordené que la purificasen y volví a guardar allí los utensilios del templo, las ofrendas y el incienso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 xml:space="preserve">Supe también que los levitas no habían percibido sus porciones y que por eso los levitas y los cantores encargados del culto se habían marchado a sus campos. </w:t>
      </w: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>Me encaré con los notables, y les dije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>¿Por qué se ha descuidado el templo?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 xml:space="preserve">Mandé reunir a los levitas y volvieron a ocupar sus puestos. </w:t>
      </w: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 xml:space="preserve">Todos los judíos trajeron a los almacenes el diezmo del trigo, del vino y del aceite. </w:t>
      </w: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>Puse al frente de los almacenes al sacerdote Selemías, al sacerdote Sadoc y al levita Fedayas, ayudados por Janán, hijo de Zacur, hijo de Matanías, que tenían fama de honrados; se encargaron de distribuir las porciones a sus hermano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>Tenme esto en cuenta, Dios mío, y no olvides mi piedad en favor del templo y de su culto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 xml:space="preserve">Vi también por entonces que algunos judíos pisaban las uvas para hacer el vino en sábado, otros hacían gavillas y las cargaban en mulos; e incluso introducían en sábado en Jerusalén vino, uvas, higos y toda clase de cargas. Les eché en cara que vendiesen su mercancía ese día. </w:t>
      </w: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>También los tirios residentes en Jerusalén traían pescado y toda clase de mercancías, y los vendían en sábado a los judíos y en Jerusalén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>Me encaré con los nobles de Judá, y les dije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 xml:space="preserve">Obran mal profanando el día sábado. </w:t>
      </w: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>Es lo mismo que hicieron nuestros padres, y fíjense en el castigo que nos mandó nuestro Dios a nosotros y a esta ciudad. Profanando el sábado ustedes aumentan la ira de Dios contra Israel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 xml:space="preserve">Mandé que se cerrasen las puertas de Jerusalén al caer la tarde antes del sábado, con orden de no abrirlas hasta pasado el sábado. Y puse en las puertas a algunos de mis criados para que no entrase ninguna carga en día de sábado. </w:t>
      </w: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 xml:space="preserve">Pero algunos comerciantes y mercaderes diversos se quedaron a pernoctar fuera de Jerusalén una y otra vez. </w:t>
      </w: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>Les advertí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–</w:t>
      </w:r>
      <w:r>
        <w:rPr>
          <w:rStyle w:val="BibleText"/>
          <w:rFonts w:cs="Tahoma" w:ascii="Tahoma" w:hAnsi="Tahoma"/>
        </w:rPr>
        <w:t>¿Por qué duermen frente a la muralla? Si lo vuelven a hacer, los haré detener.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Desde entonces no aparecieron en sábado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>Ordené a los levitas que se purificasen y ayudasen a los guardianes de las puertas a santificar el día sábado.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Tenme también esto en cuenta, Dios mío, y perdóname por tu gran misericordia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23</w:t>
      </w:r>
      <w:r>
        <w:rPr>
          <w:rStyle w:val="BibleText"/>
          <w:rFonts w:cs="Tahoma" w:ascii="Tahoma" w:hAnsi="Tahoma"/>
        </w:rPr>
        <w:t xml:space="preserve">Por entonces advertí también que algunos judíos se habían casado con mujeres asdoditas, amonitas y moabitas. </w:t>
      </w:r>
      <w:r>
        <w:rPr>
          <w:rStyle w:val="BibleText"/>
          <w:rFonts w:cs="Tahoma" w:ascii="Tahoma" w:hAnsi="Tahoma"/>
          <w:b/>
          <w:vertAlign w:val="superscript"/>
        </w:rPr>
        <w:t>24</w:t>
      </w:r>
      <w:r>
        <w:rPr>
          <w:rStyle w:val="BibleText"/>
          <w:rFonts w:cs="Tahoma" w:ascii="Tahoma" w:hAnsi="Tahoma"/>
        </w:rPr>
        <w:t xml:space="preserve">La mitad de sus hijos hablaban asdodeo u otras lenguas extranjeras, pero no sabían hablar hebreo. </w:t>
      </w:r>
      <w:r>
        <w:rPr>
          <w:rStyle w:val="BibleText"/>
          <w:rFonts w:cs="Tahoma" w:ascii="Tahoma" w:hAnsi="Tahoma"/>
          <w:b/>
          <w:vertAlign w:val="superscript"/>
        </w:rPr>
        <w:t>25</w:t>
      </w:r>
      <w:r>
        <w:rPr>
          <w:rStyle w:val="BibleText"/>
          <w:rFonts w:cs="Tahoma" w:ascii="Tahoma" w:hAnsi="Tahoma"/>
        </w:rPr>
        <w:t xml:space="preserve">Me encaré con ellos, los maldije, golpeé a algunos, les tiré de los pelos y los conjuré solemnemente: No casen sus hijas con sus hijos ni tomen sus hijas para sus hijos o para ustedes. </w:t>
      </w:r>
      <w:r>
        <w:rPr>
          <w:rStyle w:val="BibleText"/>
          <w:rFonts w:cs="Tahoma" w:ascii="Tahoma" w:hAnsi="Tahoma"/>
          <w:b/>
          <w:vertAlign w:val="superscript"/>
        </w:rPr>
        <w:t>26</w:t>
      </w:r>
      <w:r>
        <w:rPr>
          <w:rStyle w:val="BibleText"/>
          <w:rFonts w:cs="Tahoma" w:ascii="Tahoma" w:hAnsi="Tahoma"/>
        </w:rPr>
        <w:t xml:space="preserve">Ése fue precisamente el pecado de Salomón, rey de Israel. No había otro rey como él en toda la tierra, y su Dios lo quería tanto que lo hizo rey de todo Israel. Pero incluso a él lo hicieron pecar las mujeres extranjeras. </w:t>
      </w:r>
      <w:r>
        <w:rPr>
          <w:rStyle w:val="BibleText"/>
          <w:rFonts w:cs="Tahoma" w:ascii="Tahoma" w:hAnsi="Tahoma"/>
          <w:b/>
          <w:vertAlign w:val="superscript"/>
        </w:rPr>
        <w:t>27</w:t>
      </w:r>
      <w:r>
        <w:rPr>
          <w:rStyle w:val="BibleText"/>
          <w:rFonts w:cs="Tahoma" w:ascii="Tahoma" w:hAnsi="Tahoma"/>
        </w:rPr>
        <w:t>Que no volvamos a enterarnos de que cometen la infamia de ofender a nuestro Dios casándose con extranjera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28</w:t>
      </w:r>
      <w:r>
        <w:rPr>
          <w:rStyle w:val="BibleText"/>
          <w:rFonts w:cs="Tahoma" w:ascii="Tahoma" w:hAnsi="Tahoma"/>
        </w:rPr>
        <w:t>Un hijo del sumo sacerdote, Yoyadá, hijo de Eliasib, era yerno del joronita Sanbalat. Lo alejé de mi presencia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29</w:t>
      </w:r>
      <w:r>
        <w:rPr>
          <w:rStyle w:val="BibleText"/>
          <w:rFonts w:cs="Tahoma" w:ascii="Tahoma" w:hAnsi="Tahoma"/>
        </w:rPr>
        <w:t>¡Acuérdate de esta gente, Dios mío, porque profanaron el sacerdocio y la alianza de los sacerdotes y de los levitas!</w:t>
      </w:r>
    </w:p>
    <w:p>
      <w:pPr>
        <w:pStyle w:val="BibleText1"/>
        <w:rPr>
          <w:rStyle w:val="BibleText"/>
          <w:rFonts w:ascii="Tahoma" w:hAnsi="Tahoma" w:cs="Tahoma"/>
        </w:rPr>
      </w:pPr>
      <w:r>
        <w:rPr>
          <w:rStyle w:val="BibleText"/>
          <w:rFonts w:cs="Tahoma" w:ascii="Tahoma" w:hAnsi="Tahoma"/>
          <w:b/>
          <w:vertAlign w:val="superscript"/>
        </w:rPr>
        <w:t>30</w:t>
      </w:r>
      <w:r>
        <w:rPr>
          <w:rStyle w:val="BibleText"/>
          <w:rFonts w:cs="Tahoma" w:ascii="Tahoma" w:hAnsi="Tahoma"/>
        </w:rPr>
        <w:t xml:space="preserve">Yo los purifiqué de todo contacto con extranjeros y restablecí a los sacerdotes y levitas en sus respectivos cargos. </w:t>
      </w:r>
      <w:r>
        <w:rPr>
          <w:rStyle w:val="BibleText"/>
          <w:rFonts w:cs="Tahoma" w:ascii="Tahoma" w:hAnsi="Tahoma"/>
          <w:b/>
          <w:vertAlign w:val="superscript"/>
        </w:rPr>
        <w:t>31</w:t>
      </w:r>
      <w:r>
        <w:rPr>
          <w:rStyle w:val="BibleText"/>
          <w:rFonts w:cs="Tahoma" w:ascii="Tahoma" w:hAnsi="Tahoma"/>
        </w:rPr>
        <w:t>También me ocupé de la ofrenda de leña en los tiempos señalados, igual que de las primicias.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>Acuérdate de mí, Dios mío, para mi bien.</w:t>
      </w:r>
    </w:p>
    <w:sectPr>
      <w:type w:val="nextPage"/>
      <w:pgSz w:w="1176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ZapfHumnst Bd BT">
    <w:charset w:val="00"/>
    <w:family w:val="auto"/>
    <w:pitch w:val="variable"/>
  </w:font>
  <w:font w:name="Korinna">
    <w:charset w:val="00"/>
    <w:family w:val="auto"/>
    <w:pitch w:val="variable"/>
  </w:font>
  <w:font w:name="ZapfHumnst B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roHead">
    <w:name w:val="Intro Head"/>
    <w:qFormat/>
    <w:rPr>
      <w:rFonts w:ascii="ZapfHumnst Bd BT" w:hAnsi="ZapfHumnst Bd BT" w:cs="ZapfHumnst Bd BT"/>
      <w:caps/>
      <w:sz w:val="54"/>
      <w:lang w:val="es-ES_tradnl"/>
    </w:rPr>
  </w:style>
  <w:style w:type="character" w:styleId="BibleText">
    <w:name w:val="Bible Text"/>
    <w:qFormat/>
    <w:rPr>
      <w:rFonts w:ascii="Korinna" w:hAnsi="Korinna" w:cs="Korinna"/>
      <w:sz w:val="22"/>
      <w:lang w:val="es-ES_tradnl"/>
    </w:rPr>
  </w:style>
  <w:style w:type="character" w:styleId="Subhead2">
    <w:name w:val="Subhead2"/>
    <w:qFormat/>
    <w:rPr>
      <w:rFonts w:ascii="ZapfHumnst Bd BT" w:hAnsi="ZapfHumnst Bd BT" w:cs="ZapfHumnst Bd BT"/>
      <w:sz w:val="19"/>
      <w:lang w:val="es-ES_tradnl"/>
    </w:rPr>
  </w:style>
  <w:style w:type="character" w:styleId="Biblesubhead">
    <w:name w:val="Bible subhead"/>
    <w:qFormat/>
    <w:rPr>
      <w:rFonts w:ascii="ZapfHumnst Bd BT" w:hAnsi="ZapfHumnst Bd BT" w:cs="ZapfHumnst Bd BT"/>
      <w:sz w:val="19"/>
      <w:lang w:val="es-ES_tradnl"/>
    </w:rPr>
  </w:style>
  <w:style w:type="character" w:styleId="Biblicalxref">
    <w:name w:val="Biblical x-ref"/>
    <w:qFormat/>
    <w:rPr>
      <w:rFonts w:ascii="ZapfHumnst BT" w:hAnsi="ZapfHumnst BT" w:cs="ZapfHumnst BT"/>
      <w:sz w:val="15"/>
      <w:lang w:val="es-ES_tradnl"/>
    </w:rPr>
  </w:style>
  <w:style w:type="character" w:styleId="Bodytextverse">
    <w:name w:val="Body text - verse"/>
    <w:qFormat/>
    <w:rPr>
      <w:rFonts w:ascii="Korinna" w:hAnsi="Korinna" w:cs="Korinna"/>
      <w:sz w:val="22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rohead1">
    <w:name w:val="Intro head"/>
    <w:qFormat/>
    <w:pPr>
      <w:widowControl/>
      <w:bidi w:val="0"/>
      <w:spacing w:lineRule="exact" w:line="540" w:before="0" w:after="283"/>
      <w:ind w:left="113" w:hanging="0"/>
      <w:jc w:val="both"/>
    </w:pPr>
    <w:rPr>
      <w:rFonts w:ascii="ZapfHumnst Bd BT" w:hAnsi="ZapfHumnst Bd BT" w:eastAsia="Times New Roman" w:cs="ZapfHumnst Bd BT"/>
      <w:caps/>
      <w:color w:val="auto"/>
      <w:sz w:val="54"/>
      <w:szCs w:val="20"/>
      <w:lang w:val="es-ES_tradnl" w:bidi="ar-SA" w:eastAsia="zh-CN"/>
    </w:rPr>
  </w:style>
  <w:style w:type="paragraph" w:styleId="Subhead21">
    <w:name w:val="Subhead2"/>
    <w:qFormat/>
    <w:pPr>
      <w:widowControl/>
      <w:tabs>
        <w:tab w:val="clear" w:pos="720"/>
        <w:tab w:val="left" w:pos="368" w:leader="none"/>
        <w:tab w:val="left" w:pos="3429" w:leader="none"/>
      </w:tabs>
      <w:bidi w:val="0"/>
      <w:spacing w:lineRule="exact" w:line="190" w:before="155" w:after="70"/>
    </w:pPr>
    <w:rPr>
      <w:rFonts w:ascii="ZapfHumnst Bd BT" w:hAnsi="ZapfHumnst Bd BT" w:eastAsia="Times New Roman" w:cs="ZapfHumnst Bd BT"/>
      <w:color w:val="auto"/>
      <w:sz w:val="19"/>
      <w:szCs w:val="20"/>
      <w:lang w:val="es-ES_tradnl" w:bidi="ar-SA" w:eastAsia="zh-CN"/>
    </w:rPr>
  </w:style>
  <w:style w:type="paragraph" w:styleId="BibleText1">
    <w:name w:val="Bible Text"/>
    <w:qFormat/>
    <w:pPr>
      <w:widowControl/>
      <w:tabs>
        <w:tab w:val="clear" w:pos="720"/>
        <w:tab w:val="left" w:pos="368" w:leader="none"/>
        <w:tab w:val="left" w:pos="3429" w:leader="none"/>
      </w:tabs>
      <w:bidi w:val="0"/>
      <w:spacing w:lineRule="exact" w:line="234"/>
      <w:ind w:firstLine="272"/>
      <w:jc w:val="both"/>
    </w:pPr>
    <w:rPr>
      <w:rFonts w:ascii="Korinna" w:hAnsi="Korinna" w:eastAsia="Times New Roman" w:cs="Korinna"/>
      <w:color w:val="auto"/>
      <w:sz w:val="22"/>
      <w:szCs w:val="20"/>
      <w:lang w:val="es-ES_tradnl" w:bidi="ar-SA" w:eastAsia="zh-CN"/>
    </w:rPr>
  </w:style>
  <w:style w:type="paragraph" w:styleId="Biblesubhead1">
    <w:name w:val="Bible subhead"/>
    <w:qFormat/>
    <w:pPr>
      <w:widowControl/>
      <w:tabs>
        <w:tab w:val="clear" w:pos="720"/>
        <w:tab w:val="left" w:pos="368" w:leader="none"/>
        <w:tab w:val="left" w:pos="3429" w:leader="none"/>
      </w:tabs>
      <w:bidi w:val="0"/>
      <w:spacing w:lineRule="exact" w:line="180" w:before="155" w:after="0"/>
    </w:pPr>
    <w:rPr>
      <w:rFonts w:ascii="ZapfHumnst Bd BT" w:hAnsi="ZapfHumnst Bd BT" w:eastAsia="Times New Roman" w:cs="ZapfHumnst Bd BT"/>
      <w:color w:val="auto"/>
      <w:sz w:val="19"/>
      <w:szCs w:val="20"/>
      <w:lang w:val="es-ES_tradnl" w:bidi="ar-SA" w:eastAsia="zh-CN"/>
    </w:rPr>
  </w:style>
  <w:style w:type="paragraph" w:styleId="Biblicalxref1">
    <w:name w:val="Biblical x-ref"/>
    <w:qFormat/>
    <w:pPr>
      <w:widowControl/>
      <w:tabs>
        <w:tab w:val="clear" w:pos="720"/>
        <w:tab w:val="left" w:pos="368" w:leader="none"/>
        <w:tab w:val="left" w:pos="3429" w:leader="none"/>
      </w:tabs>
      <w:bidi w:val="0"/>
      <w:spacing w:lineRule="exact" w:line="170" w:before="0" w:after="70"/>
      <w:jc w:val="both"/>
    </w:pPr>
    <w:rPr>
      <w:rFonts w:ascii="ZapfHumnst BT" w:hAnsi="ZapfHumnst BT" w:eastAsia="Times New Roman" w:cs="ZapfHumnst BT"/>
      <w:color w:val="auto"/>
      <w:sz w:val="15"/>
      <w:szCs w:val="20"/>
      <w:lang w:val="es-ES_tradnl" w:bidi="ar-SA" w:eastAsia="zh-CN"/>
    </w:rPr>
  </w:style>
  <w:style w:type="paragraph" w:styleId="Bodytextverse1">
    <w:name w:val="Body text - verse"/>
    <w:qFormat/>
    <w:pPr>
      <w:widowControl/>
      <w:tabs>
        <w:tab w:val="clear" w:pos="720"/>
        <w:tab w:val="left" w:pos="272" w:leader="none"/>
        <w:tab w:val="left" w:pos="3429" w:leader="none"/>
      </w:tabs>
      <w:bidi w:val="0"/>
      <w:spacing w:lineRule="exact" w:line="234"/>
    </w:pPr>
    <w:rPr>
      <w:rFonts w:ascii="Korinna" w:hAnsi="Korinna" w:eastAsia="Times New Roman" w:cs="Korinna"/>
      <w:color w:val="auto"/>
      <w:sz w:val="22"/>
      <w:szCs w:val="20"/>
      <w:lang w:val="es-ES_tradn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6:22:00Z</dcterms:created>
  <dc:creator/>
  <dc:description/>
  <cp:keywords/>
  <dc:language>en-US</dc:language>
  <cp:lastModifiedBy>Claretian</cp:lastModifiedBy>
  <dcterms:modified xsi:type="dcterms:W3CDTF">2010-08-18T05:37:00Z</dcterms:modified>
  <cp:revision>5</cp:revision>
  <dc:subject/>
  <dc:title/>
</cp:coreProperties>
</file>