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Habacuc:</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El profeta y su época. </w:t>
      </w:r>
      <w:r>
        <w:rPr>
          <w:rStyle w:val="IntroText"/>
          <w:rFonts w:cs="Tahoma" w:ascii="Tahoma" w:hAnsi="Tahoma"/>
          <w:sz w:val="16"/>
        </w:rPr>
        <w:t xml:space="preserve">Habacuc, profeta sin patria y sin apellido, vive y escribe en la misma época que Nahún. Su horizonte histórico está definido por dos grandes poderes: Asiria decadente y Babilonia renaciente. Asiria es el pescador de pueblos y su dios es su red; sucumbirá ante el nuevo imperio babilónico, águila guerrera cuyo dios es su fuerza. Los babilonios, de momento, hacen justicia, pero pueden seguir también el camino de la arrogancia y de la opresión. Entre los dos vive Israel, que puede convertirse en juguete de los imperios. Habacuc representa a su pueblo expectante. Son tiempos de opresión y violencias. Estamos en el decenio 622-612 a.C. </w:t>
      </w:r>
    </w:p>
    <w:p>
      <w:pPr>
        <w:pStyle w:val="Introtext1"/>
        <w:tabs>
          <w:tab w:val="clear" w:pos="720"/>
          <w:tab w:val="center" w:pos="4320" w:leader="none"/>
          <w:tab w:val="right" w:pos="8640" w:leader="none"/>
        </w:tabs>
        <w:spacing w:lineRule="auto" w:line="36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Mensaje religioso</w:t>
      </w:r>
      <w:r>
        <w:rPr>
          <w:rStyle w:val="IntroText"/>
          <w:rFonts w:cs="Tahoma" w:ascii="Tahoma" w:hAnsi="Tahoma"/>
          <w:sz w:val="16"/>
        </w:rPr>
        <w:t>. Ningún profeta como Habacuc se ha asomado a la escena de las grandes potencias, preguntándose por la justicia de la historia, y se ha remontado desde ahí a contemplar y comprender la soberanía de Dios. No ha sido una comprensión fácil. A la atrevida pregunta del profeta «¿Hasta cuándo te gritaré: ¡Violencia!, sin que me salves?» (1,2), Dios parece no escuchar, y antes de responder se hace esperar. Dios mira como si no viese, o como si lo que ve no hiriera su vista.</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 xml:space="preserve">Los interrogantes del profeta «¿hasta cuando?, ¿por qué?», se suceden a lo largo del libro, como haciéndose el portavoz de los lamentos de su pueblo, como el centinela que escudriña la historia tratando de descubrir un sentido y una esperanza que levante los ánimos de los decaídos y desesperados. Es una expectación que se transforma en oración y súplica.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Cuando le llega la respuesta profética, Habacuc recibe la orden: «escribe la visión, grábala en tablillas, de modo que se lea de corrido» (2,2). Pero la respuesta de Dios abre una nueva etapa de expectación. ¿Cuáles son los plazos en la cronología divina?</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Style w:val="IntroText"/>
          <w:rFonts w:cs="Tahoma" w:ascii="Tahoma" w:hAnsi="Tahoma"/>
          <w:sz w:val="16"/>
        </w:rPr>
        <w:t xml:space="preserve">El profeta lanza, pues, al pueblo hacia un nuevo horizonte, más allá de las expectativas coyunturales del momento histórico. Es todavía tiempo de perseverancia, confianza y esperanza en el Señor, dueño de la historia. Dios vendrá, pero a su tiempo (2,3). Mientras tanto «el justo, por su fidelidad vivirá» (2,4).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Éste es el mensaje del profeta centinela de la historia, que retomará Pablo (Rom 1,17; Gál 3,11) y lo verá ya realizado en la esperanza de todos aquellos que creen que Jesús, con su muerte y resurrección ha llevado a cumplimiento definitivo el designio salvador de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4:00Z</dcterms:created>
  <dc:creator/>
  <dc:description/>
  <cp:keywords/>
  <dc:language>en-US</dc:language>
  <cp:lastModifiedBy>Claretian</cp:lastModifiedBy>
  <dcterms:modified xsi:type="dcterms:W3CDTF">2010-08-31T08:25:00Z</dcterms:modified>
  <cp:revision>4</cp:revision>
  <dc:subject/>
  <dc:title/>
</cp:coreProperties>
</file>