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lineRule="exact" w:line="440" w:before="156" w:after="71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JOB</w:t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ÓLOGO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156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a escena:</w:t>
      </w:r>
    </w:p>
    <w:p>
      <w:pPr>
        <w:pStyle w:val="Normal"/>
        <w:tabs>
          <w:tab w:val="clear" w:pos="720"/>
          <w:tab w:val="left" w:pos="369" w:leader="none"/>
          <w:tab w:val="left" w:pos="3430" w:leader="none"/>
        </w:tabs>
        <w:spacing w:lineRule="exact" w:line="190" w:before="0" w:after="71"/>
        <w:rPr>
          <w:rFonts w:ascii="Tahoma" w:hAnsi="Tahoma" w:cs="ZapfHumnst Bd BT"/>
          <w:sz w:val="19"/>
          <w:szCs w:val="19"/>
          <w:lang w:val="es-ES_tradnl"/>
        </w:rPr>
      </w:pPr>
      <w:r>
        <w:rPr>
          <w:rFonts w:cs="ZapfHumnst Bd BT" w:ascii="Tahoma" w:hAnsi="Tahoma"/>
          <w:b/>
          <w:sz w:val="19"/>
          <w:szCs w:val="19"/>
          <w:lang w:val="es-ES_tradnl"/>
        </w:rPr>
        <w:t>En la tierra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Había una vez en el país de Us un hombre llamado Job: era justo y honrado, religioso y alejado del mal. 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 xml:space="preserve">Tenía siete hijos y tres hijas. 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</w:rPr>
        <w:t>Tenía siete mil ovejas, tres mil camellos, quinientas yuntas de bueyes, quinientas burras y una servidumbre numerosa. Era el más rico entre los hombres de oriente.</w:t>
      </w:r>
    </w:p>
    <w:p>
      <w:pPr>
        <w:pStyle w:val="Normal"/>
        <w:spacing w:lineRule="exact" w:line="234" w:before="23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szCs w:val="22"/>
          <w:lang w:val="es-ES_tradnl"/>
        </w:rPr>
        <w:t xml:space="preserve">Sus hijos solían celebrar banquetes, un día en casa de cada uno, e invitaban a sus tres hermanas a comer con ellos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szCs w:val="22"/>
          <w:lang w:val="es-ES_tradnl"/>
        </w:rPr>
        <w:t>Al terminar esos días de fiesta, Job los hacía venir para purificarlos: madrugaba y ofrecía un holocausto por cada uno, por si habían pecado maldiciendo a Dios en su interior. Job jamás dejaba de hacer esto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9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a escena:</w:t>
      </w:r>
    </w:p>
    <w:p>
      <w:pPr>
        <w:pStyle w:val="Normal"/>
        <w:tabs>
          <w:tab w:val="clear" w:pos="720"/>
          <w:tab w:val="left" w:pos="369" w:leader="none"/>
          <w:tab w:val="left" w:pos="3430" w:leader="none"/>
        </w:tabs>
        <w:spacing w:lineRule="exact" w:line="180"/>
        <w:rPr>
          <w:rFonts w:ascii="Tahoma" w:hAnsi="Tahoma" w:cs="ZapfHumnst Bd BT"/>
          <w:b/>
          <w:b/>
          <w:sz w:val="19"/>
          <w:szCs w:val="19"/>
          <w:lang w:val="es-ES_tradnl"/>
        </w:rPr>
      </w:pPr>
      <w:r>
        <w:rPr>
          <w:rFonts w:cs="ZapfHumnst Bd BT" w:ascii="Tahoma" w:hAnsi="Tahoma"/>
          <w:b/>
          <w:sz w:val="19"/>
          <w:szCs w:val="19"/>
          <w:lang w:val="es-ES_tradnl"/>
        </w:rPr>
        <w:t>En el cielo</w:t>
      </w:r>
    </w:p>
    <w:p>
      <w:pPr>
        <w:pStyle w:val="Biblicalxref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1 Re 22)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6</w:t>
      </w:r>
      <w:r>
        <w:rPr>
          <w:rFonts w:cs="Tahoma" w:ascii="Tahoma" w:hAnsi="Tahoma"/>
        </w:rPr>
        <w:t xml:space="preserve">Un día fueron los ángeles y se presentaron al Señor; entre ellos llegó también Satán. </w:t>
      </w:r>
      <w:r>
        <w:rPr>
          <w:rFonts w:cs="Tahoma" w:ascii="Tahoma" w:hAnsi="Tahoma"/>
          <w:b/>
          <w:bCs/>
          <w:vertAlign w:val="superscript"/>
        </w:rPr>
        <w:t>7</w:t>
      </w:r>
      <w:r>
        <w:rPr>
          <w:rFonts w:cs="Tahoma" w:ascii="Tahoma" w:hAnsi="Tahoma"/>
        </w:rPr>
        <w:t>El Señor le preguntó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¿De dónde vienes?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Él respondió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De dar vueltas por la tierra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8</w:t>
      </w:r>
      <w:r>
        <w:rPr>
          <w:rFonts w:cs="Tahoma" w:ascii="Tahoma" w:hAnsi="Tahoma"/>
        </w:rPr>
        <w:t>El Señor le dijo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¿Te has fijado en mi siervo Job? En la tierra no hay otro como él: es un hombre justo y honrado, religioso y alejado del mal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9</w:t>
      </w:r>
      <w:r>
        <w:rPr>
          <w:rFonts w:cs="Tahoma" w:ascii="Tahoma" w:hAnsi="Tahoma"/>
        </w:rPr>
        <w:t>Satán le respondió:</w:t>
      </w:r>
    </w:p>
    <w:p>
      <w:pPr>
        <w:pStyle w:val="BibleText"/>
        <w:rPr/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 xml:space="preserve">¿Y crees tú que su religión es desinteresada? </w:t>
      </w:r>
      <w:r>
        <w:rPr>
          <w:rFonts w:cs="Tahoma" w:ascii="Tahoma" w:hAnsi="Tahoma"/>
          <w:b/>
          <w:bCs/>
          <w:vertAlign w:val="superscript"/>
        </w:rPr>
        <w:t>10</w:t>
      </w:r>
      <w:r>
        <w:rPr>
          <w:rFonts w:cs="Tahoma" w:ascii="Tahoma" w:hAnsi="Tahoma"/>
        </w:rPr>
        <w:t xml:space="preserve">¡Si tú mismo lo has cercado y protegido, a él, a su hogar y todo lo suyo! Has bendecido sus trabajos, y sus rebaños se ensanchan por el país. </w:t>
      </w:r>
      <w:r>
        <w:rPr>
          <w:rFonts w:cs="Tahoma" w:ascii="Tahoma" w:hAnsi="Tahoma"/>
          <w:b/>
          <w:bCs/>
          <w:vertAlign w:val="superscript"/>
        </w:rPr>
        <w:t>11</w:t>
      </w:r>
      <w:r>
        <w:rPr>
          <w:rFonts w:cs="Tahoma" w:ascii="Tahoma" w:hAnsi="Tahoma"/>
        </w:rPr>
        <w:t>Pero tócalo, daña sus posesiones, y te apuesto a que te maldice en tu cara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2</w:t>
      </w:r>
      <w:r>
        <w:rPr>
          <w:rFonts w:cs="Tahoma" w:ascii="Tahoma" w:hAnsi="Tahoma"/>
        </w:rPr>
        <w:t>El Señor le dijo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Haz lo que quieras con sus cosas, pero a él no lo toques.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Y Satán se marchó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cera escena: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 la tierra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3</w:t>
      </w:r>
      <w:r>
        <w:rPr>
          <w:rFonts w:cs="Tahoma" w:ascii="Tahoma" w:hAnsi="Tahoma"/>
        </w:rPr>
        <w:t xml:space="preserve">Un día que sus hijos e hijas comían y bebían en casa del hermano mayor, </w:t>
      </w:r>
      <w:r>
        <w:rPr>
          <w:rFonts w:cs="Tahoma" w:ascii="Tahoma" w:hAnsi="Tahoma"/>
          <w:b/>
          <w:bCs/>
          <w:vertAlign w:val="superscript"/>
        </w:rPr>
        <w:t>14</w:t>
      </w:r>
      <w:r>
        <w:rPr>
          <w:rFonts w:cs="Tahoma" w:ascii="Tahoma" w:hAnsi="Tahoma"/>
        </w:rPr>
        <w:t>llegó un mensajero a casa de Job y le dijo:</w:t>
      </w:r>
    </w:p>
    <w:p>
      <w:pPr>
        <w:pStyle w:val="BibleText"/>
        <w:rPr/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 xml:space="preserve">Estaban los bueyes arando y las burras pastando a su lado, </w:t>
      </w:r>
      <w:r>
        <w:rPr>
          <w:rFonts w:cs="Tahoma" w:ascii="Tahoma" w:hAnsi="Tahoma"/>
          <w:b/>
          <w:bCs/>
          <w:vertAlign w:val="superscript"/>
        </w:rPr>
        <w:t>15</w:t>
      </w:r>
      <w:r>
        <w:rPr>
          <w:rFonts w:cs="Tahoma" w:ascii="Tahoma" w:hAnsi="Tahoma"/>
        </w:rPr>
        <w:t>cuando cayeron sobre ellos unos sabeos, apuñalaron a los empleados y se llevaron el ganado. Sólo yo pude escapar para contártelo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6</w:t>
      </w:r>
      <w:r>
        <w:rPr>
          <w:rFonts w:cs="Tahoma" w:ascii="Tahoma" w:hAnsi="Tahoma"/>
        </w:rPr>
        <w:t>No había acabado de hablar, cuando llegó otro y dijo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Ha caído un rayo del cielo que ha quemado y consumido tus ovejas y pastores. Sólo yo pude escapar para contártelo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7</w:t>
      </w:r>
      <w:r>
        <w:rPr>
          <w:rFonts w:cs="Tahoma" w:ascii="Tahoma" w:hAnsi="Tahoma"/>
        </w:rPr>
        <w:t>No había acabado de hablar, cuando llegó otro y dijo:</w:t>
      </w:r>
    </w:p>
    <w:p>
      <w:pPr>
        <w:pStyle w:val="BibleText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>Una banda de caldeos, dividiéndose en tres grupos, se echó sobre los camellos y se los llevó y apuñaló a los empleados. Sólo yo pude escapar para contártelo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8</w:t>
      </w:r>
      <w:r>
        <w:rPr>
          <w:rFonts w:cs="Tahoma" w:ascii="Tahoma" w:hAnsi="Tahoma"/>
        </w:rPr>
        <w:t>No había acabado de hablar, cuando llegó otro y dijo:</w:t>
      </w:r>
    </w:p>
    <w:p>
      <w:pPr>
        <w:pStyle w:val="BibleText"/>
        <w:rPr/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 xml:space="preserve">Estaban tus hijos y tus hijas comiendo y bebiendo en casa del hermano mayor, </w:t>
      </w:r>
      <w:r>
        <w:rPr>
          <w:rFonts w:cs="Tahoma" w:ascii="Tahoma" w:hAnsi="Tahoma"/>
          <w:b/>
          <w:bCs/>
          <w:vertAlign w:val="superscript"/>
        </w:rPr>
        <w:t>19</w:t>
      </w:r>
      <w:r>
        <w:rPr>
          <w:rFonts w:cs="Tahoma" w:ascii="Tahoma" w:hAnsi="Tahoma"/>
        </w:rPr>
        <w:t>cuando un huracán cruzó el desierto y embistió por los cuatro costados la casa, que se derrumbó y los mató. Sólo yo pude escapar para contártelo.</w:t>
      </w:r>
    </w:p>
    <w:p>
      <w:pPr>
        <w:pStyle w:val="Normal"/>
        <w:spacing w:lineRule="exact" w:line="234" w:before="20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0</w:t>
      </w:r>
      <w:r>
        <w:rPr>
          <w:rFonts w:cs="Korinna" w:ascii="Tahoma" w:hAnsi="Tahoma"/>
          <w:sz w:val="22"/>
          <w:szCs w:val="22"/>
          <w:lang w:val="es-ES_tradnl"/>
        </w:rPr>
        <w:t xml:space="preserve">Entonces Job se levantó, se rasgó el manto, se rapó la cabeza, se echó por tierra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1</w:t>
      </w:r>
      <w:r>
        <w:rPr>
          <w:rFonts w:cs="Korinna" w:ascii="Tahoma" w:hAnsi="Tahoma"/>
          <w:sz w:val="22"/>
          <w:szCs w:val="22"/>
          <w:lang w:val="es-ES_tradnl"/>
        </w:rPr>
        <w:t>y dijo:</w:t>
      </w:r>
    </w:p>
    <w:p>
      <w:pPr>
        <w:pStyle w:val="Bodytextverse"/>
        <w:tabs>
          <w:tab w:val="clear" w:pos="720"/>
          <w:tab w:val="left" w:pos="2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–Desnudo salí del vientre de mi madre</w:t>
      </w:r>
    </w:p>
    <w:p>
      <w:pPr>
        <w:pStyle w:val="Normal"/>
        <w:tabs>
          <w:tab w:val="clear" w:pos="720"/>
          <w:tab w:val="left" w:pos="272" w:leader="none"/>
        </w:tabs>
        <w:spacing w:lineRule="exact" w:line="23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>y desnudo volveré a él.</w:t>
      </w:r>
    </w:p>
    <w:p>
      <w:pPr>
        <w:pStyle w:val="Normal"/>
        <w:tabs>
          <w:tab w:val="clear" w:pos="720"/>
          <w:tab w:val="left" w:pos="272" w:leader="none"/>
        </w:tabs>
        <w:spacing w:lineRule="exact" w:line="23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>El Señor me lo dio,</w:t>
      </w:r>
    </w:p>
    <w:p>
      <w:pPr>
        <w:pStyle w:val="Normal"/>
        <w:tabs>
          <w:tab w:val="clear" w:pos="720"/>
          <w:tab w:val="left" w:pos="272" w:leader="none"/>
        </w:tabs>
        <w:spacing w:lineRule="exact" w:line="23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>el Señor me lo quitó:</w:t>
      </w:r>
    </w:p>
    <w:p>
      <w:pPr>
        <w:pStyle w:val="Normal"/>
        <w:tabs>
          <w:tab w:val="clear" w:pos="720"/>
          <w:tab w:val="left" w:pos="272" w:leader="none"/>
        </w:tabs>
        <w:spacing w:lineRule="exact" w:line="23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>¡bendito sea el Nombre del Señor!</w:t>
      </w:r>
    </w:p>
    <w:p>
      <w:pPr>
        <w:pStyle w:val="BibleText"/>
        <w:spacing w:before="57" w:after="0"/>
        <w:rPr/>
      </w:pPr>
      <w:r>
        <w:rPr>
          <w:rFonts w:cs="Tahoma" w:ascii="Tahoma" w:hAnsi="Tahoma"/>
          <w:b/>
          <w:bCs/>
          <w:vertAlign w:val="superscript"/>
        </w:rPr>
        <w:t>22</w:t>
      </w:r>
      <w:r>
        <w:rPr>
          <w:rFonts w:cs="Tahoma" w:ascii="Tahoma" w:hAnsi="Tahoma"/>
        </w:rPr>
        <w:t>A pesar de todo, Job no pecó ni maldijo a Dios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arta escena: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0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 el cielo</w:t>
      </w:r>
    </w:p>
    <w:p>
      <w:pPr>
        <w:pStyle w:val="BibleText"/>
        <w:tabs>
          <w:tab w:val="clear" w:pos="720"/>
          <w:tab w:val="left" w:pos="369" w:leader="none"/>
          <w:tab w:val="left" w:pos="3430" w:leader="none"/>
        </w:tabs>
        <w:ind w:hanging="0"/>
        <w:rPr/>
      </w:pPr>
      <w:r>
        <w:rPr/>
        <w:t>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Un día fueron los ángeles y se presentaron al Señor; entre ellos llegó también Satán. 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El Señor le preguntó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¿De dónde vienes?</w:t>
      </w:r>
    </w:p>
    <w:p>
      <w:pPr>
        <w:pStyle w:val="Normal"/>
        <w:spacing w:lineRule="exact" w:line="234" w:before="28" w:after="0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Él respondió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De dar vueltas por la tierra.</w:t>
      </w:r>
    </w:p>
    <w:p>
      <w:pPr>
        <w:pStyle w:val="Normal"/>
        <w:spacing w:lineRule="exact" w:line="234" w:before="28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3</w:t>
      </w:r>
      <w:r>
        <w:rPr>
          <w:rFonts w:cs="Korinna" w:ascii="Tahoma" w:hAnsi="Tahoma"/>
          <w:sz w:val="22"/>
          <w:szCs w:val="22"/>
          <w:lang w:val="es-ES_tradnl"/>
        </w:rPr>
        <w:t>El Señor le dijo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¿Te has fijado en mi siervo Job? En la tierra no hay otro como él: es un hombre justo y honrado, religioso y apartado del mal, y tú me has incitado contra él, para que lo aniquilara sin motivo; pero todavía persiste en su honradez.</w:t>
      </w:r>
    </w:p>
    <w:p>
      <w:pPr>
        <w:pStyle w:val="Normal"/>
        <w:spacing w:lineRule="exact" w:line="234" w:before="28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szCs w:val="22"/>
          <w:lang w:val="es-ES_tradnl"/>
        </w:rPr>
        <w:t>Satán respondió: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 xml:space="preserve">Una piel por otra piel; uno da todo lo que tiene por la vida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szCs w:val="22"/>
          <w:lang w:val="es-ES_tradnl"/>
        </w:rPr>
        <w:t>Ponle la mano encima, hiérelo en la carne y en los huesos, y te apuesto a que te maldice en tu cara.</w:t>
      </w:r>
    </w:p>
    <w:p>
      <w:pPr>
        <w:pStyle w:val="Normal"/>
        <w:spacing w:lineRule="exact" w:line="234" w:before="28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szCs w:val="22"/>
          <w:lang w:val="es-ES_tradnl"/>
        </w:rPr>
        <w:t>El Señor le dijo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Haz lo que quieras con él, pero respétale la vida.</w:t>
      </w:r>
    </w:p>
    <w:p>
      <w:pPr>
        <w:pStyle w:val="Biblesubhead"/>
        <w:tabs>
          <w:tab w:val="clear" w:pos="720"/>
          <w:tab w:val="left" w:pos="369" w:leader="none"/>
          <w:tab w:val="left" w:pos="3430" w:leader="none"/>
        </w:tabs>
        <w:spacing w:before="19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inta escena: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 la tierra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7</w:t>
      </w:r>
      <w:r>
        <w:rPr>
          <w:rFonts w:cs="Tahoma" w:ascii="Tahoma" w:hAnsi="Tahoma"/>
        </w:rPr>
        <w:t xml:space="preserve">Y Satán se marchó. E hirió a Job con llagas malignas, desde la planta del pie a la coronilla. </w:t>
      </w:r>
      <w:r>
        <w:rPr>
          <w:rFonts w:cs="Tahoma" w:ascii="Tahoma" w:hAnsi="Tahoma"/>
          <w:b/>
          <w:bCs/>
          <w:vertAlign w:val="superscript"/>
        </w:rPr>
        <w:t>8</w:t>
      </w:r>
      <w:r>
        <w:rPr>
          <w:rFonts w:cs="Tahoma" w:ascii="Tahoma" w:hAnsi="Tahoma"/>
        </w:rPr>
        <w:t xml:space="preserve">Job agarró un pedazo de teja para rascarse con ella, y permaneció sentado en medio de la ceniza. </w:t>
      </w:r>
      <w:r>
        <w:rPr>
          <w:rFonts w:cs="Tahoma" w:ascii="Tahoma" w:hAnsi="Tahoma"/>
          <w:b/>
          <w:bCs/>
          <w:vertAlign w:val="superscript"/>
        </w:rPr>
        <w:t>9</w:t>
      </w:r>
      <w:r>
        <w:rPr>
          <w:rFonts w:cs="Tahoma" w:ascii="Tahoma" w:hAnsi="Tahoma"/>
        </w:rPr>
        <w:t>Su mujer le dijo:</w:t>
      </w:r>
    </w:p>
    <w:p>
      <w:pPr>
        <w:pStyle w:val="Normal"/>
        <w:spacing w:lineRule="exact" w:line="234" w:before="4" w:after="0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¿Todavía persistes en tu honradez? Maldice a Dios y muérete.</w:t>
      </w:r>
    </w:p>
    <w:p>
      <w:pPr>
        <w:pStyle w:val="Normal"/>
        <w:spacing w:lineRule="exact" w:line="234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0</w:t>
      </w:r>
      <w:r>
        <w:rPr>
          <w:rFonts w:cs="Korinna" w:ascii="Tahoma" w:hAnsi="Tahoma"/>
          <w:sz w:val="22"/>
          <w:szCs w:val="22"/>
          <w:lang w:val="es-ES_tradnl"/>
        </w:rPr>
        <w:t>Él le contestó: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–</w:t>
      </w:r>
      <w:r>
        <w:rPr>
          <w:rFonts w:cs="Korinna" w:ascii="Tahoma" w:hAnsi="Tahoma"/>
          <w:sz w:val="22"/>
          <w:szCs w:val="22"/>
          <w:lang w:val="es-ES_tradnl"/>
        </w:rPr>
        <w:t>Hablas como una necia. Si aceptamos de Dios los bienes, ¿no vamos a aceptar los males?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A pesar de todo, Job no pecó con sus labios.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1</w:t>
      </w:r>
      <w:r>
        <w:rPr>
          <w:rFonts w:cs="Korinna" w:ascii="Tahoma" w:hAnsi="Tahoma"/>
          <w:sz w:val="22"/>
          <w:szCs w:val="22"/>
          <w:lang w:val="es-ES_tradnl"/>
        </w:rPr>
        <w:t xml:space="preserve">Tres amigos suyos –Elifaz de Temán, Bildad de Suj y Sofar de Naamat–, al enterarse de la desgracia que había sufrido, salieron de su tierra y se reunieron para ir a compartir su pena y consolarlo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szCs w:val="22"/>
          <w:lang w:val="es-ES_tradnl"/>
        </w:rPr>
        <w:t xml:space="preserve">Cuando lo vieron a distancia, no lo reconocían y rompieron a llorar; se rasgaron el manto, se echaron polvo sobre la cabeza y hacia el cielo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szCs w:val="22"/>
          <w:lang w:val="es-ES_tradnl"/>
        </w:rPr>
        <w:t>y se quedaron con él, sentados en el suelo, siete días con sus noches, sin decirle una palabra, viendo lo atroz de su sufrimiento.</w:t>
      </w:r>
    </w:p>
    <w:p>
      <w:pPr>
        <w:pStyle w:val="Normal"/>
        <w:spacing w:lineRule="exact" w:line="234"/>
        <w:ind w:firstLine="272"/>
        <w:jc w:val="both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spacing w:before="156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ÓLOGO DE JOB: LAMENTACIÓN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ldice el día y la noche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Entonces Job abrió la boca y maldijo su día 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diciend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</w:rPr>
        <w:t>¡Desaparezca el día que nací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</w:rPr>
        <w:tab/>
      </w:r>
      <w:r>
        <w:rPr/>
        <w:tab/>
      </w:r>
      <w:r>
        <w:rPr>
          <w:rFonts w:cs="Tahoma" w:ascii="Tahoma" w:hAnsi="Tahoma"/>
        </w:rPr>
        <w:t>y la noche en que se dijo: Han concebido un varón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Que ese día se vuelva tiniebl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ios desde lo alto se desentienda de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obre él no brille la luz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que lo reclamen las tinieblas y las som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a niebla se pose sobre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un eclipse lo aterroric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que se apodere de esa noche la oscuri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se sume a los días del añ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entre en la cuenta de los mes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que esa noche quede estéri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errada a los gritos de júbil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que la maldigan los que maldicen el d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entienden de incitar al Leviatá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que no brillen las estrellas de su auro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spere la luz y no llegu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no vea el parpadear del alb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orque no me cerró las puertas del vient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escondió a mi vista tanta miseri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nsias de morir 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Por qué al salir del vientre no mor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perecí al salir de las entrañ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Por qué me recibió un regaz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os pechos me dieron de mama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Ahora reposaría tranqui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ormiría en paz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como los reyes y consejeros de la tier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reconstruyen ciudades derruid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o como los nobles que poseyeron o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lenaron de plata sus palaci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Ahora sería un aborto enterr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criatura que no llegó a ver la luz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llí acaba el tumulto de los malvad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lí reposan los que están rendid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con ellos descansan los prisioner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oír la voz del capataz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se confunden pequeños y grand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esclavo se libera de su amo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¡Líbrenme de Di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¿Por qué dio a luz a un desgracia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ida al que la pasa en la amargu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l que ansía la muerte que no lleg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carba buscándola, más que un tesor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al que se alegraría ante la tumb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gozaría al recibir sepultu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l hombre que no encuentra cami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ios le cerró la salid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or alimento tengo mis solloz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s gemidos desbordan como agu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Lo que más temía me suced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que más me aterraba me acontece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vivo sin paz, sin calma, sin descans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puro sobresalto.</w:t>
      </w:r>
    </w:p>
    <w:p>
      <w:pPr>
        <w:pStyle w:val="BibleText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Parttitle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A SESIÓN DE DISCURSOS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 discurso de Elifaz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Elifaz de Temán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Si uno tuviera que hablarte, no sé si lo aguantarí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, ¿puede uno frenar las palabr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Tú que a tantos instruí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fortalecías los brazos caíd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que con tus palabras levantabas al que tropezab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ostenías las rodillas que se doblaba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hoy que te toca a ti, ¿no aguanta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te turbas hoy que todo te cae encim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¿No era la religión tu confianz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vida honrada tu esperanz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¿Recuerdas un inocente que haya perecid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Dónde se ha visto un justo extermina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Mi experiencia es ésta: los que cultivan mal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embran miseria, eso mismo cosecha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opla Dios y perece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aliento enfurecido los consum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unque ruge el león y le hace coro la leon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os cachorros les arrancan los diente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muere el león falto de pre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s crías de la leona se dispersa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orpresivamente me llegó una palab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enas percibí su murmull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n una pesadilla nocturn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l sueño cae sobre los hombr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e invadió el terr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temblor que estremeció todos mis hues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Un viento me rozó la ca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vello del cuerpo se me erizó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staba de pie –no conocía su aspecto–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ólo una figura ante mis oj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silencio; después oí una voz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¿Puede algún mortal ser justo ante Dio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o un hombre ser puro frente a su Creado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i no confía en sus servido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un en sus ángeles descubre falt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cómo estarán limpios ante su Creado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habitan en casas de arcill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imentadas en barr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Entre el alba y el ocaso se desmoron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que se note desaparecen para siemp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Les arrancan las cuerdas de la tien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ueren sin haber aprendido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Grita, a ver si alguien te responde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¿a qué ángel recurrirá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Porque la rabia mata al insensa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pasión da muerte al imprud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Yo vi un insensato echar raíc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momento se arruinó su cas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sus hijos no tienen quien los ayud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tropellados sin defensa ante los juec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us cosechas las devoró el hambrien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posesiones las arrebató la sequ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sediento se beberá su fortu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No nace del barro la desgra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miseria no germina de la tierr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es el hombre quien nace para la miser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as chispas para perderse en el ai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Yo que tú acudiría a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poner mi causa en sus ma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Él hace prodigios incomprensibl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ravillas innumerable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da lluvia a la tier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ega los camp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levanta a los humild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 refugio seguro a los abatid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hace fracasar los proyectos del astu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no prosperen sus plan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nreda en sus propias redes al astu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ce abortar las intrigas del malva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sí, en pleno día, tropiezan con las tiniebl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plena luz van a tientas como de noch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Así Dios salva al po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la lengua afilada, de la mano violent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da esperanza al débi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a maldad le cierra la boc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Dichoso el hombre a quien Dios corrige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rechaces el escarmiento del Todopoderos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orque él hiere y venda la herid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olpea y sana con su man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e seis peligros te salv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séptimo no sufrirás ningún mal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en tiempo de hambre te librará de la muer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la batalla, de la espa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te esconderá del látigo de la lengu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llegue el desastre, no temerá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e demonios y carestías te reirá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merás a las fier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rás pacto con los espíritus del camp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ndrás paz con las fier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disfrutarás de la paz de tu tien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uando revises tu morada, nada faltará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verás una descendencia numer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tus hijos como hierba del camp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bajarás a la tumba lleno de vig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se levanta una parva a su debido tiemp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Todo esto lo hemos comprobado y es cierto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cúchalo y saca conclusiones.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Elifaz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Si pudiera pesarse mi pen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juntarse en la balanza mis desgraci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erían más pesadas que la aren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digo tantas necedad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levo clavadas las flechas del Todopoderos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ento cómo absorbo su vene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terrores de Dios se han desplegado contra mí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Rebuzna el asno salvaje ante la hierb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muge el buey ante el forraje?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¿va uno a comer sin sal lo desabri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 encontrarle gusto a la clara del huev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Lo que me daba asc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ahora mi alimento repugna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Ojalá se cumpla lo que pi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ios me conceda lo que esper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que Dios se digne aplastarm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suelte su mano y me corte en 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ería un consuelo para mí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 torturado sin piedad, saltaría de goz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no haber renegado de las palabras del San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Qué fuerzas me quedan para resistir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destino espero para tener pacien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Es mi fuerza la fuerza de las roc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es de bronce mi carn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Ya no encuentro apoyo en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suerte me abando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l amigo que sufre se le am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olvide el temor del Todopoderos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ero mis hermanos me traicionan como un torr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un arroyo cuando se queda sin agu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bajan turbios en tiempos del deshi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se deshace la niev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pero con el primer calor se sec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verano desaparecen de su cauc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or ellos las caravanas se desvían de su curs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dentran en el desierto y se pierde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Las caravanas de Temá los busc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viajeros de Sabá esperan encontrarl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pero queda burlada su esperanz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llegar se ven decepciona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Igual ustedes, se han vuelto nada para mi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en algo terrible y sienten mie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¿Les he pedido que me dieran al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me regalaran parte de sus bien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que me libraran de mi adversari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que me rescataran de la mano opresor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Instrúyanme, que guardaré silenci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áganme ver en qué me he equivoca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adie puede rechazar un argumento correcto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, ¿qué prueban sus argument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¿Pretenden criticar mis pala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lo que dice un desesperado es vien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¡Ustedes serían capaces de apostar la vida de un huérfa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 vender aún a su propio amigo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Ahora mírenme atentamente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uro no mentir en su ca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Sigamos, por favor, pero sin maldad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gamos, que está en juego mi inocenci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¿Hay maldad en mis labio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no pesa mi boca las palabras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La vida del hombre en la tierra es como un servicio milita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sus días son los de un jornaler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como el esclavo, suspira por la somb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el jornalero, espera el salari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Mi herencia son meses vací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han sido asignadas noches de sufrimien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Al acostarme pienso: ¿Cuándo me levantaré?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hace larga la noch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canso de dar vueltas hasta el alb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tengo el cuerpo cubierto de gusanos y cost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piel se me rompe y me supu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 xml:space="preserve">Mis días corren más que la lanzadera del telar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onsumen sin esperanz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Recuerda que mi vida es un sop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mis ojos no verán más la dich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No me verás, ojo del que mi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me mires tú, ya no estaré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omo la nube pasa y se deshac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baja a la tumba ya no sub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no retorna a su ca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vuelve a contemplarlo su mora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or eso no frenaré mi lengu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rá mi espíritu angusti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quejará mi alma entristeci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Soy el Océano o el Dragó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así me vigil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Cuando pienso que el lecho me aliviará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cama compartirá mis quejid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ntonces me espantas con sueñ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aterrorizas con pesadill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referiría morir asfixi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muerte, antes que vivir con este cuerp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No he de vivir para siempre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éjame, que mis días son un sop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¿Qué es el hombre para que le des importan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te ocupes de él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ara que lo visites por la mañan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examines a cada momen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Hasta cuándo seguirás vigilándom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dejarme ni siquiera tragar saliv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Si he pecado, ¿qué te he hech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Centinela del homb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or qué me has tomado como blanc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he convertido en carga para mí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¿Por qué no me perdonas mi deli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ejas mi culpa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muy pronto me acostaré en el polv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me buscarás y ya no existiré.</w:t>
      </w:r>
    </w:p>
    <w:p>
      <w:pPr>
        <w:pStyle w:val="Subhead2"/>
        <w:tabs>
          <w:tab w:val="clear" w:pos="720"/>
          <w:tab w:val="left" w:pos="921" w:leader="none"/>
        </w:tabs>
        <w:spacing w:before="283" w:after="113"/>
        <w:rPr>
          <w:rFonts w:ascii="Tahoma" w:hAnsi="Tahoma" w:cs="Korinna"/>
          <w:b/>
          <w:b/>
          <w:sz w:val="22"/>
          <w:szCs w:val="22"/>
        </w:rPr>
      </w:pPr>
      <w:r>
        <w:rPr>
          <w:rFonts w:cs="Tahoma" w:ascii="Tahoma" w:hAnsi="Tahoma"/>
          <w:b/>
        </w:rPr>
        <w:t>Primer discurso de Bilda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Bildad de Suj habló a su vez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Hasta cuándo hablarás de esa manera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</w:rPr>
        <w:tab/>
        <w:t>y serán tus palabras un huracá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Puede Dios falsear el derech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el Todopoderoso torcer la justi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Si tus hijos pecaron contra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a los entregó en poder de sus delit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Pero si tú madrugas por buscar a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plicas al Todopoderos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i te conservas puro y rec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cuidará de ti y restaurará tu legítima mora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tu pasado será una pequeñe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arado con tu magnífico futu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regunta a las generaciones pasad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tiende a lo que averiguaron tus padr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sotros somos de ayer, no sabemos nad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uestros días son una sombra sobre el sue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ero ellos te instruirá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 hablarán con palabras salidas del corazó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Brota el papiro fuera del panta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rece sin agua el junc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Todavía verde, sin que lo arranque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seca antes que otras hierb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Tal es el destino del que olvida a D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eso acaba la esperanza del impí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u confianza es frági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telaraña su seguridad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i uno se apoya en ella, no lo resiste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se agarra a ella, no lo sostien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leno de savia, al so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cha retoños por su huert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nreda las raíces entre pied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agarra al cerco de piedr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ero si lo eliminan de su sit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ste reniega de él diciendo: Nunca te he vis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Así acaba su alegre carre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otra planta brota de la tier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Dios no rechaza al hombre ju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da la mano a los malvado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uede aún llenar tu boca de ris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us labios de gritos de júbil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tus enemigos se cubrirán de vergüenz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tienda del malvado desaparecerá.</w:t>
      </w:r>
    </w:p>
    <w:p>
      <w:pPr>
        <w:pStyle w:val="Subhead2"/>
        <w:tabs>
          <w:tab w:val="clear" w:pos="720"/>
          <w:tab w:val="left" w:pos="921" w:leader="none"/>
        </w:tabs>
        <w:spacing w:before="283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Bilda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Sé muy bien que es así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nte Dios nadie puede declararse inoc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unque alguno pretenda discutir con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podría responderle de mil veces, un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Sabio de mente, rico de fuerz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le resiste y queda sin castig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Él desplaza las montañas de improviso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s vuelca con su cóler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estremece la tierra en sus cimient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columnas retiemblan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manda al sol que no brille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guarda bajo sello las estrella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él solo despliega el cielo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amina sobre las olas del mar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creó la Osa y Orió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s Pléyades y las constelaciones del Sur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hace prodigios incomprensibl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aravillas sin cuent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Si cruza junto a mí, no lo ve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sa rozándome y no lo sient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Si agarra una presa, ¿quién se la quitará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podrá decirle: ¡Qué estás haciendo!?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Dios no cede en su enoj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bajo él se encorvan las legiones del Ca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¡Cuánto menos podré yo replicarle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buscar argumentos contra él!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Aunque tuviera yo razón, no recibiría respuest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endría que suplicar a mi adversari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unque lo citara para que me respondier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creo que me hiciera cas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me arrollaría con la tormenta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heriría mil veces sin motiv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no me dejaría ni tomar alient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e saciaría de amargur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Si se trata de fuerza él es el más fuert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 de justicia, ¿quién lo hará comparecer?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Aunque tuviera yo razón me condenarí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unque fuera inocente, me declararía pervers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Soy inocente; no me importa la vid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precio la existenci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porque todo da lo mismo y me atrevo a decir: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ios trata igual a inocentes y culpable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Si una catástrofe siembra la muerte de improvis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él se burla de la desgracia del inocent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deja la tierra en poder de los malvad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venda los ojos a sus gobernantes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sino él lo hac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Mis días corren más que un corre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escapan sin haber probado la felicidad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se deslizan como ligeras cano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águila que se abate sobre la pres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Y si me digo: Olvidaré mi tristez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ndré buena car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temo toda clase de desgraci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abiendo que no me perdonará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Y si soy culpable, ¿de qué sirve que me esfuerc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lang w:val="es-ES_tradnl"/>
        </w:rPr>
        <w:t>Aunque me frotara con jabón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lavara las manos con lejí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me hundirías en el fang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is vestidos me darían asc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Dios no es un hombre como yo para decirle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Vamos los dos a un tribunal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No hay un árbitro entre nosotr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pueda tener autoridad sobre amb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4</w:t>
      </w:r>
      <w:r>
        <w:rPr>
          <w:rFonts w:cs="Korinna" w:ascii="Tahoma" w:hAnsi="Tahoma"/>
          <w:sz w:val="22"/>
          <w:szCs w:val="22"/>
          <w:lang w:val="es-ES_tradnl"/>
        </w:rPr>
        <w:t>y apartar de mí su látig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ara que no me enloquezca con su terror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5</w:t>
      </w:r>
      <w:r>
        <w:rPr>
          <w:rFonts w:cs="Korinna" w:ascii="Tahoma" w:hAnsi="Tahoma"/>
          <w:sz w:val="22"/>
          <w:szCs w:val="22"/>
          <w:lang w:val="es-ES_tradnl"/>
        </w:rPr>
        <w:t>Así hablaría sin mied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lo contrario no soy dueño de mí mism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/>
        <w:t>10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szCs w:val="22"/>
          <w:lang w:val="es-ES_tradnl"/>
        </w:rPr>
        <w:t>Estoy hastiado de la vida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>así que voy a dar rienda suelta a mis queja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ahogando la amargura de mi alm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</w:t>
      </w:r>
      <w:r>
        <w:rPr>
          <w:rFonts w:cs="Korinna" w:ascii="Tahoma" w:hAnsi="Tahoma"/>
          <w:sz w:val="22"/>
          <w:szCs w:val="22"/>
          <w:lang w:val="es-ES_tradnl"/>
        </w:rPr>
        <w:t>Pediré a Dios: No me conden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zme saber qué tienes contra mí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¿Te parece bien oprimirme y despreciar la obra de tus man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entras favoreces los planes del malvad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¿Tienes ojos de carn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ves como ven los hombre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¿Son tus días como los de un mortal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us años como los de un hombr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para que busques mi culp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xamines mi peca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aunque sabes que no soy culpabl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e nadie me librará de tus man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Tus manos me formaron, ellas modelaron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odo mi contorno, ¿y ahora me aniquila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Recuerda que me hiciste de barr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y me vas a devolver al polv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¿No me derramaste como leche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no me cuajaste como queso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¿no me forraste de carne y piel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no me tejiste de huesos y tendones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¿no me otorgaste vida y favor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u providencia no custodió mi espíritu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Y con todo, algo te guardabas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hora sé que pensabas esto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que si pecaba, me estarías vigiland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me dejarías sin castig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que si era culpable, ¡ay de mí!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i era inocente, tampoco levantaría cabez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leno de vergüenza y embriagado de miseria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que si la levantaba, me darías caza como a un leó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pitiendo tus proezas contra mí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renovando tus ataques contra mí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redoblando tu cólera contra mí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us tropas de relevo sobre mí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Entonces, ¿por qué me sacaste del vientr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de haber muerto sin que unos ojos me viera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y ser como si no hubiera existi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ducido del vientre al sepulcr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¡Qué pocos son mis día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Dios acabe y se aparte de mí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ndré un instante de alegrí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antes de partir, para no volver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país de tinieblas y sombr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a la tierra de la oscuridad y el desorde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onde la misma claridad es sombra.</w:t>
      </w:r>
    </w:p>
    <w:p>
      <w:pPr>
        <w:pStyle w:val="Subhead2"/>
        <w:tabs>
          <w:tab w:val="clear" w:pos="720"/>
          <w:tab w:val="left" w:pos="921" w:leader="none"/>
        </w:tabs>
        <w:spacing w:before="283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 discurso de Sofa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1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ofar de Naamat habló a su vez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Va a quedar sin respuesta tal palabrerí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va a tener razón el charlatá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Hará callar a otros tu palabrerí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te burlarás sin que nadie te confund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Tú has dicho: Mi doctrina es limp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y puro ante tus oj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Pero que Dios te habl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bra los labios para responderte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él te enseñará secretos de sabidur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uy difíciles de entender, y sabrá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un parte de tu culpa te perdo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¿Pretendes conocer la profundidad d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barcar la perfección del Todopoderos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s más alta que el cielo: ¿qué vas a hacer tú?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más honda que el abismo: ¿qué sabes tú?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s más larga que la tier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ás ancha que el m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i se presenta y encarcela y cita a juic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se lo puede impedi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Él conoce a los hombres falso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ve la maldad, ¿no la sabrá discerni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ero el necio se volverá sabi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l asno salvaje se domestiqu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n cuanto a ti, si diriges tu corazón a D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xtiendes las manos hacia él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i alejas tu mano de la mal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alojas en tu tienda la injustici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ntonces podrás alzar la frente sin manch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osado, no sentirás mie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olvidarás tus desgraci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as recordarás como agua que pasó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u vida resurgirá como un mediod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s tinieblas serán una auror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tendrás tranquilidad en la esperanz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rarás alrededor y te acostarás tranquil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escansarás sin que nadie te asus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uchos buscarán tu favo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Pero a los malvados se les ciegan los oj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encuentran escapator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último suspiro será su única esperanza.</w:t>
      </w:r>
    </w:p>
    <w:p>
      <w:pPr>
        <w:pStyle w:val="Subhead2"/>
        <w:tabs>
          <w:tab w:val="clear" w:pos="720"/>
          <w:tab w:val="left" w:pos="921" w:leader="none"/>
        </w:tabs>
        <w:spacing w:before="227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Sofa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1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¡Qué gente tan importante so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ustedes morirá la sabiduría!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pero también yo tengo inteligenc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oy menos que ustedes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no sabe todo es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Soy el hazmerreír de mi vec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, que llamaba a Dios y me escuchab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oy una antorcha que el satisfecho no apre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que sirve a los pies que vacila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Mientras tanto hay paz en las tiendas de los bandid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iven tranquilos los que desafían a D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nsando que lo manejan a su antoj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regunta a las bestias y te instruirá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as aves del cielo y te informará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a los reptiles del suelo y te darán leccion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 lo contarán los peces del mar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on tantos maestros, ¿quién no sab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a mano del Señor lo ha hecho to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En su mano está la respiración de los vivient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aliento de la carne de cada u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No distingue el oído las palab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aborea el paladar los manjar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No está en los ancianos la sabidu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prudencia en los viej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ues él posee sabiduría y pode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inteligencia y la prudencia son suy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o que él destruye nadie lo levant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él aprisiona, no hay escapatori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i retiene la lluvia, viene la sequí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la suelta, se inunda la tier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Él posee fuerza y efica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yos son el engañado y el que engañ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convierte en imprudentes a los sab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ce enloquecer a los gobernant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espoja a los reyes de sus insigni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es ata una soga a la cintu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 xml:space="preserve">hace imprudentes a los sacerdotes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storna a los nobl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quita la palabra a los consejer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riva de sensatez a los ancian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rroja desprecio sobre los seño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ne fin a la prepotencia de los robust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revela lo más hondo de las tiniebl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aca a la luz las sombr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levanta pueblos y los arruin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grandece naciones y las destruy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quita el talento a los jef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extravía por una inmensidad sin camin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van a tientas en densa oscuri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hace tambalear como borrachos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1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Todo eso lo han visto mis oj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lo han oído mis oídos, y lo comprend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lo que ustedes saben yo también lo sé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oy menos que usted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Pero yo quiero dirigirme al Todopoderos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eo discutir con Di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mientras ustedes cubren todo con menti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on unos médicos matasa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¡Ojalá se callaran del to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o sí que sería saber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 favor, escuchen mi defens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ngan atención a las razones de mis labi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 xml:space="preserve">¿o es que intentan defender a Dios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mentiras e injustici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¿Quieren ponerse de parte d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convertirse en sus abogad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¿Qué pasaría si Dios los examinar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intentarían engañarlo como a un hombr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i a escondidas son parcial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él los castigará severam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No los atemoriza su majest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os aplasta su terro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us argumentos son proverbios polvorient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razones son arcill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Guarden silencio, que voy a hablar yo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se lo que pas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rriesgaré to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jugaré la vid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y aunque intente matarme, lo esperaré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tal de defenderme en su presenci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so sería ya mi salvació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impío no se presenta ante é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scuchen atentamente mis pala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ngan atención a mis razone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he preparado mi defen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é que soy inoc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Quiere alguien pleitear conmig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callar ahora sería mori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Concédeme, Dios, estas dos cos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me esconderé de tu presenci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que mantendrás lejos de mí tu ma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no me espantarás con tu terror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espués acúsame y yo te responderé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hablaré yo y tú me replicará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¿Cuántos son mis pecados y mis culpas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muéstrame mis delitos y peca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¿Por qué ocultas tu rost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tratas como a tu enemigo?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¿por qué asustas a una hoja que se lleva el vi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ersigues la paja sec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Apuntas en mi cuenta rebeldí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achacas pecados de mi juventu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y me pones cadenas en mis pi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gilas todos mis pas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xaminas mis huell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Así este hombre se desgasta como un leño podri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vestido destruido por la polilla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/>
        <w:t>1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hombre nacido de muje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e vida breve, lleno de inquietud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como flor se abre y se marchi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uye como la sombra sin par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Y en uno así clavas los oj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llevas a juicio contig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Quién sacará pureza de lo impur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Nadie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i sus días están conta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abes el número de sus mes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le has puesto un límite infranqueabl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parta de él tu vista y déja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sta que complete, como jornalero, su jorna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Un árbol tiene esperanza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lo corten, vuelve a rebrota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deja de echar renuev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aunque envejezcan sus raíces en tier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tronco se esté pudriendo en el suel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al olor del agua reverdec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cha follaje como planta jove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ero el varón muere y queda inmóvi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adónde va el hombre cuando expir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Falta el agua de los lag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ríos se secan y aridecen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así el hombre se acuesta y no se levant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sará el cielo y él no despertará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levantará de su sueñ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¡Ojalá me guardaras en el Abism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condido mientras pasa tu cóle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fijaras un plazo para acordarte de mí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b</w:t>
      </w:r>
      <w:r>
        <w:rPr>
          <w:rFonts w:cs="Tahoma" w:ascii="Tahoma" w:hAnsi="Tahoma"/>
        </w:rPr>
        <w:t>Cada día de mi servicio espera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legara mi relev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on nostalgia por la obra de tus man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ú me llamarías y yo responderí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n lugar de contar mis pasos, como aho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jarías de vigilar mi peca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guardarías en una bolsa bien cerrada mis delit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impiarías mis culp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Una montaña se inclina y se derrumb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a roca se mueve de su siti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l agua desgasta las pied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lluvia arrastra las tier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ú destruyes la esperanza del homb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a</w:t>
      </w:r>
      <w:r>
        <w:rPr>
          <w:rFonts w:cs="Tahoma" w:ascii="Tahoma" w:hAnsi="Tahoma"/>
        </w:rPr>
        <w:t>Muerto el hombre, ¿puede revivi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Lo aplastas para siempre y se v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desfiguras el rostro y lo expuls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us hijos se enriquecen sin que él se ente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rruinan sin que él lo adviert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ólo siente el tormento de su carn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ólo siente la pena de su alma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921" w:leader="none"/>
        </w:tabs>
        <w:spacing w:before="227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A SESIÓN DE DISCURSOS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o discurso de Elifaz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1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ifaz de Temán habló a su vez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Responde un sabio con doctrina fal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lena su pecho de puro vien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Usa argumentos sin valo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palabras sin senti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Tú, en cambio, destruyes aun el temor d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iminas la oració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tus culpas inspiran tus palab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doptas el lenguaje de la gente astut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Te condena tu boca, no y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s labios atestiguan contra ti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¿Has sido el primer hombre en nacer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te engendraron antes que a las colin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¿Escuchas acaso los secretos de Dio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has acaparado la sabidurí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¿Qué sabes que nosotros no sepamo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entiendes que no entendam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Entre nosotros hay canas venerabl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guien más anciano que tu pad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¿Te parecen poco los consuelos d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palabra suave que se te insinú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¡Cómo te arrebata la pasió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te saltan los oj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Vuelves contra Dios tu fur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ltando protestas por la boc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¿Cómo puede el hombre ser pu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inocente el nacido de muje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Ni aun a sus ángeles los encuentra fiel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l cielo es puro a sus oj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¡cuánto menos el hombre, detestable y corrompi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e bebe como agua la maldad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Escúchame, que voy a hablar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oy a contarte lo que he vist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o que los sabios proclamaron sin ocultar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ibido de sus antepasad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a ellos solos les dieron el paí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ingún extranjero lo recorrió con ell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El malvado pasa la vida entre torment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pocos los años reservados para el tiran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scucha ruidos que lo espant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stá más tranquilo, lo asaltan los bandid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o espera escapar de las tiniebl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tá reservado para la espa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lo arrojan como pasto a los buitr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be que su desgracia es inminent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el día oscuro lo aterroriz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angustia y la inquietud lo asalt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un rey dispuesto al ataqu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Porque extendió la mano contra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safió al Todopoderos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arremetió ciegamente contra é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otegido por un escudo macizo y abollona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orque iba engordando su ca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muslos se le hinchaban de gordu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abitará ciudades abandonad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sas inhabitables que amenazan rui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Ya no será rico ni durará su fortun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bajarán al sepulcro sus posesione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ni escapará de las sombra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calor quemará sus brot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viento arrebatará sus flor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Que no se engañe confiando en la menti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se lo pagarán con mentir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antes de tiempo se marchitará su follaj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volverán a verdear sus ram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será como una parra cuyas uvas no madur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olivo que sacude sus flor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La banda de los impíos es estéri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fuego devorará las tiendas de los deshonest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5</w:t>
      </w:r>
      <w:r>
        <w:rPr>
          <w:rFonts w:cs="Tahoma" w:ascii="Tahoma" w:hAnsi="Tahoma"/>
        </w:rPr>
        <w:t>Concibe miseria y da a luz desgra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su vientre lleva la mentira.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Elifaz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1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He oído ya mil discursos semejant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os ustedes son unos consoladores inoportu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No hay límite para los discursos vacíos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te impulsa a replica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Hablaría yo como usted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ustedes estuvieran en mi lugar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Compondría discursos contra usted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viendo burlonamente la cabez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Los reconfortaría con la boc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o la compasión frenaría mis labi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ero aunque hable, no se alivia mi dol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calle, no se aparta de mí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y al fin Dios ha acabado con mis fuerz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guardia me ha prendido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y se levanta a testimoniar contra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usándome en falso en mi ca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l furor de Dios me ataca y me desgar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hina los dientes contra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clava sus ojos agresiv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La gente abre la boca para acusarme, me abofetean con desprec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os se confabulan contra mí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Dios me entrega a los malvad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arroja en manos criminal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Vivía yo tranquilo cuando me destrozó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agarró por la nuca y me descuartizó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izo de mí su blanc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de todos lados me dispa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atravesó los riñones sin pie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rramó por tierra mi hiel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e abrió herida tras heri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asaltó como un guerre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e he cosido un sayal sobre la pie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e hundido mi frente en el polv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Tengo la cara enrojecida de llora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sombra me rodea los párpad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unque en mis manos no hay violenc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 sincera mi oració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¡Tierra, no cubras mi sangre!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No se detenga mi pedido de justicia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n el cielo está mi testi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altura mi defenso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el que interpreta mis pensamientos ante Dios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él alzo los ojos lloros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que juzgue entre este mortal y D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se juzga un pleito entre los human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orque mis años están conta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mprenderé el viaje sin retorno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1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e me turba la mente, mis días se apaga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me espera el sepulcr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sólo burlas me acompañ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toy harto de provocacion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é tú mi garante ante ti mism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, si no, responderá por mí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Tú has cerrado su mente al razonami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los dejarás triunf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i alguien denuncia al prójimo para despojar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sus hijos se les consumirán los oj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Me ha hecho objeto de burla para la g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alguien a quien se escupe en la car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mis ojos se consumen irrita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s miembros son todos como somb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os justos se asombran al ver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inocente se indigna contra el malva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pero el justo se afirma en su cami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de manos puras fortalece su ánim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Vengan todos, vuelvan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ntre ustedes no encontraré un sabi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asan mis días, fracasan mis plan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s aspiraciones de mi corazó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ero ustedes convierten la noche en d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uz cercana la tiniebla pres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¡Nada espero! El Abismo es mi cas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hago la cama en las tiniebl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 la podredumbre la llamo mad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los gusanos padre y herma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¿Dónde ha quedado mi esperanza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 esperanza, ¿quién la ha vis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Bajará a las puertas del Abism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nos hundamos juntos en la tierra.</w:t>
      </w:r>
    </w:p>
    <w:p>
      <w:pPr>
        <w:pStyle w:val="Subhead2"/>
        <w:tabs>
          <w:tab w:val="clear" w:pos="720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o discurso de Bilda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1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Bildad de Suj tomó la palabra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Cuándo pondrás freno a las palabras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flexiona y luego hablarem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Por qué nos consideras unas besti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s tratas como estúpid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Tú que te destrozas con tu enoj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va a despoblarse la tierra por tu cau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 moverse la roca de su siti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La luz del malvado se apag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brilla la llama de su hoga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e oscurece la luz de su tien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le apaga la lámpa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e acortan sus pasos vigoros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propios proyectos lo derriba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sus pies lo llevan a la tramp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amina entre red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un lazo lo engancha por los tobill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trampa se cierra sobre é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Hay nudos escondidos en el su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rampas en su sen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Lo rodean temores que lo espant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persiguen a cada pas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u vigor desaparec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desgracia se pega a su costa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la enfermedad, hija preferida de la muerte, corroe su pie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vora sus miembr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Lo arrancan de la paz de su tien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conducirlo al Rey de los terror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renden fuego a su tien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parcen azufre en sus posesion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por debajo sus raíces se sec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arriba su ramaje se marchit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Su recuerdo se acaba en el paí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olvida su nombre en la regió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expulsado de la luz a las tiniebl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terrado del mun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sin familia ni descendencia entre su pueb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un superviviente en su territori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De su destino se espantan los de occide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de oriente se horroriza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¡Tal es la morada del malv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lugar del que no reconoce a Dios!</w:t>
      </w:r>
    </w:p>
    <w:p>
      <w:pPr>
        <w:pStyle w:val="Subhead2"/>
        <w:tabs>
          <w:tab w:val="clear" w:pos="720"/>
          <w:tab w:val="left" w:pos="921" w:leader="none"/>
        </w:tabs>
        <w:spacing w:before="198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Bilda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1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Hasta cuándo seguirán entristeciéndom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plastándome con palabr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Ya van diez veces que me insult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maltratan desvergonzadam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Si es que he cometido un err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ese error me quedo y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O es que quieren cantar victor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chándome en cara mi desgra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epan que es Dios el que me ha trastorna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volviéndome en sus red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Grito: ¡Violencia!, y nadie me responde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do socorro y no me defiende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Él me ha cerrado el camino y no tengo salid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llenado de tinieblas mi sender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me ha despojado de mi hono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ha quitado la corona de la cabez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ha demolido mis muros y tengo que marcharm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sacado de raíz mi esperanza como un árbo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Ardiendo en ira contra mí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considera su enemig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Llegan en masa sus escuadron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brieron camino hasta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n acampado cercando mi tien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Mis hermanos se alejan de mí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parientes me tratan como a un extrañ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e abandonan vecinos y conoci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olvidan los huéspedes de mi cas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is esclavas me tienen por un extrañ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 resulto un desconoci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llamo a mi esclavo y no me respond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sta tengo que rogarl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A mi mujer le repugna mi ali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hedor a mis propios hij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aun los chiquillos me despreci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insultan apenas me levant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mis íntimos me aborrece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más amigos se vuelven contra mí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Se me pegan los huesos a la pie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duras penas sigo con vi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¡Piedad, piedad de mí, amigos mí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me ha herido la mano de Di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¿Por qué me persiguen como lo hac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cansan de atormentarm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¡Ojalá se escribieran mis pala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jalá se grabaran en cobr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con cincel de hierro y con plom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cribieran para siempre en la roca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Yo sé que está vivo mi defenso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al final se alzará sobre el polv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después de que me arranquen la pie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a sin carne veré a Di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yo mismo lo veré, no como extrañ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propios ojos lo verán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El corazón se me deshace en el pecho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Y si dicen: ¿Cómo vamos a perseguirl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pretexto encontraremos para procesarl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 xml:space="preserve">Teman la espada para ustedes,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la espada será el pago de las culp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tonces sabrán que hay un juez.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o discurso de Sofa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2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Sofar de Naamat habló a su vez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Mis pensamientos me impulsan a responde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me siento inquie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cabo de escuchar una lección humilla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 soplo de mi inteligencia me hace contest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No sabes que es así desde siemp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de que pusieron al hombre en la tier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que el júbilo de los malvados es pasaje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alegría del impío dura un instant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Aunque su ambición suba hasta el ci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que con la cabeza en las nub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erecerá para siempre, como estiérco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que lo veían preguntan: ¿Dónde está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Cruza como un sueño, y no lo encuentr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disipa como visión nocturn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ojos que lo miraban no lo vuelven a ve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aparecerá del lugar que ocupab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us hijos mendigan como pobr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él tuvo que devolver su fortu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Sus miembros llenos aún de juventu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acostarán con él en el polv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la maldad era dulce a su boc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escondía debajo de la lengu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cuidadosamente, sin soltarl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teniéndola contra el palada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se manjar en las entrañas se les transform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veneno de víbo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Devoró riquezas y las vomitará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ios se las saca del vientr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chupará veneno de víbo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matará la lengua de la serpi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No gozará viendo arroyos de acei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íos de leche y miel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evuelve sin usarlo el fruto de sus fatig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que ganó comerciando no lo disfrut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orque explotó y desamparó a los pob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apropió casas que no había construi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porque no supo calmar su codi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alvará nada de sus tesor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adie escapaba de su voraci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 no durará su bienest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e la opulencia caerá en la penur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s manos de los desgraciados caerán sobre é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Para que llene su vient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le enviará el incendio de su i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luvia que le penetre en las carn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Si escapa del arma de hier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atraviesa la flecha de bronc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una flecha le sale por la espal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rilla la punta saliendo por el hígad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terror se apodera de é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Todas las tinieblas están reservadas para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devora un fuego no alimentado por homb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estruye lo que aún queda de su tien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l cielo revela su culp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tierra se levanta contra él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Una inundación se lleva su cas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dará destruida en el día de la i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sta suerte reserva Dios al malv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a herencia tiene destinada Dios.</w:t>
      </w:r>
    </w:p>
    <w:p>
      <w:pPr>
        <w:pStyle w:val="Subhead2"/>
        <w:tabs>
          <w:tab w:val="clear" w:pos="720"/>
          <w:tab w:val="left" w:pos="921" w:leader="none"/>
        </w:tabs>
        <w:spacing w:before="198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Sofar</w:t>
      </w:r>
    </w:p>
    <w:p>
      <w:pPr>
        <w:pStyle w:val="BTverse2"/>
        <w:tabs>
          <w:tab w:val="clear" w:pos="720"/>
          <w:tab w:val="left" w:pos="921" w:leader="none"/>
        </w:tabs>
        <w:ind w:left="567" w:hanging="0"/>
        <w:rPr/>
      </w:pPr>
      <w:r>
        <w:rPr>
          <w:rFonts w:cs="Tahoma" w:ascii="Tahoma" w:hAnsi="Tahoma"/>
          <w:b/>
          <w:position w:val="-4"/>
          <w:sz w:val="47"/>
        </w:rPr>
        <w:t>2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szCs w:val="22"/>
          <w:lang w:val="es-ES_tradnl"/>
        </w:rPr>
        <w:t>Escuchen atentamente mis palabr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cédanme, al menos, este consuel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Tengan paciencia mientras yo habl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uando termine, podrán burlars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¿Acaso me quejo yo de algún hombr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pierdo la paciencia sin razón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Escúchenme, que de puro asombr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llevarán la mano a la boc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Cuando lo recuerdo, me horroriz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odo mi cuerpo se estremec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¿Por qué siguen vivos los malvad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 envejecer se hacen más ric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Su descendencia está segura en su compañí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ven crecer a sus retoño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sus hogares, en paz y sin temor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látigo de Dios no los azot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su toro fecunda sin fallar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 vaca les pare sin abortar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Dejan correr a sus chiquillos como cabrit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jan saltar a sus crío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cantan al son de cítaras y pander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regocijan oyendo la flaut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Así consumen su vida dulcement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ajan serenamente al sepulcr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Ellos que decían a Dios: Apártate de nosotr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no nos interesan tus cami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¿Quién es el Todopoderoso para que le sirvam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é sacamos con rezarl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Pero no tienen la dicha en sus ma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El plan de los malvados queda lejos de Dio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¿Cuántas veces se apaga la lámpara del malvad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cae sobre ellos la desgracia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Cuántas veces la ira de Dios les reparte sufrimient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y son como paja que empuja el vient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como rastrojo que se lleva un huracán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¿Es que Dios reserva el castigo para sus hij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–¡Que castigue al malvado para que lo sienta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¡Que vea con sus ojos la desgraci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eba la cólera del Todopoderoso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¿Qué le importa su casa una vez muert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se haya cortado la cuenta de sus mese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–¿Se le pueden dar lecciones a Di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endo que Dios gobierna en el ciel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Hay quien llega a la muerte lleno de vigor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l todo tranquilo y en paz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con sus caderas llenas de gras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ana la médula de sus hueso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otro muere lleno de amargur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n haber comido nunca bien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y los dos se acuestan juntos en el polv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biertos de gusa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Sí, yo sé lo que ustedes piensan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s ideas perversas que tienen contra mí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Sé que dicen: ¿Dónde está la casa del poderos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ónde la morada de los malvad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¿Por qué no se lo preguntan a los que han viajad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No han oído las cosas que ellos cuentan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lang w:val="es-ES_tradnl"/>
        </w:rPr>
        <w:t>Que el malvado se salva en la catástrof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que el día de la tragedia lo encuentra ausent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que nadie le echa en cara su conduct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le dan su merecid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2</w:t>
      </w:r>
      <w:r>
        <w:rPr>
          <w:rFonts w:cs="Korinna" w:ascii="Tahoma" w:hAnsi="Tahoma"/>
          <w:sz w:val="22"/>
          <w:szCs w:val="22"/>
          <w:lang w:val="es-ES_tradnl"/>
        </w:rPr>
        <w:t>que lo conducen al sepulcr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e hace guardia junto al mausole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3</w:t>
      </w:r>
      <w:r>
        <w:rPr>
          <w:rFonts w:cs="Korinna" w:ascii="Tahoma" w:hAnsi="Tahoma"/>
          <w:sz w:val="22"/>
          <w:szCs w:val="22"/>
          <w:lang w:val="es-ES_tradnl"/>
        </w:rPr>
        <w:t>y hasta la tierra es suave para él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odo el mundo en cortejo lo acompañ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sigue una multitud innumerabl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4</w:t>
      </w:r>
      <w:r>
        <w:rPr>
          <w:rFonts w:cs="Korinna" w:ascii="Tahoma" w:hAnsi="Tahoma"/>
          <w:sz w:val="22"/>
          <w:szCs w:val="22"/>
          <w:lang w:val="es-ES_tradnl"/>
        </w:rPr>
        <w:t>¿Y me quieren consolar con palabras vacía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respuestas son puro engañ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Parttitle"/>
        <w:tabs>
          <w:tab w:val="clear" w:pos="720"/>
          <w:tab w:val="left" w:pos="921" w:leader="none"/>
        </w:tabs>
        <w:spacing w:before="170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CERA SESIÓN DE DISCURSOS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Korinna"/>
          <w:b/>
          <w:b/>
          <w:sz w:val="22"/>
          <w:szCs w:val="22"/>
        </w:rPr>
      </w:pPr>
      <w:r>
        <w:rPr>
          <w:rFonts w:cs="Tahoma" w:ascii="Tahoma" w:hAnsi="Tahoma"/>
          <w:b/>
        </w:rPr>
        <w:t>Tercer discurso de Elifaz</w:t>
      </w:r>
    </w:p>
    <w:p>
      <w:pPr>
        <w:pStyle w:val="BTverse2"/>
        <w:tabs>
          <w:tab w:val="clear" w:pos="720"/>
          <w:tab w:val="left" w:pos="921" w:leader="none"/>
        </w:tabs>
        <w:ind w:left="567" w:hanging="0"/>
        <w:rPr/>
      </w:pPr>
      <w:r>
        <w:rPr>
          <w:rFonts w:cs="Tahoma" w:ascii="Tahoma" w:hAnsi="Tahoma"/>
          <w:b/>
          <w:position w:val="-4"/>
          <w:sz w:val="47"/>
        </w:rPr>
        <w:t>2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ifaz de Temán tomó la palabra y dijo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szCs w:val="22"/>
          <w:lang w:val="es-ES_tradnl"/>
        </w:rPr>
        <w:t>¿Puede un hombre ser útil a Dios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puede un sabio serle útil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¿Qué saca el Todopoderoso de que tú seas just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qué gana si tu conducta es honrada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¿Acaso te reprocha el que seas religios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te lleva a juicio por ell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¿No será más bien porque es grande tu maldad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or tus innumerables culpa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Exigías sin razón bienes en garantía a tu herman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rrancabas el vestido al desnu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no dabas agua al sediento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egabas el pan al hambrient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Como hombre poderoso, dueño del paí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rivilegiado habitante de él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despedías a las viudas con las manos vacías y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brabas los brazos de los huérfa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Por eso te cercan laz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te espantan terrores repentin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o tinieblas que no te dejan ver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e sumergen aguas desbordad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Dios es la cumbre del ciel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¡y mira que están altas las estrella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Tú dices: ¿Qué sabe Dios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puede distinguir a través de los nubarrones?;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las nubes lo tapan y no lo dejan ver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él se pasea por los límites del ciel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¿Quieres tú seguir la vieja ruta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han seguido los malvado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Ellos murieron muy pronto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arrebatados por un río crecid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Decían a Dios: Apártate de nosotr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é puede hacernos el Todopoderos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Él les había llenado la casa de bienes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malvados planeaban sin contar con él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Los justos ven esto y se alegra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s inocentes se burlan de ellos: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¡Se han acabado sus posesion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fuego ha devorado su opulencia!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Reconcíliate y ten paz con él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recibirás biene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acepta la enseñanza de su boca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guarda sus palabras en tu corazón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Si te conviertes al Todopoderoso, te restablecerá.</w:t>
      </w:r>
    </w:p>
    <w:p>
      <w:pPr>
        <w:pStyle w:val="Normal"/>
        <w:tabs>
          <w:tab w:val="clear" w:pos="720"/>
          <w:tab w:val="left" w:pos="921" w:leader="none"/>
        </w:tabs>
        <w:spacing w:lineRule="exact" w:line="236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eja de tu tienda la injustici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arroja al polvo tu or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u metal de Ofir entre las piedras del arroy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y el Todopoderoso será tu or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u plata a montone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él será tu delici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lzarás hacia él el rostr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cuando le supliques, te escuchará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ú cumplirás tus promesa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lo que tú decidas se hará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brillará la luz en tus cami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Porque él humilla a los arrogante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alva a los que se humillan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lang w:val="es-ES_tradnl"/>
        </w:rPr>
        <w:t>Él librará al inocent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tú te librarás por la pureza de tus manos.</w:t>
      </w:r>
    </w:p>
    <w:p>
      <w:pPr>
        <w:pStyle w:val="Subhead2"/>
        <w:tabs>
          <w:tab w:val="clear" w:pos="720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 Elifaz</w:t>
      </w:r>
    </w:p>
    <w:p>
      <w:pPr>
        <w:pStyle w:val="BTverse2"/>
        <w:tabs>
          <w:tab w:val="clear" w:pos="720"/>
          <w:tab w:val="left" w:pos="921" w:leader="none"/>
        </w:tabs>
        <w:ind w:left="567" w:hanging="0"/>
        <w:rPr/>
      </w:pPr>
      <w:r>
        <w:rPr>
          <w:rFonts w:cs="Tahoma" w:ascii="Tahoma" w:hAnsi="Tahoma"/>
          <w:b/>
          <w:position w:val="-4"/>
          <w:sz w:val="47"/>
        </w:rPr>
        <w:t>2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Respondió Job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szCs w:val="22"/>
          <w:lang w:val="es-ES_tradnl"/>
        </w:rPr>
        <w:t>Hoy también me quejo amargament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que su mano agrava mis gemid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¡Ojalá supiera cómo encontrarl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ómo llegar a su tribunal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Presentaría ante él mi caus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la boca llena de argument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Sabría cuál es su respuest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prendería lo que me dic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¿Pleitearía él conmigo usando la fuerza como argument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; más bien tendría que escucharm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Entonces yo discutiría lealmente con él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ganaría definitivamente mi caus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Pero me dirijo al oriente, y no está allí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occidente, y no lo disting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al norte, y no lo descubr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oculta en el sur, y no lo ve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Pero ya que él conoce mi conduct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me examine, y saldré como el or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Mis pies pisaban sus huell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guía su camino sin torcerm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no me aparté de sus mandat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guardé en el pecho sus palabr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Pero él no cambia: ¿quién lo hará volver atrás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iere una cosa y la realiz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Él ejecutará mi sentenci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otras muchas que tiene pensad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Por eso me aterro en su presenci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iento miedo de él sólo al pensarl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porque Dios me tiene acobarda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e ha aterrado el Todopoderos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¡Ojalá me desvaneciera en las tiniebla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a oscuridad cubriera mi rostro!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2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¿Por qué el Todopoderoso no señala plazo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ara que sus amigos puedan presenciar sus intervencion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Los malvados mueven los linder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oban rebaños y los apacienta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e llevan el asno del huérfa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man como garantía el buey de la viud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os pobres tienen que apartarse del cami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miserables tienen que esconders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Como burros salvajes del desierto salen los pobres a su tare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drugan para conseguir al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l desierto sacan alimento para sus pequeñ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cosechan en campo aje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buscan en el huerto del ric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pasan la noche desnud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ropa con que taparse del frí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os empapa el aguacero de los mont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, a falta de refugio, se pegan a las roc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malvados arrancan del pecho al huérfa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an como garantía al niño del pob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ndan desnudos por falta de ropa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gan el trigo y pasan hambr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xprimen aceite en el mol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isan la uva en el lagar, y pasan se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n la ciudad gimen los moribun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iden socorro los herid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ios no hace caso de su súplic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Otros se rebelan contra la luz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conocen sus camin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acostumbran a sus senda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al alba se levanta el asesi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matar al pobre y al indigente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noche ronda el ladrón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a</w:t>
      </w:r>
      <w:r>
        <w:rPr>
          <w:rFonts w:cs="Tahoma" w:ascii="Tahoma" w:hAnsi="Tahoma"/>
        </w:rPr>
        <w:t>a oscuras penetra en las cas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 adúltero espera la noch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ciéndose: Nadie me verá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ubre la ca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b</w:t>
      </w:r>
      <w:r>
        <w:rPr>
          <w:rFonts w:cs="Tahoma" w:ascii="Tahoma" w:hAnsi="Tahoma"/>
        </w:rPr>
        <w:t>Durante el día se encierr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quieren nada con la luz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a mañana es oscura para ell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ostumbrados a los miedos de las tiniebl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Si no es así, que alguien me desmient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duzca a nada mis palabras.</w:t>
      </w:r>
    </w:p>
    <w:p>
      <w:pPr>
        <w:pStyle w:val="Subhead2"/>
        <w:tabs>
          <w:tab w:val="clear" w:pos="720"/>
          <w:tab w:val="left" w:pos="921" w:leader="none"/>
        </w:tabs>
        <w:spacing w:before="227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cer discurso de Bildad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2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Bildad de Suj tomó la palabra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Dios tiene un poder que sobrecog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 impone paz en las altur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us tropas son innumerabl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sobre quién no brilla su luz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Puede el hombre ser justo frente a Dios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puede ser puro el nacido de muje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Si ni siquiera la luna es brilla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a sus ojos son puras las estrell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¡cuánto menos el hombre, ese gusa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r humano, esa lombriz!</w:t>
      </w:r>
    </w:p>
    <w:p>
      <w:pPr>
        <w:pStyle w:val="Normal"/>
        <w:tabs>
          <w:tab w:val="clear" w:pos="720"/>
          <w:tab w:val="left" w:pos="921" w:leader="none"/>
        </w:tabs>
        <w:spacing w:lineRule="exact" w:line="200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Tahoma" w:ascii="Tahoma" w:hAnsi="Tahoma"/>
          <w:b/>
          <w:position w:val="-4"/>
          <w:sz w:val="47"/>
        </w:rPr>
        <w:t>26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szCs w:val="22"/>
          <w:lang w:val="es-ES_tradnl"/>
        </w:rPr>
        <w:t>Respondió Job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szCs w:val="22"/>
          <w:lang w:val="es-ES_tradnl"/>
        </w:rPr>
        <w:t>¡Qué manera de ayudar al débil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salvar al que ya no tiene fuerza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¡Qué bien has aconsejado al ignorant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é gran sabiduría has demostrado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¿A quién has dirigido tus palabras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quién te ha inspirado para que hables así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Los muertos se estremecen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bajo del mar y de sus habitante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el Abismo está desnudo a los ojos de Di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in velos, el reino de la Muert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Él extiende el cielo sobre el vací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lgó la tierra sobre la nad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embolsa el agua en las nube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nubarrón no se revienta con el pes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oscurece la cara de la luna llen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splegando sobre ella su nub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trazó un círculo sobre la superficie del mar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la frontera de la luz y las tiniebl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as columnas del cielo retiembla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ustadas cuando él bram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con su poder aquietó el Mar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n su inteligencia quebrantó el Caos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a su soplo despeja el firmament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 mano traspasó la Serpiente huidiz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Y esto no es más que una parte de sus obr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o que hemos oído es apenas un murmullo de él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trueno de sus proezas, ¿quién lo comprenderá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Tahoma" w:ascii="Tahoma" w:hAnsi="Tahoma"/>
          <w:b/>
          <w:position w:val="-4"/>
          <w:sz w:val="47"/>
        </w:rPr>
        <w:t>27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szCs w:val="22"/>
          <w:lang w:val="es-ES_tradnl"/>
        </w:rPr>
        <w:t>Job siguió entonando sus versos y dijo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szCs w:val="22"/>
          <w:lang w:val="es-ES_tradnl"/>
        </w:rPr>
        <w:t>¡Por Dios, que me niega mi derech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or el Todopoderoso, que me llena de amargur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</w:t>
      </w:r>
      <w:r>
        <w:rPr>
          <w:rFonts w:cs="Korinna" w:ascii="Tahoma" w:hAnsi="Tahoma"/>
          <w:sz w:val="22"/>
          <w:szCs w:val="22"/>
          <w:lang w:val="es-ES_tradnl"/>
        </w:rPr>
        <w:t>mientras haya en mí un soplo de vid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aliento de Dios esté en mis naric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4</w:t>
      </w:r>
      <w:r>
        <w:rPr>
          <w:rFonts w:cs="Korinna" w:ascii="Tahoma" w:hAnsi="Tahoma"/>
          <w:sz w:val="22"/>
          <w:szCs w:val="22"/>
          <w:lang w:val="es-ES_tradnl"/>
        </w:rPr>
        <w:t>mis labios no dirán falsedade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i mi lengua pronunciará mentira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5</w:t>
      </w:r>
      <w:r>
        <w:rPr>
          <w:rFonts w:cs="Korinna" w:ascii="Tahoma" w:hAnsi="Tahoma"/>
          <w:sz w:val="22"/>
          <w:szCs w:val="22"/>
          <w:lang w:val="es-ES_tradnl"/>
        </w:rPr>
        <w:t>¡Lejos de mí darles la razón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Hasta el último aliento mantendré mi honradez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me aferraré a mi inocencia sin ceder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conciencia no me reprocha ni uno de mis dí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Que mi enemigo tenga la suerte del culpabl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i adversario, la del hombre injust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far tomó la palabra y dijo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13" w:after="0"/>
        <w:ind w:left="567" w:hanging="454"/>
        <w:rPr/>
      </w:pPr>
      <w:r>
        <w:rPr>
          <w:rFonts w:cs="Tahoma" w:ascii="Tahoma" w:hAnsi="Tahoma"/>
          <w:b/>
          <w:position w:val="-4"/>
          <w:sz w:val="47"/>
        </w:rPr>
        <w:t>24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8</w:t>
      </w:r>
      <w:r>
        <w:rPr>
          <w:rFonts w:cs="Korinna" w:ascii="Tahoma" w:hAnsi="Tahoma"/>
          <w:sz w:val="22"/>
          <w:szCs w:val="22"/>
          <w:lang w:val="es-ES_tradnl"/>
        </w:rPr>
        <w:t>Se desliza ligero sobre el agu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eastAsia="Tahoma" w:cs="Tahoma" w:ascii="Tahoma" w:hAnsi="Tahoma"/>
          <w:sz w:val="22"/>
          <w:szCs w:val="22"/>
          <w:lang w:val="es-ES_tradnl"/>
        </w:rPr>
        <w:t xml:space="preserve">    </w:t>
      </w:r>
      <w:r>
        <w:rPr>
          <w:rFonts w:cs="Korinna" w:ascii="Tahoma" w:hAnsi="Tahoma"/>
          <w:sz w:val="22"/>
          <w:szCs w:val="22"/>
          <w:lang w:val="es-ES_tradnl"/>
        </w:rPr>
        <w:t>sus bienes están maldit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ya no va a trabajar a su viñ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Como el calor y la sequía roban el agua a las niev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sí el Abismo se lleva al pecador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lo olvida su propia madre, lo saborean los gusan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acaba su memoria y se tala como un árbol la maldad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Porque maltrataba a la estéril sin hij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o socorría a la viud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Aunque el poderoso prolongue su vigor y se mantenga en pi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tiene segura la vid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Dios lo dejaba vivir confia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ero sus ojos observaban sus camino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Se encumbró por un instante, y ya no exist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doblaron y se marchitaron como plant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s cortaron como espig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13" w:after="0"/>
        <w:ind w:left="567" w:hanging="454"/>
        <w:rPr/>
      </w:pPr>
      <w:r>
        <w:rPr>
          <w:rFonts w:cs="Tahoma" w:ascii="Tahoma" w:hAnsi="Tahoma"/>
          <w:b/>
          <w:position w:val="-4"/>
          <w:sz w:val="47"/>
        </w:rPr>
        <w:t>27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8</w:t>
      </w:r>
      <w:r>
        <w:rPr>
          <w:rFonts w:cs="Korinna" w:ascii="Tahoma" w:hAnsi="Tahoma"/>
          <w:sz w:val="22"/>
          <w:szCs w:val="22"/>
          <w:lang w:val="es-ES_tradnl"/>
        </w:rPr>
        <w:t>¿Qué esperanza le queda al impío cuando le cortan la tram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eastAsia="Tahoma" w:cs="Tahoma" w:ascii="Tahoma" w:hAnsi="Tahoma"/>
          <w:sz w:val="22"/>
          <w:szCs w:val="22"/>
          <w:lang w:val="es-ES_tradnl"/>
        </w:rPr>
        <w:t xml:space="preserve">   </w:t>
      </w:r>
      <w:r>
        <w:rPr>
          <w:rFonts w:cs="Korinna" w:ascii="Tahoma" w:hAnsi="Tahoma"/>
          <w:sz w:val="22"/>
          <w:szCs w:val="22"/>
          <w:lang w:val="es-ES_tradnl"/>
        </w:rPr>
        <w:t>cuando Dios le arranca la vida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¿Oirá Dios sus reclamo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uando lo sorprenda la angustia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¿Era el Todopoderoso su delicia?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invocaba a Dios en toda ocasión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Les explicaré el poder de Di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les ocultaré lo que dispone el Todopoderos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si todos ustedes ya lo han comproba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¿por qué se pierden en discursos sin sentido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Ésta es la suerte que Dios reserva al malva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herencia que los tiranos reciben del Todopoderoso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si tiene muchos hijos, serán para la espad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us descendientes no se saciarán de pan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a los supervivientes los enterrará la peste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sus viudas no los llorarán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si amontona plata como tierr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pila vestidos como barr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el inocente usará esa rop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 justo heredará su plat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la casa que se construya será frágil como telarañ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como choza de pastor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si se acuesta rico, es por última vez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l abrir los ojos no le queda nad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De día lo asaltan los terror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e noche lo arrebata el huracá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se lo lleva el viento del est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l torbellino lo arranca de su siti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Dios lo empuja sin piedad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él intenta huir por todas parte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 xml:space="preserve">La gente lo aplaude por su ruina 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lo silban cuando marcha de su sitio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Parttitle"/>
        <w:tabs>
          <w:tab w:val="clear" w:pos="720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EMA SOBRE LA SABIDURÍA</w:t>
      </w:r>
    </w:p>
    <w:p>
      <w:pPr>
        <w:pStyle w:val="Subhead2"/>
        <w:tabs>
          <w:tab w:val="clear" w:pos="720"/>
          <w:tab w:val="left" w:pos="921" w:leader="none"/>
        </w:tabs>
        <w:ind w:right="85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La sabiduría no se puede extraer de la tierra ni compra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2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Hay minas de donde se extrae la plata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y lugares para refinar el or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el hierro se extrae de la tier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 fundirse la piedra, sale el bronc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El hombre pone frontera a las tiniebl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xplora los últimos rincones, las grutas más profund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perfora galerías en lugares solitar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lvidados de los caminant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lí se balancea suspendido de una sog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La tierra que da p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trastorna con fuego subterráne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us piedras son yacimientos de zafir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terrones tienen pepitas de o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u sendero no lo conoce el buit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o divisa el ojo del halcó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no lo pisan las fieras salvaj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o recorren los leon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l hombre echa mano al pederna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cuaja las montañas de raíz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en la roca abre galerí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usca toda clase de piedras precios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xplora el nacimiento de los rí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aca lo oculto a la luz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ero, ¿dónde se encuentra la Sabidurí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dónde está el yacimiento de la prudencia?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da ni nadie en la creación conoce el camino a la sabiduría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 hombre no sabe su prec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encuentra en la tierra de los viv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Dice el Océano: No está en mí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sponde el Mar: No está conmig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No se puede comprar con oro pu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paga con plat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no se iguala al oro de Ofi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ónices preciosos o zafir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no se paga con oro ni con vidr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cambia por vasos de oro fi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no cuentan el cristal ni los coral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dquirirla cuesta más que las perl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no la iguala el topacio de Nub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e compara con el oro más pu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¿De dónde viene la Sabidur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ónde está el yacimiento de la pruden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e oculta a los ojos de las besti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sconde de las aves del cie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uerte y Abismo confiesan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oídas conocemos su fam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Sólo Dios sabe su cam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ólo él conoce su yacimiento,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os sí conoce el camino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porque él contempla los límites del mun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e cuanto hay bajo el cie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Cuando señaló su fuerza al vi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finió la medida de las agua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cuando impuso su ley a la lluv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ruta al relámpago y al true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entonces la observó y la valoró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examinó y le dio su aprobació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Y dijo al hombre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spetar al Señor es sabidur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artarse del mal es prudencia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ÓLOGO DE JOB: FIN DE SU DEFENSA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¡Qué buenos tiempos aquell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2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Job siguió entonando sus versos y dij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¡Quién pudiera volver a los viejos tiemp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Dios me protegí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cuando su lámpara brillaba encima de mi cabez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su luz cruzaba las tiniebla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¡Aquellos días de mi otoñ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Dios era un íntimo en mi tiend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l Todopoderoso estaba conmig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rodeaban mis hij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Cuando lavaba mis pies en lech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aceite brotaba de las roc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Cuando salía a la puerta de la ciu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omaba asiento en la plaz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os jóvenes al verme se escondí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ancianos se levantaban y se quedaban de pi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los jefes se abstenían de habla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pándose la boca con la man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e quedaban sin voz los notabl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les pegaba la lengua al palad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Oído que me oía me felicitab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jo que me veía me aprobab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Yo libraba al pobre que pedía socor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huérfano indefens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recibía la bendición del vagabun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egraba el corazón de la viu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de justicia me vestía y revest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derecho era mi manto y mi turba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Yo era ojos para el cie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ra pies para el lisia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yo era el padre de los pob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xaminaba la causa del desconoci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Le rompía las mandíbulas al inju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arrancarle la presa de los dient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Y pensaba: Moriré dentro de mi ni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días incontables como la aren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Mis raíces alcanzaban hasta el agu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rocío se posaba en mi ramaj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mi prestigio se renovaba conmig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arco se reforzaba en mi ma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Me escuchaban atent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oían en silencio a mi consej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espués de hablar yo, no añadían nad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palabras goteaban sobre ell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las esperaban como lluvia tempran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las bebían como lluvia tardí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l verme sonreír, apenas lo creí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perdían un destello de mi rost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Les trazaba el camino, y me ponía al fr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instalaba como un rey entre su escolta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 guiaba y se dejaban conducir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340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hora se han vuelto las torna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hora, en cambio, se burlan de mí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muchachos más jóvenes que y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cuyos padres ni siquiera hubiera pue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re los perros de mi rebañ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cuyos brazos no me habrían servi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fuerzas como estaba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Andaban debilitados de hambre y necesidad, la tierra resec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noche en el desierto desolad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arrancando hierbas amargas entre los matorral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imentándose de raíces de retam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expulsados de los poblad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2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chados a gritos, como ladron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6</w:t>
      </w:r>
      <w:r>
        <w:rPr>
          <w:rFonts w:cs="Korinna" w:ascii="Tahoma" w:hAnsi="Tahoma"/>
          <w:sz w:val="22"/>
          <w:szCs w:val="22"/>
          <w:lang w:val="es-ES_tradnl"/>
        </w:rPr>
        <w:t>habitando en barrancos espantos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cuevas y cavern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7</w:t>
      </w:r>
      <w:r>
        <w:rPr>
          <w:rFonts w:cs="Korinna" w:ascii="Tahoma" w:hAnsi="Tahoma"/>
          <w:sz w:val="22"/>
          <w:szCs w:val="22"/>
          <w:lang w:val="es-ES_tradnl"/>
        </w:rPr>
        <w:t>aullando entre los matorral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pretujándose bajo las ortiga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8</w:t>
      </w:r>
      <w:r>
        <w:rPr>
          <w:rFonts w:cs="Korinna" w:ascii="Tahoma" w:hAnsi="Tahoma"/>
          <w:sz w:val="22"/>
          <w:szCs w:val="22"/>
          <w:lang w:val="es-ES_tradnl"/>
        </w:rPr>
        <w:t>¡Gente inútil, raza sin nombr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arrojada del país a latigazos!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9</w:t>
      </w:r>
      <w:r>
        <w:rPr>
          <w:rFonts w:cs="Korinna" w:ascii="Tahoma" w:hAnsi="Tahoma"/>
          <w:sz w:val="22"/>
          <w:szCs w:val="22"/>
          <w:lang w:val="es-ES_tradnl"/>
        </w:rPr>
        <w:t>Ahora, en cambio, me hacen canciones hirient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oy el tema de sus burla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0</w:t>
      </w:r>
      <w:r>
        <w:rPr>
          <w:rFonts w:cs="Korinna" w:ascii="Tahoma" w:hAnsi="Tahoma"/>
          <w:sz w:val="22"/>
          <w:szCs w:val="22"/>
          <w:lang w:val="es-ES_tradnl"/>
        </w:rPr>
        <w:t>me aborrecen, se distancian de mí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aun se atreven a escupirme a la car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1</w:t>
      </w:r>
      <w:r>
        <w:rPr>
          <w:rFonts w:cs="Korinna" w:ascii="Tahoma" w:hAnsi="Tahoma"/>
          <w:sz w:val="22"/>
          <w:szCs w:val="22"/>
          <w:lang w:val="es-ES_tradnl"/>
        </w:rPr>
        <w:t>Dios ha soltado mi cuerda y me ha humillad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llos ya no me tienen ningún respet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2</w:t>
      </w:r>
      <w:r>
        <w:rPr>
          <w:rFonts w:cs="Korinna" w:ascii="Tahoma" w:hAnsi="Tahoma"/>
          <w:sz w:val="22"/>
          <w:szCs w:val="22"/>
          <w:lang w:val="es-ES_tradnl"/>
        </w:rPr>
        <w:t>A mi derecha se levanta una turb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que se abre camino para atraparm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3</w:t>
      </w:r>
      <w:r>
        <w:rPr>
          <w:rFonts w:cs="Korinna" w:ascii="Tahoma" w:hAnsi="Tahoma"/>
          <w:sz w:val="22"/>
          <w:szCs w:val="22"/>
          <w:lang w:val="es-ES_tradnl"/>
        </w:rPr>
        <w:t>destruyen mi sendero, planean mi ruin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nadie los detiene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4</w:t>
      </w:r>
      <w:r>
        <w:rPr>
          <w:rFonts w:cs="Korinna" w:ascii="Tahoma" w:hAnsi="Tahoma"/>
          <w:sz w:val="22"/>
          <w:szCs w:val="22"/>
          <w:lang w:val="es-ES_tradnl"/>
        </w:rPr>
        <w:t>irrumpen por una ancha brech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n avalancha, como torment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5</w:t>
      </w:r>
      <w:r>
        <w:rPr>
          <w:rFonts w:cs="Korinna" w:ascii="Tahoma" w:hAnsi="Tahoma"/>
          <w:sz w:val="22"/>
          <w:szCs w:val="22"/>
          <w:lang w:val="es-ES_tradnl"/>
        </w:rPr>
        <w:t>Se vuelven contra mí los terrore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se disipa como el aire mi dignidad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pasa como nube mi prosperidad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6</w:t>
      </w:r>
      <w:r>
        <w:rPr>
          <w:rFonts w:cs="Korinna" w:ascii="Tahoma" w:hAnsi="Tahoma"/>
          <w:sz w:val="22"/>
          <w:szCs w:val="22"/>
          <w:lang w:val="es-ES_tradnl"/>
        </w:rPr>
        <w:t>Ahora quiero desahogarme: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la aflicción se apodera de mí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7</w:t>
      </w:r>
      <w:r>
        <w:rPr>
          <w:rFonts w:cs="Korinna" w:ascii="Tahoma" w:hAnsi="Tahoma"/>
          <w:sz w:val="22"/>
          <w:szCs w:val="22"/>
          <w:lang w:val="es-ES_tradnl"/>
        </w:rPr>
        <w:t>la noche me taladra hasta los huesos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pues no duermen las llagas que me roen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8</w:t>
      </w:r>
      <w:r>
        <w:rPr>
          <w:rFonts w:cs="Korinna" w:ascii="Tahoma" w:hAnsi="Tahoma"/>
          <w:sz w:val="22"/>
          <w:szCs w:val="22"/>
          <w:lang w:val="es-ES_tradnl"/>
        </w:rPr>
        <w:t>Él me agarra con violencia por la ropa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sujeta por el cuello de la túnica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19</w:t>
      </w:r>
      <w:r>
        <w:rPr>
          <w:rFonts w:cs="Korinna" w:ascii="Tahoma" w:hAnsi="Tahoma"/>
          <w:sz w:val="22"/>
          <w:szCs w:val="22"/>
          <w:lang w:val="es-ES_tradnl"/>
        </w:rPr>
        <w:t>me arroja en el fang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confundo con el barro y la ceniz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0</w:t>
      </w:r>
      <w:r>
        <w:rPr>
          <w:rFonts w:cs="Korinna" w:ascii="Tahoma" w:hAnsi="Tahoma"/>
          <w:sz w:val="22"/>
          <w:szCs w:val="22"/>
          <w:lang w:val="es-ES_tradnl"/>
        </w:rPr>
        <w:t>Te pido auxilio, y no me haces cas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insisto, y me clavas la mirada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1</w:t>
      </w:r>
      <w:r>
        <w:rPr>
          <w:rFonts w:cs="Korinna" w:ascii="Tahoma" w:hAnsi="Tahoma"/>
          <w:sz w:val="22"/>
          <w:szCs w:val="22"/>
          <w:lang w:val="es-ES_tradnl"/>
        </w:rPr>
        <w:t>Te has vuelto mi verdug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atacas con tu brazo musculos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23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2</w:t>
      </w:r>
      <w:r>
        <w:rPr>
          <w:rFonts w:cs="Korinna" w:ascii="Tahoma" w:hAnsi="Tahoma"/>
          <w:sz w:val="22"/>
          <w:szCs w:val="22"/>
          <w:lang w:val="es-ES_tradnl"/>
        </w:rPr>
        <w:t>Me levantas en vilo, me pasea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e sacudes en el huracán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3</w:t>
      </w:r>
      <w:r>
        <w:rPr>
          <w:rFonts w:cs="Korinna" w:ascii="Tahoma" w:hAnsi="Tahoma"/>
          <w:sz w:val="22"/>
          <w:szCs w:val="22"/>
          <w:lang w:val="es-ES_tradnl"/>
        </w:rPr>
        <w:t>Ya sé que me devuelves a la muert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onde se dan cita todos los viviente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4</w:t>
      </w:r>
      <w:r>
        <w:rPr>
          <w:rFonts w:cs="Korinna" w:ascii="Tahoma" w:hAnsi="Tahoma"/>
          <w:sz w:val="22"/>
          <w:szCs w:val="22"/>
          <w:lang w:val="es-ES_tradnl"/>
        </w:rPr>
        <w:t>¿No alarga uno la mano al hundirs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o no grita socorro en el desastr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14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5</w:t>
      </w:r>
      <w:r>
        <w:rPr>
          <w:rFonts w:cs="Korinna" w:ascii="Tahoma" w:hAnsi="Tahoma"/>
          <w:sz w:val="22"/>
          <w:szCs w:val="22"/>
          <w:lang w:val="es-ES_tradnl"/>
        </w:rPr>
        <w:t>¿No lloré con el oprimido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no tuve compasión del pobre?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 w:before="28" w:after="0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6</w:t>
      </w:r>
      <w:r>
        <w:rPr>
          <w:rFonts w:cs="Korinna" w:ascii="Tahoma" w:hAnsi="Tahoma"/>
          <w:sz w:val="22"/>
          <w:szCs w:val="22"/>
          <w:lang w:val="es-ES_tradnl"/>
        </w:rPr>
        <w:t>Esperé dicha, me vino desgracia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esperé luz, me vino oscuridad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7</w:t>
      </w:r>
      <w:r>
        <w:rPr>
          <w:rFonts w:cs="Korinna" w:ascii="Tahoma" w:hAnsi="Tahoma"/>
          <w:sz w:val="22"/>
          <w:szCs w:val="22"/>
          <w:lang w:val="es-ES_tradnl"/>
        </w:rPr>
        <w:t>Me hierven las entrañas y no se acallan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días de aflicción me salen al encuentro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8</w:t>
      </w:r>
      <w:r>
        <w:rPr>
          <w:rFonts w:cs="Korinna" w:ascii="Tahoma" w:hAnsi="Tahoma"/>
          <w:sz w:val="22"/>
          <w:szCs w:val="22"/>
          <w:lang w:val="es-ES_tradnl"/>
        </w:rPr>
        <w:t>Camino sombrío, lejos del sol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en la asamblea me levanto a pedir auxilio;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29</w:t>
      </w:r>
      <w:r>
        <w:rPr>
          <w:rFonts w:cs="Korinna" w:ascii="Tahoma" w:hAnsi="Tahoma"/>
          <w:sz w:val="22"/>
          <w:szCs w:val="22"/>
          <w:lang w:val="es-ES_tradnl"/>
        </w:rPr>
        <w:t>me he vuelto hermano de los chacales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compañero de los avestruces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0</w:t>
      </w:r>
      <w:r>
        <w:rPr>
          <w:rFonts w:cs="Korinna" w:ascii="Tahoma" w:hAnsi="Tahoma"/>
          <w:sz w:val="22"/>
          <w:szCs w:val="22"/>
          <w:lang w:val="es-ES_tradnl"/>
        </w:rPr>
        <w:t>Mi piel se ennegrece y se me cae,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mis huesos se queman de fiebre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ab/>
        <w:t>31</w:t>
      </w:r>
      <w:r>
        <w:rPr>
          <w:rFonts w:cs="Korinna" w:ascii="Tahoma" w:hAnsi="Tahoma"/>
          <w:sz w:val="22"/>
          <w:szCs w:val="22"/>
          <w:lang w:val="es-ES_tradnl"/>
        </w:rPr>
        <w:t>Mi cítara está de luto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left="567" w:hanging="454"/>
        <w:rPr>
          <w:rFonts w:ascii="Tahoma" w:hAnsi="Tahoma" w:cs="Korinna"/>
          <w:sz w:val="22"/>
          <w:szCs w:val="22"/>
          <w:lang w:val="es-ES_tradnl"/>
        </w:rPr>
      </w:pPr>
      <w:r>
        <w:rPr>
          <w:rFonts w:cs="Korinna" w:ascii="Tahoma" w:hAnsi="Tahoma"/>
          <w:sz w:val="22"/>
          <w:szCs w:val="22"/>
          <w:lang w:val="es-ES_tradnl"/>
        </w:rPr>
        <w:tab/>
        <w:tab/>
        <w:t>y mi flauta acompaña al llanto.</w:t>
      </w:r>
    </w:p>
    <w:p>
      <w:pPr>
        <w:pStyle w:val="Subhead2"/>
        <w:tabs>
          <w:tab w:val="clear" w:pos="720"/>
          <w:tab w:val="left" w:pos="921" w:leader="none"/>
        </w:tabs>
        <w:spacing w:before="227" w:after="8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¡Juro que soy inocente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1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Yo hice un pacto con mis ojo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e no fijarme en ninguna doncell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A ver, ¿qué suerte reserva Dios desde el cie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é herencia el Todopoderoso desde lo al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No reserva la desgracia para el crimina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fracaso para los malhechor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No ve él mis camin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me cuenta los pas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He caminado con el engañ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n corrido mis pies tras la mentir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Que me pese Dios en balanza sin tramp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omprobará mi honradez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aparté mis pasos del cam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guiendo los caprichos de los oj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se me pegó algo a las man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¡que otro coma lo que yo siem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me arranquen mis retoño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i me dejé seducir por una muje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tuve esperando a la puerta del veci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¡que mi mujer trabaje para un extrañ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otros se acuesten con ella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orque eso sí que es una infam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delito que compete a los juec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s un fuego que devora hasta lo hon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cabaría de raíz mis cosech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Si atropellé su derecho al esclavo o a la esclav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pleiteaban conmig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¿qué haré cuando Dios se leva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é responderé cuando me interrogu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 que me hizo a mí en el vientre, ¿no lo hizo a él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no nos formó el mismo Dios en el sen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Desde mi infancia me crió como pad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sde el seno materno me guió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i negué al pobre lo que deseab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jé consumirse en llanto a la viud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si comí el pan yo so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n repartirlo con el huérfa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si vi al vagabundo sin vesti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pobre sin nada con que cubrirs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y no me lo agradeció su cuerp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brigado con la lana de mis ovej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i alcé la mano contra el inoce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yo contaba con el apoyo del tribunal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¡que se me desprenda mi espalda del cuel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me descoyunte el brazo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Porque el terror de Dios me espanta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nte su grandeza no podría resisti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8</w:t>
      </w:r>
      <w:r>
        <w:rPr>
          <w:rFonts w:cs="Tahoma" w:ascii="Tahoma" w:hAnsi="Tahoma"/>
        </w:rPr>
        <w:t>Si mi tierra ha gritado contra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sus surcos han llorado junt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9</w:t>
      </w:r>
      <w:r>
        <w:rPr>
          <w:rFonts w:cs="Tahoma" w:ascii="Tahoma" w:hAnsi="Tahoma"/>
        </w:rPr>
        <w:t>si comí su cosecha sin pagarl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xplotando a los campesin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0ab</w:t>
      </w:r>
      <w:r>
        <w:rPr>
          <w:rFonts w:cs="Tahoma" w:ascii="Tahoma" w:hAnsi="Tahoma"/>
        </w:rPr>
        <w:t>¡que mi tierra dé espinas en vez de trig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vez de cebada, ortigas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Lo juro: No puse en el oro mi confianz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lamé al metal precioso mi seguridad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no me complacía con mis grandes riquez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la fortuna amasada por mis ma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Mirando al sol resplandecie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 la luna caminar con esplendo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no me dejé seducir secretame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es envié un beso con la ma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También esto es delito que compete a los juec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habría negado al Dios del cie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No me alegré en la desgracia de mi enemi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su mal fue mi alboroz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ni dejé que mi boca peca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seándole la muer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¡Lo juro! Cuando los hombres de mi campam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rían abusar de un extranjer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yo no lo dejaba dormir en la call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yo abrí mis puertas al camina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No oculté mi delito como Adá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escondí en el pecho mi culp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Por temor al griterío de la g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miedo al desprecio de mi cl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me estuve encerrado y en silenci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5</w:t>
      </w:r>
      <w:r>
        <w:rPr>
          <w:rFonts w:cs="Tahoma" w:ascii="Tahoma" w:hAnsi="Tahoma"/>
        </w:rPr>
        <w:t>¡Ojalá hubiera quien me escuchara!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Aquí está mi firma! Que responda el Todopoderos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mi rival escriba su alegat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6</w:t>
      </w:r>
      <w:r>
        <w:rPr>
          <w:rFonts w:cs="Tahoma" w:ascii="Tahoma" w:hAnsi="Tahoma"/>
        </w:rPr>
        <w:t>lo llevaría al hombr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me lo pondría como coron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7</w:t>
      </w:r>
      <w:r>
        <w:rPr>
          <w:rFonts w:cs="Tahoma" w:ascii="Tahoma" w:hAnsi="Tahoma"/>
        </w:rPr>
        <w:t>le daría cuenta de mis pas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vanzaría hacía él como un príncipe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  <w:vertAlign w:val="superscript"/>
        </w:rPr>
        <w:tab/>
        <w:t>40c</w:t>
      </w:r>
      <w:r>
        <w:rPr>
          <w:rFonts w:cs="Tahoma" w:ascii="Tahoma" w:hAnsi="Tahoma"/>
        </w:rPr>
        <w:t>Fin de los discursos de Job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SCURSOS DE ELIHÚ</w:t>
      </w:r>
    </w:p>
    <w:p>
      <w:pPr>
        <w:pStyle w:val="Subhead2"/>
        <w:tabs>
          <w:tab w:val="clear" w:pos="720"/>
          <w:tab w:val="left" w:pos="921" w:leader="none"/>
        </w:tabs>
        <w:spacing w:before="156" w:after="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 discurso de Elihú</w:t>
      </w:r>
    </w:p>
    <w:p>
      <w:pPr>
        <w:pStyle w:val="BibleText"/>
        <w:tabs>
          <w:tab w:val="clear" w:pos="720"/>
          <w:tab w:val="left" w:pos="921" w:leader="none"/>
        </w:tabs>
        <w:ind w:hanging="0"/>
        <w:rPr/>
      </w:pPr>
      <w:r>
        <w:rPr>
          <w:rFonts w:cs="Tahoma" w:ascii="Tahoma" w:hAnsi="Tahoma"/>
          <w:b/>
          <w:position w:val="-4"/>
          <w:sz w:val="47"/>
        </w:rPr>
        <w:t>3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 xml:space="preserve">Los tres hombres no respondieron más a Job, convencidos de que él se tenía por inocente. 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 xml:space="preserve">Pero Elihú, hijo de Baraquel, del clan de Ram, natural de Buz, se indignó contra Job, porque pretendía justificarse frente a Dios. 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</w:rPr>
        <w:t xml:space="preserve">También se indignó contra los tres compañeros, porque, al no hallar respuesta, habían dejado a Dios por culpable. </w:t>
      </w:r>
      <w:r>
        <w:rPr>
          <w:rFonts w:cs="Tahoma" w:ascii="Tahoma" w:hAnsi="Tahoma"/>
          <w:b/>
          <w:bCs/>
          <w:vertAlign w:val="superscript"/>
        </w:rPr>
        <w:t>4</w:t>
      </w:r>
      <w:r>
        <w:rPr>
          <w:rFonts w:cs="Tahoma" w:ascii="Tahoma" w:hAnsi="Tahoma"/>
        </w:rPr>
        <w:t xml:space="preserve">Elihú había esperado mientras ellos hablaban con Job, porque eran mayores que él; </w:t>
      </w:r>
      <w:r>
        <w:rPr>
          <w:rFonts w:cs="Tahoma" w:ascii="Tahoma" w:hAnsi="Tahoma"/>
          <w:b/>
          <w:bCs/>
          <w:vertAlign w:val="superscript"/>
        </w:rPr>
        <w:t>5</w:t>
      </w:r>
      <w:r>
        <w:rPr>
          <w:rFonts w:cs="Tahoma" w:ascii="Tahoma" w:hAnsi="Tahoma"/>
        </w:rPr>
        <w:t>pero viendo que ninguno de los tres respondía, Elihú se indignó.</w:t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firstLine="272"/>
        <w:jc w:val="both"/>
        <w:rPr>
          <w:rFonts w:ascii="Tahoma" w:hAnsi="Tahoma" w:cs="Korinna"/>
          <w:b/>
          <w:b/>
          <w:bCs/>
          <w:sz w:val="22"/>
          <w:szCs w:val="22"/>
          <w:vertAlign w:val="superscript"/>
          <w:lang w:val="es-ES_tradnl"/>
        </w:rPr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</w:r>
    </w:p>
    <w:p>
      <w:pPr>
        <w:pStyle w:val="Normal"/>
        <w:tabs>
          <w:tab w:val="clear" w:pos="720"/>
          <w:tab w:val="left" w:pos="921" w:leader="none"/>
        </w:tabs>
        <w:spacing w:lineRule="exact" w:line="234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szCs w:val="22"/>
          <w:lang w:val="es-ES_tradnl"/>
        </w:rPr>
        <w:t>Y Elihú, hijo de Baraquel, natural de Buz, intervino diciendo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–Yo soy joven y ustedes son anciano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eso, temeroso, no me atrev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exponerles mi sabe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Me decía: que hablen los añ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a edad madura enseñe sabidurí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Pero lo que hace inteligente al hom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 el espíritu que le infundió el Todopoderos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No es la autoridad quien da la sabidu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por ser anciano sabe uno juzgar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or eso les pido que me escuchen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 también expondré lo que sé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Yo esperé mientras hablab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té atención a sus razon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buscaban argument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por más que escuché con atenció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nguno de ustedes refutó a Job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respondió a sus argument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Y no digan: Nos hemos topado con una sabidu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ólo Dios, no un hombre, puede refut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Job no se ha enfrentado conmig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yo le responderé con las razones de usted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llos, desconcertados, ya no responde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han quedado sin palabr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¿Debo esperar porque ellos no habl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stán ahí sin responde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Quiero tomar parte en la discusió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 también expondré lo que sé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8</w:t>
      </w:r>
      <w:r>
        <w:rPr>
          <w:rFonts w:cs="Tahoma" w:ascii="Tahoma" w:hAnsi="Tahoma"/>
        </w:rPr>
        <w:t>porque me siento henchido de palab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ímpetu me oprime las entrañ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mis entrañas están como odres nuev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vino encerrado revient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Hablaré y me desahogaré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briré los labios para responde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tomaré partido por ningu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nadie adularé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porque no sé adula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que me eliminaría mi Creador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3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scucha mis palabras, Job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tiende a mi discurs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mira que ya abro la boc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lengua forma palabras con el paladar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hablo con corazón since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labios expresan la pura verda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El soplo de Dios me hiz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aliento del Todopoderoso me dio vi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Contéstame, si puede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párate, ponte frente a mí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Yo soy obra de Dios lo mismo que tú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mbién yo fui modelado de arcill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 tienes nada que temer de mí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me ensañaré contig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Tú ya lo has dicho en mi presenc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yo te lo he escuchad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Yo soy puro, no tengo deli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y inocente, no tengo culp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ero él halla pretextos contra mí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e considera su enemig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me mete trampas a cada pas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igila todos mis movimient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En eso no tienes razón –te contesto–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Dios es más grande que el homb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¿Cómo te atreves a acusar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que no da cuenta de ninguno de sus act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Dios sabe hablar de un modo o de ot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o no se fij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n sueños o visiones nocturn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el sueño cae sobre el hom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stá durmiendo en su cam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ntonces le abre el oí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aterroriza con sus avis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para apartarlo de sus malas accion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rotegerlo de la soberbi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ara impedirle caer en la f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ruzar la frontera de la Muer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Otras veces lo corrige en el lecho del dolo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la agonía incesante de sus miembr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hasta que aborrece con toda el alma la comi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garganta pierde el gusto por el manjar favorit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e le consume la carne hasta que no se lo v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huesos, que no se veían, se le descubre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u alma se acerca a la f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vida a las aguas de la Muer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ab</w:t>
      </w:r>
      <w:r>
        <w:rPr>
          <w:rFonts w:cs="Tahoma" w:ascii="Tahoma" w:hAnsi="Tahoma"/>
        </w:rPr>
        <w:t>Pero si encuentra un ángel favorabl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o entre mil como interceso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que tenga compasión de él y diga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íbralo de bajar a la fos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he encontrado rescate para él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ntonces su carne rebosará juventu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olverá a los días de su moceda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uplicará a Dios y él lo atenderá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mostrará su rostro con júbi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stituirá al hombre su salvació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c</w:t>
      </w:r>
      <w:r>
        <w:rPr>
          <w:rFonts w:cs="Tahoma" w:ascii="Tahoma" w:hAnsi="Tahoma"/>
        </w:rPr>
        <w:t>mostrándole al mortal su rectitu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Éste cantará ante los hombres y dirá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o pequé y quebranté el derech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Dios no me ha dado mi mereci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me ha librado de caer en la f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i vida se inunda de luz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Estas cosas las hac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s y tres veces al hombr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para sacarlo vivo de la fos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alumbrarlo con la luz de la vi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Hazme caso, Job, escúchame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uarda silencio, que voy a habl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Si tienes algo que responder, dil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, que estoy dispuesto a darte la razó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si no la tienes, escúcham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lla, y te enseñaré sabiduría.</w:t>
      </w:r>
    </w:p>
    <w:p>
      <w:pPr>
        <w:pStyle w:val="Subhead2"/>
        <w:tabs>
          <w:tab w:val="clear" w:pos="720"/>
          <w:tab w:val="left" w:pos="921" w:leader="none"/>
        </w:tabs>
        <w:spacing w:before="227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o discurso de Elihú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4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ihú siguió diciend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Sabios, escuchen mis pala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éstenme atención los doct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porque así como el oído distingue las palab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paladar aprecia los sabor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así nosotros buscaremos lo ju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istinguiremos lo que es bue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Job ha afirmado: Aunque soy inoc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no me hace justici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defiendo mi derecho y paso por mentiroso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 herida no sana, aunque no he peca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¿Quién hay como Job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uelta insolencias como quien bebe agu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se junta con malhecho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a en compañía de malvad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Afirma: De nada le sirve al hom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ozar del favor de Di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Escúchenme, hombres sensatos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Lejos de Dios la mal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jos del Todopoderoso la injusticia!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Dios paga al hombre sus o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retribuye según su conduct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ciertamente Dios no obra ma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Todopoderoso no quebranta el derech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¿Quién le ha encomendado a él la tier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én le ha confiado el univers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Si decidiera por su cuent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tirar su espíritu y su alient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expirarían todos los vivient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hombre volvería al polv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i eres inteligente, escúcham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ta oído a mis palabra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¿Podrá juzgar uno que odia el derecho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te atreves a condenar al más just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al que declara criminal a un rey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alvados a los dignatari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Dios no es parcial a favor del príncip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favorece al rico contra el pob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todos son obras de sus man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De repente mueren, a media noch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nobles se agitan y pas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poderoso es derribado sin esfuerz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orque los ojos de Dios miran las sendas del hombr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igilan todos su pas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no hay tinieblas ni somb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nde puedan esconderse los malhechor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Y no toca al hombre señalar un plaz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presentarse a juicio con Di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plasta a los poderosos sin tener que indaga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n su lugar nombra a otr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como conoce sus accion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derriba en una noche y quedan deshech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como a criminales los azot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plaza públic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orque se apartaron de é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iguieron sus camin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haciendo que llegara a Dios el clamor de los pob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que oyera el clamor de los afligi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Pero si Dios no interviene, ¿quién podrá condenarlo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esconde su rostro, ¿quién podrá verl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ela sobre pueblos y hombre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para que no reine el impí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haya quienes engañen al pueb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Dile a Dios: Me he equivoc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pecaré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lo que yo no veo, enséñamelo tú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i cometí delito, no volveré a hacer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¿Debe él retribuir según tu criteri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la decisión es tuya y no m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que sepas dil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y los hombres sensatos que me escuch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sabios confesarán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5</w:t>
      </w:r>
      <w:r>
        <w:rPr>
          <w:rFonts w:cs="Tahoma" w:ascii="Tahoma" w:hAnsi="Tahoma"/>
        </w:rPr>
        <w:t>Job habla sin sabe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palabras no tienen senti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6</w:t>
      </w:r>
      <w:r>
        <w:rPr>
          <w:rFonts w:cs="Tahoma" w:ascii="Tahoma" w:hAnsi="Tahoma"/>
        </w:rPr>
        <w:t>Que lo torturen hasta lo últim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 sus respuestas, dignas de un malva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7</w:t>
      </w:r>
      <w:r>
        <w:rPr>
          <w:rFonts w:cs="Tahoma" w:ascii="Tahoma" w:hAnsi="Tahoma"/>
        </w:rPr>
        <w:t>porque al pecado añade la rebelió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nosotros se burla y no cesa de hablar contra Dios.</w:t>
      </w:r>
    </w:p>
    <w:p>
      <w:pPr>
        <w:pStyle w:val="Subhead2"/>
        <w:tabs>
          <w:tab w:val="clear" w:pos="720"/>
          <w:tab w:val="left" w:pos="921" w:leader="none"/>
        </w:tabs>
        <w:spacing w:before="283" w:after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cer discurso de Elihú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5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ihú prosiguió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Te parece razonable lo que dices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Dios debe darte la razó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Y añades: ¿De qué me ha servi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é he ganado con no peca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Yo voy a responderte a ti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la vez a tus amig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Mira atentamente al ci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fíjate en las nubes, tan alt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Si pecas, ¿qué mal le haces a Dios?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acumulas los delitos, ¿qué daño le haces?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eres justo, ¿qué le das a é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qué recibe de tu man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s a un hombre a quien afecta tu mal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un ser humano, como tú, a quién beneficia tu justici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Bajo el peso de la opresión los hombres reclam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iden socorro contra los poderos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Pero no dicen: ¿Dónde está nuestro Creado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restaura nuestras fuerzas durante la noch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el que nos da más entendimiento que las bestias de la tier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s hace más sabios que las aves del ciel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 xml:space="preserve">Entonces, por más que griten, él no responde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causa del orgullo de los malva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orque Dios no escucha la false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Todopoderoso no le hace cas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Mucho menos cuando tú dices que no te escuch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la causa está ante él y sigues esperan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ero, como la ira de Dios no castig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iene en cuenta los delit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Job abre la boca inútilme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iendo palabras sin sentido.</w:t>
      </w:r>
    </w:p>
    <w:p>
      <w:pPr>
        <w:pStyle w:val="Subhead2"/>
        <w:tabs>
          <w:tab w:val="clear" w:pos="720"/>
          <w:tab w:val="left" w:pos="921" w:leader="none"/>
        </w:tabs>
        <w:spacing w:before="283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arto discurso de Elihú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6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ihú siguió hablando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Espera un poco y te enseñaré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ún queda algo por decir en defensa de Di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Iré lejos a buscar mi sabe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darle la razón a mi Creador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cierto, mis argumentos no son fals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bla contigo un sabio consuma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Mira, Dios es poderos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desprecia el corazón sincer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no deja con vida al malv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ce justicia al pobr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no aparta sus ojos del jus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sienta en tronos real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colma de honores para siempr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Y cuando los ata con caden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os sujeta con cuerdas de aflicción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es para denunciarles sus accion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pecados de su soberbi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les abre el oído para que aprend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mueve a convertirse de la malda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Si hacen caso y se somete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abarán sus días en la prosperi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años en el bienest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Si no escuchan, pasarán la frontera de la Muer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xpirarán sin darse cuent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ero los malvados, cuando los encaden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vez de pedir auxilio, acumulan rencor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pierden la vida en plena juventu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mueren en la adolescenci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Con el sufrimiento él salva al que suf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briéndole el oído con el dolo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También a ti te impulsa a salir de las garras de la angust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un lugar espacioso y abier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servirte una mesa sustancios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pero tú no haces justicia contra el malvad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defiendes el derecho del huérfan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no te dejes seducir por el rega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torcer por un rico sobor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Acaso en el peligro valdrán ante é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s riquezas y todas tus posesion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De noche no estés anhelan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char a la gente de su siti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no te vuelvas a la mald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es por ella te probaron con el sufrimien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Mira, Dios es sublime en pode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é maestro se le puede compara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¿Quién le señala el cam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én puede acusarlo de injusti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Acuérdate de celebrar sus obr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han cantado los hombre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todos las contempla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humanos las miran desde lej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Mira, Dios es sublime, no lo entendem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podemos contar sus añ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Va apartando gotas de agu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s filtra de su fuente como lluvi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las nubes las destila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aen a chaparrones sobre el sue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Con ellas alimentan a los puebl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ándoles comida abunda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¿Quién calcula la extensión de las nub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a altura de su pabelló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En torno a sí despliega la lu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sienta su trono en las raíces del m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Esconde el rayo en sus palm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 lanza derecho a su blanc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El Altísimo hace oír su truen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 ira provoca la tormenta.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7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Al ver eso tiembla mi corazó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y se me salta de su siti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¡Atención!, oigan el trueno de su vo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retumbar que sale de su boc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uelta bajo el cielo su ray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alcanza hasta el extremo del mund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uego se oye un estruendo, cuando hace resonar su voz majestu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ya no detiene sus rayos una vez que se escucha su voz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Dios truena con voz maravill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realiza proezas que no comprendem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Ordena a la nieve: Cae al suel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aguacero: Apresúra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Hace que los hombres se queden en sus cas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todos reconozcan su obr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Las fieras se meten en sus madriguer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quedan en sus guarid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Del sur viene la tormen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los vientos del norte la hela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al soplo de Dios se forma el hi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congela la superficie del agu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Él carga de humedad los nubarron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ispersa las nubes de torment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que giran y se revuelven, timoneadas por él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cumplir todos sus encarg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bre la superficie de la tierr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sea para castigar o para bendeci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empre se cumple su voluntad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scúchame esto, Job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tente y fíjate en las maravillas de Dio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¿Sabes cómo dirige Dios las nub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cómo hace brillar el relámpago en su nub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¿Sabes cómo equilibra las nub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ravillas de sabiduría consumad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Tú, que te sofocas de calor en tu rop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la tierra se adormece bajo el viento del desiert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¿puedes ayudar a Dios a extender el firmamen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jarlo firme como espejo de metal fundi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nséñanos qué debemos decirl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a oscuras no podemos argument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¿Hay que advertirle sobre qué quiero hablar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uno dice algo, ¿hay que informarl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Ahora no se ve la luz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scurecida entre nube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ero un viento pasará limpiándol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Del norte vienen resplandores de o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ios se rodea de imponente grandez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3</w:t>
      </w:r>
      <w:r>
        <w:rPr>
          <w:rFonts w:cs="Tahoma" w:ascii="Tahoma" w:hAnsi="Tahoma"/>
        </w:rPr>
        <w:t>no podemos alcanzar al Todopoderoso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sublime en poder, rico en justic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no viola el derech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4</w:t>
      </w:r>
      <w:r>
        <w:rPr>
          <w:rFonts w:cs="Tahoma" w:ascii="Tahoma" w:hAnsi="Tahoma"/>
        </w:rPr>
        <w:t>Por eso lo temen todos los homb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y él no teme a los sabios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ttitle"/>
        <w:tabs>
          <w:tab w:val="clear" w:pos="720"/>
          <w:tab w:val="left" w:pos="921" w:leader="none"/>
        </w:tabs>
        <w:spacing w:before="283" w:after="7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SCURSOS DEL SEÑOR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mer discurso del Seño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8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ntonces el Señor respondió a Job desde la torment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Quién es ése que pone en duda mi providenc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palabras sin senti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i eres hombre, demuestra tu valentía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oy a interrogarte y tú responderá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¿Dónde estabas cuando cimenté la tierra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ímelo, si es que sabes tant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Quién señaló sus dimensiones? –si lo sabes–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o quién le aplicó la cinta de medi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¿Dónde se apoyan sus cimient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quién asentó su piedra angula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mientras cantaban a coro las estrellas del amanecer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itoreaban todos los ángel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¿Quién cerró el mar con una puert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salía impetuoso del seno mater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cuando le puse nubes por vesti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iebla por pañale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cuando le impuse un lími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puertas y cerrojo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y le dije: Hasta aquí llegarás y no pasará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quí acabará la arrogancia de tus ol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Has mandado en tu vida a la mañan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has señalado su puesto a la aurora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para que agarre la tierra por los bord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acuda de ella a los malvad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para que le dé forma como el molde a la arcill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 tiña como la rop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para que se les niegue su luz a los malva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quiebre el brazo de los rebeld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¿Has entrado hasta la fuente de los ma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paseado por la hondura del océan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¿Te han enseñado las puertas de la Muer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has visto los portales de las Sombr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¿Has examinado la anchura de la tierra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éntamelo, si lo sabes to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Por dónde se va a la casa de la lu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ónde viven las tiniebl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¿Podrías conducirlas a su paí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enseñarles el camino de cas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Lo sabrás, pues ya habías nacido entonc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as cumplido tantísimos añ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¿Has entrado en los depósitos de la niev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s observado los graneros del graniz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que reservo para la hora del pelig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el día de la guerra y el combate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¿Por qué caminos se reparte la lu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difunde sobre la tierra el viento del desier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 xml:space="preserve">¿Quién ha abierto un canal para el aguacero 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ruta al relámpago y al true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para que llueva en las tierras despoblad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 la estepa que no habita el hombre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para que se sacie el desierto desola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brote hierba en los arenal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¿Tiene padre la lluvia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engendra las gotas del rocío?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¿de qué seno nacen los hielos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da a luz la escarcha del cielo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para que el agua se cubra con una lo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risionando la superficie del lag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¿Puedes atar los lazos de las Pléyad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satar las ligaduras de Orió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¿Puedes hacer salir las constelaciones a su ho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guiar a la Osa con sus hij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3</w:t>
      </w:r>
      <w:r>
        <w:rPr>
          <w:rFonts w:cs="Tahoma" w:ascii="Tahoma" w:hAnsi="Tahoma"/>
        </w:rPr>
        <w:t>¿Conoces las leyes del cie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eterminas sus funciones sobre la tierr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4</w:t>
      </w:r>
      <w:r>
        <w:rPr>
          <w:rFonts w:cs="Tahoma" w:ascii="Tahoma" w:hAnsi="Tahoma"/>
        </w:rPr>
        <w:t>¿Puedes levantar la voz hasta las nub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te cubra el chaparró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5</w:t>
      </w:r>
      <w:r>
        <w:rPr>
          <w:rFonts w:cs="Tahoma" w:ascii="Tahoma" w:hAnsi="Tahoma"/>
        </w:rPr>
        <w:t>¿Despachas a los rayos, y ellos vienen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e dicen: Aquí estam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6</w:t>
      </w:r>
      <w:r>
        <w:rPr>
          <w:rFonts w:cs="Tahoma" w:ascii="Tahoma" w:hAnsi="Tahoma"/>
        </w:rPr>
        <w:t>¿Quién le dio sabiduría al ibi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gallo inteligenci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7</w:t>
      </w:r>
      <w:r>
        <w:rPr>
          <w:rFonts w:cs="Tahoma" w:ascii="Tahoma" w:hAnsi="Tahoma"/>
        </w:rPr>
        <w:t>¿Quién cuenta sabiamente las nub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uelca los cántaros del cielo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8</w:t>
      </w:r>
      <w:r>
        <w:rPr>
          <w:rFonts w:cs="Tahoma" w:ascii="Tahoma" w:hAnsi="Tahoma"/>
        </w:rPr>
        <w:t>cuando el polvo se funde en una ma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terrones se pegan entre sí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9</w:t>
      </w:r>
      <w:r>
        <w:rPr>
          <w:rFonts w:cs="Tahoma" w:ascii="Tahoma" w:hAnsi="Tahoma"/>
        </w:rPr>
        <w:t>¿Le cazas tú la presa a la leon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sacias el hambre de sus cachorro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0</w:t>
      </w:r>
      <w:r>
        <w:rPr>
          <w:rFonts w:cs="Tahoma" w:ascii="Tahoma" w:hAnsi="Tahoma"/>
        </w:rPr>
        <w:t>cuando se resguardan en la guari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se esconden al acecho en la malez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1</w:t>
      </w:r>
      <w:r>
        <w:rPr>
          <w:rFonts w:cs="Tahoma" w:ascii="Tahoma" w:hAnsi="Tahoma"/>
        </w:rPr>
        <w:t>¿Quién provee al cuervo de sust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chillan sus pollitos a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vagan alocados por el hambre?</w:t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39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¿Sabes tú cuándo dan a luz las cabras del mon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o has asistido al parto de las cierv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¿Les cuentas los meses de la preñez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conoces el momento del par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Se encorvan, fuerzan a salir las crí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chan fuera los hij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las crías crecen y se hacen fuert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en a campo abierto y no vuelve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Quién da al asno salvaje su libert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ién lo deja andar suel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Yo le he dado por casa el desier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or morada la llanura sala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y él se ríe del bullicio de la ciudad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escucha las voces del arrier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explora los montes en busca de pa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astreando cualquier rincón verd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¿Está el toro salvaje dispuesto a servirte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 pasar la noche en tu establ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¿Puedes atarlo en los surcos fértil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are los valles detrás de ti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Porque sea robusto, ¿puedes fiarte de é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scargar en él tus tare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¿Crees que volverá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reunir el grano en tu graner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l avestruz aletea orgullosame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n sus plumas como el plumaje de la cigüeñ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cuando abandona en el suelo los huev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os incuba en la aren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in pensar que unos pies pueden destruirl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una fiera pisotearlos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es cruel con sus crías, como si no fueran suyas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le importa que se malogre su fatig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porque Dios le negó sabidurí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le repartió inteligenci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Pero cuando se levanta y huy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ríe de caballos y jinet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¿Le das al caballo su brí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 vistes el cuello de crin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¿Lo haces saltar como langos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resoplido terrible y majestuos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Escarba nervioso en el valle y, gozoso de su fuerz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e a la batall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e ríe del miedo, no se asus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se vuelve ante la espad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por más que resuene la aljaba del jine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lancen chispas las lanzas y jabalina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con ímpetu y estruendo devora la distanci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o se para cuando suena el clarín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al toque del clarín, responde con un relinch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lfatea de lejos la batall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gritos de mando y los alari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¿Enseñas tú a volar al halcón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desplegar sus alas hacia el sur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¿Mandas tú remontarse al águil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buitre colgar su nido en la altur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En una roca vive y se refugi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 picacho es su fortalez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desde donde acecha su pres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us ojos la miran desde lej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sus crías se alimentan con sangr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nde hay carroña allí está ella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40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El Señor siguió hablando a Job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¿Quiere el inconforme discutir con el Todopoderos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que critica a Dios, que responda.</w:t>
      </w:r>
    </w:p>
    <w:p>
      <w:pPr>
        <w:pStyle w:val="Subhead2"/>
        <w:tabs>
          <w:tab w:val="clear" w:pos="720"/>
          <w:tab w:val="left" w:pos="921" w:leader="none"/>
        </w:tabs>
        <w:spacing w:before="156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l Seño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Job respondió al Señor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Me siento pequeño, ¿qué responderé?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taparé la boca con la man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He hablado una vez y no insistiré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s veces y no añadiré nad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spacing w:before="283" w:after="1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ndo discurso del Seño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El Señor replicó a Job desde la tormenta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i eres hombre, muéstrame tu valent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oy a interrogarte y tú responderás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¿Te atreves a decir que soy injus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a condenarme para salir tú absuelt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i tienes un brazo como el de Di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tu voz atruena como la suy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vístete de gloria y majestad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úbrete de grandeza y esplendor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da rienda suelta a tu enoj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derriba con una mirada al soberbi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humilla con una mirada al soberbi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plasta a los malvad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entiérralos juntos en el polv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enda sus rostros en la tumb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4</w:t>
      </w:r>
      <w:r>
        <w:rPr>
          <w:rFonts w:cs="Tahoma" w:ascii="Tahoma" w:hAnsi="Tahoma"/>
        </w:rPr>
        <w:t>Entonces yo también pronunciaré tu alabanza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u brazo te ha dado la victori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Mira al hipopótamo, que yo he creado igual que a ti;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e hierba como las vaca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Mira la fuerza de sus anc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a potencia de su vientre musculoso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cuando yergue su cola como un ced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enzando los tendones de los musl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Sus huesos son tubos de bronc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 osamenta barras de hierr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Es la obra maestra de Di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ólo su Creador puede derrotarl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Los montes le traen tribut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animales salvajes retozan junto a él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se tumba debajo de los loto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esconde entre las cañas del pantano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lo cubren los lotos con su sombr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 envuelven los sauces del torrent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Aunque el río baje bravo, no se asus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stá tranquilo aunque el Jordán espumee contra su hocic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¿Quién lo agarrará por los oj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e atravesará la nariz con una horquill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¿Puedes pescar con anzuelo al cocodril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domar su lengua con una cuerd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¿Puedes pasarle un junco por las naric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perforarle la mandíbula con un ganch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7</w:t>
      </w:r>
      <w:r>
        <w:rPr>
          <w:rFonts w:cs="Tahoma" w:ascii="Tahoma" w:hAnsi="Tahoma"/>
        </w:rPr>
        <w:t>¿Vendría a ti con muchas súplic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te hablaría cosas tierna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8</w:t>
      </w:r>
      <w:r>
        <w:rPr>
          <w:rFonts w:cs="Tahoma" w:ascii="Tahoma" w:hAnsi="Tahoma"/>
        </w:rPr>
        <w:t>¿Hará un contrato contig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a que lo tomes como esclavo de por vid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9</w:t>
      </w:r>
      <w:r>
        <w:rPr>
          <w:rFonts w:cs="Tahoma" w:ascii="Tahoma" w:hAnsi="Tahoma"/>
        </w:rPr>
        <w:t>¿Jugarás con él como con un pájar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o atarás como un gorrión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0</w:t>
      </w:r>
      <w:r>
        <w:rPr>
          <w:rFonts w:cs="Tahoma" w:ascii="Tahoma" w:hAnsi="Tahoma"/>
        </w:rPr>
        <w:t>¿Traficarán con él los pescador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o cortarán en trozos para venderl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1</w:t>
      </w:r>
      <w:r>
        <w:rPr>
          <w:rFonts w:cs="Tahoma" w:ascii="Tahoma" w:hAnsi="Tahoma"/>
        </w:rPr>
        <w:t>¿Podrás acribillarle la piel con dar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 la cabeza con arpone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2</w:t>
      </w:r>
      <w:r>
        <w:rPr>
          <w:rFonts w:cs="Tahoma" w:ascii="Tahoma" w:hAnsi="Tahoma"/>
        </w:rPr>
        <w:t>Ponle la mano encima: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 acordarás de la batalla y no lo repetirás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ibleText"/>
        <w:tabs>
          <w:tab w:val="clear" w:pos="720"/>
          <w:tab w:val="left" w:pos="921" w:leader="none"/>
        </w:tabs>
        <w:ind w:left="567" w:hanging="454"/>
        <w:rPr/>
      </w:pPr>
      <w:r>
        <w:rPr>
          <w:rFonts w:cs="Tahoma" w:ascii="Tahoma" w:hAnsi="Tahoma"/>
          <w:b/>
          <w:position w:val="-4"/>
          <w:sz w:val="47"/>
        </w:rPr>
        <w:t>41</w:t>
      </w:r>
      <w:r>
        <w:rPr>
          <w:rFonts w:cs="Tahoma" w:ascii="Tahoma" w:hAnsi="Tahoma"/>
          <w:b/>
          <w:bCs/>
          <w:vertAlign w:val="superscript"/>
        </w:rPr>
        <w:t>4</w:t>
      </w:r>
      <w:r>
        <w:rPr>
          <w:rFonts w:cs="Tahoma" w:ascii="Tahoma" w:hAnsi="Tahoma"/>
        </w:rPr>
        <w:t>No dejaré de describir sus miembros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i su fuerza incomparable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¿Quién le abrió su dura piel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penetró por su doble coraza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¿Quién abrió las dos puertas de sus fauc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odeadas de dientes espantosos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7</w:t>
      </w:r>
      <w:r>
        <w:rPr>
          <w:rFonts w:cs="Tahoma" w:ascii="Tahoma" w:hAnsi="Tahoma"/>
        </w:rPr>
        <w:t>Su espalda son hileras de escud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errados y duros como la piedr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8</w:t>
      </w:r>
      <w:r>
        <w:rPr>
          <w:rFonts w:cs="Tahoma" w:ascii="Tahoma" w:hAnsi="Tahoma"/>
        </w:rPr>
        <w:t>tan unidos unos con otro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el aire no pasa entre ell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9</w:t>
      </w:r>
      <w:r>
        <w:rPr>
          <w:rFonts w:cs="Tahoma" w:ascii="Tahoma" w:hAnsi="Tahoma"/>
        </w:rPr>
        <w:t>soldado cada uno con el vecin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traban y no se pueden separa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0</w:t>
      </w:r>
      <w:r>
        <w:rPr>
          <w:rFonts w:cs="Tahoma" w:ascii="Tahoma" w:hAnsi="Tahoma"/>
        </w:rPr>
        <w:t>Su estornudo es como relámpago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ojos parpadean como la auror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1</w:t>
      </w:r>
      <w:r>
        <w:rPr>
          <w:rFonts w:cs="Tahoma" w:ascii="Tahoma" w:hAnsi="Tahoma"/>
        </w:rPr>
        <w:t>de sus fauces salen antorch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escapan chispas de fueg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2</w:t>
      </w:r>
      <w:r>
        <w:rPr>
          <w:rFonts w:cs="Tahoma" w:ascii="Tahoma" w:hAnsi="Tahoma"/>
        </w:rPr>
        <w:t>de sus narices sale una humared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de un caldero hirvient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3</w:t>
      </w:r>
      <w:r>
        <w:rPr>
          <w:rFonts w:cs="Tahoma" w:ascii="Tahoma" w:hAnsi="Tahoma"/>
        </w:rPr>
        <w:t>su aliento enciende carbone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y saltan llamaradas de sus fauce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ab/>
        <w:t>14</w:t>
      </w:r>
      <w:r>
        <w:rPr>
          <w:rFonts w:cs="Tahoma" w:ascii="Tahoma" w:hAnsi="Tahoma"/>
        </w:rPr>
        <w:t>En su cuello se asienta la fuerz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te él danza el terro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5</w:t>
      </w:r>
      <w:r>
        <w:rPr>
          <w:rFonts w:cs="Tahoma" w:ascii="Tahoma" w:hAnsi="Tahoma"/>
        </w:rPr>
        <w:t>Su carne es compact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firmemente pegada a su cuerp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6</w:t>
      </w:r>
      <w:r>
        <w:rPr>
          <w:rFonts w:cs="Tahoma" w:ascii="Tahoma" w:hAnsi="Tahoma"/>
        </w:rPr>
        <w:t>su corazón es duro como roc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uro como piedra para moler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7</w:t>
      </w:r>
      <w:r>
        <w:rPr>
          <w:rFonts w:cs="Tahoma" w:ascii="Tahoma" w:hAnsi="Tahoma"/>
        </w:rPr>
        <w:t>Cuando se levanta, tiemblan los héroe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se rinden consternado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8</w:t>
      </w:r>
      <w:r>
        <w:rPr>
          <w:rFonts w:cs="Tahoma" w:ascii="Tahoma" w:hAnsi="Tahoma"/>
        </w:rPr>
        <w:t>La espada que lo alcance no resis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i la lanza, ni el dardo, ni el asta,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9</w:t>
      </w:r>
      <w:r>
        <w:rPr>
          <w:rFonts w:cs="Tahoma" w:ascii="Tahoma" w:hAnsi="Tahoma"/>
        </w:rPr>
        <w:t>pues para él el hierro es paj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 bronce madera carcomi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0</w:t>
      </w:r>
      <w:r>
        <w:rPr>
          <w:rFonts w:cs="Tahoma" w:ascii="Tahoma" w:hAnsi="Tahoma"/>
        </w:rPr>
        <w:t>no lo ahuyentan las flech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lvo son para él las piedras de la honda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1</w:t>
      </w:r>
      <w:r>
        <w:rPr>
          <w:rFonts w:cs="Tahoma" w:ascii="Tahoma" w:hAnsi="Tahoma"/>
        </w:rPr>
        <w:t>para él la maza es pelus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ríe del silbido de la flech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2</w:t>
      </w:r>
      <w:r>
        <w:rPr>
          <w:rFonts w:cs="Tahoma" w:ascii="Tahoma" w:hAnsi="Tahoma"/>
        </w:rPr>
        <w:t>Su panza de tejuelas afiladas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raña el barro como un rastrillo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3</w:t>
      </w:r>
      <w:r>
        <w:rPr>
          <w:rFonts w:cs="Tahoma" w:ascii="Tahoma" w:hAnsi="Tahoma"/>
        </w:rPr>
        <w:t>hace hervir el fondo como una calder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humear el agua como una caldera hirviente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4</w:t>
      </w:r>
      <w:r>
        <w:rPr>
          <w:rFonts w:cs="Tahoma" w:ascii="Tahoma" w:hAnsi="Tahoma"/>
        </w:rPr>
        <w:t>detrás deja estela brillante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agua como barba encanecida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5</w:t>
      </w:r>
      <w:r>
        <w:rPr>
          <w:rFonts w:cs="Tahoma" w:ascii="Tahoma" w:hAnsi="Tahoma"/>
        </w:rPr>
        <w:t>En la tierra nadie se le iguala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 él, que fue creado intrépido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6</w:t>
      </w:r>
      <w:r>
        <w:rPr>
          <w:rFonts w:cs="Tahoma" w:ascii="Tahoma" w:hAnsi="Tahoma"/>
        </w:rPr>
        <w:t>Se encara con todo lo eleva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s el rey de todas las fieras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1</w:t>
      </w:r>
      <w:r>
        <w:rPr>
          <w:rFonts w:cs="Tahoma" w:ascii="Tahoma" w:hAnsi="Tahoma"/>
        </w:rPr>
        <w:t>Pues bien, su esperanza queda defraudada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También Dios al verlo quedará derribado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2</w:t>
      </w:r>
      <w:r>
        <w:rPr>
          <w:rFonts w:cs="Tahoma" w:ascii="Tahoma" w:hAnsi="Tahoma"/>
        </w:rPr>
        <w:t>No será cruel cuando lo provoque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Quién resistirá frente a mí?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¿Quién me hará frente y saldrá ileso?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to hay bajo el cielo es mío.</w:t>
      </w:r>
    </w:p>
    <w:p>
      <w:pPr>
        <w:pStyle w:val="Subhead2"/>
        <w:tabs>
          <w:tab w:val="clear" w:pos="720"/>
          <w:tab w:val="left" w:pos="92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uesta de Job al Señor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position w:val="-4"/>
          <w:sz w:val="47"/>
        </w:rPr>
        <w:t>42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Job respondió al Señor: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–Reconozco que lo puedes tod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ningún plan es irrealizable para ti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3</w:t>
      </w:r>
      <w:r>
        <w:rPr>
          <w:rFonts w:cs="Tahoma" w:ascii="Tahoma" w:hAnsi="Tahoma"/>
        </w:rPr>
        <w:t>Yo que nada comprend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use en duda tu providencia.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Es cierto, hablé de cosas que no entendía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e maravillas que superan mi comprensión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4</w:t>
      </w:r>
      <w:r>
        <w:rPr>
          <w:rFonts w:cs="Tahoma" w:ascii="Tahoma" w:hAnsi="Tahoma"/>
        </w:rPr>
        <w:t>Tú has dicho: Escúchame, que voy a hablar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oy a interrogarte y tú responderás.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5</w:t>
      </w:r>
      <w:r>
        <w:rPr>
          <w:rFonts w:cs="Tahoma" w:ascii="Tahoma" w:hAnsi="Tahoma"/>
        </w:rPr>
        <w:t>Te conocía sólo de oídas,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hora te han visto mis ojos;</w:t>
      </w:r>
    </w:p>
    <w:p>
      <w:pPr>
        <w:pStyle w:val="BTverse2"/>
        <w:tabs>
          <w:tab w:val="clear" w:pos="720"/>
          <w:tab w:val="left" w:pos="921" w:leader="none"/>
        </w:tabs>
        <w:rPr/>
      </w:pPr>
      <w:r>
        <w:rPr>
          <w:rFonts w:cs="Tahoma" w:ascii="Tahoma" w:hAnsi="Tahoma"/>
          <w:b/>
          <w:bCs/>
          <w:vertAlign w:val="superscript"/>
        </w:rPr>
        <w:tab/>
        <w:t>6</w:t>
      </w:r>
      <w:r>
        <w:rPr>
          <w:rFonts w:cs="Tahoma" w:ascii="Tahoma" w:hAnsi="Tahoma"/>
        </w:rPr>
        <w:t>por eso retiro todas mis palabras y me arrepiento</w:t>
      </w:r>
    </w:p>
    <w:p>
      <w:pPr>
        <w:pStyle w:val="BTverse2"/>
        <w:tabs>
          <w:tab w:val="clear" w:pos="720"/>
          <w:tab w:val="left" w:pos="92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chándome polvo y ceniza.</w:t>
      </w:r>
    </w:p>
    <w:p>
      <w:pPr>
        <w:pStyle w:val="Subhead2"/>
        <w:tabs>
          <w:tab w:val="clear" w:pos="720"/>
          <w:tab w:val="left" w:pos="369" w:leader="none"/>
          <w:tab w:val="left" w:pos="343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pílogo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7</w:t>
      </w:r>
      <w:r>
        <w:rPr>
          <w:rFonts w:cs="Tahoma" w:ascii="Tahoma" w:hAnsi="Tahoma"/>
        </w:rPr>
        <w:t>Cuando el Señor terminó de decir esto a Job, se dirigió a Elifaz de Temán:</w:t>
      </w:r>
    </w:p>
    <w:p>
      <w:pPr>
        <w:pStyle w:val="BibleText"/>
        <w:rPr/>
      </w:pP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 xml:space="preserve">Estoy irritado contra ti y tus dos compañeros porque no han hablado rectamente de mí, como lo ha hecho mi siervo Job. </w:t>
      </w:r>
      <w:r>
        <w:rPr>
          <w:rFonts w:cs="Tahoma" w:ascii="Tahoma" w:hAnsi="Tahoma"/>
          <w:b/>
          <w:bCs/>
          <w:vertAlign w:val="superscript"/>
        </w:rPr>
        <w:t>8</w:t>
      </w:r>
      <w:r>
        <w:rPr>
          <w:rFonts w:cs="Tahoma" w:ascii="Tahoma" w:hAnsi="Tahoma"/>
        </w:rPr>
        <w:t>Por tanto, tomen siete novillos y siete carneros, vayan a ver a mi siervo Job y ofrézcanlos en holocausto por ustedes. Mi siervo Job intercederá por ustedes. Yo haré caso a Job y no les haré ningún daño, aunque se lo merecen por no haber hablado rectamente de mí, como lo ha hecho mi siervo Job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9</w:t>
      </w:r>
      <w:r>
        <w:rPr>
          <w:rFonts w:cs="Tahoma" w:ascii="Tahoma" w:hAnsi="Tahoma"/>
        </w:rPr>
        <w:t>Fueron Elifaz de Temán, Bildad de Suj y Sofar de Naamat, hicieron lo que mandaba el Señor y el Señor hizo caso a Job.</w:t>
      </w:r>
    </w:p>
    <w:p>
      <w:pPr>
        <w:pStyle w:val="BibleText"/>
        <w:rPr/>
      </w:pPr>
      <w:r>
        <w:rPr>
          <w:rFonts w:cs="Tahoma" w:ascii="Tahoma" w:hAnsi="Tahoma"/>
          <w:b/>
          <w:bCs/>
          <w:vertAlign w:val="superscript"/>
        </w:rPr>
        <w:t>10</w:t>
      </w:r>
      <w:r>
        <w:rPr>
          <w:rFonts w:cs="Tahoma" w:ascii="Tahoma" w:hAnsi="Tahoma"/>
        </w:rPr>
        <w:t xml:space="preserve">Cuando Job intercedió por sus compañeros, el Señor cambió su suerte y duplicó todas sus posesiones. </w:t>
      </w:r>
      <w:r>
        <w:rPr>
          <w:rFonts w:cs="Tahoma" w:ascii="Tahoma" w:hAnsi="Tahoma"/>
          <w:b/>
          <w:bCs/>
          <w:vertAlign w:val="superscript"/>
        </w:rPr>
        <w:t>11</w:t>
      </w:r>
      <w:r>
        <w:rPr>
          <w:rFonts w:cs="Tahoma" w:ascii="Tahoma" w:hAnsi="Tahoma"/>
        </w:rPr>
        <w:t>Vinieron a visitarlo sus hermanos y hermanas y los antiguos conocidos, comieron con él en su casa, le dieron el pésame y lo consolaron de la desgracia que el Señor le había enviado; cada uno le regaló una suma de dinero y un anillo de oro.</w:t>
      </w:r>
    </w:p>
    <w:p>
      <w:pPr>
        <w:pStyle w:val="Normal"/>
        <w:spacing w:lineRule="exact" w:line="234" w:before="27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szCs w:val="22"/>
          <w:lang w:val="es-ES_tradnl"/>
        </w:rPr>
        <w:t xml:space="preserve">El Señor bendijo a Job en sus últimos años más abundantemente que al principio; sus posesiones fueron catorce mil ovejas, seis mil camellos, mil yuntas de bueyes y mil borricas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szCs w:val="22"/>
          <w:lang w:val="es-ES_tradnl"/>
        </w:rPr>
        <w:t xml:space="preserve">Tuvo siete hijos y tres hijas: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4</w:t>
      </w:r>
      <w:r>
        <w:rPr>
          <w:rFonts w:cs="Korinna" w:ascii="Tahoma" w:hAnsi="Tahoma"/>
          <w:sz w:val="22"/>
          <w:szCs w:val="22"/>
          <w:lang w:val="es-ES_tradnl"/>
        </w:rPr>
        <w:t xml:space="preserve">la primera se llamaba Paloma, la segunda Acacia, la tercera Azabache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5</w:t>
      </w:r>
      <w:r>
        <w:rPr>
          <w:rFonts w:cs="Korinna" w:ascii="Tahoma" w:hAnsi="Tahoma"/>
          <w:sz w:val="22"/>
          <w:szCs w:val="22"/>
          <w:lang w:val="es-ES_tradnl"/>
        </w:rPr>
        <w:t>No había en todo el país mujeres más bellas que las hijas de Job. Su padre les repartió heredades como a sus hermanos.</w:t>
      </w:r>
    </w:p>
    <w:p>
      <w:pPr>
        <w:pStyle w:val="Normal"/>
        <w:spacing w:lineRule="exact" w:line="234" w:before="27" w:after="0"/>
        <w:ind w:firstLine="272"/>
        <w:jc w:val="both"/>
        <w:rPr/>
      </w:pP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6</w:t>
      </w:r>
      <w:r>
        <w:rPr>
          <w:rFonts w:cs="Korinna" w:ascii="Tahoma" w:hAnsi="Tahoma"/>
          <w:sz w:val="22"/>
          <w:szCs w:val="22"/>
          <w:lang w:val="es-ES_tradnl"/>
        </w:rPr>
        <w:t xml:space="preserve">Después Job vivió ciento cuarenta años y conoció a sus hijos, nietos y bisnietos. </w:t>
      </w:r>
      <w:r>
        <w:rPr>
          <w:rFonts w:cs="Korinna" w:ascii="Tahoma" w:hAnsi="Tahoma"/>
          <w:b/>
          <w:bCs/>
          <w:sz w:val="22"/>
          <w:szCs w:val="22"/>
          <w:vertAlign w:val="superscript"/>
          <w:lang w:val="es-ES_tradnl"/>
        </w:rPr>
        <w:t>17</w:t>
      </w:r>
      <w:r>
        <w:rPr>
          <w:rFonts w:cs="Korinna" w:ascii="Tahoma" w:hAnsi="Tahoma"/>
          <w:sz w:val="22"/>
          <w:szCs w:val="22"/>
          <w:lang w:val="es-ES_tradnl"/>
        </w:rPr>
        <w:t>Y Job murió anciano y colmado de añ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rinn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ZapfHumnst Bd BT"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ahoma" w:hAnsi="Tahoma" w:cs="Tahoma"/>
      <w:b/>
      <w:sz w:val="47"/>
    </w:rPr>
  </w:style>
  <w:style w:type="character" w:styleId="WW8Dropcap1">
    <w:name w:val="WW8Dropcap1"/>
    <w:qFormat/>
    <w:rPr>
      <w:rFonts w:ascii="Tahoma" w:hAnsi="Tahoma" w:cs="Tahoma"/>
      <w:b/>
      <w:sz w:val="47"/>
    </w:rPr>
  </w:style>
  <w:style w:type="character" w:styleId="WW8Dropcap2">
    <w:name w:val="WW8Dropcap2"/>
    <w:qFormat/>
    <w:rPr>
      <w:rFonts w:ascii="Tahoma" w:hAnsi="Tahoma" w:cs="Tahoma"/>
      <w:b/>
      <w:sz w:val="47"/>
    </w:rPr>
  </w:style>
  <w:style w:type="character" w:styleId="WW8Dropcap3">
    <w:name w:val="WW8Dropcap3"/>
    <w:qFormat/>
    <w:rPr>
      <w:rFonts w:ascii="Tahoma" w:hAnsi="Tahoma" w:cs="Tahoma"/>
      <w:b/>
      <w:sz w:val="51"/>
    </w:rPr>
  </w:style>
  <w:style w:type="character" w:styleId="WW8Dropcap4">
    <w:name w:val="WW8Dropcap4"/>
    <w:qFormat/>
    <w:rPr>
      <w:rFonts w:ascii="Tahoma" w:hAnsi="Tahoma" w:cs="Tahoma"/>
      <w:b/>
      <w:sz w:val="48"/>
    </w:rPr>
  </w:style>
  <w:style w:type="character" w:styleId="WW8Dropcap5">
    <w:name w:val="WW8Dropcap5"/>
    <w:qFormat/>
    <w:rPr>
      <w:rFonts w:ascii="Tahoma" w:hAnsi="Tahoma" w:cs="Tahoma"/>
      <w:b/>
      <w:sz w:val="47"/>
    </w:rPr>
  </w:style>
  <w:style w:type="character" w:styleId="WW8Dropcap6">
    <w:name w:val="WW8Dropcap6"/>
    <w:qFormat/>
    <w:rPr>
      <w:rFonts w:ascii="Tahoma" w:hAnsi="Tahoma" w:cs="Tahoma"/>
      <w:b/>
      <w:sz w:val="49"/>
    </w:rPr>
  </w:style>
  <w:style w:type="character" w:styleId="WW8Dropcap7">
    <w:name w:val="WW8Dropcap7"/>
    <w:qFormat/>
    <w:rPr>
      <w:rFonts w:ascii="Tahoma" w:hAnsi="Tahoma" w:cs="Tahoma"/>
      <w:b/>
      <w:sz w:val="50"/>
    </w:rPr>
  </w:style>
  <w:style w:type="character" w:styleId="WW8Dropcap8">
    <w:name w:val="WW8Dropcap8"/>
    <w:qFormat/>
    <w:rPr>
      <w:rFonts w:ascii="Tahoma" w:hAnsi="Tahoma" w:cs="Tahoma"/>
      <w:b/>
      <w:sz w:val="47"/>
    </w:rPr>
  </w:style>
  <w:style w:type="character" w:styleId="WW8Dropcap9">
    <w:name w:val="WW8Dropcap9"/>
    <w:qFormat/>
    <w:rPr>
      <w:rFonts w:ascii="Tahoma" w:hAnsi="Tahoma" w:cs="Tahoma"/>
      <w:b/>
      <w:sz w:val="46"/>
    </w:rPr>
  </w:style>
  <w:style w:type="character" w:styleId="WW8Dropcap10">
    <w:name w:val="WW8Dropcap10"/>
    <w:qFormat/>
    <w:rPr>
      <w:rFonts w:ascii="Tahoma" w:hAnsi="Tahoma" w:cs="Tahoma"/>
      <w:b/>
      <w:sz w:val="48"/>
    </w:rPr>
  </w:style>
  <w:style w:type="character" w:styleId="WW8Dropcap11">
    <w:name w:val="WW8Dropcap11"/>
    <w:qFormat/>
    <w:rPr>
      <w:rFonts w:ascii="Tahoma" w:hAnsi="Tahoma" w:cs="Tahoma"/>
      <w:b/>
      <w:sz w:val="50"/>
    </w:rPr>
  </w:style>
  <w:style w:type="character" w:styleId="WW8Dropcap12">
    <w:name w:val="WW8Dropcap12"/>
    <w:qFormat/>
    <w:rPr>
      <w:rFonts w:ascii="Tahoma" w:hAnsi="Tahoma" w:cs="Tahoma"/>
      <w:b/>
      <w:sz w:val="46"/>
    </w:rPr>
  </w:style>
  <w:style w:type="character" w:styleId="WW8Dropcap13">
    <w:name w:val="WW8Dropcap13"/>
    <w:qFormat/>
    <w:rPr>
      <w:rFonts w:ascii="Tahoma" w:hAnsi="Tahoma" w:cs="Tahoma"/>
      <w:b/>
      <w:sz w:val="49"/>
    </w:rPr>
  </w:style>
  <w:style w:type="character" w:styleId="WW8Dropcap14">
    <w:name w:val="WW8Dropcap14"/>
    <w:qFormat/>
    <w:rPr>
      <w:rFonts w:ascii="Tahoma" w:hAnsi="Tahoma" w:cs="Tahoma"/>
      <w:b/>
      <w:sz w:val="47"/>
    </w:rPr>
  </w:style>
  <w:style w:type="character" w:styleId="WW8Dropcap15">
    <w:name w:val="WW8Dropcap15"/>
    <w:qFormat/>
    <w:rPr>
      <w:rFonts w:ascii="Tahoma" w:hAnsi="Tahoma" w:cs="Tahoma"/>
      <w:b/>
      <w:sz w:val="47"/>
    </w:rPr>
  </w:style>
  <w:style w:type="character" w:styleId="WW8Dropcap16">
    <w:name w:val="WW8Dropcap16"/>
    <w:qFormat/>
    <w:rPr>
      <w:rFonts w:ascii="Tahoma" w:hAnsi="Tahoma" w:cs="Tahoma"/>
      <w:b/>
      <w:sz w:val="47"/>
    </w:rPr>
  </w:style>
  <w:style w:type="character" w:styleId="WW8Dropcap17">
    <w:name w:val="WW8Dropcap17"/>
    <w:qFormat/>
    <w:rPr>
      <w:rFonts w:ascii="Tahoma" w:hAnsi="Tahoma" w:cs="Tahoma"/>
      <w:b/>
      <w:sz w:val="47"/>
    </w:rPr>
  </w:style>
  <w:style w:type="character" w:styleId="WW8Dropcap18">
    <w:name w:val="WW8Dropcap18"/>
    <w:qFormat/>
    <w:rPr>
      <w:rFonts w:ascii="Tahoma" w:hAnsi="Tahoma" w:cs="Tahoma"/>
      <w:b/>
      <w:sz w:val="47"/>
    </w:rPr>
  </w:style>
  <w:style w:type="character" w:styleId="WW8Dropcap19">
    <w:name w:val="WW8Dropcap19"/>
    <w:qFormat/>
    <w:rPr>
      <w:rFonts w:ascii="Tahoma" w:hAnsi="Tahoma" w:cs="Tahoma"/>
      <w:b/>
      <w:sz w:val="47"/>
    </w:rPr>
  </w:style>
  <w:style w:type="character" w:styleId="WW8Dropcap20">
    <w:name w:val="WW8Dropcap20"/>
    <w:qFormat/>
    <w:rPr>
      <w:rFonts w:ascii="Tahoma" w:hAnsi="Tahoma" w:cs="Tahoma"/>
      <w:b/>
      <w:sz w:val="47"/>
    </w:rPr>
  </w:style>
  <w:style w:type="character" w:styleId="WW8Dropcap21">
    <w:name w:val="WW8Dropcap21"/>
    <w:qFormat/>
    <w:rPr>
      <w:rFonts w:ascii="Tahoma" w:hAnsi="Tahoma" w:cs="Tahoma"/>
      <w:b/>
      <w:sz w:val="47"/>
    </w:rPr>
  </w:style>
  <w:style w:type="character" w:styleId="WW8Dropcap22">
    <w:name w:val="WW8Dropcap22"/>
    <w:qFormat/>
    <w:rPr>
      <w:rFonts w:ascii="Tahoma" w:hAnsi="Tahoma" w:cs="Tahoma"/>
      <w:b/>
      <w:sz w:val="47"/>
    </w:rPr>
  </w:style>
  <w:style w:type="character" w:styleId="WW8Dropcap23">
    <w:name w:val="WW8Dropcap23"/>
    <w:qFormat/>
    <w:rPr>
      <w:rFonts w:ascii="Tahoma" w:hAnsi="Tahoma" w:cs="Tahoma"/>
      <w:b/>
      <w:sz w:val="47"/>
    </w:rPr>
  </w:style>
  <w:style w:type="character" w:styleId="WW8Dropcap24">
    <w:name w:val="WW8Dropcap24"/>
    <w:qFormat/>
    <w:rPr>
      <w:rFonts w:ascii="Tahoma" w:hAnsi="Tahoma" w:cs="Tahoma"/>
      <w:b/>
      <w:sz w:val="47"/>
    </w:rPr>
  </w:style>
  <w:style w:type="character" w:styleId="WW8Dropcap25">
    <w:name w:val="WW8Dropcap25"/>
    <w:qFormat/>
    <w:rPr>
      <w:rFonts w:ascii="Tahoma" w:hAnsi="Tahoma" w:cs="Tahoma"/>
      <w:b/>
      <w:sz w:val="47"/>
    </w:rPr>
  </w:style>
  <w:style w:type="character" w:styleId="WW8Dropcap26">
    <w:name w:val="WW8Dropcap26"/>
    <w:qFormat/>
    <w:rPr>
      <w:rFonts w:ascii="Tahoma" w:hAnsi="Tahoma" w:cs="Tahoma"/>
      <w:b/>
      <w:sz w:val="47"/>
    </w:rPr>
  </w:style>
  <w:style w:type="character" w:styleId="WW8Dropcap27">
    <w:name w:val="WW8Dropcap27"/>
    <w:qFormat/>
    <w:rPr>
      <w:rFonts w:ascii="Tahoma" w:hAnsi="Tahoma" w:cs="Tahoma"/>
      <w:b/>
      <w:sz w:val="47"/>
    </w:rPr>
  </w:style>
  <w:style w:type="character" w:styleId="WW8Dropcap28">
    <w:name w:val="WW8Dropcap28"/>
    <w:qFormat/>
    <w:rPr>
      <w:rFonts w:ascii="Tahoma" w:hAnsi="Tahoma" w:cs="Tahoma"/>
      <w:b/>
      <w:sz w:val="47"/>
    </w:rPr>
  </w:style>
  <w:style w:type="character" w:styleId="WW8Dropcap29">
    <w:name w:val="WW8Dropcap29"/>
    <w:qFormat/>
    <w:rPr>
      <w:rFonts w:ascii="Tahoma" w:hAnsi="Tahoma" w:cs="Tahoma"/>
      <w:b/>
      <w:sz w:val="47"/>
    </w:rPr>
  </w:style>
  <w:style w:type="character" w:styleId="WW8Dropcap30">
    <w:name w:val="WW8Dropcap30"/>
    <w:qFormat/>
    <w:rPr>
      <w:rFonts w:ascii="Tahoma" w:hAnsi="Tahoma" w:cs="Tahoma"/>
      <w:b/>
      <w:sz w:val="47"/>
    </w:rPr>
  </w:style>
  <w:style w:type="character" w:styleId="WW8Dropcap31">
    <w:name w:val="WW8Dropcap31"/>
    <w:qFormat/>
    <w:rPr>
      <w:rFonts w:ascii="Tahoma" w:hAnsi="Tahoma" w:cs="Tahoma"/>
      <w:b/>
      <w:sz w:val="47"/>
    </w:rPr>
  </w:style>
  <w:style w:type="character" w:styleId="WW8Dropcap32">
    <w:name w:val="WW8Dropcap32"/>
    <w:qFormat/>
    <w:rPr>
      <w:rFonts w:ascii="Tahoma" w:hAnsi="Tahoma" w:cs="Tahoma"/>
      <w:b/>
      <w:sz w:val="47"/>
    </w:rPr>
  </w:style>
  <w:style w:type="character" w:styleId="WW8Dropcap33">
    <w:name w:val="WW8Dropcap33"/>
    <w:qFormat/>
    <w:rPr>
      <w:rFonts w:ascii="Tahoma" w:hAnsi="Tahoma" w:cs="Tahoma"/>
      <w:b/>
      <w:sz w:val="47"/>
    </w:rPr>
  </w:style>
  <w:style w:type="character" w:styleId="WW8Dropcap34">
    <w:name w:val="WW8Dropcap34"/>
    <w:qFormat/>
    <w:rPr>
      <w:rFonts w:ascii="Tahoma" w:hAnsi="Tahoma" w:cs="Tahoma"/>
      <w:b/>
      <w:sz w:val="47"/>
    </w:rPr>
  </w:style>
  <w:style w:type="character" w:styleId="WW8Dropcap35">
    <w:name w:val="WW8Dropcap35"/>
    <w:qFormat/>
    <w:rPr>
      <w:rFonts w:ascii="Tahoma" w:hAnsi="Tahoma" w:cs="Tahoma"/>
      <w:b/>
      <w:sz w:val="47"/>
    </w:rPr>
  </w:style>
  <w:style w:type="character" w:styleId="WW8Dropcap36">
    <w:name w:val="WW8Dropcap36"/>
    <w:qFormat/>
    <w:rPr>
      <w:rFonts w:ascii="Tahoma" w:hAnsi="Tahoma" w:cs="Tahoma"/>
      <w:b/>
      <w:sz w:val="47"/>
    </w:rPr>
  </w:style>
  <w:style w:type="character" w:styleId="WW8Dropcap37">
    <w:name w:val="WW8Dropcap37"/>
    <w:qFormat/>
    <w:rPr>
      <w:rFonts w:ascii="Tahoma" w:hAnsi="Tahoma" w:cs="Tahoma"/>
      <w:b/>
      <w:sz w:val="47"/>
    </w:rPr>
  </w:style>
  <w:style w:type="character" w:styleId="WW8Dropcap38">
    <w:name w:val="WW8Dropcap38"/>
    <w:qFormat/>
    <w:rPr>
      <w:rFonts w:ascii="Tahoma" w:hAnsi="Tahoma" w:cs="Tahoma"/>
      <w:b/>
      <w:sz w:val="47"/>
    </w:rPr>
  </w:style>
  <w:style w:type="character" w:styleId="WW8Dropcap39">
    <w:name w:val="WW8Dropcap39"/>
    <w:qFormat/>
    <w:rPr>
      <w:rFonts w:ascii="Tahoma" w:hAnsi="Tahoma" w:cs="Tahoma"/>
      <w:b/>
      <w:sz w:val="47"/>
    </w:rPr>
  </w:style>
  <w:style w:type="character" w:styleId="WW8Dropcap40">
    <w:name w:val="WW8Dropcap40"/>
    <w:qFormat/>
    <w:rPr>
      <w:rFonts w:ascii="Tahoma" w:hAnsi="Tahoma" w:cs="Tahoma"/>
      <w:b/>
      <w:sz w:val="47"/>
    </w:rPr>
  </w:style>
  <w:style w:type="character" w:styleId="WW8Dropcap41">
    <w:name w:val="WW8Dropcap41"/>
    <w:qFormat/>
    <w:rPr>
      <w:rFonts w:ascii="Tahoma" w:hAnsi="Tahoma" w:cs="Tahoma"/>
      <w:b/>
      <w:sz w:val="47"/>
    </w:rPr>
  </w:style>
  <w:style w:type="character" w:styleId="WW8Dropcap42">
    <w:name w:val="WW8Dropcap42"/>
    <w:qFormat/>
    <w:rPr>
      <w:rFonts w:ascii="Tahoma" w:hAnsi="Tahoma" w:cs="Tahoma"/>
      <w:b/>
      <w:sz w:val="47"/>
    </w:rPr>
  </w:style>
  <w:style w:type="character" w:styleId="WW8Dropcap43">
    <w:name w:val="WW8Dropcap43"/>
    <w:qFormat/>
    <w:rPr>
      <w:rFonts w:ascii="Tahoma" w:hAnsi="Tahoma" w:cs="Tahoma"/>
      <w:b/>
      <w:sz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verse">
    <w:name w:val="Body text - verse"/>
    <w:qFormat/>
    <w:pPr>
      <w:widowControl w:val="false"/>
      <w:autoSpaceDE w:val="false"/>
      <w:bidi w:val="0"/>
      <w:spacing w:lineRule="exact" w:line="23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Tverse2">
    <w:name w:val="BT-verse2"/>
    <w:qFormat/>
    <w:pPr>
      <w:widowControl w:val="false"/>
      <w:autoSpaceDE w:val="false"/>
      <w:bidi w:val="0"/>
      <w:spacing w:lineRule="exact" w:line="234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verse2">
    <w:name w:val="mm-verse2"/>
    <w:qFormat/>
    <w:pPr>
      <w:widowControl w:val="false"/>
      <w:autoSpaceDE w:val="false"/>
      <w:bidi w:val="0"/>
      <w:spacing w:lineRule="exact" w:line="234" w:before="113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">
    <w:name w:val="mm"/>
    <w:qFormat/>
    <w:pPr>
      <w:widowControl w:val="false"/>
      <w:autoSpaceDE w:val="false"/>
      <w:bidi w:val="0"/>
      <w:spacing w:lineRule="exact" w:line="234" w:before="113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mverse21">
    <w:name w:val="mm-verse21"/>
    <w:qFormat/>
    <w:pPr>
      <w:widowControl w:val="false"/>
      <w:autoSpaceDE w:val="false"/>
      <w:bidi w:val="0"/>
      <w:spacing w:lineRule="exact" w:line="234" w:before="57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1">
    <w:name w:val="mm1"/>
    <w:qFormat/>
    <w:pPr>
      <w:widowControl w:val="false"/>
      <w:autoSpaceDE w:val="false"/>
      <w:bidi w:val="0"/>
      <w:spacing w:lineRule="exact" w:line="234" w:before="57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verse">
    <w:name w:val="col verse"/>
    <w:qFormat/>
    <w:pPr>
      <w:widowControl w:val="false"/>
      <w:autoSpaceDE w:val="false"/>
      <w:bidi w:val="0"/>
      <w:spacing w:lineRule="exact" w:line="234" w:before="227" w:after="0"/>
      <w:ind w:left="1424" w:hanging="853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arginalrefs">
    <w:name w:val="Marginal refs"/>
    <w:qFormat/>
    <w:pPr>
      <w:widowControl w:val="false"/>
      <w:autoSpaceDE w:val="false"/>
      <w:bidi w:val="0"/>
      <w:spacing w:lineRule="exact" w:line="100"/>
      <w:jc w:val="right"/>
    </w:pPr>
    <w:rPr>
      <w:rFonts w:ascii="Times" w:hAnsi="Times" w:eastAsia="Times New Roman" w:cs="Times"/>
      <w:color w:val="000000"/>
      <w:spacing w:val="-25"/>
      <w:sz w:val="10"/>
      <w:szCs w:val="10"/>
      <w:lang w:val="es-ES_tradnl" w:bidi="ar-SA" w:eastAsia="zh-CN"/>
    </w:rPr>
  </w:style>
  <w:style w:type="paragraph" w:styleId="Booktitle">
    <w:name w:val="Book title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BoxedText">
    <w:name w:val="Boxed Text"/>
    <w:qFormat/>
    <w:pPr>
      <w:widowControl w:val="false"/>
      <w:autoSpaceDE w:val="false"/>
      <w:bidi w:val="0"/>
      <w:spacing w:lineRule="exact" w:line="210"/>
      <w:ind w:left="369" w:right="369"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Parttitle">
    <w:name w:val="Part title"/>
    <w:qFormat/>
    <w:pPr>
      <w:widowControl w:val="false"/>
      <w:autoSpaceDE w:val="false"/>
      <w:bidi w:val="0"/>
      <w:spacing w:lineRule="exact" w:line="190" w:before="156" w:after="71"/>
      <w:jc w:val="center"/>
    </w:pPr>
    <w:rPr>
      <w:rFonts w:ascii="B Folio Bold" w:hAnsi="B Folio Bold" w:eastAsia="Times New Roman" w:cs="B Folio Bold"/>
      <w:caps/>
      <w:color w:val="000000"/>
      <w:sz w:val="20"/>
      <w:szCs w:val="20"/>
      <w:lang w:val="es-ES_tradnl" w:bidi="ar-SA" w:eastAsia="zh-CN"/>
    </w:rPr>
  </w:style>
  <w:style w:type="paragraph" w:styleId="Subhead2">
    <w:name w:val="Subhead2"/>
    <w:qFormat/>
    <w:pPr>
      <w:widowControl w:val="false"/>
      <w:autoSpaceDE w:val="false"/>
      <w:bidi w:val="0"/>
      <w:spacing w:lineRule="exact" w:line="190" w:before="156" w:after="71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  <w:style w:type="paragraph" w:styleId="PrologoText">
    <w:name w:val="Prologo Text"/>
    <w:qFormat/>
    <w:pPr>
      <w:widowControl w:val="false"/>
      <w:autoSpaceDE w:val="false"/>
      <w:bidi w:val="0"/>
      <w:spacing w:lineRule="exact" w:line="200" w:before="113" w:after="0"/>
      <w:ind w:left="454" w:right="57" w:hanging="0"/>
      <w:jc w:val="both"/>
    </w:pPr>
    <w:rPr>
      <w:rFonts w:ascii="ZapfHumnst BT" w:hAnsi="ZapfHumnst BT" w:eastAsia="Times New Roman" w:cs="ZapfHumnst BT"/>
      <w:color w:val="000000"/>
      <w:sz w:val="18"/>
      <w:szCs w:val="18"/>
      <w:lang w:val="es-ES_tradnl" w:bidi="ar-SA" w:eastAsia="zh-CN"/>
    </w:rPr>
  </w:style>
  <w:style w:type="paragraph" w:styleId="Prologosubhead">
    <w:name w:val="Prologo subhead"/>
    <w:qFormat/>
    <w:pPr>
      <w:widowControl w:val="false"/>
      <w:autoSpaceDE w:val="false"/>
      <w:bidi w:val="0"/>
      <w:spacing w:lineRule="exact" w:line="200"/>
    </w:pPr>
    <w:rPr>
      <w:rFonts w:ascii="ZapfHumnst Bd BT" w:hAnsi="ZapfHumnst Bd BT" w:eastAsia="Times New Roman" w:cs="ZapfHumnst Bd BT"/>
      <w:color w:val="000000"/>
      <w:sz w:val="20"/>
      <w:szCs w:val="20"/>
      <w:lang w:val="es-ES_tradnl" w:bidi="ar-SA" w:eastAsia="zh-CN"/>
    </w:rPr>
  </w:style>
  <w:style w:type="paragraph" w:styleId="Prologo">
    <w:name w:val="Prologo"/>
    <w:qFormat/>
    <w:pPr>
      <w:widowControl w:val="false"/>
      <w:autoSpaceDE w:val="false"/>
      <w:bidi w:val="0"/>
      <w:spacing w:lineRule="exact" w:line="220"/>
    </w:pPr>
    <w:rPr>
      <w:rFonts w:ascii="ZapfHumnst BT" w:hAnsi="ZapfHumnst BT" w:eastAsia="Times New Roman" w:cs="ZapfHumnst BT"/>
      <w:caps/>
      <w:color w:val="000000"/>
      <w:sz w:val="20"/>
      <w:szCs w:val="20"/>
      <w:lang w:val="es-ES_tradnl" w:bidi="ar-SA" w:eastAsia="zh-CN"/>
    </w:rPr>
  </w:style>
  <w:style w:type="paragraph" w:styleId="Introtext">
    <w:name w:val="Intro text"/>
    <w:qFormat/>
    <w:pPr>
      <w:widowControl w:val="false"/>
      <w:autoSpaceDE w:val="false"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Introhead">
    <w:name w:val="Intro head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Commentary">
    <w:name w:val="Commentary"/>
    <w:qFormat/>
    <w:pPr>
      <w:widowControl w:val="false"/>
      <w:autoSpaceDE w:val="false"/>
      <w:bidi w:val="0"/>
      <w:spacing w:lineRule="exact" w:line="171" w:before="3" w:after="0"/>
      <w:ind w:firstLine="180"/>
      <w:jc w:val="both"/>
    </w:pPr>
    <w:rPr>
      <w:rFonts w:ascii="ZapfHumnst BT" w:hAnsi="ZapfHumnst BT" w:eastAsia="Times New Roman" w:cs="ZapfHumnst BT"/>
      <w:color w:val="000000"/>
      <w:sz w:val="16"/>
      <w:szCs w:val="16"/>
      <w:lang w:val="es-ES_tradnl" w:bidi="ar-SA" w:eastAsia="zh-CN"/>
    </w:rPr>
  </w:style>
  <w:style w:type="paragraph" w:styleId="Chpt">
    <w:name w:val="Chpt#"/>
    <w:qFormat/>
    <w:pPr>
      <w:widowControl w:val="false"/>
      <w:autoSpaceDE w:val="false"/>
      <w:bidi w:val="0"/>
      <w:spacing w:lineRule="exact" w:line="203"/>
      <w:jc w:val="center"/>
    </w:pPr>
    <w:rPr>
      <w:rFonts w:ascii="Korinna" w:hAnsi="Korinna" w:eastAsia="Times New Roman" w:cs="Korinna"/>
      <w:b/>
      <w:bCs/>
      <w:color w:val="FFFFFF"/>
      <w:sz w:val="32"/>
      <w:szCs w:val="32"/>
      <w:vertAlign w:val="subscript"/>
      <w:lang w:val="fr-FR" w:bidi="ar-SA" w:eastAsia="zh-CN"/>
    </w:rPr>
  </w:style>
  <w:style w:type="paragraph" w:styleId="Biblicalxref">
    <w:name w:val="Biblical x-ref"/>
    <w:qFormat/>
    <w:pPr>
      <w:widowControl w:val="false"/>
      <w:autoSpaceDE w:val="false"/>
      <w:bidi w:val="0"/>
      <w:spacing w:lineRule="exact" w:line="170" w:before="0" w:after="71"/>
      <w:jc w:val="both"/>
    </w:pPr>
    <w:rPr>
      <w:rFonts w:ascii="ZapfHumnst BT" w:hAnsi="ZapfHumnst BT" w:eastAsia="Times New Roman" w:cs="ZapfHumnst BT"/>
      <w:color w:val="000000"/>
      <w:sz w:val="15"/>
      <w:szCs w:val="15"/>
      <w:lang w:val="es-ES_tradnl" w:bidi="ar-SA" w:eastAsia="zh-CN"/>
    </w:rPr>
  </w:style>
  <w:style w:type="paragraph" w:styleId="BibleText">
    <w:name w:val="Bible Text"/>
    <w:qFormat/>
    <w:pPr>
      <w:widowControl w:val="false"/>
      <w:autoSpaceDE w:val="false"/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iblesubhead">
    <w:name w:val="Bible subhead"/>
    <w:qFormat/>
    <w:pPr>
      <w:widowControl w:val="false"/>
      <w:autoSpaceDE w:val="false"/>
      <w:bidi w:val="0"/>
      <w:spacing w:lineRule="exact" w:line="180" w:before="156" w:after="0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28:00Z</dcterms:created>
  <dc:creator>	The Blade</dc:creator>
  <dc:description/>
  <cp:keywords/>
  <dc:language>en-US</dc:language>
  <cp:lastModifiedBy>Claretian</cp:lastModifiedBy>
  <dcterms:modified xsi:type="dcterms:W3CDTF">2010-09-09T02:41:00Z</dcterms:modified>
  <cp:revision>4</cp:revision>
  <dc:subject/>
  <dc:title>444-Job-Large.qxd</dc:title>
</cp:coreProperties>
</file>