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firstLine="181"/>
        <w:rPr/>
      </w:pPr>
      <w:r>
        <w:rPr>
          <w:rStyle w:val="Commentary"/>
          <w:rFonts w:cs="Tahoma" w:ascii="Tahoma" w:hAnsi="Tahoma"/>
          <w:b/>
        </w:rPr>
        <w:t>Jonas:</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1-16 En el barco. </w:t>
      </w:r>
      <w:r>
        <w:rPr>
          <w:rStyle w:val="Commentary"/>
          <w:rFonts w:cs="Tahoma" w:ascii="Tahoma" w:hAnsi="Tahoma"/>
        </w:rPr>
        <w:t xml:space="preserve">De entrada, encontramos el sello característico de la profecía: el impulso, el botón de arranque del profeta, es la Palabra que el Señor le dirige. El nombre del profeta y del libro, Jonás, hijo de Amitay, aparece idéntico en 2 Re 14,25; sin embargo, no se trata del mismo personaje, pues aquel Jonás vivió en el s. VIII a.C., bajo el reinado de Jeroboán II, mientras que el profeta que nos presenta el libro es un personaje ficticio. La gran mayoría de críticos y comentaristas afirman en la actualidad que la trama de la obra, y por ende su aventura y «ministerio», son también ficción. La época del relato revela un estadio muy tardío en la historia de Israel. Algunos, basados en el estilo, la lengua y la problemática teológica, se aventuran a fecharlo hacia el s. IV a.C.; en cualquier caso es anterior al s. II a.C., pues el Eclesiástico o Sirácida, que es más o menos de esta época, ya lo da por supuesto entre los doce profetas (cfr. Eclo 49,10). </w:t>
      </w:r>
    </w:p>
    <w:p>
      <w:pPr>
        <w:pStyle w:val="Commentary1"/>
        <w:spacing w:lineRule="auto" w:line="360" w:before="0" w:after="0"/>
        <w:ind w:firstLine="181"/>
        <w:rPr/>
      </w:pPr>
      <w:r>
        <w:rPr>
          <w:rStyle w:val="Commentary"/>
          <w:rFonts w:cs="Tahoma" w:ascii="Tahoma" w:hAnsi="Tahoma"/>
        </w:rPr>
        <w:t xml:space="preserve">Con intención de dirigirse a Tarsis para huir del Señor, es decir, para no contradecirse a sí mismo ni contradecir a quienes pensaban como él, Jonás se embarca en Jafa. Una tremenda tempestad llena de terror a los marineros que invocan cada uno a su divinidad, sin ser escuchados. Sólo Jonás duerme como si no pasara nada. Al descubrir las causas divinas de la tormenta, Jonás mismo sugiere el remedio, que funciona perfectamente. Esto se convierte en motivo para que unos paganos reconozcan e invoquen a Dios, le teman, le ofrezcan sacrificios y votos (14-16). La escena del Jonás que duerme es una manera de decir que evitó intencionalmente invocar a su Dios por temor a «contaminarlo» entre paganos. El final de este capítulo registra el primer «éxito» misionero de Jonás, ironías de la vida, que el autor maneja con sobrada maestrí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1-11 En el vientre del gran pez.</w:t>
      </w:r>
      <w:r>
        <w:rPr>
          <w:rStyle w:val="Commentary"/>
          <w:rFonts w:cs="Tahoma" w:ascii="Tahoma" w:hAnsi="Tahoma"/>
        </w:rPr>
        <w:t xml:space="preserve"> Como la cosa más normal de este mundo, la narración de la salvación de Jonás por medio del gran pez es descrita en menos de cincuenta palabras en nuestra lengua, mientras que el hebreo sólo utiliza veintitrés: Dios ordena al gran pez tragarse a Jonás (1), Dios ordena al gran pez vomitar a Jonás en tierra firme (11). Por tanto, no se trata de narrar las «aventuras de Jonás», sino de colocarlo de inmediato en el lugar donde Dios quiere, a pesar de los pesares, manifestar su voluntad y designio salvíficos. A todas luces se ve que el salmo que entona Jonás (2-10) es una adición posterior, colocado aquí para subrayar la misericordia y la pronta actitud de Dios para escuchar y actuar en favor de quien le clama.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3,1-10 En Nínive.</w:t>
      </w:r>
      <w:r>
        <w:rPr>
          <w:rStyle w:val="Commentary"/>
          <w:rFonts w:cs="Tahoma" w:ascii="Tahoma" w:hAnsi="Tahoma"/>
        </w:rPr>
        <w:t xml:space="preserve"> De nuevo la misma orden de 1,2: «Levántate y vete a Nínive...». Jonás, el bueno de Jonás, más interesado en contemplar el templo del Señor (2,5) que en meterse en campañas misioneras, tiene que ser empujado por la voz de Dios. Da la impresión de que ha salido del vientre del gran pez y ha permanecido allí estático, postrado en la playa. Su entrada a Nínive y su predicación no tienen nada de atractivo, no se nota esa pasión del profeta, ese desenvolvimiento y esa fuerza a que nos acostumbró un Jeremías, un Amós, un Miqueas... Parece que Jonás recorre la ciudad con una pancarta entre sus manos, silencioso, sin mirar a nadie ni detenerse con nadie. ¡No está en la tierra de sus amores!</w:t>
      </w:r>
    </w:p>
    <w:p>
      <w:pPr>
        <w:pStyle w:val="Commentary1"/>
        <w:spacing w:lineRule="auto" w:line="360" w:before="0" w:after="0"/>
        <w:ind w:firstLine="181"/>
        <w:rPr>
          <w:rStyle w:val="Commentary"/>
          <w:rFonts w:ascii="Tahoma" w:hAnsi="Tahoma" w:cs="Tahoma"/>
        </w:rPr>
      </w:pPr>
      <w:r>
        <w:rPr>
          <w:rStyle w:val="Commentary"/>
          <w:rFonts w:cs="Tahoma" w:ascii="Tahoma" w:hAnsi="Tahoma"/>
        </w:rPr>
        <w:t xml:space="preserve">Como quiera que sea, el mensaje de Jonás ha producido lo que él ni se esperaba, ni deseaba. El revuelo de los ninivitas llega hasta el mismo rey, que no se detiene en confrontar mensaje ni mensajero: la cuestión es urgente. Debemos esperar a que el rey se pronuncie para poder escuchar de sus labios lo que debió anunciar Jonás, ¡qué paradoja! Luego, el «éxito» de la misión no depende siempre de la persona del evangelizador, está en la propia fuerza que tiene la Palabra, en los dinamismos que ella desata, eso que el autor de la carta a los Hebreos describe como espada de dos filos (Heb 4,12). ¡Si siempre estuviera a nuestro alcance este espejo, nos evitaríamos tantos desánimos y tanto estrés en nuestras tareas de evangelización!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4,1-11 La lección del ricino. </w:t>
      </w:r>
      <w:r>
        <w:rPr>
          <w:rStyle w:val="Commentary"/>
          <w:rFonts w:cs="Tahoma" w:ascii="Tahoma" w:hAnsi="Tahoma"/>
        </w:rPr>
        <w:t>Jonás no da su brazo a torcer. Él es de los defensores del Señor, de los que piensan y pelean para que nada ni nadie que no sea «digno» se le acerque, ni siquiera lo invoque. Si tuvo que venir a Nínive, fue porque no le quedó más remedio; pero en semejante territorio y entre semejante tipo de gente, ni pensar siquiera en pronunciar el sacrosanto Nombre del Altísimo. Nótese que su mensaje parece más una frase de pasacalle. Lo trágico de todo ello es que aún hoy encontramos Iglesias, corrientes teológicas y grupos cristianos cuyo proyecto vital es esta misma manera de pensar, mezquina y reduccionista. Contradicen y desautorizan a Jesús de Nazaret, que sólo exige hacerse pequeños y pobres para acceder a Dios, a un Dios que ciertamente no necesita defensores, guardianes o guardaespaldas que impidan el roce con Él. Estas actitudes dan crédito de que todavía subsisten aquellos viñadores de la hora primera que se indignaron con su señor porque quiso darles igual paga que a los viñadores de la hora última (Mt 20,1-15).</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7:00Z</dcterms:created>
  <dc:creator/>
  <dc:description/>
  <cp:keywords/>
  <dc:language>en-US</dc:language>
  <cp:lastModifiedBy>Claretian</cp:lastModifiedBy>
  <dcterms:modified xsi:type="dcterms:W3CDTF">2010-08-31T08:12:00Z</dcterms:modified>
  <cp:revision>5</cp:revision>
  <dc:subject/>
  <dc:title/>
</cp:coreProperties>
</file>