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t>Deuteronomimo:</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1,1-5 Introducción. </w:t>
      </w:r>
      <w:r>
        <w:rPr>
          <w:rFonts w:cs="Tahoma" w:ascii="Tahoma" w:hAnsi="Tahoma"/>
          <w:color w:val="800000"/>
          <w:sz w:val="16"/>
          <w:lang w:val="es-ES_tradnl"/>
        </w:rPr>
        <w:t xml:space="preserve">Estos primeros versículos sirven de introducción al primer discurso de Moisés; ubican espacial y temporalmente a los lectores: «todo Israel» se encuentra congregado «al otro lado del Jordán» (1); es decir, en la margen oriental, en las estepas de Moab, a las puertas del país que el Señor les va a dar. El período del desierto ha terminado, en total fueron cuarenta años; la explicación para esta desmesurada cifra, que contrasta con las «once jornadas» que hay desde el Horeb –así se designa al Sinaí en este libro– hasta el lugar en que ahora se encuentran, la dará el mismo Moisés en 1,19-46: fue por la rebeldía del pueblo, por su obstinación para creer en los signos y proezas del Señor. </w:t>
      </w:r>
    </w:p>
    <w:p>
      <w:pPr>
        <w:pStyle w:val="Normal"/>
        <w:ind w:firstLine="181"/>
        <w:jc w:val="both"/>
        <w:rPr>
          <w:rFonts w:ascii="Tahoma" w:hAnsi="Tahoma" w:eastAsia="Tahoma" w:cs="Tahoma"/>
          <w:color w:val="800000"/>
          <w:sz w:val="16"/>
          <w:lang w:val="es-ES_tradnl"/>
        </w:rPr>
      </w:pPr>
      <w:r>
        <w:rPr>
          <w:rFonts w:eastAsia="Tahoma" w:cs="Tahoma" w:ascii="Tahoma" w:hAnsi="Tahoma"/>
          <w:color w:val="800000"/>
          <w:sz w:val="16"/>
          <w:lang w:val="es-ES_tradnl"/>
        </w:rPr>
        <w:t xml:space="preserve"> </w:t>
      </w:r>
    </w:p>
    <w:p>
      <w:pPr>
        <w:pStyle w:val="Normal"/>
        <w:ind w:firstLine="181"/>
        <w:jc w:val="both"/>
        <w:rPr/>
      </w:pPr>
      <w:r>
        <w:rPr>
          <w:rFonts w:cs="Tahoma" w:ascii="Tahoma" w:hAnsi="Tahoma"/>
          <w:b/>
          <w:color w:val="800000"/>
          <w:sz w:val="16"/>
          <w:lang w:val="es-ES_tradnl"/>
        </w:rPr>
        <w:t xml:space="preserve">1,6-8 Síntesis histórica. </w:t>
      </w:r>
      <w:r>
        <w:rPr>
          <w:rFonts w:cs="Tahoma" w:ascii="Tahoma" w:hAnsi="Tahoma"/>
          <w:color w:val="800000"/>
          <w:sz w:val="16"/>
          <w:lang w:val="es-ES_tradnl"/>
        </w:rPr>
        <w:t>Los redactores ponen en boca de Moisés una especie de síntesis histórica que recuerda los momentos más importantes de la experiencia de Israel, desde su partida del Horeb –Sinaí– hasta su llegada a territorio de Moab. El Señor demuestra la fidelidad a sus promesas describiendo los confines del territorio que había prometido a los antepasados del pueblo (8). Los límites de ese territorio son en realidad ideales; Israel siempre lo soñó así, pero sólo lo logró en tiempos de David (cfr. 2 Sm 8).</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1,9-18 Nombramiento de jueces.</w:t>
      </w:r>
      <w:r>
        <w:rPr>
          <w:rFonts w:cs="Tahoma" w:ascii="Tahoma" w:hAnsi="Tahoma"/>
          <w:color w:val="800000"/>
          <w:sz w:val="16"/>
          <w:lang w:val="es-ES_tradnl"/>
        </w:rPr>
        <w:t xml:space="preserve"> Moisés hace alusión al momento en que decide organizar al pueblo con jueces que le ayuden en las funciones de dirección y de juicio en los asuntos más simples. Esta determinación también nos la narran Éx 18,24-26 y Nm 11,24s, sólo que en Éxodo y Números no hay una explicitación tan clara de sus funciones, como: «Escuchen y resuelvan según justicia… No sean parciales… Oigan por igual… No se dejen intimidar…» Esto se debe a que este «discurso» está basado en las experiencias vividas por el pueblo ya en tierra prometida y no antes. El recurso de los redactores ha sido poner al auditorio, que ya posee más de cinco siglos de historia, a aquel entonces, para que «escuchen» del mismo Moisés cuál era el camino que el pueblo debía haber tomado desde los inicios. </w:t>
      </w:r>
    </w:p>
    <w:p>
      <w:pPr>
        <w:pStyle w:val="Normal"/>
        <w:ind w:firstLine="181"/>
        <w:jc w:val="both"/>
        <w:rPr/>
      </w:pPr>
      <w:r>
        <w:rPr>
          <w:rFonts w:cs="Tahoma" w:ascii="Tahoma" w:hAnsi="Tahoma"/>
          <w:color w:val="800000"/>
          <w:sz w:val="16"/>
          <w:lang w:val="es-ES_tradnl"/>
        </w:rPr>
        <w:t>El recurso al pasado, a su relectura, a la memoria histórica, es lo que permite a Israel, dividido entre los desplazados a Babilonia y los que no fueron al destierro, soñar con la reconstitución del pueblo como pueblo de Dios. El proyecto de reconstrucción que elabora la corriente teológico-literaria que llamamos deuteronomista (</w:t>
      </w:r>
      <w:r>
        <w:rPr>
          <w:rFonts w:cs="Tahoma" w:ascii="Tahoma" w:hAnsi="Tahoma"/>
          <w:b/>
          <w:color w:val="800000"/>
          <w:sz w:val="16"/>
          <w:lang w:val="es-ES_tradnl"/>
        </w:rPr>
        <w:t>D</w:t>
      </w:r>
      <w:r>
        <w:rPr>
          <w:rFonts w:cs="Tahoma" w:ascii="Tahoma" w:hAnsi="Tahoma"/>
          <w:color w:val="800000"/>
          <w:sz w:val="16"/>
          <w:lang w:val="es-ES_tradnl"/>
        </w:rPr>
        <w:t>) es totalmente diferente al proyecto de la corriente sacerdotal (</w:t>
      </w:r>
      <w:r>
        <w:rPr>
          <w:rFonts w:cs="Tahoma" w:ascii="Tahoma" w:hAnsi="Tahoma"/>
          <w:b/>
          <w:color w:val="800000"/>
          <w:sz w:val="16"/>
          <w:lang w:val="es-ES_tradnl"/>
        </w:rPr>
        <w:t>P</w:t>
      </w:r>
      <w:r>
        <w:rPr>
          <w:rFonts w:cs="Tahoma" w:ascii="Tahoma" w:hAnsi="Tahoma"/>
          <w:color w:val="800000"/>
          <w:sz w:val="16"/>
          <w:lang w:val="es-ES_tradnl"/>
        </w:rPr>
        <w:t>). Los deuteronomistas fundamentan la reconstrucción sobre la «escucha» y la «obediencia» a la Palabra del Señor y la «práctica» de la justicia. Recuérdese lo importante que es para Jesús esa misma actitud:</w:t>
      </w:r>
      <w:r>
        <w:rPr>
          <w:rFonts w:cs="Tahoma" w:ascii="Tahoma" w:hAnsi="Tahoma"/>
          <w:i/>
          <w:color w:val="800000"/>
          <w:sz w:val="16"/>
          <w:lang w:val="es-ES_tradnl"/>
        </w:rPr>
        <w:t xml:space="preserve"> </w:t>
      </w:r>
      <w:r>
        <w:rPr>
          <w:rFonts w:cs="Tahoma" w:ascii="Tahoma" w:hAnsi="Tahoma"/>
          <w:color w:val="800000"/>
          <w:sz w:val="16"/>
          <w:lang w:val="es-ES_tradnl"/>
        </w:rPr>
        <w:t>«Dichosos los que escuchan la Palabra de Dios y la cumplen» (Lc 11,28). La propuesta de la corriente sacerdotal (</w:t>
      </w:r>
      <w:r>
        <w:rPr>
          <w:rFonts w:cs="Tahoma" w:ascii="Tahoma" w:hAnsi="Tahoma"/>
          <w:b/>
          <w:color w:val="800000"/>
          <w:sz w:val="16"/>
          <w:lang w:val="es-ES_tradnl"/>
        </w:rPr>
        <w:t>P</w:t>
      </w:r>
      <w:r>
        <w:rPr>
          <w:rFonts w:cs="Tahoma" w:ascii="Tahoma" w:hAnsi="Tahoma"/>
          <w:color w:val="800000"/>
          <w:sz w:val="16"/>
          <w:lang w:val="es-ES_tradnl"/>
        </w:rPr>
        <w:t>), en cambio, es el logro de la absoluta santidad basada en el culto perfecto (cfr. todo el Levítico y en especial los capítulos 17–26, el llamado «Código de santidad», con apenas una atención mínima a lo social en su capítulo 25).</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1,19-46</w:t>
      </w:r>
      <w:r>
        <w:rPr>
          <w:rFonts w:cs="ZapfHumnst BT" w:ascii="ZapfHumnst BT" w:hAnsi="ZapfHumnst BT"/>
          <w:b/>
          <w:color w:val="800000"/>
          <w:sz w:val="16"/>
          <w:lang w:val="es-ES_tradnl"/>
        </w:rPr>
        <w:t> </w:t>
      </w:r>
      <w:r>
        <w:rPr>
          <w:rFonts w:cs="Tahoma" w:ascii="Tahoma" w:hAnsi="Tahoma"/>
          <w:b/>
          <w:color w:val="800000"/>
          <w:sz w:val="16"/>
          <w:lang w:val="es-ES_tradnl"/>
        </w:rPr>
        <w:t>Envío de espías a territorio cananeo.</w:t>
      </w:r>
      <w:r>
        <w:rPr>
          <w:rFonts w:cs="ZapfHumnst BT" w:ascii="ZapfHumnst BT" w:hAnsi="ZapfHumnst BT"/>
          <w:b/>
          <w:color w:val="800000"/>
          <w:sz w:val="16"/>
          <w:lang w:val="es-ES_tradnl"/>
        </w:rPr>
        <w:t> </w:t>
      </w:r>
      <w:r>
        <w:rPr>
          <w:rFonts w:cs="Tahoma" w:ascii="Tahoma" w:hAnsi="Tahoma"/>
          <w:color w:val="800000"/>
          <w:sz w:val="16"/>
          <w:lang w:val="es-ES_tradnl"/>
        </w:rPr>
        <w:t>El recuerdo histórico trae a colación una primera falta del pueblo contra su Señor: la desconfianza, que es descrita como rebelión (26-28). Pese a los testimonios traídos por los espías que inspeccionaron el país (cfr. Nm 13), el pueblo en masa cayó en el pesimismo, al pensar que la fertilidad y abundancia de aquella tierra era señal del poderío de sus dioses locales y, por tanto, de sus pobladores. Desconfianza y desánimo se unen aquí para murmurar contra el Señor, y el pueblo parece olvidar todo lo que había hecho hasta ese momento, como muy bien lo recuerda Moisés (29-33). La reacción del Señor ante el desánimo, la desconfianza y el rechazo del pueblo a su Palabra es negar a aquella generación el ingreso en la tierra prometida; sólo la siguiente generación obtendría aquel privilegio (34-40), sentencia que afectó también al mismo Moisés (37; cfr. Nm 14,20-35). Pese al arrepentimiento del pueblo y a su decisión de luchar contra los amorreos, esta primera falta debía ser castigada; a la falta de fe, confianza y obediencia al Señor se suma la insolencia del pueblo que no escuchó la Palabra del Señor, y por ello les retiró el apoyo para pelear contra los amorreos (41-45). Esta derrota es el signo del fracaso que se sufre cuando el pueblo no escucha obedientemente al Señor. Otro criterio más que el pueblo azotado, derrotado y medio muerto del s. VI a.C. tiene que tener en cuenta para juzgar su pasado y repensar su futuro si quiere seguir viviendo.</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2,1-25</w:t>
      </w:r>
      <w:r>
        <w:rPr>
          <w:rFonts w:cs="ZapfHumnst BT" w:ascii="ZapfHumnst BT" w:hAnsi="ZapfHumnst BT"/>
          <w:b/>
          <w:color w:val="800000"/>
          <w:sz w:val="16"/>
          <w:lang w:val="es-ES_tradnl"/>
        </w:rPr>
        <w:t> </w:t>
      </w:r>
      <w:r>
        <w:rPr>
          <w:rFonts w:cs="Tahoma" w:ascii="Tahoma" w:hAnsi="Tahoma"/>
          <w:b/>
          <w:color w:val="800000"/>
          <w:sz w:val="16"/>
          <w:lang w:val="es-ES_tradnl"/>
        </w:rPr>
        <w:t>Los años en el desierto.</w:t>
      </w:r>
      <w:r>
        <w:rPr>
          <w:rFonts w:cs="ZapfHumnst BT" w:ascii="ZapfHumnst BT" w:hAnsi="ZapfHumnst BT"/>
          <w:b/>
          <w:color w:val="800000"/>
          <w:sz w:val="16"/>
          <w:lang w:val="es-ES_tradnl"/>
        </w:rPr>
        <w:t> </w:t>
      </w:r>
      <w:r>
        <w:rPr>
          <w:rFonts w:cs="Tahoma" w:ascii="Tahoma" w:hAnsi="Tahoma"/>
          <w:color w:val="800000"/>
          <w:sz w:val="16"/>
          <w:lang w:val="es-ES_tradnl"/>
        </w:rPr>
        <w:t>La rebelión había traído como consecuencia la derrota de Israel a manos de los amorreos y la sentencia de permanecer en el desierto hasta que desapareciera aquella generación, como en efecto constatan los versículos 14-16. Pues bien: ese castigo comienza a ser levantado por el Señor al dar la orden de terminar ya de dar vueltas por aquellas montañas y de dirigirse al norte (3). Pero antes hay una serie de advertencias que tienen que ver con el trato respecto a algunos pueblos y sus territorios que van a encontrar en el camino. Se menciona entonces el territorio de Seír, otorgado antiguamente a Esaú (5; cfr. Gn 36,8) y el territorio moabita, habitado por los descendientes de Lot, lo mismo que el territorio de los amonitas. Los largos paréntesis de los versículos 10-12 y 20-23 intentan dar razón de los antiguos habitantes de los territorios que aquí se mencionan. Sin embargo, las explicaciones no son exactas; el sentido es más bien ir demostrando cómo el Señor, único dueño de la tierra, puede darla a quien quiera, pero también puede quitarla.</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2,26-37 Israel derrota a Sijón, rey de Jesbón. </w:t>
      </w:r>
      <w:r>
        <w:rPr>
          <w:rFonts w:cs="Tahoma" w:ascii="Tahoma" w:hAnsi="Tahoma"/>
          <w:color w:val="800000"/>
          <w:sz w:val="16"/>
          <w:lang w:val="es-ES_tradnl"/>
        </w:rPr>
        <w:t>Conforme a lo prometido por el Señor, el pueblo, una vez que ha purgado su falta de fe y de obediencia, está en condiciones de enfrentarse en batalla con quienes obstaculicen su camino. Bien visto, los pueblos que se mencionan en los versículos 1-25 no oponen resistencia al avance de Israel y, en consecuencia, conservan sus tierras y posesiones como signo de bendición para ellos también. Pero aquellos que se atreven a oponer resistencia, obstaculizando el avance de Israel, son eliminados; tal es el caso de Sijón, rey de Jesbón. La victoria y el exterminio de todo aquel pueblo indica el comienzo de la conquista de la tierra prometida, por lo menos en lo que respecta a los territorios de la Transjordania, esto es, la margen oriental del Jordán.</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3,1-11</w:t>
      </w:r>
      <w:r>
        <w:rPr>
          <w:rFonts w:cs="ZapfHumnst BT" w:ascii="ZapfHumnst BT" w:hAnsi="ZapfHumnst BT"/>
          <w:b/>
          <w:color w:val="800000"/>
          <w:sz w:val="16"/>
          <w:lang w:val="es-ES_tradnl"/>
        </w:rPr>
        <w:t> </w:t>
      </w:r>
      <w:r>
        <w:rPr>
          <w:rFonts w:cs="Tahoma" w:ascii="Tahoma" w:hAnsi="Tahoma"/>
          <w:b/>
          <w:color w:val="800000"/>
          <w:sz w:val="16"/>
          <w:lang w:val="es-ES_tradnl"/>
        </w:rPr>
        <w:t>Israel derrota a Og, rey de Basán.</w:t>
      </w:r>
      <w:r>
        <w:rPr>
          <w:rFonts w:cs="ZapfHumnst BT" w:ascii="ZapfHumnst BT" w:hAnsi="ZapfHumnst BT"/>
          <w:b/>
          <w:color w:val="800000"/>
          <w:sz w:val="16"/>
          <w:lang w:val="es-ES_tradnl"/>
        </w:rPr>
        <w:t> </w:t>
      </w:r>
      <w:r>
        <w:rPr>
          <w:rFonts w:cs="Tahoma" w:ascii="Tahoma" w:hAnsi="Tahoma"/>
          <w:color w:val="800000"/>
          <w:sz w:val="16"/>
          <w:lang w:val="es-ES_tradnl"/>
        </w:rPr>
        <w:t>Israel procede contra Og del mismo modo que ha procedido contra Sijón, todo lo ha consagrado al exterminio. Así queda completada la primera parte de la conquista. La conciencia de Israel es que en estas empresas militares no fue su fuerza ni su poderío militar lo que les otorgó la victoria contra estos dos reyes amorreos; todo eso fue obra del Señor que «puso en manos de Israel» a sus enemigos. Por tanto, la victoria no es de Israel, es del Señor. Hemos de tomar las expresiones «guerra del Señor», «victoria del Señor», etc., siempre en sentido simbólico; no hay que darles ningún valor literal, porque no hay guerras «santas», ni guerras «malas». Siempre que haya violencia, intolerancia o intransigencia contra quienes piensan o actúan distinto, hay un absoluto rechazo al plan de Dios, que no es otra cosa que justicia, tolerancia, diálogo constante, acogida a lo diverso para construir en la diversidad y así lograr una sociedad más plural, una religión más enriquecida con todas las facetas posibles sobre Dios, sus atributos, sus gestos y acciones en el mundo y en cada ser humano.</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3,12-22</w:t>
      </w:r>
      <w:r>
        <w:rPr>
          <w:rFonts w:cs="ZapfHumnst BT" w:ascii="ZapfHumnst BT" w:hAnsi="ZapfHumnst BT"/>
          <w:b/>
          <w:color w:val="800000"/>
          <w:sz w:val="16"/>
          <w:lang w:val="es-ES_tradnl"/>
        </w:rPr>
        <w:t> </w:t>
      </w:r>
      <w:r>
        <w:rPr>
          <w:rFonts w:cs="Tahoma" w:ascii="Tahoma" w:hAnsi="Tahoma"/>
          <w:b/>
          <w:color w:val="800000"/>
          <w:sz w:val="16"/>
          <w:lang w:val="es-ES_tradnl"/>
        </w:rPr>
        <w:t>Primer reparto al oriente del Jordán.</w:t>
      </w:r>
      <w:r>
        <w:rPr>
          <w:rFonts w:cs="ZapfHumnst BT" w:ascii="ZapfHumnst BT" w:hAnsi="ZapfHumnst BT"/>
          <w:b/>
          <w:color w:val="800000"/>
          <w:sz w:val="16"/>
          <w:lang w:val="es-ES_tradnl"/>
        </w:rPr>
        <w:t> </w:t>
      </w:r>
      <w:r>
        <w:rPr>
          <w:rFonts w:cs="Tahoma" w:ascii="Tahoma" w:hAnsi="Tahoma"/>
          <w:color w:val="800000"/>
          <w:sz w:val="16"/>
          <w:lang w:val="es-ES_tradnl"/>
        </w:rPr>
        <w:t>La discusión entre los principales dueños de ganado, que coinciden con los descendientes de las tribus de Rubén, Gad y Manasés, que nos narra Nm 32 se omite aquí y aparece como una decisión espontánea de Moisés. De todos modos, se mantiene una tradición: los que se han establecido en estos territorios al oriente del Jordán deberán atravesar el río con el resto del pueblo para ayudar a sus hermanos en las tareas de la conquista del país cananeo (18-20). Estas dos primeras conquistas serán el paradigma para la conquista del territorio que habrá de habitar el resto de tribus (21s).</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3,23-29 Moisés no entrará en Canaán. </w:t>
      </w:r>
      <w:r>
        <w:rPr>
          <w:rFonts w:cs="Tahoma" w:ascii="Tahoma" w:hAnsi="Tahoma"/>
          <w:color w:val="800000"/>
          <w:sz w:val="16"/>
          <w:lang w:val="es-ES_tradnl"/>
        </w:rPr>
        <w:t>Aparece de nuevo la tradición que intenta explicar por qué Moisés no cruzó el Jordán. Según él mismo explica en este primer discurso, fue a consecuencia del pecado del pueblo, no por su propio pecado (cfr. Nm 20,12). Al final del libro volverá a recalcar lo mismo (cfr. 32,51). Con todo, el Señor le permite echar una mirada al futuro territorio de Israel desde la cima del monte Fasga, lo cual es una forma de poseer el territorio. Otro tanto había hecho el Señor con Abrahán (cfr. Gn 13,14s).</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4,1-43 Exhortaciones de Moisés. </w:t>
      </w:r>
      <w:r>
        <w:rPr>
          <w:rFonts w:cs="Tahoma" w:ascii="Tahoma" w:hAnsi="Tahoma"/>
          <w:color w:val="800000"/>
          <w:sz w:val="16"/>
          <w:lang w:val="es-ES_tradnl"/>
        </w:rPr>
        <w:t>A partir de la síntesis histórica que acaba de hacer Moisés viene ahora una larga exhortación que tiene como motivo la autorrevelación de Dios en el monte Horeb –Sinaí–. Es importante recordar que este discurso exhortativo no lo está pronunciando en realidad Moisés, sino los redactores del Deuteronomio, quienes mediante este procedimiento literario buscan convencer al pueblo de la necesidad de seguir los preceptos y las normas del Señor. El pueblo que supuestamente está escuchando a Moisés es en realidad un pueblo que ha sido infiel miles de veces a la Ley del Señor y ahora escucha de nuevo al gran mediador que es Moisés. Podríamos decir que aquí Moisés es la voz misma de la conciencia de un pueblo que se ha alejado del camino que el Señor le había trazado. Nótese la insistencia contra la idolatría, el énfasis que se pone sobre la verdadera imagen de Dios y, en contraposición, la vaciedad de los ídolos (15-40). Se trata, por tanto, de la conciencia crítica del pueblo que la corriente deuteronomista (</w:t>
      </w:r>
      <w:r>
        <w:rPr>
          <w:rFonts w:cs="Tahoma" w:ascii="Tahoma" w:hAnsi="Tahoma"/>
          <w:b/>
          <w:color w:val="800000"/>
          <w:sz w:val="16"/>
          <w:lang w:val="es-ES_tradnl"/>
        </w:rPr>
        <w:t>D</w:t>
      </w:r>
      <w:r>
        <w:rPr>
          <w:rFonts w:cs="Tahoma" w:ascii="Tahoma" w:hAnsi="Tahoma"/>
          <w:color w:val="800000"/>
          <w:sz w:val="16"/>
          <w:lang w:val="es-ES_tradnl"/>
        </w:rPr>
        <w:t>) representa muy bien aquí. Todos estos consejos son en realidad la constatación de los pecados y desvíos de Israel a lo largo de sus primeros siglos de existencia; son lo que debería haber sido y no fue, unas veces por propia iniciativa, otras veces porque se les obligó. Los versículos 15-24 dan cuenta de los cultos idolátricos que tuvieron que hacer los israelitas obligados por los asirios y, más tarde, por los babilonios. Todo ello se convierte en experiencia para que Israel entienda en qué consiste propiamente adherir su fe al único Dios y Señor, para que sepa exactamente desde su propia realidad lo que significa alejarse de Él. Antes de concluir esta exhortación, el narrador inserta la noticia sobre las ciudades que Moisés había reservado al oriente del Jordán para que sirvieran de refugio a quienes, sin quererlo, hubiesen matado a un hermano (cfr. Nm 35,9-15). El fin del asilo en una ciudad como ésta era protegerse de la venganza de la sangre que permitía la ley (Éx 21,23-25; Nm 35,16-29); si se trataba de una muerte intencional, la venganza y/o juicio debían ser diferentes.</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4,44-49 Introducción. </w:t>
      </w:r>
      <w:r>
        <w:rPr>
          <w:rFonts w:cs="Tahoma" w:ascii="Tahoma" w:hAnsi="Tahoma"/>
          <w:color w:val="800000"/>
          <w:sz w:val="16"/>
          <w:lang w:val="es-ES_tradnl"/>
        </w:rPr>
        <w:t>Con estos versículos se introduce el segundo discurso de Moisés. La «Ley que promulgó Moisés» es especificada como: «Normas, mandatos y decretos». El pueblo aún no atraviesa el Jordán, está a sólo un paso de la tierra prometida.</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5,1-22 Los diez mandamientos. </w:t>
      </w:r>
      <w:r>
        <w:rPr>
          <w:rFonts w:cs="Tahoma" w:ascii="Tahoma" w:hAnsi="Tahoma"/>
          <w:color w:val="800000"/>
          <w:sz w:val="16"/>
          <w:lang w:val="es-ES_tradnl"/>
        </w:rPr>
        <w:t xml:space="preserve">Los versículos 1-5 actualizan el compromiso del pueblo con las normas y mandatos del Señor, en el sentido de que es una Ley que el Señor «hizo con nosotros, con los que estamos vivos hoy, aquí» (3). De este modo, el auditorio real del s. VIII a.C. se apresta para renovar la Alianza con Dios haciéndola completamente actual. Los versículos 6-21, con algunas leves variaciones, son el mismo decálogo que encontramos en Éx 20,1-17. Se inicia con la autorrevelación de Dios que contiene dos elementos importantes: «yo soy el Señor», para establecer un rasgo de identidad personal, y «tu Dios», para fijar el aspecto relacional con el pueblo. La identidad de Dios y la relación con el pueblo se concretan en el máximo acto de liberación y redención: la salida de Egipto (6). La respuesta del pueblo a este Dios que se autorrevela como «el Señor» y «el liberador», y por tanto como alguien que invita a construir un proyecto distinto fuera de Egipto, queda fijada en el siguiente decálogo.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El primer mandamiento, «no tendrás otros dioses rivales míos» (7), reclama la primacía absoluta del único que puede salvar, liberar y dar vida. Cualquier otro dios a quien el pueblo intente servirle le quitará la vida y la libertad y le dará a cambio destrucción y muerte. La segunda parte del primer mandamiento establece los efectos negativos de tener dioses frente al Dios único y la representación material de dichas divinidades. Ésta era una práctica común y corriente entre los pueblos vecinos de Israel, pero los israelitas no podrán hacer lo mismo para no hacer del culto a Dios una cuestión íntima, doméstica; personal, sí, pero abierta a la comunidad.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El segundo mandamiento, todavía en relación con el mismo Dios, completa lo anterior. El Nombre de Dios no ha de ser usado de modo abusivo; el ambiente donde se corría el riesgo de hacer mal uso del Nombre de Dios era en el tribunal. Sin embargo, ese aspecto lo toca el octavo mandamiento, por lo que hemos de pensar que aquí se trataría de corregir una tendencia a utilizar el Nombre de Dios en sentido «mágico», riesgo que existe también hoy.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Los demás mandamientos, del tercero al décimo, giran en torno al ideal de comportamiento ético y moral del pueblo. El tercer mandamiento (12-15), que aparentemente es de orden religioso, tiene en realidad un sentido de justicia social consigo mismo, con los demás y hasta con los animales de trabajo (14b); la motivación para el descanso sabático es la esclavitud en Egipto, lo que equivale a decir que la experiencia de Egipto es un verdadero obstáculo para la auténtica realización de las personas y de la comunidad. En efecto: Israel en Egipto no es un pueblo, es un colectivo de esclavos que comienzan a tener identidad como individuos y como pueblo sólo después de salir de la esclavitud. Por tanto, este mandato es, junto con los dos anteriores, el punto de partida, la base fundamental para construir una sociedad donde se respeta y se defiende la vida en todas sus formas: primero que todo, de los más próximos a nosotros, como son nuestros padres (16), y luego de quienes forman parte de nuestra comunidad y sociedad (17-21).</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5,23-33 Temor del pueblo. </w:t>
      </w:r>
      <w:r>
        <w:rPr>
          <w:rFonts w:cs="Tahoma" w:ascii="Tahoma" w:hAnsi="Tahoma"/>
          <w:color w:val="800000"/>
          <w:sz w:val="16"/>
          <w:lang w:val="es-ES_tradnl"/>
        </w:rPr>
        <w:t xml:space="preserve">Moisés recuerda al pueblo la actitud de temor y miedo que habían sentido en el Sinaí cuando Dios se había dirigido a ellos. El pueblo no había soportado escuchar la voz del Señor, y por eso había decidido que Moisés oficiara como su mediador (cfr. Éx 20,18-26). Esta función de mediador con plena autoridad es aprobada por el mismo Dios, quien manda retirar al pueblo para quedarse solo con Moisés, para instruirlo y para que él transmita luego al pueblo su Ley (30s). </w:t>
      </w:r>
    </w:p>
    <w:p>
      <w:pPr>
        <w:pStyle w:val="Normal"/>
        <w:ind w:firstLine="181"/>
        <w:jc w:val="both"/>
        <w:rPr>
          <w:rFonts w:ascii="Tahoma" w:hAnsi="Tahoma" w:cs="Tahoma"/>
          <w:b/>
          <w:b/>
          <w:color w:val="800000"/>
          <w:sz w:val="16"/>
          <w:lang w:val="es-ES_tradnl"/>
        </w:rPr>
      </w:pPr>
      <w:r>
        <w:rPr>
          <w:rFonts w:cs="Tahoma" w:ascii="Tahoma" w:hAnsi="Tahoma"/>
          <w:color w:val="800000"/>
          <w:sz w:val="16"/>
          <w:lang w:val="es-ES_tradnl"/>
        </w:rPr>
        <w:t>La tradición religiosa de Israel que sostiene este carácter mediador de Moisés, es especialmente subrayada aquí por la corriente deuteronomista (</w:t>
      </w:r>
      <w:r>
        <w:rPr>
          <w:rFonts w:cs="Tahoma" w:ascii="Tahoma" w:hAnsi="Tahoma"/>
          <w:b/>
          <w:color w:val="800000"/>
          <w:sz w:val="16"/>
          <w:lang w:val="es-ES_tradnl"/>
        </w:rPr>
        <w:t>D</w:t>
      </w:r>
      <w:r>
        <w:rPr>
          <w:rFonts w:cs="Tahoma" w:ascii="Tahoma" w:hAnsi="Tahoma"/>
          <w:color w:val="800000"/>
          <w:sz w:val="16"/>
          <w:lang w:val="es-ES_tradnl"/>
        </w:rPr>
        <w:t>) para darle una mayor fuerza de autoridad a las inserciones y ampliaciones que esta corriente teológico-literaria está realizando en el s. VIII a.C. El pueblo que ha decidido espontáneamente señalar a Moisés esta función mediadora (27ab) queda comprometido a escuchar y obedecer (27c), y ése es precisamente el motivo de esta exhortación de Moisés (32s).</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6,1-25 El gran mandamiento. </w:t>
      </w:r>
      <w:r>
        <w:rPr>
          <w:rFonts w:cs="Tahoma" w:ascii="Tahoma" w:hAnsi="Tahoma"/>
          <w:color w:val="800000"/>
          <w:sz w:val="16"/>
          <w:lang w:val="es-ES_tradnl"/>
        </w:rPr>
        <w:t xml:space="preserve">Conforme a lo convenido en 5,27, Moisés se dirige ahora al pueblo para transmitir lo que el Señor manda, pero antes insiste en que la guarda de estos preceptos y normas son garantía de larga vida en la tierra que el Señor les va a dar (1-3). Los versículos 4-25 giran en torno al gran mandato del amor a Dios que el mismo Jesús califica como el más importante de todos los mandatos de Moisés y de los Profetas, es decir, de todo el Antiguo Testamento (Mt 22,34-40; Mc 12,28-34). Ese amor a Dios implica la escucha de su Palabra, pero una escucha obediente que involucra todos los aspectos y los momentos de la vida y que debe ser transmitida como herencia a las nuevas generaciones (21).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La insistencia en que Dios es uno podría entenderse como la manera de corregir la mentalidad de los pueblos vecinos de atribuir distintas «personalidades» a Baal, como si fuera posible dividirlo en divinidades locales, personales y familiares. Pero el sentido más claro es que el Señor es el único Dios que ha actuado de manera radical en favor del débil, del esclavizado, liberándolo y destruyendo los poderes de opresión simbolizados en Egipto y su faraón. El texto nos revela un momento importante en el proceso religioso y de fe de Israel: estamos en un período de monoteísmo práctico; esto es, Israel reconoce que hay otros dioses, que los demás pueblos poseen sus propias divinidades, pero Israel tiene un Dios único con unas características que son únicas y que no permite ninguna competencia en medio del pueblo (14). Tendrán que pasar por lo menos dos siglos más para llegar a confesar que no hay otro Dios fuera del Dios de Israel; ése será ya el monoteísmo teórico (cfr. Is 41,4; 43,11.13; 44,6; 45,5s.18.21s; 48,12).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o importante de este mandato no es fijarlo en la muñeca de la mano o en los marcos de las puertas, ni ponérselo en medio de los ojos o cerca del corazón. Lo que de verdad importa es modelar la vida de acuerdo con esa convicción de amor a Dios, de adhesión a Él y de reconocimiento agradecido por sus obras de liberación, actuando como Él en medio de los prójimos.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7,1-6 Advertencias contra la idolatría. </w:t>
      </w:r>
      <w:r>
        <w:rPr>
          <w:rFonts w:cs="Tahoma" w:ascii="Tahoma" w:hAnsi="Tahoma"/>
          <w:color w:val="800000"/>
          <w:sz w:val="16"/>
          <w:lang w:val="es-ES_tradnl"/>
        </w:rPr>
        <w:t xml:space="preserve">Cuando se están redactando estas advertencias, Israel ya ha pasado por todos estos actos de desobediencia. Recordemos que aunque aparentemente se trata de la generación israelita que está a punto de entrar a la tierra prometida y que aparentemente es Moisés quien les habla, en realidad se trata de otra generación, de otro escenario y de otro «predicador» que exhorta al pueblo a poner por obra los mandatos y normas del Señor.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Las exigencias de estos versículos las debían haber cumplido a cabalidad sus antepasados, pero no lo hicieron; ellos no debían haber realizado las mismas prácticas cananeas, y sin embargo las hicieron; no debían haber hecho pactos ni alianzas con pueblos vecinos y, sin embargo las hicieron. Recordemos que Acaz, el padre de Ezequías rey de Judá, hizo un pacto con Asiria para enfrentar a los sirios y a sus propios hermanos del reino del norte (cfr. 2 Re 16). Fue fatal, porque era como dar entrada a prácticas, costumbres y divinidades diferentes al pueblo (2 Re 16,1-4), eso sin contar todos los desvíos y desobediencias de los reyes del norte juzgados sin excepción por la corriente deuteronomista como desobedientes y contrarios al querer del Señor. El objeto de estas exigencias es que el pueblo de Israel actúe como pueblo consagrado al Señor, elegido especialmente por Él para ser un pueblo especial entre los demás pueblos (6).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7,7-11 Gratuidad divina y responsabilidad de Israel. </w:t>
      </w:r>
      <w:r>
        <w:rPr>
          <w:rFonts w:cs="Tahoma" w:ascii="Tahoma" w:hAnsi="Tahoma"/>
          <w:color w:val="800000"/>
          <w:sz w:val="16"/>
          <w:lang w:val="es-ES_tradnl"/>
        </w:rPr>
        <w:t>Israel nunca podrá jactarse de tener méritos suficientes para ser un pueblo especialmente elegido, pues no es ni grande ni importante. El motivo de su elección se debe puramente al amor de Dios, a su gracia y su bondad; Israel siempre tendrá que recordar esto. Volver a su pasado de esclavitud y de dominación y acordarse de que ése fue el motivo por el cual Dios lo amó y se comprometió con él; porque no era nada, Dios lo hizo ser; porque estaba sometido y humillado, Dios lo rescató; porque nadie escuchaba sus gemidos y lamentos, Dios los escuchó (cfr. Éx 3,7-9) y lo elevó al rango de interlocutor suyo, dándole la capacidad de comprometerse en un pacto: el de ser su</w:t>
      </w:r>
      <w:r>
        <w:rPr>
          <w:rFonts w:cs="Tahoma" w:ascii="Tahoma" w:hAnsi="Tahoma"/>
          <w:i/>
          <w:color w:val="800000"/>
          <w:sz w:val="16"/>
          <w:lang w:val="es-ES_tradnl"/>
        </w:rPr>
        <w:t xml:space="preserve"> </w:t>
      </w:r>
      <w:r>
        <w:rPr>
          <w:rFonts w:cs="Tahoma" w:ascii="Tahoma" w:hAnsi="Tahoma"/>
          <w:color w:val="800000"/>
          <w:sz w:val="16"/>
          <w:lang w:val="es-ES_tradnl"/>
        </w:rPr>
        <w:t xml:space="preserve">pueblo, escuchando y obedeciendo todo cuanto el Señor le ordenaba. Así pues, al don gratuito de Dios corresponde una tarea, una responsabilidad muy grave para Israel.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7,12-26</w:t>
      </w:r>
      <w:r>
        <w:rPr>
          <w:rFonts w:cs="ZapfHumnst BT" w:ascii="ZapfHumnst BT" w:hAnsi="ZapfHumnst BT"/>
          <w:b/>
          <w:color w:val="800000"/>
          <w:sz w:val="16"/>
          <w:lang w:val="es-ES_tradnl"/>
        </w:rPr>
        <w:t> </w:t>
      </w:r>
      <w:r>
        <w:rPr>
          <w:rFonts w:cs="Tahoma" w:ascii="Tahoma" w:hAnsi="Tahoma"/>
          <w:b/>
          <w:color w:val="800000"/>
          <w:sz w:val="16"/>
          <w:lang w:val="es-ES_tradnl"/>
        </w:rPr>
        <w:t>Beneficios de la obediencia.</w:t>
      </w:r>
      <w:r>
        <w:rPr>
          <w:rFonts w:cs="ZapfHumnst BT" w:ascii="ZapfHumnst BT" w:hAnsi="ZapfHumnst BT"/>
          <w:b/>
          <w:color w:val="800000"/>
          <w:sz w:val="16"/>
          <w:lang w:val="es-ES_tradnl"/>
        </w:rPr>
        <w:t> </w:t>
      </w:r>
      <w:r>
        <w:rPr>
          <w:rFonts w:cs="Tahoma" w:ascii="Tahoma" w:hAnsi="Tahoma"/>
          <w:color w:val="800000"/>
          <w:sz w:val="16"/>
          <w:lang w:val="es-ES_tradnl"/>
        </w:rPr>
        <w:t xml:space="preserve">El efecto benéfico inmediato que sobreviene a la obediencia es que el Señor mantendrá su Alianza con el pueblo (12), y eso se traduce en bendiciones, cuyo efecto es la salud y la prolijidad de hombres, animales y cosechas (13-15; cfr. 8,1). Ahora bien, uno de los términos del compromiso de Israel es «devorar» o «exterminar» a todos los pueblos que vaya encontrando en su camino hacia la tierra prometida y cuando esté en ella jamás sentir miedo porque esos pueblos sean más numerosos y poderosos (17s), pues el Señor que enfrentó a Egipto y lo golpeó hará lo mismo con esos pueblos, siempre y cuando Israel se comprometa a no imitarlos ni introducir en sus casas nada de sus pertenencias ni de sus creencias y costumbres (25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as expresiones «devorar» y «exterminar» suenan hoy para nosotros demasiado fuertes, máxime si somos testigos de movimientos socio-políticos y religiosos que han hecho exactamente eso, sembrando terror y muerte en pueblos enteros en nombre de Dios o de una falsa interpretación religiosa. No hay que olvidar el contexto histórico en que surgen estos textos, ni hay que olvidar tampoco la intencionalidad teológica y catequética de estos pasajes. Ubiquémonos en un contexto de decadencia política y religiosa de Israel y de la subsiguiente reacción de mejoramiento para entender mejor el llamamiento de Ezequías a renovar la Alianza y, por tanto, a reafirmar los antiguos compromisos en torno a la adhesión al único Dios en el que Israel debe basar su fe.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ste sermón de Moisés busca, sobre todo, recordar los términos de esa Alianza y suscitar en el creyente unos propósitos y unos compromisos que se describen con expresiones y términos que son chocantes para nosotros; lo importante es que hoy absolutamente nadie encuentre aquí justificación alguna para desacreditar, desautorizar o perseguir a un semejante por el hecho de que su cultura, su etnia o sus convicciones religiosas sean distintas a las «oficialmente» admitidas.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8,1-10 No sólo de pan vive el hombre. </w:t>
      </w:r>
      <w:r>
        <w:rPr>
          <w:rFonts w:cs="Tahoma" w:ascii="Tahoma" w:hAnsi="Tahoma"/>
          <w:color w:val="800000"/>
          <w:sz w:val="16"/>
          <w:lang w:val="es-ES_tradnl"/>
        </w:rPr>
        <w:t xml:space="preserve">El significado profundo que tiene el desierto para la formación de la conciencia del pueblo israelita, y de nuestra propia conciencia, lo tenemos en la primera parte de este capítulo. Se trata de la relectura que hace Israel de su experiencia del desierto como lugar geográfico atestado de peligros reales (15) y al mismo tiempo con posibilidades de vida, pero también como lugar que simboliza la conciencia en donde se enfrentan el bien y el mal, el pecado y la gracia, Dios y Satanás, la verdad y la mentira, la Ley y el libertinaje, la fidelidad y la idolatría, la solidaridad y el egoísmo, la paz y la violencia, la nueva sociedad y la sociedad opresora. Es en el desierto como lugar real y como lugar simbólico donde Dios ha hecho todo un trabajo de formación integral con el pueblo.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Esta sentencia que el Señor transmite por boca de Moisés es la misma que Jesús le recuerda al Tentador cuando le propone que realice su tarea mesiánica atendiendo sólo el aspecto material, tangible e inmediato del pueblo. Tanto el redactor o redactores finales del Deuteronomio como Jesús, tienen claro que esa dimensión no material, intangible, espiritual y de conciencia, propia del ser humano, también necesita ser cultivada, alimentada y cuidada. Aquí se pone como alimento principal «todo lo que sale de la boca de Dios», pero eso no implica que sea lo único y que las demás posibilidades de enriquecimiento del espíritu humano no sean importantes. Todo lo que enriquece el espíritu humano es importante: la ciencia, la cultura… Todo eso que humaniza al hombre no sólo es un derecho, también es un deber, puesto que es una tarea concreta y específica. Negar esta posibilidad, esta vocación, y obstaculizarla es ir en contra del mismo plan de vida propuesto por el Padre y asumido por Jesús que, siendo consciente de ello, ha venido para que todos «tengan vida y la tengan en abundancia» (Jn 10,10).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8,11-20 Advertencias para no olvidarse de Dios. </w:t>
      </w:r>
      <w:r>
        <w:rPr>
          <w:rFonts w:cs="Tahoma" w:ascii="Tahoma" w:hAnsi="Tahoma"/>
          <w:color w:val="800000"/>
          <w:sz w:val="16"/>
          <w:lang w:val="es-ES_tradnl"/>
        </w:rPr>
        <w:t xml:space="preserve">Con frecuencia, la buena salud, la prosperidad, el poder político y militar conllevan un cierto engreimiento y cierto olvido de Dios. Eso ya lo había experimentado Israel; tanto David como Salomón, en la época del reino unido, habían logrado darle estabilidad política y económica al territorio, y en la época de la división del reino, Jeroboán II (783-743 a.C.) le dio un gran peso a su reino, ubicándolo como potencia internacional. No siempre esos períodos correspondieron con la época de mayor fidelidad a la Alianza, a los deberes con la justicia y con la solidaridad. Todo lo contrario: se olvidaron de su Señor, del mismo que los liberó de la esclavitud, y ellos mismos se hicieron esclavos, servidores de otros proyectos que no les garantizaban ni la vida, ni la libertad. Ése es el motivo que hay detrás de esta exhortación. Como el pueblo ha tenido ya la experiencia de los efectos negativos que acarrea alejarse del camino trazado por el Señor, ahora el predicador, con intención de renovar la Alianza, exhorta al pueblo a no repetir los errores del pasado para no ser destruidos de nuevo. Los efectos negativos que trae consigo el alejarse de Dios olvidándolo, olvidando su proyecto de vida, de libertad y de justicia, no son estrictamente un «castigo de Dios», sino el resultado del rechazo a la vida que no puede ser otro que el derrumbamiento ético y moral y que la Biblia describe como la destrucción y la muerte.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9,1-6 Los méritos no son de Israel, son del Señor.</w:t>
      </w:r>
      <w:r>
        <w:rPr>
          <w:rFonts w:cs="Tahoma" w:ascii="Tahoma" w:hAnsi="Tahoma"/>
          <w:color w:val="800000"/>
          <w:sz w:val="16"/>
          <w:lang w:val="es-ES_tradnl"/>
        </w:rPr>
        <w:t xml:space="preserve"> Estos versículos son una primera conclusión a las exhortaciones que el predicador Moisés viene haciendo desde el capítulo 6. De nuevo se insiste en no olvidar que todo cuanto logre Israel en lo político y económico es pura obra de Dios. Es decir, Israel nunca podrá jactarse de sus éxitos como si fueran una conquista gracias a sus méritos, sino por puro amor gratuito de Dios. Tampoco debe confundir el amor y la misericordia de Dios con el bienestar y la prosperidad que posea en un momento determinado. No hay que confundir aquí amor de Dios, gracia y bendición con bienestar y prosperidad, porque puede caerse en el error de pensar –como muchos creyeron y creen aún– que Dios prefiere a los prósperos y ricos y desprecia a los pobres. Todo lo contrario: Dios amó a Israel porque era pobre, desposeído, esclavizado. Hay tendencias actuales que, o bien prescinden de Dios porque la opulencia, la riqueza y el confort en que viven los ha apartado completamente del proyecto de la justicia divina, o bien lo han entronizado muy bien en su sistema como argumento para demostrar que su calidad de vida es la que Dios quiere y aprueba. Con esto se hace creer a los pueblos empobrecidos que, o bien Dios ama más a los ricos, o que en realidad existe un Dios para los ricos y otro para los pobres. Nada más lejano al plan de Di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pPr>
      <w:r>
        <w:rPr>
          <w:rFonts w:cs="Tahoma" w:ascii="Tahoma" w:hAnsi="Tahoma"/>
          <w:color w:val="800000"/>
          <w:sz w:val="16"/>
          <w:lang w:val="es-ES_tradnl"/>
        </w:rPr>
        <w:t>Las propias palabras de la autorrevelación divina nos aclaran cualquier duda con respecto a Dios: «El Señor es uno solo» (6,4) y no hay otro fuera de Él</w:t>
      </w:r>
      <w:r>
        <w:rPr>
          <w:rFonts w:cs="Tahoma" w:ascii="Tahoma" w:hAnsi="Tahoma"/>
          <w:i/>
          <w:color w:val="800000"/>
          <w:sz w:val="16"/>
          <w:lang w:val="es-ES_tradnl"/>
        </w:rPr>
        <w:t xml:space="preserve"> </w:t>
      </w:r>
      <w:r>
        <w:rPr>
          <w:rFonts w:cs="Tahoma" w:ascii="Tahoma" w:hAnsi="Tahoma"/>
          <w:color w:val="800000"/>
          <w:sz w:val="16"/>
          <w:lang w:val="es-ES_tradnl"/>
        </w:rPr>
        <w:t xml:space="preserve">(32,39a; Is 41,4; 43,11.13; 44,6; 45,5-6.18.21s; 48,12). Ese único Dios es el que se revela en el Antiguo Testamento como Dios de los pobres, de los marginados, y desheredados, y en el Nuevo Testamento, en Jesús, como Padre-Madre, absolutamente en favor de los mismos sujetos. Sus palabras son duras y contundentes contra quienes han hecho de la riqueza su definitiva opción de vida (cfr. Lc 6,24s), pero siguen llamando a la conversión, que no es otra cosa que hacerse pobre como paso previo y fundamental para comenzar a construir el reino del Padre.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pPr>
      <w:r>
        <w:rPr>
          <w:rFonts w:cs="Tahoma" w:ascii="Tahoma" w:hAnsi="Tahoma"/>
          <w:b/>
          <w:color w:val="800000"/>
          <w:sz w:val="16"/>
          <w:lang w:val="es-ES_tradnl"/>
        </w:rPr>
        <w:t>9,7-29 Recuerdo de las rebeliones de Israel.</w:t>
      </w:r>
      <w:r>
        <w:rPr>
          <w:rFonts w:cs="Tahoma" w:ascii="Tahoma" w:hAnsi="Tahoma"/>
          <w:color w:val="800000"/>
          <w:sz w:val="16"/>
          <w:lang w:val="es-ES_tradnl"/>
        </w:rPr>
        <w:t xml:space="preserve"> Siguiendo con su discurso, Moisés recuerda al pueblo cómo desde que salieron de Egipto su actitud ha sido de constante rebeldía y rechazo a las propuestas divinas concretadas en la Alianza. Ya en el Horeb –Sinaí–, el pueblo demostró un primer rechazo cuando fabricaron un ternero de oro para adorarlo (Éx 32,1-14), con lo cual suplantaban al Dios que los había liberado, rechazando así la Alianza apenas pactada. Otro tanto hicieron en Taberá (Nm 11,1-3), en Masá (Éx 17,1-7; cfr. Nm 20,1-13); en Qibrot Hatavá (Nm 11) y en Cades Barne (Nm 13s). Este recuerdo de las rebeliones de Israel sirve para hacer ver al pueblo que su comportamiento desobediente no sólo se dio en aquellos días del desierto, sino que además en la tierra prometida también han sido infieles y rebeldes contra el Señor. Es una manera más para hacer el llamado a renovar la Alianza. Nótese el tono esperanzador del pasaje: Moisés subraya que tales actitudes eran suficientes para haber sido destruidos por Dios; sin embargo, la intercesión del propio Moisés y sobre todo el amor misericordioso del Señor, los ha dejado con vida, permitiendo restablecer siempre el compromiso de seguir sólo al Señor.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10,1-11 Renovación de la Alianza. </w:t>
      </w:r>
      <w:r>
        <w:rPr>
          <w:rFonts w:cs="Tahoma" w:ascii="Tahoma" w:hAnsi="Tahoma"/>
          <w:color w:val="800000"/>
          <w:sz w:val="16"/>
          <w:lang w:val="es-ES_tradnl"/>
        </w:rPr>
        <w:t xml:space="preserve">Las primeras tablas de la Ley que según Éx 32,19 Moisés rompió contra la roca cuando encontró al pueblo postrado ante un ternero de oro son restituidas por el mismo Dios. Romper las tablas de piedra indica que la Alianza había quedado rota, derogada, y que el pueblo quedaba a merced de su propio destino; sin embargo, Moisés recuerda que gracias a la intercesión y súplica suyas (10s), el Señor mismo decide renovar su Alianza con el pueblo (1-5).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os versículos 6-9 forman un paréntesis para recordar al pueblo que junto con la renovación de la Alianza queda también restablecido el culto en Israel por la mención de Aarón, su muerte, y su sucesor, y por la mención de los levitas.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10,12–11,32 Recapitulación: exigencias del Señor. </w:t>
      </w:r>
      <w:r>
        <w:rPr>
          <w:rFonts w:cs="Tahoma" w:ascii="Tahoma" w:hAnsi="Tahoma"/>
          <w:color w:val="800000"/>
          <w:sz w:val="16"/>
          <w:lang w:val="es-ES_tradnl"/>
        </w:rPr>
        <w:t xml:space="preserve">La restauración de las tablas de la Ley da pie a Moisés para recordar al pueblo cuáles son las exigencias del Señor, cuáles son los compromisos que adquiere el pueblo en el momento en que la Alianza queda renovada. Esos compromisos son: honrar al Señor y solo a él (cfr. 6,13); seguir sólo por el camino trazado por el Señor (cfr. 5,33); amarlo de todo corazón (cfr. 6,5); servirle sólo a Él (cfr. 6,13); en una palabra, observar fielmente los mandatos y leyes del Señor (cfr. 6,24). En la misma línea de los compromisos, Israel es exhortado a que circuncide su corazón y ablande su cerviz (10,16), a reconocer la grandeza e imparcialidad de Dios que es el único justo, que se ocupa personalmente de los más pobres entre los pobres: del huérfano, la viuda y el emigrante (10,18). Por tanto, Israel tiene que aprender a hacer lo mismo: amar y abrir la mano (cfr. 15,8) a esos mismos sujetos (10,19).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l capítulo 11 menciona algunas de las hazañas y prodigios del Señor realizados contra Egipto para liberar al pueblo (3-5) con una característica: esos signos y prodigios los realizó el Señor a los ojos de todo Israel. Por tanto, no se trata de un evento del pasado, sino de algo que todos los presentes pudieron ver y de lo cual pueden dar testimonio. Así, la acción salvífica de Dios cobra actualidad y vigencia; el pueblo puede contar con que esa intención salvadora y liberadora de Dios permanece y continuará en la tierra que él les otorga. Pero ellos tienen que comprometerse también a guardar fidelidad al Señor cumpliendo cada uno de sus mandatos, porque eso será benéfico para ellos. En la prosperidad y el bienestar en la tierra prometida, ellos podrán constatar la fidelidad de Dios (12-15); pero si se apartan de la voluntad divina sirviendo a otros dioses extranjeros (16), los efectos serán muy perjudiciales para Israel (17). Así pues, al momento de cruzar el Jordán para tomar posesión de la tierra (31), el pueblo es instado a grabarse muy bien los mandatos y preceptos, a fijarse muy bien en qué proyecto quiere servir, al proyecto de la vida que se traduce en bendiciones, o al proyecto de la muerte que equivale a decir maldición y perdición (26).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12,1-28 El culto centralizado. </w:t>
      </w:r>
      <w:r>
        <w:rPr>
          <w:rFonts w:cs="Tahoma" w:ascii="Tahoma" w:hAnsi="Tahoma"/>
          <w:color w:val="800000"/>
          <w:sz w:val="16"/>
          <w:lang w:val="es-ES_tradnl"/>
        </w:rPr>
        <w:t xml:space="preserve">El llamado «sistema faraónico» o «sistema tributario» (cfr. Gn 47,13-26) se ejercía desde un centro de poder –Egipto– y se alimenta de tres subsistemas que garantizaban su puntual funcionamiento: el económico, caracterizado por los tributos, que le garantizaba su sobrevivencia; el militar o de seguridad, que le garantizaba la «tranquilidad» política interna y externa; y el religioso, que se encargaba de mantener adormecida la conciencia del pueblo con el sedante ideológico de que esa realidad era la genuina voluntad divin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A ese modelo económico tributario se opone el modelo emprendido por Israel y otros pequeños pueblos del área de influencia egipcia, que intentaban «subvertir» tal orden e implementar leyes y compromisos éticos y de convivencia que les permitiera subsistir de un modo humano y digno. Esta necesaria rebeldía contra el sistema faraónico y la implementación de un modelo alterno de organización social, económica y religiosa son proyectados en una divinidad que tiene que ser radicalmente contraria al resto de divinidades conocidas. Cada acción y determinación de los grupos o de sus guías son declaradas y vistas siempre como voluntad del mismo Dios que Israel fue descubriendo como el único capaz de comprometerse con ellos en la aventura de la liberación. De ahí que el «Código Deuteronómico» esté impregnado en sus raíces más antiguas de esa sensibilidad por lo humano y por lo social. Pero los tiempos fueron cambiando para Israel; su forma de organización fue evolucionando y sus leyes tuvieron que empezar a ser transformada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Una de las primeras preocupaciones del pueblo convertida en ley, consistía en eliminar todo culto cananeo, a la vez que propagar un culto único y distinto dirigido sólo al Señor, con unas características propias, pero siempre con libertad de hacerlo en distintas partes y no en único lugar (cfr. Gn 28,18-22; Éx 20,24; 24,4; Jos 24,26). Pues bien, esta libertad que podríamos llamar pluralidad de santuarios locales se deroga al imponer una nueva ley, la que ordena centralizar el culto exclusivamente en el santuario oficial de Jerusalén (4-12). Ciertamente, el texto no menciona el santuario de Jerusalén, pero es fácilmente deducible del hecho de que no hubo en la historia de Israel otro lugar que reclamara para sí dicha exclusividad (cfr. Sal 78,60.67-69; 132,13s). Además, según nos narra el segundo libro de Reyes, el rey Josías destruyó todos los santuarios de Judá (2 Re 23,8s) y de Samaría (2 Re 23,15-20), pero no el de Jerusalé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pPr>
      <w:r>
        <w:rPr>
          <w:rFonts w:cs="Tahoma" w:ascii="Tahoma" w:hAnsi="Tahoma"/>
          <w:color w:val="800000"/>
          <w:sz w:val="16"/>
          <w:lang w:val="es-ES_tradnl"/>
        </w:rPr>
        <w:t>Esta nueva ley sobre el culto corresponde, por tanto, a una época diferente a la de las leyes más simples y humanas, más sensibles respecto a lo social. Nos referimos al período del reinado de Josías, quien retomó la línea de reforma religiosa de su abuelo Ezequías, secundado muy de cerca por la corriente deuteronomista (</w:t>
      </w:r>
      <w:r>
        <w:rPr>
          <w:rFonts w:cs="Tahoma" w:ascii="Tahoma" w:hAnsi="Tahoma"/>
          <w:b/>
          <w:color w:val="800000"/>
          <w:sz w:val="16"/>
          <w:lang w:val="es-ES_tradnl"/>
        </w:rPr>
        <w:t>D</w:t>
      </w:r>
      <w:r>
        <w:rPr>
          <w:rFonts w:cs="Tahoma" w:ascii="Tahoma" w:hAnsi="Tahoma"/>
          <w:color w:val="800000"/>
          <w:sz w:val="16"/>
          <w:lang w:val="es-ES_tradnl"/>
        </w:rPr>
        <w:t xml:space="preserve">) que ya venía trabajando en la capital de Judá desde la época de la caída del reino del Norte. Es probable que la reforma religiosa haya traído efectos positivos para la política del rey, pero no lo hizo para el pueblo, que ya no pudo realizar su culto y sus fiestas en los lugares más cercanos. Tampoco lo hizo para los miembros de la tribu de Leví y sus familias que, aparte de no poseer una heredad (12), tuvieron que someterse a un turno riguroso en Jerusalén, no ya para oficiar en el culto, sino para prestar servicios menores en el Templ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Nos encontramos ante una de las no pocas ambigüedades de casi todos los libros del Pentateuco y del resto de la Biblia. Lo importante es que sepamos asumirlas como debe ser y no comprometer en ellas la imagen de Dios, quien pese a nuestras ambigüedades y a nuestra volubilidad, siempre es el mismo, siempre comprometido con la causa de la vida y de la justici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Los versículos 13-18 regulan todos los aspectos de la ley de centralización del culto y el consumo de la carne de los sacrificios o de los frutos de la tierra ofrecidos en el Santuario. Cabe resaltar dos cosas: la exigencia de comer la carne de los sacrificios en familia y no olvidar a los levitas (cfr.14,27.29). Se trata de compartir con ellos porque han perdido su empleo en los santuarios locales y porque la única porción que ellos poseen es el Señor, cuya Palabra tienen que actualizar y enseñar en las comunidades.</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12,29-31 Advertencia contra las prácticas idolátricas. </w:t>
      </w:r>
      <w:r>
        <w:rPr>
          <w:rFonts w:cs="Tahoma" w:ascii="Tahoma" w:hAnsi="Tahoma"/>
          <w:color w:val="800000"/>
          <w:sz w:val="16"/>
          <w:lang w:val="es-ES_tradnl"/>
        </w:rPr>
        <w:t>Estos versículos son programáticos, en cuanto se dan para «cuando el Señor extirpe a los pueblos cuya tierra vas a ocupar»</w:t>
      </w:r>
      <w:r>
        <w:rPr>
          <w:rFonts w:cs="Tahoma" w:ascii="Tahoma" w:hAnsi="Tahoma"/>
          <w:i/>
          <w:color w:val="800000"/>
          <w:sz w:val="16"/>
          <w:lang w:val="es-ES_tradnl"/>
        </w:rPr>
        <w:t xml:space="preserve"> </w:t>
      </w:r>
      <w:r>
        <w:rPr>
          <w:rFonts w:cs="Tahoma" w:ascii="Tahoma" w:hAnsi="Tahoma"/>
          <w:color w:val="800000"/>
          <w:sz w:val="16"/>
          <w:lang w:val="es-ES_tradnl"/>
        </w:rPr>
        <w:t xml:space="preserve">(29). Israel no puede imitar esos cultos, ni siquiera debe averiguar cómo los hacen, porque todos resultan abominables a los ojos del Señor.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13,1-19 Casuística en torno a la idolatría. </w:t>
      </w:r>
      <w:r>
        <w:rPr>
          <w:rFonts w:cs="Tahoma" w:ascii="Tahoma" w:hAnsi="Tahoma"/>
          <w:color w:val="800000"/>
          <w:sz w:val="16"/>
          <w:lang w:val="es-ES_tradnl"/>
        </w:rPr>
        <w:t xml:space="preserve">En línea con 12,2-4.29-31, este capítulo contempla tres casos de idolatría. En primer lugar, quien haciéndose llamar profeta o visionario intenta incitar al pueblo a seguir dioses extranjeros dándoles culto (2s). No hay que hacerle caso, por el contrario, debe ser ejecutado por haber incitado a la rebelión contra el único Señor que los sacó de Egipto y por tanto el único que les garantiza la vida y la libertad (6). En segundo lugar, si algún miembro de la familia intenta seducir a un pariente cercano para dar culto a otros dioses; también debe ser rechazado y hay que darle muerte lapidándolo (7-12). En tercer lugar, si en una ciudad algún colectivo de hombres que desobedecen a Dios intentan descarriar a los demás incitándolos a desviarse del culto y de la obediencia al verdadero Dios. También a ésos hay que investigarlos y, si es el caso, deben morir pasados a cuchillo; la ciudad será destruida sin posibilidad de ser reconstruida nuevamente (13-19).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Se trata, pues, de una dura legislación que busca erradicar todo comportamiento religioso que no sea dirigido exclusivamente al Señor. Esto indica que no era raro que en algunos grupos o familias se rindiese culto a divinidades locales. La sentencia para quienes obraban así era la muerte. Pero no hay que tomar esto al pie de la letra. Sabemos que el auténtico Dios de la vida jamás exigirá la vida de quien actúe en contra suya (cfr. Lc 9,54s). Hemos de pensar siempre en el contexto histórico en el cual surgen estos textos y tener en cuenta que ésa era la manera de mantener el «orden» y la ortodoxia religiosa, máxime cuando se trataba de sobrevivir como pueblo especialmente elegido y, por tanto, con una sola preocupación: mantener el compromiso de Alianza de ser el pueblo del Seño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Dios nos sigue exigiendo ese compromiso de pertenecerle sólo a Él, porque es el único que puede garantizarnos la libertad y la vida. Pero los que actúan de forma diferente no son nuestros enemigos, ni estamos autorizados a «exterminarlos» mediante condenas, señalamientos o excomuniones. Lo que sí podemos y debemos hacer como personas y como comunidad es actuar de tal modo, que seamos reconocidos y estimados por todos gracias a nuestras obras de fraternidad y solidaridad (cfr. Hch 2,44-47; 4,32-35; 5,13). Así también se sentirán atraídos a servir a Dios y a la causa de la construcción del reino en la paz y en la justicia.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14,1-21 Animales puros e impuros.</w:t>
      </w:r>
      <w:r>
        <w:rPr>
          <w:rFonts w:cs="Tahoma" w:ascii="Tahoma" w:hAnsi="Tahoma"/>
          <w:color w:val="800000"/>
          <w:sz w:val="16"/>
          <w:lang w:val="es-ES_tradnl"/>
        </w:rPr>
        <w:t xml:space="preserve"> Antes de la estipulación de los animales puros e impuros hay una ley que prohíbe los tatuajes e incisiones en el cuerpo en honor de los muertos (1s). Podría tratarse de una antigua práctica cananea en señal de duelo por la muerte de un pariente o amigo. Se trataría de un rito funerario bajo la proyección religiosa de Baal, Dios de la fertilidad (cfr. 1 Re 18,28). Israel no puede asemejarse en ello a los paganos, porque ellos son hijos de Dios y un pueblo elegido entre muchos otros para ser consagrado al Seño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os versículos 3-21 establecen cuáles son los animales terrestres, aéreos y acuáticos que podían ser consumidos. Los criterios para establecer la pureza o impureza no son del todo claros ni precisos; se podría pensar en ciertos tabúes o en un rechazo irracional hacia ciertos animales. En todo caso hay una intención común: ponerlo como mandato divino y, por tanto, de obligatorio cumplimiento para todo fiel israelit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n la Nueva Alianza no hay que preocuparse de esto, puesto que en Jesús hemos obtenido la completa libertad respecto a nuestra manera de vivir y expresar nuestras relaciones con Dios, con nuestros semejantes y con la creación. Más importante es hoy para nosotros el establecimiento de normas y leyes que nos ayuden a proteger y a defender de modo eficaz la fauna de nuestras regiones y su hábitat, y que nos hagamos cada vez más conscientes de que, a pesar de que la creación está para nuestro servicio y disfrute, es un bien universal que exige de nosotros un trato humano, respetuoso, justo y equilibrado.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14,22-29 Diezmos y remisión.</w:t>
      </w:r>
      <w:r>
        <w:rPr>
          <w:rFonts w:cs="Tahoma" w:ascii="Tahoma" w:hAnsi="Tahoma"/>
          <w:color w:val="800000"/>
          <w:sz w:val="16"/>
          <w:lang w:val="es-ES_tradnl"/>
        </w:rPr>
        <w:t xml:space="preserve"> Se distinguen dos tipos de diezmo: el primero es anual y debe presentarse ante el santuario (22-27); no se trata simplemente de depositar las ofrendas, se trata de comerlas «en presencia del Señor» (23), en compañía de los miembros de la familia (26), pero sin olvidar al levita que, por su condición no heredó tierra alguna de la que pueda obtener frutos (27). El segundo tipo de diezmo es trienal, y no se presenta ante el santuario, sino a las puertas de la ciudad; su objeto es enteramente social puesto que es una ofrenda de la cual pueden comer el levita, el emigrante, el huérfano y la viuda (29). Hay una nota que motiva esta práctica de separar algo de los bienes tanto para el Templo como para los empobrecidos: la bendición del Señor en toda tarea que se emprenda (29), una manera de entender y de practicar el concepto de la retribució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Nuestro compromiso con los más pobres de la sociedad ya no puede basarse en la simple idea de la retribución, sino sobre la base de una conciencia que tiene que ir aportando cada día más elementos para la construcción de una sociedad más justa y equitativa. Hoy no se trata tanto de separar para dar a los que no tienen, sino de luchar para que todos tengamos las mismas oportunidades de tener lo que es justo y necesario para sobrevivir dignamente.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pPr>
      <w:r>
        <w:rPr>
          <w:rFonts w:cs="Tahoma" w:ascii="Tahoma" w:hAnsi="Tahoma"/>
          <w:b/>
          <w:color w:val="800000"/>
          <w:sz w:val="16"/>
          <w:lang w:val="es-ES_tradnl"/>
        </w:rPr>
        <w:t>15,1-11 Ley sobre el perdón de las deudas.</w:t>
      </w:r>
      <w:r>
        <w:rPr>
          <w:rFonts w:cs="Tahoma" w:ascii="Tahoma" w:hAnsi="Tahoma"/>
          <w:color w:val="800000"/>
          <w:sz w:val="16"/>
          <w:lang w:val="es-ES_tradnl"/>
        </w:rPr>
        <w:t xml:space="preserve"> Este capítulo puede dividirse en tres partes. La primera, ley sobre el perdón de las deudas (1-11); la segunda, ley sobre los esclavos y las esclavas (12-18); y la tercera, ley sobre la consagración de los primogénitos machos de los animales (19-23). Los versículos 1-11 son, según el concepto de muchos especialistas, una de las leyes más revolucionarias de todo el Antiguo Testamento que no tiene paralelo con ningún otro pasaje del Pentateuco ni del resto de escritos veterotestamentarios. Es probable que el perdón de las deudas no sea una idea completamente original de Israel; al parecer, cuando en Mesopotamia se producía la ascensión de un nuevo rey, éste condonaba las deudas de sus súbditos como una manera de congraciarse con el pueblo. Lo que sí es completamente genuino y auténticamente exclusivo de Israel es la reglamentación como tal del perdón de las deudas cada séptimo año como norma obligatoria para todo israelita. Esta ley evoca la época tribal, cuando aún no se había presentado el fenómeno de acumulación de bienes por parte de unos a costa del empobrecimiento de otros. Como ideal de sociedad igualitaria y solidaria, esa antigua práctica hace sentir la necesidad de volver a ella en la época de la monarquía, cuando se aceleró el surgimiento de diferencias sociales entre ricos y empobrecidos. Basta leer los pasajes que el libro de los Reyes dedica a Salomón, a la época del reino unido, o a Jeroboán II, por ejempl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Pues bien, en ese contexto surge esta ley que tiene por objeto principal nivelar cada siete años a toda la comunidad israelita, con el fin de que no hubiera pobres permanentes en Israel. Parte de una constatación en futuro, porque se supone que fue dada al pueblo antes de la conquista de la tierra: «es verdad no habrá pobres entre los tuyos» (4), a condición de cumplir los mandatos y preceptos ordenados por el Señor, los únicos que podían garantizar la realización de ese ideal de justicia. No obstante, esta ley concluye con otra constatación, citada incluso por el mismo Jesús: «nunca dejará de haber pobres» (11; cfr. Mc 14,7).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Cómo conciliar estas dos afirmaciones aparentemente contradictorias? La primera afirmación (4) cobra un carácter de denuncia para la época en que fue escrita; no tenía por qué haber pobres en la tierra de promisión; pero como las cosas resultaron así, el compromiso más inmediato y urgente es condonar las deudas cada siete años como una manera de remediar el mal que la misma nación se buscó. La denuncia proyecta la solución, el elemento programático para salir de la encrucijad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a segunda afirmación (11) es una constatación real, «siempre habrá pobres», pero no es un elemento necesario en el proyecto de Dios, ni algo querido por Él. Se trata más bien de una realidad incontrolable: de un día para otro, cualquiera de la comunidad puede caer en la pobreza, ya sea por algún fenómeno natural –un terremoto, una inundación, un huracán...– o por problemas de salud. Hay muchas causas naturales incontrolables por las cuales alguien puede empobrecerse; mas esa pobreza no puede hacerse permanente según el espíritu de la norma que tenemos aquí. Hay que ayudar al hermano emprobrecido a salir de su situación, hay que «abrirle la mano» (8.10.11b), pero no para hacer negocio de ella. Así pues, ambas afirmaciones son en realidad el punto de partida para la construcción de una sociedad solidaria y justa a la medida del plan de Dios. Este pasaje cobra cada vez mayor actualidad y se vuelve más revolucionario y exigente, especialmente en nuestra época marcada por el neoliberalismo salvaje, última expresión inhumana fruto del culto idolátrico a la ideología del capitalismo. ¿Cómo lograr que esta ley se convierta de verdad en el eje fundamental de la sociedad que soñamos?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15,12-18 Ley sobre los esclavos y esclavas. </w:t>
      </w:r>
      <w:r>
        <w:rPr>
          <w:rFonts w:cs="Tahoma" w:ascii="Tahoma" w:hAnsi="Tahoma"/>
          <w:color w:val="800000"/>
          <w:sz w:val="16"/>
          <w:lang w:val="es-ES_tradnl"/>
        </w:rPr>
        <w:t xml:space="preserve">También esta ley nos hace caer en la cuenta de que no se trata de un pueblo que está punto de «cruzar el Jordán», sino del pueblo ya establecido en la tierra prometida y que ha incurrido en todo tipo de injusticias, entre ellas la de la esclavitud.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Desafortunadamente, la corriente deuteronomista no condena la esclavitud ni la estructura que la genera, pero al menos se ocupa de proponer algo que en parte resulta ser justo para quienes tenían que venderse como esclavos. Es lo máximo que podía hacer en su momento histórico, y con toda seguridad esto pudo ser «buena noticia» para los desafortunados esclavos y «mala noticia» para los esclavistas. Esta ley regula las relaciones de los amos para con sus esclavos; pese a que retoma Éx 21,1-11 amplía la ley tratando en forma separada a los esclavos y las esclavas. El llamado en ambos casos es a ser generoso con quienes han estado sirviendo por los seis años permitidos y a no despacharlos con las manos vacías. La ley contempla, además, la posibilidad de que un esclavo no quiera marcharse en el año séptimo, en cuyo caso el amo lo marcará como propiedad «para siempre».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Es posible que hoy no exista en ningún país la esclavitud como forma «normal» de producción. Sin embargo, los salarios de hambre y las condiciones infrahumanas en las que millones de hombres y mujeres tienen que rebuscar su sustento, ¿no son, acaso, condiciones similares o peores que las de un esclavo? Y nuestro compromiso cristiano y nuestra sensibilidad por la justicia, ¿dónde están?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15,19-23 Consagración de los primogénitos. </w:t>
      </w:r>
      <w:r>
        <w:rPr>
          <w:rFonts w:cs="Tahoma" w:ascii="Tahoma" w:hAnsi="Tahoma"/>
          <w:color w:val="800000"/>
          <w:sz w:val="16"/>
          <w:lang w:val="es-ES_tradnl"/>
        </w:rPr>
        <w:t xml:space="preserve">Desde muy antiguo, Israel como muchos otros pueblos, supuso la propiedad divina de todo cuanto existe (cfr. Sal 50,10s), de ahí que siempre mantuvo la costumbre de dedicar a su Dios los primeros frutos de los productos agrícolas y de sus ganados. También existió la tendencia, practicada en otros pueblos, de ofrecer al Señor el primogénito de su familia (cfr. 2 Re 16,3). </w:t>
      </w:r>
    </w:p>
    <w:p>
      <w:pPr>
        <w:pStyle w:val="Normal"/>
        <w:ind w:firstLine="181"/>
        <w:jc w:val="both"/>
        <w:rPr/>
      </w:pPr>
      <w:r>
        <w:rPr>
          <w:rFonts w:cs="Tahoma" w:ascii="Tahoma" w:hAnsi="Tahoma"/>
          <w:color w:val="800000"/>
          <w:sz w:val="16"/>
          <w:lang w:val="es-ES_tradnl"/>
        </w:rPr>
        <w:t>No se alude aquí a los primeros frutos de la cosecha, ni a los primogénitos humanos. Sólo se mencionan los primogénitos del ganado, pues al consagrar el primer macho quedaba consagrado todo el rebaño. El animal debía ser perfecto, ya que no se ofrece al Señor nada que sea defectuoso (21). Se subraya también el carácter de banquete comunitario que tiene esta ofrenda, el cual debía ser comido en presencia del Señor</w:t>
      </w:r>
      <w:r>
        <w:rPr>
          <w:rFonts w:cs="Tahoma" w:ascii="Tahoma" w:hAnsi="Tahoma"/>
          <w:i/>
          <w:color w:val="800000"/>
          <w:sz w:val="16"/>
          <w:lang w:val="es-ES_tradnl"/>
        </w:rPr>
        <w:t xml:space="preserve"> </w:t>
      </w:r>
      <w:r>
        <w:rPr>
          <w:rFonts w:cs="Tahoma" w:ascii="Tahoma" w:hAnsi="Tahoma"/>
          <w:color w:val="800000"/>
          <w:sz w:val="16"/>
          <w:lang w:val="es-ES_tradnl"/>
        </w:rPr>
        <w:t xml:space="preserve">(20). El texto reconoce la propiedad absoluta de Dios de todo cuanto existe, por eso no hay justificación para acaparar los bienes de la creación, y mucho menos dejar a otros sin nada. Así que este pasaje puede ser una buena conclusión a la ley sobre el perdón de las deudas y a la de la liberación de los esclavos.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16,1-17 Festividades del Señor. </w:t>
      </w:r>
      <w:r>
        <w:rPr>
          <w:rFonts w:cs="Tahoma" w:ascii="Tahoma" w:hAnsi="Tahoma"/>
          <w:color w:val="800000"/>
          <w:sz w:val="16"/>
          <w:lang w:val="es-ES_tradnl"/>
        </w:rPr>
        <w:t xml:space="preserve">Inmediatamente después de la ley de consagración de los primogénitos de los animales encontramos las normas del calendario religioso, cuyo objeto fundamental es la consagración del tiempo. También Israel comparte con el resto de pueblos y culturas esta tendencia antiquísima de consagrar a la divinidad tiempos especiales del año. Israel lo hace de una manera muy peculiar, con unos objetivos y unas intencionalidades propias que lo diferencian de los demás pueblos y culturas de su entorno.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Así, la «Pascua» (1-8) tiene como sentido propio la conmemoración de la salida de Egipto. Esta fiesta, que en su origen no tenía estrictamente un carácter religioso ni festivo, adquiere en Israel la peculiaridad de fiesta y conmemoración de una acción salvífica de Dios (cfr. Éx 12,1-14), pues para Israel, lo que los antiguos pastores querían obtener con el sacrificio de un cordero y con la aspersión de su sangre, ya ha sido realizado por el Señor en ellos: la liberación de la esclavitud.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n el mismo marco de la celebración de la Pascua queda estipulada la ley de la fiesta de los «Ázimos» (3s.8), cuyo origen es también muy antiguo y cuyo ambiente era exclusivamente agrícola; se trataba del inicio de la cosecha del grano. También este ritual campesino es teologizado en Israel (cfr. Éx 12,15-20).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a siguiente fiesta es la de las «Semanas». Siete semanas o cincuenta días (Pentecostés) después del inicio de la cosecha (9-12) se hace fiesta en el santuario central (11), lo cual implica otra peregrinación, lo mismo que la Pascua/Ázimos (cfr. Lv 23,15-21; Nm 28,26-31). Se insiste en que el consumo de las ofrendas se haga «en presencia del Señor» y en el carácter familiar y social que incluye al emigrante, a los huérfanos, a las viudas y los levitas (11).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a tercera fiesta, que implica también peregrinación al santuario central, es la de las «Chozas» (13-15), otra antigua práctica campesina que en sus orígenes estaba asociada con la cosecha de la uva (cfr. Lv 23,33-36.39-43; Nm 29,12-38). Los campesinos improvisaban en sus campos enramadas o ranchos para almacenar los frutos y procesarlos allí mismo. Esto motiva posteriormente el proceso de reflexión teológica, relacionándola con el recuerdo de la travesía por el desierto (cfr. Lv 23,42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Se recalca el carácter centralista de la ley, en cuanto que sólo debe realizarse en el santuario único autorizado (2.5s.7.11.15s), lo mismo que el llamado a la generosidad en las ofrendas (16c) y el compartir con los menos favorecidos (11.14). Para Israel, el tiempo no es simplemente el eterno repetir de meses y estaciones. No se trata de un tiempo cuantitativo («kronos»), sino de un tiempo cualitativo («kairós») que adquiere la calidad de evento salvífico reactualizado en el marco de las celebraciones festivas.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16,18–17,13 Los jueces: administración de la justicia. </w:t>
      </w:r>
      <w:r>
        <w:rPr>
          <w:rFonts w:cs="Tahoma" w:ascii="Tahoma" w:hAnsi="Tahoma"/>
          <w:color w:val="800000"/>
          <w:sz w:val="16"/>
          <w:lang w:val="es-ES_tradnl"/>
        </w:rPr>
        <w:t xml:space="preserve">Los versículos finales del capítulo 16 (18-20), establecen el criterio fundamental para la administración de la justicia por parte de los jueces y oficiales que se supone hubo en el período tribal. Las tradiciones más antiguas sobre el Éxodo nos hablan de la decisión de Moisés de repartir entre setenta ancianos la responsabilidad de gobernar y juzgar los pleitos del pueblo. Esa misma tradición aparece en el discurso introductorio de 1,15-18 y aquí se hace de nuevo alusión a ella. La autoridad del pueblo reposa en jueces y oficiales que no pueden actuar según su parecer, sino de acuerdo con un criterio de justicia que es único de Dios y que el juez y el magistrado tienen que reproducir en el puebl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Recordemos que este texto surge también como una necesidad de poner remedio a la corrupción de los jueces y al descuido y desprecio por la causa de los débiles y empobrecidos (cfr. 1 Sm 8,1-3). Aunque la norma aparece como un programa de futuro: «cuando entres en la tierra...», en realidad el pueblo ha pasado ya por el período de decadencia de sus instituciones. El texto obedece, por tanto, a una lectura del pasado y al reconocimiento de que dicha decadencia y la injusticia entraron precisamente por la falta de un mayor compromiso con los términos de la Alianza, que incluía la rectitud en el juicio (cfr. Éx 23,6-8). De este modo, cuando Israel decida volver a sus orígenes para «refundarse» como nación especialmente elegida, no tiene más que hacer que retomar estos compromisos que fueron los que en sus orígenes le dieron vid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Una de las principales infracciones que el juez debía juzgar era la que tenía que ver con el aspecto religioso, cuya principal manifestación era el culto dado a divinidades extrañas. Aquí se previene de manera especial el culto dado a los astros, una práctica muy común entre los pueblos cananeos y mesopotámicos y que muy seguramente atrajo varias veces la atención de los israelitas. La sentencia contra esta infracción es la lapidación del culpable. En consonancia con el criterio de justicia, dicha sentencia no podía realizarse sin el testimonio veraz de dos ó tres testigos (17,2-7); éstos debían ser conscientes de la gravedad de su testimonio, puesto que siempre había una vida humana de por medio. Los versículos 8-13 establecen la posibilidad de acudir a instancias superiores cuando el caso no tuviera la claridad suficiente, todo con el mismo fin: buscar sólo la justicia (16,20).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s válido, entonces, reclamar siempre una mayor justicia de parte de quienes están encargados de administrarla en nuestros países y regiones; no es ni siquiera necesario ser creyentes para saber que donde no se practica la justicia con los criterios que establece el Deuteronomio, las demás instituciones y las mismas relaciones sociales se van deteriorando y la vida humana pierde mucho de su valor.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17,14-20 Ley del rey. </w:t>
      </w:r>
      <w:r>
        <w:rPr>
          <w:rFonts w:cs="Tahoma" w:ascii="Tahoma" w:hAnsi="Tahoma"/>
          <w:color w:val="800000"/>
          <w:sz w:val="16"/>
          <w:lang w:val="es-ES_tradnl"/>
        </w:rPr>
        <w:t xml:space="preserve">Por 1 Sm 8,1-5 sabemos que la época de la organización tribal en Israel fue perdiendo calidad de vida y decayendo poco a poco, hasta que se hizo necesario asumir otra forma de organización. También nos narra 1 Sm 8,6-22 cómo el pueblo, representado en sus dirigentes, solicita al último juez popular y carismático, Samuel, que le nombre un rey. Samuel les advierte de que esta nueva institución cambiaría para siempre las relaciones sociopolíticas, económicas y religiosas del pueblo. Pero los dirigentes insisten en que tener un rey sería la única solución a las amenazas internas y externas a las que estaba sometido Israel. Se inaugura así una nueva era para Israel, la época de la monarquía, con lo cual, en el fondo, lo que se logró fue «volver a Egipto», esto es, volvieron a organizarse política y socialmente como no tenían que hacerlo, pues el compromiso de Alianza era ser «el pueblo del Señor», absolutamente contrario a lo que era el «pueblo del faraó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pPr>
      <w:r>
        <w:rPr>
          <w:rFonts w:cs="Tahoma" w:ascii="Tahoma" w:hAnsi="Tahoma"/>
          <w:color w:val="800000"/>
          <w:sz w:val="16"/>
          <w:lang w:val="es-ES_tradnl"/>
        </w:rPr>
        <w:t>Obviamente, la decisión de la monarquía no fue en realidad una decisión del Señor, sino de quienes representaban al pueblo. Éstos supieron presentarla como si fuera voluntad divina. No hay que olvidar que ésta es una tendencia humana de la cual está llena la Biblia: poner bajo la autoridad y autoría divina aquello que en un momento dado se cree lo más conveniente, a veces para un individuo o para determinado grupo. Uno de esos casos es justo el de la monarquía presentada como aprobada por Dios (1 Sm 8,7-9.22; 12), cuando en realidad era la forma más clara y contundente de quebrantar la Alianza. La corriente teológico-literaria deuteronomista (</w:t>
      </w:r>
      <w:r>
        <w:rPr>
          <w:rFonts w:cs="Tahoma" w:ascii="Tahoma" w:hAnsi="Tahoma"/>
          <w:b/>
          <w:color w:val="800000"/>
          <w:sz w:val="16"/>
          <w:lang w:val="es-ES_tradnl"/>
        </w:rPr>
        <w:t>D</w:t>
      </w:r>
      <w:r>
        <w:rPr>
          <w:rFonts w:cs="Tahoma" w:ascii="Tahoma" w:hAnsi="Tahoma"/>
          <w:color w:val="800000"/>
          <w:sz w:val="16"/>
          <w:lang w:val="es-ES_tradnl"/>
        </w:rPr>
        <w:t xml:space="preserve">) se caracteriza por su posición crítica respecto a la gran mayoría de reyes, pero no alcanza a descubrir que el problema era estructural, no simplemente coyuntural; era la estructura monárquica con todo lo que representaba, lo que abrió las puertas a la injusticia, a la división entre ricos y pobres, a la división entre ciudad y campo. Por eso, 17,14-20 no es en realidad una advertencia «para cuando entres en la tierra…», sino la dolorosa constatación de todo ya cuanto había propiciado la monarquía como estructura de poder e instrumento de injusticia. Todos los reyes, tanto del reino unido (David y Salomón) como los que habían regido los destinos del Norte y del Sur, hasta la época de composición de este pasaje, no habían hecho otra cosa que arrastrar al pueblo al mismo punto de donde habían partido, a la esclavitud.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os versículos 18-20, que serían un llamado a la santidad del rey, son la prueba de que por más santo que sea un dirigente –político, económico, religioso– no cambia para nada la raíz misma de la estructura hasta que ésta no sea completamente transformada. Eso lo entendió perfectamente Jesús, y en esa clave habría que leer el pasaje de las tentaciones que nos presentan los sinópticos (cfr. Mc 1,12s; Mt 4,1-11; Lc 4,1-13), su abierto rechazo a ser proclamado rey (Jn 6,15) y sus duras palabras contra Pedro cuando se opone a que realice su función mesiánica desde la entrega y el servicio, aunque para ello tenga que experimentar la persecución y el dolor (Mc 8,32s). Ese mismo criterio, esa misma intuición y ese mismo descubrimiento que hace Jesús es el camino de realización de nuestro proyecto cristiano en el mundo. ¿No será acaso necesario redescubrirlo?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18,1-8 Derechos de los sacerdotes levitas. </w:t>
      </w:r>
      <w:r>
        <w:rPr>
          <w:rFonts w:cs="Tahoma" w:ascii="Tahoma" w:hAnsi="Tahoma"/>
          <w:color w:val="800000"/>
          <w:sz w:val="16"/>
          <w:lang w:val="es-ES_tradnl"/>
        </w:rPr>
        <w:t xml:space="preserve">Al igual que Éxodo y Número, el Deuteronomio establece los derechos de participación de los levitas en las partes consumibles de los sacrificios que ofrecían los fieles. Pero aquí no se hace la distinción que establece Números entre levitas –descendientes de Leví– y los demás sacerdotes descendientes de Aarón; sólo se menciona a los descendientes de quienes por su especial separación para el servicio del culto no recibieron porción en el reparto de la tierra. Además de su función cultual sacrificial, guardaban el libro de la Ley (17,18; 31,9.25s), eran los responsables de juzgar los casos más difíciles (19,17; 21,5), portaban el arca de la Alianza (10,8) y tenían como función especial poner en práctica la Palabra del Señor (5). Dadas estas responsabilidades, no tenían parte en la tierra (cfr. 12,19).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l llamado de esta ley es, antes que nada, un aviso de justicia para el pueblo; también hoy nos llama a renovar nuestro compromiso con quienes por opción de vida se dedican al servicio de sus hermanos. La comunidad debe proveer las necesidades básicas de quienes están al servicio de la Palabra, pues el trabajador merece su justo salario (cfr. Lc 10,7; 1 Tim 5,18).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18,9-22 Sobre los profetas. </w:t>
      </w:r>
      <w:r>
        <w:rPr>
          <w:rFonts w:cs="Tahoma" w:ascii="Tahoma" w:hAnsi="Tahoma"/>
          <w:color w:val="800000"/>
          <w:sz w:val="16"/>
          <w:lang w:val="es-ES_tradnl"/>
        </w:rPr>
        <w:t xml:space="preserve">Por los testimonios que encontramos en la literatura profética sabemos que en Israel siempre hubo una tensión entre verdaderos y falsos profetas. Cuando aquí se prohíbe consultar o escuchar a quienes se autodenominan profetas por el hecho de que se dedican a la adivinación, la magia, la hechicería, etc., equivale a llamarlos falsos profetas. A ello se suma el criterio del versículo 20: «el que tenga la arrogancia de decir en mi Nombre lo que yo no le he mandado... ese profeta morirá»; si lo que dice no se cumple, sería signo de falsa profecía (22), lo mismo que si habla en nombre de dioses extranjeros (20b).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Como puede verse, son más los criterios que ayudan a identificar al falso profeta; el que se autodenomine profeta tiene que demostrar que su palabra es del Señor, que sus palabras se cumplen. Ahora bien, la gente reclamaba al mismo Jeremías por qué sus palabras no se cumplían y, sin embargo, sabemos de la constante pugna entre Jeremías y los falsos profetas (cfr. Jr 28). Israel fue definiendo poco a poco y de manera implícita algunos criterios para distinguir al verdadero profeta (cfr. Jr 23,9-32).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os versículos 15.18 aluden a la promesa de un futuro profeta, lo cual dio pie posteriormente para la formación de la esperanza en un profeta excepcional, algo así como un segundo Moisés cuyos atributos y características se proyectaron algunas veces en el futuro Mesías. De ahí que en algunas tradiciones se esperaba que él explicaría la Ley de manera absoluta y definitiva. Rastros de esa esperanza los podemos ver en Jn 1,21; 6,14; 7,40; pero donde más directamente se aplica este pasaje a Jesús es en Hch 3,22s (cfr. además, Hch 7,37).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Como creyentes, debemos mantener muy abiertos nuestros ojos y nuestra conciencia para distinguir desde la misma Palabra de Dios a los verdaderos de los falsos profetas de nuestro tiempo; hay muchos que nos hablan en nombre del Señor, pero no todos nos comunican ni nos aclaran esa Palabra para ayudarnos a ser cada día más personas, más humanos, más hermanos (cfr. Jr 23,9-40).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19,1-14 Ciudades de refugio. </w:t>
      </w:r>
      <w:r>
        <w:rPr>
          <w:rFonts w:cs="Tahoma" w:ascii="Tahoma" w:hAnsi="Tahoma"/>
          <w:color w:val="800000"/>
          <w:sz w:val="16"/>
          <w:lang w:val="es-ES_tradnl"/>
        </w:rPr>
        <w:t xml:space="preserve">Más allá de la mera protección a la vida de quien había asesinado a otro de manera involuntaria, esta ley, como la encontramos en Nm 35,9-28 y Jos 20,1-9, busca de manera especial salir al paso a la violencia extrema y al derramamiento de sangre ocasionados por cualquier lesión, voluntaria o involuntaria. Israel no estuvo exento de estos excesos y tuvo que haber corrido mucha sangre a causa de cualquier perjuicio, por leve que fuera. La misma Biblia denuncia y condena ese comportamiento (cfr. Gn 4, 23s). De ahí, entonces, la necesidad de crear un espacio en el cual la vida de un homicida o agresor involuntario estuviera protegida y asegurada (1-10); sin embargo, ni estas ciudades, ni ningún otro lugar podían servir de refugio al agresor intencional: tenía que pagar con su vida el derramamiento de la sangre de su víctima (11-13).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l versículo 14 prohíbe el desplazamiento de los linderos de la propiedad. Aparentemente, no tiene conexión con la ley sobre las ciudades de refugio y su objetivo; sin embargo, es perfectamente lógico que en el contexto de una ley que busca ante todo proteger la vida se prohíba expresamente atentar contra aquello que proporciona la vida y el sustento al prójimo, su tierra, su heredad. Al parecer, en alguna época fue una práctica común en Israel; los insaciables terratenientes hacían de todo para acaparar y acaparar la tierra de los más pobres. El mismo libro de Reyes nos presenta un caso que ilustra perfectamente ese comportamiento que la Biblia repudia: la viña de Nabot (cfr. 1 Re 21,1-19). No podemos dejar de denunciar esta tendencia, tan antigua y tan actual, y atacarla como algo contrario al plan de vida del Padre. El ser humano no se realiza como persona, como humano, en el aire, de manera abstracta; necesita de un espacio y lugar concretos para su realización personal, familiar y social; por eso es necesario incentivar especialmente en nuestros campesinos su derecho a la tierra y a denunciar con valentía todo acto de acaparamiento que, las más de las veces, va acompañado de terror y muerte.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19,15-21 Ley sobre los testigos. </w:t>
      </w:r>
      <w:r>
        <w:rPr>
          <w:rFonts w:cs="Tahoma" w:ascii="Tahoma" w:hAnsi="Tahoma"/>
          <w:color w:val="800000"/>
          <w:sz w:val="16"/>
          <w:lang w:val="es-ES_tradnl"/>
        </w:rPr>
        <w:t xml:space="preserve">En una sociedad en decadencia es posible encontrar todo tipo de trampas y artimañas que, en el fondo, son la manera como se amenaza y se atenta contra la vida y los bienes de las personas. Uno de esos síntomas de falta de respeto y de amenaza contra la vida es, precisamente, la delación; delatar o denunciar a alguien con el propósito de hacerlo desaparecer y de ese modo quedarse con sus biene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Tampoco Israel estuvo exento de este flagelo; por eso, la corriente deuteronomista, preocupada por la justicia y por la vida, establece esta ley que busca proteger la vida y evitar los abusos en las denuncias y acusaciones. Es probable que hoy, en las legislaciones modernas, no se llegue al extremo de proceder de igual forma contra los falsos acusadores, pero de todos modos sigue siendo un delito punible; el Deuteronomio entendió así la forma de hacer justicia y al mismo tiempo de educar por medio del escarmiento (20). En el juicio seguido contra Jesús se infringe precisamente esta ley que los escribas, los maestros de Israel y el sanedrín debían conocer perfectamente.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20,1-20 Ley sobre la guerra. </w:t>
      </w:r>
      <w:r>
        <w:rPr>
          <w:rFonts w:cs="Tahoma" w:ascii="Tahoma" w:hAnsi="Tahoma"/>
          <w:color w:val="800000"/>
          <w:sz w:val="16"/>
          <w:lang w:val="es-ES_tradnl"/>
        </w:rPr>
        <w:t xml:space="preserve">La primera parte de este capítulo (1-9) establece los pasos previos al inicio de una guerra contra cualquier enemigo; el sentido es que el combate forma parte de una especie de oficio religioso que encabeza el sacerdote, quien recuerda que la guerra que entabla Israel es del Señor y, por tanto, no hay que acobardarse (1-4); las campañas bélicas eran, pues, de Di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Después de la intervención religiosa debía seguir una arenga civil en la que quedaba de manifiesto que hay otras cosas mucho más importantes que la misma guerra: estrenarse una casa (5), recoger los frutos de la cosecha (6), contraer matrimonio (7), y si ninguna de estos asuntos impedía enrolarse en el ejército, el simple miedo o la cobardía podían ser argumento para quedarse en casa (8), que bien podía entenderse como el legítimo derecho a la objeción de conciencia. Desafortunadamente, en nuestro mundo actual ideologías de Estado hacen creer a los ciudadanos que no hay nada por encima de la «seguridad nacional», con lo cual lo único que en muchos casos se incrementa es la violencia y el desprecio por la vid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a segunda parte (10-20) se refiere a la «metodología» de la guerra. Siempre hay que agotar primero el recurso del diálogo y la negociación de paz (12-18). El procedimiento con los enemigos puede sonar chocante y hasta bárbaro para nosotros, pero no hay que olvidar el contexto en el que fueron escritos estos textos; lo político y lo religioso se mezclan y el exterminio de personas y pueblos que no piensen ni actúen como Israel se considera de autoridad y de voluntad divina. Como ya hemos dicho, si aplicamos a este pasaje el criterio máximo de justicia podemos deducir que a Dios jamás le interesan las guerras o los enfrentamientos entre los hombres, ni por motivos religiosos, ni polític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os versículos 19s son una excelente muestra de preocupación por el medio ambiente y contrastan con los efectos absolutamente mortales y antiecológicos del belicismo moderno, donde quedan comprometidos no sólo los árboles, sino vidas humanas y ecosistemas completos.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21,1-9 Caso de asesinato. </w:t>
      </w:r>
      <w:r>
        <w:rPr>
          <w:rFonts w:cs="Tahoma" w:ascii="Tahoma" w:hAnsi="Tahoma"/>
          <w:color w:val="800000"/>
          <w:sz w:val="16"/>
          <w:lang w:val="es-ES_tradnl"/>
        </w:rPr>
        <w:t xml:space="preserve">Una preocupación muy fuerte para el pueblo israelita era la cuestión del derramamiento de sangre, lo que podía atraer grandes desgracias, signo además de la preocupación por la defensa de la vida; de ahí que se tenga en cuenta este caso del hallazgo de un cadáver sin que se supiera el autor del crimen. El asunto no podía pasar inadvertido; el solo hallazgo responsabilizaba ya a quien lo hubiese encontrado; se establece, entonces, como responsables de expiar la culpa a los habitantes del poblado más cercano al cadáver (2s). Mediante el rito que describen los versículos 3-6 se carga la culpa sobre una ternera que aún no haya portado, es decir, que no haya sido utilizada para arar, y se recita la fórmula de los versículos 7s, con lo cual Israel quedaba libre de toda culpa por derramamiento de sangre. </w:t>
      </w:r>
    </w:p>
    <w:p>
      <w:pPr>
        <w:pStyle w:val="Commentary1"/>
        <w:spacing w:lineRule="auto" w:line="240" w:before="0" w:after="0"/>
        <w:ind w:firstLine="181"/>
        <w:rPr>
          <w:rStyle w:val="Commentary"/>
          <w:rFonts w:ascii="Tahoma" w:hAnsi="Tahoma" w:cs="Tahoma"/>
          <w:b/>
          <w:b/>
          <w:color w:val="800000"/>
        </w:rPr>
      </w:pPr>
      <w:r>
        <w:rPr>
          <w:rFonts w:cs="Tahoma" w:ascii="Tahoma" w:hAnsi="Tahoma"/>
          <w:color w:val="800000"/>
          <w:sz w:val="16"/>
          <w:lang w:val="es-ES_tradnl"/>
        </w:rPr>
      </w:r>
    </w:p>
    <w:p>
      <w:pPr>
        <w:pStyle w:val="Commentary1"/>
        <w:spacing w:lineRule="auto" w:line="240" w:before="0" w:after="0"/>
        <w:ind w:firstLine="181"/>
        <w:rPr>
          <w:rFonts w:ascii="Tahoma" w:hAnsi="Tahoma" w:cs="Tahoma"/>
          <w:color w:val="800000"/>
        </w:rPr>
      </w:pPr>
      <w:r>
        <w:rPr>
          <w:rStyle w:val="Commentary"/>
          <w:rFonts w:cs="Tahoma" w:ascii="Tahoma" w:hAnsi="Tahoma"/>
          <w:b/>
          <w:color w:val="800000"/>
        </w:rPr>
        <w:t xml:space="preserve">21,10-14 Ley sobre las prisioneras de guerra. </w:t>
      </w:r>
      <w:r>
        <w:rPr>
          <w:rStyle w:val="Commentary"/>
          <w:rFonts w:cs="Tahoma" w:ascii="Tahoma" w:hAnsi="Tahoma"/>
          <w:color w:val="800000"/>
        </w:rPr>
        <w:t>Para una época en la cual no había ninguna sensibilidad por la igualdad entre el hombre y la mujer, esta ley sobre el trato que se debía dar a las prisioneras de guerra es un verdadero adelanto. Cierto que se le exige un cambio radical, una especie de desenraizamiento de su familia (13) y volver a iniciar una vida nueva como israelita (12s) sin derecho a manifestar nada; pero, al menos, se exigen unas condiciones de trato justo con ella al preverse el despido o el repudio: no será vendida; con ella no se debe hacer negocio después de haberla poseído como mujer (14). La mujer como primer miembro importante de la familia abre esta sección; lo más llamativo es que sea la mujer en el caso más extremo: como prisionera de guerra.</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21,15-17 Derechos del hijo mayor. </w:t>
      </w:r>
      <w:r>
        <w:rPr>
          <w:rFonts w:cs="Tahoma" w:ascii="Tahoma" w:hAnsi="Tahoma"/>
          <w:color w:val="800000"/>
          <w:sz w:val="16"/>
          <w:lang w:val="es-ES_tradnl"/>
        </w:rPr>
        <w:t xml:space="preserve">Esta ley contrasta con el caso del primogénito de Abrahán, Ismael, y con el primogénito de Isaac, que no fue Jacob, sino Esaú. No fueron hijos de la mujer «más querida», pero sí fueron primogénitos y, sin embargo, tuvieron que contentarse con ver heredar a su hermano menor. Este comportamiento que, al parecer, era corriente en Israel, trataría de corregir actitudes poco justas para con el hijo mayor; podría ser que algún padre, por halagar más a una de sus esposas, desprotegiera a su primogénito por ser hijo de la menos querid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Se trata de una época en la que la poligamia era una costumbre normal (cfr. 1 Sm 1,2; 2 Sm 5,13; 1 Re 11,1-3). Como puede verse, no hay intención alguna de corregir la poligamia, que sí preocupará más tarde a Israel y propondrá como plan inicial de Dios la unión única entre un hombre y una mujer, tal como Dios lo hizo desde el principio (Gn 2,24). Se trata más bien de proteger los bienes del que por derecho los debe heredar. Claro que queda al descubierto una injusticia también muy grave: el primogénito tenía derecho a dos tercios de los bienes del padre, lo demás correspondía al resto de sus hermanos sin importar su número. Con seguridad, esto atraía inconformidad y quizás desavenencias y pugnas entre hermanos; éste podría ser el telón de fondo de la súplica que hace un joven a Jesús camino a Jerusalén: «dile a mi hermano que se reparta conmigo la herencia...» (Lc 12,13).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En todo caso, aquí no se piensa en el reparto justo o injusto de los bienes; la preocupación es más bien dotar suficientemente al menos al primogénito para que pueda darle continuidad al nombre de su padre, a la descendencia, cuestión muy importante para el israelita.</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21,18-21 Caso del hijo rebelde. </w:t>
      </w:r>
      <w:r>
        <w:rPr>
          <w:rFonts w:cs="Tahoma" w:ascii="Tahoma" w:hAnsi="Tahoma"/>
          <w:color w:val="800000"/>
          <w:sz w:val="16"/>
          <w:lang w:val="es-ES_tradnl"/>
        </w:rPr>
        <w:t>El caso del hijo incorregible aparece aquí tal vez a propósito de los posibles conflictos que podía suscitar entre hermanos el reparto de la herencia (21,15-17). El seno de la familia debía ser, como debe ser hoy, el lugar ideal para la primera educación de los hijos; pero cuando surgía esta dificultad con un hijo rebelde se apelaba a la ayuda de los mayores de la comunidad. Llama la atención que no haya ningún proceso orientado a la corrección del mal hijo, sino que directamente se proceda a su lapidación.</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Dónde hay aquí rastro alguno de justicia? Se podría tratar sólo de una forma «pedagógica» de la ley orientada a obligar a los padres a una educación rigurosa de sus hijos, justamente para que no tuvieran que llegar al extremo de entregar a sus hijos a los hombres de la comunidad para que fueran apedreados. Obviamente, ningún padre o madre llegaría a ese extremo. También sería una manera de inculcar en los hijos el respeto y la obediencia a sus padres.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21,22s</w:t>
      </w:r>
      <w:r>
        <w:rPr>
          <w:rFonts w:cs="ZapfHumnst BT" w:ascii="ZapfHumnst BT" w:hAnsi="ZapfHumnst BT"/>
          <w:b/>
          <w:color w:val="800000"/>
          <w:sz w:val="16"/>
          <w:lang w:val="es-ES_tradnl"/>
        </w:rPr>
        <w:t> </w:t>
      </w:r>
      <w:r>
        <w:rPr>
          <w:rFonts w:cs="Tahoma" w:ascii="Tahoma" w:hAnsi="Tahoma"/>
          <w:b/>
          <w:color w:val="800000"/>
          <w:sz w:val="16"/>
          <w:lang w:val="es-ES_tradnl"/>
        </w:rPr>
        <w:t>El ajusticiado.</w:t>
      </w:r>
      <w:r>
        <w:rPr>
          <w:rFonts w:cs="ZapfHumnst BT" w:ascii="ZapfHumnst BT" w:hAnsi="ZapfHumnst BT"/>
          <w:b/>
          <w:color w:val="800000"/>
          <w:sz w:val="16"/>
          <w:lang w:val="es-ES_tradnl"/>
        </w:rPr>
        <w:t> </w:t>
      </w:r>
      <w:r>
        <w:rPr>
          <w:rFonts w:cs="Tahoma" w:ascii="Tahoma" w:hAnsi="Tahoma"/>
          <w:color w:val="800000"/>
          <w:sz w:val="16"/>
          <w:lang w:val="es-ES_tradnl"/>
        </w:rPr>
        <w:t xml:space="preserve">El tema del ajusticiado viene a propósito del que ha tenido que ser apedreado por los hombres de la comunidad. El modo de la ejecución no contemplaba la colgadura de un árbol, o mejor, no se ajusticiaba a alguien colgándolo de un árbol, sino que ya ejecutado el reo era colgado a veces de un árbol a modo de escarmiento para los demás; no obstante, su exhibición terminaba al caer el día y debía ser sepultado el mismo día para no atraer maldición ni impureza a la tierr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ste pasaje sirve de argumento a los verdugos de Jesús para hacerlo morir más rápido a él y a sus dos compañeros ajusticiados con él; según la ley, era necesario sepultarlos el mismo día. Por su parte, san Pablo encuentra en la figura de Jesús pendiente del árbol de la cruz una bonita enseñanza para los Gálatas: Jesucristo ha cargado sobre sí la maldición de Dios (Gál 3,13).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22,1-4 Animales y objetos perdidos. </w:t>
      </w:r>
      <w:r>
        <w:rPr>
          <w:rFonts w:cs="Tahoma" w:ascii="Tahoma" w:hAnsi="Tahoma"/>
          <w:color w:val="800000"/>
          <w:sz w:val="16"/>
          <w:lang w:val="es-ES_tradnl"/>
        </w:rPr>
        <w:t xml:space="preserve">El buey y el asno están en íntima relación con el tema de los derechos sociales, concretamente, con el tema de la familia, toda vez que son animales útiles para la labranza y, por tanto, indispensables para la economía y el sustento de la familia. En cualquier momento el buey, la oveja o el asno podían extraviarse con riesgo de no volver más a los predios de su amo, con lo cual sobrevendría el perjuicio. Pues bien, esta ley llama a todos a proteger a los animales que se encuentren descarriados o en dificultades como si fueran propios, con el fin de proteger la vida y el sustento de sus propietari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Así como había tanta preocupación por los animales domésticos de trabajo, también era muy importante la preocupación por la vida humana; eso es lo que Jesús quiere recordarle a sus contemporáneos, pues habían olvidado que el ser humano está por encima de cualquier ley (cfr. Lc 13,15s; 14,5).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22,5-12 Casos varios. </w:t>
      </w:r>
      <w:r>
        <w:rPr>
          <w:rFonts w:cs="Tahoma" w:ascii="Tahoma" w:hAnsi="Tahoma"/>
          <w:color w:val="800000"/>
          <w:sz w:val="16"/>
          <w:lang w:val="es-ES_tradnl"/>
        </w:rPr>
        <w:t xml:space="preserve">Estas normas buscan mantener el equilibrio y la armonía tanto entre las personas (5.11s) como con los animales (6s.10), el medio ambiente en general (9) y las demás cosas (9). La intención es educar al pueblo para que cada persona viva y actúe como lo que es, y para que cada animal y cada vegetal cumpla correctamente la función que debe cumplir. Eso también es parte de la fidelidad y de la escucha obediente al proyecto de Dios que todo lo hizo bien (Gn 1,1–2,4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Por qué había de legislar el Deuteronomio sobre estos casos que son de puro sentido común? Aún no ha sido posible aclarar la causa; podría tratarse del esfuerzo por corregir prácticas populares que atribuían ciertos rasgos mágicos a la mezcla de diversos elementos; de todos modos, lo importante es la intención pedagógica orientada a la armonía y al uso adecuado de cada elemento. Conviene examinar los avances de la moderna bioética a la luz de estos criterios.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pPr>
      <w:r>
        <w:rPr>
          <w:rFonts w:cs="Tahoma" w:ascii="Tahoma" w:hAnsi="Tahoma"/>
          <w:b/>
          <w:color w:val="800000"/>
          <w:sz w:val="16"/>
          <w:lang w:val="es-ES_tradnl"/>
        </w:rPr>
        <w:t>22,13–23,1 Relaciones sexuales.</w:t>
      </w:r>
      <w:r>
        <w:rPr>
          <w:rFonts w:cs="Tahoma" w:ascii="Tahoma" w:hAnsi="Tahoma"/>
          <w:color w:val="800000"/>
          <w:sz w:val="16"/>
          <w:lang w:val="es-ES_tradnl"/>
        </w:rPr>
        <w:t xml:space="preserve"> Hay cuatro casos considerados irregulares en las uniones conyugales. El primero es la acusación injusta del marido (13-19), penalizada con una multa que debía ser pagada al padre de la joven «por haber difamado a una virgen israelita»</w:t>
      </w:r>
      <w:r>
        <w:rPr>
          <w:rFonts w:cs="Tahoma" w:ascii="Tahoma" w:hAnsi="Tahoma"/>
          <w:i/>
          <w:color w:val="800000"/>
          <w:sz w:val="16"/>
          <w:lang w:val="es-ES_tradnl"/>
        </w:rPr>
        <w:t xml:space="preserve"> </w:t>
      </w:r>
      <w:r>
        <w:rPr>
          <w:rFonts w:cs="Tahoma" w:ascii="Tahoma" w:hAnsi="Tahoma"/>
          <w:color w:val="800000"/>
          <w:sz w:val="16"/>
          <w:lang w:val="es-ES_tradnl"/>
        </w:rPr>
        <w:t xml:space="preserve">(19); además, tenía que seguir conviviendo con ella y no podía despedirla en toda su vida (19b). En caso de resultar cierta la denuncia del marido, la mujer debía morir apedreada por haber prostituido «la casa de su padre» (21). La preocupación más importante aquí es la virginidad de Israel, la cual tenía que estar representada en la virginidad de las jóvenes israelitas. El segundo caso, considerado también una maldad, es el adulterio, en cuyo caso tenían que morir ambos para extirpar la maldad en el pueblo (22). El tercer caso es la violación (23-29), con dos matices diversos: 1. Si la muchacha estaba comprometida y es sorprendida con otro en lugar poblado, ambos debían morir; ella, por no haber pedido socorro y él, por haber deshonrado la mujer de su prójimo (24). 2. Si la muchacha no estaba comprometida y ha sido tomada por la fuerza hallándose en despoblado, el hombre debía pagar una multa al padre de ella y tomarla por mujer sin posibilidad de despedirla nunca (28s). El cuarto caso es la prohibición de tener relaciones con la mujer del padre (23,1); ha de suponerse que no se trata propiamente de la madre, sino de la madrastra, alguna de las mujeres del padre polígam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En todos los casos, la preocupación fundamental es preservar y defender la virginidad de las muchachas israelitas, quienes eran el icono de la virginidad del pueblo consagrado exclusivamente al Señor, su esposo (cfr. Os 2,21s).</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23,2-9</w:t>
      </w:r>
      <w:r>
        <w:rPr>
          <w:rFonts w:cs="Tahoma" w:ascii="Tahoma" w:hAnsi="Tahoma"/>
          <w:color w:val="800000"/>
          <w:sz w:val="16"/>
          <w:lang w:val="es-ES_tradnl"/>
        </w:rPr>
        <w:t xml:space="preserve"> </w:t>
      </w:r>
      <w:r>
        <w:rPr>
          <w:rFonts w:cs="Tahoma" w:ascii="Tahoma" w:hAnsi="Tahoma"/>
          <w:b/>
          <w:color w:val="800000"/>
          <w:sz w:val="16"/>
          <w:lang w:val="es-ES_tradnl"/>
        </w:rPr>
        <w:t>Ley sobre la pureza de la asamblea</w:t>
      </w:r>
      <w:r>
        <w:rPr>
          <w:rFonts w:cs="Tahoma" w:ascii="Tahoma" w:hAnsi="Tahoma"/>
          <w:color w:val="800000"/>
          <w:sz w:val="16"/>
          <w:lang w:val="es-ES_tradnl"/>
        </w:rPr>
        <w:t xml:space="preserve">. Estos versículos prescriben quiénes deben ser admitidos y quiénes deben ser apartados de la asamblea del Señor; esta ley, que excluye tanto a ciertos israelitas como a otros que no lo son, está en relación con 22,5.9.10.11 (cfr. Lv 19,19), donde se prohíbe mezclar semillas o trabar el uso de ciertas cosas; por analogía, esa ley que regula el uso correcto de semillas, animales y objetos es aplicada también a la asamblea del Señor. Es probable que la exclusión de personas con genitales mutilados o deformes (2) no se refiera a una enfermedad, sino a quienes por alguna práctica religiosa se hayan castrado. También son excluidos los bastardos «hasta la décima generación» (3); se ha de entender aquí a los hijos nacidos como fruto de la prostitución sagrada, la cual es abominable para Israel (cfr. 23,18s); finalmente, los que provienen de pueblos eternamente enemigos de Israel (4-9).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Por supuesto que una ley tremendamente excluyente como ésta no coincide con la imagen del Dios compasivo y misericordioso que ya hemos tenido que ir descubriendo en la Biblia y que en Jesucristo se nos ha revelado tal cual es: Padre que acoge y ama a todos sin distingos de ninguna índole (cfr. Hch 10,34s), que «hace salir su sol sobre malos y buenos y hace llover sobre justos e injustos» (Mt 5,45). Como siempre, este tipo de leyes obedeció a cierta manera de pensar, a unas circunstancias históricas muy precisas y a unas preocupaciones religiosas también muy concretas y propias de la mentalidad israelita; pero jamás pueden considerarse argumento para formar grupos, congregaciones o asambleas cristianas que intenten siquiera excluir a alguien por razones de su conformación física, por su proveniencia familiar o por su condición social. Nada más abominable para el Señor y más contrario al Evangelio de Jesús que esas exclusiones, rechazos y señalamientos que tantas veces encontramos en nuestros ambientes «cristianos».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23,10-15 Ley sobre la pureza del campamento. </w:t>
      </w:r>
      <w:r>
        <w:rPr>
          <w:rFonts w:cs="Tahoma" w:ascii="Tahoma" w:hAnsi="Tahoma"/>
          <w:color w:val="800000"/>
          <w:sz w:val="16"/>
          <w:lang w:val="es-ES_tradnl"/>
        </w:rPr>
        <w:t xml:space="preserve">En línea con la pureza de la asamblea del Señor encontramos esta ley sobre la pureza individual (10-12) y la pureza del lugar del campamento (13-15). La justificación es la pureza y la santidad de Dios que «anda por el campamento para darte la victoria» (15), por lo cual todo tiene que estar purificado y santificado. Es la manera como se concibe la íntima relación entre la santidad de Dios y la santidad de quienes se dedican a su servicio, en este caso una asamblea especialmente dispuesta para la guerra.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23,16s</w:t>
      </w:r>
      <w:r>
        <w:rPr>
          <w:rFonts w:cs="ZapfHumnst BT" w:ascii="ZapfHumnst BT" w:hAnsi="ZapfHumnst BT"/>
          <w:b/>
          <w:color w:val="800000"/>
          <w:sz w:val="16"/>
          <w:lang w:val="es-ES_tradnl"/>
        </w:rPr>
        <w:t> </w:t>
      </w:r>
      <w:r>
        <w:rPr>
          <w:rFonts w:cs="Tahoma" w:ascii="Tahoma" w:hAnsi="Tahoma"/>
          <w:b/>
          <w:color w:val="800000"/>
          <w:sz w:val="16"/>
          <w:lang w:val="es-ES_tradnl"/>
        </w:rPr>
        <w:t>Ley sobre el esclavo fugitivo.</w:t>
      </w:r>
      <w:r>
        <w:rPr>
          <w:rFonts w:cs="ZapfHumnst BT" w:ascii="ZapfHumnst BT" w:hAnsi="ZapfHumnst BT"/>
          <w:b/>
          <w:color w:val="800000"/>
          <w:sz w:val="16"/>
          <w:lang w:val="es-ES_tradnl"/>
        </w:rPr>
        <w:t> </w:t>
      </w:r>
      <w:r>
        <w:rPr>
          <w:rFonts w:cs="Tahoma" w:ascii="Tahoma" w:hAnsi="Tahoma"/>
          <w:color w:val="800000"/>
          <w:sz w:val="16"/>
          <w:lang w:val="es-ES_tradnl"/>
        </w:rPr>
        <w:t xml:space="preserve">Un esclavo que huía de la casa de su amo no podía ser devuelto; si pedía asilo se le debía conceder y permitirle vivir donde él quisiera sin ser molestado ni explotado. Esta ley, impregnada ya de Evangelio, nos recuerda la actitud tomada por Pablo y solicitada a su amigo Filemón para con el esclavo Onésimo (cfr. Flm 8-20).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t xml:space="preserve">23,18–25,19 Leyes diversas. </w:t>
      </w:r>
      <w:r>
        <w:rPr>
          <w:rFonts w:cs="Tahoma" w:ascii="Tahoma" w:hAnsi="Tahoma"/>
          <w:color w:val="800000"/>
          <w:sz w:val="16"/>
          <w:lang w:val="es-ES_tradnl"/>
        </w:rPr>
        <w:t xml:space="preserve">Estas leyes se podrían agrupar, de modo general, en cinco tópic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1. Leyes socio-religiosas: prohibición de la prostitución sagrada, tan común en los pueblos vecinos de Israel (23,18s) y que estaba por lo general ligada a los ritos de fertilidad y fecundidad (cfr. Lv 19,29; 1 Re 14,24; 15,12; 22,47; 2 Re 23,7); ley sobre los votos (23,22-24; cfr. Nm 30,1-16); ley que prohíbe ejecutar a los hijos por el pecado de los padres (24,16; cfr. Ez 18,1-20); ley sobre la pureza ritual y cultual (24,8s; cfr. Lv 13,1–14,54).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2. Leyes socio-económicas que buscan favorecer especialmente a los más débiles, al huérfano, la viuda y el emigrante: ley sobre el no cobro de intereses (23,20; cfr. 15,7-11; Éx 22,25; Lv 25,36s); ley sobre el recto uso de los bienes del prójimo (23,25s); ley sobre los préstamos y prendas de empeño (23,20s; 24,6.10-13.17); ley sobre la justicia con el jornalero (24,14s); ley que regula la recolección de la cosecha (24,19-22; cfr. Lv 19,9s); ley sobre pesos y medidas (25,13-16; cfr. Lv 19,35s; Am 8,5; Miq 6,10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3. Leyes socio-familiares que regulan las relaciones de la familia desde la institución matrimonial: ley sobre el divorcio (24,1-4); licencia del recién casado (24,5); ley que exige la protección de la viuda por parte de su cuñado, conocida como ley del levirato (25,5-10; cfr. Gn 38,8).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4. Leyes penales que regulan las penas y sentencias de algunos delitos: sobre el secuestro (24,7); sobre el procedimiento penal (25,1-3.11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5. Leyes socio-políticas que regulan las relaciones con algunos pueblos, en este caso, con los amalecitas (25,17-19).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26,1-19 Prescripciones rituales. </w:t>
      </w:r>
      <w:r>
        <w:rPr>
          <w:rFonts w:cs="Tahoma" w:ascii="Tahoma" w:hAnsi="Tahoma"/>
          <w:color w:val="800000"/>
          <w:sz w:val="16"/>
          <w:lang w:val="es-ES_tradnl"/>
        </w:rPr>
        <w:t xml:space="preserve">Cierran el llamado «Código Deuteronómico» (capítulos 12–26) algunas prescripciones rituales relacionadas con la presentación de las primicias (1-11) y el reparto del diezmo trienal (12-15).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La presentación de las primicias va acompañada de la recitación personal de lo que, según muchos críticos, se considera el credo más antiguo de Israel. Los primeros frutos de una cosecha son un signo que hace caer en cuenta del bienestar económico, del goce y disfrute de un territorio. Además de eso, Israel tiene que mantener vivo el recuerdo de su procedencia, de su pasado de opresión y esclavitud en Egipto, donde el único que se «acordó» de ellos y que «escuchó» sus clamores fue el Señor. Y no se acordó y escuchó simplemente, sino que obró por ellos portentos maravillosos para arrancarlos del poder del faraón y llevarlos a vivir la libertad en una tierra fértil.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Sólo en libertad es posible ofrecer al Señor tanto los frutos de la tierra como los frutos de una conciencia renovada, capaz de emprender cada día nuevas tareas de solidaridad y de justicia. En este mismo sentido de presentar a Dios las primicias, sin olvidar al prójimo, encontramos la ley de compartir al menos cada tres años una parte de las cosechas con el levita, el emigrante, el huérfano y la viuda (12). La abundancia y la prosperidad no pueden hacernos olvidar a los desposeídos de la sociedad, pues son ellos el sujeto más caro al corazón de Dios; compartir con ellos es el signo más claro de bendició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Termina el capítulo con la proclamación del compromiso fundamental de la Alianza (17-19), que se resume en el compromiso de Israel de ser el pueblo de Dios y el compromiso divino de ser el Dios de Israel. El don más grande para el pueblo es ser consciente de que el Señor, Soberano y Señor del mundo, se haya fijado en un pueblo tan insignificante y, además, se haya comprometido en Alianza con él.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27,1-26 Maldiciones. </w:t>
      </w:r>
      <w:r>
        <w:rPr>
          <w:rFonts w:cs="Tahoma" w:ascii="Tahoma" w:hAnsi="Tahoma"/>
          <w:color w:val="800000"/>
          <w:sz w:val="16"/>
          <w:lang w:val="es-ES_tradnl"/>
        </w:rPr>
        <w:t xml:space="preserve">Enfatizando que todas estas normas y preceptos serán el proyecto de vida del pueblo para cuando «cruce el Jordán», Moisés sigue instruyendo a los dirigentes de la comunidad para que sean ellos los responsables de mantener esta ley. Los versículos 15-26 enumeran una lista de abominaciones que deben ser erradicadas del pueblo cuando habite en la tierra que el Señor les va a dar. La lista se abre proclamando maldito a quien incumpla el mandato religioso de no hacerse imágenes divinas (15); el resto de maldiciones tiene que ver con el incumplimiento de preceptos que afectan a la responsabilidad respecto a la vida y respecto a las sanas relaciones sexuale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l versículo 26 resume todos los artículos de la ley que no están mencionados aquí, pero que el pueblo sabe que son de obligatorio cumplimiento. En época tardía, la interpretación rabínica llegó a acumular 613 mandatos, todos cobijados por la misma gravedad de cumplimiento: «maldito quien no mantenga los artículos de esta ley poniéndolos por obra». Es evidente que, a ese paso, la gran mayoría de israelitas estaban «bajo la maldición» de la ley por no cumplirl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Pues ése es el ambiente en el que nace y crece Jesús, y de esa maldición es de la que Él ha liberado a quien escucha la Buena Noticia de libertad y de amor misericordioso del Padre.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28,1-14 Bendiciones. </w:t>
      </w:r>
      <w:r>
        <w:rPr>
          <w:rFonts w:cs="Tahoma" w:ascii="Tahoma" w:hAnsi="Tahoma"/>
          <w:color w:val="800000"/>
          <w:sz w:val="16"/>
          <w:lang w:val="es-ES_tradnl"/>
        </w:rPr>
        <w:t xml:space="preserve">El destino de Israel está definido y asegurado sólo si escucha y obedece la Palabra del Señor y guarda fidelidad al compromiso de mantenerse como pueblo especialmente elegido y protegido por Dios. Como puede verse, el concepto de bendición está íntimamente relacionado con las aspiraciones de bienestar económico, social y familiar. Israel sabe por experiencia que cuando más se aproximó al proyecto de sociedad solidaria no faltó el pan y la prosperidad estuvo de su lado. También sabe que las cosas empezaron a cambiar cuando se dio entrada al egoísmo, a la codicia, al enriquecimiento de unos cuantos a costa del empobrecimiento de muchos; ése es el gran signo de la infidelidad al plan de Dios, o infidelidad a la Alianza: la desobediencia a los mandatos del Señor.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28,15-68</w:t>
      </w:r>
      <w:r>
        <w:rPr>
          <w:rFonts w:cs="ZapfHumnst BT" w:ascii="ZapfHumnst BT" w:hAnsi="ZapfHumnst BT"/>
          <w:b/>
          <w:color w:val="800000"/>
          <w:sz w:val="16"/>
          <w:lang w:val="es-ES_tradnl"/>
        </w:rPr>
        <w:t> </w:t>
      </w:r>
      <w:r>
        <w:rPr>
          <w:rFonts w:cs="Tahoma" w:ascii="Tahoma" w:hAnsi="Tahoma"/>
          <w:b/>
          <w:color w:val="800000"/>
          <w:sz w:val="16"/>
          <w:lang w:val="es-ES_tradnl"/>
        </w:rPr>
        <w:t xml:space="preserve">Maldiciones. </w:t>
      </w:r>
      <w:r>
        <w:rPr>
          <w:rFonts w:cs="Tahoma" w:ascii="Tahoma" w:hAnsi="Tahoma"/>
          <w:color w:val="800000"/>
          <w:sz w:val="16"/>
          <w:lang w:val="es-ES_tradnl"/>
        </w:rPr>
        <w:t xml:space="preserve">Si escuchar y obedecer al Señor atrae la bendición, que casi siempre se confunde con la tranquilidad personal, la abundancia de bienes y de hijos y con el bienestar, la desobediencia trae consigo la «maldición». Puede que categorías como «bendición» y «maldición» no nos produzcan hoy el mismo impacto que causaban en la conciencia del creyente antiguo, pues de una forma u otra ambas estaban ligadas a la magia. Tal vez por eso pasamos como si nada por encima de las bienaventuranzas: bendiciones (Mt 5,3-12; Lc 6,20-23) y de las malaventuranzas: ayes, maldiciones (Lc 6,24-26) de Jesús.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Al paso que Israel fue descubriendo las ventajas de ajustar su vida a unas normas religiosas, morales y sociales, también fue descubriendo que los tropiezos, las dificultades y los fracasos podrían ser síntomas de infidelidad y de desobediencia a su Dios, y con toda naturalidad atribuyó a él sus malaventuranzas. La lectura que Israel hace de sus fracasos es la de un castigo justamente merecido por su infidelidad y desobediencia al Seño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La interminable lista de maldiciones y consecuencias funestas de esta infidelidad y desobediencia no son, en realidad, una «predicción» de lo que le sucedería al pueblo en caso de desviarse del camino de la Ley. En realidad son una manera de describir situaciones críticas por las cuales ya ha tenido que atravesar: injusticias introducidas por la monarquía, división del reino, desaparición del reino del norte, caída del reino del sur, deportaciones y humillaciones de todo tipo, en fin: situaciones todas ellas que de un modo u otro han golpeado la conciencia del pueblo y que la corriente deuteronomista convierte en material pedagógico para ilustrar los alcances de la maldició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pPr>
      <w:r>
        <w:rPr>
          <w:rFonts w:cs="Tahoma" w:ascii="Tahoma" w:hAnsi="Tahoma"/>
          <w:color w:val="800000"/>
          <w:sz w:val="16"/>
          <w:lang w:val="es-ES_tradnl"/>
        </w:rPr>
        <w:t xml:space="preserve">No hay que asumir que, de hecho, Dios castiga así a sus hijos desobedientes; sí hay que asumir que caminar en contravía del proyecto de la vida y de la libertad que Dios propone –no que impone– trae como consecuencia inmediata la deshumanización y la pérdida del sentido de la vida. Será importante analizar nuestras situaciones vitales y las situaciones de nuestra sociedad a la luz de nuestro compromiso cristiano de vivir según el querer de Dios manifestado en su hijo Jesús.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28,69</w:t>
      </w:r>
      <w:r>
        <w:rPr>
          <w:rFonts w:cs="Tahoma" w:ascii="Tahoma" w:hAnsi="Tahoma"/>
          <w:color w:val="800000"/>
          <w:sz w:val="16"/>
          <w:lang w:val="es-ES_tradnl"/>
        </w:rPr>
        <w:t>–</w:t>
      </w:r>
      <w:r>
        <w:rPr>
          <w:rFonts w:cs="Tahoma" w:ascii="Tahoma" w:hAnsi="Tahoma"/>
          <w:b/>
          <w:color w:val="800000"/>
          <w:sz w:val="16"/>
          <w:lang w:val="es-ES_tradnl"/>
        </w:rPr>
        <w:t>29,28</w:t>
      </w:r>
      <w:r>
        <w:rPr>
          <w:rFonts w:cs="ZapfHumnst BT" w:ascii="ZapfHumnst BT" w:hAnsi="ZapfHumnst BT"/>
          <w:b/>
          <w:color w:val="800000"/>
          <w:sz w:val="16"/>
          <w:lang w:val="es-ES_tradnl"/>
        </w:rPr>
        <w:t> </w:t>
      </w:r>
      <w:r>
        <w:rPr>
          <w:rFonts w:cs="Tahoma" w:ascii="Tahoma" w:hAnsi="Tahoma"/>
          <w:b/>
          <w:color w:val="800000"/>
          <w:sz w:val="16"/>
          <w:lang w:val="es-ES_tradnl"/>
        </w:rPr>
        <w:t>Alianza en Moab.</w:t>
      </w:r>
      <w:r>
        <w:rPr>
          <w:rFonts w:cs="ZapfHumnst BT" w:ascii="ZapfHumnst BT" w:hAnsi="ZapfHumnst BT"/>
          <w:b/>
          <w:color w:val="800000"/>
          <w:sz w:val="16"/>
          <w:lang w:val="es-ES_tradnl"/>
        </w:rPr>
        <w:t> </w:t>
      </w:r>
      <w:r>
        <w:rPr>
          <w:rFonts w:cs="Tahoma" w:ascii="Tahoma" w:hAnsi="Tahoma"/>
          <w:color w:val="800000"/>
          <w:sz w:val="16"/>
          <w:lang w:val="es-ES_tradnl"/>
        </w:rPr>
        <w:t xml:space="preserve">28,69 indica que aquí se da inicio a la historia de la segunda Alianza realizada en la llanura de Moab, señalada ya en los capítulos 1–4. Era necesario realizar una nueva alianza, puesto que todos los que habían partido de Egipto habían muerto en el desierto. 29,1-10 resume los acontecimientos que dieron lugar a la salida de Egipto y los signos de amor compasivo con los cuales Dios guió al pueblo a través del desierto hasta aquí. Son signos que Israel no había podido entender, pero que ahora entiende perfectamente (29,3). Por eso, el pueblo debe disponerse a contraer un pacto con ese Dios y con ningún otro, puesto que es el único que les garantiza la vida.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Los términos concretos de la Alianza los encontramos en 29,11s: «Dios te constituye pueblo suyo y él será tu Dios». Esta Alianza será aceptada y respetada no sólo por quienes están presentes hoy, sino por todos los que vendrán (29,13s). Su incumplimiento acarreará las maldiciones y desgracias «escritas en este libro» (29,17-20), así como le sucedió a Sodoma, Gomorra, Adamá y Seboín (29,22); ese panorama de desolación será el gran ejemplo para que Israel escarmiente y el mundo sepa y conozca lo que es obedecer o no, caminar o no según los términos de la Alianza pactada con el Señor (29,23-28).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30,1-20 Condiciones para la restauración y la bendición. </w:t>
      </w:r>
      <w:r>
        <w:rPr>
          <w:rFonts w:cs="Tahoma" w:ascii="Tahoma" w:hAnsi="Tahoma"/>
          <w:color w:val="800000"/>
          <w:sz w:val="16"/>
          <w:lang w:val="es-ES_tradnl"/>
        </w:rPr>
        <w:t xml:space="preserve">No hay que olvidar que aunque el Deuteronomio insiste varias veces sobre el lugar en el cual se halla el pueblo, en realidad se trata de un recurso literario para actualizar el antiguo pacto hecho con Dios y con Moisés como mediador. La redacción de este capítulo, pese a que se abre con la frase condicional «Cuando se cumplan en ti todas estas palabras» (1), corresponde, en realidad, a una época en la cual ya ha sucedido todo cuanto aquí aparece como posibles acontecimientos futur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l trasfondo histórico es la caída del reino del sur, la destrucción del Templo y de Jerusalén y la deportación a Babilonia (587 a.C.). Todo el capítulo es un intento de responder a los interrogantes y dudas que trajo consigo la caída de Judá. La corriente deuteronomista apela a las enseñanzas de Jeremías y de Ezequiel, pero sin perder de vista el contenido de fondo del libro del Deuteronomio para animar a los creyentes israelitas a aceptar la situación que están viviendo como el justo castigo que merecían por haberse alejado del Seño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Pero lo importante es reconstruir la fe y la esperanza en ese Dios que, aunque los ha castigado, está dispuesto a perdonarlos, a circuncidarles el corazón (6) y a traerlos de regreso a la tierra que bajo juramento había dado a sus padres (20). Lo único que tiene que hacer el pueblo es arrepentirse, volver al Señor en actitud obediente, confiando sólo en su misericordia y en su poder, que de nuevo hará surgir a Israel de las ruinas y hará prosperar de nuevo sus empresas (9). Además, el Señor castigará a todos los que han contribuido a la desgracia de Israel (7).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pPr>
      <w:r>
        <w:rPr>
          <w:rFonts w:cs="Tahoma" w:ascii="Tahoma" w:hAnsi="Tahoma"/>
          <w:color w:val="800000"/>
          <w:sz w:val="16"/>
          <w:lang w:val="es-ES_tradnl"/>
        </w:rPr>
        <w:t xml:space="preserve">Pero, eso sí, Israel no tendrá excusa para incumplir más los preceptos del Señor, para no escoger la vida en lugar de la muerte, el bien en lugar del mal (15), la bendición en lugar de la maldición (19), pues los preceptos del Señor son perfectamente comprensibles a todos, están al alcance de todos y, por tanto, pueden ser practicados por todos (11-16).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31,1-30</w:t>
      </w:r>
      <w:r>
        <w:rPr>
          <w:rFonts w:cs="ZapfHumnst BT" w:ascii="ZapfHumnst BT" w:hAnsi="ZapfHumnst BT"/>
          <w:b/>
          <w:color w:val="800000"/>
          <w:sz w:val="16"/>
          <w:lang w:val="es-ES_tradnl"/>
        </w:rPr>
        <w:t> </w:t>
      </w:r>
      <w:r>
        <w:rPr>
          <w:rFonts w:cs="Tahoma" w:ascii="Tahoma" w:hAnsi="Tahoma"/>
          <w:b/>
          <w:color w:val="800000"/>
          <w:sz w:val="16"/>
          <w:lang w:val="es-ES_tradnl"/>
        </w:rPr>
        <w:t>Josué, sucesor de Moisés.</w:t>
      </w:r>
      <w:r>
        <w:rPr>
          <w:rFonts w:cs="ZapfHumnst BT" w:ascii="ZapfHumnst BT" w:hAnsi="ZapfHumnst BT"/>
          <w:b/>
          <w:color w:val="800000"/>
          <w:sz w:val="16"/>
          <w:lang w:val="es-ES_tradnl"/>
        </w:rPr>
        <w:t> </w:t>
      </w:r>
      <w:r>
        <w:rPr>
          <w:rFonts w:cs="Tahoma" w:ascii="Tahoma" w:hAnsi="Tahoma"/>
          <w:color w:val="800000"/>
          <w:sz w:val="16"/>
          <w:lang w:val="es-ES_tradnl"/>
        </w:rPr>
        <w:t xml:space="preserve">Se retoma la antigua tradición de la transmisión del mando de Moisés a Josué; ese cambio exige, al mismo tiempo, la renovación de la Alianza y una explicación de los acontecimientos históricos que estaban afectando a Israel en esos momentos, esto es, la crisis de la destrucción de Judá y del exilio.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Moisés habla de las futuras rebeldías de Israel, pero en realidad los redactores se están refiriendo a hechos que ya han tenido lugar, a la ruptura de la Alianza, a los sufrimientos y desgracias que ha padecido el pueblo a causa de sus rebeldías (16-20). Las palabras de ánimo que tanto Moisés como Dios dirigen a Josué (7s.23) son palabras dirigidas al mismo pueblo que en estos momentos no ve claro su futuro; palabras que buscan animar, consolar y que hacen soñar con la posible restauración, restauración que será posible si Israel se compromete de nuevo a observar fielmente cuanto le mande el Señor. De ahí la recomendación/exigencia de «leer esta ley» cada siete años, en el año de la remisión, delante de todo el pueblo (11) en el marco de la celebración de la fiesta de las Chozas (13).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s significativo que la lectura de la Ley se proponga para el año de la remisión y condonación de las deudas; si el fin socio-económico de este año era la nivelación social del pueblo, la lectura de la Ley podría entenderse como una «nivelación religiosa» que permitiría renovar los compromisos de la Alianza y volver a comenzar de nuevo el camino con Dios.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32,1-47</w:t>
      </w:r>
      <w:r>
        <w:rPr>
          <w:rFonts w:cs="ZapfHumnst BT" w:ascii="ZapfHumnst BT" w:hAnsi="ZapfHumnst BT"/>
          <w:b/>
          <w:color w:val="800000"/>
          <w:sz w:val="16"/>
          <w:lang w:val="es-ES_tradnl"/>
        </w:rPr>
        <w:t> </w:t>
      </w:r>
      <w:r>
        <w:rPr>
          <w:rFonts w:cs="Tahoma" w:ascii="Tahoma" w:hAnsi="Tahoma"/>
          <w:b/>
          <w:color w:val="800000"/>
          <w:sz w:val="16"/>
          <w:lang w:val="es-ES_tradnl"/>
        </w:rPr>
        <w:t>Cántico de Moisés.</w:t>
      </w:r>
      <w:r>
        <w:rPr>
          <w:rFonts w:cs="ZapfHumnst BT" w:ascii="ZapfHumnst BT" w:hAnsi="ZapfHumnst BT"/>
          <w:b/>
          <w:color w:val="800000"/>
          <w:sz w:val="16"/>
          <w:lang w:val="es-ES_tradnl"/>
        </w:rPr>
        <w:t> </w:t>
      </w:r>
      <w:r>
        <w:rPr>
          <w:rFonts w:cs="Tahoma" w:ascii="Tahoma" w:hAnsi="Tahoma"/>
          <w:color w:val="800000"/>
          <w:sz w:val="16"/>
          <w:lang w:val="es-ES_tradnl"/>
        </w:rPr>
        <w:t xml:space="preserve">Este cántico tiene, en parte, la forma de un «proceso judicial», género literario muy utilizado en la literatura profética: citación de los testigos (1-4); exposición de la culpa (5s); proceso (7-14); acusación (15-18); sentencia (19-25). Todo el cántico está saturado de material sapiencial (1s.6s.19s.28s) y podría tener un añadido de la época del postexilio (38s) que revela el estadio de la teología judía: ya se habla de un monoteísmo absoluto o teórico: «no hay otro fuera de mí» (39; cfr. Is 43,11.13; 45,5s.18.21s; 48,12, etc.).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t xml:space="preserve">Desde el punto de vista teológico, los versículos 7-14 resaltan la solicitud y ternura con que Dios fue creando y cuidando a su pueblo, dato que Moisés utiliza para que Israel caiga en la cuenta de la calidad de su Dios. Pero Israel no lo entiende ni se da cuenta de ello; ha procurado su independencia y se ha ido detrás de otros dioses que han resultado falsos (15-18), por lo cual Dios los abandona a las fuerzas en las que ellos confiaron. Muy pronto, la desgracia y el poder de sus enemigos lo han llevado al borde del exterminio (20.26). Lo único que puede salvar a Israel es el amor de Dios, que confunde la hostilidad del hombre soberbio (27-35.37-42) y que levanta y alegra de nuevo a su pueblo (36-43).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 xml:space="preserve">32,48-52 Moisés ve de lejos la tierra prometida. </w:t>
      </w:r>
      <w:r>
        <w:rPr>
          <w:rFonts w:cs="Tahoma" w:ascii="Tahoma" w:hAnsi="Tahoma"/>
          <w:color w:val="800000"/>
          <w:sz w:val="16"/>
          <w:lang w:val="es-ES_tradnl"/>
        </w:rPr>
        <w:t xml:space="preserve">Como a Abrahán (Gn 13,14-17), Dios permite que Moisés eche una mirada a la tierra prometida; mirarla de lejos también era una forma de poseerla y una manera de decir que la tierra que Dios había jurado dar a Abrahán, Isaac y Jacob es también de Moisés. Él no la obtiene por conquista, sino por puro don gratuito de Dios (cfr. 34,1-4). </w:t>
      </w:r>
    </w:p>
    <w:p>
      <w:pPr>
        <w:pStyle w:val="Normal"/>
        <w:ind w:firstLine="181"/>
        <w:jc w:val="both"/>
        <w:rPr>
          <w:rFonts w:ascii="Tahoma" w:hAnsi="Tahoma" w:cs="Tahoma"/>
          <w:color w:val="800000"/>
          <w:sz w:val="16"/>
          <w:lang w:val="es-ES_tradnl"/>
        </w:rPr>
      </w:pPr>
      <w:r>
        <w:rPr>
          <w:rFonts w:cs="Tahoma" w:ascii="Tahoma" w:hAnsi="Tahoma"/>
          <w:color w:val="800000"/>
          <w:sz w:val="16"/>
          <w:lang w:val="es-ES_tradnl"/>
        </w:rPr>
      </w:r>
    </w:p>
    <w:p>
      <w:pPr>
        <w:pStyle w:val="Normal"/>
        <w:ind w:firstLine="181"/>
        <w:jc w:val="both"/>
        <w:rPr/>
      </w:pPr>
      <w:r>
        <w:rPr>
          <w:rFonts w:cs="Tahoma" w:ascii="Tahoma" w:hAnsi="Tahoma"/>
          <w:b/>
          <w:color w:val="800000"/>
          <w:sz w:val="16"/>
          <w:lang w:val="es-ES_tradnl"/>
        </w:rPr>
        <w:t xml:space="preserve">33,1-29 Bendiciones de Moisés. </w:t>
      </w:r>
      <w:r>
        <w:rPr>
          <w:rFonts w:cs="Tahoma" w:ascii="Tahoma" w:hAnsi="Tahoma"/>
          <w:color w:val="800000"/>
          <w:sz w:val="16"/>
          <w:lang w:val="es-ES_tradnl"/>
        </w:rPr>
        <w:t xml:space="preserve">Anunciada ya la muerte de Moisés en el capítulo anterior, lo más lógico es que se dirija al pueblo para pronunciar sobre toda la comunidad su discurso de despedida. Esta despedida la hace en forma de bendición, y como padre que bendice a sus hijos e hijas antes de morir (cfr. Gn 27,27-40; 48,15s; 49,1-28), Moisés se dirige a cada una de las tribus como si en realidad fuera su padre. </w:t>
      </w:r>
    </w:p>
    <w:p>
      <w:pPr>
        <w:pStyle w:val="Normal"/>
        <w:ind w:firstLine="181"/>
        <w:jc w:val="both"/>
        <w:rPr/>
      </w:pPr>
      <w:r>
        <w:rPr>
          <w:rFonts w:cs="Tahoma" w:ascii="Tahoma" w:hAnsi="Tahoma"/>
          <w:color w:val="800000"/>
          <w:sz w:val="16"/>
          <w:lang w:val="es-ES_tradnl"/>
        </w:rPr>
        <w:t>Para la época en que se retoma este antiguo texto atribuido a la corriente teológico-literaria Elohísta (</w:t>
      </w:r>
      <w:r>
        <w:rPr>
          <w:rFonts w:cs="Tahoma" w:ascii="Tahoma" w:hAnsi="Tahoma"/>
          <w:b/>
          <w:color w:val="800000"/>
          <w:sz w:val="16"/>
          <w:lang w:val="es-ES_tradnl"/>
        </w:rPr>
        <w:t>E</w:t>
      </w:r>
      <w:r>
        <w:rPr>
          <w:rFonts w:cs="Tahoma" w:ascii="Tahoma" w:hAnsi="Tahoma"/>
          <w:color w:val="800000"/>
          <w:sz w:val="16"/>
          <w:lang w:val="es-ES_tradnl"/>
        </w:rPr>
        <w:t xml:space="preserve">), estas palabras podrían resultar amargas o cuanto menos irónicas, pues Israel está viviendo las experiencias más difíciles y tristes de su vida. Podríamos decir que la finalidad de este pasaje, aparte de concluir el libro, es consolar y animar al pueblo induciéndolo a pensar que el cumplimiento de esta Ley es el único camino para su restauración, obra que sólo puede realizar Dios, para quien todo es posible, aunque contando con el compromiso del pueblo. </w:t>
      </w:r>
    </w:p>
    <w:p>
      <w:pPr>
        <w:pStyle w:val="Normal"/>
        <w:ind w:firstLine="181"/>
        <w:jc w:val="both"/>
        <w:rPr>
          <w:rFonts w:ascii="Tahoma" w:hAnsi="Tahoma" w:cs="Tahoma"/>
          <w:b/>
          <w:b/>
          <w:color w:val="800000"/>
          <w:sz w:val="16"/>
          <w:lang w:val="es-ES_tradnl"/>
        </w:rPr>
      </w:pPr>
      <w:r>
        <w:rPr>
          <w:rFonts w:cs="Tahoma" w:ascii="Tahoma" w:hAnsi="Tahoma"/>
          <w:b/>
          <w:color w:val="800000"/>
          <w:sz w:val="16"/>
          <w:lang w:val="es-ES_tradnl"/>
        </w:rPr>
      </w:r>
    </w:p>
    <w:p>
      <w:pPr>
        <w:pStyle w:val="Normal"/>
        <w:ind w:firstLine="181"/>
        <w:jc w:val="both"/>
        <w:rPr/>
      </w:pPr>
      <w:r>
        <w:rPr>
          <w:rFonts w:cs="Tahoma" w:ascii="Tahoma" w:hAnsi="Tahoma"/>
          <w:b/>
          <w:color w:val="800000"/>
          <w:sz w:val="16"/>
          <w:lang w:val="es-ES_tradnl"/>
        </w:rPr>
        <w:t>34,1-12</w:t>
      </w:r>
      <w:r>
        <w:rPr>
          <w:rFonts w:cs="ZapfHumnst BT" w:ascii="ZapfHumnst BT" w:hAnsi="ZapfHumnst BT"/>
          <w:b/>
          <w:color w:val="800000"/>
          <w:sz w:val="16"/>
          <w:lang w:val="es-ES_tradnl"/>
        </w:rPr>
        <w:t> </w:t>
      </w:r>
      <w:r>
        <w:rPr>
          <w:rFonts w:cs="Tahoma" w:ascii="Tahoma" w:hAnsi="Tahoma"/>
          <w:b/>
          <w:color w:val="800000"/>
          <w:sz w:val="16"/>
          <w:lang w:val="es-ES_tradnl"/>
        </w:rPr>
        <w:t>Muerte y sepultura de Moisés.</w:t>
      </w:r>
      <w:r>
        <w:rPr>
          <w:rFonts w:cs="ZapfHumnst BT" w:ascii="ZapfHumnst BT" w:hAnsi="ZapfHumnst BT"/>
          <w:b/>
          <w:color w:val="800000"/>
          <w:sz w:val="16"/>
          <w:lang w:val="es-ES_tradnl"/>
        </w:rPr>
        <w:t> </w:t>
      </w:r>
      <w:r>
        <w:rPr>
          <w:rFonts w:cs="Tahoma" w:ascii="Tahoma" w:hAnsi="Tahoma"/>
          <w:color w:val="800000"/>
          <w:sz w:val="16"/>
          <w:lang w:val="es-ES_tradnl"/>
        </w:rPr>
        <w:t xml:space="preserve">Como ya estaba anunciado en 32,48-52 Moisés debía morir antes de atravesar el Jordán. Pero, Dios le concede ver desde la cima del monte Nebo el territorio que habitarán los israelitas. La función de Moisés ha sido más que suficiente: estuvo al frente de las luchas contra el poder opresor de Egipto hasta arrancar al pueblo de allí; guió al pueblo durante cuarenta años por el desierto; hizo el papel de mediador entre Dios y el pueblo transmitiendo y enseñando a sus hermanos cuál era la voluntad, los preceptos y mandatos del Señor. Ahora, en el momento de conquistar la tierra, otro será quien ocupe su luga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ind w:firstLine="181"/>
        <w:jc w:val="both"/>
        <w:rPr>
          <w:rFonts w:ascii="Tahoma" w:hAnsi="Tahoma" w:cs="Tahoma"/>
          <w:color w:val="800000"/>
          <w:sz w:val="16"/>
          <w:lang w:val="es-ES_tradnl"/>
        </w:rPr>
      </w:pPr>
      <w:r>
        <w:rPr>
          <w:rFonts w:cs="Tahoma" w:ascii="Tahoma" w:hAnsi="Tahoma"/>
          <w:color w:val="800000"/>
          <w:sz w:val="16"/>
          <w:lang w:val="es-ES_tradnl"/>
        </w:rPr>
        <w:t xml:space="preserve">El silencio de Moisés ante la decisión divina es la posición correcta del hombre que sabe y es consciente de que en las tareas de construcción de la sociedad que Dios quiere únicamente se es intermediario, obrero e instrumento del único Imprescindible e Irremplazable, que es Dios. De Moisés no queda ni tumba, ni mausoleo, ni monumentos, ni rastro alguno que induzca a endiosamientos ingenuos y vacíos que las más de las veces sirven sólo para alimentar ideologías y falsos mesianismos. Queda su legado, la Ley de Dios que él transmitió fielmente a su pueblo, y queda la constancia de que ya no surgió en Israel otro profeta como él con quien el Señor trataba cara a cara (10). </w:t>
      </w:r>
    </w:p>
    <w:p>
      <w:pPr>
        <w:pStyle w:val="Normal"/>
        <w:rPr>
          <w:rFonts w:ascii="Tahoma" w:hAnsi="Tahoma" w:cs="Tahoma"/>
          <w:color w:val="800000"/>
          <w:sz w:val="16"/>
          <w:lang w:val="es-ES_tradnl"/>
        </w:rPr>
      </w:pPr>
      <w:r>
        <w:rPr>
          <w:rFonts w:cs="Tahoma" w:ascii="Tahoma" w:hAnsi="Tahoma"/>
          <w:color w:val="800000"/>
          <w:sz w:val="16"/>
          <w:lang w:val="es-ES_tradnl"/>
        </w:rPr>
        <w:t>Es la mejor y más justa manera de recordar a los grandes hombres y mujeres, por su conciencia de ser mediadores, instrumentos de Dios en el proyecto de humanización, y el mejor tributo que se les puede rendir es no endiosarlos ni utilizarlos para fines ideológicos pernicios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32:00Z</dcterms:created>
  <dc:creator/>
  <dc:description/>
  <cp:keywords/>
  <dc:language>en-US</dc:language>
  <cp:lastModifiedBy>Claretian Publications</cp:lastModifiedBy>
  <dcterms:modified xsi:type="dcterms:W3CDTF">2011-06-27T03:53:00Z</dcterms:modified>
  <cp:revision>5</cp:revision>
  <dc:subject/>
  <dc:title/>
</cp:coreProperties>
</file>