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ind w:firstLine="181"/>
        <w:rPr/>
      </w:pPr>
      <w:r>
        <w:rPr>
          <w:rStyle w:val="Commentary"/>
          <w:rFonts w:cs="Tahoma" w:ascii="Tahoma" w:hAnsi="Tahoma"/>
          <w:b/>
        </w:rPr>
        <w:t>Amos:</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1,1s</w:t>
      </w:r>
      <w:r>
        <w:rPr>
          <w:rStyle w:val="Commentary"/>
          <w:b/>
        </w:rPr>
        <w:t> </w:t>
      </w:r>
      <w:r>
        <w:rPr>
          <w:rStyle w:val="Commentary"/>
          <w:rFonts w:cs="Tahoma" w:ascii="Tahoma" w:hAnsi="Tahoma"/>
          <w:b/>
        </w:rPr>
        <w:t>Título del libro.</w:t>
      </w:r>
      <w:r>
        <w:rPr>
          <w:rStyle w:val="Commentary"/>
        </w:rPr>
        <w:t> </w:t>
      </w:r>
      <w:r>
        <w:rPr>
          <w:rStyle w:val="Commentary"/>
          <w:rFonts w:cs="Tahoma" w:ascii="Tahoma" w:hAnsi="Tahoma"/>
        </w:rPr>
        <w:t xml:space="preserve">Palabras o discursos y visiones de Amós. El subtítulo da noticia de quién es Amós: un pastor de Tecua, pequeña población al sur de Jerusalén, territorio de Judá; asimismo, informa sobre el período en el cual se lleva a cabo el ministerio del profeta. Los especialistas discuten sobre el estrato social de Amós; para unos se trata de un simple pastor, asalariado y eventualmente cultivador de higueras (7,14); para otros se trata de un ganadero y agricultor que tenía como negocio el ganado y el cultivo de higos. Es probable que se trate de lo segundo. Quizá gracias a cierta holgura económica, Amós ha tenido oportunidad de cultivarse intelectualmente, viajar, etc.; de ahí que sus palabras y discursos reflejen un conocimiento tan claro de la historia de oriente y, sobre todo, la capacidad de análisis coyuntural que hay detrás de sus palabras. </w:t>
      </w:r>
    </w:p>
    <w:p>
      <w:pPr>
        <w:pStyle w:val="Commentary1"/>
        <w:spacing w:lineRule="auto" w:line="360" w:before="0" w:after="0"/>
        <w:ind w:firstLine="181"/>
        <w:rPr/>
      </w:pPr>
      <w:r>
        <w:rPr>
          <w:rStyle w:val="Commentary"/>
          <w:rFonts w:cs="Tahoma" w:ascii="Tahoma" w:hAnsi="Tahoma"/>
        </w:rPr>
        <w:t xml:space="preserve">Su discurso, que ya desde el versículo 2 se anuncia como un rugido del mismo Señor desde su morada, Sión, mantendrá ese tono a todo largo del libro; sí, será un rugido que busca hacerse sentir en medio del sórdido ambiente del reino del norte. Su tono será tan alto, que el mismo sacerdote Amasías tendrá que confesar: «el país ya no puede soportar sus palabras» (7,10).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1,3–2,16 Delito y castigo de ocho naciones.</w:t>
      </w:r>
      <w:r>
        <w:rPr>
          <w:rStyle w:val="Commentary"/>
          <w:rFonts w:cs="Tahoma" w:ascii="Tahoma" w:hAnsi="Tahoma"/>
        </w:rPr>
        <w:t xml:space="preserve"> El mensaje de Amós comienza con una serie de ocho oráculos o mensajes de condena, dirigidos los siete primeros a los reinos vecinos, incluido Judá, y el último, más largo y por ello más completo, a Israel. La tradición oracular habría que ponerla propiamente en Amós, reconocido por todos como el primer profeta «escritor». </w:t>
      </w:r>
    </w:p>
    <w:p>
      <w:pPr>
        <w:pStyle w:val="Commentary1"/>
        <w:spacing w:lineRule="auto" w:line="360" w:before="0" w:after="0"/>
        <w:ind w:firstLine="181"/>
        <w:rPr/>
      </w:pPr>
      <w:r>
        <w:rPr>
          <w:rStyle w:val="Commentary"/>
          <w:rFonts w:cs="Tahoma" w:ascii="Tahoma" w:hAnsi="Tahoma"/>
        </w:rPr>
        <w:t xml:space="preserve">Es bueno tener en cuenta algunos aspectos literarios de los oráculos de Amós para una mejor comprensión. Cada oráculo va introducido por la expresión «así dice el Señor», para notar que no se trata de una simple palabra caprichosa del profeta, sino de un genuino mensaje divino. En segundo lugar, todos los oráculos de Amós contienen la siguiente frase: «por tres delitos... y por el cuarto», con la descripción de un solo delito. Amós es el único que utiliza este recurso típico de la tradición sapiencial en la tradición profética. ¿Qué sentido tiene? Son tantos los delitos de... que éste –el nombrado en el oráculo– desborda definitivamente la paciencia de Dios, por lo cual el trasgresor es condenado. </w:t>
      </w:r>
    </w:p>
    <w:p>
      <w:pPr>
        <w:pStyle w:val="Commentary1"/>
        <w:spacing w:lineRule="auto" w:line="360" w:before="0" w:after="0"/>
        <w:ind w:firstLine="181"/>
        <w:rPr/>
      </w:pPr>
      <w:r>
        <w:rPr>
          <w:rStyle w:val="Commentary"/>
          <w:rFonts w:cs="Tahoma" w:ascii="Tahoma" w:hAnsi="Tahoma"/>
        </w:rPr>
        <w:t xml:space="preserve">Conviene destacar la calidad del pecado de los otros pueblos en comparación con el de Israel (2,6-16). Los demás pueblos son juzgados por puros asuntos políticos, mientras que el pecado de Israel es de naturaleza netamente social; la tremenda brecha entre pobres y ricos, oprimidos y opresores está demostrando su falta de justicia, pues ha olvidado su atención al débil y la protección al inocente (6s). Viven en medio del derroche a costa del empobrecimiento del pueblo (8), perdiendo de vista que el Señor se fijó en Israel porque era un «no-pueblo» pobre y olvidado en Egipto con la intención de que ellos mantuvieran esa misma actitud respecto a los más débiles. Sin embargo, han eliminado sistemáticamente a quienes les han recordado ese compromiso (12). No queda otro camino que el castigo, del cual nadie escapará (14-16).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3,1–6,14 </w:t>
      </w:r>
      <w:r>
        <w:rPr>
          <w:rStyle w:val="Commentary"/>
          <w:rFonts w:cs="Tahoma" w:ascii="Tahoma" w:hAnsi="Tahoma"/>
        </w:rPr>
        <w:t xml:space="preserve">La sección anterior tenía la particularidad de enrostrar los pecados a todos los pueblos, incluido Israel. A cada uno le fue dictada su sentencia merecida. Esta nueva sección, aunque todavía forma parte de los oráculos, tiene la particularidad de que cada mensaje va introducido con la expresión «escuchen». Además, aquí se ignoran los otros pueblos para concentrarse exclusivamente en el heterogéneo pueblo del reino del norte. Al final de la colección vamos a encontrar tres «ayes» (5,7; 5,18; 6,1) que subrayan aún más la amenaza y la personalizan.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3,1–4,5 Les pediré cuentas. </w:t>
      </w:r>
      <w:r>
        <w:rPr>
          <w:rStyle w:val="Commentary"/>
          <w:rFonts w:cs="Tahoma" w:ascii="Tahoma" w:hAnsi="Tahoma"/>
        </w:rPr>
        <w:t xml:space="preserve">A la mención de que fue objeto Israel (3,2) se contrapone una larga cadena de comportamientos contrarios, protagonizados por el pueblo elegido. La elección no era motivo de privilegio ni signo de una seguridad especial, sino más bien motivo de responsabilidad. Israel tenía que haber cultivado esa relación con Dios con un especial empeño. El castigo que le sobreviene es fruto de su propia irresponsabilidad. Se prevé la destrucción total, tras la cual no quedará prácticamente nada (3,12-15). </w:t>
      </w:r>
    </w:p>
    <w:p>
      <w:pPr>
        <w:pStyle w:val="Commentary1"/>
        <w:spacing w:lineRule="auto" w:line="360" w:before="0" w:after="0"/>
        <w:ind w:firstLine="181"/>
        <w:rPr/>
      </w:pPr>
      <w:r>
        <w:rPr>
          <w:rStyle w:val="Commentary"/>
          <w:rFonts w:cs="Tahoma" w:ascii="Tahoma" w:hAnsi="Tahoma"/>
        </w:rPr>
        <w:t xml:space="preserve">El profeta presenta un oráculo dirigido exclusivamente a las mujeres de Samaría (4,1-5), amigas del lujo y del buen vivir a costa del empobrecimiento del pueblo. La imagen usada por Amós no puede ser más descriptiva: esas mujeres engalanadas y dedicadas al consumismo son para el profeta como las vacas de Basán, territorio especialmente rico en ganado vacuno, cuyos ejemplares eran famosos por su robustez (cfr. Dt 32,14; Sal 22,13; Ez 39,18). ¡Claro que, al menos, aquellos animales aportaban algo en contraprestación a lo que consumían...! Estas mujeres recibirán también su propio castigo: serán desterradas de su suelo, una tras otra, al estilo de deportación asirio.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4,6-13 Escarmientos vanos.</w:t>
      </w:r>
      <w:r>
        <w:rPr>
          <w:rStyle w:val="Commentary"/>
          <w:rFonts w:cs="Tahoma" w:ascii="Tahoma" w:hAnsi="Tahoma"/>
        </w:rPr>
        <w:t xml:space="preserve"> Los versículos 4s son una invitación llena de sarcasmo para que Israel siga empantanándose cada vez más en lo referente al verdadero culto. Para el profeta está claro que el culto de Israel dista mucho de expresar una adhesión obediente al Dios que un día le dio la libertad y le otorgó la vida. Ingenuamente, Israel cree que puede mantenerse en la injusticia (1-3) y luego «comprarse» a Dios con sus sacrificios, diezmos y ofrendas (cfr. Miq 6,6-8). Los versículos 6-12 recuerdan cinco plagas sucesivas –algunas quizá históricas en el pasado de Israel– que hubieran servido hasta al más obstinado para reconocerlas como castigo divino y haberse convertido. Para el profeta fueron signos de Dios, llamados a la conversión; pero Israel no se dio por enterado, no se convirtió al Señor (6.8.9.10.11). Por tanto, ya no habrá más avisos ni señales, Israel debe prepararse para enfrentarse al Señor (12).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5,1–6,14</w:t>
      </w:r>
      <w:r>
        <w:rPr>
          <w:rStyle w:val="Commentary"/>
          <w:rFonts w:cs="Tahoma" w:ascii="Tahoma" w:hAnsi="Tahoma"/>
        </w:rPr>
        <w:t xml:space="preserve"> </w:t>
      </w:r>
      <w:r>
        <w:rPr>
          <w:rStyle w:val="Commentary"/>
          <w:rFonts w:cs="Tahoma" w:ascii="Tahoma" w:hAnsi="Tahoma"/>
          <w:b/>
        </w:rPr>
        <w:t xml:space="preserve">Lamentación por Israel. </w:t>
      </w:r>
      <w:r>
        <w:rPr>
          <w:rStyle w:val="Commentary"/>
          <w:rFonts w:cs="Tahoma" w:ascii="Tahoma" w:hAnsi="Tahoma"/>
        </w:rPr>
        <w:t xml:space="preserve">Esta lamentación no es porque haya sido destruido Israel, sino porque en el horizonte profético se alcanzan a divisar días difíciles que ni Israel ni sus dirigentes alcanzan a avizorar, enceguecidos como están por la relativa estabilidad política y el bienestar económico por el que están pasando los privilegiados del país. La lamentación anticipa, si no la muerte física, sí un cambio fatal en el destino de la nación. Esta lamentación se va alternando con mensajes de invitación a la conversión y con tres duros «ayes» que presagian el duro golpe que recibirá el obstinado Israel.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5,1-6 Lamentación por la casa de Israel.</w:t>
      </w:r>
      <w:r>
        <w:rPr>
          <w:rStyle w:val="Commentary"/>
          <w:rFonts w:cs="Tahoma" w:ascii="Tahoma" w:hAnsi="Tahoma"/>
        </w:rPr>
        <w:t xml:space="preserve"> La primera parte de la lamentación es descrita con la caída de una joven que ha cuidado su virginidad inútilmente. En el cercano oriente, la virginidad de las jóvenes era tenida, y aún lo es en la actualidad, en muy alta estima. Una joven que había perdido su virginidad debía ser repudiada de su casa, incluso debía pagar con la vida la «mancha» del honor de la familia. Entre algunos grupos árabes actuales, la infame función de «limpiar» el honor de la familia lo debe realizar el hermano mayor de la joven. Con estos antecedentes se puede calcular el deshonor tan grande que sufre la virgen Israel por su caída, caída que se puede evitar volviendo al Señor; no se trata de poner su fe y su confianza en un simple santuario de piedra, ni en un culto vacío, sino en el Único Dios que puede salvar (4-6). A Él es al que hay que buscar.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5,7-17 Primer ay: justicia en los tribunales. </w:t>
      </w:r>
      <w:r>
        <w:rPr>
          <w:rStyle w:val="Commentary"/>
          <w:rFonts w:cs="Tahoma" w:ascii="Tahoma" w:hAnsi="Tahoma"/>
        </w:rPr>
        <w:t xml:space="preserve">Esta parte de la lamentación combina el lamento con la maldición. De hecho la interjección «¡Ay!», común en los duelos y funerales, puede tener también la connotación de maldición y condena. Ése fue el uso que le dio Jesús (cfr. Mt 11,21; 23,14, etc.). El objeto de este «ay» es la tergiversación de la justicia, pues la han convertido en gotas amargas (7). Han llegado a odiar incluso al justo y al que reclama rectitud (10s), enriqueciéndose además con el fruto de la injusticia. El resultado será la justa maldición: no poder disfrutar de los bienes así adquiridos (11s). Pese a todo, todavía hay tiempo de buscar el bien; si no, cuando caigan en la cuenta de lo que han hecho, lo van a lamentar (16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5,18-27 Segundo ay: culto y justicia.</w:t>
      </w:r>
      <w:r>
        <w:rPr>
          <w:rStyle w:val="Commentary"/>
          <w:rFonts w:cs="Tahoma" w:ascii="Tahoma" w:hAnsi="Tahoma"/>
        </w:rPr>
        <w:t xml:space="preserve"> El segundo «ay» sí es más de lamento que de amenaza. La razón: muchos esperaban confiados que el Señor vendría a juzgar y a destruir a todas las naciones enemigas de Israel, era como una obligación de Dios. Sin embargo, Israel se llevará una desagradable sorpresa, porque el Señor vendrá a castigar a él, lo acosará de tal manera que no tendrá cómo escapar (19). De este modo, si esperaba un día de luz, le sobrevendrá oscuridad (20). </w:t>
      </w:r>
    </w:p>
    <w:p>
      <w:pPr>
        <w:pStyle w:val="Commentary1"/>
        <w:spacing w:lineRule="auto" w:line="360" w:before="0" w:after="0"/>
        <w:ind w:firstLine="181"/>
        <w:rPr/>
      </w:pPr>
      <w:r>
        <w:rPr>
          <w:rStyle w:val="Commentary"/>
          <w:rFonts w:cs="Tahoma" w:ascii="Tahoma" w:hAnsi="Tahoma"/>
        </w:rPr>
        <w:t>Los versículos 21-27</w:t>
      </w:r>
      <w:r>
        <w:rPr>
          <w:rStyle w:val="Commentary"/>
          <w:rFonts w:cs="Tahoma" w:ascii="Tahoma" w:hAnsi="Tahoma"/>
          <w:b/>
        </w:rPr>
        <w:t xml:space="preserve"> </w:t>
      </w:r>
      <w:r>
        <w:rPr>
          <w:rStyle w:val="Commentary"/>
          <w:rFonts w:cs="Tahoma" w:ascii="Tahoma" w:hAnsi="Tahoma"/>
        </w:rPr>
        <w:t>puede muy bien ser la respuesta a la posible pregunta: ¿por qué el «día del Señor» será oscuridad y tinieblas, y no luz? O, ¿por qué condenación y no salvación? Las palabras del Señor son cortantes, secas, sin matización alguna (21-23); expresiones todas de desagrado, relaciondas con la práctica de un culto vacío, basado en lo externo y ajeno a toda actitud de cambio interior. Si Israel quiere agradar al Señor no tiene que valerse de esta forma de culto; mientras andaban por el desierto, ¿se lo exigió alguna vez el Señor? (25). La única manera de agradar al Señor es la práctica de la justicia (24), ése sí que es el lado flaco del Señor. Al paso que va Israel, no se diferencia en nada de los adoradores de divinidades y de astros. ¿Será que en ellos encontrarán la salvación? Y si Amós conociera nuestro culto actual, ¿no se le ocurriría una invectiva semejante, o peor?</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6,1-14</w:t>
      </w:r>
      <w:r>
        <w:rPr>
          <w:rStyle w:val="Commentary"/>
          <w:b/>
        </w:rPr>
        <w:t> </w:t>
      </w:r>
      <w:r>
        <w:rPr>
          <w:rStyle w:val="Commentary"/>
          <w:rFonts w:cs="Tahoma" w:ascii="Tahoma" w:hAnsi="Tahoma"/>
          <w:b/>
        </w:rPr>
        <w:t>Tercer ay: lujo y riquezas.</w:t>
      </w:r>
      <w:r>
        <w:rPr>
          <w:rStyle w:val="Commentary"/>
          <w:b/>
        </w:rPr>
        <w:t> </w:t>
      </w:r>
      <w:r>
        <w:rPr>
          <w:rStyle w:val="Commentary"/>
          <w:rFonts w:cs="Tahoma" w:ascii="Tahoma" w:hAnsi="Tahoma"/>
        </w:rPr>
        <w:t xml:space="preserve">Se cierra la lamentación iniciada en 5,1 y la sección de los oráculos iniciada en el capítulo 3 con este tercer «ay», que de nuevo tiene tintes de maldición y castigo. No debemos olvidar que en el contexto político inmediato, Israel está pasando por un buen momento. Su desagradable vecino del norte, Siria, con su capital Damasco, que había tenido serias pretensiones de invasión y dominio sobre el territorio de Israel, ha recibido un durísimo golpe por parte de Asiria. Tal coyuntura ha permitido a Israel gozar de un período de relativa paz y tranquilidad; ha recuperado territorios perdidos y conquistado otros nuevos; goza de prosperidad económica. </w:t>
      </w:r>
    </w:p>
    <w:p>
      <w:pPr>
        <w:pStyle w:val="Commentary1"/>
        <w:spacing w:lineRule="auto" w:line="360" w:before="0" w:after="0"/>
        <w:ind w:firstLine="181"/>
        <w:rPr/>
      </w:pPr>
      <w:r>
        <w:rPr>
          <w:rStyle w:val="Commentary"/>
          <w:rFonts w:cs="Tahoma" w:ascii="Tahoma" w:hAnsi="Tahoma"/>
        </w:rPr>
        <w:t xml:space="preserve">He ahí por qué el profeta llama a Israel con cierta ironía «la primera de las naciones», pues así se sienten sus dirigentes. Tal ambiente ha producido la sensación de haber «agarrado el cielo con las manos». Pero dicha prosperidad y tranquilidad no son gratuitas, debajo de ellas hay todo un ambiente de empobrecimiento y de desprecio por el pobre que choca con el bienestar y la abundancia de los pocos privilegiados. El disgusto más grande que siente el profeta, y que pone en labios del Señor, es que esta élite no se duele de la suerte del pueblo. Abundancia de pan, bebida y despilfarro, todo a expensas del pueblo que vive en la miseria. Los versículos 8-11 concretan el desenlace fatal de la acusación. Queda claro que dicho desenlace ha sido causado por los propios responsables de la dirección del pueblo y sus asuntos, porque en medio del espejismo producido por el bienestar mal conducido permitieron todo esto; su destino se lo buscaron ellos mismos (14).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7,1–9,15</w:t>
      </w:r>
      <w:r>
        <w:rPr>
          <w:rStyle w:val="Commentary"/>
          <w:rFonts w:cs="Tahoma" w:ascii="Tahoma" w:hAnsi="Tahoma"/>
        </w:rPr>
        <w:t xml:space="preserve"> </w:t>
      </w:r>
      <w:r>
        <w:rPr>
          <w:rStyle w:val="Commentary"/>
          <w:rFonts w:cs="Tahoma" w:ascii="Tahoma" w:hAnsi="Tahoma"/>
          <w:b/>
        </w:rPr>
        <w:t xml:space="preserve">Visiones. </w:t>
      </w:r>
      <w:r>
        <w:rPr>
          <w:rStyle w:val="Commentary"/>
          <w:rFonts w:cs="Tahoma" w:ascii="Tahoma" w:hAnsi="Tahoma"/>
        </w:rPr>
        <w:t xml:space="preserve">La segunda parte del libro está compuesta por cinco visiones sumamente simples, pero cargadas de mucho significado. Se intercalan el incidente de Amós con el sacerdote Amasías (7,10-17) y un nuevo oráculo contra la clase poderosa del reino del Norte (8,4-14), para terminar con una especie de confesión de fe sobre el único señorío de Dios en la historia. Conviene resaltar varios elementos de esta segunda parte, organizados como las piezas de un ensamblaje que ayudan a ver la «lógica» armónica de todo el libro: 1. La visión como algo constitutivo del ministerio profético. 2. La urgencia interior del profeta, que lo obliga a hablar «a tiempo y a destiempo, con ocasión y sin ella». 3. Otro elemento constitutivo de la experiencia del profeta es la intercesión. 4. La independencia del profeta respecto al poder y al poderoso de turno. 5. La conciencia de su identificación con la causa del Señor, la cual coincide perfectamente con la causa del empobrecido, del marginado, del sin-nada. 6. La experiencia profunda de Dios, que le lleva a la firme convicción de que la palabra que anuncia es Palabra de Dios. 7. El verdadero profeta no se «gana» la vida profetizando; al profeta asalariado no le importa mucho la causa del Señor, sino la causa de su amo, que nunca coincide con la causa de los empobrecido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7,1-9 Tres primeras visiones. </w:t>
      </w:r>
      <w:r>
        <w:rPr>
          <w:rStyle w:val="Commentary"/>
          <w:rFonts w:cs="Tahoma" w:ascii="Tahoma" w:hAnsi="Tahoma"/>
        </w:rPr>
        <w:t xml:space="preserve">En los versículos 1-6 encontramos las dos primeras visiones, que poseen, por lo menos, dos cosas en común: 1. Se trata del plan del Señor para exterminar a su pueblo valiéndose de dos catástrofes naturales: la plaga de las langostas (1-2a) y una sequía (4). 2. Del modo más natural, Amós ejercita el ministerio de la intercesión por el pueblo (2b.5), ante lo cual el Señor se arrepiente y se abstiene de destruirlo (3.5). La intercesión, como sabemos, era otro de los elementos constitutivos del ministerio profético (cfr. Jr 14, 19-22; 37,3; 42,2). El motivo de la intercesión de Amós coincide con el motivo del arrepentimiento del Señor: la pequeñez del pueblo. Pero, ¿sabrá mantener Israel esa conciencia de ser «pequeño» y necesitado de Dios? </w:t>
      </w:r>
    </w:p>
    <w:p>
      <w:pPr>
        <w:pStyle w:val="Commentary1"/>
        <w:spacing w:lineRule="auto" w:line="360" w:before="0" w:after="0"/>
        <w:ind w:firstLine="181"/>
        <w:rPr/>
      </w:pPr>
      <w:r>
        <w:rPr>
          <w:rStyle w:val="Commentary"/>
          <w:rFonts w:cs="Tahoma" w:ascii="Tahoma" w:hAnsi="Tahoma"/>
        </w:rPr>
        <w:t xml:space="preserve">En los versículos 7-9 encontramos la tercera visión, que está relacionada con algo que se había convertido en escena común en Israel: la fabricación de lanzas y espadas para la guerra. Una buena cantidad de comentadores sólo ven aquí la figura de un hombre que trata de nivelar un muro con la plomada. Pero el contexto histórico y las palabras que cierran la visión nos ayudan a entender más bien la febril actividad de la industria bélica, donde se utilizaba el estaño o el mineral de donde se extrae dicho metal. Poseer esta materia prima era claro símbolo de poder militar. Pues bien, con esas mismas armas que se empeña en fabricar Israel, el Señor combatirá a Jeroboán, es decir, a todo el reino del norte. </w:t>
      </w:r>
    </w:p>
    <w:p>
      <w:pPr>
        <w:pStyle w:val="Commentary1"/>
        <w:spacing w:lineRule="auto" w:line="360" w:before="0" w:after="0"/>
        <w:ind w:firstLine="181"/>
        <w:rPr/>
      </w:pPr>
      <w:r>
        <w:rPr>
          <w:rStyle w:val="Commentary"/>
          <w:rFonts w:cs="Tahoma" w:ascii="Tahoma" w:hAnsi="Tahoma"/>
        </w:rPr>
        <w:t>Muy difícilmente, la imagen de un albañil que nivela un muro con su plomada suscitaría una conclusión de tipo bélico, y más difícil aún, esa misma imagen haría que Amasías enviase emisarios al rey reportando la presencia de un terrorista en el reino. En esta visión, Amós sabe que no tiene caso interceder. Israel mismo ha elegido su destino en cabeza de sus dirigentes; ni Dios mismo puede echar para atrás esa decisión. Israel va a la autodestrucción por su propia voluntad, como de hecho sucede con todos los se creen como el Israel de este período.</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7,10-17 Amós y Amasías.</w:t>
      </w:r>
      <w:r>
        <w:rPr>
          <w:rStyle w:val="Commentary"/>
          <w:rFonts w:cs="Tahoma" w:ascii="Tahoma" w:hAnsi="Tahoma"/>
        </w:rPr>
        <w:t xml:space="preserve"> Cuando la religión depende de la institución política oficial, irremediablemente se presentan incidentes como éste entre Amós, profeta de Dios, y Amasías, sacerdote a sueldo del santuario del rey. Las perspectivas son totalmente contrarias: mientras que la voz de Amós, conciencia crítica de un sistema que poco a poco se autodestruye, busca en el fondo salvar al pueblo, Amasías, con la típica visión obtusa de quien sólo piensa en el poder establecido, no puede sino concluir que se trata de un conspirador, un terrorista que atenta contra la seguridad y la «legitimidad» de la nación. ¡Lo mejor de todo es que, desde su pobre mentalidad, se siente obligado a darle un «buen» consejo al profeta y recordarle que se halla en «el espacio» del rey! </w:t>
      </w:r>
    </w:p>
    <w:p>
      <w:pPr>
        <w:pStyle w:val="Commentary1"/>
        <w:spacing w:lineRule="auto" w:line="360" w:before="0" w:after="0"/>
        <w:ind w:firstLine="181"/>
        <w:rPr/>
      </w:pPr>
      <w:r>
        <w:rPr>
          <w:rStyle w:val="Commentary"/>
          <w:rFonts w:cs="Tahoma" w:ascii="Tahoma" w:hAnsi="Tahoma"/>
        </w:rPr>
        <w:t xml:space="preserve">Semejante atrevimiento hace que Amós revele el origen y sentido de su vocación. Si Amós fuera profeta a sueldo, lo último que se le ocurriría sería tocar los «intereses» del rey; pero por tratarse de un hombre de Dios, profeta del Señor, su acción no puede circunscribirse a espacios «autorizados», ni su voz puede tener las características de dulce melodía para todo el mundo. El trágico final del pobre Amasías es premonitorio: así termina la institución religiosa cuando su horizonte se confunde con el horizonte de los opresores. Aquí hay una clave muy clara que permite o que impulsa a la crítica sana de las religiones moderna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8,1-8 Cuarta visión.</w:t>
      </w:r>
      <w:r>
        <w:rPr>
          <w:rStyle w:val="Commentary"/>
          <w:rFonts w:cs="Tahoma" w:ascii="Tahoma" w:hAnsi="Tahoma"/>
        </w:rPr>
        <w:t xml:space="preserve"> La cuarta visión subraya el punto al que ha llegado la corrupción de Israel. Como los frutos maduros que al pasar del punto máximo de maduración se convierten en desechos, Israel será desechado, no se le perdonará más (2).</w:t>
      </w:r>
    </w:p>
    <w:p>
      <w:pPr>
        <w:pStyle w:val="Commentary1"/>
        <w:spacing w:lineRule="auto" w:line="360" w:before="0" w:after="0"/>
        <w:ind w:firstLine="181"/>
        <w:rPr/>
      </w:pPr>
      <w:r>
        <w:rPr>
          <w:rStyle w:val="Commentary"/>
          <w:rFonts w:cs="Tahoma" w:ascii="Tahoma" w:hAnsi="Tahoma"/>
        </w:rPr>
        <w:t xml:space="preserve">Los versículos 4-8, sirven para ilustrar las actitudes con que los israelitas celebraban sus fiestas religiosas: mucha puntualidad y mucho escrúpulo para celebrarlas, pero sin que ello les indujera a un cambio de comportamiento respecto a la justicia. Convierten el tiempo de la fiesta en ocasión para maquinar la manera de obtener más y más a expensas del menos favorecido. El versículo 6 es como el clímax del engaño, el fraude y la especulación con los precios del mercado: el pobre se tiene que vender por cualquier cosa. ¿No es éste el signo más claro de que una sociedad ha tocado ya el techo de la injusticia? Solemnemente, el Señor jura no olvidar esto que están haciendo (7).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8,9-14 Día de juicio.</w:t>
      </w:r>
      <w:r>
        <w:rPr>
          <w:rStyle w:val="Commentary"/>
          <w:rFonts w:cs="Tahoma" w:ascii="Tahoma" w:hAnsi="Tahoma"/>
        </w:rPr>
        <w:t xml:space="preserve"> Las acciones injustas de Israel hacen que la tierra se estremezca, también ella sufre el impacto del pecado. Así también, el castigo tendrá repercusiones cósmicas. La zozobra y la insatisfacción serán los signos del inminente castigo, todo se irá arruinando sin que Israel pueda hacer absolutamente nada, pues el Señor estará distante y silencioso, no responderá a los gritos de lamentación.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rStyle w:val="Commentary"/>
          <w:rFonts w:ascii="Tahoma" w:hAnsi="Tahoma" w:cs="Tahoma"/>
        </w:rPr>
      </w:pPr>
      <w:r>
        <w:rPr>
          <w:rStyle w:val="Commentary"/>
          <w:rFonts w:cs="Tahoma" w:ascii="Tahoma" w:hAnsi="Tahoma"/>
          <w:b/>
        </w:rPr>
        <w:t>9,1-10 Quinta visión.</w:t>
      </w:r>
      <w:r>
        <w:rPr>
          <w:rStyle w:val="Commentary"/>
          <w:rFonts w:cs="Tahoma" w:ascii="Tahoma" w:hAnsi="Tahoma"/>
        </w:rPr>
        <w:t xml:space="preserve"> Los versículos 1-4 describen la última de las visiones de Amós, donde se da cumplimiento a la amenaza de destrucción. Nótese cómo el primer golpe viene dado precisamente en el lugar central del culto: en el altar del templo. Como espacio concreto y como lugar institucional, éste podría ser un buen sitio para refugiarse; sin embargo, ni este lugar, ni la cima del Carmelo, ni el abismo, ni el mismo cielo servirán de escondite: el ojo de Dios echará su mirada fulminante para acabar con todos. Los versículos 5-8a subrayan el poder del Señor sobre toda la tierra, sobre pueblos y naciones.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9,11-15 Día de restauración.</w:t>
      </w:r>
      <w:r>
        <w:rPr>
          <w:rStyle w:val="Commentary"/>
          <w:rFonts w:cs="Tahoma" w:ascii="Tahoma" w:hAnsi="Tahoma"/>
        </w:rPr>
        <w:t xml:space="preserve"> Según algunos críticos, el mensaje de Amós terminaba en 9,10, dejando prácticamente cerrado el juicio y la sentencia sin apelación. Al parecer, un redactor posterior añadió esta breve sección que tiene como finalidad abrir un poco el horizonte. Es probable que se escribiera en una época en la cual tanto Israel como Judá habían padecido las invasiones y deportaciones, y por eso están ahora en condiciones de entender lo que significa consuelo, esperanza, restauración, buscar y conocer a Dios... Ante el devastador panorama, el «resto» de Israel es de nuevo acogido e impulsado a soñar con un futuro próspero marcado y guiado por la comunión serena y armónica con la creación y con su Di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36:00Z</dcterms:created>
  <dc:creator/>
  <dc:description/>
  <cp:keywords/>
  <dc:language>en-US</dc:language>
  <cp:lastModifiedBy>Claretian</cp:lastModifiedBy>
  <dcterms:modified xsi:type="dcterms:W3CDTF">2010-08-31T06:41:00Z</dcterms:modified>
  <cp:revision>6</cp:revision>
  <dc:subject/>
  <dc:title/>
</cp:coreProperties>
</file>