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title1"/>
        <w:widowControl/>
        <w:bidi w:val="0"/>
        <w:spacing w:lineRule="exact" w:line="190" w:before="155" w:after="70"/>
        <w:jc w:val="center"/>
        <w:rPr/>
      </w:pPr>
      <w:r>
        <w:rPr>
          <w:rStyle w:val="Parttitle"/>
          <w:rFonts w:cs="Tahoma" w:ascii="Tahoma" w:hAnsi="Tahoma"/>
          <w:b/>
        </w:rPr>
        <w:t>PRIMERA COLECCIÓN</w:t>
      </w:r>
    </w:p>
    <w:p>
      <w:pPr>
        <w:pStyle w:val="Subhead21"/>
        <w:rPr>
          <w:rStyle w:val="Subhead2"/>
          <w:rFonts w:ascii="Tahoma" w:hAnsi="Tahoma" w:cs="Tahoma"/>
          <w:b/>
          <w:b/>
        </w:rPr>
      </w:pPr>
      <w:r>
        <w:rPr>
          <w:rStyle w:val="Subhead2"/>
          <w:rFonts w:cs="Tahoma" w:ascii="Tahoma" w:hAnsi="Tahoma"/>
          <w:b/>
        </w:rPr>
        <w:t>Finalidad de los Proverbios</w:t>
      </w:r>
    </w:p>
    <w:p>
      <w:pPr>
        <w:pStyle w:val="BTverse21"/>
        <w:ind w:left="0" w:hanging="0"/>
        <w:rPr/>
      </w:pPr>
      <w:r>
        <w:rPr/>
        <w:t>1</w:t>
      </w:r>
      <w:r>
        <w:rPr>
          <w:rStyle w:val="BTverse2"/>
          <w:rFonts w:cs="Tahoma" w:ascii="Tahoma" w:hAnsi="Tahoma"/>
          <w:b/>
          <w:vertAlign w:val="superscript"/>
        </w:rPr>
        <w:t>1</w:t>
      </w:r>
      <w:r>
        <w:rPr>
          <w:rStyle w:val="BTverse2"/>
          <w:rFonts w:cs="Tahoma" w:ascii="Tahoma" w:hAnsi="Tahoma"/>
        </w:rPr>
        <w:t>Proverbios de Salomón, hijo de David, rey de Israel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  <w:b/>
          <w:vertAlign w:val="superscript"/>
        </w:rPr>
        <w:t>2</w:t>
      </w:r>
      <w:r>
        <w:rPr>
          <w:rStyle w:val="BTverse2"/>
          <w:rFonts w:cs="Tahoma" w:ascii="Tahoma" w:hAnsi="Tahoma"/>
        </w:rPr>
        <w:t>para adquirir sabiduría y educació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>para entender máximas inteligente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  <w:b/>
          <w:vertAlign w:val="superscript"/>
        </w:rPr>
        <w:tab/>
        <w:t>3</w:t>
      </w:r>
      <w:r>
        <w:rPr>
          <w:rStyle w:val="BTverse2"/>
          <w:rFonts w:cs="Tahoma" w:ascii="Tahoma" w:hAnsi="Tahoma"/>
        </w:rPr>
        <w:t>para obtener una educación acertada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justicia, derecho y rectitud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  <w:b/>
          <w:vertAlign w:val="superscript"/>
        </w:rPr>
        <w:tab/>
        <w:t>4</w:t>
      </w:r>
      <w:r>
        <w:rPr>
          <w:rStyle w:val="BTverse2"/>
          <w:rFonts w:cs="Tahoma" w:ascii="Tahoma" w:hAnsi="Tahoma"/>
        </w:rPr>
        <w:t>para enseñar sagacidad al incaut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aber y reflexión al muchach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  <w:b/>
          <w:vertAlign w:val="superscript"/>
        </w:rPr>
        <w:tab/>
        <w:t>5</w:t>
      </w:r>
      <w:r>
        <w:rPr>
          <w:rStyle w:val="BTverse2"/>
          <w:rFonts w:cs="Tahoma" w:ascii="Tahoma" w:hAnsi="Tahoma"/>
        </w:rPr>
        <w:t>–lo escucha el sensato y aumenta el saber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inteligente adquiere destreza–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  <w:b/>
          <w:vertAlign w:val="superscript"/>
        </w:rPr>
        <w:tab/>
        <w:t>6</w:t>
      </w:r>
      <w:r>
        <w:rPr>
          <w:rStyle w:val="BTverse2"/>
          <w:rFonts w:cs="Tahoma" w:ascii="Tahoma" w:hAnsi="Tahoma"/>
        </w:rPr>
        <w:t>para entender proverbios y refrane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máximas y enigma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  <w:b/>
          <w:vertAlign w:val="superscript"/>
        </w:rPr>
        <w:tab/>
        <w:t>7</w:t>
      </w:r>
      <w:r>
        <w:rPr>
          <w:rStyle w:val="BTverse2"/>
          <w:rFonts w:cs="Tahoma" w:ascii="Tahoma" w:hAnsi="Tahoma"/>
        </w:rPr>
        <w:t>Respetar al Señor es el principio de la sabidurí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os necios desprecian la sabiduría y la educación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Consejos a los jóvene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  <w:b/>
          <w:vertAlign w:val="superscript"/>
        </w:rPr>
        <w:tab/>
        <w:t>8</w:t>
      </w:r>
      <w:r>
        <w:rPr>
          <w:rStyle w:val="BTverse2"/>
          <w:rFonts w:cs="Tahoma" w:ascii="Tahoma" w:hAnsi="Tahoma"/>
        </w:rPr>
        <w:t>Hijo mío, escucha los avisos de tu padr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o rechaces las enseñanzas de tu madr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  <w:b/>
          <w:vertAlign w:val="superscript"/>
        </w:rPr>
        <w:tab/>
        <w:t>9</w:t>
      </w:r>
      <w:r>
        <w:rPr>
          <w:rStyle w:val="BTverse2"/>
          <w:rFonts w:cs="Tahoma" w:ascii="Tahoma" w:hAnsi="Tahoma"/>
        </w:rPr>
        <w:t>pues serán hermosa diadema en tu cabez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collar en tu gargant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  <w:b/>
          <w:vertAlign w:val="superscript"/>
        </w:rPr>
        <w:tab/>
        <w:t>10</w:t>
      </w:r>
      <w:r>
        <w:rPr>
          <w:rStyle w:val="BTverse2"/>
          <w:rFonts w:cs="Tahoma" w:ascii="Tahoma" w:hAnsi="Tahoma"/>
        </w:rPr>
        <w:t>Hijo mío, si intentan engañarte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os pecadores, no lo permita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  <w:b/>
          <w:vertAlign w:val="superscript"/>
        </w:rPr>
        <w:tab/>
        <w:t>11</w:t>
      </w:r>
      <w:r>
        <w:rPr>
          <w:rStyle w:val="BTverse2"/>
          <w:rFonts w:cs="Tahoma" w:ascii="Tahoma" w:hAnsi="Tahoma"/>
        </w:rPr>
        <w:t>Si te dicen: Ven con nosotr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reparemos una trampa mortal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acechemos al inocente sin motivo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  <w:b/>
          <w:vertAlign w:val="superscript"/>
        </w:rPr>
        <w:tab/>
        <w:t>12</w:t>
      </w:r>
      <w:r>
        <w:rPr>
          <w:rStyle w:val="BTverse2"/>
          <w:rFonts w:cs="Tahoma" w:ascii="Tahoma" w:hAnsi="Tahoma"/>
        </w:rPr>
        <w:t>nos lo tragaremos vivo, como el Abismo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nterito, como a los que bajan a la tumb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  <w:b/>
          <w:vertAlign w:val="superscript"/>
        </w:rPr>
        <w:tab/>
        <w:t>13</w:t>
      </w:r>
      <w:r>
        <w:rPr>
          <w:rStyle w:val="BTverse2"/>
          <w:rFonts w:cs="Tahoma" w:ascii="Tahoma" w:hAnsi="Tahoma"/>
        </w:rPr>
        <w:t>obtendremos magníficas riqueza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llenaremos nuestra casa de botín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  <w:b/>
          <w:vertAlign w:val="superscript"/>
        </w:rPr>
        <w:tab/>
        <w:t>14</w:t>
      </w:r>
      <w:r>
        <w:rPr>
          <w:rStyle w:val="BTverse2"/>
          <w:rFonts w:cs="Tahoma" w:ascii="Tahoma" w:hAnsi="Tahoma"/>
        </w:rPr>
        <w:t>Comparte tu suerte con nosotr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tendremos una bolsa comú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  <w:b/>
          <w:vertAlign w:val="superscript"/>
        </w:rPr>
        <w:tab/>
        <w:t>15</w:t>
      </w:r>
      <w:r>
        <w:rPr>
          <w:rStyle w:val="BTverse2"/>
          <w:rFonts w:cs="Tahoma" w:ascii="Tahoma" w:hAnsi="Tahoma"/>
        </w:rPr>
        <w:t>hijo mío, no los acompañes en su camino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parta tus pasos de su send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  <w:b/>
          <w:vertAlign w:val="superscript"/>
        </w:rPr>
        <w:tab/>
        <w:t>16</w:t>
      </w:r>
      <w:r>
        <w:rPr>
          <w:rStyle w:val="BTverse2"/>
          <w:rFonts w:cs="Tahoma" w:ascii="Tahoma" w:hAnsi="Tahoma"/>
        </w:rPr>
        <w:t>porque sus pies corren a la maldad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se apresuran a derramar sangr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  <w:b/>
          <w:vertAlign w:val="superscript"/>
        </w:rPr>
        <w:tab/>
        <w:t>17</w:t>
      </w:r>
      <w:r>
        <w:rPr>
          <w:rStyle w:val="BTverse2"/>
          <w:rFonts w:cs="Tahoma" w:ascii="Tahoma" w:hAnsi="Tahoma"/>
        </w:rPr>
        <w:t>Pero aunque no vale la pena poner una tramp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i la ven los pájar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  <w:b/>
          <w:vertAlign w:val="superscript"/>
        </w:rPr>
        <w:tab/>
        <w:t>18</w:t>
      </w:r>
      <w:r>
        <w:rPr>
          <w:rStyle w:val="BTverse2"/>
          <w:rFonts w:cs="Tahoma" w:ascii="Tahoma" w:hAnsi="Tahoma"/>
        </w:rPr>
        <w:t>ellos se la tienden a sí mismo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ponen su vida en peligr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  <w:b/>
          <w:vertAlign w:val="superscript"/>
        </w:rPr>
        <w:tab/>
        <w:t>19</w:t>
      </w:r>
      <w:r>
        <w:rPr>
          <w:rStyle w:val="BTverse2"/>
          <w:rFonts w:cs="Tahoma" w:ascii="Tahoma" w:hAnsi="Tahoma"/>
        </w:rPr>
        <w:t>Tal es la suerte de la codicia sin límit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e quita la vida a su dueño.</w:t>
      </w:r>
    </w:p>
    <w:p>
      <w:pPr>
        <w:pStyle w:val="Subhead21"/>
        <w:ind w:left="1133" w:hanging="908"/>
        <w:rPr/>
      </w:pPr>
      <w:r>
        <w:rPr>
          <w:rStyle w:val="Subhead2"/>
          <w:rFonts w:cs="Tahoma" w:ascii="Tahoma" w:hAnsi="Tahoma"/>
          <w:b/>
        </w:rPr>
        <w:t>Invitación a la Sabidurí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  <w:b/>
          <w:vertAlign w:val="superscript"/>
        </w:rPr>
        <w:tab/>
        <w:t>20</w:t>
      </w:r>
      <w:r>
        <w:rPr>
          <w:rStyle w:val="BTverse2"/>
          <w:rFonts w:cs="Tahoma" w:ascii="Tahoma" w:hAnsi="Tahoma"/>
        </w:rPr>
        <w:t>La Sabiduría proclama por las calle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n las plazas levanta la voz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  <w:b/>
          <w:vertAlign w:val="superscript"/>
        </w:rPr>
        <w:tab/>
        <w:t>21</w:t>
      </w:r>
      <w:r>
        <w:rPr>
          <w:rStyle w:val="BTverse2"/>
          <w:rFonts w:cs="Tahoma" w:ascii="Tahoma" w:hAnsi="Tahoma"/>
        </w:rPr>
        <w:t>grita en lo más ruidoso de la ciudad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en las plazas públicas pregona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  <w:b/>
          <w:vertAlign w:val="superscript"/>
        </w:rPr>
        <w:tab/>
        <w:t>22</w:t>
      </w:r>
      <w:r>
        <w:rPr>
          <w:rStyle w:val="BTverse2"/>
          <w:rFonts w:cs="Tahoma" w:ascii="Tahoma" w:hAnsi="Tahoma"/>
        </w:rPr>
        <w:t>¿Hasta cuándo, inmaduros, amarán la inmadurez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ustedes, insolentes, vivirán en la insolenci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ustedes, necios, odiarán el saber?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  <w:b/>
          <w:vertAlign w:val="superscript"/>
        </w:rPr>
        <w:tab/>
        <w:t>23</w:t>
      </w:r>
      <w:r>
        <w:rPr>
          <w:rStyle w:val="BTverse2"/>
          <w:rFonts w:cs="Tahoma" w:ascii="Tahoma" w:hAnsi="Tahoma"/>
        </w:rPr>
        <w:t>Presten atención a mis correccione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les abriré el corazón comunicándoles mis palabra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4</w:t>
      </w:r>
      <w:r>
        <w:rPr>
          <w:rStyle w:val="BTverse2"/>
          <w:rFonts w:cs="Tahoma" w:ascii="Tahoma" w:hAnsi="Tahoma"/>
        </w:rPr>
        <w:t>Los llamé y no quisieron oírme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xtendí la mano, y no me hicieron caso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5</w:t>
      </w:r>
      <w:r>
        <w:rPr>
          <w:rStyle w:val="BTverse2"/>
          <w:rFonts w:cs="Tahoma" w:ascii="Tahoma" w:hAnsi="Tahoma"/>
        </w:rPr>
        <w:t>rechazaron mis consej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o aceptaron mi corrección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6</w:t>
      </w:r>
      <w:r>
        <w:rPr>
          <w:rStyle w:val="BTverse2"/>
          <w:rFonts w:cs="Tahoma" w:ascii="Tahoma" w:hAnsi="Tahoma"/>
        </w:rPr>
        <w:t>pues yo me reiré de su desgraci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me burlaré cuando estén muertos de mied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7</w:t>
      </w:r>
      <w:r>
        <w:rPr>
          <w:rStyle w:val="BTverse2"/>
          <w:rFonts w:cs="Tahoma" w:ascii="Tahoma" w:hAnsi="Tahoma"/>
        </w:rPr>
        <w:t>Cuando los alcance como tormenta el terror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uando les llegue como huracán la desgraci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uando los sorprenda la angustia y el sufrimient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8</w:t>
      </w:r>
      <w:r>
        <w:rPr>
          <w:rStyle w:val="BTverse2"/>
          <w:rFonts w:cs="Tahoma" w:ascii="Tahoma" w:hAnsi="Tahoma"/>
        </w:rPr>
        <w:t>entonces llamarán, y no los escucharé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me buscarán, y no me encontrarán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9</w:t>
      </w:r>
      <w:r>
        <w:rPr>
          <w:rStyle w:val="BTverse2"/>
          <w:rFonts w:cs="Tahoma" w:ascii="Tahoma" w:hAnsi="Tahoma"/>
        </w:rPr>
        <w:t>Porque aborrecieron el saber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no escogieron el respeto del Señor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0</w:t>
      </w:r>
      <w:r>
        <w:rPr>
          <w:rStyle w:val="BTverse2"/>
          <w:rFonts w:cs="Tahoma" w:ascii="Tahoma" w:hAnsi="Tahoma"/>
        </w:rPr>
        <w:t>no aceptaron mis consejos,</w:t>
      </w:r>
    </w:p>
    <w:p>
      <w:pPr>
        <w:pStyle w:val="Normal"/>
        <w:tabs>
          <w:tab w:val="clear" w:pos="720"/>
          <w:tab w:val="left" w:pos="782" w:leader="none"/>
        </w:tabs>
        <w:spacing w:lineRule="exact" w:line="234"/>
        <w:ind w:left="1133" w:hanging="908"/>
        <w:rPr/>
      </w:pPr>
      <w:r>
        <w:rPr>
          <w:rFonts w:cs="Tahoma" w:ascii="Tahoma" w:hAnsi="Tahoma"/>
          <w:sz w:val="22"/>
          <w:lang w:val="es-ES_tradnl"/>
        </w:rPr>
        <w:tab/>
        <w:tab/>
        <w:t>despreciaron mis advertencias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1</w:t>
      </w:r>
      <w:r>
        <w:rPr>
          <w:rStyle w:val="BTverse2"/>
          <w:rFonts w:cs="Tahoma" w:ascii="Tahoma" w:hAnsi="Tahoma"/>
        </w:rPr>
        <w:t>comerán el fruto de su conduct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se saciarán de sus plan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2</w:t>
      </w:r>
      <w:r>
        <w:rPr>
          <w:rStyle w:val="BTverse2"/>
          <w:rFonts w:cs="Tahoma" w:ascii="Tahoma" w:hAnsi="Tahoma"/>
        </w:rPr>
        <w:t>La rebeldía da muerte a los irreflexiv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despreocupación acaba con los imprudentes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3</w:t>
      </w:r>
      <w:r>
        <w:rPr>
          <w:rStyle w:val="BTverse2"/>
          <w:rFonts w:cs="Tahoma" w:ascii="Tahoma" w:hAnsi="Tahoma"/>
        </w:rPr>
        <w:t>pero el que me obedece vivirá tranquil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eguro y sin temer mal alguno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Discurso del maestro</w:t>
      </w:r>
    </w:p>
    <w:p>
      <w:pPr>
        <w:pStyle w:val="BTverse21"/>
        <w:ind w:left="1133" w:hanging="908"/>
        <w:rPr/>
      </w:pPr>
      <w:r>
        <w:rPr/>
        <w:t>2</w:t>
      </w:r>
      <w:r>
        <w:rPr>
          <w:rStyle w:val="Bodytextverse"/>
          <w:rFonts w:cs="Tahoma" w:ascii="Tahoma" w:hAnsi="Tahoma"/>
          <w:b/>
          <w:vertAlign w:val="superscript"/>
        </w:rPr>
        <w:t>1</w:t>
      </w:r>
      <w:r>
        <w:rPr>
          <w:rStyle w:val="Bodytextverse"/>
          <w:rFonts w:cs="Tahoma" w:ascii="Tahoma" w:hAnsi="Tahoma"/>
        </w:rPr>
        <w:t>Hijo mío, si aceptas mis palabras</w:t>
      </w:r>
    </w:p>
    <w:p>
      <w:pPr>
        <w:pStyle w:val="BTverse21"/>
        <w:ind w:left="1133" w:hanging="908"/>
        <w:rPr>
          <w:rStyle w:val="BTverse2"/>
          <w:rFonts w:ascii="Tahoma" w:hAnsi="Tahoma" w:cs="Tahoma"/>
        </w:rPr>
      </w:pPr>
      <w:r>
        <w:rPr>
          <w:rStyle w:val="BTverse2"/>
          <w:rFonts w:eastAsia="Tahoma" w:cs="Tahoma" w:ascii="Tahoma" w:hAnsi="Tahoma"/>
        </w:rPr>
        <w:t xml:space="preserve"> </w:t>
      </w:r>
      <w:r>
        <w:rPr>
          <w:rStyle w:val="BTverse2"/>
          <w:rFonts w:cs="Tahoma" w:ascii="Tahoma" w:hAnsi="Tahoma"/>
        </w:rPr>
        <w:t>y conservas mis mandat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  <w:b/>
          <w:vertAlign w:val="superscript"/>
        </w:rPr>
        <w:tab/>
        <w:t>2</w:t>
      </w:r>
      <w:r>
        <w:rPr>
          <w:rStyle w:val="BTverse2"/>
          <w:rFonts w:cs="Tahoma" w:ascii="Tahoma" w:hAnsi="Tahoma"/>
        </w:rPr>
        <w:t>escuchando a la sabidurí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prestando atención a la prudenci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</w:t>
      </w:r>
      <w:r>
        <w:rPr>
          <w:rStyle w:val="BTverse2"/>
          <w:rFonts w:cs="Tahoma" w:ascii="Tahoma" w:hAnsi="Tahoma"/>
        </w:rPr>
        <w:t>si invocas a la inteligenci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llamas a la prudenci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4</w:t>
      </w:r>
      <w:r>
        <w:rPr>
          <w:rStyle w:val="BTverse2"/>
          <w:rFonts w:cs="Tahoma" w:ascii="Tahoma" w:hAnsi="Tahoma"/>
        </w:rPr>
        <w:t>si la procuras como el diner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la buscas como un tesor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5</w:t>
      </w:r>
      <w:r>
        <w:rPr>
          <w:rStyle w:val="BTverse2"/>
          <w:rFonts w:cs="Tahoma" w:ascii="Tahoma" w:hAnsi="Tahoma"/>
        </w:rPr>
        <w:t>entonces comprenderás el respeto del Señor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alcanzarás el conocimiento de Di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6</w:t>
      </w:r>
      <w:r>
        <w:rPr>
          <w:rStyle w:val="BTverse2"/>
          <w:rFonts w:cs="Tahoma" w:ascii="Tahoma" w:hAnsi="Tahoma"/>
        </w:rPr>
        <w:t>Porque es el Señor quien da la sabidurí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de su boca proceden saber e inteligenci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7</w:t>
      </w:r>
      <w:r>
        <w:rPr>
          <w:rStyle w:val="BTverse2"/>
          <w:rFonts w:cs="Tahoma" w:ascii="Tahoma" w:hAnsi="Tahoma"/>
        </w:rPr>
        <w:t>Él reserva su ayuda para los hombres rect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s escudo para el de conducta intachabl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8</w:t>
      </w:r>
      <w:r>
        <w:rPr>
          <w:rStyle w:val="BTverse2"/>
          <w:rFonts w:cs="Tahoma" w:ascii="Tahoma" w:hAnsi="Tahoma"/>
        </w:rPr>
        <w:t>cuida el camino del derech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custodia la senda de sus fiel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9</w:t>
      </w:r>
      <w:r>
        <w:rPr>
          <w:rStyle w:val="BTverse2"/>
          <w:rFonts w:cs="Tahoma" w:ascii="Tahoma" w:hAnsi="Tahoma"/>
        </w:rPr>
        <w:t>Entonces comprenderás la justicia y el derech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rectitud y toda conducta buen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0</w:t>
      </w:r>
      <w:r>
        <w:rPr>
          <w:rStyle w:val="BTverse2"/>
          <w:rFonts w:cs="Tahoma" w:ascii="Tahoma" w:hAnsi="Tahoma"/>
        </w:rPr>
        <w:t>porque entrará en tu mente la sabidurí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sentirás gusto en el saber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1</w:t>
      </w:r>
      <w:r>
        <w:rPr>
          <w:rStyle w:val="BTverse2"/>
          <w:rFonts w:cs="Tahoma" w:ascii="Tahoma" w:hAnsi="Tahoma"/>
        </w:rPr>
        <w:t>la sagacidad te guardará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prudencia te protegerá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2</w:t>
      </w:r>
      <w:r>
        <w:rPr>
          <w:rStyle w:val="BTverse2"/>
          <w:rFonts w:cs="Tahoma" w:ascii="Tahoma" w:hAnsi="Tahoma"/>
        </w:rPr>
        <w:t>para librarte del mal camin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del hombre que habla perversament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3</w:t>
      </w:r>
      <w:r>
        <w:rPr>
          <w:rStyle w:val="BTverse2"/>
          <w:rFonts w:cs="Tahoma" w:ascii="Tahoma" w:hAnsi="Tahoma"/>
        </w:rPr>
        <w:t>de los que abandonan el sendero rect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ara seguir caminos tenebros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4</w:t>
      </w:r>
      <w:r>
        <w:rPr>
          <w:rStyle w:val="BTverse2"/>
          <w:rFonts w:cs="Tahoma" w:ascii="Tahoma" w:hAnsi="Tahoma"/>
        </w:rPr>
        <w:t>de los que gozan haciendo el mal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se alegran de la perversió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5</w:t>
      </w:r>
      <w:r>
        <w:rPr>
          <w:rStyle w:val="BTverse2"/>
          <w:rFonts w:cs="Tahoma" w:ascii="Tahoma" w:hAnsi="Tahoma"/>
        </w:rPr>
        <w:t>siguen senderos torcido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sendas extraviadas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6</w:t>
      </w:r>
      <w:r>
        <w:rPr>
          <w:rStyle w:val="BTverse2"/>
          <w:rFonts w:cs="Tahoma" w:ascii="Tahoma" w:hAnsi="Tahoma"/>
        </w:rPr>
        <w:t>para librarte de la ramer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de la prostituta que halaga con sus palabr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7</w:t>
      </w:r>
      <w:r>
        <w:rPr>
          <w:rStyle w:val="BTverse2"/>
          <w:rFonts w:cs="Tahoma" w:ascii="Tahoma" w:hAnsi="Tahoma"/>
        </w:rPr>
        <w:t>que abandonó al compañero de su juventud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olvidó la alianza de su Dios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8</w:t>
      </w:r>
      <w:r>
        <w:rPr>
          <w:rStyle w:val="BTverse2"/>
          <w:rFonts w:cs="Tahoma" w:ascii="Tahoma" w:hAnsi="Tahoma"/>
        </w:rPr>
        <w:t>su casa se inclina hacia la muert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us sendas hacia el país de las sombras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9</w:t>
      </w:r>
      <w:r>
        <w:rPr>
          <w:rStyle w:val="BTverse2"/>
          <w:rFonts w:cs="Tahoma" w:ascii="Tahoma" w:hAnsi="Tahoma"/>
        </w:rPr>
        <w:t>los que entran allí no retorna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o alcanzan las sendas de la vid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0</w:t>
      </w:r>
      <w:r>
        <w:rPr>
          <w:rStyle w:val="BTverse2"/>
          <w:rFonts w:cs="Tahoma" w:ascii="Tahoma" w:hAnsi="Tahoma"/>
        </w:rPr>
        <w:t>Para que sigas el buen camin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te mantengas en sendas honrad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1</w:t>
      </w:r>
      <w:r>
        <w:rPr>
          <w:rStyle w:val="BTverse2"/>
          <w:rFonts w:cs="Tahoma" w:ascii="Tahoma" w:hAnsi="Tahoma"/>
        </w:rPr>
        <w:t>porque los rectos habitarán la tierr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los íntegros permanecerán en ell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2</w:t>
      </w:r>
      <w:r>
        <w:rPr>
          <w:rStyle w:val="BTverse2"/>
          <w:rFonts w:cs="Tahoma" w:ascii="Tahoma" w:hAnsi="Tahoma"/>
        </w:rPr>
        <w:t>mientras que los malvados serán expulsados de la tierr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los traidores serán arrancados de ella.</w:t>
      </w:r>
    </w:p>
    <w:p>
      <w:pPr>
        <w:pStyle w:val="BTverse21"/>
        <w:spacing w:lineRule="exact" w:line="200"/>
        <w:ind w:left="1133" w:hanging="908"/>
        <w:rPr>
          <w:rStyle w:val="BTverse2"/>
          <w:rFonts w:ascii="Tahoma" w:hAnsi="Tahoma" w:cs="Tahoma"/>
        </w:rPr>
      </w:pPr>
      <w:r>
        <w:rPr/>
      </w:r>
    </w:p>
    <w:p>
      <w:pPr>
        <w:pStyle w:val="BTverse21"/>
        <w:ind w:left="1133" w:hanging="908"/>
        <w:rPr/>
      </w:pPr>
      <w:r>
        <w:rPr/>
        <w:t>3</w:t>
      </w:r>
      <w:r>
        <w:rPr>
          <w:rStyle w:val="BTverse2"/>
          <w:rFonts w:cs="Tahoma" w:ascii="Tahoma" w:hAnsi="Tahoma"/>
          <w:b/>
          <w:vertAlign w:val="superscript"/>
        </w:rPr>
        <w:t>1</w:t>
      </w:r>
      <w:r>
        <w:rPr>
          <w:rStyle w:val="BTverse2"/>
          <w:rFonts w:cs="Tahoma" w:ascii="Tahoma" w:hAnsi="Tahoma"/>
        </w:rPr>
        <w:t>Hijo mío, no olvides mi enseñanz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>conserva en tu memoria mis precept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</w:t>
      </w:r>
      <w:r>
        <w:rPr>
          <w:rStyle w:val="BTverse2"/>
          <w:rFonts w:cs="Tahoma" w:ascii="Tahoma" w:hAnsi="Tahoma"/>
        </w:rPr>
        <w:t>porque te darán muchos dí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años de vida, y prosperidad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</w:t>
      </w:r>
      <w:r>
        <w:rPr>
          <w:rStyle w:val="BTverse2"/>
          <w:rFonts w:cs="Tahoma" w:ascii="Tahoma" w:hAnsi="Tahoma"/>
        </w:rPr>
        <w:t>no permitas que te abandonen bondad y lealtad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uélgatelas al cuell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scríbelas en la tablilla del corazón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4</w:t>
      </w:r>
      <w:r>
        <w:rPr>
          <w:rStyle w:val="BTverse2"/>
          <w:rFonts w:cs="Tahoma" w:ascii="Tahoma" w:hAnsi="Tahoma"/>
        </w:rPr>
        <w:t>alcanzarás favor y aceptación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de Dios y de los hombr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5</w:t>
      </w:r>
      <w:r>
        <w:rPr>
          <w:rStyle w:val="BTverse2"/>
          <w:rFonts w:cs="Tahoma" w:ascii="Tahoma" w:hAnsi="Tahoma"/>
        </w:rPr>
        <w:t>Confía en el Señor de todo corazón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no te fíes de tu propia inteligenci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6</w:t>
      </w:r>
      <w:r>
        <w:rPr>
          <w:rStyle w:val="BTverse2"/>
          <w:rFonts w:cs="Tahoma" w:ascii="Tahoma" w:hAnsi="Tahoma"/>
        </w:rPr>
        <w:t>en todos tus caminos tenlo present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él enderezará tus senda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7</w:t>
      </w:r>
      <w:r>
        <w:rPr>
          <w:rStyle w:val="BTverse2"/>
          <w:rFonts w:cs="Tahoma" w:ascii="Tahoma" w:hAnsi="Tahoma"/>
        </w:rPr>
        <w:t>No te tengas por sabi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respeta al Señor y evita el mal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8</w:t>
      </w:r>
      <w:r>
        <w:rPr>
          <w:rStyle w:val="BTverse2"/>
          <w:rFonts w:cs="Tahoma" w:ascii="Tahoma" w:hAnsi="Tahoma"/>
        </w:rPr>
        <w:t>ésa es la mejor medicina para tu cuerp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para tus hues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9</w:t>
      </w:r>
      <w:r>
        <w:rPr>
          <w:rStyle w:val="BTverse2"/>
          <w:rFonts w:cs="Tahoma" w:ascii="Tahoma" w:hAnsi="Tahoma"/>
        </w:rPr>
        <w:t>Honra al Señor con tus riquez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on las primicias de todas tus cosech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0</w:t>
      </w:r>
      <w:r>
        <w:rPr>
          <w:rStyle w:val="BTverse2"/>
          <w:rFonts w:cs="Tahoma" w:ascii="Tahoma" w:hAnsi="Tahoma"/>
        </w:rPr>
        <w:t>y tus graneros se colmarán de gran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tus bodegas rebosarán de vino nuev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1</w:t>
      </w:r>
      <w:r>
        <w:rPr>
          <w:rStyle w:val="BTverse2"/>
          <w:rFonts w:cs="Tahoma" w:ascii="Tahoma" w:hAnsi="Tahoma"/>
        </w:rPr>
        <w:t>No rechaces, hijo mío, el castigo del Señor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o te enojes con su correcció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2</w:t>
      </w:r>
      <w:r>
        <w:rPr>
          <w:rStyle w:val="BTverse2"/>
          <w:rFonts w:cs="Tahoma" w:ascii="Tahoma" w:hAnsi="Tahoma"/>
        </w:rPr>
        <w:t>porque al que ama lo reprende el Señor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omo un padre al hijo querido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Sabiduría y prudenci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3</w:t>
      </w:r>
      <w:r>
        <w:rPr>
          <w:rStyle w:val="BTverse2"/>
          <w:rFonts w:cs="Tahoma" w:ascii="Tahoma" w:hAnsi="Tahoma"/>
        </w:rPr>
        <w:t>Dichoso el hombre que alcanza sabidurí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hombre que adquiere inteligencia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4</w:t>
      </w:r>
      <w:r>
        <w:rPr>
          <w:rStyle w:val="BTverse2"/>
          <w:rFonts w:cs="Tahoma" w:ascii="Tahoma" w:hAnsi="Tahoma"/>
        </w:rPr>
        <w:t>es mejor mercancía que la plat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roduce más rentas que el or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5</w:t>
      </w:r>
      <w:r>
        <w:rPr>
          <w:rStyle w:val="BTverse2"/>
          <w:rFonts w:cs="Tahoma" w:ascii="Tahoma" w:hAnsi="Tahoma"/>
        </w:rPr>
        <w:t>es más valiosa que los corale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o se le compara joya algun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6</w:t>
      </w:r>
      <w:r>
        <w:rPr>
          <w:rStyle w:val="BTverse2"/>
          <w:rFonts w:cs="Tahoma" w:ascii="Tahoma" w:hAnsi="Tahoma"/>
        </w:rPr>
        <w:t>en su mano derecha trae largos añ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n la izquierda honor y riquez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7</w:t>
      </w:r>
      <w:r>
        <w:rPr>
          <w:rStyle w:val="BTverse2"/>
          <w:rFonts w:cs="Tahoma" w:ascii="Tahoma" w:hAnsi="Tahoma"/>
        </w:rPr>
        <w:t>sus caminos son delicioso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sus sendas son tranquil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8</w:t>
      </w:r>
      <w:r>
        <w:rPr>
          <w:rStyle w:val="BTverse2"/>
          <w:rFonts w:cs="Tahoma" w:ascii="Tahoma" w:hAnsi="Tahoma"/>
        </w:rPr>
        <w:t>es árbol de vida para los que la agarra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on dichosos los que la retienen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9</w:t>
      </w:r>
      <w:r>
        <w:rPr>
          <w:rStyle w:val="BTverse2"/>
          <w:rFonts w:cs="Tahoma" w:ascii="Tahoma" w:hAnsi="Tahoma"/>
        </w:rPr>
        <w:t>El Señor cimentó la tierra con sabidurí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estableció el cielo con inteligenci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0</w:t>
      </w:r>
      <w:r>
        <w:rPr>
          <w:rStyle w:val="BTverse2"/>
          <w:rFonts w:cs="Tahoma" w:ascii="Tahoma" w:hAnsi="Tahoma"/>
        </w:rPr>
        <w:t>con su saber brotan los océano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las nubes destilan rocí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1</w:t>
      </w:r>
      <w:r>
        <w:rPr>
          <w:rStyle w:val="BTverse2"/>
          <w:rFonts w:cs="Tahoma" w:ascii="Tahoma" w:hAnsi="Tahoma"/>
        </w:rPr>
        <w:t>Hijo mío, no las pierdas de vist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onserva la prudencia y la reflexión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2</w:t>
      </w:r>
      <w:r>
        <w:rPr>
          <w:rStyle w:val="BTverse2"/>
          <w:rFonts w:cs="Tahoma" w:ascii="Tahoma" w:hAnsi="Tahoma"/>
        </w:rPr>
        <w:t>serán vida para tu alm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adorno para tu cuello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3</w:t>
      </w:r>
      <w:r>
        <w:rPr>
          <w:rStyle w:val="BTverse2"/>
          <w:rFonts w:cs="Tahoma" w:ascii="Tahoma" w:hAnsi="Tahoma"/>
        </w:rPr>
        <w:t>seguirás tranquilo tu camin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in que tropiecen tus pie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4</w:t>
      </w:r>
      <w:r>
        <w:rPr>
          <w:rStyle w:val="BTverse2"/>
          <w:rFonts w:cs="Tahoma" w:ascii="Tahoma" w:hAnsi="Tahoma"/>
        </w:rPr>
        <w:t>te acostarás sin alarm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te acostarás y el sueño te será dulc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5</w:t>
      </w:r>
      <w:r>
        <w:rPr>
          <w:rStyle w:val="BTverse2"/>
          <w:rFonts w:cs="Tahoma" w:ascii="Tahoma" w:hAnsi="Tahoma"/>
        </w:rPr>
        <w:t>no te asustará el terror imprevist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i la desgracia que cae sobre el malvad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6</w:t>
      </w:r>
      <w:r>
        <w:rPr>
          <w:rStyle w:val="BTverse2"/>
          <w:rFonts w:cs="Tahoma" w:ascii="Tahoma" w:hAnsi="Tahoma"/>
        </w:rPr>
        <w:t>Porque el Señor se pondrá a tu lad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librará tu pie de la trampa.</w:t>
      </w:r>
    </w:p>
    <w:p>
      <w:pPr>
        <w:pStyle w:val="Subhead21"/>
        <w:spacing w:before="226" w:after="113"/>
        <w:rPr/>
      </w:pPr>
      <w:r>
        <w:rPr>
          <w:rStyle w:val="Subhead2"/>
          <w:rFonts w:cs="Tahoma" w:ascii="Tahoma" w:hAnsi="Tahoma"/>
          <w:b/>
        </w:rPr>
        <w:t>Deberes con el prójim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7</w:t>
      </w:r>
      <w:r>
        <w:rPr>
          <w:rStyle w:val="BTverse2"/>
          <w:rFonts w:cs="Tahoma" w:ascii="Tahoma" w:hAnsi="Tahoma"/>
        </w:rPr>
        <w:t>No niegues un favor a quien lo necesit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i está en tu mano hacérsel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8</w:t>
      </w:r>
      <w:r>
        <w:rPr>
          <w:rStyle w:val="BTverse2"/>
          <w:rFonts w:cs="Tahoma" w:ascii="Tahoma" w:hAnsi="Tahoma"/>
        </w:rPr>
        <w:t>Si tienes, no digas al prójimo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Regresa otro día, mañana te lo daré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9</w:t>
      </w:r>
      <w:r>
        <w:rPr>
          <w:rStyle w:val="BTverse2"/>
          <w:rFonts w:cs="Tahoma" w:ascii="Tahoma" w:hAnsi="Tahoma"/>
        </w:rPr>
        <w:t>No trames daños contra tu prójim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mientras vive confiado contig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0</w:t>
      </w:r>
      <w:r>
        <w:rPr>
          <w:rStyle w:val="BTverse2"/>
          <w:rFonts w:cs="Tahoma" w:ascii="Tahoma" w:hAnsi="Tahoma"/>
        </w:rPr>
        <w:t>No lleves a juicio a nadie sin motiv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uando él no te ha hecho dañ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1</w:t>
      </w:r>
      <w:r>
        <w:rPr>
          <w:rStyle w:val="BTverse2"/>
          <w:rFonts w:cs="Tahoma" w:ascii="Tahoma" w:hAnsi="Tahoma"/>
        </w:rPr>
        <w:t>No envidies al violent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i elijas ninguno de sus camin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2</w:t>
      </w:r>
      <w:r>
        <w:rPr>
          <w:rStyle w:val="BTverse2"/>
          <w:rFonts w:cs="Tahoma" w:ascii="Tahoma" w:hAnsi="Tahoma"/>
        </w:rPr>
        <w:t>Porque el Señor aborrece al pervers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ero se confía a los hombres rectos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3</w:t>
      </w:r>
      <w:r>
        <w:rPr>
          <w:rStyle w:val="BTverse2"/>
          <w:rFonts w:cs="Tahoma" w:ascii="Tahoma" w:hAnsi="Tahoma"/>
        </w:rPr>
        <w:t>el Señor maldice la casa del malvad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bendice la morada del honrado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4</w:t>
      </w:r>
      <w:r>
        <w:rPr>
          <w:rStyle w:val="BTverse2"/>
          <w:rFonts w:cs="Tahoma" w:ascii="Tahoma" w:hAnsi="Tahoma"/>
        </w:rPr>
        <w:t>se burla de los insolente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ero trata con bondad a los humildes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5</w:t>
      </w:r>
      <w:r>
        <w:rPr>
          <w:rStyle w:val="BTverse2"/>
          <w:rFonts w:cs="Tahoma" w:ascii="Tahoma" w:hAnsi="Tahoma"/>
        </w:rPr>
        <w:t>otorga honor a los sabio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reserva deshonra para los necio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La tradición</w:t>
      </w:r>
    </w:p>
    <w:p>
      <w:pPr>
        <w:pStyle w:val="BTverse21"/>
        <w:ind w:left="1133" w:hanging="908"/>
        <w:rPr/>
      </w:pPr>
      <w:r>
        <w:rPr/>
        <w:t>4</w:t>
      </w:r>
      <w:r>
        <w:rPr>
          <w:rStyle w:val="BTverse2"/>
          <w:rFonts w:cs="Tahoma" w:ascii="Tahoma" w:hAnsi="Tahoma"/>
          <w:b/>
          <w:vertAlign w:val="superscript"/>
        </w:rPr>
        <w:t>1</w:t>
      </w:r>
      <w:r>
        <w:rPr>
          <w:rStyle w:val="BTverse2"/>
          <w:rFonts w:cs="Tahoma" w:ascii="Tahoma" w:hAnsi="Tahoma"/>
        </w:rPr>
        <w:t>Escuchen, hijos, la corrección patern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>pongan atención, para aprender prudenci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</w:t>
      </w:r>
      <w:r>
        <w:rPr>
          <w:rStyle w:val="BTverse2"/>
          <w:rFonts w:cs="Tahoma" w:ascii="Tahoma" w:hAnsi="Tahoma"/>
        </w:rPr>
        <w:t>les enseño una buena doctrin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o abandonen mi enseñanz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</w:t>
      </w:r>
      <w:r>
        <w:rPr>
          <w:rStyle w:val="BTverse2"/>
          <w:rFonts w:cs="Tahoma" w:ascii="Tahoma" w:hAnsi="Tahoma"/>
        </w:rPr>
        <w:t>Yo también fui hijo de mi padr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tierno y preferido de mi madr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4</w:t>
      </w:r>
      <w:r>
        <w:rPr>
          <w:rStyle w:val="BTverse2"/>
          <w:rFonts w:cs="Tahoma" w:ascii="Tahoma" w:hAnsi="Tahoma"/>
        </w:rPr>
        <w:t>Él me instruía así: Conserva mis palabras en la memori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guarda mis preceptos y vivirás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5</w:t>
      </w:r>
      <w:r>
        <w:rPr>
          <w:rStyle w:val="BTverse2"/>
          <w:rFonts w:cs="Tahoma" w:ascii="Tahoma" w:hAnsi="Tahoma"/>
        </w:rPr>
        <w:t>adquiere sabiduría, adquiere inteligenci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o la olvides, no te apartes de mis consejos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6</w:t>
      </w:r>
      <w:r>
        <w:rPr>
          <w:rStyle w:val="BTverse2"/>
          <w:rFonts w:cs="Tahoma" w:ascii="Tahoma" w:hAnsi="Tahoma"/>
        </w:rPr>
        <w:t>no la abandones, y te guardará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ámala, y te protegerá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7</w:t>
      </w:r>
      <w:r>
        <w:rPr>
          <w:rStyle w:val="BTverse2"/>
          <w:rFonts w:cs="Tahoma" w:ascii="Tahoma" w:hAnsi="Tahoma"/>
        </w:rPr>
        <w:t>El principio de la sabiduría es: Adquiere sabidurí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gasta tu fortuna en adquirir prudenci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8</w:t>
      </w:r>
      <w:r>
        <w:rPr>
          <w:rStyle w:val="BTverse2"/>
          <w:rFonts w:cs="Tahoma" w:ascii="Tahoma" w:hAnsi="Tahoma"/>
        </w:rPr>
        <w:t>estímala, y te hará noble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brázala, y te hará rico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9</w:t>
      </w:r>
      <w:r>
        <w:rPr>
          <w:rStyle w:val="BTverse2"/>
          <w:rFonts w:cs="Tahoma" w:ascii="Tahoma" w:hAnsi="Tahoma"/>
        </w:rPr>
        <w:t>pondrá en tu cabeza una diadema hermos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te ceñirá una espléndida corona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Los dos camino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0</w:t>
      </w:r>
      <w:r>
        <w:rPr>
          <w:rStyle w:val="BTverse2"/>
          <w:rFonts w:cs="Tahoma" w:ascii="Tahoma" w:hAnsi="Tahoma"/>
        </w:rPr>
        <w:t>Escucha, hijo mío, recibe mis palabr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se alargarán los años de tu vida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1</w:t>
      </w:r>
      <w:r>
        <w:rPr>
          <w:rStyle w:val="BTverse2"/>
          <w:rFonts w:cs="Tahoma" w:ascii="Tahoma" w:hAnsi="Tahoma"/>
        </w:rPr>
        <w:t>Te instruyo sobre el camino de la sabidurí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te encamino por la senda rect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2</w:t>
      </w:r>
      <w:r>
        <w:rPr>
          <w:rStyle w:val="BTverse2"/>
          <w:rFonts w:cs="Tahoma" w:ascii="Tahoma" w:hAnsi="Tahoma"/>
        </w:rPr>
        <w:t>Al caminar no serán torpes tus pasos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l correr no tropezará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3</w:t>
      </w:r>
      <w:r>
        <w:rPr>
          <w:rStyle w:val="BTverse2"/>
          <w:rFonts w:cs="Tahoma" w:ascii="Tahoma" w:hAnsi="Tahoma"/>
        </w:rPr>
        <w:t>Agárrate a la instrucción, no la sueltes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onsérvala, porque ella es tu vid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4</w:t>
      </w:r>
      <w:r>
        <w:rPr>
          <w:rStyle w:val="BTverse2"/>
          <w:rFonts w:cs="Tahoma" w:ascii="Tahoma" w:hAnsi="Tahoma"/>
        </w:rPr>
        <w:t>No entres por el sendero de los malvad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o pises el camino de los perversos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5</w:t>
      </w:r>
      <w:r>
        <w:rPr>
          <w:rStyle w:val="BTverse2"/>
          <w:rFonts w:cs="Tahoma" w:ascii="Tahoma" w:hAnsi="Tahoma"/>
        </w:rPr>
        <w:t>evítalo, no lo atravieses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pártate de él y sigu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6</w:t>
      </w:r>
      <w:r>
        <w:rPr>
          <w:rStyle w:val="BTverse2"/>
          <w:rFonts w:cs="Tahoma" w:ascii="Tahoma" w:hAnsi="Tahoma"/>
        </w:rPr>
        <w:t>No duermen si no cometen crímene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ierden el sueño si no hacen caer a alguie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7</w:t>
      </w:r>
      <w:r>
        <w:rPr>
          <w:rStyle w:val="BTverse2"/>
          <w:rFonts w:cs="Tahoma" w:ascii="Tahoma" w:hAnsi="Tahoma"/>
        </w:rPr>
        <w:t>comen la maldad como pan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beben violencias como vin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8</w:t>
      </w:r>
      <w:r>
        <w:rPr>
          <w:rStyle w:val="BTverse2"/>
          <w:rFonts w:cs="Tahoma" w:ascii="Tahoma" w:hAnsi="Tahoma"/>
        </w:rPr>
        <w:t>La senda de los honrados brilla como la auror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e va esclareciendo hasta pleno dí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9</w:t>
      </w:r>
      <w:r>
        <w:rPr>
          <w:rStyle w:val="BTverse2"/>
          <w:rFonts w:cs="Tahoma" w:ascii="Tahoma" w:hAnsi="Tahoma"/>
        </w:rPr>
        <w:t>el camino de los malvados es tenebros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o saben dónde tropezarán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El buen camin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0</w:t>
      </w:r>
      <w:r>
        <w:rPr>
          <w:rStyle w:val="BTverse2"/>
          <w:rFonts w:cs="Tahoma" w:ascii="Tahoma" w:hAnsi="Tahoma"/>
        </w:rPr>
        <w:t>Hijo mío, atiende a mis palabr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scucha mis consejos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1</w:t>
      </w:r>
      <w:r>
        <w:rPr>
          <w:rStyle w:val="BTverse2"/>
          <w:rFonts w:cs="Tahoma" w:ascii="Tahoma" w:hAnsi="Tahoma"/>
        </w:rPr>
        <w:t>que no se aparten de tus oj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guárdalos dentro del corazón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2</w:t>
      </w:r>
      <w:r>
        <w:rPr>
          <w:rStyle w:val="BTverse2"/>
          <w:rFonts w:cs="Tahoma" w:ascii="Tahoma" w:hAnsi="Tahoma"/>
        </w:rPr>
        <w:t>porque son vida para el que los sigu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on salud para su cuerp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3</w:t>
      </w:r>
      <w:r>
        <w:rPr>
          <w:rStyle w:val="BTverse2"/>
          <w:rFonts w:cs="Tahoma" w:ascii="Tahoma" w:hAnsi="Tahoma"/>
        </w:rPr>
        <w:t>Por encima de todo guarda tu corazó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orque de él brota la vid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4</w:t>
      </w:r>
      <w:r>
        <w:rPr>
          <w:rStyle w:val="BTverse2"/>
          <w:rFonts w:cs="Tahoma" w:ascii="Tahoma" w:hAnsi="Tahoma"/>
        </w:rPr>
        <w:t>Aparta de ti la lengua trampos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aleja de ti los labios falsos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5</w:t>
      </w:r>
      <w:r>
        <w:rPr>
          <w:rStyle w:val="BTverse2"/>
          <w:rFonts w:cs="Tahoma" w:ascii="Tahoma" w:hAnsi="Tahoma"/>
        </w:rPr>
        <w:t>que tus ojos miren de frente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tus pupilas se dirijan hacia adelant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6</w:t>
      </w:r>
      <w:r>
        <w:rPr>
          <w:rStyle w:val="BTverse2"/>
          <w:rFonts w:cs="Tahoma" w:ascii="Tahoma" w:hAnsi="Tahoma"/>
        </w:rPr>
        <w:t>Fíjate bien dónde pones tus pie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e todos tus caminos sean segur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7</w:t>
      </w:r>
      <w:r>
        <w:rPr>
          <w:rStyle w:val="BTverse2"/>
          <w:rFonts w:cs="Tahoma" w:ascii="Tahoma" w:hAnsi="Tahoma"/>
        </w:rPr>
        <w:t>no te desvíes a derecha ni a izquierd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parta tus pasos del mal.</w:t>
      </w:r>
    </w:p>
    <w:p>
      <w:pPr>
        <w:pStyle w:val="BTverse21"/>
        <w:ind w:left="1133" w:hanging="908"/>
        <w:rPr>
          <w:rStyle w:val="BTverse2"/>
          <w:rFonts w:ascii="Tahoma" w:hAnsi="Tahoma" w:cs="Tahoma"/>
        </w:rPr>
      </w:pPr>
      <w:r>
        <w:rPr/>
      </w:r>
    </w:p>
    <w:p>
      <w:pPr>
        <w:pStyle w:val="BTverse21"/>
        <w:ind w:left="1133" w:hanging="908"/>
        <w:rPr/>
      </w:pPr>
      <w:r>
        <w:rPr/>
        <w:t>5</w:t>
      </w:r>
      <w:r>
        <w:rPr>
          <w:rStyle w:val="BTverse2"/>
          <w:rFonts w:cs="Tahoma" w:ascii="Tahoma" w:hAnsi="Tahoma"/>
          <w:b/>
          <w:vertAlign w:val="superscript"/>
        </w:rPr>
        <w:t>1</w:t>
      </w:r>
      <w:r>
        <w:rPr>
          <w:rStyle w:val="BTverse2"/>
          <w:rFonts w:cs="Tahoma" w:ascii="Tahoma" w:hAnsi="Tahoma"/>
        </w:rPr>
        <w:t>Hijo mío, haz caso de mi experienci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>pon atención a mi inteligencia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</w:t>
      </w:r>
      <w:r>
        <w:rPr>
          <w:rStyle w:val="BTverse2"/>
          <w:rFonts w:cs="Tahoma" w:ascii="Tahoma" w:hAnsi="Tahoma"/>
        </w:rPr>
        <w:t>así sabrás ser discret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tus labios guardarán el saber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La ramer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</w:t>
      </w:r>
      <w:r>
        <w:rPr>
          <w:rStyle w:val="BTverse2"/>
          <w:rFonts w:cs="Tahoma" w:ascii="Tahoma" w:hAnsi="Tahoma"/>
        </w:rPr>
        <w:t>Los labios de la ramera destilan miel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su paladar es más suave que el aceite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4</w:t>
      </w:r>
      <w:r>
        <w:rPr>
          <w:rStyle w:val="BTverse2"/>
          <w:rFonts w:cs="Tahoma" w:ascii="Tahoma" w:hAnsi="Tahoma"/>
        </w:rPr>
        <w:t>pero al final es más amarga que el ajenj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más cortante que puñal de doble filo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5</w:t>
      </w:r>
      <w:r>
        <w:rPr>
          <w:rStyle w:val="BTverse2"/>
          <w:rFonts w:cs="Tahoma" w:ascii="Tahoma" w:hAnsi="Tahoma"/>
        </w:rPr>
        <w:t>sus pies bajan a la Muerte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sus pasos se dirigen al Abismo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6</w:t>
      </w:r>
      <w:r>
        <w:rPr>
          <w:rStyle w:val="BTverse2"/>
          <w:rFonts w:cs="Tahoma" w:ascii="Tahoma" w:hAnsi="Tahoma"/>
        </w:rPr>
        <w:t>no sigue el camino de la vid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us sendas se extravían sin que se dé cuent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7</w:t>
      </w:r>
      <w:r>
        <w:rPr>
          <w:rStyle w:val="BTverse2"/>
          <w:rFonts w:cs="Tahoma" w:ascii="Tahoma" w:hAnsi="Tahoma"/>
        </w:rPr>
        <w:t>Por tanto, hijos, escúchenme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no se aparten de mis consejos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8</w:t>
      </w:r>
      <w:r>
        <w:rPr>
          <w:rStyle w:val="BTverse2"/>
          <w:rFonts w:cs="Tahoma" w:ascii="Tahoma" w:hAnsi="Tahoma"/>
        </w:rPr>
        <w:t>aleja de ella tu camin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no te acerques a la puerta de su cas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9</w:t>
      </w:r>
      <w:r>
        <w:rPr>
          <w:rStyle w:val="BTverse2"/>
          <w:rFonts w:cs="Tahoma" w:ascii="Tahoma" w:hAnsi="Tahoma"/>
        </w:rPr>
        <w:t>no vayas a dar a extraños tu honor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i tu dignidad a gente despiadad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0</w:t>
      </w:r>
      <w:r>
        <w:rPr>
          <w:rStyle w:val="BTverse2"/>
          <w:rFonts w:cs="Tahoma" w:ascii="Tahoma" w:hAnsi="Tahoma"/>
        </w:rPr>
        <w:t>no se sacien con tu vigor gente extrañ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tus fatigas vayan a parar en casa de un desconocid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1</w:t>
      </w:r>
      <w:r>
        <w:rPr>
          <w:rStyle w:val="BTverse2"/>
          <w:rFonts w:cs="Tahoma" w:ascii="Tahoma" w:hAnsi="Tahoma"/>
        </w:rPr>
        <w:t>Gemirás cuando te llegue el desenlace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se consuma la carne del cuerp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2</w:t>
      </w:r>
      <w:r>
        <w:rPr>
          <w:rStyle w:val="BTverse2"/>
          <w:rFonts w:cs="Tahoma" w:ascii="Tahoma" w:hAnsi="Tahoma"/>
        </w:rPr>
        <w:t>Entonces dirás: ¿Por qué aborrecí la corrección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mi corazón despreció la reprimenda?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3</w:t>
      </w:r>
      <w:r>
        <w:rPr>
          <w:rStyle w:val="BTverse2"/>
          <w:rFonts w:cs="Tahoma" w:ascii="Tahoma" w:hAnsi="Tahoma"/>
        </w:rPr>
        <w:t>¿Por qué no hice caso a mis maestro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i presté oído a mis educadores?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4</w:t>
      </w:r>
      <w:r>
        <w:rPr>
          <w:rStyle w:val="BTverse2"/>
          <w:rFonts w:cs="Tahoma" w:ascii="Tahoma" w:hAnsi="Tahoma"/>
        </w:rPr>
        <w:t>Por poco llego al colmo de la desgraci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n medio de la asamblea reunida.</w:t>
      </w:r>
    </w:p>
    <w:p>
      <w:pPr>
        <w:pStyle w:val="Subhead21"/>
        <w:spacing w:before="226" w:after="113"/>
        <w:rPr/>
      </w:pPr>
      <w:r>
        <w:rPr>
          <w:rStyle w:val="Subhead2"/>
          <w:rFonts w:cs="Tahoma" w:ascii="Tahoma" w:hAnsi="Tahoma"/>
          <w:b/>
        </w:rPr>
        <w:t>Gozo del matrimoni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5</w:t>
      </w:r>
      <w:r>
        <w:rPr>
          <w:rStyle w:val="BTverse2"/>
          <w:rFonts w:cs="Tahoma" w:ascii="Tahoma" w:hAnsi="Tahoma"/>
        </w:rPr>
        <w:t>Bebe agua de tu propia fuent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bebe a chorros de tu poz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6</w:t>
      </w:r>
      <w:r>
        <w:rPr>
          <w:rStyle w:val="BTverse2"/>
          <w:rFonts w:cs="Tahoma" w:ascii="Tahoma" w:hAnsi="Tahoma"/>
        </w:rPr>
        <w:t>No derrames por la calle tu manantial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i tus arroyos por las plazas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7</w:t>
      </w:r>
      <w:r>
        <w:rPr>
          <w:rStyle w:val="BTverse2"/>
          <w:rFonts w:cs="Tahoma" w:ascii="Tahoma" w:hAnsi="Tahoma"/>
        </w:rPr>
        <w:t>sean para ti sol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in compartirlos con extrañ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8</w:t>
      </w:r>
      <w:r>
        <w:rPr>
          <w:rStyle w:val="BTverse2"/>
          <w:rFonts w:cs="Tahoma" w:ascii="Tahoma" w:hAnsi="Tahoma"/>
        </w:rPr>
        <w:t>Sea tu fuente bendit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goza con la esposa de tu juventud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9</w:t>
      </w:r>
      <w:r>
        <w:rPr>
          <w:rStyle w:val="BTverse2"/>
          <w:rFonts w:cs="Tahoma" w:ascii="Tahoma" w:hAnsi="Tahoma"/>
        </w:rPr>
        <w:t>cierva querida, gacela hermos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e siempre te embriaguen sus carici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e constantemente te deleite su amor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0</w:t>
      </w:r>
      <w:r>
        <w:rPr>
          <w:rStyle w:val="BTverse2"/>
          <w:rFonts w:cs="Tahoma" w:ascii="Tahoma" w:hAnsi="Tahoma"/>
        </w:rPr>
        <w:t>¿Por qué, hijo mío, te ha de deleitar la ramer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o has de estrechar el seno de la extraña?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1</w:t>
      </w:r>
      <w:r>
        <w:rPr>
          <w:rStyle w:val="BTverse2"/>
          <w:rFonts w:cs="Tahoma" w:ascii="Tahoma" w:hAnsi="Tahoma"/>
        </w:rPr>
        <w:t>Los caminos humanos están bajo la mirada de Di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él vigila todas sus senda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2</w:t>
      </w:r>
      <w:r>
        <w:rPr>
          <w:rStyle w:val="BTverse2"/>
          <w:rFonts w:cs="Tahoma" w:ascii="Tahoma" w:hAnsi="Tahoma"/>
        </w:rPr>
        <w:t>Sus propias culpas enredan al malvad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queda preso en las redes de su pecado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3</w:t>
      </w:r>
      <w:r>
        <w:rPr>
          <w:rStyle w:val="BTverse2"/>
          <w:rFonts w:cs="Tahoma" w:ascii="Tahoma" w:hAnsi="Tahoma"/>
        </w:rPr>
        <w:t>muere por falta de correcció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u enorme insensatez lo perderá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Fianza</w:t>
      </w:r>
    </w:p>
    <w:p>
      <w:pPr>
        <w:pStyle w:val="BTverse21"/>
        <w:ind w:left="1133" w:hanging="908"/>
        <w:rPr/>
      </w:pPr>
      <w:r>
        <w:rPr/>
        <w:t>6</w:t>
      </w:r>
      <w:r>
        <w:rPr>
          <w:rStyle w:val="BTverse2"/>
          <w:rFonts w:cs="Tahoma" w:ascii="Tahoma" w:hAnsi="Tahoma"/>
          <w:b/>
          <w:vertAlign w:val="superscript"/>
        </w:rPr>
        <w:t>1</w:t>
      </w:r>
      <w:r>
        <w:rPr>
          <w:rStyle w:val="BTverse2"/>
          <w:rFonts w:cs="Tahoma" w:ascii="Tahoma" w:hAnsi="Tahoma"/>
        </w:rPr>
        <w:t>Hijo mío, si has salido fiador de tu vecino</w:t>
      </w:r>
    </w:p>
    <w:p>
      <w:pPr>
        <w:pStyle w:val="BTverse21"/>
        <w:keepNext w:val="true"/>
        <w:ind w:left="1133" w:hanging="908"/>
        <w:rPr/>
      </w:pPr>
      <w:r>
        <w:rPr>
          <w:rStyle w:val="BTverse2"/>
          <w:rFonts w:cs="Tahoma" w:ascii="Tahoma" w:hAnsi="Tahoma"/>
        </w:rPr>
        <w:tab/>
        <w:t>dando la mano a un extranjer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</w:t>
      </w:r>
      <w:r>
        <w:rPr>
          <w:rStyle w:val="BTverse2"/>
          <w:rFonts w:cs="Tahoma" w:ascii="Tahoma" w:hAnsi="Tahoma"/>
        </w:rPr>
        <w:t>si te has enredado con tus palabra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o has quedado atrapado por la boc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</w:t>
      </w:r>
      <w:r>
        <w:rPr>
          <w:rStyle w:val="BTverse2"/>
          <w:rFonts w:cs="Tahoma" w:ascii="Tahoma" w:hAnsi="Tahoma"/>
        </w:rPr>
        <w:t>haz lo siguiente, hijo mío, para librart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ues saliste responsable por tu vecin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aíste en poder de tu vecino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ve, insiste, acosa a tu vecin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4</w:t>
      </w:r>
      <w:r>
        <w:rPr>
          <w:rStyle w:val="BTverse2"/>
          <w:rFonts w:cs="Tahoma" w:ascii="Tahoma" w:hAnsi="Tahoma"/>
        </w:rPr>
        <w:t>no concedas sueño a tus ojo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i reposo a tus pupilas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5</w:t>
      </w:r>
      <w:r>
        <w:rPr>
          <w:rStyle w:val="BTverse2"/>
          <w:rFonts w:cs="Tahoma" w:ascii="Tahoma" w:hAnsi="Tahoma"/>
        </w:rPr>
        <w:t>líbrate como gacela del cazador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o como pájaro de la trampa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Perez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6</w:t>
      </w:r>
      <w:r>
        <w:rPr>
          <w:rStyle w:val="BTverse2"/>
          <w:rFonts w:cs="Tahoma" w:ascii="Tahoma" w:hAnsi="Tahoma"/>
        </w:rPr>
        <w:t>Mira a la hormiga, perezos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observa sus costumbres y aprende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7</w:t>
      </w:r>
      <w:r>
        <w:rPr>
          <w:rStyle w:val="BTverse2"/>
          <w:rFonts w:cs="Tahoma" w:ascii="Tahoma" w:hAnsi="Tahoma"/>
        </w:rPr>
        <w:t>aunque no tiene jef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i capataz, ni gobernant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8</w:t>
      </w:r>
      <w:r>
        <w:rPr>
          <w:rStyle w:val="BTverse2"/>
          <w:rFonts w:cs="Tahoma" w:ascii="Tahoma" w:hAnsi="Tahoma"/>
        </w:rPr>
        <w:t>acumula grano en veran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reúne provisiones durante la cosech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9</w:t>
      </w:r>
      <w:r>
        <w:rPr>
          <w:rStyle w:val="BTverse2"/>
          <w:rFonts w:cs="Tahoma" w:ascii="Tahoma" w:hAnsi="Tahoma"/>
        </w:rPr>
        <w:t>¿Hasta cuándo dormirás, perezoso?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¿cuándo sacudirás el sueño?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0</w:t>
      </w:r>
      <w:r>
        <w:rPr>
          <w:rStyle w:val="BTverse2"/>
          <w:rFonts w:cs="Tahoma" w:ascii="Tahoma" w:hAnsi="Tahoma"/>
        </w:rPr>
        <w:t>Un rato duermes, un rato das cabezad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un rato cruzas los brazos y descansa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1</w:t>
      </w:r>
      <w:r>
        <w:rPr>
          <w:rStyle w:val="BTverse2"/>
          <w:rFonts w:cs="Tahoma" w:ascii="Tahoma" w:hAnsi="Tahoma"/>
        </w:rPr>
        <w:t>y te llega la pobreza del vagabund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la miseria del mendigo.</w:t>
      </w:r>
    </w:p>
    <w:p>
      <w:pPr>
        <w:pStyle w:val="Subhead21"/>
        <w:spacing w:before="226" w:after="113"/>
        <w:rPr/>
      </w:pPr>
      <w:r>
        <w:rPr>
          <w:rStyle w:val="Subhead2"/>
          <w:rFonts w:cs="Tahoma" w:ascii="Tahoma" w:hAnsi="Tahoma"/>
          <w:b/>
        </w:rPr>
        <w:t>El pervers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2</w:t>
      </w:r>
      <w:r>
        <w:rPr>
          <w:rStyle w:val="BTverse2"/>
          <w:rFonts w:cs="Tahoma" w:ascii="Tahoma" w:hAnsi="Tahoma"/>
        </w:rPr>
        <w:t>Un hombre malvado, un individuo pervers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amina contando mentir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3</w:t>
      </w:r>
      <w:r>
        <w:rPr>
          <w:rStyle w:val="BTverse2"/>
          <w:rFonts w:cs="Tahoma" w:ascii="Tahoma" w:hAnsi="Tahoma"/>
        </w:rPr>
        <w:t>guiñando un ojo, sacudiendo los pie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eñalando con el dedo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4</w:t>
      </w:r>
      <w:r>
        <w:rPr>
          <w:rStyle w:val="BTverse2"/>
          <w:rFonts w:cs="Tahoma" w:ascii="Tahoma" w:hAnsi="Tahoma"/>
        </w:rPr>
        <w:t>en su corazón depravado planea maldade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iempre sembrando discordi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5</w:t>
      </w:r>
      <w:r>
        <w:rPr>
          <w:rStyle w:val="BTverse2"/>
          <w:rFonts w:cs="Tahoma" w:ascii="Tahoma" w:hAnsi="Tahoma"/>
        </w:rPr>
        <w:t>por eso de repente le llegará la perdició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e quebrará de improviso y sin remedio.</w:t>
      </w:r>
    </w:p>
    <w:p>
      <w:pPr>
        <w:pStyle w:val="Subhead21"/>
        <w:spacing w:before="226" w:after="113"/>
        <w:rPr/>
      </w:pPr>
      <w:r>
        <w:rPr>
          <w:rStyle w:val="Subhead2"/>
          <w:rFonts w:cs="Tahoma" w:ascii="Tahoma" w:hAnsi="Tahoma"/>
          <w:b/>
        </w:rPr>
        <w:t>Siete cosa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6</w:t>
      </w:r>
      <w:r>
        <w:rPr>
          <w:rStyle w:val="BTverse2"/>
          <w:rFonts w:cs="Tahoma" w:ascii="Tahoma" w:hAnsi="Tahoma"/>
        </w:rPr>
        <w:t>Seis cosas detesta el Señor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la séptima la aborrece de corazón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7</w:t>
      </w:r>
      <w:r>
        <w:rPr>
          <w:rStyle w:val="BTverse2"/>
          <w:rFonts w:cs="Tahoma" w:ascii="Tahoma" w:hAnsi="Tahoma"/>
        </w:rPr>
        <w:t>ojos soberbios, lengua mentiros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manos que derraman sangre inocent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8</w:t>
      </w:r>
      <w:r>
        <w:rPr>
          <w:rStyle w:val="BTverse2"/>
          <w:rFonts w:cs="Tahoma" w:ascii="Tahoma" w:hAnsi="Tahoma"/>
        </w:rPr>
        <w:t>corazón que maquina planes malvad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ies que corren para la maldad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9</w:t>
      </w:r>
      <w:r>
        <w:rPr>
          <w:rStyle w:val="BTverse2"/>
          <w:rFonts w:cs="Tahoma" w:ascii="Tahoma" w:hAnsi="Tahoma"/>
        </w:rPr>
        <w:t>testigo falso y mentiros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el que provoca peleas entre herman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0</w:t>
      </w:r>
      <w:r>
        <w:rPr>
          <w:rStyle w:val="BTverse2"/>
          <w:rFonts w:cs="Tahoma" w:ascii="Tahoma" w:hAnsi="Tahoma"/>
        </w:rPr>
        <w:t>Guarda, hijo mío, los consejos de tu padre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no rechaces la enseñanza de tu madr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1</w:t>
      </w:r>
      <w:r>
        <w:rPr>
          <w:rStyle w:val="BTverse2"/>
          <w:rFonts w:cs="Tahoma" w:ascii="Tahoma" w:hAnsi="Tahoma"/>
        </w:rPr>
        <w:t>llévalos siempre atados al corazón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cuélgatelos al cuello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2</w:t>
      </w:r>
      <w:r>
        <w:rPr>
          <w:rStyle w:val="BTverse2"/>
          <w:rFonts w:cs="Tahoma" w:ascii="Tahoma" w:hAnsi="Tahoma"/>
        </w:rPr>
        <w:t>cuando camines, te guiarán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uando descanses, te guardarán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uando despiertes, hablarán contig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3</w:t>
      </w:r>
      <w:r>
        <w:rPr>
          <w:rStyle w:val="BTverse2"/>
          <w:rFonts w:cs="Tahoma" w:ascii="Tahoma" w:hAnsi="Tahoma"/>
        </w:rPr>
        <w:t>Porque el consejo es lámpara y la enseñanza es luz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es camino de vida la instrucción que corrig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4</w:t>
      </w:r>
      <w:r>
        <w:rPr>
          <w:rStyle w:val="BTverse2"/>
          <w:rFonts w:cs="Tahoma" w:ascii="Tahoma" w:hAnsi="Tahoma"/>
        </w:rPr>
        <w:t>Te guardarán de la mala mujer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de la lengua seductora de la ramer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5</w:t>
      </w:r>
      <w:r>
        <w:rPr>
          <w:rStyle w:val="BTverse2"/>
          <w:rFonts w:cs="Tahoma" w:ascii="Tahoma" w:hAnsi="Tahoma"/>
        </w:rPr>
        <w:t>Que tu corazón no codicie su bellez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i te dejes prender por sus mirada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6</w:t>
      </w:r>
      <w:r>
        <w:rPr>
          <w:rStyle w:val="BTverse2"/>
          <w:rFonts w:cs="Tahoma" w:ascii="Tahoma" w:hAnsi="Tahoma"/>
        </w:rPr>
        <w:t>Si la ramera busca un pedazo de pa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casada anda a la pesca de una vida lujos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7</w:t>
      </w:r>
      <w:r>
        <w:rPr>
          <w:rStyle w:val="BTverse2"/>
          <w:rFonts w:cs="Tahoma" w:ascii="Tahoma" w:hAnsi="Tahoma"/>
        </w:rPr>
        <w:t>¿Podrá uno llevar fuego en el pech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in que se le queme la ropa?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8</w:t>
      </w:r>
      <w:r>
        <w:rPr>
          <w:rStyle w:val="BTverse2"/>
          <w:rFonts w:cs="Tahoma" w:ascii="Tahoma" w:hAnsi="Tahoma"/>
        </w:rPr>
        <w:t>¿Podrá uno caminar sobre brasa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in quemarse los pies?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9</w:t>
      </w:r>
      <w:r>
        <w:rPr>
          <w:rStyle w:val="BTverse2"/>
          <w:rFonts w:cs="Tahoma" w:ascii="Tahoma" w:hAnsi="Tahoma"/>
        </w:rPr>
        <w:t>Pues lo mismo el que se junta con la mujer del prójim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o quedará sin castigo el que la toqu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0</w:t>
      </w:r>
      <w:r>
        <w:rPr>
          <w:rStyle w:val="BTverse2"/>
          <w:rFonts w:cs="Tahoma" w:ascii="Tahoma" w:hAnsi="Tahoma"/>
        </w:rPr>
        <w:t>¿No se desprecia al ladrón que rob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ara calmar su hambre?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1</w:t>
      </w:r>
      <w:r>
        <w:rPr>
          <w:rStyle w:val="BTverse2"/>
          <w:rFonts w:cs="Tahoma" w:ascii="Tahoma" w:hAnsi="Tahoma"/>
        </w:rPr>
        <w:t>Si lo sorprenden, pagará siete veces má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aún tendrá que dar toda su fortun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  <w:b/>
          <w:vertAlign w:val="superscript"/>
        </w:rPr>
        <w:tab/>
        <w:t>32</w:t>
      </w:r>
      <w:r>
        <w:rPr>
          <w:rStyle w:val="BTverse2"/>
          <w:rFonts w:cs="Tahoma" w:ascii="Tahoma" w:hAnsi="Tahoma"/>
        </w:rPr>
        <w:t>Pues el adúltero es hombre sin juici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obrando así se arruina a sí mismo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3</w:t>
      </w:r>
      <w:r>
        <w:rPr>
          <w:rStyle w:val="BTverse2"/>
          <w:rFonts w:cs="Tahoma" w:ascii="Tahoma" w:hAnsi="Tahoma"/>
        </w:rPr>
        <w:t>recibirá golpes e insulto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su deshonra no se borrará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4</w:t>
      </w:r>
      <w:r>
        <w:rPr>
          <w:rStyle w:val="BTverse2"/>
          <w:rFonts w:cs="Tahoma" w:ascii="Tahoma" w:hAnsi="Tahoma"/>
        </w:rPr>
        <w:t>Porque los celos enfurecen al marid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no perdonará el día de la venganz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5</w:t>
      </w:r>
      <w:r>
        <w:rPr>
          <w:rStyle w:val="BTverse2"/>
          <w:rFonts w:cs="Tahoma" w:ascii="Tahoma" w:hAnsi="Tahoma"/>
        </w:rPr>
        <w:t>no aceptará ninguna compensación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i la querrá aunque aumentes la oferta.</w:t>
      </w:r>
    </w:p>
    <w:p>
      <w:pPr>
        <w:pStyle w:val="Subhead21"/>
        <w:spacing w:before="226" w:after="113"/>
        <w:rPr/>
      </w:pPr>
      <w:r>
        <w:rPr>
          <w:rStyle w:val="Subhead2"/>
          <w:rFonts w:cs="Tahoma" w:ascii="Tahoma" w:hAnsi="Tahoma"/>
          <w:b/>
        </w:rPr>
        <w:t>La seducción</w:t>
      </w:r>
    </w:p>
    <w:p>
      <w:pPr>
        <w:pStyle w:val="BTverse21"/>
        <w:ind w:left="1133" w:hanging="908"/>
        <w:rPr/>
      </w:pPr>
      <w:r>
        <w:rPr/>
        <w:t>7</w:t>
      </w:r>
      <w:r>
        <w:rPr>
          <w:rStyle w:val="BTverse2"/>
          <w:rFonts w:cs="Tahoma" w:ascii="Tahoma" w:hAnsi="Tahoma"/>
          <w:b/>
          <w:vertAlign w:val="superscript"/>
        </w:rPr>
        <w:t>1</w:t>
      </w:r>
      <w:r>
        <w:rPr>
          <w:rStyle w:val="BTverse2"/>
          <w:rFonts w:cs="Tahoma" w:ascii="Tahoma" w:hAnsi="Tahoma"/>
        </w:rPr>
        <w:t>Hijo mío, conserva mis palabra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>y guárdate mis mandat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</w:t>
      </w:r>
      <w:r>
        <w:rPr>
          <w:rStyle w:val="BTverse2"/>
          <w:rFonts w:cs="Tahoma" w:ascii="Tahoma" w:hAnsi="Tahoma"/>
        </w:rPr>
        <w:t>conserva mis mandatos y vivirá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e mi enseñanza sea como la niña de los ojos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</w:t>
      </w:r>
      <w:r>
        <w:rPr>
          <w:rStyle w:val="BTverse2"/>
          <w:rFonts w:cs="Tahoma" w:ascii="Tahoma" w:hAnsi="Tahoma"/>
        </w:rPr>
        <w:t>átalos a los ded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scríbelos en la tablilla del corazón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4</w:t>
      </w:r>
      <w:r>
        <w:rPr>
          <w:rStyle w:val="BTverse2"/>
          <w:rFonts w:cs="Tahoma" w:ascii="Tahoma" w:hAnsi="Tahoma"/>
        </w:rPr>
        <w:t>Di a la Sabiduría: Eres mi herman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llama amiga a la prudenci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5</w:t>
      </w:r>
      <w:r>
        <w:rPr>
          <w:rStyle w:val="BTverse2"/>
          <w:rFonts w:cs="Tahoma" w:ascii="Tahoma" w:hAnsi="Tahoma"/>
        </w:rPr>
        <w:t>para que te cuide de la ramer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de la prostituta de palabra seductora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6</w:t>
      </w:r>
      <w:r>
        <w:rPr>
          <w:rStyle w:val="BTverse2"/>
          <w:rFonts w:cs="Tahoma" w:ascii="Tahoma" w:hAnsi="Tahoma"/>
        </w:rPr>
        <w:t>Estaba yo a la ventana de mi cas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somado a la rej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7</w:t>
      </w:r>
      <w:r>
        <w:rPr>
          <w:rStyle w:val="BTverse2"/>
          <w:rFonts w:cs="Tahoma" w:ascii="Tahoma" w:hAnsi="Tahoma"/>
        </w:rPr>
        <w:t>mirando a unos jóvenes sin experienci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uando distinguí entre ellos a uno sin juici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8</w:t>
      </w:r>
      <w:r>
        <w:rPr>
          <w:rStyle w:val="BTverse2"/>
          <w:rFonts w:cs="Tahoma" w:ascii="Tahoma" w:hAnsi="Tahoma"/>
        </w:rPr>
        <w:t>pasaba por la calle, junto a la esquin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se dirigía a la casa de ell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9</w:t>
      </w:r>
      <w:r>
        <w:rPr>
          <w:rStyle w:val="BTverse2"/>
          <w:rFonts w:cs="Tahoma" w:ascii="Tahoma" w:hAnsi="Tahoma"/>
        </w:rPr>
        <w:t>era la hora del crepúscul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ra plena noche y oscur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0</w:t>
      </w:r>
      <w:r>
        <w:rPr>
          <w:rStyle w:val="BTverse2"/>
          <w:rFonts w:cs="Tahoma" w:ascii="Tahoma" w:hAnsi="Tahoma"/>
        </w:rPr>
        <w:t>Una mujer le sale al encuentr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vestida como ramera, astuta, envuelta en un vel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1</w:t>
      </w:r>
      <w:r>
        <w:rPr>
          <w:rStyle w:val="BTverse2"/>
          <w:rFonts w:cs="Tahoma" w:ascii="Tahoma" w:hAnsi="Tahoma"/>
        </w:rPr>
        <w:t>atrevida y seductor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us pies no saben estarse en casa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2</w:t>
      </w:r>
      <w:r>
        <w:rPr>
          <w:rStyle w:val="BTverse2"/>
          <w:rFonts w:cs="Tahoma" w:ascii="Tahoma" w:hAnsi="Tahoma"/>
        </w:rPr>
        <w:t>ahora en la calle, luego en la plaz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cechando en todas las esquina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3</w:t>
      </w:r>
      <w:r>
        <w:rPr>
          <w:rStyle w:val="BTverse2"/>
          <w:rFonts w:cs="Tahoma" w:ascii="Tahoma" w:hAnsi="Tahoma"/>
        </w:rPr>
        <w:t>Lo agarra y lo bes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con todo descaro le dice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4</w:t>
      </w:r>
      <w:r>
        <w:rPr>
          <w:rStyle w:val="BTverse2"/>
          <w:rFonts w:cs="Tahoma" w:ascii="Tahoma" w:hAnsi="Tahoma"/>
        </w:rPr>
        <w:t>He preparado un banquete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orque hoy he cumplido mi promes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5</w:t>
      </w:r>
      <w:r>
        <w:rPr>
          <w:rStyle w:val="BTverse2"/>
          <w:rFonts w:cs="Tahoma" w:ascii="Tahoma" w:hAnsi="Tahoma"/>
        </w:rPr>
        <w:t>por eso he salido a tu encuentr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nsiosa de verte, y te he encontrad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6</w:t>
      </w:r>
      <w:r>
        <w:rPr>
          <w:rStyle w:val="BTverse2"/>
          <w:rFonts w:cs="Tahoma" w:ascii="Tahoma" w:hAnsi="Tahoma"/>
        </w:rPr>
        <w:t>He cubierto la cama con colch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he extendido sábanas de Egipt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7</w:t>
      </w:r>
      <w:r>
        <w:rPr>
          <w:rStyle w:val="BTverse2"/>
          <w:rFonts w:cs="Tahoma" w:ascii="Tahoma" w:hAnsi="Tahoma"/>
        </w:rPr>
        <w:t>he perfumado la alcob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on mirra, áloe y canel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8</w:t>
      </w:r>
      <w:r>
        <w:rPr>
          <w:rStyle w:val="BTverse2"/>
          <w:rFonts w:cs="Tahoma" w:ascii="Tahoma" w:hAnsi="Tahoma"/>
        </w:rPr>
        <w:t>Ven, vamos a embriagarnos de carici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 saciarnos de amores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9</w:t>
      </w:r>
      <w:r>
        <w:rPr>
          <w:rStyle w:val="BTverse2"/>
          <w:rFonts w:cs="Tahoma" w:ascii="Tahoma" w:hAnsi="Tahoma"/>
        </w:rPr>
        <w:t>porque mi marido no está en cas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ha emprendido un largo viaj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0</w:t>
      </w:r>
      <w:r>
        <w:rPr>
          <w:rStyle w:val="BTverse2"/>
          <w:rFonts w:cs="Tahoma" w:ascii="Tahoma" w:hAnsi="Tahoma"/>
        </w:rPr>
        <w:t>tomó la bolsa del diner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hasta la luna llena no vuelv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1</w:t>
      </w:r>
      <w:r>
        <w:rPr>
          <w:rStyle w:val="BTverse2"/>
          <w:rFonts w:cs="Tahoma" w:ascii="Tahoma" w:hAnsi="Tahoma"/>
        </w:rPr>
        <w:t>Con tantos discursos lo seduc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o atrae con sus dulces labi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2</w:t>
      </w:r>
      <w:r>
        <w:rPr>
          <w:rStyle w:val="BTverse2"/>
          <w:rFonts w:cs="Tahoma" w:ascii="Tahoma" w:hAnsi="Tahoma"/>
        </w:rPr>
        <w:t>y el infeliz se va detrás de ell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omo buey llevado al matader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omo ciervo que se enreda en el laz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3</w:t>
      </w:r>
      <w:r>
        <w:rPr>
          <w:rStyle w:val="BTverse2"/>
          <w:rFonts w:cs="Tahoma" w:ascii="Tahoma" w:hAnsi="Tahoma"/>
        </w:rPr>
        <w:t>hasta que una flecha le desgarra el corazó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omo pájaro que vuela a la tramp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in saber que le costará la vid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4</w:t>
      </w:r>
      <w:r>
        <w:rPr>
          <w:rStyle w:val="BTverse2"/>
          <w:rFonts w:cs="Tahoma" w:ascii="Tahoma" w:hAnsi="Tahoma"/>
        </w:rPr>
        <w:t>Y ahora, hijos míos, escúchenm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ongan atención a mis consej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5</w:t>
      </w:r>
      <w:r>
        <w:rPr>
          <w:rStyle w:val="BTverse2"/>
          <w:rFonts w:cs="Tahoma" w:ascii="Tahoma" w:hAnsi="Tahoma"/>
        </w:rPr>
        <w:t>no se extravíe tras ella tu corazó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o te pierdas por sus send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6</w:t>
      </w:r>
      <w:r>
        <w:rPr>
          <w:rStyle w:val="BTverse2"/>
          <w:rFonts w:cs="Tahoma" w:ascii="Tahoma" w:hAnsi="Tahoma"/>
        </w:rPr>
        <w:t>porque ella ha asesinado a much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us víctimas son innumerable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7</w:t>
      </w:r>
      <w:r>
        <w:rPr>
          <w:rStyle w:val="BTverse2"/>
          <w:rFonts w:cs="Tahoma" w:ascii="Tahoma" w:hAnsi="Tahoma"/>
        </w:rPr>
        <w:t>su casa es un camino hacia el Abism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una bajada a la morada de la muerte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Discurso de la Sabiduría</w:t>
      </w:r>
    </w:p>
    <w:p>
      <w:pPr>
        <w:pStyle w:val="BTverse21"/>
        <w:ind w:left="1133" w:hanging="908"/>
        <w:rPr/>
      </w:pPr>
      <w:r>
        <w:rPr/>
        <w:t>8</w:t>
      </w:r>
      <w:r>
        <w:rPr>
          <w:rStyle w:val="BTverse2"/>
          <w:rFonts w:cs="Tahoma" w:ascii="Tahoma" w:hAnsi="Tahoma"/>
          <w:b/>
          <w:vertAlign w:val="superscript"/>
        </w:rPr>
        <w:t>1</w:t>
      </w:r>
      <w:r>
        <w:rPr>
          <w:rStyle w:val="BTverse2"/>
          <w:rFonts w:cs="Tahoma" w:ascii="Tahoma" w:hAnsi="Tahoma"/>
        </w:rPr>
        <w:t>La Sabiduría proclam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>la inteligencia levanta la voz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</w:t>
      </w:r>
      <w:r>
        <w:rPr>
          <w:rStyle w:val="BTverse2"/>
          <w:rFonts w:cs="Tahoma" w:ascii="Tahoma" w:hAnsi="Tahoma"/>
        </w:rPr>
        <w:t>En lugares elevados junto al camin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de pie en el cruce de las send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</w:t>
      </w:r>
      <w:r>
        <w:rPr>
          <w:rStyle w:val="BTverse2"/>
          <w:rFonts w:cs="Tahoma" w:ascii="Tahoma" w:hAnsi="Tahoma"/>
        </w:rPr>
        <w:t>junto a las puertas, a la entrada de la ciudad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n los accesos a los portales grita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4</w:t>
      </w:r>
      <w:r>
        <w:rPr>
          <w:rStyle w:val="BTverse2"/>
          <w:rFonts w:cs="Tahoma" w:ascii="Tahoma" w:hAnsi="Tahoma"/>
        </w:rPr>
        <w:t>A ustedes, hombres, los llam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 los seres humanos se dirige mi voz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5</w:t>
      </w:r>
      <w:r>
        <w:rPr>
          <w:rStyle w:val="BTverse2"/>
          <w:rFonts w:cs="Tahoma" w:ascii="Tahoma" w:hAnsi="Tahoma"/>
        </w:rPr>
        <w:t>los inexpertos, aprendan prudenci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os necios, aprendan a tener juici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6</w:t>
      </w:r>
      <w:r>
        <w:rPr>
          <w:rStyle w:val="BTverse2"/>
          <w:rFonts w:cs="Tahoma" w:ascii="Tahoma" w:hAnsi="Tahoma"/>
        </w:rPr>
        <w:t>Escuchen, que hablo sin rode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bro los labios con sinceridad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7</w:t>
      </w:r>
      <w:r>
        <w:rPr>
          <w:rStyle w:val="BTverse2"/>
          <w:rFonts w:cs="Tahoma" w:ascii="Tahoma" w:hAnsi="Tahoma"/>
        </w:rPr>
        <w:t>mi paladar repasa la verdad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mis labios aborrecen el mal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8</w:t>
      </w:r>
      <w:r>
        <w:rPr>
          <w:rStyle w:val="BTverse2"/>
          <w:rFonts w:cs="Tahoma" w:ascii="Tahoma" w:hAnsi="Tahoma"/>
        </w:rPr>
        <w:t>todas mis palabras son just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inguna es falsa o pervers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9</w:t>
      </w:r>
      <w:r>
        <w:rPr>
          <w:rStyle w:val="BTverse2"/>
          <w:rFonts w:cs="Tahoma" w:ascii="Tahoma" w:hAnsi="Tahoma"/>
        </w:rPr>
        <w:t>son claras para el que entiende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rectas para el que comprend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0</w:t>
      </w:r>
      <w:r>
        <w:rPr>
          <w:rStyle w:val="BTverse2"/>
          <w:rFonts w:cs="Tahoma" w:ascii="Tahoma" w:hAnsi="Tahoma"/>
        </w:rPr>
        <w:t>Reciban mi corrección y no plat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un saber más precioso que el oro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1</w:t>
      </w:r>
      <w:r>
        <w:rPr>
          <w:rStyle w:val="BTverse2"/>
          <w:rFonts w:cs="Tahoma" w:ascii="Tahoma" w:hAnsi="Tahoma"/>
        </w:rPr>
        <w:t>porque la prudencia vale más que las perla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con ninguna joya se le puede comparar.</w:t>
      </w:r>
    </w:p>
    <w:p>
      <w:pPr>
        <w:pStyle w:val="Subhead21"/>
        <w:spacing w:before="170" w:after="85"/>
        <w:rPr/>
      </w:pPr>
      <w:r>
        <w:rPr>
          <w:rStyle w:val="Subhead2"/>
          <w:rFonts w:cs="Tahoma" w:ascii="Tahoma" w:hAnsi="Tahoma"/>
          <w:b/>
        </w:rPr>
        <w:t>Himno a la Sabidurí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2</w:t>
      </w:r>
      <w:r>
        <w:rPr>
          <w:rStyle w:val="BTverse2"/>
          <w:rFonts w:cs="Tahoma" w:ascii="Tahoma" w:hAnsi="Tahoma"/>
        </w:rPr>
        <w:t>Yo, Sabiduría, soy vecina de la Prudenci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busco el trato de la Reflexión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3</w:t>
      </w:r>
      <w:r>
        <w:rPr>
          <w:rStyle w:val="BTverse2"/>
          <w:rFonts w:cs="Tahoma" w:ascii="Tahoma" w:hAnsi="Tahoma"/>
        </w:rPr>
        <w:t>Honrar al Señor es odiar el mal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 xml:space="preserve">Yo detesto el orgullo y la soberbia, 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mal camino y la mentir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4</w:t>
      </w:r>
      <w:r>
        <w:rPr>
          <w:rStyle w:val="BTverse2"/>
          <w:rFonts w:cs="Tahoma" w:ascii="Tahoma" w:hAnsi="Tahoma"/>
        </w:rPr>
        <w:t>Son míos el consejo y la habilidad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on míos la inteligencia y el poder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5</w:t>
      </w:r>
      <w:r>
        <w:rPr>
          <w:rStyle w:val="BTverse2"/>
          <w:rFonts w:cs="Tahoma" w:ascii="Tahoma" w:hAnsi="Tahoma"/>
        </w:rPr>
        <w:t>Por mí reinan los reye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los príncipes dan decretos just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6</w:t>
      </w:r>
      <w:r>
        <w:rPr>
          <w:rStyle w:val="BTverse2"/>
          <w:rFonts w:cs="Tahoma" w:ascii="Tahoma" w:hAnsi="Tahoma"/>
        </w:rPr>
        <w:t>por mí gobiernan los gobernante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los nobles juzgan la tierr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7</w:t>
      </w:r>
      <w:r>
        <w:rPr>
          <w:rStyle w:val="BTverse2"/>
          <w:rFonts w:cs="Tahoma" w:ascii="Tahoma" w:hAnsi="Tahoma"/>
        </w:rPr>
        <w:t>Yo amo a los que me ama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os que madrugan por mí me encuentran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8</w:t>
      </w:r>
      <w:r>
        <w:rPr>
          <w:rStyle w:val="BTverse2"/>
          <w:rFonts w:cs="Tahoma" w:ascii="Tahoma" w:hAnsi="Tahoma"/>
        </w:rPr>
        <w:t>Yo traigo riqueza y glori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fortuna sólida y justici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9</w:t>
      </w:r>
      <w:r>
        <w:rPr>
          <w:rStyle w:val="BTverse2"/>
          <w:rFonts w:cs="Tahoma" w:ascii="Tahoma" w:hAnsi="Tahoma"/>
        </w:rPr>
        <w:t>mi fruto es mejor que el oro pur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mi renta vale más que la plat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0</w:t>
      </w:r>
      <w:r>
        <w:rPr>
          <w:rStyle w:val="BTverse2"/>
          <w:rFonts w:cs="Tahoma" w:ascii="Tahoma" w:hAnsi="Tahoma"/>
        </w:rPr>
        <w:t>Camino por la vía de la justici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sigo las sendas del derech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1</w:t>
      </w:r>
      <w:r>
        <w:rPr>
          <w:rStyle w:val="BTverse2"/>
          <w:rFonts w:cs="Tahoma" w:ascii="Tahoma" w:hAnsi="Tahoma"/>
        </w:rPr>
        <w:t>para ofrecer riquezas a mis amigo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llenar sus tesor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2</w:t>
      </w:r>
      <w:r>
        <w:rPr>
          <w:rStyle w:val="BTverse2"/>
          <w:rFonts w:cs="Tahoma" w:ascii="Tahoma" w:hAnsi="Tahoma"/>
        </w:rPr>
        <w:t>El Señor me creó como primera de sus tare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ntes de sus obras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3</w:t>
      </w:r>
      <w:r>
        <w:rPr>
          <w:rStyle w:val="BTverse2"/>
          <w:rFonts w:cs="Tahoma" w:ascii="Tahoma" w:hAnsi="Tahoma"/>
        </w:rPr>
        <w:t>desde antiguo, desde siempre fui formad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desde el principio, antes del origen de la tierr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4</w:t>
      </w:r>
      <w:r>
        <w:rPr>
          <w:rStyle w:val="BTverse2"/>
          <w:rFonts w:cs="Tahoma" w:ascii="Tahoma" w:hAnsi="Tahoma"/>
        </w:rPr>
        <w:t>no había océanos cuando fui engendrad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o había manantiales ni ríos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5</w:t>
      </w:r>
      <w:r>
        <w:rPr>
          <w:rStyle w:val="BTverse2"/>
          <w:rFonts w:cs="Tahoma" w:ascii="Tahoma" w:hAnsi="Tahoma"/>
        </w:rPr>
        <w:t>todavía no estaban encajados los monte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ntes de las montañas fui engendrad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6</w:t>
      </w:r>
      <w:r>
        <w:rPr>
          <w:rStyle w:val="BTverse2"/>
          <w:rFonts w:cs="Tahoma" w:ascii="Tahoma" w:hAnsi="Tahoma"/>
        </w:rPr>
        <w:t>no había hecho la tierra y los campo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i los primeros terrones del mund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7</w:t>
      </w:r>
      <w:r>
        <w:rPr>
          <w:rStyle w:val="BTverse2"/>
          <w:rFonts w:cs="Tahoma" w:ascii="Tahoma" w:hAnsi="Tahoma"/>
        </w:rPr>
        <w:t>Cuando colocaba los cielos, allí estaba yo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uando trazaba la bóveda sobre la superficie del océan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8</w:t>
      </w:r>
      <w:r>
        <w:rPr>
          <w:rStyle w:val="BTverse2"/>
          <w:rFonts w:cs="Tahoma" w:ascii="Tahoma" w:hAnsi="Tahoma"/>
        </w:rPr>
        <w:t>cuando sujetaba las nubes en la altur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reprimía las fuentes abismale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9</w:t>
      </w:r>
      <w:r>
        <w:rPr>
          <w:rStyle w:val="BTverse2"/>
          <w:rFonts w:cs="Tahoma" w:ascii="Tahoma" w:hAnsi="Tahoma"/>
        </w:rPr>
        <w:t>cuando imponía su límite al mar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ara que las aguas no traspasaran sus orillas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uando asentaba los cimientos de la tierr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0</w:t>
      </w:r>
      <w:r>
        <w:rPr>
          <w:rStyle w:val="BTverse2"/>
          <w:rFonts w:cs="Tahoma" w:ascii="Tahoma" w:hAnsi="Tahoma"/>
        </w:rPr>
        <w:t>yo estaba junto a él, como confident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o estaba disfrutando cada dí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jugando todo el tiempo en su presenci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1</w:t>
      </w:r>
      <w:r>
        <w:rPr>
          <w:rStyle w:val="BTverse2"/>
          <w:rFonts w:cs="Tahoma" w:ascii="Tahoma" w:hAnsi="Tahoma"/>
        </w:rPr>
        <w:t>jugando con el mundo cread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disfrutando con los hombr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2</w:t>
      </w:r>
      <w:r>
        <w:rPr>
          <w:rStyle w:val="BTverse2"/>
          <w:rFonts w:cs="Tahoma" w:ascii="Tahoma" w:hAnsi="Tahoma"/>
        </w:rPr>
        <w:t>Por tanto, hijos, escúchenme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dichosos los que siguen mis camin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3</w:t>
      </w:r>
      <w:r>
        <w:rPr>
          <w:rStyle w:val="BTverse2"/>
          <w:rFonts w:cs="Tahoma" w:ascii="Tahoma" w:hAnsi="Tahoma"/>
        </w:rPr>
        <w:t>Escuchen mi corrección y serán sensat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o la rechace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4</w:t>
      </w:r>
      <w:r>
        <w:rPr>
          <w:rStyle w:val="BTverse2"/>
          <w:rFonts w:cs="Tahoma" w:ascii="Tahoma" w:hAnsi="Tahoma"/>
        </w:rPr>
        <w:t>dichoso el hombre que me escuch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velando en mi puerta cada dí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vigilando a la entrada de mi cas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5</w:t>
      </w:r>
      <w:r>
        <w:rPr>
          <w:rStyle w:val="BTverse2"/>
          <w:rFonts w:cs="Tahoma" w:ascii="Tahoma" w:hAnsi="Tahoma"/>
        </w:rPr>
        <w:t>Porque el que me encuentra, encuentra la vid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goza del favor del Señor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6</w:t>
      </w:r>
      <w:r>
        <w:rPr>
          <w:rStyle w:val="BTverse2"/>
          <w:rFonts w:cs="Tahoma" w:ascii="Tahoma" w:hAnsi="Tahoma"/>
        </w:rPr>
        <w:t>Quien me pierde, se arruina a sí mismo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os que me odian aman la muerte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Banquete de la Sabiduría</w:t>
      </w:r>
    </w:p>
    <w:p>
      <w:pPr>
        <w:pStyle w:val="BTverse21"/>
        <w:ind w:left="1133" w:hanging="908"/>
        <w:rPr/>
      </w:pPr>
      <w:r>
        <w:rPr/>
        <w:t>9</w:t>
      </w:r>
      <w:r>
        <w:rPr>
          <w:rStyle w:val="BTverse2"/>
          <w:rFonts w:cs="Tahoma" w:ascii="Tahoma" w:hAnsi="Tahoma"/>
          <w:b/>
          <w:vertAlign w:val="superscript"/>
        </w:rPr>
        <w:t>1</w:t>
      </w:r>
      <w:r>
        <w:rPr>
          <w:rStyle w:val="BTverse2"/>
          <w:rFonts w:cs="Tahoma" w:ascii="Tahoma" w:hAnsi="Tahoma"/>
        </w:rPr>
        <w:t>La Sabiduría se ha edificado una cas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>ha labrado siete column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</w:t>
      </w:r>
      <w:r>
        <w:rPr>
          <w:rStyle w:val="BTverse2"/>
          <w:rFonts w:cs="Tahoma" w:ascii="Tahoma" w:hAnsi="Tahoma"/>
        </w:rPr>
        <w:t>ha matado los animales, mezclado el vin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puesto la mes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</w:t>
      </w:r>
      <w:r>
        <w:rPr>
          <w:rStyle w:val="BTverse2"/>
          <w:rFonts w:cs="Tahoma" w:ascii="Tahoma" w:hAnsi="Tahoma"/>
        </w:rPr>
        <w:t>ha despachado a sus criadas a proclamarl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n los puntos que dominan la ciudad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4</w:t>
      </w:r>
      <w:r>
        <w:rPr>
          <w:rStyle w:val="BTverse2"/>
          <w:rFonts w:cs="Tahoma" w:ascii="Tahoma" w:hAnsi="Tahoma"/>
        </w:rPr>
        <w:t>El que sea inexperto, venga acá;</w:t>
      </w:r>
    </w:p>
    <w:p>
      <w:pPr>
        <w:pStyle w:val="BTverse21"/>
        <w:ind w:left="1133" w:hanging="908"/>
        <w:rPr/>
      </w:pPr>
      <w:r>
        <w:rPr>
          <w:rStyle w:val="BTverse2"/>
          <w:rFonts w:eastAsia="Tahoma" w:cs="Tahoma" w:ascii="Tahoma" w:hAnsi="Tahoma"/>
        </w:rPr>
        <w:t xml:space="preserve"> </w:t>
      </w:r>
      <w:r>
        <w:rPr>
          <w:rStyle w:val="BTverse2"/>
          <w:rFonts w:cs="Tahoma" w:ascii="Tahoma" w:hAnsi="Tahoma"/>
        </w:rPr>
        <w:tab/>
        <w:tab/>
        <w:t>al falto de juicio le quiero hablar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5</w:t>
      </w:r>
      <w:r>
        <w:rPr>
          <w:rStyle w:val="BTverse2"/>
          <w:rFonts w:cs="Tahoma" w:ascii="Tahoma" w:hAnsi="Tahoma"/>
        </w:rPr>
        <w:t>Vengan a comer de mis manjare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a beber el vino que he mezclad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6</w:t>
      </w:r>
      <w:r>
        <w:rPr>
          <w:rStyle w:val="BTverse2"/>
          <w:rFonts w:cs="Tahoma" w:ascii="Tahoma" w:hAnsi="Tahoma"/>
        </w:rPr>
        <w:t>Dejen la inexperiencia y vivirá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igan derecho el camino de la inteligencia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Destinatario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7</w:t>
      </w:r>
      <w:r>
        <w:rPr>
          <w:rStyle w:val="BTverse2"/>
          <w:rFonts w:cs="Tahoma" w:ascii="Tahoma" w:hAnsi="Tahoma"/>
        </w:rPr>
        <w:t>Quien corrige al soberbio se acarrea insultos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ien reprende al malvado, desprecios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8</w:t>
      </w:r>
      <w:r>
        <w:rPr>
          <w:rStyle w:val="BTverse2"/>
          <w:rFonts w:cs="Tahoma" w:ascii="Tahoma" w:hAnsi="Tahoma"/>
        </w:rPr>
        <w:t>no reprendas al soberbio, pues te aborrecerá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reprende al prudente y te querrá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9</w:t>
      </w:r>
      <w:r>
        <w:rPr>
          <w:rStyle w:val="BTverse2"/>
          <w:rFonts w:cs="Tahoma" w:ascii="Tahoma" w:hAnsi="Tahoma"/>
        </w:rPr>
        <w:t>instruye al sabio, y será más sabio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nseña al honrado, y aprenderá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0</w:t>
      </w:r>
      <w:r>
        <w:rPr>
          <w:rStyle w:val="BTverse2"/>
          <w:rFonts w:cs="Tahoma" w:ascii="Tahoma" w:hAnsi="Tahoma"/>
        </w:rPr>
        <w:t>El principio de la Sabiduría es respetar al Señor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conocer al Santo es inteligenci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1</w:t>
      </w:r>
      <w:r>
        <w:rPr>
          <w:rStyle w:val="BTverse2"/>
          <w:rFonts w:cs="Tahoma" w:ascii="Tahoma" w:hAnsi="Tahoma"/>
        </w:rPr>
        <w:t>Por mí prolongarás tus día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se te añadirán años de vid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2</w:t>
      </w:r>
      <w:r>
        <w:rPr>
          <w:rStyle w:val="BTverse2"/>
          <w:rFonts w:cs="Tahoma" w:ascii="Tahoma" w:hAnsi="Tahoma"/>
        </w:rPr>
        <w:t>si eres sabio, lo eres para tu provecho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i eres soberbio, tú solo lo pagarás.</w:t>
      </w:r>
    </w:p>
    <w:p>
      <w:pPr>
        <w:pStyle w:val="Subhead21"/>
        <w:spacing w:before="226" w:after="113"/>
        <w:rPr/>
      </w:pPr>
      <w:r>
        <w:rPr>
          <w:rStyle w:val="Subhead2"/>
          <w:rFonts w:cs="Tahoma" w:ascii="Tahoma" w:hAnsi="Tahoma"/>
          <w:b/>
        </w:rPr>
        <w:t>Banquete de la Necedad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3</w:t>
      </w:r>
      <w:r>
        <w:rPr>
          <w:rStyle w:val="BTverse2"/>
          <w:rFonts w:cs="Tahoma" w:ascii="Tahoma" w:hAnsi="Tahoma"/>
        </w:rPr>
        <w:t>Doña Necedad es chismos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tonta e ignorant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4</w:t>
      </w:r>
      <w:r>
        <w:rPr>
          <w:rStyle w:val="BTverse2"/>
          <w:rFonts w:cs="Tahoma" w:ascii="Tahoma" w:hAnsi="Tahoma"/>
        </w:rPr>
        <w:t>está sentada a la puerta de su cas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n un asiento que domina la ciudad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5</w:t>
      </w:r>
      <w:r>
        <w:rPr>
          <w:rStyle w:val="BTverse2"/>
          <w:rFonts w:cs="Tahoma" w:ascii="Tahoma" w:hAnsi="Tahoma"/>
        </w:rPr>
        <w:t>para llamar a los que pasa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 los que van derechos por el camino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6</w:t>
      </w:r>
      <w:r>
        <w:rPr>
          <w:rStyle w:val="BTverse2"/>
          <w:rFonts w:cs="Tahoma" w:ascii="Tahoma" w:hAnsi="Tahoma"/>
        </w:rPr>
        <w:t>El que sea inexperto venga acá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l falto de juicio le quiero hablar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7</w:t>
      </w:r>
      <w:r>
        <w:rPr>
          <w:rStyle w:val="BTverse2"/>
          <w:rFonts w:cs="Tahoma" w:ascii="Tahoma" w:hAnsi="Tahoma"/>
        </w:rPr>
        <w:t>El agua robada es más dulc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pan comido a escondidas es más sabros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8</w:t>
      </w:r>
      <w:r>
        <w:rPr>
          <w:rStyle w:val="BTverse2"/>
          <w:rFonts w:cs="Tahoma" w:ascii="Tahoma" w:hAnsi="Tahoma"/>
        </w:rPr>
        <w:t>Pero ellos no saben que en su casa están los difunt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on ahora sombras en el reino de la muerte.</w:t>
      </w:r>
    </w:p>
    <w:p>
      <w:pPr>
        <w:pStyle w:val="BTverse21"/>
        <w:ind w:left="1133" w:hanging="908"/>
        <w:rPr>
          <w:rStyle w:val="BTverse2"/>
          <w:rFonts w:ascii="Tahoma" w:hAnsi="Tahoma" w:cs="Tahoma"/>
        </w:rPr>
      </w:pPr>
      <w:r>
        <w:rPr/>
      </w:r>
    </w:p>
    <w:p>
      <w:pPr>
        <w:pStyle w:val="Parttitle1"/>
        <w:spacing w:before="155" w:after="141"/>
        <w:rPr/>
      </w:pPr>
      <w:r>
        <w:rPr>
          <w:rStyle w:val="Parttitle"/>
          <w:rFonts w:cs="Tahoma" w:ascii="Tahoma" w:hAnsi="Tahoma"/>
          <w:b/>
        </w:rPr>
        <w:t>SEGUNDA COLECCIÓN – PROVERBIOS DE SALOMÓN</w:t>
      </w:r>
    </w:p>
    <w:p>
      <w:pPr>
        <w:pStyle w:val="BTverse21"/>
        <w:ind w:left="1133" w:hanging="908"/>
        <w:rPr/>
      </w:pPr>
      <w:r>
        <w:rPr/>
        <w:t>10</w:t>
      </w:r>
      <w:r>
        <w:rPr>
          <w:rStyle w:val="BTverse2"/>
          <w:rFonts w:cs="Tahoma" w:ascii="Tahoma" w:hAnsi="Tahoma"/>
          <w:b/>
          <w:vertAlign w:val="superscript"/>
        </w:rPr>
        <w:t>1</w:t>
      </w:r>
      <w:r>
        <w:rPr>
          <w:rStyle w:val="BTverse2"/>
          <w:rFonts w:cs="Tahoma" w:ascii="Tahoma" w:hAnsi="Tahoma"/>
        </w:rPr>
        <w:t>Un hijo sabio es la alegría de su padre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>un hijo necio, es la pena de su madr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</w:t>
      </w:r>
      <w:r>
        <w:rPr>
          <w:rStyle w:val="BTverse2"/>
          <w:rFonts w:cs="Tahoma" w:ascii="Tahoma" w:hAnsi="Tahoma"/>
        </w:rPr>
        <w:t>Tesoros mal ganados no aprovecha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ero la justicia libra de la muert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</w:t>
      </w:r>
      <w:r>
        <w:rPr>
          <w:rStyle w:val="BTverse2"/>
          <w:rFonts w:cs="Tahoma" w:ascii="Tahoma" w:hAnsi="Tahoma"/>
        </w:rPr>
        <w:t>El Señor no deja con hambre al que es buen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ero rechaza la codicia del malvad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4</w:t>
      </w:r>
      <w:r>
        <w:rPr>
          <w:rStyle w:val="BTverse2"/>
          <w:rFonts w:cs="Tahoma" w:ascii="Tahoma" w:hAnsi="Tahoma"/>
        </w:rPr>
        <w:t>La mano perezosa empobrec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brazo trabajador enriquec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5</w:t>
      </w:r>
      <w:r>
        <w:rPr>
          <w:rStyle w:val="BTverse2"/>
          <w:rFonts w:cs="Tahoma" w:ascii="Tahoma" w:hAnsi="Tahoma"/>
        </w:rPr>
        <w:t>Quien almacena en otoño es prudent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ien duerme en la cosecha es un descarad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6</w:t>
      </w:r>
      <w:r>
        <w:rPr>
          <w:rStyle w:val="BTverse2"/>
          <w:rFonts w:cs="Tahoma" w:ascii="Tahoma" w:hAnsi="Tahoma"/>
        </w:rPr>
        <w:t>Sobre la cabeza del honrado llueven bendicione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boca malvada encubre violenci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7</w:t>
      </w:r>
      <w:r>
        <w:rPr>
          <w:rStyle w:val="BTverse2"/>
          <w:rFonts w:cs="Tahoma" w:ascii="Tahoma" w:hAnsi="Tahoma"/>
        </w:rPr>
        <w:t>La memoria del honrado es bendit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nombre del malvado se pudr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8</w:t>
      </w:r>
      <w:r>
        <w:rPr>
          <w:rStyle w:val="BTverse2"/>
          <w:rFonts w:cs="Tahoma" w:ascii="Tahoma" w:hAnsi="Tahoma"/>
        </w:rPr>
        <w:t>El hombre juicioso acepta órdene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bios necios acaban en la ruin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9</w:t>
      </w:r>
      <w:r>
        <w:rPr>
          <w:rStyle w:val="BTverse2"/>
          <w:rFonts w:cs="Tahoma" w:ascii="Tahoma" w:hAnsi="Tahoma"/>
        </w:rPr>
        <w:t>Quien procede sinceramente, camina seguro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que actúa con disimulo queda descubiert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0</w:t>
      </w:r>
      <w:r>
        <w:rPr>
          <w:rStyle w:val="BTverse2"/>
          <w:rFonts w:cs="Tahoma" w:ascii="Tahoma" w:hAnsi="Tahoma"/>
        </w:rPr>
        <w:t>Quien cierra los ojos trae sufrimient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ien reprende abiertamente trae remedi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1</w:t>
      </w:r>
      <w:r>
        <w:rPr>
          <w:rStyle w:val="BTverse2"/>
          <w:rFonts w:cs="Tahoma" w:ascii="Tahoma" w:hAnsi="Tahoma"/>
        </w:rPr>
        <w:t>La boca del justo es manantial de vid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boca del malvado encubre violenci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2</w:t>
      </w:r>
      <w:r>
        <w:rPr>
          <w:rStyle w:val="BTverse2"/>
          <w:rFonts w:cs="Tahoma" w:ascii="Tahoma" w:hAnsi="Tahoma"/>
        </w:rPr>
        <w:t>El odio provoca pele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amor disimula las ofensa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3</w:t>
      </w:r>
      <w:r>
        <w:rPr>
          <w:rStyle w:val="BTverse2"/>
          <w:rFonts w:cs="Tahoma" w:ascii="Tahoma" w:hAnsi="Tahoma"/>
        </w:rPr>
        <w:t>En los labios del prudente hay sabidurí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un látigo en la espalda del neci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4</w:t>
      </w:r>
      <w:r>
        <w:rPr>
          <w:rStyle w:val="BTverse2"/>
          <w:rFonts w:cs="Tahoma" w:ascii="Tahoma" w:hAnsi="Tahoma"/>
        </w:rPr>
        <w:t>El sabio atesora saber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boca del necio atrae la desgraci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5</w:t>
      </w:r>
      <w:r>
        <w:rPr>
          <w:rStyle w:val="BTverse2"/>
          <w:rFonts w:cs="Tahoma" w:ascii="Tahoma" w:hAnsi="Tahoma"/>
        </w:rPr>
        <w:t>La fortuna del rico es su defens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miseria es el terror del pobr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6</w:t>
      </w:r>
      <w:r>
        <w:rPr>
          <w:rStyle w:val="BTverse2"/>
          <w:rFonts w:cs="Tahoma" w:ascii="Tahoma" w:hAnsi="Tahoma"/>
        </w:rPr>
        <w:t>El salario del honrado es la vid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ganancia del malvado es el fracas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7</w:t>
      </w:r>
      <w:r>
        <w:rPr>
          <w:rStyle w:val="BTverse2"/>
          <w:rFonts w:cs="Tahoma" w:ascii="Tahoma" w:hAnsi="Tahoma"/>
        </w:rPr>
        <w:t>El que acepta la corrección va por camino de vid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que la rechaza se extraví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8</w:t>
      </w:r>
      <w:r>
        <w:rPr>
          <w:rStyle w:val="BTverse2"/>
          <w:rFonts w:cs="Tahoma" w:ascii="Tahoma" w:hAnsi="Tahoma"/>
        </w:rPr>
        <w:t>Los labios mentirosos encubren odi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ien difunde calumnias es un insensat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9</w:t>
      </w:r>
      <w:r>
        <w:rPr>
          <w:rStyle w:val="BTverse2"/>
          <w:rFonts w:cs="Tahoma" w:ascii="Tahoma" w:hAnsi="Tahoma"/>
        </w:rPr>
        <w:t>Donde abundan las palabras no falta el pecad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ien se muerde los labios es discret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0</w:t>
      </w:r>
      <w:r>
        <w:rPr>
          <w:rStyle w:val="BTverse2"/>
          <w:rFonts w:cs="Tahoma" w:ascii="Tahoma" w:hAnsi="Tahoma"/>
        </w:rPr>
        <w:t>Plata pura es la boca del honrado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mente perversa no vale nad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1</w:t>
      </w:r>
      <w:r>
        <w:rPr>
          <w:rStyle w:val="BTverse2"/>
          <w:rFonts w:cs="Tahoma" w:ascii="Tahoma" w:hAnsi="Tahoma"/>
        </w:rPr>
        <w:t>Labios honrados guían a much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os necios mueren por falta de juici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2</w:t>
      </w:r>
      <w:r>
        <w:rPr>
          <w:rStyle w:val="BTverse2"/>
          <w:rFonts w:cs="Tahoma" w:ascii="Tahoma" w:hAnsi="Tahoma"/>
        </w:rPr>
        <w:t>La bendición divina enriquec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nada le añade nuestra fatig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3</w:t>
      </w:r>
      <w:r>
        <w:rPr>
          <w:rStyle w:val="BTverse2"/>
          <w:rFonts w:cs="Tahoma" w:ascii="Tahoma" w:hAnsi="Tahoma"/>
        </w:rPr>
        <w:t>El necio se divierte haciendo tramp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hombre prudente con la sabidurí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4</w:t>
      </w:r>
      <w:r>
        <w:rPr>
          <w:rStyle w:val="BTverse2"/>
          <w:rFonts w:cs="Tahoma" w:ascii="Tahoma" w:hAnsi="Tahoma"/>
        </w:rPr>
        <w:t>Al malvado le sucede lo que tem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l honrado se le da lo que dese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5</w:t>
      </w:r>
      <w:r>
        <w:rPr>
          <w:rStyle w:val="BTverse2"/>
          <w:rFonts w:cs="Tahoma" w:ascii="Tahoma" w:hAnsi="Tahoma"/>
        </w:rPr>
        <w:t>Pasa el huracán, desaparece el malvado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ero el justo se mantiene para siempr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6</w:t>
      </w:r>
      <w:r>
        <w:rPr>
          <w:rStyle w:val="BTverse2"/>
          <w:rFonts w:cs="Tahoma" w:ascii="Tahoma" w:hAnsi="Tahoma"/>
        </w:rPr>
        <w:t>Vinagre a los dientes, humo a los ojos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so es el perezoso para quien le da un encarg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7</w:t>
      </w:r>
      <w:r>
        <w:rPr>
          <w:rStyle w:val="BTverse2"/>
          <w:rFonts w:cs="Tahoma" w:ascii="Tahoma" w:hAnsi="Tahoma"/>
        </w:rPr>
        <w:t>Respetar al Señor prolonga la vid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os años de los malvados se acortan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8</w:t>
      </w:r>
      <w:r>
        <w:rPr>
          <w:rStyle w:val="BTverse2"/>
          <w:rFonts w:cs="Tahoma" w:ascii="Tahoma" w:hAnsi="Tahoma"/>
        </w:rPr>
        <w:t>La esperanza de los honrados es alegr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ilusión de los malvados fracas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9</w:t>
      </w:r>
      <w:r>
        <w:rPr>
          <w:rStyle w:val="BTverse2"/>
          <w:rFonts w:cs="Tahoma" w:ascii="Tahoma" w:hAnsi="Tahoma"/>
        </w:rPr>
        <w:t>El camino del Señor es refugio para el hombre rect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es terror para los malhechor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0</w:t>
      </w:r>
      <w:r>
        <w:rPr>
          <w:rStyle w:val="BTverse2"/>
          <w:rFonts w:cs="Tahoma" w:ascii="Tahoma" w:hAnsi="Tahoma"/>
        </w:rPr>
        <w:t>El honrado jamás tropezará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malvado no habitará en la tierr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1</w:t>
      </w:r>
      <w:r>
        <w:rPr>
          <w:rStyle w:val="BTverse2"/>
          <w:rFonts w:cs="Tahoma" w:ascii="Tahoma" w:hAnsi="Tahoma"/>
        </w:rPr>
        <w:t>De boca honrada brota sabidurí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engua tramposa será cortad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2</w:t>
      </w:r>
      <w:r>
        <w:rPr>
          <w:rStyle w:val="BTverse2"/>
          <w:rFonts w:cs="Tahoma" w:ascii="Tahoma" w:hAnsi="Tahoma"/>
        </w:rPr>
        <w:t>Labios honrados saben de benevolenci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boca del malvado, de engaños.</w:t>
      </w:r>
    </w:p>
    <w:p>
      <w:pPr>
        <w:pStyle w:val="BTverse21"/>
        <w:spacing w:lineRule="exact" w:line="180"/>
        <w:ind w:left="1133" w:hanging="908"/>
        <w:rPr>
          <w:rStyle w:val="BTverse2"/>
          <w:rFonts w:ascii="Tahoma" w:hAnsi="Tahoma" w:cs="Tahoma"/>
        </w:rPr>
      </w:pPr>
      <w:r>
        <w:rPr/>
      </w:r>
    </w:p>
    <w:p>
      <w:pPr>
        <w:pStyle w:val="BTverse21"/>
        <w:ind w:left="1133" w:hanging="908"/>
        <w:rPr/>
      </w:pPr>
      <w:r>
        <w:rPr/>
        <w:t>11</w:t>
      </w:r>
      <w:r>
        <w:rPr>
          <w:rStyle w:val="BTverse2"/>
          <w:rFonts w:cs="Tahoma" w:ascii="Tahoma" w:hAnsi="Tahoma"/>
          <w:b/>
          <w:vertAlign w:val="superscript"/>
        </w:rPr>
        <w:t>1</w:t>
      </w:r>
      <w:r>
        <w:rPr>
          <w:rStyle w:val="BTverse2"/>
          <w:rFonts w:cs="Tahoma" w:ascii="Tahoma" w:hAnsi="Tahoma"/>
        </w:rPr>
        <w:t>El Señor aborrece las balanzas falseada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>y le gustan las pesas exacta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</w:t>
      </w:r>
      <w:r>
        <w:rPr>
          <w:rStyle w:val="BTverse2"/>
          <w:rFonts w:cs="Tahoma" w:ascii="Tahoma" w:hAnsi="Tahoma"/>
        </w:rPr>
        <w:t>El orgullo acarrea la deshonr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ero la sabiduría acompaña a los humild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</w:t>
      </w:r>
      <w:r>
        <w:rPr>
          <w:rStyle w:val="BTverse2"/>
          <w:rFonts w:cs="Tahoma" w:ascii="Tahoma" w:hAnsi="Tahoma"/>
        </w:rPr>
        <w:t>La honradez guía a los buen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falsedad destruye a los traidor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4</w:t>
      </w:r>
      <w:r>
        <w:rPr>
          <w:rStyle w:val="BTverse2"/>
          <w:rFonts w:cs="Tahoma" w:ascii="Tahoma" w:hAnsi="Tahoma"/>
        </w:rPr>
        <w:t>No sirve la fortuna el día del castig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ero la justicia libra de la muert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5</w:t>
      </w:r>
      <w:r>
        <w:rPr>
          <w:rStyle w:val="BTverse2"/>
          <w:rFonts w:cs="Tahoma" w:ascii="Tahoma" w:hAnsi="Tahoma"/>
        </w:rPr>
        <w:t>La honradez del justo hace fácil su camin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malvado caerá por su maldad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6</w:t>
      </w:r>
      <w:r>
        <w:rPr>
          <w:rStyle w:val="BTverse2"/>
          <w:rFonts w:cs="Tahoma" w:ascii="Tahoma" w:hAnsi="Tahoma"/>
        </w:rPr>
        <w:t>La honradez de los rectos los salv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os traidores quedan enredados en su codici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7</w:t>
      </w:r>
      <w:r>
        <w:rPr>
          <w:rStyle w:val="BTverse2"/>
          <w:rFonts w:cs="Tahoma" w:ascii="Tahoma" w:hAnsi="Tahoma"/>
        </w:rPr>
        <w:t>Con la muerte del malvado muere su esperanz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muere también la ilusión de las riqueza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8</w:t>
      </w:r>
      <w:r>
        <w:rPr>
          <w:rStyle w:val="BTverse2"/>
          <w:rFonts w:cs="Tahoma" w:ascii="Tahoma" w:hAnsi="Tahoma"/>
        </w:rPr>
        <w:t>El honrado se libra del peligr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malvado ocupa su puest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9</w:t>
      </w:r>
      <w:r>
        <w:rPr>
          <w:rStyle w:val="BTverse2"/>
          <w:rFonts w:cs="Tahoma" w:ascii="Tahoma" w:hAnsi="Tahoma"/>
        </w:rPr>
        <w:t>El malvado hunde al prójimo con la boc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ero la inteligencia a los justos los salv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0</w:t>
      </w:r>
      <w:r>
        <w:rPr>
          <w:rStyle w:val="BTverse2"/>
          <w:rFonts w:cs="Tahoma" w:ascii="Tahoma" w:hAnsi="Tahoma"/>
        </w:rPr>
        <w:t>El éxito de los honrados lo festeja la ciudad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cuando fracasan los malvados, canta de júbil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1</w:t>
      </w:r>
      <w:r>
        <w:rPr>
          <w:rStyle w:val="BTverse2"/>
          <w:rFonts w:cs="Tahoma" w:ascii="Tahoma" w:hAnsi="Tahoma"/>
        </w:rPr>
        <w:t>Con la bendición de los rectos prospera la ciudad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boca de los malvados la destruy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2</w:t>
      </w:r>
      <w:r>
        <w:rPr>
          <w:rStyle w:val="BTverse2"/>
          <w:rFonts w:cs="Tahoma" w:ascii="Tahoma" w:hAnsi="Tahoma"/>
        </w:rPr>
        <w:t>Quien desprecia al prójimo es un imprudent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hombre prudente se call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3</w:t>
      </w:r>
      <w:r>
        <w:rPr>
          <w:rStyle w:val="BTverse2"/>
          <w:rFonts w:cs="Tahoma" w:ascii="Tahoma" w:hAnsi="Tahoma"/>
        </w:rPr>
        <w:t>El chismoso todo lo cuent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hombre de confianza guarda el secret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4</w:t>
      </w:r>
      <w:r>
        <w:rPr>
          <w:rStyle w:val="BTverse2"/>
          <w:rFonts w:cs="Tahoma" w:ascii="Tahoma" w:hAnsi="Tahoma"/>
        </w:rPr>
        <w:t>Por falta de gobierno se arruina un puebl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se salva a fuerza de deliberación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5</w:t>
      </w:r>
      <w:r>
        <w:rPr>
          <w:rStyle w:val="BTverse2"/>
          <w:rFonts w:cs="Tahoma" w:ascii="Tahoma" w:hAnsi="Tahoma"/>
        </w:rPr>
        <w:t>Quien sale fiador por un extraño se perjudic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que evita hacer tratos vive tranquil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6</w:t>
      </w:r>
      <w:r>
        <w:rPr>
          <w:rStyle w:val="BTverse2"/>
          <w:rFonts w:cs="Tahoma" w:ascii="Tahoma" w:hAnsi="Tahoma"/>
        </w:rPr>
        <w:t>La mujer hermosa se hace respetar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que odia la rectitud atrae la deshonr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6</w:t>
      </w:r>
      <w:r>
        <w:rPr>
          <w:rStyle w:val="BTverse2"/>
          <w:rFonts w:cs="Tahoma" w:ascii="Tahoma" w:hAnsi="Tahoma"/>
        </w:rPr>
        <w:t>La fortuna del perezoso es escas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os audaces conservan su riquez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7</w:t>
      </w:r>
      <w:r>
        <w:rPr>
          <w:rStyle w:val="BTverse2"/>
          <w:rFonts w:cs="Tahoma" w:ascii="Tahoma" w:hAnsi="Tahoma"/>
        </w:rPr>
        <w:t>El hombre bondadoso se hace bien a sí mism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despiadado destroza su propia carn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8</w:t>
      </w:r>
      <w:r>
        <w:rPr>
          <w:rStyle w:val="BTverse2"/>
          <w:rFonts w:cs="Tahoma" w:ascii="Tahoma" w:hAnsi="Tahoma"/>
        </w:rPr>
        <w:t>El malvado hace ganancias engaños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que siembra justicia tiene paga segur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9</w:t>
      </w:r>
      <w:r>
        <w:rPr>
          <w:rStyle w:val="BTverse2"/>
          <w:rFonts w:cs="Tahoma" w:ascii="Tahoma" w:hAnsi="Tahoma"/>
        </w:rPr>
        <w:t>El que mide lo que es justo, vivirá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que persigue la maldad, morirá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0</w:t>
      </w:r>
      <w:r>
        <w:rPr>
          <w:rStyle w:val="BTverse2"/>
          <w:rFonts w:cs="Tahoma" w:ascii="Tahoma" w:hAnsi="Tahoma"/>
        </w:rPr>
        <w:t>Aborrece el Señor la mente pervers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le agrada una conducta sincer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1</w:t>
      </w:r>
      <w:r>
        <w:rPr>
          <w:rStyle w:val="BTverse2"/>
          <w:rFonts w:cs="Tahoma" w:ascii="Tahoma" w:hAnsi="Tahoma"/>
        </w:rPr>
        <w:t>Tarde o temprano el malvado la pag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descendencia de los honrados está a salv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2</w:t>
      </w:r>
      <w:r>
        <w:rPr>
          <w:rStyle w:val="BTverse2"/>
          <w:rFonts w:cs="Tahoma" w:ascii="Tahoma" w:hAnsi="Tahoma"/>
        </w:rPr>
        <w:t>Anillo de oro en hocico de puerc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s la mujer hermosa pero sin inteligenci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3</w:t>
      </w:r>
      <w:r>
        <w:rPr>
          <w:rStyle w:val="BTverse2"/>
          <w:rFonts w:cs="Tahoma" w:ascii="Tahoma" w:hAnsi="Tahoma"/>
        </w:rPr>
        <w:t>El deseo de los honrados se logr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s ilusiones de los malvados pasan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4</w:t>
      </w:r>
      <w:r>
        <w:rPr>
          <w:rStyle w:val="BTverse2"/>
          <w:rFonts w:cs="Tahoma" w:ascii="Tahoma" w:hAnsi="Tahoma"/>
        </w:rPr>
        <w:t>Hay quien regala y se enriquec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ien es tacaño y se empobrec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5</w:t>
      </w:r>
      <w:r>
        <w:rPr>
          <w:rStyle w:val="BTverse2"/>
          <w:rFonts w:cs="Tahoma" w:ascii="Tahoma" w:hAnsi="Tahoma"/>
        </w:rPr>
        <w:t>El que es generoso prosper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que da también recibirá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6</w:t>
      </w:r>
      <w:r>
        <w:rPr>
          <w:rStyle w:val="BTverse2"/>
          <w:rFonts w:cs="Tahoma" w:ascii="Tahoma" w:hAnsi="Tahoma"/>
        </w:rPr>
        <w:t>Al que acapara trigo lo maldice la gent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l que lo vende lo cubren de bendicion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7</w:t>
      </w:r>
      <w:r>
        <w:rPr>
          <w:rStyle w:val="BTverse2"/>
          <w:rFonts w:cs="Tahoma" w:ascii="Tahoma" w:hAnsi="Tahoma"/>
        </w:rPr>
        <w:t>Quien madruga para el bien alcanzará favor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l que busca el mal le saldrá al encuentr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8</w:t>
      </w:r>
      <w:r>
        <w:rPr>
          <w:rStyle w:val="BTverse2"/>
          <w:rFonts w:cs="Tahoma" w:ascii="Tahoma" w:hAnsi="Tahoma"/>
        </w:rPr>
        <w:t>Quien confía en sus riquezas se marchit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os honrados brotarán como follaj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9</w:t>
      </w:r>
      <w:r>
        <w:rPr>
          <w:rStyle w:val="BTverse2"/>
          <w:rFonts w:cs="Tahoma" w:ascii="Tahoma" w:hAnsi="Tahoma"/>
        </w:rPr>
        <w:t>Quien descuida su casa heredará vient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necio será esclavo del sabi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0</w:t>
      </w:r>
      <w:r>
        <w:rPr>
          <w:rStyle w:val="BTverse2"/>
          <w:rFonts w:cs="Tahoma" w:ascii="Tahoma" w:hAnsi="Tahoma"/>
        </w:rPr>
        <w:t>El fruto de la honradez es un árbol de vid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sabio se gana a la gent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1</w:t>
      </w:r>
      <w:r>
        <w:rPr>
          <w:rStyle w:val="BTverse2"/>
          <w:rFonts w:cs="Tahoma" w:ascii="Tahoma" w:hAnsi="Tahoma"/>
        </w:rPr>
        <w:t>Si al honrado le pagan en la tierr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¡cuánto más al malvado y al pecador!</w:t>
      </w:r>
    </w:p>
    <w:p>
      <w:pPr>
        <w:pStyle w:val="BTverse21"/>
        <w:ind w:left="1133" w:hanging="908"/>
        <w:rPr>
          <w:rStyle w:val="BTverse2"/>
          <w:rFonts w:ascii="Tahoma" w:hAnsi="Tahoma" w:cs="Tahoma"/>
        </w:rPr>
      </w:pPr>
      <w:r>
        <w:rPr/>
      </w:r>
    </w:p>
    <w:p>
      <w:pPr>
        <w:pStyle w:val="BTverse21"/>
        <w:ind w:left="1133" w:hanging="908"/>
        <w:rPr/>
      </w:pPr>
      <w:r>
        <w:rPr>
          <w:rFonts w:cs="Tahoma" w:ascii="Tahoma" w:hAnsi="Tahoma"/>
          <w:b/>
          <w:position w:val="-4"/>
          <w:sz w:val="49"/>
        </w:rPr>
        <w:t>12</w:t>
      </w:r>
      <w:r>
        <w:rPr>
          <w:rStyle w:val="BTverse2"/>
          <w:rFonts w:cs="Tahoma" w:ascii="Tahoma" w:hAnsi="Tahoma"/>
          <w:b/>
          <w:vertAlign w:val="superscript"/>
        </w:rPr>
        <w:t>1</w:t>
      </w:r>
      <w:r>
        <w:rPr>
          <w:rStyle w:val="BTverse2"/>
          <w:rFonts w:cs="Tahoma" w:ascii="Tahoma" w:hAnsi="Tahoma"/>
        </w:rPr>
        <w:t>El que ama la corrección, ama el saber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>el que la detesta, se embrutec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</w:t>
      </w:r>
      <w:r>
        <w:rPr>
          <w:rStyle w:val="BTverse2"/>
          <w:rFonts w:cs="Tahoma" w:ascii="Tahoma" w:hAnsi="Tahoma"/>
        </w:rPr>
        <w:t>El bueno obtiene el favor del Señor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perverso será condenad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</w:t>
      </w:r>
      <w:r>
        <w:rPr>
          <w:rStyle w:val="BTverse2"/>
          <w:rFonts w:cs="Tahoma" w:ascii="Tahoma" w:hAnsi="Tahoma"/>
        </w:rPr>
        <w:t>El que se apoya en la maldad no estará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raíz del honrado no se desprend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4</w:t>
      </w:r>
      <w:r>
        <w:rPr>
          <w:rStyle w:val="BTverse2"/>
          <w:rFonts w:cs="Tahoma" w:ascii="Tahoma" w:hAnsi="Tahoma"/>
        </w:rPr>
        <w:t>Mujer virtuosa es corona del marid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de mala fama es como caries en los hues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5</w:t>
      </w:r>
      <w:r>
        <w:rPr>
          <w:rStyle w:val="BTverse2"/>
          <w:rFonts w:cs="Tahoma" w:ascii="Tahoma" w:hAnsi="Tahoma"/>
        </w:rPr>
        <w:t>Los planes de los honrados son rect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s tácticas de los malvados son traidora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6</w:t>
      </w:r>
      <w:r>
        <w:rPr>
          <w:rStyle w:val="BTverse2"/>
          <w:rFonts w:cs="Tahoma" w:ascii="Tahoma" w:hAnsi="Tahoma"/>
        </w:rPr>
        <w:t>Las palabras del malvado son trampas mortale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s de los rectos, causa de salvación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7</w:t>
      </w:r>
      <w:r>
        <w:rPr>
          <w:rStyle w:val="BTverse2"/>
          <w:rFonts w:cs="Tahoma" w:ascii="Tahoma" w:hAnsi="Tahoma"/>
        </w:rPr>
        <w:t>Se derrumban los malvados y desaparece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ero la casa de los honrados subsist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8</w:t>
      </w:r>
      <w:r>
        <w:rPr>
          <w:rStyle w:val="BTverse2"/>
          <w:rFonts w:cs="Tahoma" w:ascii="Tahoma" w:hAnsi="Tahoma"/>
        </w:rPr>
        <w:t>Al hombre se lo estima según su prudenci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ero el corazón perverso será despreciad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9</w:t>
      </w:r>
      <w:r>
        <w:rPr>
          <w:rStyle w:val="BTverse2"/>
          <w:rFonts w:cs="Tahoma" w:ascii="Tahoma" w:hAnsi="Tahoma"/>
        </w:rPr>
        <w:t>Más vale ser modesto y tener un criad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e presumir de rico y no tener pan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0</w:t>
      </w:r>
      <w:r>
        <w:rPr>
          <w:rStyle w:val="BTverse2"/>
          <w:rFonts w:cs="Tahoma" w:ascii="Tahoma" w:hAnsi="Tahoma"/>
        </w:rPr>
        <w:t>El honrado se preocupa por su ganad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malvado no entiende de compasión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1</w:t>
      </w:r>
      <w:r>
        <w:rPr>
          <w:rStyle w:val="BTverse2"/>
          <w:rFonts w:cs="Tahoma" w:ascii="Tahoma" w:hAnsi="Tahoma"/>
        </w:rPr>
        <w:t>El que cultiva su campo se saciará de pa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imprudente se ocupa de ilusion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2</w:t>
      </w:r>
      <w:r>
        <w:rPr>
          <w:rStyle w:val="BTverse2"/>
          <w:rFonts w:cs="Tahoma" w:ascii="Tahoma" w:hAnsi="Tahoma"/>
        </w:rPr>
        <w:t>La codicia es la red de los malvad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os honrados arraigan firmement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3</w:t>
      </w:r>
      <w:r>
        <w:rPr>
          <w:rStyle w:val="BTverse2"/>
          <w:rFonts w:cs="Tahoma" w:ascii="Tahoma" w:hAnsi="Tahoma"/>
        </w:rPr>
        <w:t>En la falsedad de sus labios se enreda el malvad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honrado se librará del peligr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4</w:t>
      </w:r>
      <w:r>
        <w:rPr>
          <w:rStyle w:val="BTverse2"/>
          <w:rFonts w:cs="Tahoma" w:ascii="Tahoma" w:hAnsi="Tahoma"/>
        </w:rPr>
        <w:t>De lo que uno habla, recoge el fruto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de lo que uno hace, recibe el pag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5</w:t>
      </w:r>
      <w:r>
        <w:rPr>
          <w:rStyle w:val="BTverse2"/>
          <w:rFonts w:cs="Tahoma" w:ascii="Tahoma" w:hAnsi="Tahoma"/>
        </w:rPr>
        <w:t>El necio está contento con su proceder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sensato escucha el consej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6</w:t>
      </w:r>
      <w:r>
        <w:rPr>
          <w:rStyle w:val="BTverse2"/>
          <w:rFonts w:cs="Tahoma" w:ascii="Tahoma" w:hAnsi="Tahoma"/>
        </w:rPr>
        <w:t>El necio muestra enseguida su rabi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prudente disimula la ofens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7</w:t>
      </w:r>
      <w:r>
        <w:rPr>
          <w:rStyle w:val="BTverse2"/>
          <w:rFonts w:cs="Tahoma" w:ascii="Tahoma" w:hAnsi="Tahoma"/>
        </w:rPr>
        <w:t>El que respira la verdad declara con justici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testigo falso con mentira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8</w:t>
      </w:r>
      <w:r>
        <w:rPr>
          <w:rStyle w:val="BTverse2"/>
          <w:rFonts w:cs="Tahoma" w:ascii="Tahoma" w:hAnsi="Tahoma"/>
        </w:rPr>
        <w:t>El chismoso hiere como una espad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lengua del sabio san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9</w:t>
      </w:r>
      <w:r>
        <w:rPr>
          <w:rStyle w:val="BTverse2"/>
          <w:rFonts w:cs="Tahoma" w:ascii="Tahoma" w:hAnsi="Tahoma"/>
        </w:rPr>
        <w:t>La palabra verdadera permanece para siempr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mentiroso sólo un instant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0</w:t>
      </w:r>
      <w:r>
        <w:rPr>
          <w:rStyle w:val="BTverse2"/>
          <w:rFonts w:cs="Tahoma" w:ascii="Tahoma" w:hAnsi="Tahoma"/>
        </w:rPr>
        <w:t>El que maquina el mal tiene amargur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ien aconseja la paz vive content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1</w:t>
      </w:r>
      <w:r>
        <w:rPr>
          <w:rStyle w:val="BTverse2"/>
          <w:rFonts w:cs="Tahoma" w:ascii="Tahoma" w:hAnsi="Tahoma"/>
        </w:rPr>
        <w:t>Al honrado no le pasa nada mal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os malvados andan llenos de desgracia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2</w:t>
      </w:r>
      <w:r>
        <w:rPr>
          <w:rStyle w:val="BTverse2"/>
          <w:rFonts w:cs="Tahoma" w:ascii="Tahoma" w:hAnsi="Tahoma"/>
        </w:rPr>
        <w:t>El Señor aborrece el labio mentiros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hombre sincero obtiene su favor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3</w:t>
      </w:r>
      <w:r>
        <w:rPr>
          <w:rStyle w:val="BTverse2"/>
          <w:rFonts w:cs="Tahoma" w:ascii="Tahoma" w:hAnsi="Tahoma"/>
        </w:rPr>
        <w:t>El hombre prudente oculta su saber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mente insensata grita su ignoranci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4</w:t>
      </w:r>
      <w:r>
        <w:rPr>
          <w:rStyle w:val="BTverse2"/>
          <w:rFonts w:cs="Tahoma" w:ascii="Tahoma" w:hAnsi="Tahoma"/>
        </w:rPr>
        <w:t>Mano trabajadora mandará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mano perezosa servirá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5</w:t>
      </w:r>
      <w:r>
        <w:rPr>
          <w:rStyle w:val="BTverse2"/>
          <w:rFonts w:cs="Tahoma" w:ascii="Tahoma" w:hAnsi="Tahoma"/>
        </w:rPr>
        <w:t>La angustia del corazón deprim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una buena palabra reanim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6</w:t>
      </w:r>
      <w:r>
        <w:rPr>
          <w:rStyle w:val="BTverse2"/>
          <w:rFonts w:cs="Tahoma" w:ascii="Tahoma" w:hAnsi="Tahoma"/>
        </w:rPr>
        <w:t>El justo sirve de guía a su prójim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camino de los malvados los extraví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7</w:t>
      </w:r>
      <w:r>
        <w:rPr>
          <w:rStyle w:val="BTverse2"/>
          <w:rFonts w:cs="Tahoma" w:ascii="Tahoma" w:hAnsi="Tahoma"/>
        </w:rPr>
        <w:t>El perezoso no gana su sustent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que trabaja alcanza riqueza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8</w:t>
      </w:r>
      <w:r>
        <w:rPr>
          <w:rStyle w:val="BTverse2"/>
          <w:rFonts w:cs="Tahoma" w:ascii="Tahoma" w:hAnsi="Tahoma"/>
        </w:rPr>
        <w:t>La senda de la justicia es vid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camino de la impiedad lleva a la muerte.</w:t>
      </w:r>
    </w:p>
    <w:p>
      <w:pPr>
        <w:pStyle w:val="BTverse21"/>
        <w:ind w:left="1133" w:hanging="908"/>
        <w:rPr>
          <w:rStyle w:val="BTverse2"/>
          <w:rFonts w:ascii="Tahoma" w:hAnsi="Tahoma" w:cs="Tahoma"/>
        </w:rPr>
      </w:pPr>
      <w:r>
        <w:rPr/>
      </w:r>
    </w:p>
    <w:p>
      <w:pPr>
        <w:pStyle w:val="BTverse21"/>
        <w:ind w:left="1133" w:hanging="908"/>
        <w:rPr/>
      </w:pPr>
      <w:r>
        <w:rPr/>
        <w:t>13</w:t>
      </w:r>
      <w:r>
        <w:rPr>
          <w:rStyle w:val="BTverse2"/>
          <w:rFonts w:cs="Tahoma" w:ascii="Tahoma" w:hAnsi="Tahoma"/>
          <w:b/>
          <w:vertAlign w:val="superscript"/>
        </w:rPr>
        <w:t>1</w:t>
      </w:r>
      <w:r>
        <w:rPr>
          <w:rStyle w:val="BTverse2"/>
          <w:rFonts w:cs="Tahoma" w:ascii="Tahoma" w:hAnsi="Tahoma"/>
        </w:rPr>
        <w:t>El hijo sensato acepta la corrección patern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>el arrogante no escucha la corrección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</w:t>
      </w:r>
      <w:r>
        <w:rPr>
          <w:rStyle w:val="BTverse2"/>
          <w:rFonts w:cs="Tahoma" w:ascii="Tahoma" w:hAnsi="Tahoma"/>
        </w:rPr>
        <w:t>De lo que uno habla comerá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ero los traidores tienen hambre de violenci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</w:t>
      </w:r>
      <w:r>
        <w:rPr>
          <w:rStyle w:val="BTverse2"/>
          <w:rFonts w:cs="Tahoma" w:ascii="Tahoma" w:hAnsi="Tahoma"/>
        </w:rPr>
        <w:t>Quien guarda su boca, custodia su vid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ien suelta los labios, marcha a la ruin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4</w:t>
      </w:r>
      <w:r>
        <w:rPr>
          <w:rStyle w:val="BTverse2"/>
          <w:rFonts w:cs="Tahoma" w:ascii="Tahoma" w:hAnsi="Tahoma"/>
        </w:rPr>
        <w:t>El perezoso desea mucho y no obtiene nad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que trabaja queda satisfech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5</w:t>
      </w:r>
      <w:r>
        <w:rPr>
          <w:rStyle w:val="BTverse2"/>
          <w:rFonts w:cs="Tahoma" w:ascii="Tahoma" w:hAnsi="Tahoma"/>
        </w:rPr>
        <w:t>El honrado aborrece la mentir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malvado se hace odioso y se deshonr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6</w:t>
      </w:r>
      <w:r>
        <w:rPr>
          <w:rStyle w:val="BTverse2"/>
          <w:rFonts w:cs="Tahoma" w:ascii="Tahoma" w:hAnsi="Tahoma"/>
        </w:rPr>
        <w:t>La honradez custodia al hombre íntegr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maldad destruye al pecador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7</w:t>
      </w:r>
      <w:r>
        <w:rPr>
          <w:rStyle w:val="BTverse2"/>
          <w:rFonts w:cs="Tahoma" w:ascii="Tahoma" w:hAnsi="Tahoma"/>
        </w:rPr>
        <w:t>Hay quien presume de rico y no tiene nad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ien pasa por pobre y tiene una fortun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8</w:t>
      </w:r>
      <w:r>
        <w:rPr>
          <w:rStyle w:val="BTverse2"/>
          <w:rFonts w:cs="Tahoma" w:ascii="Tahoma" w:hAnsi="Tahoma"/>
        </w:rPr>
        <w:t>Las riquezas del rico le salvan la vid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l pobre no le importan las amenaza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9</w:t>
      </w:r>
      <w:r>
        <w:rPr>
          <w:rStyle w:val="BTverse2"/>
          <w:rFonts w:cs="Tahoma" w:ascii="Tahoma" w:hAnsi="Tahoma"/>
        </w:rPr>
        <w:t>La luz de los honrados es alegr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lámpara de los malvados se apag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0</w:t>
      </w:r>
      <w:r>
        <w:rPr>
          <w:rStyle w:val="BTverse2"/>
          <w:rFonts w:cs="Tahoma" w:ascii="Tahoma" w:hAnsi="Tahoma"/>
        </w:rPr>
        <w:t>La insolencia provoca discordi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sabiduría acompaña a los que se dejan aconsejar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1</w:t>
      </w:r>
      <w:r>
        <w:rPr>
          <w:rStyle w:val="BTverse2"/>
          <w:rFonts w:cs="Tahoma" w:ascii="Tahoma" w:hAnsi="Tahoma"/>
        </w:rPr>
        <w:t>Fortuna hecha de golpe encog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que reúne poco a poco enriquec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2</w:t>
      </w:r>
      <w:r>
        <w:rPr>
          <w:rStyle w:val="BTverse2"/>
          <w:rFonts w:cs="Tahoma" w:ascii="Tahoma" w:hAnsi="Tahoma"/>
        </w:rPr>
        <w:t>Esperanza que tarda entristece el corazó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deseo que se cumple es árbol de vid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3</w:t>
      </w:r>
      <w:r>
        <w:rPr>
          <w:rStyle w:val="BTverse2"/>
          <w:rFonts w:cs="Tahoma" w:ascii="Tahoma" w:hAnsi="Tahoma"/>
        </w:rPr>
        <w:t>El que desprecia la palabra se perderá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que respeta el mandato queda sin deuda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4</w:t>
      </w:r>
      <w:r>
        <w:rPr>
          <w:rStyle w:val="BTverse2"/>
          <w:rFonts w:cs="Tahoma" w:ascii="Tahoma" w:hAnsi="Tahoma"/>
        </w:rPr>
        <w:t>Fuente de vida es el consejo sabi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e aparta de los lazos de la muert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5</w:t>
      </w:r>
      <w:r>
        <w:rPr>
          <w:rStyle w:val="BTverse2"/>
          <w:rFonts w:cs="Tahoma" w:ascii="Tahoma" w:hAnsi="Tahoma"/>
        </w:rPr>
        <w:t>El sentido común se gana el favor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camino de los perversos conduce a la ruin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6</w:t>
      </w:r>
      <w:r>
        <w:rPr>
          <w:rStyle w:val="BTverse2"/>
          <w:rFonts w:cs="Tahoma" w:ascii="Tahoma" w:hAnsi="Tahoma"/>
        </w:rPr>
        <w:t>El sagaz actúa con prudenci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necio hace gala de su ignoranci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7</w:t>
      </w:r>
      <w:r>
        <w:rPr>
          <w:rStyle w:val="BTverse2"/>
          <w:rFonts w:cs="Tahoma" w:ascii="Tahoma" w:hAnsi="Tahoma"/>
        </w:rPr>
        <w:t>El mensajero malvado precipita en la desgraci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nviado fiel la remedi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8</w:t>
      </w:r>
      <w:r>
        <w:rPr>
          <w:rStyle w:val="BTverse2"/>
          <w:rFonts w:cs="Tahoma" w:ascii="Tahoma" w:hAnsi="Tahoma"/>
        </w:rPr>
        <w:t>Miseria y vergüenza para quien rechaza la correcció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que cumple los avisos recibirá honor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9</w:t>
      </w:r>
      <w:r>
        <w:rPr>
          <w:rStyle w:val="BTverse2"/>
          <w:rFonts w:cs="Tahoma" w:ascii="Tahoma" w:hAnsi="Tahoma"/>
        </w:rPr>
        <w:t>Deseo cumplido es dulce a la gargant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l necio le da asco apartarse del mal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0</w:t>
      </w:r>
      <w:r>
        <w:rPr>
          <w:rStyle w:val="BTverse2"/>
          <w:rFonts w:cs="Tahoma" w:ascii="Tahoma" w:hAnsi="Tahoma"/>
        </w:rPr>
        <w:t>Trata con los sabios y te harás más sabi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que se junta con ignorantes se echa a perder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1</w:t>
      </w:r>
      <w:r>
        <w:rPr>
          <w:rStyle w:val="BTverse2"/>
          <w:rFonts w:cs="Tahoma" w:ascii="Tahoma" w:hAnsi="Tahoma"/>
        </w:rPr>
        <w:t>La desgracia persigue al pecador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 los honrados la paz y el bien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2</w:t>
      </w:r>
      <w:r>
        <w:rPr>
          <w:rStyle w:val="BTverse2"/>
          <w:rFonts w:cs="Tahoma" w:ascii="Tahoma" w:hAnsi="Tahoma"/>
        </w:rPr>
        <w:t>La herencia del bueno queda en su famili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fortuna del pecador se reserva para el honrad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3</w:t>
      </w:r>
      <w:r>
        <w:rPr>
          <w:rStyle w:val="BTverse2"/>
          <w:rFonts w:cs="Tahoma" w:ascii="Tahoma" w:hAnsi="Tahoma"/>
        </w:rPr>
        <w:t>El campo de los nobles da rico sustent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ero se puede perder por falta de justici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4</w:t>
      </w:r>
      <w:r>
        <w:rPr>
          <w:rStyle w:val="BTverse2"/>
          <w:rFonts w:cs="Tahoma" w:ascii="Tahoma" w:hAnsi="Tahoma"/>
        </w:rPr>
        <w:t>El que no usa el castigo odia a su hij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que lo ama lo corrige a tiemp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5</w:t>
      </w:r>
      <w:r>
        <w:rPr>
          <w:rStyle w:val="BTverse2"/>
          <w:rFonts w:cs="Tahoma" w:ascii="Tahoma" w:hAnsi="Tahoma"/>
        </w:rPr>
        <w:t>El honrado come hasta estar satisfecho,</w:t>
      </w:r>
    </w:p>
    <w:p>
      <w:pPr>
        <w:pStyle w:val="BTverse21"/>
        <w:ind w:left="1133" w:hanging="908"/>
        <w:rPr>
          <w:rStyle w:val="BTverse2"/>
          <w:rFonts w:ascii="Tahoma" w:hAnsi="Tahoma" w:cs="Tahoma"/>
        </w:rPr>
      </w:pPr>
      <w:r>
        <w:rPr>
          <w:rStyle w:val="BTverse2"/>
          <w:rFonts w:cs="Tahoma" w:ascii="Tahoma" w:hAnsi="Tahoma"/>
        </w:rPr>
        <w:tab/>
        <w:tab/>
        <w:t>el vientre del malvado pasa necesidad.</w:t>
      </w:r>
    </w:p>
    <w:p>
      <w:pPr>
        <w:pStyle w:val="BTverse21"/>
        <w:ind w:left="1133" w:hanging="908"/>
        <w:rPr>
          <w:rStyle w:val="BTverse2"/>
          <w:rFonts w:ascii="Tahoma" w:hAnsi="Tahoma" w:cs="Tahoma"/>
        </w:rPr>
      </w:pPr>
      <w:r>
        <w:rPr/>
      </w:r>
    </w:p>
    <w:p>
      <w:pPr>
        <w:pStyle w:val="BTverse21"/>
        <w:ind w:left="1133" w:hanging="908"/>
        <w:rPr/>
      </w:pPr>
      <w:r>
        <w:rPr/>
        <w:t>14</w:t>
      </w:r>
      <w:r>
        <w:rPr>
          <w:rStyle w:val="BTverse2"/>
          <w:rFonts w:cs="Tahoma" w:ascii="Tahoma" w:hAnsi="Tahoma"/>
          <w:b/>
          <w:vertAlign w:val="superscript"/>
        </w:rPr>
        <w:t>1</w:t>
      </w:r>
      <w:r>
        <w:rPr>
          <w:rStyle w:val="BTverse2"/>
          <w:rFonts w:cs="Tahoma" w:ascii="Tahoma" w:hAnsi="Tahoma"/>
        </w:rPr>
        <w:t>La sabiduría edifica su cas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>la necedad la arruina con sus man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</w:t>
      </w:r>
      <w:r>
        <w:rPr>
          <w:rStyle w:val="BTverse2"/>
          <w:rFonts w:cs="Tahoma" w:ascii="Tahoma" w:hAnsi="Tahoma"/>
        </w:rPr>
        <w:t>El que procede rectamente respeta a Di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de conducta torcida lo despreci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</w:t>
      </w:r>
      <w:r>
        <w:rPr>
          <w:rStyle w:val="BTverse2"/>
          <w:rFonts w:cs="Tahoma" w:ascii="Tahoma" w:hAnsi="Tahoma"/>
        </w:rPr>
        <w:t>De la boca del necio brota la soberbi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os labios del sabio son su defens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4</w:t>
      </w:r>
      <w:r>
        <w:rPr>
          <w:rStyle w:val="BTverse2"/>
          <w:rFonts w:cs="Tahoma" w:ascii="Tahoma" w:hAnsi="Tahoma"/>
        </w:rPr>
        <w:t>Donde no hay bueyes el establo está limpi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ero la fuerza de un toro trae rica cosech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5</w:t>
      </w:r>
      <w:r>
        <w:rPr>
          <w:rStyle w:val="BTverse2"/>
          <w:rFonts w:cs="Tahoma" w:ascii="Tahoma" w:hAnsi="Tahoma"/>
        </w:rPr>
        <w:t>Un testigo fiel no mient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un testigo falso respira mentira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6</w:t>
      </w:r>
      <w:r>
        <w:rPr>
          <w:rStyle w:val="BTverse2"/>
          <w:rFonts w:cs="Tahoma" w:ascii="Tahoma" w:hAnsi="Tahoma"/>
        </w:rPr>
        <w:t>El arrogante busca sabiduría y no la encuentr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ciencia es fácil para el inteligent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7</w:t>
      </w:r>
      <w:r>
        <w:rPr>
          <w:rStyle w:val="BTverse2"/>
          <w:rFonts w:cs="Tahoma" w:ascii="Tahoma" w:hAnsi="Tahoma"/>
        </w:rPr>
        <w:t>Deja la compañía del neci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ues no descubriste saber en sus labi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8</w:t>
      </w:r>
      <w:r>
        <w:rPr>
          <w:rStyle w:val="BTverse2"/>
          <w:rFonts w:cs="Tahoma" w:ascii="Tahoma" w:hAnsi="Tahoma"/>
        </w:rPr>
        <w:t>Encontrar el camino es la sabiduría del prudent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engaño es locura de los neci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9</w:t>
      </w:r>
      <w:r>
        <w:rPr>
          <w:rStyle w:val="BTverse2"/>
          <w:rFonts w:cs="Tahoma" w:ascii="Tahoma" w:hAnsi="Tahoma"/>
        </w:rPr>
        <w:t>Los necios se burlan de sus culp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os rectos gozan de favor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0</w:t>
      </w:r>
      <w:r>
        <w:rPr>
          <w:rStyle w:val="BTverse2"/>
          <w:rFonts w:cs="Tahoma" w:ascii="Tahoma" w:hAnsi="Tahoma"/>
        </w:rPr>
        <w:t>Conoce el corazón su propia amargur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no comparte su alegría con ningún extrañ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1</w:t>
      </w:r>
      <w:r>
        <w:rPr>
          <w:rStyle w:val="BTverse2"/>
          <w:rFonts w:cs="Tahoma" w:ascii="Tahoma" w:hAnsi="Tahoma"/>
        </w:rPr>
        <w:t>La casa del malvado se arruin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tienda del honrado prosper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2</w:t>
      </w:r>
      <w:r>
        <w:rPr>
          <w:rStyle w:val="BTverse2"/>
          <w:rFonts w:cs="Tahoma" w:ascii="Tahoma" w:hAnsi="Tahoma"/>
        </w:rPr>
        <w:t>Hay un camino que parece rect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va a parar a la muert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3</w:t>
      </w:r>
      <w:r>
        <w:rPr>
          <w:rStyle w:val="BTverse2"/>
          <w:rFonts w:cs="Tahoma" w:ascii="Tahoma" w:hAnsi="Tahoma"/>
        </w:rPr>
        <w:t>También entre risas llora el corazó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la alegría termina en aflicción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4</w:t>
      </w:r>
      <w:r>
        <w:rPr>
          <w:rStyle w:val="BTverse2"/>
          <w:rFonts w:cs="Tahoma" w:ascii="Tahoma" w:hAnsi="Tahoma"/>
        </w:rPr>
        <w:t>El insensato está satisfecho de su conduct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hombre bueno lo está de sus accion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5</w:t>
      </w:r>
      <w:r>
        <w:rPr>
          <w:rStyle w:val="BTverse2"/>
          <w:rFonts w:cs="Tahoma" w:ascii="Tahoma" w:hAnsi="Tahoma"/>
        </w:rPr>
        <w:t>El ingenuo se lo cree tod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sagaz se fija en sus pas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6</w:t>
      </w:r>
      <w:r>
        <w:rPr>
          <w:rStyle w:val="BTverse2"/>
          <w:rFonts w:cs="Tahoma" w:ascii="Tahoma" w:hAnsi="Tahoma"/>
        </w:rPr>
        <w:t>El sabio es cauteloso y se aparta del mal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necio se lanza confiad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7</w:t>
      </w:r>
      <w:r>
        <w:rPr>
          <w:rStyle w:val="BTverse2"/>
          <w:rFonts w:cs="Tahoma" w:ascii="Tahoma" w:hAnsi="Tahoma"/>
        </w:rPr>
        <w:t>El impulsivo hace locur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reflexivo sabe aguantar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8</w:t>
      </w:r>
      <w:r>
        <w:rPr>
          <w:rStyle w:val="BTverse2"/>
          <w:rFonts w:cs="Tahoma" w:ascii="Tahoma" w:hAnsi="Tahoma"/>
        </w:rPr>
        <w:t>El ingenuo se adorna con necedad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sagaz se corona de saber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9</w:t>
      </w:r>
      <w:r>
        <w:rPr>
          <w:rStyle w:val="BTverse2"/>
          <w:rFonts w:cs="Tahoma" w:ascii="Tahoma" w:hAnsi="Tahoma"/>
        </w:rPr>
        <w:t>Los malos se postrarán ante los buen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los malvados, a la puerta del honrad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0</w:t>
      </w:r>
      <w:r>
        <w:rPr>
          <w:rStyle w:val="BTverse2"/>
          <w:rFonts w:cs="Tahoma" w:ascii="Tahoma" w:hAnsi="Tahoma"/>
        </w:rPr>
        <w:t>El pobre es odioso aun a su compañer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rico tiene muchos amig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1</w:t>
      </w:r>
      <w:r>
        <w:rPr>
          <w:rStyle w:val="BTverse2"/>
          <w:rFonts w:cs="Tahoma" w:ascii="Tahoma" w:hAnsi="Tahoma"/>
        </w:rPr>
        <w:t>Quien desprecia a su prójimo, pec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dichoso quien se apiada de los pobr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2</w:t>
      </w:r>
      <w:r>
        <w:rPr>
          <w:rStyle w:val="BTverse2"/>
          <w:rFonts w:cs="Tahoma" w:ascii="Tahoma" w:hAnsi="Tahoma"/>
        </w:rPr>
        <w:t>¿No se extravía el que busca hacer el mal?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que busca hacer el bien, es objeto de amor y lealtad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3</w:t>
      </w:r>
      <w:r>
        <w:rPr>
          <w:rStyle w:val="BTverse2"/>
          <w:rFonts w:cs="Tahoma" w:ascii="Tahoma" w:hAnsi="Tahoma"/>
        </w:rPr>
        <w:t>Toda fatiga trae su gananci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ero el charlar trae pobrez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4</w:t>
      </w:r>
      <w:r>
        <w:rPr>
          <w:rStyle w:val="BTverse2"/>
          <w:rFonts w:cs="Tahoma" w:ascii="Tahoma" w:hAnsi="Tahoma"/>
        </w:rPr>
        <w:t>Corona de los sabios es la prudenci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ollar del insensato es la necedad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5</w:t>
      </w:r>
      <w:r>
        <w:rPr>
          <w:rStyle w:val="BTverse2"/>
          <w:rFonts w:cs="Tahoma" w:ascii="Tahoma" w:hAnsi="Tahoma"/>
        </w:rPr>
        <w:t>El testigo fiel salva vid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impostor respira mentira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6</w:t>
      </w:r>
      <w:r>
        <w:rPr>
          <w:rStyle w:val="BTverse2"/>
          <w:rFonts w:cs="Tahoma" w:ascii="Tahoma" w:hAnsi="Tahoma"/>
        </w:rPr>
        <w:t>Respetar al Señor es un refugio segur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e servirá de defensa a los hij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7</w:t>
      </w:r>
      <w:r>
        <w:rPr>
          <w:rStyle w:val="BTverse2"/>
          <w:rFonts w:cs="Tahoma" w:ascii="Tahoma" w:hAnsi="Tahoma"/>
        </w:rPr>
        <w:t>Respetar al Señor es manantial de vid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e aparta de los lazos de la muert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8</w:t>
      </w:r>
      <w:r>
        <w:rPr>
          <w:rStyle w:val="BTverse2"/>
          <w:rFonts w:cs="Tahoma" w:ascii="Tahoma" w:hAnsi="Tahoma"/>
        </w:rPr>
        <w:t>Pueblo numeroso es honor del rey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falta de gente es ruina del príncip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9</w:t>
      </w:r>
      <w:r>
        <w:rPr>
          <w:rStyle w:val="BTverse2"/>
          <w:rFonts w:cs="Tahoma" w:ascii="Tahoma" w:hAnsi="Tahoma"/>
        </w:rPr>
        <w:t>El hombre paciente es rico en prudenci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impulsivo exalta su torpez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0</w:t>
      </w:r>
      <w:r>
        <w:rPr>
          <w:rStyle w:val="BTverse2"/>
          <w:rFonts w:cs="Tahoma" w:ascii="Tahoma" w:hAnsi="Tahoma"/>
        </w:rPr>
        <w:t>Un corazón pacífico es vida del cuerp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envidia carcome los hues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1</w:t>
      </w:r>
      <w:r>
        <w:rPr>
          <w:rStyle w:val="BTverse2"/>
          <w:rFonts w:cs="Tahoma" w:ascii="Tahoma" w:hAnsi="Tahoma"/>
        </w:rPr>
        <w:t>Quien explota al necesitado ofende a su Hacedor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ien se apiada del pobre, lo honr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2</w:t>
      </w:r>
      <w:r>
        <w:rPr>
          <w:rStyle w:val="BTverse2"/>
          <w:rFonts w:cs="Tahoma" w:ascii="Tahoma" w:hAnsi="Tahoma"/>
        </w:rPr>
        <w:t>El malvado tropieza en su maldad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honrado se refugia en su integridad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3</w:t>
      </w:r>
      <w:r>
        <w:rPr>
          <w:rStyle w:val="BTverse2"/>
          <w:rFonts w:cs="Tahoma" w:ascii="Tahoma" w:hAnsi="Tahoma"/>
        </w:rPr>
        <w:t>En corazón prudente habita la sabidurí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un en medio de necios se da a conocer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4</w:t>
      </w:r>
      <w:r>
        <w:rPr>
          <w:rStyle w:val="BTverse2"/>
          <w:rFonts w:cs="Tahoma" w:ascii="Tahoma" w:hAnsi="Tahoma"/>
        </w:rPr>
        <w:t>La justicia hace prosperar a una nació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pecado es la ruina de los puebl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5</w:t>
      </w:r>
      <w:r>
        <w:rPr>
          <w:rStyle w:val="BTverse2"/>
          <w:rFonts w:cs="Tahoma" w:ascii="Tahoma" w:hAnsi="Tahoma"/>
        </w:rPr>
        <w:t>El rey favorece al ministro hábil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descarga su ira sobre el indigno.</w:t>
      </w:r>
    </w:p>
    <w:p>
      <w:pPr>
        <w:pStyle w:val="BTverse21"/>
        <w:ind w:left="1133" w:hanging="908"/>
        <w:rPr>
          <w:rStyle w:val="BTverse2"/>
          <w:rFonts w:ascii="Tahoma" w:hAnsi="Tahoma" w:cs="Tahoma"/>
        </w:rPr>
      </w:pPr>
      <w:r>
        <w:rPr/>
      </w:r>
    </w:p>
    <w:p>
      <w:pPr>
        <w:pStyle w:val="BTverse21"/>
        <w:spacing w:before="113" w:after="0"/>
        <w:ind w:left="1133" w:hanging="908"/>
        <w:rPr/>
      </w:pPr>
      <w:r>
        <w:rPr/>
        <w:t>15</w:t>
      </w:r>
      <w:r>
        <w:rPr>
          <w:rStyle w:val="BTverse2"/>
          <w:rFonts w:cs="Tahoma" w:ascii="Tahoma" w:hAnsi="Tahoma"/>
          <w:b/>
          <w:vertAlign w:val="superscript"/>
        </w:rPr>
        <w:t>1</w:t>
      </w:r>
      <w:r>
        <w:rPr>
          <w:rStyle w:val="BTverse2"/>
          <w:rFonts w:cs="Tahoma" w:ascii="Tahoma" w:hAnsi="Tahoma"/>
        </w:rPr>
        <w:t>Respuesta amable aplaca la ir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>palabra hiriente aviva el enoj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  <w:b/>
          <w:vertAlign w:val="superscript"/>
        </w:rPr>
        <w:t>2</w:t>
      </w:r>
      <w:r>
        <w:rPr>
          <w:rStyle w:val="BTverse2"/>
          <w:rFonts w:cs="Tahoma" w:ascii="Tahoma" w:hAnsi="Tahoma"/>
        </w:rPr>
        <w:t>De la lengua de los sabios brota sabidurí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de la boca del necio, necedad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</w:t>
      </w:r>
      <w:r>
        <w:rPr>
          <w:rStyle w:val="BTverse2"/>
          <w:rFonts w:cs="Tahoma" w:ascii="Tahoma" w:hAnsi="Tahoma"/>
        </w:rPr>
        <w:t>En todo lugar los ojos de Dio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stán vigilando a malos y buen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4</w:t>
      </w:r>
      <w:r>
        <w:rPr>
          <w:rStyle w:val="BTverse2"/>
          <w:rFonts w:cs="Tahoma" w:ascii="Tahoma" w:hAnsi="Tahoma"/>
        </w:rPr>
        <w:t>Lengua suave es árbol de vid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engua perversa hiere en lo más viv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5</w:t>
      </w:r>
      <w:r>
        <w:rPr>
          <w:rStyle w:val="BTverse2"/>
          <w:rFonts w:cs="Tahoma" w:ascii="Tahoma" w:hAnsi="Tahoma"/>
        </w:rPr>
        <w:t>El necio desprecia la corrección patern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ien cumple los avisos demuestra inteligenci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6</w:t>
      </w:r>
      <w:r>
        <w:rPr>
          <w:rStyle w:val="BTverse2"/>
          <w:rFonts w:cs="Tahoma" w:ascii="Tahoma" w:hAnsi="Tahoma"/>
        </w:rPr>
        <w:t>En casa del honrado hay abundanci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ganancia del malvado desaparec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7</w:t>
      </w:r>
      <w:r>
        <w:rPr>
          <w:rStyle w:val="BTverse2"/>
          <w:rFonts w:cs="Tahoma" w:ascii="Tahoma" w:hAnsi="Tahoma"/>
        </w:rPr>
        <w:t>Los labios del sensato esparcen saber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mente del necio ignoranci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8</w:t>
      </w:r>
      <w:r>
        <w:rPr>
          <w:rStyle w:val="BTverse2"/>
          <w:rFonts w:cs="Tahoma" w:ascii="Tahoma" w:hAnsi="Tahoma"/>
        </w:rPr>
        <w:t>El Señor aborrece el sacrificio del malvad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oración de los rectos alcanza su favor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9</w:t>
      </w:r>
      <w:r>
        <w:rPr>
          <w:rStyle w:val="BTverse2"/>
          <w:rFonts w:cs="Tahoma" w:ascii="Tahoma" w:hAnsi="Tahoma"/>
        </w:rPr>
        <w:t>El Señor aborrece la conducta del malvad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ama al que busca la justici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0</w:t>
      </w:r>
      <w:r>
        <w:rPr>
          <w:rStyle w:val="BTverse2"/>
          <w:rFonts w:cs="Tahoma" w:ascii="Tahoma" w:hAnsi="Tahoma"/>
        </w:rPr>
        <w:t>El que deja la senda será escarmentado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que odia la corrección, morirá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1</w:t>
      </w:r>
      <w:r>
        <w:rPr>
          <w:rStyle w:val="BTverse2"/>
          <w:rFonts w:cs="Tahoma" w:ascii="Tahoma" w:hAnsi="Tahoma"/>
        </w:rPr>
        <w:t>Infierno y Abismo son conocidos por Di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¡cuánto más el corazón humano!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2</w:t>
      </w:r>
      <w:r>
        <w:rPr>
          <w:rStyle w:val="BTverse2"/>
          <w:rFonts w:cs="Tahoma" w:ascii="Tahoma" w:hAnsi="Tahoma"/>
        </w:rPr>
        <w:t>El insolente no quiere que lo reprenda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or eso no se junta con los sabi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3</w:t>
      </w:r>
      <w:r>
        <w:rPr>
          <w:rStyle w:val="BTverse2"/>
          <w:rFonts w:cs="Tahoma" w:ascii="Tahoma" w:hAnsi="Tahoma"/>
        </w:rPr>
        <w:t>Corazón contento cara feliz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orazón abatido desalienta el espíritu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4</w:t>
      </w:r>
      <w:r>
        <w:rPr>
          <w:rStyle w:val="BTverse2"/>
          <w:rFonts w:cs="Tahoma" w:ascii="Tahoma" w:hAnsi="Tahoma"/>
        </w:rPr>
        <w:t>El hombre inteligente procura saber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boca del necio se llena de estupidec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5</w:t>
      </w:r>
      <w:r>
        <w:rPr>
          <w:rStyle w:val="BTverse2"/>
          <w:rFonts w:cs="Tahoma" w:ascii="Tahoma" w:hAnsi="Tahoma"/>
        </w:rPr>
        <w:t>Para el desgraciado todos los días son mal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corazón contento está siempre de fiest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6</w:t>
      </w:r>
      <w:r>
        <w:rPr>
          <w:rStyle w:val="BTverse2"/>
          <w:rFonts w:cs="Tahoma" w:ascii="Tahoma" w:hAnsi="Tahoma"/>
        </w:rPr>
        <w:t>Más vale poco respetando a Dio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e grandes tesoros con sobresalt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7</w:t>
      </w:r>
      <w:r>
        <w:rPr>
          <w:rStyle w:val="BTverse2"/>
          <w:rFonts w:cs="Tahoma" w:ascii="Tahoma" w:hAnsi="Tahoma"/>
        </w:rPr>
        <w:t>Mas vale ración de verdura con amor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e carne de vaca con rencor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8</w:t>
      </w:r>
      <w:r>
        <w:rPr>
          <w:rStyle w:val="BTverse2"/>
          <w:rFonts w:cs="Tahoma" w:ascii="Tahoma" w:hAnsi="Tahoma"/>
        </w:rPr>
        <w:t>El hombre impulsivo provoca pele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hombre paciente las calm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9</w:t>
      </w:r>
      <w:r>
        <w:rPr>
          <w:rStyle w:val="BTverse2"/>
          <w:rFonts w:cs="Tahoma" w:ascii="Tahoma" w:hAnsi="Tahoma"/>
        </w:rPr>
        <w:t>El camino del perezoso es como un cerco de espin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senda de los rectos está limpi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0</w:t>
      </w:r>
      <w:r>
        <w:rPr>
          <w:rStyle w:val="BTverse2"/>
          <w:rFonts w:cs="Tahoma" w:ascii="Tahoma" w:hAnsi="Tahoma"/>
        </w:rPr>
        <w:t>Hijo sabio, alegría de su padre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hijo necio, deshonra de su madr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1</w:t>
      </w:r>
      <w:r>
        <w:rPr>
          <w:rStyle w:val="BTverse2"/>
          <w:rFonts w:cs="Tahoma" w:ascii="Tahoma" w:hAnsi="Tahoma"/>
        </w:rPr>
        <w:t>La necedad divierte al insensat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hombre prudente camina derech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2</w:t>
      </w:r>
      <w:r>
        <w:rPr>
          <w:rStyle w:val="BTverse2"/>
          <w:rFonts w:cs="Tahoma" w:ascii="Tahoma" w:hAnsi="Tahoma"/>
        </w:rPr>
        <w:t>Fracasan los planes cuando no se consult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se logran cuando hay consejer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3</w:t>
      </w:r>
      <w:r>
        <w:rPr>
          <w:rStyle w:val="BTverse2"/>
          <w:rFonts w:cs="Tahoma" w:ascii="Tahoma" w:hAnsi="Tahoma"/>
        </w:rPr>
        <w:t>¡Qué alegría saber responder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é buena es la palabra oportuna!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4</w:t>
      </w:r>
      <w:r>
        <w:rPr>
          <w:rStyle w:val="BTverse2"/>
          <w:rFonts w:cs="Tahoma" w:ascii="Tahoma" w:hAnsi="Tahoma"/>
        </w:rPr>
        <w:t>El prudente sube por un camino de vid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e lo aparta de la bajada al Abism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5</w:t>
      </w:r>
      <w:r>
        <w:rPr>
          <w:rStyle w:val="BTverse2"/>
          <w:rFonts w:cs="Tahoma" w:ascii="Tahoma" w:hAnsi="Tahoma"/>
        </w:rPr>
        <w:t>El Señor destruye la casa del soberbi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mantiene firme la propiedad de la viud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6</w:t>
      </w:r>
      <w:r>
        <w:rPr>
          <w:rStyle w:val="BTverse2"/>
          <w:rFonts w:cs="Tahoma" w:ascii="Tahoma" w:hAnsi="Tahoma"/>
        </w:rPr>
        <w:t>El Señor aborrece los malos pensamiento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considera puras las palabras amabl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7</w:t>
      </w:r>
      <w:r>
        <w:rPr>
          <w:rStyle w:val="BTverse2"/>
          <w:rFonts w:cs="Tahoma" w:ascii="Tahoma" w:hAnsi="Tahoma"/>
        </w:rPr>
        <w:t>El codicioso arruina su cas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que odia el soborno vivirá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8</w:t>
      </w:r>
      <w:r>
        <w:rPr>
          <w:rStyle w:val="BTverse2"/>
          <w:rFonts w:cs="Tahoma" w:ascii="Tahoma" w:hAnsi="Tahoma"/>
        </w:rPr>
        <w:t>La mente honrada medita la respuest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boca del malvado escupe maldad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9</w:t>
      </w:r>
      <w:r>
        <w:rPr>
          <w:rStyle w:val="BTverse2"/>
          <w:rFonts w:cs="Tahoma" w:ascii="Tahoma" w:hAnsi="Tahoma"/>
        </w:rPr>
        <w:t>El Señor está lejos de los malvado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escucha la oración de los honrad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0</w:t>
      </w:r>
      <w:r>
        <w:rPr>
          <w:rStyle w:val="BTverse2"/>
          <w:rFonts w:cs="Tahoma" w:ascii="Tahoma" w:hAnsi="Tahoma"/>
        </w:rPr>
        <w:t>Mirada serena alegra el corazó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buena noticia da vigor a los hues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1</w:t>
      </w:r>
      <w:r>
        <w:rPr>
          <w:rStyle w:val="BTverse2"/>
          <w:rFonts w:cs="Tahoma" w:ascii="Tahoma" w:hAnsi="Tahoma"/>
        </w:rPr>
        <w:t>Oído que escucha la corrección saludable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e hospedará en medio de los doct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2</w:t>
      </w:r>
      <w:r>
        <w:rPr>
          <w:rStyle w:val="BTverse2"/>
          <w:rFonts w:cs="Tahoma" w:ascii="Tahoma" w:hAnsi="Tahoma"/>
        </w:rPr>
        <w:t>Quien rechaza la corrección se odia a sí mism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ien escucha la reprensión adquiere juici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3</w:t>
      </w:r>
      <w:r>
        <w:rPr>
          <w:rStyle w:val="BTverse2"/>
          <w:rFonts w:cs="Tahoma" w:ascii="Tahoma" w:hAnsi="Tahoma"/>
        </w:rPr>
        <w:t>Respetar al Señor es escuela de sabidurí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delante de la gloria camina la humildad.</w:t>
      </w:r>
    </w:p>
    <w:p>
      <w:pPr>
        <w:pStyle w:val="BTverse21"/>
        <w:ind w:left="1133" w:hanging="908"/>
        <w:rPr>
          <w:rStyle w:val="BTverse2"/>
          <w:rFonts w:ascii="Tahoma" w:hAnsi="Tahoma" w:cs="Tahoma"/>
        </w:rPr>
      </w:pPr>
      <w:r>
        <w:rPr/>
      </w:r>
    </w:p>
    <w:p>
      <w:pPr>
        <w:pStyle w:val="BTverse21"/>
        <w:ind w:left="1133" w:hanging="908"/>
        <w:rPr/>
      </w:pPr>
      <w:r>
        <w:rPr/>
        <w:t>16</w:t>
      </w:r>
      <w:r>
        <w:rPr>
          <w:rStyle w:val="BTverse2"/>
          <w:rFonts w:cs="Tahoma" w:ascii="Tahoma" w:hAnsi="Tahoma"/>
          <w:b/>
          <w:vertAlign w:val="superscript"/>
        </w:rPr>
        <w:t>1</w:t>
      </w:r>
      <w:r>
        <w:rPr>
          <w:rStyle w:val="BTverse2"/>
          <w:rFonts w:cs="Tahoma" w:ascii="Tahoma" w:hAnsi="Tahoma"/>
        </w:rPr>
        <w:t>El hombre hace proyectos en su corazó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>pero el Señor pone la respuesta en sus labi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</w:t>
      </w:r>
      <w:r>
        <w:rPr>
          <w:rStyle w:val="BTverse2"/>
          <w:rFonts w:cs="Tahoma" w:ascii="Tahoma" w:hAnsi="Tahoma"/>
        </w:rPr>
        <w:t>A uno le parece limpia su conduct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ero es el Señor quien examina las conciencia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</w:t>
      </w:r>
      <w:r>
        <w:rPr>
          <w:rStyle w:val="BTverse2"/>
          <w:rFonts w:cs="Tahoma" w:ascii="Tahoma" w:hAnsi="Tahoma"/>
        </w:rPr>
        <w:t>Encomienda al Señor tus tare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te saldrán bien tus plan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4</w:t>
      </w:r>
      <w:r>
        <w:rPr>
          <w:rStyle w:val="BTverse2"/>
          <w:rFonts w:cs="Tahoma" w:ascii="Tahoma" w:hAnsi="Tahoma"/>
        </w:rPr>
        <w:t>El Señor da a cada obra su destin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también al malvado: el día funest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5</w:t>
      </w:r>
      <w:r>
        <w:rPr>
          <w:rStyle w:val="BTverse2"/>
          <w:rFonts w:cs="Tahoma" w:ascii="Tahoma" w:hAnsi="Tahoma"/>
        </w:rPr>
        <w:t>El Señor aborrece al orgullos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tarde o temprano tendrá su castig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6</w:t>
      </w:r>
      <w:r>
        <w:rPr>
          <w:rStyle w:val="BTverse2"/>
          <w:rFonts w:cs="Tahoma" w:ascii="Tahoma" w:hAnsi="Tahoma"/>
        </w:rPr>
        <w:t>Bondad y verdad perdonan la culp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respeto del Señor aparta del mal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7</w:t>
      </w:r>
      <w:r>
        <w:rPr>
          <w:rStyle w:val="BTverse2"/>
          <w:rFonts w:cs="Tahoma" w:ascii="Tahoma" w:hAnsi="Tahoma"/>
        </w:rPr>
        <w:t>Cuando el Señor aprueba la conducta de un hombre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o reconcilia con sus enemig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8</w:t>
      </w:r>
      <w:r>
        <w:rPr>
          <w:rStyle w:val="BTverse2"/>
          <w:rFonts w:cs="Tahoma" w:ascii="Tahoma" w:hAnsi="Tahoma"/>
        </w:rPr>
        <w:t>Más vale poco con justici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e muchas ganancias injusta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9</w:t>
      </w:r>
      <w:r>
        <w:rPr>
          <w:rStyle w:val="BTverse2"/>
          <w:rFonts w:cs="Tahoma" w:ascii="Tahoma" w:hAnsi="Tahoma"/>
        </w:rPr>
        <w:t>El hombre planea su camin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Señor le dirige los pas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0</w:t>
      </w:r>
      <w:r>
        <w:rPr>
          <w:rStyle w:val="BTverse2"/>
          <w:rFonts w:cs="Tahoma" w:ascii="Tahoma" w:hAnsi="Tahoma"/>
        </w:rPr>
        <w:t>Hay un oráculo en los labios del rey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o se equivoca cuando dicta sentenci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1</w:t>
      </w:r>
      <w:r>
        <w:rPr>
          <w:rStyle w:val="BTverse2"/>
          <w:rFonts w:cs="Tahoma" w:ascii="Tahoma" w:hAnsi="Tahoma"/>
        </w:rPr>
        <w:t>Los platillos de la balanza son del Señor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todas las pesas son obra suy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2</w:t>
      </w:r>
      <w:r>
        <w:rPr>
          <w:rStyle w:val="BTverse2"/>
          <w:rFonts w:cs="Tahoma" w:ascii="Tahoma" w:hAnsi="Tahoma"/>
        </w:rPr>
        <w:t>El rey aborrece el obrar mal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orque su trono se asienta en la justici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3</w:t>
      </w:r>
      <w:r>
        <w:rPr>
          <w:rStyle w:val="BTverse2"/>
          <w:rFonts w:cs="Tahoma" w:ascii="Tahoma" w:hAnsi="Tahoma"/>
        </w:rPr>
        <w:t>El rey aprueba unos labios sincero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ama a quien habla rectament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4</w:t>
      </w:r>
      <w:r>
        <w:rPr>
          <w:rStyle w:val="BTverse2"/>
          <w:rFonts w:cs="Tahoma" w:ascii="Tahoma" w:hAnsi="Tahoma"/>
        </w:rPr>
        <w:t>La ira del rey es anuncio de muert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hombre sensato logra aplacarla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5</w:t>
      </w:r>
      <w:r>
        <w:rPr>
          <w:rStyle w:val="BTverse2"/>
          <w:rFonts w:cs="Tahoma" w:ascii="Tahoma" w:hAnsi="Tahoma"/>
        </w:rPr>
        <w:t>El rostro sereno del rey trae vida,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u favor es nube que trae lluvia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6</w:t>
      </w:r>
      <w:r>
        <w:rPr>
          <w:rStyle w:val="BTverse2"/>
          <w:rFonts w:cs="Tahoma" w:ascii="Tahoma" w:hAnsi="Tahoma"/>
        </w:rPr>
        <w:t>Mejor es comprar sabiduría que oro,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más vale comprar prudencia que plata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7</w:t>
      </w:r>
      <w:r>
        <w:rPr>
          <w:rStyle w:val="BTverse2"/>
          <w:rFonts w:cs="Tahoma" w:ascii="Tahoma" w:hAnsi="Tahoma"/>
        </w:rPr>
        <w:t>La senda de los hombres rectos se aparta del mal;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ien vigila su camino guarda su vida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8</w:t>
      </w:r>
      <w:r>
        <w:rPr>
          <w:rStyle w:val="BTverse2"/>
          <w:rFonts w:cs="Tahoma" w:ascii="Tahoma" w:hAnsi="Tahoma"/>
        </w:rPr>
        <w:t>Delante de la ruina va la soberbia,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delante de la caída va el orgullo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9</w:t>
      </w:r>
      <w:r>
        <w:rPr>
          <w:rStyle w:val="BTverse2"/>
          <w:rFonts w:cs="Tahoma" w:ascii="Tahoma" w:hAnsi="Tahoma"/>
        </w:rPr>
        <w:t>Más vale ser humilde con los pobres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e repartir botín con los soberbios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0</w:t>
      </w:r>
      <w:r>
        <w:rPr>
          <w:rStyle w:val="BTverse2"/>
          <w:rFonts w:cs="Tahoma" w:ascii="Tahoma" w:hAnsi="Tahoma"/>
        </w:rPr>
        <w:t>Al que mide sus palabras le irá bien,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dichoso el que confía en el Señor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1</w:t>
      </w:r>
      <w:r>
        <w:rPr>
          <w:rStyle w:val="BTverse2"/>
          <w:rFonts w:cs="Tahoma" w:ascii="Tahoma" w:hAnsi="Tahoma"/>
        </w:rPr>
        <w:t>El hombre juicioso tiene fama de prudente,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s palabras amables convencen mejor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2</w:t>
      </w:r>
      <w:r>
        <w:rPr>
          <w:rStyle w:val="BTverse2"/>
          <w:rFonts w:cs="Tahoma" w:ascii="Tahoma" w:hAnsi="Tahoma"/>
        </w:rPr>
        <w:t>Fuente de vida es la sabiduría para el que la posee,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necedad es castigo del necio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3</w:t>
      </w:r>
      <w:r>
        <w:rPr>
          <w:rStyle w:val="BTverse2"/>
          <w:rFonts w:cs="Tahoma" w:ascii="Tahoma" w:hAnsi="Tahoma"/>
        </w:rPr>
        <w:t>A mente sabia, boca discreta;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us labios convencen mejor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4</w:t>
      </w:r>
      <w:r>
        <w:rPr>
          <w:rStyle w:val="BTverse2"/>
          <w:rFonts w:cs="Tahoma" w:ascii="Tahoma" w:hAnsi="Tahoma"/>
        </w:rPr>
        <w:t>Panal de miel son las palabras amables,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dulzura en la garganta, salud de los huesos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5</w:t>
      </w:r>
      <w:r>
        <w:rPr>
          <w:rStyle w:val="BTverse2"/>
          <w:rFonts w:cs="Tahoma" w:ascii="Tahoma" w:hAnsi="Tahoma"/>
        </w:rPr>
        <w:t>Hay caminos que parecen derechos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van a parar a la muerte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6</w:t>
      </w:r>
      <w:r>
        <w:rPr>
          <w:rStyle w:val="BTverse2"/>
          <w:rFonts w:cs="Tahoma" w:ascii="Tahoma" w:hAnsi="Tahoma"/>
        </w:rPr>
        <w:t>El que pasa necesidad trabaja con afán,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orque el hambre lo estimula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7</w:t>
      </w:r>
      <w:r>
        <w:rPr>
          <w:rStyle w:val="BTverse2"/>
          <w:rFonts w:cs="Tahoma" w:ascii="Tahoma" w:hAnsi="Tahoma"/>
        </w:rPr>
        <w:t>El hombre depravado cava zanjas funestas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lleva en los labios fuego devorador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8</w:t>
      </w:r>
      <w:r>
        <w:rPr>
          <w:rStyle w:val="BTverse2"/>
          <w:rFonts w:cs="Tahoma" w:ascii="Tahoma" w:hAnsi="Tahoma"/>
        </w:rPr>
        <w:t>El hombre tramposo provoca peleas,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que anda con cuentos causa enemistades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9</w:t>
      </w:r>
      <w:r>
        <w:rPr>
          <w:rStyle w:val="BTverse2"/>
          <w:rFonts w:cs="Tahoma" w:ascii="Tahoma" w:hAnsi="Tahoma"/>
        </w:rPr>
        <w:t>El hombre violento seduce a su prójimo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lo guía por mal camino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0</w:t>
      </w:r>
      <w:r>
        <w:rPr>
          <w:rStyle w:val="BTverse2"/>
          <w:rFonts w:cs="Tahoma" w:ascii="Tahoma" w:hAnsi="Tahoma"/>
        </w:rPr>
        <w:t>Quien guiña un ojo medita engaños,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ién se muerde los labios ya ha hecho el mal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1</w:t>
      </w:r>
      <w:r>
        <w:rPr>
          <w:rStyle w:val="BTverse2"/>
          <w:rFonts w:cs="Tahoma" w:ascii="Tahoma" w:hAnsi="Tahoma"/>
        </w:rPr>
        <w:t>Las canas son noble corona: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ganada en el camino de la justicia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2</w:t>
      </w:r>
      <w:r>
        <w:rPr>
          <w:rStyle w:val="BTverse2"/>
          <w:rFonts w:cs="Tahoma" w:ascii="Tahoma" w:hAnsi="Tahoma"/>
        </w:rPr>
        <w:t>Más vale paciencia que valentía,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más vale saberse dominar que conquistar una ciudad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3</w:t>
      </w:r>
      <w:r>
        <w:rPr>
          <w:rStyle w:val="BTverse2"/>
          <w:rFonts w:cs="Tahoma" w:ascii="Tahoma" w:hAnsi="Tahoma"/>
        </w:rPr>
        <w:t>El hombre echa las suertes,</w:t>
      </w:r>
    </w:p>
    <w:p>
      <w:pPr>
        <w:pStyle w:val="BTverse21"/>
        <w:spacing w:lineRule="exact" w:line="232"/>
        <w:ind w:left="1133" w:hanging="908"/>
        <w:rPr>
          <w:rStyle w:val="BTverse2"/>
          <w:rFonts w:ascii="Tahoma" w:hAnsi="Tahoma" w:cs="Tahoma"/>
        </w:rPr>
      </w:pPr>
      <w:r>
        <w:rPr>
          <w:rStyle w:val="BTverse2"/>
          <w:rFonts w:cs="Tahoma" w:ascii="Tahoma" w:hAnsi="Tahoma"/>
        </w:rPr>
        <w:tab/>
        <w:tab/>
        <w:t>pero la decisión viene del Señor.</w:t>
      </w:r>
    </w:p>
    <w:p>
      <w:pPr>
        <w:pStyle w:val="BTverse21"/>
        <w:spacing w:lineRule="exact" w:line="232"/>
        <w:ind w:left="1133" w:hanging="908"/>
        <w:rPr>
          <w:rStyle w:val="BTverse2"/>
          <w:rFonts w:ascii="Tahoma" w:hAnsi="Tahoma" w:cs="Tahoma"/>
        </w:rPr>
      </w:pPr>
      <w:r>
        <w:rPr/>
      </w:r>
    </w:p>
    <w:p>
      <w:pPr>
        <w:pStyle w:val="BTverse21"/>
        <w:ind w:left="1133" w:hanging="908"/>
        <w:rPr/>
      </w:pPr>
      <w:r>
        <w:rPr/>
        <w:t>17</w:t>
      </w:r>
      <w:r>
        <w:rPr>
          <w:rStyle w:val="BTverse2"/>
          <w:rFonts w:cs="Tahoma" w:ascii="Tahoma" w:hAnsi="Tahoma"/>
          <w:b/>
          <w:vertAlign w:val="superscript"/>
        </w:rPr>
        <w:t>1</w:t>
      </w:r>
      <w:r>
        <w:rPr>
          <w:rStyle w:val="BTverse2"/>
          <w:rFonts w:cs="Tahoma" w:ascii="Tahoma" w:hAnsi="Tahoma"/>
        </w:rPr>
        <w:t>Más vale pan duro con paz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>que casa llena de festines y pelea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</w:t>
      </w:r>
      <w:r>
        <w:rPr>
          <w:rStyle w:val="BTverse2"/>
          <w:rFonts w:cs="Tahoma" w:ascii="Tahoma" w:hAnsi="Tahoma"/>
        </w:rPr>
        <w:t>El servidor inteligente se impondrá al hijo indign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compartirá la herencia con los herman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</w:t>
      </w:r>
      <w:r>
        <w:rPr>
          <w:rStyle w:val="BTverse2"/>
          <w:rFonts w:cs="Tahoma" w:ascii="Tahoma" w:hAnsi="Tahoma"/>
        </w:rPr>
        <w:t>La plata se prueba en el horno, el oro en el crisol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os corazones los prueba el Señor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4</w:t>
      </w:r>
      <w:r>
        <w:rPr>
          <w:rStyle w:val="BTverse2"/>
          <w:rFonts w:cs="Tahoma" w:ascii="Tahoma" w:hAnsi="Tahoma"/>
        </w:rPr>
        <w:t>El malvado hace caso de labios mentiros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embustero presta oído a lengua malign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5</w:t>
      </w:r>
      <w:r>
        <w:rPr>
          <w:rStyle w:val="BTverse2"/>
          <w:rFonts w:cs="Tahoma" w:ascii="Tahoma" w:hAnsi="Tahoma"/>
        </w:rPr>
        <w:t>Quien se burla del pobre afrenta a su Hacedor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ien se alegra de la desgracia no quedará sin castig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6</w:t>
      </w:r>
      <w:r>
        <w:rPr>
          <w:rStyle w:val="BTverse2"/>
          <w:rFonts w:cs="Tahoma" w:ascii="Tahoma" w:hAnsi="Tahoma"/>
        </w:rPr>
        <w:t>Corona de los ancianos son los niet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orgullo de los hijos son los padr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7</w:t>
      </w:r>
      <w:r>
        <w:rPr>
          <w:rStyle w:val="BTverse2"/>
          <w:rFonts w:cs="Tahoma" w:ascii="Tahoma" w:hAnsi="Tahoma"/>
        </w:rPr>
        <w:t>No le va al tonto el lenguaje elevad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i al hombre respetable hablar con engañ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8</w:t>
      </w:r>
      <w:r>
        <w:rPr>
          <w:rStyle w:val="BTverse2"/>
          <w:rFonts w:cs="Tahoma" w:ascii="Tahoma" w:hAnsi="Tahoma"/>
        </w:rPr>
        <w:t>El soborno le parece piedra mágica al que lo da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onsigue cuanto se propon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9</w:t>
      </w:r>
      <w:r>
        <w:rPr>
          <w:rStyle w:val="BTverse2"/>
          <w:rFonts w:cs="Tahoma" w:ascii="Tahoma" w:hAnsi="Tahoma"/>
        </w:rPr>
        <w:t>Quien busca amistad disimula la ofens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ien la recuerda, aleja al amig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0</w:t>
      </w:r>
      <w:r>
        <w:rPr>
          <w:rStyle w:val="BTverse2"/>
          <w:rFonts w:cs="Tahoma" w:ascii="Tahoma" w:hAnsi="Tahoma"/>
        </w:rPr>
        <w:t>Una corrección aprovecha al prudente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más que cien golpes al imprudent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1</w:t>
      </w:r>
      <w:r>
        <w:rPr>
          <w:rStyle w:val="BTverse2"/>
          <w:rFonts w:cs="Tahoma" w:ascii="Tahoma" w:hAnsi="Tahoma"/>
        </w:rPr>
        <w:t>El revoltoso busca dificultades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e enviarán un mensajero cruel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2</w:t>
      </w:r>
      <w:r>
        <w:rPr>
          <w:rStyle w:val="BTverse2"/>
          <w:rFonts w:cs="Tahoma" w:ascii="Tahoma" w:hAnsi="Tahoma"/>
        </w:rPr>
        <w:t>Encuentre yo una osa a quien robaron las cría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no un necio diciendo tontería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3</w:t>
      </w:r>
      <w:r>
        <w:rPr>
          <w:rStyle w:val="BTverse2"/>
          <w:rFonts w:cs="Tahoma" w:ascii="Tahoma" w:hAnsi="Tahoma"/>
        </w:rPr>
        <w:t>A quien paga mal por bie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mal no se apartará de su cas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4</w:t>
      </w:r>
      <w:r>
        <w:rPr>
          <w:rStyle w:val="BTverse2"/>
          <w:rFonts w:cs="Tahoma" w:ascii="Tahoma" w:hAnsi="Tahoma"/>
        </w:rPr>
        <w:t>Quien comienza una discusión abre una represa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ntes de involucrarte, retírat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5</w:t>
      </w:r>
      <w:r>
        <w:rPr>
          <w:rStyle w:val="BTverse2"/>
          <w:rFonts w:cs="Tahoma" w:ascii="Tahoma" w:hAnsi="Tahoma"/>
        </w:rPr>
        <w:t>Al que absuelve al culpable y al que condena al inocent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 los dos los aborrece el Señor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6</w:t>
      </w:r>
      <w:r>
        <w:rPr>
          <w:rStyle w:val="BTverse2"/>
          <w:rFonts w:cs="Tahoma" w:ascii="Tahoma" w:hAnsi="Tahoma"/>
        </w:rPr>
        <w:t>¿De qué sirve el dinero en mano del necio?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¿Podrá comprar sabiduría si no tiene seso?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7</w:t>
      </w:r>
      <w:r>
        <w:rPr>
          <w:rStyle w:val="BTverse2"/>
          <w:rFonts w:cs="Tahoma" w:ascii="Tahoma" w:hAnsi="Tahoma"/>
        </w:rPr>
        <w:t>El amigo ama en toda ocasió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el hermano nació para compartir la adversidad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8</w:t>
      </w:r>
      <w:r>
        <w:rPr>
          <w:rStyle w:val="BTverse2"/>
          <w:rFonts w:cs="Tahoma" w:ascii="Tahoma" w:hAnsi="Tahoma"/>
        </w:rPr>
        <w:t>Es un insensato quien estrecha la man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aliendo fiador de su vecin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9</w:t>
      </w:r>
      <w:r>
        <w:rPr>
          <w:rStyle w:val="BTverse2"/>
          <w:rFonts w:cs="Tahoma" w:ascii="Tahoma" w:hAnsi="Tahoma"/>
        </w:rPr>
        <w:t>Quien ama las peleas ama el delit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ien agranda la puerta invita al rob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0</w:t>
      </w:r>
      <w:r>
        <w:rPr>
          <w:rStyle w:val="BTverse2"/>
          <w:rFonts w:cs="Tahoma" w:ascii="Tahoma" w:hAnsi="Tahoma"/>
        </w:rPr>
        <w:t>Corazón perverso no hará fortun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engua retorcida caerá en la desgraci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1</w:t>
      </w:r>
      <w:r>
        <w:rPr>
          <w:rStyle w:val="BTverse2"/>
          <w:rFonts w:cs="Tahoma" w:ascii="Tahoma" w:hAnsi="Tahoma"/>
        </w:rPr>
        <w:t>Quien engendra un tonto pasará pen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o tendrá alegría el padre de un neci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2</w:t>
      </w:r>
      <w:r>
        <w:rPr>
          <w:rStyle w:val="BTverse2"/>
          <w:rFonts w:cs="Tahoma" w:ascii="Tahoma" w:hAnsi="Tahoma"/>
        </w:rPr>
        <w:t>Corazón alegre favorece la sanació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ánimo abatido seca los hues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3</w:t>
      </w:r>
      <w:r>
        <w:rPr>
          <w:rStyle w:val="BTverse2"/>
          <w:rFonts w:cs="Tahoma" w:ascii="Tahoma" w:hAnsi="Tahoma"/>
        </w:rPr>
        <w:t>El malvado acepta soborno a escondida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ara torcer el curso de la justici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4</w:t>
      </w:r>
      <w:r>
        <w:rPr>
          <w:rStyle w:val="BTverse2"/>
          <w:rFonts w:cs="Tahoma" w:ascii="Tahoma" w:hAnsi="Tahoma"/>
        </w:rPr>
        <w:t>La sabiduría está delante del sensat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ero el necio mira al vací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5</w:t>
      </w:r>
      <w:r>
        <w:rPr>
          <w:rStyle w:val="BTverse2"/>
          <w:rFonts w:cs="Tahoma" w:ascii="Tahoma" w:hAnsi="Tahoma"/>
        </w:rPr>
        <w:t>Un hijo necio es la tristeza del padr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fuente de amargura de la madr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6</w:t>
      </w:r>
      <w:r>
        <w:rPr>
          <w:rStyle w:val="BTverse2"/>
          <w:rFonts w:cs="Tahoma" w:ascii="Tahoma" w:hAnsi="Tahoma"/>
        </w:rPr>
        <w:t>No está bien multar al hombre inocent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i azotar al hombre honorabl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7</w:t>
      </w:r>
      <w:r>
        <w:rPr>
          <w:rStyle w:val="BTverse2"/>
          <w:rFonts w:cs="Tahoma" w:ascii="Tahoma" w:hAnsi="Tahoma"/>
        </w:rPr>
        <w:t>Ahorra palabras el hombre sabi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mantiene la calma el hombre prudent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8</w:t>
      </w:r>
      <w:r>
        <w:rPr>
          <w:rStyle w:val="BTverse2"/>
          <w:rFonts w:cs="Tahoma" w:ascii="Tahoma" w:hAnsi="Tahoma"/>
        </w:rPr>
        <w:t>Necio callado pasa por sabio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que cierra los labios, por prudente.</w:t>
      </w:r>
    </w:p>
    <w:p>
      <w:pPr>
        <w:pStyle w:val="BTverse21"/>
        <w:ind w:left="1133" w:hanging="908"/>
        <w:rPr>
          <w:rStyle w:val="BTverse2"/>
          <w:rFonts w:ascii="Tahoma" w:hAnsi="Tahoma" w:cs="Tahoma"/>
        </w:rPr>
      </w:pPr>
      <w:r>
        <w:rPr/>
      </w:r>
    </w:p>
    <w:p>
      <w:pPr>
        <w:pStyle w:val="BTverse21"/>
        <w:spacing w:before="113" w:after="0"/>
        <w:ind w:left="1133" w:hanging="908"/>
        <w:rPr/>
      </w:pPr>
      <w:r>
        <w:rPr>
          <w:rFonts w:cs="Tahoma" w:ascii="Tahoma" w:hAnsi="Tahoma"/>
          <w:b/>
          <w:position w:val="-5"/>
          <w:sz w:val="55"/>
        </w:rPr>
        <w:t>18</w:t>
      </w:r>
      <w:r>
        <w:rPr>
          <w:rStyle w:val="BTverse2"/>
          <w:rFonts w:cs="Tahoma" w:ascii="Tahoma" w:hAnsi="Tahoma"/>
          <w:b/>
          <w:vertAlign w:val="superscript"/>
        </w:rPr>
        <w:t>1</w:t>
      </w:r>
      <w:r>
        <w:rPr>
          <w:rStyle w:val="BTverse2"/>
          <w:rFonts w:cs="Tahoma" w:ascii="Tahoma" w:hAnsi="Tahoma"/>
        </w:rPr>
        <w:t>El hombre egoísta sigue sus caprichos</w:t>
      </w:r>
    </w:p>
    <w:p>
      <w:pPr>
        <w:pStyle w:val="BTverse21"/>
        <w:ind w:left="1133" w:hanging="908"/>
        <w:rPr/>
      </w:pPr>
      <w:r>
        <w:rPr>
          <w:rStyle w:val="BTverse2"/>
          <w:rFonts w:eastAsia="Tahoma" w:cs="Tahoma" w:ascii="Tahoma" w:hAnsi="Tahoma"/>
        </w:rPr>
        <w:t xml:space="preserve">     </w:t>
      </w:r>
      <w:r>
        <w:rPr>
          <w:rStyle w:val="BTverse2"/>
          <w:rFonts w:cs="Tahoma" w:ascii="Tahoma" w:hAnsi="Tahoma"/>
        </w:rPr>
        <w:t>y se irrita contra todo sano consej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</w:t>
      </w:r>
      <w:r>
        <w:rPr>
          <w:rStyle w:val="BTverse2"/>
          <w:rFonts w:cs="Tahoma" w:ascii="Tahoma" w:hAnsi="Tahoma"/>
        </w:rPr>
        <w:t>Al necio no le gusta la discreció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ino publicar lo que piens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</w:t>
      </w:r>
      <w:r>
        <w:rPr>
          <w:rStyle w:val="BTverse2"/>
          <w:rFonts w:cs="Tahoma" w:ascii="Tahoma" w:hAnsi="Tahoma"/>
        </w:rPr>
        <w:t>Con la maldad entra el despreci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con el orgullo, la deshonr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4</w:t>
      </w:r>
      <w:r>
        <w:rPr>
          <w:rStyle w:val="BTverse2"/>
          <w:rFonts w:cs="Tahoma" w:ascii="Tahoma" w:hAnsi="Tahoma"/>
        </w:rPr>
        <w:t>Las palabras de un hombre son agua profund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rroyo que fluye, manantial de sensatez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5</w:t>
      </w:r>
      <w:r>
        <w:rPr>
          <w:rStyle w:val="BTverse2"/>
          <w:rFonts w:cs="Tahoma" w:ascii="Tahoma" w:hAnsi="Tahoma"/>
        </w:rPr>
        <w:t>No es justo favorecer al culpable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egando su derecho al inocent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6</w:t>
      </w:r>
      <w:r>
        <w:rPr>
          <w:rStyle w:val="BTverse2"/>
          <w:rFonts w:cs="Tahoma" w:ascii="Tahoma" w:hAnsi="Tahoma"/>
        </w:rPr>
        <w:t>Los labios del necio se meten en pelea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su boca llama a los golp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7</w:t>
      </w:r>
      <w:r>
        <w:rPr>
          <w:rStyle w:val="BTverse2"/>
          <w:rFonts w:cs="Tahoma" w:ascii="Tahoma" w:hAnsi="Tahoma"/>
        </w:rPr>
        <w:t>La boca del necio es su ruin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n sus labios se enreda él mism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8</w:t>
      </w:r>
      <w:r>
        <w:rPr>
          <w:rStyle w:val="BTverse2"/>
          <w:rFonts w:cs="Tahoma" w:ascii="Tahoma" w:hAnsi="Tahoma"/>
        </w:rPr>
        <w:t>Las palabras del que murmura son golosina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e bajan hasta lo hondo del vientr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9</w:t>
      </w:r>
      <w:r>
        <w:rPr>
          <w:rStyle w:val="BTverse2"/>
          <w:rFonts w:cs="Tahoma" w:ascii="Tahoma" w:hAnsi="Tahoma"/>
        </w:rPr>
        <w:t>El hombre irresponsable en sus asunto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s hermano del que destruy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0</w:t>
      </w:r>
      <w:r>
        <w:rPr>
          <w:rStyle w:val="BTverse2"/>
          <w:rFonts w:cs="Tahoma" w:ascii="Tahoma" w:hAnsi="Tahoma"/>
        </w:rPr>
        <w:t>El Nombre del Señor es una torre fortificada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 ella acude el honrado, y es inaccesibl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1</w:t>
      </w:r>
      <w:r>
        <w:rPr>
          <w:rStyle w:val="BTverse2"/>
          <w:rFonts w:cs="Tahoma" w:ascii="Tahoma" w:hAnsi="Tahoma"/>
        </w:rPr>
        <w:t>La fortuna del rico es su fortalez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e la imagina como alta murall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2</w:t>
      </w:r>
      <w:r>
        <w:rPr>
          <w:rStyle w:val="BTverse2"/>
          <w:rFonts w:cs="Tahoma" w:ascii="Tahoma" w:hAnsi="Tahoma"/>
        </w:rPr>
        <w:t>Antes de la ruina el corazón fue soberbi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ntes de la gloria fue humild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3</w:t>
      </w:r>
      <w:r>
        <w:rPr>
          <w:rStyle w:val="BTverse2"/>
          <w:rFonts w:cs="Tahoma" w:ascii="Tahoma" w:hAnsi="Tahoma"/>
        </w:rPr>
        <w:t>El que contesta antes de escuchar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ufrirá la vergüenza de su necedad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4</w:t>
      </w:r>
      <w:r>
        <w:rPr>
          <w:rStyle w:val="BTverse2"/>
          <w:rFonts w:cs="Tahoma" w:ascii="Tahoma" w:hAnsi="Tahoma"/>
        </w:rPr>
        <w:t>Buen ánimo sostiene en la enfermedad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ánimo abatido, ¿quién lo levantará?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5</w:t>
      </w:r>
      <w:r>
        <w:rPr>
          <w:rStyle w:val="BTverse2"/>
          <w:rFonts w:cs="Tahoma" w:ascii="Tahoma" w:hAnsi="Tahoma"/>
        </w:rPr>
        <w:t>Mente inteligente adquiere saber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oído sensato busca conocer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6</w:t>
      </w:r>
      <w:r>
        <w:rPr>
          <w:rStyle w:val="BTverse2"/>
          <w:rFonts w:cs="Tahoma" w:ascii="Tahoma" w:hAnsi="Tahoma"/>
        </w:rPr>
        <w:t>Los regalos abren paso al hombre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lo presentan ante los grand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7</w:t>
      </w:r>
      <w:r>
        <w:rPr>
          <w:rStyle w:val="BTverse2"/>
          <w:rFonts w:cs="Tahoma" w:ascii="Tahoma" w:hAnsi="Tahoma"/>
        </w:rPr>
        <w:t>El primero que se defiende parece tener razó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hasta que llega el otro y lo interrog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8</w:t>
      </w:r>
      <w:r>
        <w:rPr>
          <w:rStyle w:val="BTverse2"/>
          <w:rFonts w:cs="Tahoma" w:ascii="Tahoma" w:hAnsi="Tahoma"/>
        </w:rPr>
        <w:t>La suerte pone fin a las disputa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decide entre los poderos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9</w:t>
      </w:r>
      <w:r>
        <w:rPr>
          <w:rStyle w:val="BTverse2"/>
          <w:rFonts w:cs="Tahoma" w:ascii="Tahoma" w:hAnsi="Tahoma"/>
        </w:rPr>
        <w:t>El hermano ofendido es peor que ciudad amurallad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s peleas son cerrojo de castill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0</w:t>
      </w:r>
      <w:r>
        <w:rPr>
          <w:rStyle w:val="BTverse2"/>
          <w:rFonts w:cs="Tahoma" w:ascii="Tahoma" w:hAnsi="Tahoma"/>
        </w:rPr>
        <w:t>De los frutos del hablar se sacia el vientr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uno se sacia de la cosecha de los labi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1</w:t>
      </w:r>
      <w:r>
        <w:rPr>
          <w:rStyle w:val="BTverse2"/>
          <w:rFonts w:cs="Tahoma" w:ascii="Tahoma" w:hAnsi="Tahoma"/>
        </w:rPr>
        <w:t>Muerte y vida están en poder de la lengua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o que elija eso comerá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2</w:t>
      </w:r>
      <w:r>
        <w:rPr>
          <w:rStyle w:val="BTverse2"/>
          <w:rFonts w:cs="Tahoma" w:ascii="Tahoma" w:hAnsi="Tahoma"/>
        </w:rPr>
        <w:t>Quien encuentra mujer encuentra un bie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lcanza favor del Señor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3</w:t>
      </w:r>
      <w:r>
        <w:rPr>
          <w:rStyle w:val="BTverse2"/>
          <w:rFonts w:cs="Tahoma" w:ascii="Tahoma" w:hAnsi="Tahoma"/>
        </w:rPr>
        <w:t>El pobre habla suplicand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rico responde con altanerí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4</w:t>
      </w:r>
      <w:r>
        <w:rPr>
          <w:rStyle w:val="BTverse2"/>
          <w:rFonts w:cs="Tahoma" w:ascii="Tahoma" w:hAnsi="Tahoma"/>
        </w:rPr>
        <w:t>Hay compañeros que se maltratan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amigos más unidos que un hermano.</w:t>
      </w:r>
    </w:p>
    <w:p>
      <w:pPr>
        <w:pStyle w:val="BTverse21"/>
        <w:ind w:left="1133" w:hanging="908"/>
        <w:rPr>
          <w:rStyle w:val="BTverse2"/>
          <w:rFonts w:ascii="Tahoma" w:hAnsi="Tahoma" w:cs="Tahoma"/>
        </w:rPr>
      </w:pPr>
      <w:r>
        <w:rPr/>
      </w:r>
    </w:p>
    <w:p>
      <w:pPr>
        <w:pStyle w:val="BTverse21"/>
        <w:spacing w:before="113" w:after="0"/>
        <w:ind w:left="1133" w:hanging="908"/>
        <w:rPr/>
      </w:pPr>
      <w:r>
        <w:rPr>
          <w:rFonts w:cs="Tahoma" w:ascii="Tahoma" w:hAnsi="Tahoma"/>
          <w:b/>
          <w:position w:val="-5"/>
          <w:sz w:val="55"/>
        </w:rPr>
        <w:t>19</w:t>
      </w:r>
      <w:r>
        <w:rPr>
          <w:rStyle w:val="BTverse2"/>
          <w:rFonts w:cs="Tahoma" w:ascii="Tahoma" w:hAnsi="Tahoma"/>
          <w:b/>
          <w:vertAlign w:val="superscript"/>
        </w:rPr>
        <w:t>1</w:t>
      </w:r>
      <w:r>
        <w:rPr>
          <w:rStyle w:val="BTverse2"/>
          <w:rFonts w:cs="Tahoma" w:ascii="Tahoma" w:hAnsi="Tahoma"/>
        </w:rPr>
        <w:t>Más vale pobre y honrado</w:t>
      </w:r>
    </w:p>
    <w:p>
      <w:pPr>
        <w:pStyle w:val="BTverse21"/>
        <w:ind w:left="1133" w:hanging="908"/>
        <w:rPr/>
      </w:pPr>
      <w:r>
        <w:rPr>
          <w:rStyle w:val="BTverse2"/>
          <w:rFonts w:eastAsia="Tahoma" w:cs="Tahoma" w:ascii="Tahoma" w:hAnsi="Tahoma"/>
        </w:rPr>
        <w:t xml:space="preserve">     </w:t>
      </w:r>
      <w:r>
        <w:rPr>
          <w:rStyle w:val="BTverse2"/>
          <w:rFonts w:cs="Tahoma" w:ascii="Tahoma" w:hAnsi="Tahoma"/>
        </w:rPr>
        <w:t>que necio y mentiroso.</w:t>
      </w:r>
    </w:p>
    <w:p>
      <w:pPr>
        <w:pStyle w:val="BTverse21"/>
        <w:spacing w:before="11" w:after="0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</w:t>
      </w:r>
      <w:r>
        <w:rPr>
          <w:rStyle w:val="BTverse2"/>
          <w:rFonts w:cs="Tahoma" w:ascii="Tahoma" w:hAnsi="Tahoma"/>
        </w:rPr>
        <w:t>No vale voluntad sin reflexión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ien apura el paso, tropieza.</w:t>
      </w:r>
    </w:p>
    <w:p>
      <w:pPr>
        <w:pStyle w:val="BTverse21"/>
        <w:spacing w:before="11" w:after="0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</w:t>
      </w:r>
      <w:r>
        <w:rPr>
          <w:rStyle w:val="BTverse2"/>
          <w:rFonts w:cs="Tahoma" w:ascii="Tahoma" w:hAnsi="Tahoma"/>
        </w:rPr>
        <w:t>La necedad del hombre le hace perder su camin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u corazón se irrita y echa la culpa al Señor.</w:t>
      </w:r>
    </w:p>
    <w:p>
      <w:pPr>
        <w:pStyle w:val="BTverse21"/>
        <w:spacing w:before="11" w:after="0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4</w:t>
      </w:r>
      <w:r>
        <w:rPr>
          <w:rStyle w:val="BTverse2"/>
          <w:rFonts w:cs="Tahoma" w:ascii="Tahoma" w:hAnsi="Tahoma"/>
        </w:rPr>
        <w:t>La riqueza procura muchos amig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l pobre hasta sus amigos lo abandonan.</w:t>
      </w:r>
    </w:p>
    <w:p>
      <w:pPr>
        <w:pStyle w:val="BTverse21"/>
        <w:spacing w:before="11" w:after="0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5</w:t>
      </w:r>
      <w:r>
        <w:rPr>
          <w:rStyle w:val="BTverse2"/>
          <w:rFonts w:cs="Tahoma" w:ascii="Tahoma" w:hAnsi="Tahoma"/>
        </w:rPr>
        <w:t>Testigo falso no quedará sin castig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testigo mentiroso no escapará.</w:t>
      </w:r>
    </w:p>
    <w:p>
      <w:pPr>
        <w:pStyle w:val="BTverse21"/>
        <w:spacing w:before="11" w:after="0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6</w:t>
      </w:r>
      <w:r>
        <w:rPr>
          <w:rStyle w:val="BTverse2"/>
          <w:rFonts w:cs="Tahoma" w:ascii="Tahoma" w:hAnsi="Tahoma"/>
        </w:rPr>
        <w:t>Muchos halagan al hombre generos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todos son amigos del que hace regalos.</w:t>
      </w:r>
    </w:p>
    <w:p>
      <w:pPr>
        <w:pStyle w:val="BTverse21"/>
        <w:spacing w:before="11" w:after="0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7</w:t>
      </w:r>
      <w:r>
        <w:rPr>
          <w:rStyle w:val="BTverse2"/>
          <w:rFonts w:cs="Tahoma" w:ascii="Tahoma" w:hAnsi="Tahoma"/>
        </w:rPr>
        <w:t>Si al pobre hasta sus hermanos lo desprecia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uánto más se distanciarán de él los amigos.</w:t>
      </w:r>
    </w:p>
    <w:p>
      <w:pPr>
        <w:pStyle w:val="BTverse21"/>
        <w:spacing w:before="11" w:after="0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8</w:t>
      </w:r>
      <w:r>
        <w:rPr>
          <w:rStyle w:val="BTverse2"/>
          <w:rFonts w:cs="Tahoma" w:ascii="Tahoma" w:hAnsi="Tahoma"/>
        </w:rPr>
        <w:t>Quien adquiere buen juicio se ama a sí mism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 quien conserva la prudencia le irá bien.</w:t>
      </w:r>
    </w:p>
    <w:p>
      <w:pPr>
        <w:pStyle w:val="BTverse21"/>
        <w:spacing w:before="11" w:after="0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9</w:t>
      </w:r>
      <w:r>
        <w:rPr>
          <w:rStyle w:val="BTverse2"/>
          <w:rFonts w:cs="Tahoma" w:ascii="Tahoma" w:hAnsi="Tahoma"/>
        </w:rPr>
        <w:t>Testigo falso no quedará sin castig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que dice mentiras perecerá.</w:t>
      </w:r>
    </w:p>
    <w:p>
      <w:pPr>
        <w:pStyle w:val="BTverse21"/>
        <w:spacing w:before="11" w:after="0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0</w:t>
      </w:r>
      <w:r>
        <w:rPr>
          <w:rStyle w:val="BTverse2"/>
          <w:rFonts w:cs="Tahoma" w:ascii="Tahoma" w:hAnsi="Tahoma"/>
        </w:rPr>
        <w:t>No le va al necio vivir con luj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uánto menos al servidor mandar a los príncipes.</w:t>
      </w:r>
    </w:p>
    <w:p>
      <w:pPr>
        <w:pStyle w:val="BTverse21"/>
        <w:spacing w:before="11" w:after="0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1</w:t>
      </w:r>
      <w:r>
        <w:rPr>
          <w:rStyle w:val="BTverse2"/>
          <w:rFonts w:cs="Tahoma" w:ascii="Tahoma" w:hAnsi="Tahoma"/>
        </w:rPr>
        <w:t>El hombre sensato frena la ir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u honor consiste en pasar por alto una ofensa.</w:t>
      </w:r>
    </w:p>
    <w:p>
      <w:pPr>
        <w:pStyle w:val="BTverse21"/>
        <w:spacing w:before="11" w:after="0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2</w:t>
      </w:r>
      <w:r>
        <w:rPr>
          <w:rStyle w:val="BTverse2"/>
          <w:rFonts w:cs="Tahoma" w:ascii="Tahoma" w:hAnsi="Tahoma"/>
        </w:rPr>
        <w:t>Rugido de león es la cólera del rey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rocío sobre hierba su favor.</w:t>
      </w:r>
    </w:p>
    <w:p>
      <w:pPr>
        <w:pStyle w:val="BTverse21"/>
        <w:spacing w:before="11" w:after="0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3</w:t>
      </w:r>
      <w:r>
        <w:rPr>
          <w:rStyle w:val="BTverse2"/>
          <w:rFonts w:cs="Tahoma" w:ascii="Tahoma" w:hAnsi="Tahoma"/>
        </w:rPr>
        <w:t>Hijo necio es desgracia del padr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mujer que pelea es gotera continua.</w:t>
      </w:r>
    </w:p>
    <w:p>
      <w:pPr>
        <w:pStyle w:val="BTverse21"/>
        <w:spacing w:before="11" w:after="0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4</w:t>
      </w:r>
      <w:r>
        <w:rPr>
          <w:rStyle w:val="BTverse2"/>
          <w:rFonts w:cs="Tahoma" w:ascii="Tahoma" w:hAnsi="Tahoma"/>
        </w:rPr>
        <w:t>Casa y fortuna son herencia de los padre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mujer habilidosa es don del Señor.</w:t>
      </w:r>
    </w:p>
    <w:p>
      <w:pPr>
        <w:pStyle w:val="BTverse21"/>
        <w:spacing w:before="11" w:after="0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5</w:t>
      </w:r>
      <w:r>
        <w:rPr>
          <w:rStyle w:val="BTverse2"/>
          <w:rFonts w:cs="Tahoma" w:ascii="Tahoma" w:hAnsi="Tahoma"/>
        </w:rPr>
        <w:t>La pereza hace dormir profundament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perezoso pasará hambre.</w:t>
      </w:r>
    </w:p>
    <w:p>
      <w:pPr>
        <w:pStyle w:val="BTverse21"/>
        <w:spacing w:before="11" w:after="0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6</w:t>
      </w:r>
      <w:r>
        <w:rPr>
          <w:rStyle w:val="BTverse2"/>
          <w:rFonts w:cs="Tahoma" w:ascii="Tahoma" w:hAnsi="Tahoma"/>
        </w:rPr>
        <w:t>Quien guarda el precepto guarda su vid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ien descuida su conducta morirá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7</w:t>
      </w:r>
      <w:r>
        <w:rPr>
          <w:rStyle w:val="BTverse2"/>
          <w:rFonts w:cs="Tahoma" w:ascii="Tahoma" w:hAnsi="Tahoma"/>
        </w:rPr>
        <w:t>Quien se apiada del pobre presta al Señor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él le dará su recompens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8</w:t>
      </w:r>
      <w:r>
        <w:rPr>
          <w:rStyle w:val="BTverse2"/>
          <w:rFonts w:cs="Tahoma" w:ascii="Tahoma" w:hAnsi="Tahoma"/>
        </w:rPr>
        <w:t>Corrige a tu hijo mientras hay esperanz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ero no te enfurezcas hasta matarl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9</w:t>
      </w:r>
      <w:r>
        <w:rPr>
          <w:rStyle w:val="BTverse2"/>
          <w:rFonts w:cs="Tahoma" w:ascii="Tahoma" w:hAnsi="Tahoma"/>
        </w:rPr>
        <w:t>El que se enoja pagará una mult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ibrarlo del castigo empeora las cosa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0</w:t>
      </w:r>
      <w:r>
        <w:rPr>
          <w:rStyle w:val="BTverse2"/>
          <w:rFonts w:cs="Tahoma" w:ascii="Tahoma" w:hAnsi="Tahoma"/>
        </w:rPr>
        <w:t>Escucha el consejo, acepta la corrección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llegarás a ser sensat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1</w:t>
      </w:r>
      <w:r>
        <w:rPr>
          <w:rStyle w:val="BTverse2"/>
          <w:rFonts w:cs="Tahoma" w:ascii="Tahoma" w:hAnsi="Tahoma"/>
        </w:rPr>
        <w:t>El hombre medita muchos plane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ero se cumple el designio del Señor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2</w:t>
      </w:r>
      <w:r>
        <w:rPr>
          <w:rStyle w:val="BTverse2"/>
          <w:rFonts w:cs="Tahoma" w:ascii="Tahoma" w:hAnsi="Tahoma"/>
        </w:rPr>
        <w:t>Lo que se espera del hombre es su lealtad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más vale pobre que traidor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3</w:t>
      </w:r>
      <w:r>
        <w:rPr>
          <w:rStyle w:val="BTverse2"/>
          <w:rFonts w:cs="Tahoma" w:ascii="Tahoma" w:hAnsi="Tahoma"/>
        </w:rPr>
        <w:t>Respetar al Señor es vida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uno duerme satisfecho y sin pesadilla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4</w:t>
      </w:r>
      <w:r>
        <w:rPr>
          <w:rStyle w:val="BTverse2"/>
          <w:rFonts w:cs="Tahoma" w:ascii="Tahoma" w:hAnsi="Tahoma"/>
        </w:rPr>
        <w:t>El perezoso mete la mano en el plat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ero no es capaz de llevarla a la boc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5</w:t>
      </w:r>
      <w:r>
        <w:rPr>
          <w:rStyle w:val="BTverse2"/>
          <w:rFonts w:cs="Tahoma" w:ascii="Tahoma" w:hAnsi="Tahoma"/>
        </w:rPr>
        <w:t>Castiga al insolente y el inexperto se hará cauteloso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reprende al prudente y aumentará su saber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6</w:t>
      </w:r>
      <w:r>
        <w:rPr>
          <w:rStyle w:val="BTverse2"/>
          <w:rFonts w:cs="Tahoma" w:ascii="Tahoma" w:hAnsi="Tahoma"/>
        </w:rPr>
        <w:t>Quien maltrata al padre y expulsa a la madre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s hijo indigno e infam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7</w:t>
      </w:r>
      <w:r>
        <w:rPr>
          <w:rStyle w:val="BTverse2"/>
          <w:rFonts w:cs="Tahoma" w:ascii="Tahoma" w:hAnsi="Tahoma"/>
        </w:rPr>
        <w:t>Hijo mío, deja de aceptar la corrección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te perderás por falta de principi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8</w:t>
      </w:r>
      <w:r>
        <w:rPr>
          <w:rStyle w:val="BTverse2"/>
          <w:rFonts w:cs="Tahoma" w:ascii="Tahoma" w:hAnsi="Tahoma"/>
        </w:rPr>
        <w:t>El testigo falso se burla del derech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boca del perverso se traga el crimen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9</w:t>
      </w:r>
      <w:r>
        <w:rPr>
          <w:rStyle w:val="BTverse2"/>
          <w:rFonts w:cs="Tahoma" w:ascii="Tahoma" w:hAnsi="Tahoma"/>
        </w:rPr>
        <w:t>Para los insolentes hay látigos preparado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azotes para la espalda de los necios.</w:t>
      </w:r>
    </w:p>
    <w:p>
      <w:pPr>
        <w:pStyle w:val="BTverse21"/>
        <w:ind w:left="1133" w:hanging="908"/>
        <w:rPr>
          <w:rStyle w:val="BTverse2"/>
          <w:rFonts w:ascii="Tahoma" w:hAnsi="Tahoma" w:cs="Tahoma"/>
        </w:rPr>
      </w:pPr>
      <w:r>
        <w:rPr/>
      </w:r>
    </w:p>
    <w:p>
      <w:pPr>
        <w:pStyle w:val="BTverse21"/>
        <w:ind w:left="1133" w:hanging="908"/>
        <w:rPr/>
      </w:pPr>
      <w:r>
        <w:rPr/>
        <w:t>20</w:t>
      </w:r>
      <w:r>
        <w:rPr>
          <w:rStyle w:val="BTverse2"/>
          <w:rFonts w:cs="Tahoma" w:ascii="Tahoma" w:hAnsi="Tahoma"/>
          <w:b/>
          <w:vertAlign w:val="superscript"/>
        </w:rPr>
        <w:t>1</w:t>
      </w:r>
      <w:r>
        <w:rPr>
          <w:rStyle w:val="BTverse2"/>
          <w:rFonts w:cs="Tahoma" w:ascii="Tahoma" w:hAnsi="Tahoma"/>
        </w:rPr>
        <w:t>El vino hace insolente, el licor alborota;</w:t>
      </w:r>
    </w:p>
    <w:p>
      <w:pPr>
        <w:pStyle w:val="BTverse21"/>
        <w:ind w:left="1133" w:hanging="908"/>
        <w:rPr/>
      </w:pPr>
      <w:r>
        <w:rPr>
          <w:rStyle w:val="BTverse2"/>
          <w:rFonts w:eastAsia="Tahoma" w:cs="Tahoma" w:ascii="Tahoma" w:hAnsi="Tahoma"/>
        </w:rPr>
        <w:t xml:space="preserve">     </w:t>
      </w:r>
      <w:r>
        <w:rPr>
          <w:rStyle w:val="BTverse2"/>
          <w:rFonts w:cs="Tahoma" w:ascii="Tahoma" w:hAnsi="Tahoma"/>
        </w:rPr>
        <w:t>bajo sus efectos nadie actúa con sabidurí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  <w:b/>
          <w:vertAlign w:val="superscript"/>
        </w:rPr>
        <w:t>2</w:t>
      </w:r>
      <w:r>
        <w:rPr>
          <w:rStyle w:val="BTverse2"/>
          <w:rFonts w:cs="Tahoma" w:ascii="Tahoma" w:hAnsi="Tahoma"/>
        </w:rPr>
        <w:t>Como rugido de león el terror del rey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ien lo irrita se juega la vid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</w:t>
      </w:r>
      <w:r>
        <w:rPr>
          <w:rStyle w:val="BTverse2"/>
          <w:rFonts w:cs="Tahoma" w:ascii="Tahoma" w:hAnsi="Tahoma"/>
        </w:rPr>
        <w:t>Es un honor vivir sin pele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ero el necio se enreda en discusion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4</w:t>
      </w:r>
      <w:r>
        <w:rPr>
          <w:rStyle w:val="BTverse2"/>
          <w:rFonts w:cs="Tahoma" w:ascii="Tahoma" w:hAnsi="Tahoma"/>
        </w:rPr>
        <w:t>En otoño no ara el perezos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n la cosecha pide y no hay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5</w:t>
      </w:r>
      <w:r>
        <w:rPr>
          <w:rStyle w:val="BTverse2"/>
          <w:rFonts w:cs="Tahoma" w:ascii="Tahoma" w:hAnsi="Tahoma"/>
        </w:rPr>
        <w:t>Agua profunda son las intenciones secretas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hombre inteligente sabe descubrirla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6</w:t>
      </w:r>
      <w:r>
        <w:rPr>
          <w:rStyle w:val="BTverse2"/>
          <w:rFonts w:cs="Tahoma" w:ascii="Tahoma" w:hAnsi="Tahoma"/>
        </w:rPr>
        <w:t>Muchos tienen fama de bondados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ero un hombre de confianza, ¿quién lo hallará?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7</w:t>
      </w:r>
      <w:r>
        <w:rPr>
          <w:rStyle w:val="BTverse2"/>
          <w:rFonts w:cs="Tahoma" w:ascii="Tahoma" w:hAnsi="Tahoma"/>
        </w:rPr>
        <w:t>Honrado es quien procede con rectitud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dichosos los hijos que le sucedan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8</w:t>
      </w:r>
      <w:r>
        <w:rPr>
          <w:rStyle w:val="BTverse2"/>
          <w:rFonts w:cs="Tahoma" w:ascii="Tahoma" w:hAnsi="Tahoma"/>
        </w:rPr>
        <w:t>Un rey sentado en el tribunal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on su mirada barre toda maldad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9</w:t>
      </w:r>
      <w:r>
        <w:rPr>
          <w:rStyle w:val="BTverse2"/>
          <w:rFonts w:cs="Tahoma" w:ascii="Tahoma" w:hAnsi="Tahoma"/>
        </w:rPr>
        <w:t>¿Quién podrá decir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tengo la conciencia pura, me he limpiado de pecados?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0</w:t>
      </w:r>
      <w:r>
        <w:rPr>
          <w:rStyle w:val="BTverse2"/>
          <w:rFonts w:cs="Tahoma" w:ascii="Tahoma" w:hAnsi="Tahoma"/>
        </w:rPr>
        <w:t>Pesas desiguales, medidas desiguales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s dos cosas las aborrece el Señor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1</w:t>
      </w:r>
      <w:r>
        <w:rPr>
          <w:rStyle w:val="BTverse2"/>
          <w:rFonts w:cs="Tahoma" w:ascii="Tahoma" w:hAnsi="Tahoma"/>
        </w:rPr>
        <w:t>Ya con sus acciones deja ver el muchach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i su conducta será pura y rect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2</w:t>
      </w:r>
      <w:r>
        <w:rPr>
          <w:rStyle w:val="BTverse2"/>
          <w:rFonts w:cs="Tahoma" w:ascii="Tahoma" w:hAnsi="Tahoma"/>
        </w:rPr>
        <w:t>Oído que escucha, ojo que mira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mbas cosas las hizo el Señor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3</w:t>
      </w:r>
      <w:r>
        <w:rPr>
          <w:rStyle w:val="BTverse2"/>
          <w:rFonts w:cs="Tahoma" w:ascii="Tahoma" w:hAnsi="Tahoma"/>
        </w:rPr>
        <w:t>No tomes gusto al sueño, que te empobrecerás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despega los ojos y te saciarás de pan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4</w:t>
      </w:r>
      <w:r>
        <w:rPr>
          <w:rStyle w:val="BTverse2"/>
          <w:rFonts w:cs="Tahoma" w:ascii="Tahoma" w:hAnsi="Tahoma"/>
        </w:rPr>
        <w:t>Malo, malo, dice el comprador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después se aleja felicitándose por su compr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5</w:t>
      </w:r>
      <w:r>
        <w:rPr>
          <w:rStyle w:val="BTverse2"/>
          <w:rFonts w:cs="Tahoma" w:ascii="Tahoma" w:hAnsi="Tahoma"/>
        </w:rPr>
        <w:t>Existe el oro y las finas perl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ero la joya valiosa son unos labios prudent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6</w:t>
      </w:r>
      <w:r>
        <w:rPr>
          <w:rStyle w:val="BTverse2"/>
          <w:rFonts w:cs="Tahoma" w:ascii="Tahoma" w:hAnsi="Tahoma"/>
        </w:rPr>
        <w:t>Quítale la ropa, sácale prend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ues salió fiador de un extraño desconocid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7</w:t>
      </w:r>
      <w:r>
        <w:rPr>
          <w:rStyle w:val="BTverse2"/>
          <w:rFonts w:cs="Tahoma" w:ascii="Tahoma" w:hAnsi="Tahoma"/>
        </w:rPr>
        <w:t>Es sabroso el pan robad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después se llena la boca de piedra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8</w:t>
      </w:r>
      <w:r>
        <w:rPr>
          <w:rStyle w:val="BTverse2"/>
          <w:rFonts w:cs="Tahoma" w:ascii="Tahoma" w:hAnsi="Tahoma"/>
        </w:rPr>
        <w:t>Prepara tus planes aconsejándot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haz la guerra con táctic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9</w:t>
      </w:r>
      <w:r>
        <w:rPr>
          <w:rStyle w:val="BTverse2"/>
          <w:rFonts w:cs="Tahoma" w:ascii="Tahoma" w:hAnsi="Tahoma"/>
        </w:rPr>
        <w:t>El que anda con cuentos revela secret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o te juntes con el de labios fácil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0</w:t>
      </w:r>
      <w:r>
        <w:rPr>
          <w:rStyle w:val="BTverse2"/>
          <w:rFonts w:cs="Tahoma" w:ascii="Tahoma" w:hAnsi="Tahoma"/>
        </w:rPr>
        <w:t>Al que maldice a su padre y a su madre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e le apagará la lámpara en plena oscuridad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1</w:t>
      </w:r>
      <w:r>
        <w:rPr>
          <w:rStyle w:val="BTverse2"/>
          <w:rFonts w:cs="Tahoma" w:ascii="Tahoma" w:hAnsi="Tahoma"/>
        </w:rPr>
        <w:t>Fortuna adquirida rápidamente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l final no prosperará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2</w:t>
      </w:r>
      <w:r>
        <w:rPr>
          <w:rStyle w:val="BTverse2"/>
          <w:rFonts w:cs="Tahoma" w:ascii="Tahoma" w:hAnsi="Tahoma"/>
        </w:rPr>
        <w:t>No digas: Me las pagará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spera en el Señor, que él te defenderá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3</w:t>
      </w:r>
      <w:r>
        <w:rPr>
          <w:rStyle w:val="BTverse2"/>
          <w:rFonts w:cs="Tahoma" w:ascii="Tahoma" w:hAnsi="Tahoma"/>
        </w:rPr>
        <w:t>El Señor aborrece pesas desiguale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o es justa la balanza con tramp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4</w:t>
      </w:r>
      <w:r>
        <w:rPr>
          <w:rStyle w:val="BTverse2"/>
          <w:rFonts w:cs="Tahoma" w:ascii="Tahoma" w:hAnsi="Tahoma"/>
        </w:rPr>
        <w:t>El Señor dirige los pasos del hombre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adie conoce su propio destin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5</w:t>
      </w:r>
      <w:r>
        <w:rPr>
          <w:rStyle w:val="BTverse2"/>
          <w:rFonts w:cs="Tahoma" w:ascii="Tahoma" w:hAnsi="Tahoma"/>
        </w:rPr>
        <w:t>Es una trampa prometer algo a la liger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después de prometido pensarl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6</w:t>
      </w:r>
      <w:r>
        <w:rPr>
          <w:rStyle w:val="BTverse2"/>
          <w:rFonts w:cs="Tahoma" w:ascii="Tahoma" w:hAnsi="Tahoma"/>
        </w:rPr>
        <w:t>Rey prudente aleja a los malvado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hace rodar la rueda sobre ell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7</w:t>
      </w:r>
      <w:r>
        <w:rPr>
          <w:rStyle w:val="BTverse2"/>
          <w:rFonts w:cs="Tahoma" w:ascii="Tahoma" w:hAnsi="Tahoma"/>
        </w:rPr>
        <w:t>El espíritu humano es lámpara del Señor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e penetra hasta lo íntimo de las entraña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8</w:t>
      </w:r>
      <w:r>
        <w:rPr>
          <w:rStyle w:val="BTverse2"/>
          <w:rFonts w:cs="Tahoma" w:ascii="Tahoma" w:hAnsi="Tahoma"/>
        </w:rPr>
        <w:t>Misericordia y lealtad guardan al rey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misericordia asegura su tron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9</w:t>
      </w:r>
      <w:r>
        <w:rPr>
          <w:rStyle w:val="BTverse2"/>
          <w:rFonts w:cs="Tahoma" w:ascii="Tahoma" w:hAnsi="Tahoma"/>
        </w:rPr>
        <w:t>Orgullo del joven es su fuerz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honra del anciano son sus cana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0</w:t>
      </w:r>
      <w:r>
        <w:rPr>
          <w:rStyle w:val="BTverse2"/>
          <w:rFonts w:cs="Tahoma" w:ascii="Tahoma" w:hAnsi="Tahoma"/>
        </w:rPr>
        <w:t>Heridas y llagas purifican del mal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os golpes sanan la conciencia.</w:t>
      </w:r>
    </w:p>
    <w:p>
      <w:pPr>
        <w:pStyle w:val="BTverse21"/>
        <w:ind w:left="1133" w:hanging="908"/>
        <w:rPr>
          <w:rStyle w:val="BTverse2"/>
          <w:rFonts w:ascii="Tahoma" w:hAnsi="Tahoma" w:cs="Tahoma"/>
        </w:rPr>
      </w:pPr>
      <w:r>
        <w:rPr/>
      </w:r>
    </w:p>
    <w:p>
      <w:pPr>
        <w:pStyle w:val="BTverse21"/>
        <w:ind w:left="1133" w:hanging="908"/>
        <w:rPr/>
      </w:pPr>
      <w:r>
        <w:rPr/>
        <w:t>21</w:t>
      </w:r>
      <w:r>
        <w:rPr>
          <w:rStyle w:val="BTverse2"/>
          <w:rFonts w:cs="Tahoma" w:ascii="Tahoma" w:hAnsi="Tahoma"/>
          <w:b/>
          <w:vertAlign w:val="superscript"/>
        </w:rPr>
        <w:t>1</w:t>
      </w:r>
      <w:r>
        <w:rPr>
          <w:rStyle w:val="BTverse2"/>
          <w:rFonts w:cs="Tahoma" w:ascii="Tahoma" w:hAnsi="Tahoma"/>
        </w:rPr>
        <w:t>El corazón del rey es una corriente de agua en manos de Dios:</w:t>
      </w:r>
    </w:p>
    <w:p>
      <w:pPr>
        <w:pStyle w:val="BTverse21"/>
        <w:ind w:left="1133" w:hanging="908"/>
        <w:rPr/>
      </w:pPr>
      <w:r>
        <w:rPr>
          <w:rStyle w:val="BTverse2"/>
          <w:rFonts w:eastAsia="Tahoma" w:cs="Tahoma" w:ascii="Tahoma" w:hAnsi="Tahoma"/>
        </w:rPr>
        <w:t xml:space="preserve">      </w:t>
      </w:r>
      <w:r>
        <w:rPr>
          <w:rStyle w:val="BTverse2"/>
          <w:rFonts w:cs="Tahoma" w:ascii="Tahoma" w:hAnsi="Tahoma"/>
        </w:rPr>
        <w:t>la dirige a donde quier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  <w:b/>
          <w:vertAlign w:val="superscript"/>
        </w:rPr>
        <w:t>2</w:t>
      </w:r>
      <w:r>
        <w:rPr>
          <w:rStyle w:val="BTverse2"/>
          <w:rFonts w:cs="Tahoma" w:ascii="Tahoma" w:hAnsi="Tahoma"/>
        </w:rPr>
        <w:t>Al hombre le parece siempre recto su camin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ero es Dios quien pesa los corazon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</w:t>
      </w:r>
      <w:r>
        <w:rPr>
          <w:rStyle w:val="BTverse2"/>
          <w:rFonts w:cs="Tahoma" w:ascii="Tahoma" w:hAnsi="Tahoma"/>
        </w:rPr>
        <w:t>Practicar el derecho y la justici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grada a Dios más que los sacrifici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4</w:t>
      </w:r>
      <w:r>
        <w:rPr>
          <w:rStyle w:val="BTverse2"/>
          <w:rFonts w:cs="Tahoma" w:ascii="Tahoma" w:hAnsi="Tahoma"/>
        </w:rPr>
        <w:t>Ojos altaneros, mente ambicios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luz de los malvados, todo es pecad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5</w:t>
      </w:r>
      <w:r>
        <w:rPr>
          <w:rStyle w:val="BTverse2"/>
          <w:rFonts w:cs="Tahoma" w:ascii="Tahoma" w:hAnsi="Tahoma"/>
        </w:rPr>
        <w:t>Los planes del hombre cuidadoso traen gananci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os del precipitado traen pobrez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6</w:t>
      </w:r>
      <w:r>
        <w:rPr>
          <w:rStyle w:val="BTverse2"/>
          <w:rFonts w:cs="Tahoma" w:ascii="Tahoma" w:hAnsi="Tahoma"/>
        </w:rPr>
        <w:t>Acumular tesoros con la mentir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s soplo que se esfuma, trampa mortal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7</w:t>
      </w:r>
      <w:r>
        <w:rPr>
          <w:rStyle w:val="BTverse2"/>
          <w:rFonts w:cs="Tahoma" w:ascii="Tahoma" w:hAnsi="Tahoma"/>
        </w:rPr>
        <w:t>La violencia de los malvados los acech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orque se negaron a respetar el derech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8</w:t>
      </w:r>
      <w:r>
        <w:rPr>
          <w:rStyle w:val="BTverse2"/>
          <w:rFonts w:cs="Tahoma" w:ascii="Tahoma" w:hAnsi="Tahoma"/>
        </w:rPr>
        <w:t>El camino del vicioso zigzague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conducta del honrado es rect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9</w:t>
      </w:r>
      <w:r>
        <w:rPr>
          <w:rStyle w:val="BTverse2"/>
          <w:rFonts w:cs="Tahoma" w:ascii="Tahoma" w:hAnsi="Tahoma"/>
        </w:rPr>
        <w:t>Más vale vivir en un rincón de la azote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e compartir la casa con mujer pendencier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0</w:t>
      </w:r>
      <w:r>
        <w:rPr>
          <w:rStyle w:val="BTverse2"/>
          <w:rFonts w:cs="Tahoma" w:ascii="Tahoma" w:hAnsi="Tahoma"/>
        </w:rPr>
        <w:t>Afán del malvado es desear el mal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mira sin piedad a su prójim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1</w:t>
      </w:r>
      <w:r>
        <w:rPr>
          <w:rStyle w:val="BTverse2"/>
          <w:rFonts w:cs="Tahoma" w:ascii="Tahoma" w:hAnsi="Tahoma"/>
        </w:rPr>
        <w:t>Cuando el insolente la paga, aprende el imprudente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ero el sabio aprende con la experiencia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2</w:t>
      </w:r>
      <w:r>
        <w:rPr>
          <w:rStyle w:val="BTverse2"/>
          <w:rFonts w:cs="Tahoma" w:ascii="Tahoma" w:hAnsi="Tahoma"/>
        </w:rPr>
        <w:t>El justo observa la casa del malvado: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precipita al malvado en la ruina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3</w:t>
      </w:r>
      <w:r>
        <w:rPr>
          <w:rStyle w:val="BTverse2"/>
          <w:rFonts w:cs="Tahoma" w:ascii="Tahoma" w:hAnsi="Tahoma"/>
        </w:rPr>
        <w:t>Quien cierra los oídos al clamor del necesitado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o será escuchado cuando grite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4</w:t>
      </w:r>
      <w:r>
        <w:rPr>
          <w:rStyle w:val="BTverse2"/>
          <w:rFonts w:cs="Tahoma" w:ascii="Tahoma" w:hAnsi="Tahoma"/>
        </w:rPr>
        <w:t>Un regalo a escondidas aplaca el enojo;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un obsequio hecho con discreción, la áspera ira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5</w:t>
      </w:r>
      <w:r>
        <w:rPr>
          <w:rStyle w:val="BTverse2"/>
          <w:rFonts w:cs="Tahoma" w:ascii="Tahoma" w:hAnsi="Tahoma"/>
        </w:rPr>
        <w:t>Al hacerse justicia, el honrado se alegra,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malhechor tiembla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6</w:t>
      </w:r>
      <w:r>
        <w:rPr>
          <w:rStyle w:val="BTverse2"/>
          <w:rFonts w:cs="Tahoma" w:ascii="Tahoma" w:hAnsi="Tahoma"/>
        </w:rPr>
        <w:t>Quien se extravía del camino de la prudencia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descansará en la asamblea de los muertos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7</w:t>
      </w:r>
      <w:r>
        <w:rPr>
          <w:rStyle w:val="BTverse2"/>
          <w:rFonts w:cs="Tahoma" w:ascii="Tahoma" w:hAnsi="Tahoma"/>
        </w:rPr>
        <w:t>Quien ama los festejos acabará mendigo,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ien ama el vino y los perfumes no llegará a rico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8</w:t>
      </w:r>
      <w:r>
        <w:rPr>
          <w:rStyle w:val="BTverse2"/>
          <w:rFonts w:cs="Tahoma" w:ascii="Tahoma" w:hAnsi="Tahoma"/>
        </w:rPr>
        <w:t>El malvado pagará por el honrado;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traidor, por el hombre recto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9</w:t>
      </w:r>
      <w:r>
        <w:rPr>
          <w:rStyle w:val="BTverse2"/>
          <w:rFonts w:cs="Tahoma" w:ascii="Tahoma" w:hAnsi="Tahoma"/>
        </w:rPr>
        <w:t>Más vale habitar en el desierto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e con mujer pendenciera y de mal genio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0</w:t>
      </w:r>
      <w:r>
        <w:rPr>
          <w:rStyle w:val="BTverse2"/>
          <w:rFonts w:cs="Tahoma" w:ascii="Tahoma" w:hAnsi="Tahoma"/>
        </w:rPr>
        <w:t>Un tesoro precioso hay en casa del sabio,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insensato lo consume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1</w:t>
      </w:r>
      <w:r>
        <w:rPr>
          <w:rStyle w:val="BTverse2"/>
          <w:rFonts w:cs="Tahoma" w:ascii="Tahoma" w:hAnsi="Tahoma"/>
        </w:rPr>
        <w:t>El que busca justicia y misericordia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lcanzará vida y gloria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2</w:t>
      </w:r>
      <w:r>
        <w:rPr>
          <w:rStyle w:val="BTverse2"/>
          <w:rFonts w:cs="Tahoma" w:ascii="Tahoma" w:hAnsi="Tahoma"/>
        </w:rPr>
        <w:t>El hombre sabio atacará la ciudad bien defendida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derribará la fortaleza confiada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3</w:t>
      </w:r>
      <w:r>
        <w:rPr>
          <w:rStyle w:val="BTverse2"/>
          <w:rFonts w:cs="Tahoma" w:ascii="Tahoma" w:hAnsi="Tahoma"/>
        </w:rPr>
        <w:t>Quien cuida la boca y la lengua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unca se mete en aprietos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4</w:t>
      </w:r>
      <w:r>
        <w:rPr>
          <w:rStyle w:val="BTverse2"/>
          <w:rFonts w:cs="Tahoma" w:ascii="Tahoma" w:hAnsi="Tahoma"/>
        </w:rPr>
        <w:t>Se llama arrogante al insolente fanfarrón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e procede con pasión y soberbia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5</w:t>
      </w:r>
      <w:r>
        <w:rPr>
          <w:rStyle w:val="BTverse2"/>
          <w:rFonts w:cs="Tahoma" w:ascii="Tahoma" w:hAnsi="Tahoma"/>
        </w:rPr>
        <w:t>Los deseos dan muerte al perezoso,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orque sus manos se niegan a trabajar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6</w:t>
      </w:r>
      <w:r>
        <w:rPr>
          <w:rStyle w:val="BTverse2"/>
          <w:rFonts w:cs="Tahoma" w:ascii="Tahoma" w:hAnsi="Tahoma"/>
        </w:rPr>
        <w:t>Todo es desear y desear para el perezoso,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ero el honrado da sin tacañerías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7</w:t>
      </w:r>
      <w:r>
        <w:rPr>
          <w:rStyle w:val="BTverse2"/>
          <w:rFonts w:cs="Tahoma" w:ascii="Tahoma" w:hAnsi="Tahoma"/>
        </w:rPr>
        <w:t>Los sacrificios del malvado son repugnantes,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mucho más si los ofrece con cálculo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8</w:t>
      </w:r>
      <w:r>
        <w:rPr>
          <w:rStyle w:val="BTverse2"/>
          <w:rFonts w:cs="Tahoma" w:ascii="Tahoma" w:hAnsi="Tahoma"/>
        </w:rPr>
        <w:t>El testigo falso perecerá,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que escucha tendrá la última palabra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9</w:t>
      </w:r>
      <w:r>
        <w:rPr>
          <w:rStyle w:val="BTverse2"/>
          <w:rFonts w:cs="Tahoma" w:ascii="Tahoma" w:hAnsi="Tahoma"/>
        </w:rPr>
        <w:t>El malvado aparenta seguridad: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honrado está seguro de su camino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0</w:t>
      </w:r>
      <w:r>
        <w:rPr>
          <w:rStyle w:val="BTverse2"/>
          <w:rFonts w:cs="Tahoma" w:ascii="Tahoma" w:hAnsi="Tahoma"/>
        </w:rPr>
        <w:t>No hay habilidad ni hay prudencia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i hay consejo frente al Señor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1</w:t>
      </w:r>
      <w:r>
        <w:rPr>
          <w:rStyle w:val="BTverse2"/>
          <w:rFonts w:cs="Tahoma" w:ascii="Tahoma" w:hAnsi="Tahoma"/>
        </w:rPr>
        <w:t>Se prepara el caballo para la batall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ero la victoria la da el Señor.</w:t>
      </w:r>
    </w:p>
    <w:p>
      <w:pPr>
        <w:pStyle w:val="BTverse21"/>
        <w:spacing w:lineRule="exact" w:line="200"/>
        <w:ind w:left="1133" w:hanging="908"/>
        <w:rPr>
          <w:rStyle w:val="BTverse2"/>
          <w:rFonts w:ascii="Tahoma" w:hAnsi="Tahoma" w:cs="Tahoma"/>
        </w:rPr>
      </w:pPr>
      <w:r>
        <w:rPr/>
      </w:r>
    </w:p>
    <w:p>
      <w:pPr>
        <w:pStyle w:val="BTverse21"/>
        <w:spacing w:lineRule="exact" w:line="232"/>
        <w:ind w:left="1133" w:hanging="908"/>
        <w:rPr/>
      </w:pPr>
      <w:r>
        <w:rPr/>
        <w:t>22</w:t>
      </w:r>
      <w:r>
        <w:rPr>
          <w:rStyle w:val="BTverse2"/>
          <w:rFonts w:cs="Tahoma" w:ascii="Tahoma" w:hAnsi="Tahoma"/>
          <w:b/>
          <w:vertAlign w:val="superscript"/>
        </w:rPr>
        <w:t>1</w:t>
      </w:r>
      <w:r>
        <w:rPr>
          <w:rStyle w:val="BTverse2"/>
          <w:rFonts w:cs="Tahoma" w:ascii="Tahoma" w:hAnsi="Tahoma"/>
        </w:rPr>
        <w:t>Mejor es buena fama que riquezas,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eastAsia="Tahoma" w:cs="Tahoma" w:ascii="Tahoma" w:hAnsi="Tahoma"/>
        </w:rPr>
        <w:t xml:space="preserve">      </w:t>
      </w:r>
      <w:r>
        <w:rPr>
          <w:rStyle w:val="BTverse2"/>
          <w:rFonts w:cs="Tahoma" w:ascii="Tahoma" w:hAnsi="Tahoma"/>
        </w:rPr>
        <w:t>más vale simpatía que oro y plata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  <w:b/>
          <w:vertAlign w:val="superscript"/>
        </w:rPr>
        <w:t>2</w:t>
      </w:r>
      <w:r>
        <w:rPr>
          <w:rStyle w:val="BTverse2"/>
          <w:rFonts w:cs="Tahoma" w:ascii="Tahoma" w:hAnsi="Tahoma"/>
        </w:rPr>
        <w:t>El rico y el pobre tienen algo en común: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 ambos los hizo el Señor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</w:t>
      </w:r>
      <w:r>
        <w:rPr>
          <w:rStyle w:val="BTverse2"/>
          <w:rFonts w:cs="Tahoma" w:ascii="Tahoma" w:hAnsi="Tahoma"/>
        </w:rPr>
        <w:t>El prudente ve el peligro y lo evita,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imprudente sigue y lo paga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4</w:t>
      </w:r>
      <w:r>
        <w:rPr>
          <w:rStyle w:val="BTverse2"/>
          <w:rFonts w:cs="Tahoma" w:ascii="Tahoma" w:hAnsi="Tahoma"/>
        </w:rPr>
        <w:t>En las huellas de la humildad y el respeto de Dios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aminan riqueza, honor y vida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5</w:t>
      </w:r>
      <w:r>
        <w:rPr>
          <w:rStyle w:val="BTverse2"/>
          <w:rFonts w:cs="Tahoma" w:ascii="Tahoma" w:hAnsi="Tahoma"/>
        </w:rPr>
        <w:t>Hay lazos y trampas en el camino del perverso: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ien guarda su vida se aparta de ellos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6</w:t>
      </w:r>
      <w:r>
        <w:rPr>
          <w:rStyle w:val="BTverse2"/>
          <w:rFonts w:cs="Tahoma" w:ascii="Tahoma" w:hAnsi="Tahoma"/>
        </w:rPr>
        <w:t>Educa al muchacho en el buen camino: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uando envejezca no se apartará de él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7</w:t>
      </w:r>
      <w:r>
        <w:rPr>
          <w:rStyle w:val="BTverse2"/>
          <w:rFonts w:cs="Tahoma" w:ascii="Tahoma" w:hAnsi="Tahoma"/>
        </w:rPr>
        <w:t>El rico será señor de los pobres,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deudor será esclavo del acreedor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8</w:t>
      </w:r>
      <w:r>
        <w:rPr>
          <w:rStyle w:val="BTverse2"/>
          <w:rFonts w:cs="Tahoma" w:ascii="Tahoma" w:hAnsi="Tahoma"/>
        </w:rPr>
        <w:t>Quien siembra maldad cosecha desgracia: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látigo de su furor lo consumirá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9</w:t>
      </w:r>
      <w:r>
        <w:rPr>
          <w:rStyle w:val="BTverse2"/>
          <w:rFonts w:cs="Tahoma" w:ascii="Tahoma" w:hAnsi="Tahoma"/>
        </w:rPr>
        <w:t>El generoso será bendecido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orque repartió su pan con el pobre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0</w:t>
      </w:r>
      <w:r>
        <w:rPr>
          <w:rStyle w:val="BTverse2"/>
          <w:rFonts w:cs="Tahoma" w:ascii="Tahoma" w:hAnsi="Tahoma"/>
        </w:rPr>
        <w:t>Echa al insolente: se acabará la discordia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cesarán peleas e insultos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1</w:t>
      </w:r>
      <w:r>
        <w:rPr>
          <w:rStyle w:val="BTverse2"/>
          <w:rFonts w:cs="Tahoma" w:ascii="Tahoma" w:hAnsi="Tahoma"/>
        </w:rPr>
        <w:t>El rey ama un corazón limpio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aprecia un hablar ingenioso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2</w:t>
      </w:r>
      <w:r>
        <w:rPr>
          <w:rStyle w:val="BTverse2"/>
          <w:rFonts w:cs="Tahoma" w:ascii="Tahoma" w:hAnsi="Tahoma"/>
        </w:rPr>
        <w:t>Los ojos del Señor custodian el saber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hacen fracasar las palabras del traidor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3</w:t>
      </w:r>
      <w:r>
        <w:rPr>
          <w:rStyle w:val="BTverse2"/>
          <w:rFonts w:cs="Tahoma" w:ascii="Tahoma" w:hAnsi="Tahoma"/>
        </w:rPr>
        <w:t>¡Afuera hay un león!, dice el perezoso,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n plena calle me matará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4</w:t>
      </w:r>
      <w:r>
        <w:rPr>
          <w:rStyle w:val="BTverse2"/>
          <w:rFonts w:cs="Tahoma" w:ascii="Tahoma" w:hAnsi="Tahoma"/>
        </w:rPr>
        <w:t>Fosa profunda es la boca de la ramera,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enemistado con Dios caerá en ella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5</w:t>
      </w:r>
      <w:r>
        <w:rPr>
          <w:rStyle w:val="BTverse2"/>
          <w:rFonts w:cs="Tahoma" w:ascii="Tahoma" w:hAnsi="Tahoma"/>
        </w:rPr>
        <w:t>La estupidez se pega al corazón del joven: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látigo de la corrección se la apartará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6</w:t>
      </w:r>
      <w:r>
        <w:rPr>
          <w:rStyle w:val="BTverse2"/>
          <w:rFonts w:cs="Tahoma" w:ascii="Tahoma" w:hAnsi="Tahoma"/>
        </w:rPr>
        <w:t>Se oprime al pobre para enriquecerse,</w:t>
      </w:r>
    </w:p>
    <w:p>
      <w:pPr>
        <w:pStyle w:val="BTverse21"/>
        <w:spacing w:lineRule="exact" w:line="232"/>
        <w:ind w:left="1133" w:hanging="908"/>
        <w:rPr>
          <w:rStyle w:val="BTverse2"/>
          <w:rFonts w:ascii="Tahoma" w:hAnsi="Tahoma" w:cs="Tahoma"/>
        </w:rPr>
      </w:pPr>
      <w:r>
        <w:rPr>
          <w:rStyle w:val="BTverse2"/>
          <w:rFonts w:cs="Tahoma" w:ascii="Tahoma" w:hAnsi="Tahoma"/>
        </w:rPr>
        <w:tab/>
        <w:tab/>
        <w:t xml:space="preserve"> se da al rico para envilecerse.</w:t>
      </w:r>
    </w:p>
    <w:p>
      <w:pPr>
        <w:pStyle w:val="BTverse21"/>
        <w:spacing w:lineRule="exact" w:line="232"/>
        <w:ind w:left="1133" w:hanging="908"/>
        <w:rPr>
          <w:rStyle w:val="BTverse2"/>
          <w:rFonts w:ascii="Tahoma" w:hAnsi="Tahoma" w:cs="Tahoma"/>
        </w:rPr>
      </w:pPr>
      <w:r>
        <w:rPr/>
      </w:r>
    </w:p>
    <w:p>
      <w:pPr>
        <w:pStyle w:val="Parttitle1"/>
        <w:spacing w:before="155" w:after="141"/>
        <w:rPr/>
      </w:pPr>
      <w:r>
        <w:rPr>
          <w:rStyle w:val="Parttitle"/>
          <w:rFonts w:cs="Tahoma" w:ascii="Tahoma" w:hAnsi="Tahoma"/>
          <w:b/>
        </w:rPr>
        <w:t>TERCERA COLECCIÓN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  <w:b/>
          <w:vertAlign w:val="superscript"/>
        </w:rPr>
        <w:tab/>
        <w:t>17</w:t>
      </w:r>
      <w:r>
        <w:rPr>
          <w:rStyle w:val="BTverse2"/>
          <w:rFonts w:cs="Tahoma" w:ascii="Tahoma" w:hAnsi="Tahoma"/>
        </w:rPr>
        <w:t>Presta oído y escucha las palabras de los sabi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resta atención a mi experiencia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8</w:t>
      </w:r>
      <w:r>
        <w:rPr>
          <w:rStyle w:val="BTverse2"/>
          <w:rFonts w:cs="Tahoma" w:ascii="Tahoma" w:hAnsi="Tahoma"/>
        </w:rPr>
        <w:t>te serán gratas si las guardas dentro de ti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las tienes todas a punto en tus labios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9</w:t>
      </w:r>
      <w:r>
        <w:rPr>
          <w:rStyle w:val="BTverse2"/>
          <w:rFonts w:cs="Tahoma" w:ascii="Tahoma" w:hAnsi="Tahoma"/>
        </w:rPr>
        <w:t>para que pongas en Dios tu confianz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también a ti te instruiré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0</w:t>
      </w:r>
      <w:r>
        <w:rPr>
          <w:rStyle w:val="BTverse2"/>
          <w:rFonts w:cs="Tahoma" w:ascii="Tahoma" w:hAnsi="Tahoma"/>
        </w:rPr>
        <w:t>He escrito para ti treinta máximas de experienci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1</w:t>
      </w:r>
      <w:r>
        <w:rPr>
          <w:rStyle w:val="BTverse2"/>
          <w:rFonts w:cs="Tahoma" w:ascii="Tahoma" w:hAnsi="Tahoma"/>
        </w:rPr>
        <w:t>para enseñarte a conocer la verdad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a dar razón de ella al que te dio un encarg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2</w:t>
      </w:r>
      <w:r>
        <w:rPr>
          <w:rStyle w:val="BTverse2"/>
          <w:rFonts w:cs="Tahoma" w:ascii="Tahoma" w:hAnsi="Tahoma"/>
        </w:rPr>
        <w:t>No explotes al pobre, porque es pobre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o atropelles al desgraciado en el tribunal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3</w:t>
      </w:r>
      <w:r>
        <w:rPr>
          <w:rStyle w:val="BTverse2"/>
          <w:rFonts w:cs="Tahoma" w:ascii="Tahoma" w:hAnsi="Tahoma"/>
        </w:rPr>
        <w:t>porque el Señor defenderá su caus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despojará de la vida a los que lo despojan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4</w:t>
      </w:r>
      <w:r>
        <w:rPr>
          <w:rStyle w:val="BTverse2"/>
          <w:rFonts w:cs="Tahoma" w:ascii="Tahoma" w:hAnsi="Tahoma"/>
        </w:rPr>
        <w:t>No te juntes con el malhumorad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i vayas con el violent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5</w:t>
      </w:r>
      <w:r>
        <w:rPr>
          <w:rStyle w:val="BTverse2"/>
          <w:rFonts w:cs="Tahoma" w:ascii="Tahoma" w:hAnsi="Tahoma"/>
        </w:rPr>
        <w:t>no sea que te acostumbres a sus camino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te pongas una trampa mortal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6</w:t>
      </w:r>
      <w:r>
        <w:rPr>
          <w:rStyle w:val="BTverse2"/>
          <w:rFonts w:cs="Tahoma" w:ascii="Tahoma" w:hAnsi="Tahoma"/>
        </w:rPr>
        <w:t>No seas fácil en dar la man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mpeñándote en deud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7</w:t>
      </w:r>
      <w:r>
        <w:rPr>
          <w:rStyle w:val="BTverse2"/>
          <w:rFonts w:cs="Tahoma" w:ascii="Tahoma" w:hAnsi="Tahoma"/>
        </w:rPr>
        <w:t>pues si no tienes qué devolver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te quitarán la cama en la que duerm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8</w:t>
      </w:r>
      <w:r>
        <w:rPr>
          <w:rStyle w:val="BTverse2"/>
          <w:rFonts w:cs="Tahoma" w:ascii="Tahoma" w:hAnsi="Tahoma"/>
        </w:rPr>
        <w:t>No cambies de lugar los linderos antiguo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e colocaron tus abuel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9</w:t>
      </w:r>
      <w:r>
        <w:rPr>
          <w:rStyle w:val="BTverse2"/>
          <w:rFonts w:cs="Tahoma" w:ascii="Tahoma" w:hAnsi="Tahoma"/>
        </w:rPr>
        <w:t>¿Has visto un hombre hábil en su oficio?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stará al servicio de reye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o estará al servicio de gente mediocre.</w:t>
      </w:r>
    </w:p>
    <w:p>
      <w:pPr>
        <w:pStyle w:val="BTverse21"/>
        <w:ind w:left="1133" w:hanging="908"/>
        <w:rPr>
          <w:rStyle w:val="BTverse2"/>
          <w:rFonts w:ascii="Tahoma" w:hAnsi="Tahoma" w:cs="Tahoma"/>
        </w:rPr>
      </w:pPr>
      <w:r>
        <w:rPr/>
      </w:r>
    </w:p>
    <w:p>
      <w:pPr>
        <w:pStyle w:val="BTverse21"/>
        <w:ind w:left="1133" w:hanging="908"/>
        <w:rPr/>
      </w:pPr>
      <w:r>
        <w:rPr/>
        <w:t>23</w:t>
      </w:r>
      <w:r>
        <w:rPr>
          <w:rStyle w:val="BTverse2"/>
          <w:rFonts w:cs="Tahoma" w:ascii="Tahoma" w:hAnsi="Tahoma"/>
          <w:b/>
          <w:vertAlign w:val="superscript"/>
        </w:rPr>
        <w:t>1</w:t>
      </w:r>
      <w:r>
        <w:rPr>
          <w:rStyle w:val="BTverse2"/>
          <w:rFonts w:cs="Tahoma" w:ascii="Tahoma" w:hAnsi="Tahoma"/>
        </w:rPr>
        <w:t>Sentado a la mesa de un señor,</w:t>
      </w:r>
    </w:p>
    <w:p>
      <w:pPr>
        <w:pStyle w:val="BTverse21"/>
        <w:ind w:left="1133" w:hanging="908"/>
        <w:rPr/>
      </w:pPr>
      <w:r>
        <w:rPr>
          <w:rStyle w:val="BTverse2"/>
          <w:rFonts w:eastAsia="Tahoma" w:cs="Tahoma" w:ascii="Tahoma" w:hAnsi="Tahoma"/>
        </w:rPr>
        <w:t xml:space="preserve">      </w:t>
      </w:r>
      <w:r>
        <w:rPr>
          <w:rStyle w:val="BTverse2"/>
          <w:rFonts w:cs="Tahoma" w:ascii="Tahoma" w:hAnsi="Tahoma"/>
        </w:rPr>
        <w:t>mira bien quién tienes delante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  <w:b/>
          <w:vertAlign w:val="superscript"/>
        </w:rPr>
        <w:t>2</w:t>
      </w:r>
      <w:r>
        <w:rPr>
          <w:rStyle w:val="BTverse2"/>
          <w:rFonts w:cs="Tahoma" w:ascii="Tahoma" w:hAnsi="Tahoma"/>
        </w:rPr>
        <w:t>ponte un cuchillo a la gargant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i tienes mucha hambre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</w:t>
      </w:r>
      <w:r>
        <w:rPr>
          <w:rStyle w:val="BTverse2"/>
          <w:rFonts w:cs="Tahoma" w:ascii="Tahoma" w:hAnsi="Tahoma"/>
        </w:rPr>
        <w:t>no seas ansioso de sus manjare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e son comida engaños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4</w:t>
      </w:r>
      <w:r>
        <w:rPr>
          <w:rStyle w:val="BTverse2"/>
          <w:rFonts w:cs="Tahoma" w:ascii="Tahoma" w:hAnsi="Tahoma"/>
        </w:rPr>
        <w:t>No te esfuerces por enriquecert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deja de pensar en ello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5</w:t>
      </w:r>
      <w:r>
        <w:rPr>
          <w:rStyle w:val="BTverse2"/>
          <w:rFonts w:cs="Tahoma" w:ascii="Tahoma" w:hAnsi="Tahoma"/>
        </w:rPr>
        <w:t>si te fijas bien, verás que no hay riquez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ha echado alas como un águila y vuela por el ciel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6</w:t>
      </w:r>
      <w:r>
        <w:rPr>
          <w:rStyle w:val="BTverse2"/>
          <w:rFonts w:cs="Tahoma" w:ascii="Tahoma" w:hAnsi="Tahoma"/>
        </w:rPr>
        <w:t>No te sientes a comer con el avar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i ansíes sus manjares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7</w:t>
      </w:r>
      <w:r>
        <w:rPr>
          <w:rStyle w:val="BTverse2"/>
          <w:rFonts w:cs="Tahoma" w:ascii="Tahoma" w:hAnsi="Tahoma"/>
        </w:rPr>
        <w:t>son un pelo en la garganta, amargura en el paladar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te dice: come y bebe, pero no te apreci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8</w:t>
      </w:r>
      <w:r>
        <w:rPr>
          <w:rStyle w:val="BTverse2"/>
          <w:rFonts w:cs="Tahoma" w:ascii="Tahoma" w:hAnsi="Tahoma"/>
        </w:rPr>
        <w:t>el bocado comido lo tendrás que vomitar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habrás malgastado tus palabras cortes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9</w:t>
      </w:r>
      <w:r>
        <w:rPr>
          <w:rStyle w:val="BTverse2"/>
          <w:rFonts w:cs="Tahoma" w:ascii="Tahoma" w:hAnsi="Tahoma"/>
        </w:rPr>
        <w:t>No hables a oídos neci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orque despreciarán tus sabias razon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0</w:t>
      </w:r>
      <w:r>
        <w:rPr>
          <w:rStyle w:val="BTverse2"/>
          <w:rFonts w:cs="Tahoma" w:ascii="Tahoma" w:hAnsi="Tahoma"/>
        </w:rPr>
        <w:t>No cambies de lugar los linderos antiguo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i te metas en el campo del huérfan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1</w:t>
      </w:r>
      <w:r>
        <w:rPr>
          <w:rStyle w:val="BTverse2"/>
          <w:rFonts w:cs="Tahoma" w:ascii="Tahoma" w:hAnsi="Tahoma"/>
        </w:rPr>
        <w:t>porque su defensor es fuerte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defenderá su causa contra ti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2</w:t>
      </w:r>
      <w:r>
        <w:rPr>
          <w:rStyle w:val="BTverse2"/>
          <w:rFonts w:cs="Tahoma" w:ascii="Tahoma" w:hAnsi="Tahoma"/>
        </w:rPr>
        <w:t>Haz caso de la correcció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resta oído a los consejos de la experienci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3</w:t>
      </w:r>
      <w:r>
        <w:rPr>
          <w:rStyle w:val="BTverse2"/>
          <w:rFonts w:cs="Tahoma" w:ascii="Tahoma" w:hAnsi="Tahoma"/>
        </w:rPr>
        <w:t>No ahorres castigo al muchacho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orque le azotes con látigo no morirá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4</w:t>
      </w:r>
      <w:r>
        <w:rPr>
          <w:rStyle w:val="BTverse2"/>
          <w:rFonts w:cs="Tahoma" w:ascii="Tahoma" w:hAnsi="Tahoma"/>
        </w:rPr>
        <w:t>tú lo azotas con el látig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ero libras su vida del Abism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5</w:t>
      </w:r>
      <w:r>
        <w:rPr>
          <w:rStyle w:val="BTverse2"/>
          <w:rFonts w:cs="Tahoma" w:ascii="Tahoma" w:hAnsi="Tahoma"/>
        </w:rPr>
        <w:t>Hijo mío, si tu corazón se hace sabi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o me alegraré de corazó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6</w:t>
      </w:r>
      <w:r>
        <w:rPr>
          <w:rStyle w:val="BTverse2"/>
          <w:rFonts w:cs="Tahoma" w:ascii="Tahoma" w:hAnsi="Tahoma"/>
        </w:rPr>
        <w:t>sentiré un gozo entrañable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uando tus labios hablen como es debid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7</w:t>
      </w:r>
      <w:r>
        <w:rPr>
          <w:rStyle w:val="BTverse2"/>
          <w:rFonts w:cs="Tahoma" w:ascii="Tahoma" w:hAnsi="Tahoma"/>
        </w:rPr>
        <w:t>No sientas envidia de los pecadore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ino siempre de los que respetan a Dios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8</w:t>
      </w:r>
      <w:r>
        <w:rPr>
          <w:rStyle w:val="BTverse2"/>
          <w:rFonts w:cs="Tahoma" w:ascii="Tahoma" w:hAnsi="Tahoma"/>
        </w:rPr>
        <w:t>así tendrás un porvenir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tu esperanza no fracasará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9</w:t>
      </w:r>
      <w:r>
        <w:rPr>
          <w:rStyle w:val="BTverse2"/>
          <w:rFonts w:cs="Tahoma" w:ascii="Tahoma" w:hAnsi="Tahoma"/>
        </w:rPr>
        <w:t>Escucha, hijo mío, sé juicios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ncamina bien tu mente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0</w:t>
      </w:r>
      <w:r>
        <w:rPr>
          <w:rStyle w:val="BTverse2"/>
          <w:rFonts w:cs="Tahoma" w:ascii="Tahoma" w:hAnsi="Tahoma"/>
        </w:rPr>
        <w:t>no te juntes con bebedore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i vayas con comilone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1</w:t>
      </w:r>
      <w:r>
        <w:rPr>
          <w:rStyle w:val="BTverse2"/>
          <w:rFonts w:cs="Tahoma" w:ascii="Tahoma" w:hAnsi="Tahoma"/>
        </w:rPr>
        <w:t>porque bebedores y comilones se arruinarán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el perezoso se vestirá de harap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2</w:t>
      </w:r>
      <w:r>
        <w:rPr>
          <w:rStyle w:val="BTverse2"/>
          <w:rFonts w:cs="Tahoma" w:ascii="Tahoma" w:hAnsi="Tahoma"/>
        </w:rPr>
        <w:t>Escucha al padre que te engendró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o desprecies la vejez de tu madre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3</w:t>
      </w:r>
      <w:r>
        <w:rPr>
          <w:rStyle w:val="BTverse2"/>
          <w:rFonts w:cs="Tahoma" w:ascii="Tahoma" w:hAnsi="Tahoma"/>
        </w:rPr>
        <w:t>compra la verdad y no la vend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abiduría, educación y prudenci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4</w:t>
      </w:r>
      <w:r>
        <w:rPr>
          <w:rStyle w:val="BTverse2"/>
          <w:rFonts w:cs="Tahoma" w:ascii="Tahoma" w:hAnsi="Tahoma"/>
        </w:rPr>
        <w:t>el padre del honrado se llenará de goz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que engendra un hijo sabio se alegrará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5</w:t>
      </w:r>
      <w:r>
        <w:rPr>
          <w:rStyle w:val="BTverse2"/>
          <w:rFonts w:cs="Tahoma" w:ascii="Tahoma" w:hAnsi="Tahoma"/>
        </w:rPr>
        <w:t>tu padre estará contento de ti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gozará la que te dio a luz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6</w:t>
      </w:r>
      <w:r>
        <w:rPr>
          <w:rStyle w:val="BTverse2"/>
          <w:rFonts w:cs="Tahoma" w:ascii="Tahoma" w:hAnsi="Tahoma"/>
        </w:rPr>
        <w:t>Hijo mío, hazme cas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cepta de buena gana mis indicacion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7</w:t>
      </w:r>
      <w:r>
        <w:rPr>
          <w:rStyle w:val="BTverse2"/>
          <w:rFonts w:cs="Tahoma" w:ascii="Tahoma" w:hAnsi="Tahoma"/>
        </w:rPr>
        <w:t>Trampa peligrosa es la mala mujer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ozo angosto es la ramer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8</w:t>
      </w:r>
      <w:r>
        <w:rPr>
          <w:rStyle w:val="BTverse2"/>
          <w:rFonts w:cs="Tahoma" w:ascii="Tahoma" w:hAnsi="Tahoma"/>
        </w:rPr>
        <w:t>se pone al acecho como un ladrón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provoca traiciones entre los hombr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9</w:t>
      </w:r>
      <w:r>
        <w:rPr>
          <w:rStyle w:val="BTverse2"/>
          <w:rFonts w:cs="Tahoma" w:ascii="Tahoma" w:hAnsi="Tahoma"/>
        </w:rPr>
        <w:t>¿Quién sufre?, ¿quién se queja?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¿quién pelea?, ¿quién se lamenta?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¿quién recibe golpes sin motivo?, ¿quién tiene la mirada turbia?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0</w:t>
      </w:r>
      <w:r>
        <w:rPr>
          <w:rStyle w:val="BTverse2"/>
          <w:rFonts w:cs="Tahoma" w:ascii="Tahoma" w:hAnsi="Tahoma"/>
        </w:rPr>
        <w:t>El que vive para el vin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va catando bebida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1</w:t>
      </w:r>
      <w:r>
        <w:rPr>
          <w:rStyle w:val="BTverse2"/>
          <w:rFonts w:cs="Tahoma" w:ascii="Tahoma" w:hAnsi="Tahoma"/>
        </w:rPr>
        <w:t>No mires al vino cuando roje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lanza destellos en la cop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2</w:t>
      </w:r>
      <w:r>
        <w:rPr>
          <w:rStyle w:val="BTverse2"/>
          <w:rFonts w:cs="Tahoma" w:ascii="Tahoma" w:hAnsi="Tahoma"/>
        </w:rPr>
        <w:t>se desliza suavemente, al final muerde como culebr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pica como víbor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3</w:t>
      </w:r>
      <w:r>
        <w:rPr>
          <w:rStyle w:val="BTverse2"/>
          <w:rFonts w:cs="Tahoma" w:ascii="Tahoma" w:hAnsi="Tahoma"/>
        </w:rPr>
        <w:t>Tus ojos verán maravill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tu mente imaginará absurdos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4</w:t>
      </w:r>
      <w:r>
        <w:rPr>
          <w:rStyle w:val="BTverse2"/>
          <w:rFonts w:cs="Tahoma" w:ascii="Tahoma" w:hAnsi="Tahoma"/>
        </w:rPr>
        <w:t>te hará sentir como quien está en alta mar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o agarrado en la punta de un mástil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5</w:t>
      </w:r>
      <w:r>
        <w:rPr>
          <w:rStyle w:val="BTverse2"/>
          <w:rFonts w:cs="Tahoma" w:ascii="Tahoma" w:hAnsi="Tahoma"/>
        </w:rPr>
        <w:t>Me han golpeado, y no me ha dolido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me han sacudido, y no lo he sentido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n cuanto despierte volveré a pedir más.</w:t>
      </w:r>
    </w:p>
    <w:p>
      <w:pPr>
        <w:pStyle w:val="BTverse21"/>
        <w:ind w:left="1133" w:hanging="908"/>
        <w:rPr>
          <w:rStyle w:val="BTverse2"/>
          <w:rFonts w:ascii="Tahoma" w:hAnsi="Tahoma" w:cs="Tahoma"/>
        </w:rPr>
      </w:pPr>
      <w:r>
        <w:rPr/>
      </w:r>
    </w:p>
    <w:p>
      <w:pPr>
        <w:pStyle w:val="BTverse21"/>
        <w:ind w:left="1133" w:hanging="908"/>
        <w:rPr/>
      </w:pPr>
      <w:r>
        <w:rPr/>
        <w:t>24</w:t>
      </w:r>
      <w:r>
        <w:rPr>
          <w:rStyle w:val="BTverse2"/>
          <w:rFonts w:cs="Tahoma" w:ascii="Tahoma" w:hAnsi="Tahoma"/>
          <w:b/>
          <w:vertAlign w:val="superscript"/>
        </w:rPr>
        <w:t>1</w:t>
      </w:r>
      <w:r>
        <w:rPr>
          <w:rStyle w:val="BTverse2"/>
          <w:rFonts w:cs="Tahoma" w:ascii="Tahoma" w:hAnsi="Tahoma"/>
        </w:rPr>
        <w:t>No envidies a los malvados</w:t>
      </w:r>
    </w:p>
    <w:p>
      <w:pPr>
        <w:pStyle w:val="BTverse21"/>
        <w:ind w:left="1133" w:hanging="908"/>
        <w:rPr/>
      </w:pPr>
      <w:r>
        <w:rPr>
          <w:rStyle w:val="BTverse2"/>
          <w:rFonts w:eastAsia="Tahoma" w:cs="Tahoma" w:ascii="Tahoma" w:hAnsi="Tahoma"/>
        </w:rPr>
        <w:t xml:space="preserve">      </w:t>
      </w:r>
      <w:r>
        <w:rPr>
          <w:rStyle w:val="BTverse2"/>
          <w:rFonts w:cs="Tahoma" w:ascii="Tahoma" w:hAnsi="Tahoma"/>
        </w:rPr>
        <w:t>ni desees vivir con ell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  <w:b/>
          <w:vertAlign w:val="superscript"/>
        </w:rPr>
        <w:t>2</w:t>
      </w:r>
      <w:r>
        <w:rPr>
          <w:rStyle w:val="BTverse2"/>
          <w:rFonts w:cs="Tahoma" w:ascii="Tahoma" w:hAnsi="Tahoma"/>
        </w:rPr>
        <w:t>su mente medita violenci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us labios dicen maldad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</w:t>
      </w:r>
      <w:r>
        <w:rPr>
          <w:rStyle w:val="BTverse2"/>
          <w:rFonts w:cs="Tahoma" w:ascii="Tahoma" w:hAnsi="Tahoma"/>
        </w:rPr>
        <w:t>Con la sabiduría se construye una cas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on la prudencia se mantiene firm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4</w:t>
      </w:r>
      <w:r>
        <w:rPr>
          <w:rStyle w:val="BTverse2"/>
          <w:rFonts w:cs="Tahoma" w:ascii="Tahoma" w:hAnsi="Tahoma"/>
        </w:rPr>
        <w:t>con el saber se llenan sus cuarto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de bienes, riquezas y comodidad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5</w:t>
      </w:r>
      <w:r>
        <w:rPr>
          <w:rStyle w:val="BTverse2"/>
          <w:rFonts w:cs="Tahoma" w:ascii="Tahoma" w:hAnsi="Tahoma"/>
        </w:rPr>
        <w:t>Más vale maña que fuerz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xperiencia más que vigor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6</w:t>
      </w:r>
      <w:r>
        <w:rPr>
          <w:rStyle w:val="BTverse2"/>
          <w:rFonts w:cs="Tahoma" w:ascii="Tahoma" w:hAnsi="Tahoma"/>
        </w:rPr>
        <w:t>Con buenos planes se gana la guerr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la victoria es fruto del consej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7</w:t>
      </w:r>
      <w:r>
        <w:rPr>
          <w:rStyle w:val="BTverse2"/>
          <w:rFonts w:cs="Tahoma" w:ascii="Tahoma" w:hAnsi="Tahoma"/>
        </w:rPr>
        <w:t>La sabiduría es demasiado para el necio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o abrirá la boca en públic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8</w:t>
      </w:r>
      <w:r>
        <w:rPr>
          <w:rStyle w:val="BTverse2"/>
          <w:rFonts w:cs="Tahoma" w:ascii="Tahoma" w:hAnsi="Tahoma"/>
        </w:rPr>
        <w:t>Al que medita maldade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o llamarán malintencionado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9</w:t>
      </w:r>
      <w:r>
        <w:rPr>
          <w:rStyle w:val="BTverse2"/>
          <w:rFonts w:cs="Tahoma" w:ascii="Tahoma" w:hAnsi="Tahoma"/>
        </w:rPr>
        <w:t>el que trama locuras fracas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l insolente lo detestan los hombr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0</w:t>
      </w:r>
      <w:r>
        <w:rPr>
          <w:rStyle w:val="BTverse2"/>
          <w:rFonts w:cs="Tahoma" w:ascii="Tahoma" w:hAnsi="Tahoma"/>
        </w:rPr>
        <w:t>¿Te has desanimado en el momento del peligro?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tu fuerza es limitad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1</w:t>
      </w:r>
      <w:r>
        <w:rPr>
          <w:rStyle w:val="BTverse2"/>
          <w:rFonts w:cs="Tahoma" w:ascii="Tahoma" w:hAnsi="Tahoma"/>
        </w:rPr>
        <w:t>Salva a los condenados a muert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aca del peligro al que está para morir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2</w:t>
      </w:r>
      <w:r>
        <w:rPr>
          <w:rStyle w:val="BTverse2"/>
          <w:rFonts w:cs="Tahoma" w:ascii="Tahoma" w:hAnsi="Tahoma"/>
        </w:rPr>
        <w:t>Aunque digas que no lo sabí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¿no lo va a saber el que pesa los corazones?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¿no lo sabrá el que vigila tu vid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paga al hombre sus acciones?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3</w:t>
      </w:r>
      <w:r>
        <w:rPr>
          <w:rStyle w:val="BTverse2"/>
          <w:rFonts w:cs="Tahoma" w:ascii="Tahoma" w:hAnsi="Tahoma"/>
        </w:rPr>
        <w:t>Hijo mío, come miel, que es buen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panal es dulce al paladar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4</w:t>
      </w:r>
      <w:r>
        <w:rPr>
          <w:rStyle w:val="BTverse2"/>
          <w:rFonts w:cs="Tahoma" w:ascii="Tahoma" w:hAnsi="Tahoma"/>
        </w:rPr>
        <w:t>así sean el conocimiento y la sabiduría para tu alm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i los alcanzas tendrás un porvenir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tu esperanza no fracasará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5</w:t>
      </w:r>
      <w:r>
        <w:rPr>
          <w:rStyle w:val="BTverse2"/>
          <w:rFonts w:cs="Tahoma" w:ascii="Tahoma" w:hAnsi="Tahoma"/>
        </w:rPr>
        <w:t>No aceches la casa del honrad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i destruyas su rebañ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6</w:t>
      </w:r>
      <w:r>
        <w:rPr>
          <w:rStyle w:val="BTverse2"/>
          <w:rFonts w:cs="Tahoma" w:ascii="Tahoma" w:hAnsi="Tahoma"/>
        </w:rPr>
        <w:t>pues aunque caiga siete veces el honrado se levantará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mientras que los malvados se hundirán en la desgraci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7</w:t>
      </w:r>
      <w:r>
        <w:rPr>
          <w:rStyle w:val="BTverse2"/>
          <w:rFonts w:cs="Tahoma" w:ascii="Tahoma" w:hAnsi="Tahoma"/>
        </w:rPr>
        <w:t>Si cae tu enemigo no te alegres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i tropieza, no lo celebre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8</w:t>
      </w:r>
      <w:r>
        <w:rPr>
          <w:rStyle w:val="BTverse2"/>
          <w:rFonts w:cs="Tahoma" w:ascii="Tahoma" w:hAnsi="Tahoma"/>
        </w:rPr>
        <w:t>no sea que el Señor lo ve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retire su enojo de él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9</w:t>
      </w:r>
      <w:r>
        <w:rPr>
          <w:rStyle w:val="BTverse2"/>
          <w:rFonts w:cs="Tahoma" w:ascii="Tahoma" w:hAnsi="Tahoma"/>
        </w:rPr>
        <w:t>No te enojes por causa de los malvad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o envidies a los que obran mal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0</w:t>
      </w:r>
      <w:r>
        <w:rPr>
          <w:rStyle w:val="BTverse2"/>
          <w:rFonts w:cs="Tahoma" w:ascii="Tahoma" w:hAnsi="Tahoma"/>
        </w:rPr>
        <w:t>porque el perverso no tiene futur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lámpara de los malvados se apagará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1</w:t>
      </w:r>
      <w:r>
        <w:rPr>
          <w:rStyle w:val="BTverse2"/>
          <w:rFonts w:cs="Tahoma" w:ascii="Tahoma" w:hAnsi="Tahoma"/>
        </w:rPr>
        <w:t>Hijo mío, teme al Señor y al rey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o provoques a ninguno de los d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2</w:t>
      </w:r>
      <w:r>
        <w:rPr>
          <w:rStyle w:val="BTverse2"/>
          <w:rFonts w:cs="Tahoma" w:ascii="Tahoma" w:hAnsi="Tahoma"/>
        </w:rPr>
        <w:t>porque de repente salta su castig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, ¿quién conoce su furor?</w:t>
      </w:r>
    </w:p>
    <w:p>
      <w:pPr>
        <w:pStyle w:val="BTverse21"/>
        <w:ind w:left="1133" w:hanging="908"/>
        <w:rPr>
          <w:rStyle w:val="BTverse2"/>
          <w:rFonts w:ascii="Tahoma" w:hAnsi="Tahoma" w:cs="Tahoma"/>
        </w:rPr>
      </w:pPr>
      <w:r>
        <w:rPr/>
      </w:r>
    </w:p>
    <w:p>
      <w:pPr>
        <w:pStyle w:val="Parttitle1"/>
        <w:spacing w:before="155" w:after="121"/>
        <w:rPr/>
      </w:pPr>
      <w:r>
        <w:rPr>
          <w:rStyle w:val="Parttitle"/>
          <w:rFonts w:cs="Tahoma" w:ascii="Tahoma" w:hAnsi="Tahoma"/>
          <w:b/>
        </w:rPr>
        <w:t>CUARTA COLECCIÓN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3</w:t>
      </w:r>
      <w:r>
        <w:rPr>
          <w:rStyle w:val="BTverse2"/>
          <w:rFonts w:cs="Tahoma" w:ascii="Tahoma" w:hAnsi="Tahoma"/>
        </w:rPr>
        <w:t>No es justo ser parcial al juzgar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4</w:t>
      </w:r>
      <w:r>
        <w:rPr>
          <w:rStyle w:val="BTverse2"/>
          <w:rFonts w:cs="Tahoma" w:ascii="Tahoma" w:hAnsi="Tahoma"/>
        </w:rPr>
        <w:t>a quien declara inocente al culpable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gente lo maldice y se irrita contra él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5</w:t>
      </w:r>
      <w:r>
        <w:rPr>
          <w:rStyle w:val="BTverse2"/>
          <w:rFonts w:cs="Tahoma" w:ascii="Tahoma" w:hAnsi="Tahoma"/>
        </w:rPr>
        <w:t>pero a quienes lo castigan, les va bie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obre ellos caen bendicion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6</w:t>
      </w:r>
      <w:r>
        <w:rPr>
          <w:rStyle w:val="BTverse2"/>
          <w:rFonts w:cs="Tahoma" w:ascii="Tahoma" w:hAnsi="Tahoma"/>
        </w:rPr>
        <w:t>Quien da una respuesta oportun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 xml:space="preserve">es como si diera un beso en los labios. 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7</w:t>
      </w:r>
      <w:r>
        <w:rPr>
          <w:rStyle w:val="BTverse2"/>
          <w:rFonts w:cs="Tahoma" w:ascii="Tahoma" w:hAnsi="Tahoma"/>
        </w:rPr>
        <w:t>Ordena tus asuntos en la calle y realiza tus tareas en el camp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después podrás edificar tu cas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8</w:t>
      </w:r>
      <w:r>
        <w:rPr>
          <w:rStyle w:val="BTverse2"/>
          <w:rFonts w:cs="Tahoma" w:ascii="Tahoma" w:hAnsi="Tahoma"/>
        </w:rPr>
        <w:t>No atestigües sin motivo contra tu prójim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o engañes con los labi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9</w:t>
      </w:r>
      <w:r>
        <w:rPr>
          <w:rStyle w:val="BTverse2"/>
          <w:rFonts w:cs="Tahoma" w:ascii="Tahoma" w:hAnsi="Tahoma"/>
        </w:rPr>
        <w:t>No digas: le haré lo que me hiz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me las ha de pagar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0</w:t>
      </w:r>
      <w:r>
        <w:rPr>
          <w:rStyle w:val="BTverse2"/>
          <w:rFonts w:cs="Tahoma" w:ascii="Tahoma" w:hAnsi="Tahoma"/>
        </w:rPr>
        <w:t>Pasé por el campo de un perezos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or la viña de un hombre sin juicio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1</w:t>
      </w:r>
      <w:r>
        <w:rPr>
          <w:rStyle w:val="BTverse2"/>
          <w:rFonts w:cs="Tahoma" w:ascii="Tahoma" w:hAnsi="Tahoma"/>
        </w:rPr>
        <w:t>todo era espinas que crecían, los cardos cubrían el terren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cerca de piedras estaba derribad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2</w:t>
      </w:r>
      <w:r>
        <w:rPr>
          <w:rStyle w:val="BTverse2"/>
          <w:rFonts w:cs="Tahoma" w:ascii="Tahoma" w:hAnsi="Tahoma"/>
        </w:rPr>
        <w:t>al verlo, reflexioné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l mirarlo, aprendí esta lección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3</w:t>
      </w:r>
      <w:r>
        <w:rPr>
          <w:rStyle w:val="BTverse2"/>
          <w:rFonts w:cs="Tahoma" w:ascii="Tahoma" w:hAnsi="Tahoma"/>
        </w:rPr>
        <w:t>Un rato duermes, un rato descans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un rato cruzas los brazos para dormitar mejor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4</w:t>
      </w:r>
      <w:r>
        <w:rPr>
          <w:rStyle w:val="BTverse2"/>
          <w:rFonts w:cs="Tahoma" w:ascii="Tahoma" w:hAnsi="Tahoma"/>
        </w:rPr>
        <w:t>y te llega la pobreza del vagabund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penuria del mendigo.</w:t>
      </w:r>
    </w:p>
    <w:p>
      <w:pPr>
        <w:pStyle w:val="BTverse21"/>
        <w:ind w:left="1133" w:hanging="908"/>
        <w:rPr>
          <w:rStyle w:val="BTverse2"/>
          <w:rFonts w:ascii="Tahoma" w:hAnsi="Tahoma" w:cs="Tahoma"/>
        </w:rPr>
      </w:pPr>
      <w:r>
        <w:rPr/>
      </w:r>
    </w:p>
    <w:p>
      <w:pPr>
        <w:pStyle w:val="Parttitle1"/>
        <w:spacing w:before="226" w:after="141"/>
        <w:rPr/>
      </w:pPr>
      <w:r>
        <w:rPr>
          <w:rStyle w:val="Parttitle"/>
          <w:rFonts w:cs="Tahoma" w:ascii="Tahoma" w:hAnsi="Tahoma"/>
          <w:b/>
        </w:rPr>
        <w:t>QUINTA COLECCIÓN</w:t>
      </w:r>
    </w:p>
    <w:p>
      <w:pPr>
        <w:pStyle w:val="BTverse21"/>
        <w:ind w:left="1133" w:hanging="908"/>
        <w:rPr/>
      </w:pPr>
      <w:r>
        <w:rPr/>
        <w:t>25</w:t>
      </w:r>
      <w:r>
        <w:rPr>
          <w:rStyle w:val="BTverse2"/>
          <w:rFonts w:cs="Tahoma" w:ascii="Tahoma" w:hAnsi="Tahoma"/>
          <w:b/>
          <w:vertAlign w:val="superscript"/>
        </w:rPr>
        <w:t>1</w:t>
      </w:r>
      <w:r>
        <w:rPr>
          <w:rStyle w:val="BTverse2"/>
          <w:rFonts w:cs="Tahoma" w:ascii="Tahoma" w:hAnsi="Tahoma"/>
          <w:i/>
        </w:rPr>
        <w:t>Otros proverbios del rey Salomón que recogieron</w:t>
      </w:r>
    </w:p>
    <w:p>
      <w:pPr>
        <w:pStyle w:val="BTverse21"/>
        <w:ind w:left="1133" w:hanging="908"/>
        <w:rPr/>
      </w:pPr>
      <w:r>
        <w:rPr>
          <w:rStyle w:val="BTverse2"/>
          <w:rFonts w:eastAsia="Tahoma" w:cs="Tahoma" w:ascii="Tahoma" w:hAnsi="Tahoma"/>
          <w:i/>
        </w:rPr>
        <w:t xml:space="preserve">       </w:t>
      </w:r>
      <w:r>
        <w:rPr>
          <w:rStyle w:val="BTverse2"/>
          <w:rFonts w:cs="Tahoma" w:ascii="Tahoma" w:hAnsi="Tahoma"/>
          <w:i/>
        </w:rPr>
        <w:t>los escribientes de Ezequías, rey de Judá.</w:t>
      </w:r>
      <w:r>
        <w:rPr>
          <w:rStyle w:val="BTverse2"/>
          <w:rFonts w:cs="Tahoma" w:ascii="Tahoma" w:hAnsi="Tahoma"/>
        </w:rPr>
        <w:tab/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</w:t>
      </w:r>
      <w:r>
        <w:rPr>
          <w:rStyle w:val="BTverse2"/>
          <w:rFonts w:cs="Tahoma" w:ascii="Tahoma" w:hAnsi="Tahoma"/>
        </w:rPr>
        <w:t>Es gloria de Dios ocultar un asunt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s gloria de reyes averiguarl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</w:t>
      </w:r>
      <w:r>
        <w:rPr>
          <w:rStyle w:val="BTverse2"/>
          <w:rFonts w:cs="Tahoma" w:ascii="Tahoma" w:hAnsi="Tahoma"/>
        </w:rPr>
        <w:t>La altura del cielo, la profundidad de la tierr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el corazón de los reyes son impenetrabl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4</w:t>
      </w:r>
      <w:r>
        <w:rPr>
          <w:rStyle w:val="BTverse2"/>
          <w:rFonts w:cs="Tahoma" w:ascii="Tahoma" w:hAnsi="Tahoma"/>
        </w:rPr>
        <w:t>Aparta las impurezas de la plat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platero hará una cop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5</w:t>
      </w:r>
      <w:r>
        <w:rPr>
          <w:rStyle w:val="BTverse2"/>
          <w:rFonts w:cs="Tahoma" w:ascii="Tahoma" w:hAnsi="Tahoma"/>
        </w:rPr>
        <w:t>aparta al malvado del servicio del rey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su trono se afirmará en la justici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6</w:t>
      </w:r>
      <w:r>
        <w:rPr>
          <w:rStyle w:val="BTverse2"/>
          <w:rFonts w:cs="Tahoma" w:ascii="Tahoma" w:hAnsi="Tahoma"/>
        </w:rPr>
        <w:t>No te des importancia en la presencia del rey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i te coloques con los grandes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7</w:t>
      </w:r>
      <w:r>
        <w:rPr>
          <w:rStyle w:val="BTverse2"/>
          <w:rFonts w:cs="Tahoma" w:ascii="Tahoma" w:hAnsi="Tahoma"/>
        </w:rPr>
        <w:t>más vale escuchar: Sube aquí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e ser humillado ante los nobl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8</w:t>
      </w:r>
      <w:r>
        <w:rPr>
          <w:rStyle w:val="BTverse2"/>
          <w:rFonts w:cs="Tahoma" w:ascii="Tahoma" w:hAnsi="Tahoma"/>
        </w:rPr>
        <w:t>Aun sobre lo que han visto tus ojo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o te apures en llevarlo a los tribunale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ues, ¿qué harás al final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uando tu prójimo te deje confundido?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9</w:t>
      </w:r>
      <w:r>
        <w:rPr>
          <w:rStyle w:val="BTverse2"/>
          <w:rFonts w:cs="Tahoma" w:ascii="Tahoma" w:hAnsi="Tahoma"/>
        </w:rPr>
        <w:t>Arregla el pleito con tu vecin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ero no reveles secretos ajen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0</w:t>
      </w:r>
      <w:r>
        <w:rPr>
          <w:rStyle w:val="BTverse2"/>
          <w:rFonts w:cs="Tahoma" w:ascii="Tahoma" w:hAnsi="Tahoma"/>
        </w:rPr>
        <w:t>para que no te desprecie el que lo oye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tu deshonra no tenga remedi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1</w:t>
      </w:r>
      <w:r>
        <w:rPr>
          <w:rStyle w:val="BTverse2"/>
          <w:rFonts w:cs="Tahoma" w:ascii="Tahoma" w:hAnsi="Tahoma"/>
        </w:rPr>
        <w:t>Naranjas de oro en diseños de plat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on las palabras pronunciadas a su tiemp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2</w:t>
      </w:r>
      <w:r>
        <w:rPr>
          <w:rStyle w:val="BTverse2"/>
          <w:rFonts w:cs="Tahoma" w:ascii="Tahoma" w:hAnsi="Tahoma"/>
        </w:rPr>
        <w:t>Pendientes de oro y alhajas de oro fin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s el sabio que amonesta al que sabe escuchar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3</w:t>
      </w:r>
      <w:r>
        <w:rPr>
          <w:rStyle w:val="BTverse2"/>
          <w:rFonts w:cs="Tahoma" w:ascii="Tahoma" w:hAnsi="Tahoma"/>
        </w:rPr>
        <w:t>Frescura de nieve en tiempo de cosech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s el mensajero fiel para quien lo enví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4</w:t>
      </w:r>
      <w:r>
        <w:rPr>
          <w:rStyle w:val="BTverse2"/>
          <w:rFonts w:cs="Tahoma" w:ascii="Tahoma" w:hAnsi="Tahoma"/>
        </w:rPr>
        <w:t>Nubes y viento sin caer got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s quien promete orgullosamente pero no cumpl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5</w:t>
      </w:r>
      <w:r>
        <w:rPr>
          <w:rStyle w:val="BTverse2"/>
          <w:rFonts w:cs="Tahoma" w:ascii="Tahoma" w:hAnsi="Tahoma"/>
        </w:rPr>
        <w:t>Con paciencia se convence a un gobernant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s palabras suaves rompen la resistenci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6</w:t>
      </w:r>
      <w:r>
        <w:rPr>
          <w:rStyle w:val="BTverse2"/>
          <w:rFonts w:cs="Tahoma" w:ascii="Tahoma" w:hAnsi="Tahoma"/>
        </w:rPr>
        <w:t>Si encuentras miel come lo just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o sea que te hartes y la vomites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7</w:t>
      </w:r>
      <w:r>
        <w:rPr>
          <w:rStyle w:val="BTverse2"/>
          <w:rFonts w:cs="Tahoma" w:ascii="Tahoma" w:hAnsi="Tahoma"/>
        </w:rPr>
        <w:t>no visites con frecuencia a tu vecin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o sea que lo hartes y te aborrezc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8</w:t>
      </w:r>
      <w:r>
        <w:rPr>
          <w:rStyle w:val="BTverse2"/>
          <w:rFonts w:cs="Tahoma" w:ascii="Tahoma" w:hAnsi="Tahoma"/>
        </w:rPr>
        <w:t>Maza, espada y flecha agud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s el que declara en falso contra su amig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9</w:t>
      </w:r>
      <w:r>
        <w:rPr>
          <w:rStyle w:val="BTverse2"/>
          <w:rFonts w:cs="Tahoma" w:ascii="Tahoma" w:hAnsi="Tahoma"/>
        </w:rPr>
        <w:t>Diente picado y pie que resbal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s confiar en el traidor cuando llega el peligr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0</w:t>
      </w:r>
      <w:r>
        <w:rPr>
          <w:rStyle w:val="BTverse2"/>
          <w:rFonts w:cs="Tahoma" w:ascii="Tahoma" w:hAnsi="Tahoma"/>
        </w:rPr>
        <w:t>Vinagre en la llaga, ir sin ropa en el frí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s cantar coplas a corazón apenad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1</w:t>
      </w:r>
      <w:r>
        <w:rPr>
          <w:rStyle w:val="BTverse2"/>
          <w:rFonts w:cs="Tahoma" w:ascii="Tahoma" w:hAnsi="Tahoma"/>
        </w:rPr>
        <w:t>Si tu enemigo tiene hambre, dale de comer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i tiene sed, dale de beber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2</w:t>
      </w:r>
      <w:r>
        <w:rPr>
          <w:rStyle w:val="BTverse2"/>
          <w:rFonts w:cs="Tahoma" w:ascii="Tahoma" w:hAnsi="Tahoma"/>
        </w:rPr>
        <w:t>así enrojecerá de vergüenz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el Señor te lo pagará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3</w:t>
      </w:r>
      <w:r>
        <w:rPr>
          <w:rStyle w:val="BTverse2"/>
          <w:rFonts w:cs="Tahoma" w:ascii="Tahoma" w:hAnsi="Tahoma"/>
        </w:rPr>
        <w:t>Viento de noroeste trae lluvi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engua murmuradora, caras furiosa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4</w:t>
      </w:r>
      <w:r>
        <w:rPr>
          <w:rStyle w:val="BTverse2"/>
          <w:rFonts w:cs="Tahoma" w:ascii="Tahoma" w:hAnsi="Tahoma"/>
        </w:rPr>
        <w:t>Más vale vivir en un rincón de la azote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e en casa amplia con mujer pendencier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5</w:t>
      </w:r>
      <w:r>
        <w:rPr>
          <w:rStyle w:val="BTverse2"/>
          <w:rFonts w:cs="Tahoma" w:ascii="Tahoma" w:hAnsi="Tahoma"/>
        </w:rPr>
        <w:t>Agua fresca en garganta sedient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s la buena noticia de tierra lejan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6</w:t>
      </w:r>
      <w:r>
        <w:rPr>
          <w:rStyle w:val="BTverse2"/>
          <w:rFonts w:cs="Tahoma" w:ascii="Tahoma" w:hAnsi="Tahoma"/>
        </w:rPr>
        <w:t>Manantial turbio, fuente contaminad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honrado que tiembla ante el malvad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7</w:t>
      </w:r>
      <w:r>
        <w:rPr>
          <w:rStyle w:val="BTverse2"/>
          <w:rFonts w:cs="Tahoma" w:ascii="Tahoma" w:hAnsi="Tahoma"/>
        </w:rPr>
        <w:t>Comer mucha miel no aprovech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i buscar excesivos honor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8</w:t>
      </w:r>
      <w:r>
        <w:rPr>
          <w:rStyle w:val="BTverse2"/>
          <w:rFonts w:cs="Tahoma" w:ascii="Tahoma" w:hAnsi="Tahoma"/>
        </w:rPr>
        <w:t>Ciudad desmantelada y sin murall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hombre que no domina su pasión.</w:t>
      </w:r>
    </w:p>
    <w:p>
      <w:pPr>
        <w:pStyle w:val="BTverse21"/>
        <w:ind w:left="1133" w:hanging="908"/>
        <w:rPr>
          <w:rStyle w:val="BTverse2"/>
          <w:rFonts w:ascii="Tahoma" w:hAnsi="Tahoma" w:cs="Tahoma"/>
        </w:rPr>
      </w:pPr>
      <w:r>
        <w:rPr/>
      </w:r>
    </w:p>
    <w:p>
      <w:pPr>
        <w:pStyle w:val="BTverse21"/>
        <w:spacing w:before="113" w:after="0"/>
        <w:ind w:left="1133" w:hanging="908"/>
        <w:rPr/>
      </w:pPr>
      <w:r>
        <w:rPr/>
        <w:t>26</w:t>
      </w:r>
      <w:r>
        <w:rPr>
          <w:rStyle w:val="BTverse2"/>
          <w:rFonts w:cs="Tahoma" w:ascii="Tahoma" w:hAnsi="Tahoma"/>
          <w:b/>
          <w:vertAlign w:val="superscript"/>
        </w:rPr>
        <w:t>1</w:t>
      </w:r>
      <w:r>
        <w:rPr>
          <w:rStyle w:val="BTverse2"/>
          <w:rFonts w:cs="Tahoma" w:ascii="Tahoma" w:hAnsi="Tahoma"/>
        </w:rPr>
        <w:t>No le va bien la nieve al veran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>ni la lluvia al momento de la cosecha,</w:t>
      </w:r>
    </w:p>
    <w:p>
      <w:pPr>
        <w:pStyle w:val="BTverse21"/>
        <w:ind w:left="1133" w:hanging="908"/>
        <w:rPr/>
      </w:pPr>
      <w:r>
        <w:rPr>
          <w:rStyle w:val="BTverse2"/>
          <w:rFonts w:eastAsia="Tahoma" w:cs="Tahoma" w:ascii="Tahoma" w:hAnsi="Tahoma"/>
        </w:rPr>
        <w:t xml:space="preserve">     </w:t>
      </w:r>
      <w:r>
        <w:rPr>
          <w:rStyle w:val="BTverse2"/>
          <w:rFonts w:cs="Tahoma" w:ascii="Tahoma" w:hAnsi="Tahoma"/>
        </w:rPr>
        <w:t>ni el honor al neci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</w:t>
      </w:r>
      <w:r>
        <w:rPr>
          <w:rStyle w:val="BTverse2"/>
          <w:rFonts w:cs="Tahoma" w:ascii="Tahoma" w:hAnsi="Tahoma"/>
        </w:rPr>
        <w:t>Como gorrión que aletea, como golondrina sin nid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maldición injusta no va a ninguna part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</w:t>
      </w:r>
      <w:r>
        <w:rPr>
          <w:rStyle w:val="BTverse2"/>
          <w:rFonts w:cs="Tahoma" w:ascii="Tahoma" w:hAnsi="Tahoma"/>
        </w:rPr>
        <w:t>Para el caballo el látigo, para el burro el fren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ara la espalda del necio un garrot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4</w:t>
      </w:r>
      <w:r>
        <w:rPr>
          <w:rStyle w:val="BTverse2"/>
          <w:rFonts w:cs="Tahoma" w:ascii="Tahoma" w:hAnsi="Tahoma"/>
        </w:rPr>
        <w:t>No respondas al necio según su locur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o te vayas a igualar a él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5</w:t>
      </w:r>
      <w:r>
        <w:rPr>
          <w:rStyle w:val="BTverse2"/>
          <w:rFonts w:cs="Tahoma" w:ascii="Tahoma" w:hAnsi="Tahoma"/>
        </w:rPr>
        <w:t>responde al necio haciéndole ver su locur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ara que no se crea que es inteligent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6</w:t>
      </w:r>
      <w:r>
        <w:rPr>
          <w:rStyle w:val="BTverse2"/>
          <w:rFonts w:cs="Tahoma" w:ascii="Tahoma" w:hAnsi="Tahoma"/>
        </w:rPr>
        <w:t>Se corta las piernas y bebe vinagre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ien envía mensajes por medio de un neci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7</w:t>
      </w:r>
      <w:r>
        <w:rPr>
          <w:rStyle w:val="BTverse2"/>
          <w:rFonts w:cs="Tahoma" w:ascii="Tahoma" w:hAnsi="Tahoma"/>
        </w:rPr>
        <w:t>Como son inseguras las piernas del inválid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sí un proverbio en la boca del neci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8</w:t>
      </w:r>
      <w:r>
        <w:rPr>
          <w:rStyle w:val="BTverse2"/>
          <w:rFonts w:cs="Tahoma" w:ascii="Tahoma" w:hAnsi="Tahoma"/>
        </w:rPr>
        <w:t>Quiere sujetar una piedra en la hond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ien concede honores a un neci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9</w:t>
      </w:r>
      <w:r>
        <w:rPr>
          <w:rStyle w:val="BTverse2"/>
          <w:rFonts w:cs="Tahoma" w:ascii="Tahoma" w:hAnsi="Tahoma"/>
        </w:rPr>
        <w:t>Rama de espino en manos de un borrach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s un proverbio en boca de un neci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0</w:t>
      </w:r>
      <w:r>
        <w:rPr>
          <w:rStyle w:val="BTverse2"/>
          <w:rFonts w:cs="Tahoma" w:ascii="Tahoma" w:hAnsi="Tahoma"/>
        </w:rPr>
        <w:t>Arquero que hiere a cualquiera que pas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que contrata a un necio o a un borrach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1</w:t>
      </w:r>
      <w:r>
        <w:rPr>
          <w:rStyle w:val="BTverse2"/>
          <w:rFonts w:cs="Tahoma" w:ascii="Tahoma" w:hAnsi="Tahoma"/>
        </w:rPr>
        <w:t>Perro que vuelve a su vómit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s el necio que insiste en sus estupidec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2</w:t>
      </w:r>
      <w:r>
        <w:rPr>
          <w:rStyle w:val="BTverse2"/>
          <w:rFonts w:cs="Tahoma" w:ascii="Tahoma" w:hAnsi="Tahoma"/>
        </w:rPr>
        <w:t>¿Has visto a uno que se tiene por sabio?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De un necio se puede esperar má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3</w:t>
      </w:r>
      <w:r>
        <w:rPr>
          <w:rStyle w:val="BTverse2"/>
          <w:rFonts w:cs="Tahoma" w:ascii="Tahoma" w:hAnsi="Tahoma"/>
        </w:rPr>
        <w:t>Dice el perezoso: Hay un león en el camin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hay una fiera en la call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4</w:t>
      </w:r>
      <w:r>
        <w:rPr>
          <w:rStyle w:val="BTverse2"/>
          <w:rFonts w:cs="Tahoma" w:ascii="Tahoma" w:hAnsi="Tahoma"/>
        </w:rPr>
        <w:t>La puerta gira en sus bisagr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perezoso en la cam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5</w:t>
      </w:r>
      <w:r>
        <w:rPr>
          <w:rStyle w:val="BTverse2"/>
          <w:rFonts w:cs="Tahoma" w:ascii="Tahoma" w:hAnsi="Tahoma"/>
        </w:rPr>
        <w:t>El flojo mete la mano en el plat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lo cansa llevársela a la boc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6</w:t>
      </w:r>
      <w:r>
        <w:rPr>
          <w:rStyle w:val="BTverse2"/>
          <w:rFonts w:cs="Tahoma" w:ascii="Tahoma" w:hAnsi="Tahoma"/>
        </w:rPr>
        <w:t>El perezoso se cree más sabi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e siete personas que saben responder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7</w:t>
      </w:r>
      <w:r>
        <w:rPr>
          <w:rStyle w:val="BTverse2"/>
          <w:rFonts w:cs="Tahoma" w:ascii="Tahoma" w:hAnsi="Tahoma"/>
        </w:rPr>
        <w:t>Agarra un perro por las oreja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ien se mete en una discusión ajen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8</w:t>
      </w:r>
      <w:r>
        <w:rPr>
          <w:rStyle w:val="BTverse2"/>
          <w:rFonts w:cs="Tahoma" w:ascii="Tahoma" w:hAnsi="Tahoma"/>
        </w:rPr>
        <w:t>Como un loco que tir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flechas y lanzas mortale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9</w:t>
      </w:r>
      <w:r>
        <w:rPr>
          <w:rStyle w:val="BTverse2"/>
          <w:rFonts w:cs="Tahoma" w:ascii="Tahoma" w:hAnsi="Tahoma"/>
        </w:rPr>
        <w:t>así es el que engaña a su amig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luego le dice: Era en brom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0</w:t>
      </w:r>
      <w:r>
        <w:rPr>
          <w:rStyle w:val="BTverse2"/>
          <w:rFonts w:cs="Tahoma" w:ascii="Tahoma" w:hAnsi="Tahoma"/>
        </w:rPr>
        <w:t>Si se acaba la leña, se apaga el fuego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i no está el chismoso, se acaba la discusión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1</w:t>
      </w:r>
      <w:r>
        <w:rPr>
          <w:rStyle w:val="BTverse2"/>
          <w:rFonts w:cs="Tahoma" w:ascii="Tahoma" w:hAnsi="Tahoma"/>
        </w:rPr>
        <w:t>Para hacer brasas, carbón, y para hacer fuego, leñ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ara entablar una pelea, el pendencier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2</w:t>
      </w:r>
      <w:r>
        <w:rPr>
          <w:rStyle w:val="BTverse2"/>
          <w:rFonts w:cs="Tahoma" w:ascii="Tahoma" w:hAnsi="Tahoma"/>
        </w:rPr>
        <w:t>Las palabras del chismoso son como golosina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e bajan hasta lo profundo de las entraña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3</w:t>
      </w:r>
      <w:r>
        <w:rPr>
          <w:rStyle w:val="BTverse2"/>
          <w:rFonts w:cs="Tahoma" w:ascii="Tahoma" w:hAnsi="Tahoma"/>
        </w:rPr>
        <w:t>Barniz que recubre la vasija de barr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on las palabras melosas de un corazón pervers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4</w:t>
      </w:r>
      <w:r>
        <w:rPr>
          <w:rStyle w:val="BTverse2"/>
          <w:rFonts w:cs="Tahoma" w:ascii="Tahoma" w:hAnsi="Tahoma"/>
        </w:rPr>
        <w:t>Disimula con los labios el que odi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mientras que por dentro medita engaños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5</w:t>
      </w:r>
      <w:r>
        <w:rPr>
          <w:rStyle w:val="BTverse2"/>
          <w:rFonts w:cs="Tahoma" w:ascii="Tahoma" w:hAnsi="Tahoma"/>
        </w:rPr>
        <w:t>aunque te hable con ternura, no le cre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leva dentro siete maldades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6</w:t>
      </w:r>
      <w:r>
        <w:rPr>
          <w:rStyle w:val="BTverse2"/>
          <w:rFonts w:cs="Tahoma" w:ascii="Tahoma" w:hAnsi="Tahoma"/>
        </w:rPr>
        <w:t>aunque encubra el odio con disimul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u maldad se descubrirá en la asamble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7</w:t>
      </w:r>
      <w:r>
        <w:rPr>
          <w:rStyle w:val="BTverse2"/>
          <w:rFonts w:cs="Tahoma" w:ascii="Tahoma" w:hAnsi="Tahoma"/>
        </w:rPr>
        <w:t>El que cava una fosa caerá en ell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l que hace rodar una piedra le caerá encim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8</w:t>
      </w:r>
      <w:r>
        <w:rPr>
          <w:rStyle w:val="BTverse2"/>
          <w:rFonts w:cs="Tahoma" w:ascii="Tahoma" w:hAnsi="Tahoma"/>
        </w:rPr>
        <w:t>Lengua mentirosa duplica los dañ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boca que adula empuja a la ruina.</w:t>
      </w:r>
    </w:p>
    <w:p>
      <w:pPr>
        <w:pStyle w:val="BTverse21"/>
        <w:ind w:left="1133" w:hanging="908"/>
        <w:rPr>
          <w:rStyle w:val="BTverse2"/>
          <w:rFonts w:ascii="Tahoma" w:hAnsi="Tahoma" w:cs="Tahoma"/>
        </w:rPr>
      </w:pPr>
      <w:r>
        <w:rPr/>
      </w:r>
    </w:p>
    <w:p>
      <w:pPr>
        <w:pStyle w:val="BTverse21"/>
        <w:ind w:left="1133" w:hanging="908"/>
        <w:rPr/>
      </w:pPr>
      <w:r>
        <w:rPr/>
        <w:t>27</w:t>
      </w:r>
      <w:r>
        <w:rPr>
          <w:rStyle w:val="BTverse2"/>
          <w:rFonts w:cs="Tahoma" w:ascii="Tahoma" w:hAnsi="Tahoma"/>
          <w:b/>
          <w:vertAlign w:val="superscript"/>
        </w:rPr>
        <w:t>1</w:t>
      </w:r>
      <w:r>
        <w:rPr>
          <w:rStyle w:val="BTverse2"/>
          <w:rFonts w:cs="Tahoma" w:ascii="Tahoma" w:hAnsi="Tahoma"/>
        </w:rPr>
        <w:t>No te gloríes del mañana,</w:t>
      </w:r>
    </w:p>
    <w:p>
      <w:pPr>
        <w:pStyle w:val="BTverse21"/>
        <w:ind w:left="1133" w:hanging="908"/>
        <w:rPr/>
      </w:pPr>
      <w:r>
        <w:rPr>
          <w:rStyle w:val="BTverse2"/>
          <w:rFonts w:eastAsia="Tahoma" w:cs="Tahoma" w:ascii="Tahoma" w:hAnsi="Tahoma"/>
        </w:rPr>
        <w:t xml:space="preserve">      </w:t>
      </w:r>
      <w:r>
        <w:rPr>
          <w:rStyle w:val="BTverse2"/>
          <w:rFonts w:cs="Tahoma" w:ascii="Tahoma" w:hAnsi="Tahoma"/>
        </w:rPr>
        <w:t>no sabes lo que traerá el mañan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</w:t>
      </w:r>
      <w:r>
        <w:rPr>
          <w:rStyle w:val="BTverse2"/>
          <w:rFonts w:cs="Tahoma" w:ascii="Tahoma" w:hAnsi="Tahoma"/>
        </w:rPr>
        <w:t>Que te alabe el extraño, y no tu boc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desconocido, y no tus labi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</w:t>
      </w:r>
      <w:r>
        <w:rPr>
          <w:rStyle w:val="BTverse2"/>
          <w:rFonts w:cs="Tahoma" w:ascii="Tahoma" w:hAnsi="Tahoma"/>
        </w:rPr>
        <w:t>Pesada es la piedra y también la carga de arena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más pesado es el mal genio del neci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4</w:t>
      </w:r>
      <w:r>
        <w:rPr>
          <w:rStyle w:val="BTverse2"/>
          <w:rFonts w:cs="Tahoma" w:ascii="Tahoma" w:hAnsi="Tahoma"/>
        </w:rPr>
        <w:t>Cruel es el enojo, destructiva la ir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ero, ¿quién resistirá a los celos?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5</w:t>
      </w:r>
      <w:r>
        <w:rPr>
          <w:rStyle w:val="BTverse2"/>
          <w:rFonts w:cs="Tahoma" w:ascii="Tahoma" w:hAnsi="Tahoma"/>
        </w:rPr>
        <w:t>Más vale corrección hecha con franquez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e cariño fals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6</w:t>
      </w:r>
      <w:r>
        <w:rPr>
          <w:rStyle w:val="BTverse2"/>
          <w:rFonts w:cs="Tahoma" w:ascii="Tahoma" w:hAnsi="Tahoma"/>
        </w:rPr>
        <w:t>Más se puede confiar en el amigo que hier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e en el beso del enemig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7</w:t>
      </w:r>
      <w:r>
        <w:rPr>
          <w:rStyle w:val="BTverse2"/>
          <w:rFonts w:cs="Tahoma" w:ascii="Tahoma" w:hAnsi="Tahoma"/>
        </w:rPr>
        <w:t>El que tiene el estómago lleno pisotea el panal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ara el hambriento hasta lo amargo es dulc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8</w:t>
      </w:r>
      <w:r>
        <w:rPr>
          <w:rStyle w:val="BTverse2"/>
          <w:rFonts w:cs="Tahoma" w:ascii="Tahoma" w:hAnsi="Tahoma"/>
        </w:rPr>
        <w:t>Pájaro escapado del nid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s el vagabundo lejos de su hogar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9</w:t>
      </w:r>
      <w:r>
        <w:rPr>
          <w:rStyle w:val="BTverse2"/>
          <w:rFonts w:cs="Tahoma" w:ascii="Tahoma" w:hAnsi="Tahoma"/>
        </w:rPr>
        <w:t>Perfume e incienso alegran el corazó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consejo del amigo endulza el ánim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0</w:t>
      </w:r>
      <w:r>
        <w:rPr>
          <w:rStyle w:val="BTverse2"/>
          <w:rFonts w:cs="Tahoma" w:ascii="Tahoma" w:hAnsi="Tahoma"/>
        </w:rPr>
        <w:t>No abandones a tu amigo ni al amigo de tu padr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o vayas con tus problemas a casa de tu herman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Más vale vecino cerca que hermano lej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1</w:t>
      </w:r>
      <w:r>
        <w:rPr>
          <w:rStyle w:val="BTverse2"/>
          <w:rFonts w:cs="Tahoma" w:ascii="Tahoma" w:hAnsi="Tahoma"/>
        </w:rPr>
        <w:t>Ten juicio, hijo mío; dame esa alegrí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podré responder a los que me ofenden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2</w:t>
      </w:r>
      <w:r>
        <w:rPr>
          <w:rStyle w:val="BTverse2"/>
          <w:rFonts w:cs="Tahoma" w:ascii="Tahoma" w:hAnsi="Tahoma"/>
        </w:rPr>
        <w:t>El prudente ve el peligro y lo evit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imprudente sigue adelante y lo pag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3</w:t>
      </w:r>
      <w:r>
        <w:rPr>
          <w:rStyle w:val="BTverse2"/>
          <w:rFonts w:cs="Tahoma" w:ascii="Tahoma" w:hAnsi="Tahoma"/>
        </w:rPr>
        <w:t>Toma la ropa de quien salió fiador por un desconocid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quedó empeñado por un extrañ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4</w:t>
      </w:r>
      <w:r>
        <w:rPr>
          <w:rStyle w:val="BTverse2"/>
          <w:rFonts w:cs="Tahoma" w:ascii="Tahoma" w:hAnsi="Tahoma"/>
        </w:rPr>
        <w:t>Quien saluda al vecino de madrugada y a grito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s como si lo maldijer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5</w:t>
      </w:r>
      <w:r>
        <w:rPr>
          <w:rStyle w:val="BTverse2"/>
          <w:rFonts w:cs="Tahoma" w:ascii="Tahoma" w:hAnsi="Tahoma"/>
        </w:rPr>
        <w:t>Gotera continua en día de chaparrón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mujer pendenciera se parecen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6</w:t>
      </w:r>
      <w:r>
        <w:rPr>
          <w:rStyle w:val="BTverse2"/>
          <w:rFonts w:cs="Tahoma" w:ascii="Tahoma" w:hAnsi="Tahoma"/>
        </w:rPr>
        <w:t>querer sujetarla es sujetar el vient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agarrar aceite con la man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7</w:t>
      </w:r>
      <w:r>
        <w:rPr>
          <w:rStyle w:val="BTverse2"/>
          <w:rFonts w:cs="Tahoma" w:ascii="Tahoma" w:hAnsi="Tahoma"/>
        </w:rPr>
        <w:t>El hierro afila al hierr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hombre en el trato con su prójim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8</w:t>
      </w:r>
      <w:r>
        <w:rPr>
          <w:rStyle w:val="BTverse2"/>
          <w:rFonts w:cs="Tahoma" w:ascii="Tahoma" w:hAnsi="Tahoma"/>
        </w:rPr>
        <w:t>Quien cuida una higuera comerá hig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ien custodia a su jefe recibirá honor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9</w:t>
      </w:r>
      <w:r>
        <w:rPr>
          <w:rStyle w:val="BTverse2"/>
          <w:rFonts w:cs="Tahoma" w:ascii="Tahoma" w:hAnsi="Tahoma"/>
        </w:rPr>
        <w:t>Como el rostro se refleja en el agu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sí el hombre en su concienci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0</w:t>
      </w:r>
      <w:r>
        <w:rPr>
          <w:rStyle w:val="BTverse2"/>
          <w:rFonts w:cs="Tahoma" w:ascii="Tahoma" w:hAnsi="Tahoma"/>
        </w:rPr>
        <w:t>Infierno y Abismo son insaciable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insaciables son los ojos del hombr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1</w:t>
      </w:r>
      <w:r>
        <w:rPr>
          <w:rStyle w:val="BTverse2"/>
          <w:rFonts w:cs="Tahoma" w:ascii="Tahoma" w:hAnsi="Tahoma"/>
        </w:rPr>
        <w:t>La plata en el horno, el oro en el crisol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el hombre en la boca de quien lo alab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2</w:t>
      </w:r>
      <w:r>
        <w:rPr>
          <w:rStyle w:val="BTverse2"/>
          <w:rFonts w:cs="Tahoma" w:ascii="Tahoma" w:hAnsi="Tahoma"/>
        </w:rPr>
        <w:t>Aunque machaques al necio en un morter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o le quitarás su estupidez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3</w:t>
      </w:r>
      <w:r>
        <w:rPr>
          <w:rStyle w:val="BTverse2"/>
          <w:rFonts w:cs="Tahoma" w:ascii="Tahoma" w:hAnsi="Tahoma"/>
        </w:rPr>
        <w:t>Observa bien el aspecto de tus oveja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fíjate en tus rebaños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4</w:t>
      </w:r>
      <w:r>
        <w:rPr>
          <w:rStyle w:val="BTverse2"/>
          <w:rFonts w:cs="Tahoma" w:ascii="Tahoma" w:hAnsi="Tahoma"/>
        </w:rPr>
        <w:t>porque la fortuna no dura siempre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i la corona de generación en generación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5</w:t>
      </w:r>
      <w:r>
        <w:rPr>
          <w:rStyle w:val="BTverse2"/>
          <w:rFonts w:cs="Tahoma" w:ascii="Tahoma" w:hAnsi="Tahoma"/>
        </w:rPr>
        <w:t>Nace la hierba, asoma el césped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e recoge el pasto de los montes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6</w:t>
      </w:r>
      <w:r>
        <w:rPr>
          <w:rStyle w:val="BTverse2"/>
          <w:rFonts w:cs="Tahoma" w:ascii="Tahoma" w:hAnsi="Tahoma"/>
        </w:rPr>
        <w:t>tus ovejas te dan vestid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tus cabritos dinero para comprarte un camp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7</w:t>
      </w:r>
      <w:r>
        <w:rPr>
          <w:rStyle w:val="BTverse2"/>
          <w:rFonts w:cs="Tahoma" w:ascii="Tahoma" w:hAnsi="Tahoma"/>
        </w:rPr>
        <w:t>las cabras leche para alimentarte tú y tu familia</w:t>
      </w:r>
    </w:p>
    <w:p>
      <w:pPr>
        <w:pStyle w:val="BTverse21"/>
        <w:ind w:left="1133" w:hanging="908"/>
        <w:rPr>
          <w:rStyle w:val="BTverse2"/>
          <w:rFonts w:ascii="Tahoma" w:hAnsi="Tahoma" w:cs="Tahoma"/>
        </w:rPr>
      </w:pPr>
      <w:r>
        <w:rPr>
          <w:rStyle w:val="BTverse2"/>
          <w:rFonts w:cs="Tahoma" w:ascii="Tahoma" w:hAnsi="Tahoma"/>
        </w:rPr>
        <w:tab/>
        <w:tab/>
        <w:t>y para mantener a tus criadas.</w:t>
      </w:r>
    </w:p>
    <w:p>
      <w:pPr>
        <w:pStyle w:val="BTverse21"/>
        <w:ind w:left="1133" w:hanging="908"/>
        <w:rPr>
          <w:rStyle w:val="BTverse2"/>
          <w:rFonts w:ascii="Tahoma" w:hAnsi="Tahoma" w:cs="Tahoma"/>
        </w:rPr>
      </w:pPr>
      <w:r>
        <w:rPr/>
      </w:r>
    </w:p>
    <w:p>
      <w:pPr>
        <w:pStyle w:val="BTverse21"/>
        <w:ind w:left="1133" w:hanging="908"/>
        <w:rPr/>
      </w:pPr>
      <w:r>
        <w:rPr/>
        <w:t>28</w:t>
      </w:r>
      <w:r>
        <w:rPr>
          <w:rStyle w:val="BTverse2"/>
          <w:rFonts w:cs="Tahoma" w:ascii="Tahoma" w:hAnsi="Tahoma"/>
          <w:b/>
          <w:vertAlign w:val="superscript"/>
        </w:rPr>
        <w:t>1</w:t>
      </w:r>
      <w:r>
        <w:rPr>
          <w:rStyle w:val="BTverse2"/>
          <w:rFonts w:cs="Tahoma" w:ascii="Tahoma" w:hAnsi="Tahoma"/>
        </w:rPr>
        <w:t>El malvado huye sin que lo persigan,</w:t>
      </w:r>
    </w:p>
    <w:p>
      <w:pPr>
        <w:pStyle w:val="BTverse21"/>
        <w:ind w:left="1133" w:hanging="908"/>
        <w:rPr/>
      </w:pPr>
      <w:r>
        <w:rPr>
          <w:rStyle w:val="BTverse2"/>
          <w:rFonts w:eastAsia="Tahoma" w:cs="Tahoma" w:ascii="Tahoma" w:hAnsi="Tahoma"/>
        </w:rPr>
        <w:t xml:space="preserve">      </w:t>
      </w:r>
      <w:r>
        <w:rPr>
          <w:rStyle w:val="BTverse2"/>
          <w:rFonts w:cs="Tahoma" w:ascii="Tahoma" w:hAnsi="Tahoma"/>
        </w:rPr>
        <w:t>el honrado va seguro como un león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  <w:b/>
          <w:vertAlign w:val="superscript"/>
        </w:rPr>
        <w:t>2</w:t>
      </w:r>
      <w:r>
        <w:rPr>
          <w:rStyle w:val="BTverse2"/>
          <w:rFonts w:cs="Tahoma" w:ascii="Tahoma" w:hAnsi="Tahoma"/>
        </w:rPr>
        <w:t>Por los crímenes de un país se multiplican sus jefes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on un hombre prudente y experto se mantiene el orden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</w:t>
      </w:r>
      <w:r>
        <w:rPr>
          <w:rStyle w:val="BTverse2"/>
          <w:rFonts w:cs="Tahoma" w:ascii="Tahoma" w:hAnsi="Tahoma"/>
        </w:rPr>
        <w:t>Pobre que explota a los pobre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s lluvia torrencial que no da pan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4</w:t>
      </w:r>
      <w:r>
        <w:rPr>
          <w:rStyle w:val="BTverse2"/>
          <w:rFonts w:cs="Tahoma" w:ascii="Tahoma" w:hAnsi="Tahoma"/>
        </w:rPr>
        <w:t>Los que abandonan la ley alaban al malvad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os que cumplen la ley rompen con ell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5</w:t>
      </w:r>
      <w:r>
        <w:rPr>
          <w:rStyle w:val="BTverse2"/>
          <w:rFonts w:cs="Tahoma" w:ascii="Tahoma" w:hAnsi="Tahoma"/>
        </w:rPr>
        <w:t>Los malvados no entienden la justici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que consulta al Señor lo entiende tod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6</w:t>
      </w:r>
      <w:r>
        <w:rPr>
          <w:rStyle w:val="BTverse2"/>
          <w:rFonts w:cs="Tahoma" w:ascii="Tahoma" w:hAnsi="Tahoma"/>
        </w:rPr>
        <w:t>Más vale pobre y honrad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e rico malintencionad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7</w:t>
      </w:r>
      <w:r>
        <w:rPr>
          <w:rStyle w:val="BTverse2"/>
          <w:rFonts w:cs="Tahoma" w:ascii="Tahoma" w:hAnsi="Tahoma"/>
        </w:rPr>
        <w:t>El que cumple la ley es prudent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que se junta con depravados avergüenza a su padr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8</w:t>
      </w:r>
      <w:r>
        <w:rPr>
          <w:rStyle w:val="BTverse2"/>
          <w:rFonts w:cs="Tahoma" w:ascii="Tahoma" w:hAnsi="Tahoma"/>
        </w:rPr>
        <w:t>El que aumenta sus riquezas prestando a usur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cumula para el que se compadece de los pobr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9</w:t>
      </w:r>
      <w:r>
        <w:rPr>
          <w:rStyle w:val="BTverse2"/>
          <w:rFonts w:cs="Tahoma" w:ascii="Tahoma" w:hAnsi="Tahoma"/>
        </w:rPr>
        <w:t>Si uno aparta sus oídos de la ley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también su oración será aborrecid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0</w:t>
      </w:r>
      <w:r>
        <w:rPr>
          <w:rStyle w:val="BTverse2"/>
          <w:rFonts w:cs="Tahoma" w:ascii="Tahoma" w:hAnsi="Tahoma"/>
        </w:rPr>
        <w:t>El que extravía a los rectos por el mal camin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aerá en su propia tramp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1</w:t>
      </w:r>
      <w:r>
        <w:rPr>
          <w:rStyle w:val="BTverse2"/>
          <w:rFonts w:cs="Tahoma" w:ascii="Tahoma" w:hAnsi="Tahoma"/>
        </w:rPr>
        <w:t>El rico se cree sabi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ero el pobre con inteligencia lo conoce a fond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2</w:t>
      </w:r>
      <w:r>
        <w:rPr>
          <w:rStyle w:val="BTverse2"/>
          <w:rFonts w:cs="Tahoma" w:ascii="Tahoma" w:hAnsi="Tahoma"/>
        </w:rPr>
        <w:t>Cuando triunfan los honrados hay fiest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uando se imponen los malvados, se esconde la gent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3</w:t>
      </w:r>
      <w:r>
        <w:rPr>
          <w:rStyle w:val="BTverse2"/>
          <w:rFonts w:cs="Tahoma" w:ascii="Tahoma" w:hAnsi="Tahoma"/>
        </w:rPr>
        <w:t>El que oculta sus crímenes no prosperará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que los confiesa y se arrepiente será perdonad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4</w:t>
      </w:r>
      <w:r>
        <w:rPr>
          <w:rStyle w:val="BTverse2"/>
          <w:rFonts w:cs="Tahoma" w:ascii="Tahoma" w:hAnsi="Tahoma"/>
        </w:rPr>
        <w:t>Dichoso el hombre que teme siempre al Señor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ero el terco caerá en la desgraci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5</w:t>
      </w:r>
      <w:r>
        <w:rPr>
          <w:rStyle w:val="BTverse2"/>
          <w:rFonts w:cs="Tahoma" w:ascii="Tahoma" w:hAnsi="Tahoma"/>
        </w:rPr>
        <w:t>León rugiente y oso hambrient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s el gobernante malvado para los pobr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6</w:t>
      </w:r>
      <w:r>
        <w:rPr>
          <w:rStyle w:val="BTverse2"/>
          <w:rFonts w:cs="Tahoma" w:ascii="Tahoma" w:hAnsi="Tahoma"/>
        </w:rPr>
        <w:t>Un príncipe imprudente oprime a muchos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que odia el lucro prolongará sus añ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7</w:t>
      </w:r>
      <w:r>
        <w:rPr>
          <w:rStyle w:val="BTverse2"/>
          <w:rFonts w:cs="Tahoma" w:ascii="Tahoma" w:hAnsi="Tahoma"/>
        </w:rPr>
        <w:t>El hombre culpable de homicidi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orre a la tumba: ¡nadie lo detenga!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8</w:t>
      </w:r>
      <w:r>
        <w:rPr>
          <w:rStyle w:val="BTverse2"/>
          <w:rFonts w:cs="Tahoma" w:ascii="Tahoma" w:hAnsi="Tahoma"/>
        </w:rPr>
        <w:t>El de conducta recta se salv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que camina por atajos caerá en la tramp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9</w:t>
      </w:r>
      <w:r>
        <w:rPr>
          <w:rStyle w:val="BTverse2"/>
          <w:rFonts w:cs="Tahoma" w:ascii="Tahoma" w:hAnsi="Tahoma"/>
        </w:rPr>
        <w:t>El que cultiva su campo se saciará de pa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que sigue ilusiones se hartará de miseri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0</w:t>
      </w:r>
      <w:r>
        <w:rPr>
          <w:rStyle w:val="BTverse2"/>
          <w:rFonts w:cs="Tahoma" w:ascii="Tahoma" w:hAnsi="Tahoma"/>
        </w:rPr>
        <w:t>Hombre sincero, rico en bendiciones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que tiene apuro por enriquecerse no quedará sin castig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1</w:t>
      </w:r>
      <w:r>
        <w:rPr>
          <w:rStyle w:val="BTverse2"/>
          <w:rFonts w:cs="Tahoma" w:ascii="Tahoma" w:hAnsi="Tahoma"/>
        </w:rPr>
        <w:t>No es justo discriminar a la gente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or un pedazo de pan el hombre comete un crimen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2</w:t>
      </w:r>
      <w:r>
        <w:rPr>
          <w:rStyle w:val="BTverse2"/>
          <w:rFonts w:cs="Tahoma" w:ascii="Tahoma" w:hAnsi="Tahoma"/>
        </w:rPr>
        <w:t>El avaro se apura por enriquecerse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no sabe que le llegará la miseri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3</w:t>
      </w:r>
      <w:r>
        <w:rPr>
          <w:rStyle w:val="BTverse2"/>
          <w:rFonts w:cs="Tahoma" w:ascii="Tahoma" w:hAnsi="Tahoma"/>
        </w:rPr>
        <w:t>El que reprende a otro será más estimad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e el de lengua adulador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4</w:t>
      </w:r>
      <w:r>
        <w:rPr>
          <w:rStyle w:val="BTverse2"/>
          <w:rFonts w:cs="Tahoma" w:ascii="Tahoma" w:hAnsi="Tahoma"/>
        </w:rPr>
        <w:t>El que roba a sus padres y dice: No he pecad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hace compañía al criminal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5</w:t>
      </w:r>
      <w:r>
        <w:rPr>
          <w:rStyle w:val="BTverse2"/>
          <w:rFonts w:cs="Tahoma" w:ascii="Tahoma" w:hAnsi="Tahoma"/>
        </w:rPr>
        <w:t>El que ambiciona mucho provoca pele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que confía en el Señor prosperará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6</w:t>
      </w:r>
      <w:r>
        <w:rPr>
          <w:rStyle w:val="BTverse2"/>
          <w:rFonts w:cs="Tahoma" w:ascii="Tahoma" w:hAnsi="Tahoma"/>
        </w:rPr>
        <w:t>El que se fía de sí mismo es un neci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que procede con sabiduría está a salv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7</w:t>
      </w:r>
      <w:r>
        <w:rPr>
          <w:rStyle w:val="BTverse2"/>
          <w:rFonts w:cs="Tahoma" w:ascii="Tahoma" w:hAnsi="Tahoma"/>
        </w:rPr>
        <w:t>El que da al pobre no pasará necesidad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que se desentiende se llenará de maldicion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8</w:t>
      </w:r>
      <w:r>
        <w:rPr>
          <w:rStyle w:val="BTverse2"/>
          <w:rFonts w:cs="Tahoma" w:ascii="Tahoma" w:hAnsi="Tahoma"/>
        </w:rPr>
        <w:t>Cuando se imponen los malvados, uno se esconde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uando desaparecen, prosperan los honrados.</w:t>
      </w:r>
    </w:p>
    <w:p>
      <w:pPr>
        <w:pStyle w:val="BTverse21"/>
        <w:ind w:left="1133" w:hanging="908"/>
        <w:rPr>
          <w:rStyle w:val="BTverse2"/>
          <w:rFonts w:ascii="Tahoma" w:hAnsi="Tahoma" w:cs="Tahoma"/>
        </w:rPr>
      </w:pPr>
      <w:r>
        <w:rPr/>
      </w:r>
    </w:p>
    <w:p>
      <w:pPr>
        <w:pStyle w:val="BTverse21"/>
        <w:spacing w:before="56" w:after="0"/>
        <w:ind w:left="1133" w:hanging="908"/>
        <w:rPr/>
      </w:pPr>
      <w:r>
        <w:rPr>
          <w:rFonts w:cs="Tahoma" w:ascii="Tahoma" w:hAnsi="Tahoma"/>
          <w:b/>
          <w:position w:val="-5"/>
          <w:sz w:val="55"/>
        </w:rPr>
        <w:t>29</w:t>
      </w:r>
      <w:r>
        <w:rPr>
          <w:rStyle w:val="BTverse2"/>
          <w:rFonts w:cs="Tahoma" w:ascii="Tahoma" w:hAnsi="Tahoma"/>
          <w:b/>
          <w:vertAlign w:val="superscript"/>
        </w:rPr>
        <w:t>1</w:t>
      </w:r>
      <w:r>
        <w:rPr>
          <w:rStyle w:val="BTverse2"/>
          <w:rFonts w:cs="Tahoma" w:ascii="Tahoma" w:hAnsi="Tahoma"/>
        </w:rPr>
        <w:t>El hombre que se enoja cuando lo corrigen</w:t>
      </w:r>
    </w:p>
    <w:p>
      <w:pPr>
        <w:pStyle w:val="BTverse21"/>
        <w:ind w:left="1133" w:hanging="908"/>
        <w:rPr/>
      </w:pPr>
      <w:r>
        <w:rPr>
          <w:rStyle w:val="BTverse2"/>
          <w:rFonts w:eastAsia="Tahoma" w:cs="Tahoma" w:ascii="Tahoma" w:hAnsi="Tahoma"/>
        </w:rPr>
        <w:t xml:space="preserve">     </w:t>
      </w:r>
      <w:r>
        <w:rPr>
          <w:rStyle w:val="BTverse2"/>
          <w:rFonts w:cs="Tahoma" w:ascii="Tahoma" w:hAnsi="Tahoma"/>
        </w:rPr>
        <w:t>fracasará de improviso y sin remedi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</w:t>
      </w:r>
      <w:r>
        <w:rPr>
          <w:rStyle w:val="BTverse2"/>
          <w:rFonts w:cs="Tahoma" w:ascii="Tahoma" w:hAnsi="Tahoma"/>
        </w:rPr>
        <w:t>Cuando gobiernan los honrados se alegra el puebl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uando mandan los malvados se queja el puebl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</w:t>
      </w:r>
      <w:r>
        <w:rPr>
          <w:rStyle w:val="BTverse2"/>
          <w:rFonts w:cs="Tahoma" w:ascii="Tahoma" w:hAnsi="Tahoma"/>
        </w:rPr>
        <w:t>El que ama la sabiduría alegra a su padr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que se junta con rameras malgasta su fortun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4</w:t>
      </w:r>
      <w:r>
        <w:rPr>
          <w:rStyle w:val="BTverse2"/>
          <w:rFonts w:cs="Tahoma" w:ascii="Tahoma" w:hAnsi="Tahoma"/>
        </w:rPr>
        <w:t>Un rey justo hace estable el paí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que lo carga de impuestos lo arruin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5</w:t>
      </w:r>
      <w:r>
        <w:rPr>
          <w:rStyle w:val="BTverse2"/>
          <w:rFonts w:cs="Tahoma" w:ascii="Tahoma" w:hAnsi="Tahoma"/>
        </w:rPr>
        <w:t>El hombre que adula a su compañer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tiende una trampa a sus pas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6</w:t>
      </w:r>
      <w:r>
        <w:rPr>
          <w:rStyle w:val="BTverse2"/>
          <w:rFonts w:cs="Tahoma" w:ascii="Tahoma" w:hAnsi="Tahoma"/>
        </w:rPr>
        <w:t>El crimen del malvado es su propia tramp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ero el honrado vive alegr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7</w:t>
      </w:r>
      <w:r>
        <w:rPr>
          <w:rStyle w:val="BTverse2"/>
          <w:rFonts w:cs="Tahoma" w:ascii="Tahoma" w:hAnsi="Tahoma"/>
        </w:rPr>
        <w:t>El justo atiende a la causa de los pobre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malvado no comprende nad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8</w:t>
      </w:r>
      <w:r>
        <w:rPr>
          <w:rStyle w:val="BTverse2"/>
          <w:rFonts w:cs="Tahoma" w:ascii="Tahoma" w:hAnsi="Tahoma"/>
        </w:rPr>
        <w:t>Los provocadores agitan la ciudad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os sabios calman los ánim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9</w:t>
      </w:r>
      <w:r>
        <w:rPr>
          <w:rStyle w:val="BTverse2"/>
          <w:rFonts w:cs="Tahoma" w:ascii="Tahoma" w:hAnsi="Tahoma"/>
        </w:rPr>
        <w:t>Cuando el sabio pleitea con el neci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unque se enoje o se ría, no consigue nad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0</w:t>
      </w:r>
      <w:r>
        <w:rPr>
          <w:rStyle w:val="BTverse2"/>
          <w:rFonts w:cs="Tahoma" w:ascii="Tahoma" w:hAnsi="Tahoma"/>
        </w:rPr>
        <w:t>Los sanguinarios odian al hombre de bie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os honrados cuidan de su vid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1</w:t>
      </w:r>
      <w:r>
        <w:rPr>
          <w:rStyle w:val="BTverse2"/>
          <w:rFonts w:cs="Tahoma" w:ascii="Tahoma" w:hAnsi="Tahoma"/>
        </w:rPr>
        <w:t>El necio da rienda suelta a toda su pasió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el sabio acaba por refrenarl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2</w:t>
      </w:r>
      <w:r>
        <w:rPr>
          <w:rStyle w:val="BTverse2"/>
          <w:rFonts w:cs="Tahoma" w:ascii="Tahoma" w:hAnsi="Tahoma"/>
        </w:rPr>
        <w:t>El gobernante que hace caso de calumnia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tendrá a criminales por ministr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3</w:t>
      </w:r>
      <w:r>
        <w:rPr>
          <w:rStyle w:val="BTverse2"/>
          <w:rFonts w:cs="Tahoma" w:ascii="Tahoma" w:hAnsi="Tahoma"/>
        </w:rPr>
        <w:t>El pobre y el usurero tienen algo en común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Señor da luz a los ojos de amb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4</w:t>
      </w:r>
      <w:r>
        <w:rPr>
          <w:rStyle w:val="BTverse2"/>
          <w:rFonts w:cs="Tahoma" w:ascii="Tahoma" w:hAnsi="Tahoma"/>
        </w:rPr>
        <w:t>Cuando un rey juzga lealmente a los necesitad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u trono está firme por siempr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5</w:t>
      </w:r>
      <w:r>
        <w:rPr>
          <w:rStyle w:val="BTverse2"/>
          <w:rFonts w:cs="Tahoma" w:ascii="Tahoma" w:hAnsi="Tahoma"/>
        </w:rPr>
        <w:t>Palos y correcciones procuran sabidurí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muchacho consentido avergüenza a su madr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6</w:t>
      </w:r>
      <w:r>
        <w:rPr>
          <w:rStyle w:val="BTverse2"/>
          <w:rFonts w:cs="Tahoma" w:ascii="Tahoma" w:hAnsi="Tahoma"/>
        </w:rPr>
        <w:t>Cuando mandan los malvados aumentan los crímene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ero los honrados los verán caer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7</w:t>
      </w:r>
      <w:r>
        <w:rPr>
          <w:rStyle w:val="BTverse2"/>
          <w:rFonts w:cs="Tahoma" w:ascii="Tahoma" w:hAnsi="Tahoma"/>
        </w:rPr>
        <w:t>Corrige a tu hijo y te dará descans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satisfaccion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8</w:t>
      </w:r>
      <w:r>
        <w:rPr>
          <w:rStyle w:val="BTverse2"/>
          <w:rFonts w:cs="Tahoma" w:ascii="Tahoma" w:hAnsi="Tahoma"/>
        </w:rPr>
        <w:t>Donde no hay profeta, el pueblo queda sin freno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ero dichoso el que guarda la ley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9</w:t>
      </w:r>
      <w:r>
        <w:rPr>
          <w:rStyle w:val="BTverse2"/>
          <w:rFonts w:cs="Tahoma" w:ascii="Tahoma" w:hAnsi="Tahoma"/>
        </w:rPr>
        <w:t>A un esclavo no se lo corrige con palabr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unque entienda no hará cas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0</w:t>
      </w:r>
      <w:r>
        <w:rPr>
          <w:rStyle w:val="BTverse2"/>
          <w:rFonts w:cs="Tahoma" w:ascii="Tahoma" w:hAnsi="Tahoma"/>
        </w:rPr>
        <w:t>¿Has visto a un hombre que habla sin parar?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Más se puede esperar de un neci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1</w:t>
      </w:r>
      <w:r>
        <w:rPr>
          <w:rStyle w:val="BTverse2"/>
          <w:rFonts w:cs="Tahoma" w:ascii="Tahoma" w:hAnsi="Tahoma"/>
        </w:rPr>
        <w:t>El que consiente al esclavo cuando muchach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l final lo lamentará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2</w:t>
      </w:r>
      <w:r>
        <w:rPr>
          <w:rStyle w:val="BTverse2"/>
          <w:rFonts w:cs="Tahoma" w:ascii="Tahoma" w:hAnsi="Tahoma"/>
        </w:rPr>
        <w:t>Hombre impulsivo aviva las pele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violento muchedumbre de crímen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3</w:t>
      </w:r>
      <w:r>
        <w:rPr>
          <w:rStyle w:val="BTverse2"/>
          <w:rFonts w:cs="Tahoma" w:ascii="Tahoma" w:hAnsi="Tahoma"/>
        </w:rPr>
        <w:t>La soberbia de un hombre lo humillará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humilde conservará su honor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4</w:t>
      </w:r>
      <w:r>
        <w:rPr>
          <w:rStyle w:val="BTverse2"/>
          <w:rFonts w:cs="Tahoma" w:ascii="Tahoma" w:hAnsi="Tahoma"/>
        </w:rPr>
        <w:t>El que va a medias con el ladrón se odia a sí mismo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unque oye maldiciones no lo denunci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5</w:t>
      </w:r>
      <w:r>
        <w:rPr>
          <w:rStyle w:val="BTverse2"/>
          <w:rFonts w:cs="Tahoma" w:ascii="Tahoma" w:hAnsi="Tahoma"/>
        </w:rPr>
        <w:t>El que teme a los hombres caerá en la tramp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que confía en el Señor vivirá segur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6</w:t>
      </w:r>
      <w:r>
        <w:rPr>
          <w:rStyle w:val="BTverse2"/>
          <w:rFonts w:cs="Tahoma" w:ascii="Tahoma" w:hAnsi="Tahoma"/>
        </w:rPr>
        <w:t>Muchos buscan el favor del que mand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ero la sentencia viene de Di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7</w:t>
      </w:r>
      <w:r>
        <w:rPr>
          <w:rStyle w:val="BTverse2"/>
          <w:rFonts w:cs="Tahoma" w:ascii="Tahoma" w:hAnsi="Tahoma"/>
        </w:rPr>
        <w:t>El criminal es aborrecido por los honrad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hombre recto es aborrecido por el malvado.</w:t>
      </w:r>
    </w:p>
    <w:p>
      <w:pPr>
        <w:pStyle w:val="BTverse21"/>
        <w:ind w:left="1133" w:hanging="908"/>
        <w:rPr>
          <w:rStyle w:val="BTverse2"/>
          <w:rFonts w:ascii="Tahoma" w:hAnsi="Tahoma" w:cs="Tahoma"/>
        </w:rPr>
      </w:pPr>
      <w:r>
        <w:rPr/>
      </w:r>
    </w:p>
    <w:p>
      <w:pPr>
        <w:pStyle w:val="Parttitle1"/>
        <w:spacing w:before="155" w:after="141"/>
        <w:rPr/>
      </w:pPr>
      <w:r>
        <w:rPr>
          <w:rStyle w:val="Parttitle"/>
          <w:rFonts w:cs="Tahoma" w:ascii="Tahoma" w:hAnsi="Tahoma"/>
          <w:b/>
        </w:rPr>
        <w:t>SEXTA COLECCIÓN</w:t>
      </w:r>
    </w:p>
    <w:p>
      <w:pPr>
        <w:pStyle w:val="BTverse21"/>
        <w:ind w:left="1133" w:hanging="908"/>
        <w:rPr/>
      </w:pPr>
      <w:r>
        <w:rPr/>
        <w:t>30</w:t>
      </w:r>
      <w:r>
        <w:rPr>
          <w:rStyle w:val="BTverse2"/>
          <w:rFonts w:cs="Tahoma" w:ascii="Tahoma" w:hAnsi="Tahoma"/>
          <w:b/>
          <w:vertAlign w:val="superscript"/>
        </w:rPr>
        <w:t>1</w:t>
      </w:r>
      <w:r>
        <w:rPr>
          <w:rStyle w:val="BTverse2"/>
          <w:rFonts w:cs="Tahoma" w:ascii="Tahoma" w:hAnsi="Tahoma"/>
          <w:i/>
        </w:rPr>
        <w:t>Máximas de Agur, hijo de Yaqué, el masaíta</w:t>
      </w:r>
      <w:r>
        <w:rPr>
          <w:rStyle w:val="BTverse2"/>
          <w:rFonts w:cs="Tahoma" w:ascii="Tahoma" w:hAnsi="Tahoma"/>
        </w:rPr>
        <w:t>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Oráculo del varón: Me he fatigado, oh Di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me he fatigado y me rindo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</w:t>
      </w:r>
      <w:r>
        <w:rPr>
          <w:rStyle w:val="BTverse2"/>
          <w:rFonts w:cs="Tahoma" w:ascii="Tahoma" w:hAnsi="Tahoma"/>
        </w:rPr>
        <w:t>porque soy muy torpe, menos que hombr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no tengo inteligencia human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</w:t>
      </w:r>
      <w:r>
        <w:rPr>
          <w:rStyle w:val="BTverse2"/>
          <w:rFonts w:cs="Tahoma" w:ascii="Tahoma" w:hAnsi="Tahoma"/>
        </w:rPr>
        <w:t>no he aprendido a ser sabi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i he llegado a comprender al Sant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4</w:t>
      </w:r>
      <w:r>
        <w:rPr>
          <w:rStyle w:val="BTverse2"/>
          <w:rFonts w:cs="Tahoma" w:ascii="Tahoma" w:hAnsi="Tahoma"/>
        </w:rPr>
        <w:t>¿Quién subió al cielo y luego bajó?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¿quién recogió el viento en el puño?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¿quién encerró el mar en una capa?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¿quién fijó los confines del mundo?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¿Cuál es su nombre y su apellido, si lo sabes?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5</w:t>
      </w:r>
      <w:r>
        <w:rPr>
          <w:rStyle w:val="BTverse2"/>
          <w:rFonts w:cs="Tahoma" w:ascii="Tahoma" w:hAnsi="Tahoma"/>
        </w:rPr>
        <w:t>Cada Palabra de Dios es verdader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él es escudo para los que se refugian en él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6</w:t>
      </w:r>
      <w:r>
        <w:rPr>
          <w:rStyle w:val="BTverse2"/>
          <w:rFonts w:cs="Tahoma" w:ascii="Tahoma" w:hAnsi="Tahoma"/>
        </w:rPr>
        <w:t>No añadas nada a sus dich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o sea que te reprenda y quedes como mentiros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7</w:t>
      </w:r>
      <w:r>
        <w:rPr>
          <w:rStyle w:val="BTverse2"/>
          <w:rFonts w:cs="Tahoma" w:ascii="Tahoma" w:hAnsi="Tahoma"/>
        </w:rPr>
        <w:t>Dos cosas te he pedido a ti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o me las niegues mientras viva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8</w:t>
      </w:r>
      <w:r>
        <w:rPr>
          <w:rStyle w:val="BTverse2"/>
          <w:rFonts w:cs="Tahoma" w:ascii="Tahoma" w:hAnsi="Tahoma"/>
        </w:rPr>
        <w:t>aleja de mí falsedad y mentira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o me des riqueza ni pobrez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oncédeme sólo el pan necesario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9</w:t>
      </w:r>
      <w:r>
        <w:rPr>
          <w:rStyle w:val="BTverse2"/>
          <w:rFonts w:cs="Tahoma" w:ascii="Tahoma" w:hAnsi="Tahoma"/>
        </w:rPr>
        <w:t xml:space="preserve">no sea que me sacie y reniegue de ti, diciendo: 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¿Quién es el Señor?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o sea que necesitado robe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abuse del Nombre de mi Dio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0</w:t>
      </w:r>
      <w:r>
        <w:rPr>
          <w:rStyle w:val="BTverse2"/>
          <w:rFonts w:cs="Tahoma" w:ascii="Tahoma" w:hAnsi="Tahoma"/>
        </w:rPr>
        <w:t>No calumnies al siervo ante su amo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te maldecirá y serás castigad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1</w:t>
      </w:r>
      <w:r>
        <w:rPr>
          <w:rStyle w:val="BTverse2"/>
          <w:rFonts w:cs="Tahoma" w:ascii="Tahoma" w:hAnsi="Tahoma"/>
        </w:rPr>
        <w:t>Gente que maldice a su padre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no bendice a su madr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2</w:t>
      </w:r>
      <w:r>
        <w:rPr>
          <w:rStyle w:val="BTverse2"/>
          <w:rFonts w:cs="Tahoma" w:ascii="Tahoma" w:hAnsi="Tahoma"/>
        </w:rPr>
        <w:t>gente que se considera limpi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no se lava su inmundici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3</w:t>
      </w:r>
      <w:r>
        <w:rPr>
          <w:rStyle w:val="BTverse2"/>
          <w:rFonts w:cs="Tahoma" w:ascii="Tahoma" w:hAnsi="Tahoma"/>
        </w:rPr>
        <w:t>gente de ojos engreído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mirada altaner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4</w:t>
      </w:r>
      <w:r>
        <w:rPr>
          <w:rStyle w:val="BTverse2"/>
          <w:rFonts w:cs="Tahoma" w:ascii="Tahoma" w:hAnsi="Tahoma"/>
        </w:rPr>
        <w:t>gente con navajas por diente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cuchillos por mandíbula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ara extirpar de la tierra a los humilde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del suelo a los pobr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5</w:t>
      </w:r>
      <w:r>
        <w:rPr>
          <w:rStyle w:val="BTverse2"/>
          <w:rFonts w:cs="Tahoma" w:ascii="Tahoma" w:hAnsi="Tahoma"/>
        </w:rPr>
        <w:t>La sanguijuela tiene dos hijas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Dame y Dame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Tres cosas hay insaciable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una cuarta que no dice: Basta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6</w:t>
      </w:r>
      <w:r>
        <w:rPr>
          <w:rStyle w:val="BTverse2"/>
          <w:rFonts w:cs="Tahoma" w:ascii="Tahoma" w:hAnsi="Tahoma"/>
        </w:rPr>
        <w:t>El Abismo, el vientre estéril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tierra que no se harta de agu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el fuego que no dice: Bast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7</w:t>
      </w:r>
      <w:r>
        <w:rPr>
          <w:rStyle w:val="BTverse2"/>
          <w:rFonts w:cs="Tahoma" w:ascii="Tahoma" w:hAnsi="Tahoma"/>
        </w:rPr>
        <w:t>Al que se burla de su padre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rehúsa obediencia a su madr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e le saquen los ojos los cuervo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se los coman los buitr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8</w:t>
      </w:r>
      <w:r>
        <w:rPr>
          <w:rStyle w:val="BTverse2"/>
          <w:rFonts w:cs="Tahoma" w:ascii="Tahoma" w:hAnsi="Tahoma"/>
        </w:rPr>
        <w:t>Hay tres cosas que me asombran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una cuarta que no comprendo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9</w:t>
      </w:r>
      <w:r>
        <w:rPr>
          <w:rStyle w:val="BTverse2"/>
          <w:rFonts w:cs="Tahoma" w:ascii="Tahoma" w:hAnsi="Tahoma"/>
        </w:rPr>
        <w:t>el camino del águila por el ciel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camino de la serpiente por la roc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camino de la nave por el mar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camino del hombre por la mujer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0</w:t>
      </w:r>
      <w:r>
        <w:rPr>
          <w:rStyle w:val="BTverse2"/>
          <w:rFonts w:cs="Tahoma" w:ascii="Tahoma" w:hAnsi="Tahoma"/>
        </w:rPr>
        <w:t>Así procede la adúltera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ome, se limpia la boca y dice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o he hecho nada mal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1</w:t>
      </w:r>
      <w:r>
        <w:rPr>
          <w:rStyle w:val="BTverse2"/>
          <w:rFonts w:cs="Tahoma" w:ascii="Tahoma" w:hAnsi="Tahoma"/>
        </w:rPr>
        <w:t>Por tres cosas tiembla la tierr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la cuarta no la puede soportar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2</w:t>
      </w:r>
      <w:r>
        <w:rPr>
          <w:rStyle w:val="BTverse2"/>
          <w:rFonts w:cs="Tahoma" w:ascii="Tahoma" w:hAnsi="Tahoma"/>
        </w:rPr>
        <w:t>siervo que llega a rey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ecio que tiene comida de sobr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3</w:t>
      </w:r>
      <w:r>
        <w:rPr>
          <w:rStyle w:val="BTverse2"/>
          <w:rFonts w:cs="Tahoma" w:ascii="Tahoma" w:hAnsi="Tahoma"/>
        </w:rPr>
        <w:t>mujer aborrecida que encuentra marido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sclava que ocupa el lugar de su señora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4</w:t>
      </w:r>
      <w:r>
        <w:rPr>
          <w:rStyle w:val="BTverse2"/>
          <w:rFonts w:cs="Tahoma" w:ascii="Tahoma" w:hAnsi="Tahoma"/>
        </w:rPr>
        <w:t>Cuatro seres pequeños hay en el mund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más sabios que los sabios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5</w:t>
      </w:r>
      <w:r>
        <w:rPr>
          <w:rStyle w:val="BTverse2"/>
          <w:rFonts w:cs="Tahoma" w:ascii="Tahoma" w:hAnsi="Tahoma"/>
        </w:rPr>
        <w:t>las hormigas, pueblo débil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e asegura su comida en verano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6</w:t>
      </w:r>
      <w:r>
        <w:rPr>
          <w:rStyle w:val="BTverse2"/>
          <w:rFonts w:cs="Tahoma" w:ascii="Tahoma" w:hAnsi="Tahoma"/>
        </w:rPr>
        <w:t>los tejones, pueblo sin fuerza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e hace madriguera en las rocas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7</w:t>
      </w:r>
      <w:r>
        <w:rPr>
          <w:rStyle w:val="BTverse2"/>
          <w:rFonts w:cs="Tahoma" w:ascii="Tahoma" w:hAnsi="Tahoma"/>
        </w:rPr>
        <w:t>las langostas, que no tienen rey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avanzan todas en formación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8</w:t>
      </w:r>
      <w:r>
        <w:rPr>
          <w:rStyle w:val="BTverse2"/>
          <w:rFonts w:cs="Tahoma" w:ascii="Tahoma" w:hAnsi="Tahoma"/>
        </w:rPr>
        <w:t>las lagartijas, que se agarran con la man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entran en palacios real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9</w:t>
      </w:r>
      <w:r>
        <w:rPr>
          <w:rStyle w:val="BTverse2"/>
          <w:rFonts w:cs="Tahoma" w:ascii="Tahoma" w:hAnsi="Tahoma"/>
        </w:rPr>
        <w:t>Hay tres seres de buen andar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un cuarto de paso majestuoso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0</w:t>
      </w:r>
      <w:r>
        <w:rPr>
          <w:rStyle w:val="BTverse2"/>
          <w:rFonts w:cs="Tahoma" w:ascii="Tahoma" w:hAnsi="Tahoma"/>
        </w:rPr>
        <w:t>el león, el más valiente de los animale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e no retrocede ante nadie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1</w:t>
      </w:r>
      <w:r>
        <w:rPr>
          <w:rStyle w:val="BTverse2"/>
          <w:rFonts w:cs="Tahoma" w:ascii="Tahoma" w:hAnsi="Tahoma"/>
        </w:rPr>
        <w:t>el gallo, que camina erguido; también el chivo;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el rey al frente de su ejército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2</w:t>
      </w:r>
      <w:r>
        <w:rPr>
          <w:rStyle w:val="BTverse2"/>
          <w:rFonts w:cs="Tahoma" w:ascii="Tahoma" w:hAnsi="Tahoma"/>
        </w:rPr>
        <w:t>Si te has dado importancia, por irreflexión o deliberadament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tápate la boca: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3</w:t>
      </w:r>
      <w:r>
        <w:rPr>
          <w:rStyle w:val="BTverse2"/>
          <w:rFonts w:cs="Tahoma" w:ascii="Tahoma" w:hAnsi="Tahoma"/>
        </w:rPr>
        <w:t>aprietas la leche y sale mantec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prietas la nariz y sale sangre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aprietas la ira y salen peleas.</w:t>
      </w:r>
    </w:p>
    <w:p>
      <w:pPr>
        <w:pStyle w:val="BTverse21"/>
        <w:ind w:left="1133" w:hanging="908"/>
        <w:rPr>
          <w:rStyle w:val="BTverse2"/>
          <w:rFonts w:ascii="Tahoma" w:hAnsi="Tahoma" w:cs="Tahoma"/>
        </w:rPr>
      </w:pPr>
      <w:r>
        <w:rPr/>
      </w:r>
    </w:p>
    <w:p>
      <w:pPr>
        <w:pStyle w:val="Parttitle1"/>
        <w:spacing w:before="170" w:after="141"/>
        <w:rPr/>
      </w:pPr>
      <w:r>
        <w:rPr>
          <w:rStyle w:val="Parttitle"/>
          <w:rFonts w:cs="Tahoma" w:ascii="Tahoma" w:hAnsi="Tahoma"/>
          <w:b/>
        </w:rPr>
        <w:t>SÉPTIMA COLECCIÓN</w:t>
      </w:r>
    </w:p>
    <w:p>
      <w:pPr>
        <w:pStyle w:val="BTverse21"/>
        <w:ind w:left="1133" w:hanging="908"/>
        <w:rPr>
          <w:rStyle w:val="BTverse2"/>
          <w:rFonts w:ascii="Tahoma" w:hAnsi="Tahoma" w:cs="Tahoma"/>
        </w:rPr>
      </w:pPr>
      <w:r>
        <w:rPr/>
        <w:t>31</w:t>
      </w:r>
      <w:r>
        <w:rPr>
          <w:rStyle w:val="BTverse2"/>
          <w:rFonts w:cs="Tahoma" w:ascii="Tahoma" w:hAnsi="Tahoma"/>
          <w:b/>
          <w:vertAlign w:val="superscript"/>
        </w:rPr>
        <w:t>1</w:t>
      </w:r>
      <w:r>
        <w:rPr>
          <w:rStyle w:val="BTverse2"/>
          <w:rFonts w:cs="Tahoma" w:ascii="Tahoma" w:hAnsi="Tahoma"/>
          <w:i/>
        </w:rPr>
        <w:t>Máximas de Lemuel, rey de Masá, que le enseñó su madre.</w:t>
      </w:r>
    </w:p>
    <w:p>
      <w:pPr>
        <w:pStyle w:val="BTverse21"/>
        <w:ind w:left="1133" w:hanging="908"/>
        <w:rPr/>
      </w:pPr>
      <w:r>
        <w:rPr>
          <w:rStyle w:val="BTverse2"/>
          <w:rFonts w:eastAsia="Tahoma" w:cs="Tahoma" w:ascii="Tahoma" w:hAnsi="Tahoma"/>
        </w:rPr>
        <w:t xml:space="preserve">     </w:t>
      </w:r>
      <w:r>
        <w:rPr>
          <w:rStyle w:val="BTverse2"/>
          <w:rFonts w:cs="Tahoma" w:ascii="Tahoma" w:hAnsi="Tahoma"/>
          <w:b/>
          <w:vertAlign w:val="superscript"/>
        </w:rPr>
        <w:t>2</w:t>
      </w:r>
      <w:r>
        <w:rPr>
          <w:rStyle w:val="BTverse2"/>
          <w:rFonts w:cs="Tahoma" w:ascii="Tahoma" w:hAnsi="Tahoma"/>
        </w:rPr>
        <w:t>¿Qué es eso, hijo mío?</w:t>
      </w:r>
    </w:p>
    <w:p>
      <w:pPr>
        <w:pStyle w:val="BTverse21"/>
        <w:ind w:left="1133" w:hanging="908"/>
        <w:rPr/>
      </w:pPr>
      <w:r>
        <w:rPr>
          <w:rStyle w:val="BTverse2"/>
          <w:rFonts w:eastAsia="Tahoma" w:cs="Tahoma" w:ascii="Tahoma" w:hAnsi="Tahoma"/>
        </w:rPr>
        <w:t xml:space="preserve">      </w:t>
      </w:r>
      <w:r>
        <w:rPr>
          <w:rStyle w:val="BTverse2"/>
          <w:rFonts w:cs="Tahoma" w:ascii="Tahoma" w:hAnsi="Tahoma"/>
        </w:rPr>
        <w:t>¿Qué es eso, hijo de mis entrañas?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¿Qué es eso, hijo de mis promesas?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</w:t>
      </w:r>
      <w:r>
        <w:rPr>
          <w:rStyle w:val="BTverse2"/>
          <w:rFonts w:cs="Tahoma" w:ascii="Tahoma" w:hAnsi="Tahoma"/>
        </w:rPr>
        <w:t>No gastes tu fuerza con mujeres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i tu vigor con las que corrompen a rey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4</w:t>
      </w:r>
      <w:r>
        <w:rPr>
          <w:rStyle w:val="BTverse2"/>
          <w:rFonts w:cs="Tahoma" w:ascii="Tahoma" w:hAnsi="Tahoma"/>
        </w:rPr>
        <w:t>No es de reyes, Lemuel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o es de reyes darse al vin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i de gobernantes darse al licor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5</w:t>
      </w:r>
      <w:r>
        <w:rPr>
          <w:rStyle w:val="BTverse2"/>
          <w:rFonts w:cs="Tahoma" w:ascii="Tahoma" w:hAnsi="Tahoma"/>
        </w:rPr>
        <w:t>porque beben y olvidan la ley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violan el derecho de los más humildes.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6</w:t>
      </w:r>
      <w:r>
        <w:rPr>
          <w:rStyle w:val="BTverse2"/>
          <w:rFonts w:cs="Tahoma" w:ascii="Tahoma" w:hAnsi="Tahoma"/>
        </w:rPr>
        <w:t>Deja el licor al vagabundo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el vino al que está triste: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7</w:t>
      </w:r>
      <w:r>
        <w:rPr>
          <w:rStyle w:val="BTverse2"/>
          <w:rFonts w:cs="Tahoma" w:ascii="Tahoma" w:hAnsi="Tahoma"/>
        </w:rPr>
        <w:t>que beba y olvide su miseria,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e no se acuerde de sus penas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8</w:t>
      </w:r>
      <w:r>
        <w:rPr>
          <w:rStyle w:val="BTverse2"/>
          <w:rFonts w:cs="Tahoma" w:ascii="Tahoma" w:hAnsi="Tahoma"/>
        </w:rPr>
        <w:t>Abre tu boca a favor del mudo,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habla en defensa del indefenso;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9</w:t>
      </w:r>
      <w:r>
        <w:rPr>
          <w:rStyle w:val="BTverse2"/>
          <w:rFonts w:cs="Tahoma" w:ascii="Tahoma" w:hAnsi="Tahoma"/>
        </w:rPr>
        <w:t>abre tu boca y da sentencia justa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defendiendo al pobre y al desgraciado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MarginalLetters"/>
          <w:rFonts w:cs="Tahoma" w:ascii="Tahoma" w:hAnsi="Tahoma"/>
          <w:lang w:val="es-ES_tradnl"/>
        </w:rPr>
        <w:t>A</w:t>
      </w: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0</w:t>
      </w:r>
      <w:r>
        <w:rPr>
          <w:rStyle w:val="BTverse2"/>
          <w:rFonts w:cs="Tahoma" w:ascii="Tahoma" w:hAnsi="Tahoma"/>
        </w:rPr>
        <w:t>Una mujer hacendosa, ¿quién la encontrará?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Vale mucho más que las perlas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MarginalLetters"/>
          <w:rFonts w:cs="Tahoma" w:ascii="Tahoma" w:hAnsi="Tahoma"/>
          <w:lang w:val="es-ES_tradnl"/>
        </w:rPr>
        <w:t>B</w:t>
      </w: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1</w:t>
      </w:r>
      <w:r>
        <w:rPr>
          <w:rStyle w:val="BTverse2"/>
          <w:rFonts w:cs="Tahoma" w:ascii="Tahoma" w:hAnsi="Tahoma"/>
        </w:rPr>
        <w:t>Su marido confía en ella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no le falta nunca nada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MarginalLetters"/>
          <w:rFonts w:cs="Tahoma" w:ascii="Tahoma" w:hAnsi="Tahoma"/>
          <w:lang w:val="es-ES_tradnl"/>
        </w:rPr>
        <w:t>G</w:t>
      </w: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2</w:t>
      </w:r>
      <w:r>
        <w:rPr>
          <w:rStyle w:val="BTverse2"/>
          <w:rFonts w:cs="Tahoma" w:ascii="Tahoma" w:hAnsi="Tahoma"/>
        </w:rPr>
        <w:t>Le trae ganancias y no pérdidas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todos los días de su vida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MarginalLetters"/>
          <w:rFonts w:cs="Tahoma" w:ascii="Tahoma" w:hAnsi="Tahoma"/>
          <w:lang w:val="es-ES_tradnl"/>
        </w:rPr>
        <w:t>D</w:t>
      </w: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3</w:t>
      </w:r>
      <w:r>
        <w:rPr>
          <w:rStyle w:val="BTverse2"/>
          <w:rFonts w:cs="Tahoma" w:ascii="Tahoma" w:hAnsi="Tahoma"/>
        </w:rPr>
        <w:t>Adquiere lana y lino,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us manos trabajan a gusto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MarginalLetters"/>
          <w:rFonts w:cs="Tahoma" w:ascii="Tahoma" w:hAnsi="Tahoma"/>
          <w:lang w:val="es-ES_tradnl"/>
        </w:rPr>
        <w:t>H</w:t>
      </w: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4</w:t>
      </w:r>
      <w:r>
        <w:rPr>
          <w:rStyle w:val="BTverse2"/>
          <w:rFonts w:cs="Tahoma" w:ascii="Tahoma" w:hAnsi="Tahoma"/>
        </w:rPr>
        <w:t>Es como nave mercante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que importa el grano de lejos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MarginalLetters"/>
          <w:rFonts w:cs="Tahoma" w:ascii="Tahoma" w:hAnsi="Tahoma"/>
          <w:lang w:val="es-ES_tradnl"/>
        </w:rPr>
        <w:t>W</w:t>
      </w: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5</w:t>
      </w:r>
      <w:r>
        <w:rPr>
          <w:rStyle w:val="BTverse2"/>
          <w:rFonts w:cs="Tahoma" w:ascii="Tahoma" w:hAnsi="Tahoma"/>
        </w:rPr>
        <w:t>Todavía de noche se levanta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ara dar la ración a sus criados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la porción a sus criadas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MarginalLetters"/>
          <w:rFonts w:cs="Tahoma" w:ascii="Tahoma" w:hAnsi="Tahoma"/>
          <w:lang w:val="es-ES_tradnl"/>
        </w:rPr>
        <w:t>Z</w:t>
      </w: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6</w:t>
      </w:r>
      <w:r>
        <w:rPr>
          <w:rStyle w:val="BTverse2"/>
          <w:rFonts w:cs="Tahoma" w:ascii="Tahoma" w:hAnsi="Tahoma"/>
        </w:rPr>
        <w:t>Examina un terreno y lo compra,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on lo que ganan sus manos planta una viña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MarginalLetters"/>
          <w:rFonts w:cs="Tahoma" w:ascii="Tahoma" w:hAnsi="Tahoma"/>
          <w:lang w:val="es-ES_tradnl"/>
        </w:rPr>
        <w:t>H</w:t>
      </w: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7</w:t>
      </w:r>
      <w:r>
        <w:rPr>
          <w:rStyle w:val="BTverse2"/>
          <w:rFonts w:cs="Tahoma" w:ascii="Tahoma" w:hAnsi="Tahoma"/>
        </w:rPr>
        <w:t>Se ciñe la cintura con firmeza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despliega la fuerza de sus brazos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MarginalLetters"/>
          <w:rFonts w:cs="Tahoma" w:ascii="Tahoma" w:hAnsi="Tahoma"/>
          <w:lang w:val="es-ES_tradnl"/>
        </w:rPr>
        <w:t>T</w:t>
      </w: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18</w:t>
      </w:r>
      <w:r>
        <w:rPr>
          <w:rStyle w:val="BTverse2"/>
          <w:rFonts w:cs="Tahoma" w:ascii="Tahoma" w:hAnsi="Tahoma"/>
        </w:rPr>
        <w:t>Cuida de que su negocio marche bien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aun de noche no se apaga su lámpara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MarginalLetters"/>
          <w:rFonts w:cs="Tahoma" w:ascii="Tahoma" w:hAnsi="Tahoma"/>
          <w:lang w:val="es-ES_tradnl"/>
        </w:rPr>
        <w:t>Y</w:t>
      </w:r>
      <w:r>
        <w:rPr>
          <w:rStyle w:val="BTverse2"/>
          <w:rFonts w:cs="Tahoma" w:ascii="Tahoma" w:hAnsi="Tahoma"/>
        </w:rPr>
        <w:t xml:space="preserve"> </w:t>
        <w:tab/>
      </w:r>
      <w:r>
        <w:rPr>
          <w:rStyle w:val="BTverse2"/>
          <w:rFonts w:cs="Tahoma" w:ascii="Tahoma" w:hAnsi="Tahoma"/>
          <w:b/>
          <w:vertAlign w:val="superscript"/>
        </w:rPr>
        <w:t>19</w:t>
      </w:r>
      <w:r>
        <w:rPr>
          <w:rStyle w:val="BTverse2"/>
          <w:rFonts w:cs="Tahoma" w:ascii="Tahoma" w:hAnsi="Tahoma"/>
        </w:rPr>
        <w:t>Extiende la mano para hilar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con sus dedos fabrica el tejido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MarginalLetters"/>
          <w:rFonts w:cs="Tahoma" w:ascii="Tahoma" w:hAnsi="Tahoma"/>
          <w:lang w:val="es-ES_tradnl"/>
        </w:rPr>
        <w:t>K</w:t>
      </w: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0</w:t>
      </w:r>
      <w:r>
        <w:rPr>
          <w:rStyle w:val="BTverse2"/>
          <w:rFonts w:cs="Tahoma" w:ascii="Tahoma" w:hAnsi="Tahoma"/>
        </w:rPr>
        <w:t>Abre sus palmas al necesitado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extiende sus manos al pobre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MarginalLetters"/>
          <w:rFonts w:cs="Tahoma" w:ascii="Tahoma" w:hAnsi="Tahoma"/>
          <w:lang w:val="es-ES_tradnl"/>
        </w:rPr>
        <w:t>L</w:t>
      </w: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1</w:t>
      </w:r>
      <w:r>
        <w:rPr>
          <w:rStyle w:val="BTverse2"/>
          <w:rFonts w:cs="Tahoma" w:ascii="Tahoma" w:hAnsi="Tahoma"/>
        </w:rPr>
        <w:t>Si nieva no teme por los empleados,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orque todos llevan trajes forrados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MarginalLetters"/>
          <w:rFonts w:cs="Tahoma" w:ascii="Tahoma" w:hAnsi="Tahoma"/>
          <w:lang w:val="es-ES_tradnl"/>
        </w:rPr>
        <w:t>M</w:t>
      </w: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2</w:t>
      </w:r>
      <w:r>
        <w:rPr>
          <w:rStyle w:val="BTverse2"/>
          <w:rFonts w:cs="Tahoma" w:ascii="Tahoma" w:hAnsi="Tahoma"/>
        </w:rPr>
        <w:t>Confecciona mantas para su uso,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e viste de lino y púrpura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MarginalLetters"/>
          <w:rFonts w:cs="Tahoma" w:ascii="Tahoma" w:hAnsi="Tahoma"/>
          <w:lang w:val="es-ES_tradnl"/>
        </w:rPr>
        <w:t>N</w:t>
      </w: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3</w:t>
      </w:r>
      <w:r>
        <w:rPr>
          <w:rStyle w:val="BTverse2"/>
          <w:rFonts w:cs="Tahoma" w:ascii="Tahoma" w:hAnsi="Tahoma"/>
        </w:rPr>
        <w:t>En la plaza su marido es respetado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cuando se sienta entre los ancianos del pueblo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MarginalLetters"/>
          <w:rFonts w:cs="Tahoma" w:ascii="Tahoma" w:hAnsi="Tahoma"/>
          <w:lang w:val="es-ES_tradnl"/>
        </w:rPr>
        <w:t>S</w:t>
      </w: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4</w:t>
      </w:r>
      <w:r>
        <w:rPr>
          <w:rStyle w:val="BTverse2"/>
          <w:rFonts w:cs="Tahoma" w:ascii="Tahoma" w:hAnsi="Tahoma"/>
        </w:rPr>
        <w:t>Teje sábanas y las vende,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rovee de cinturones a los comerciantes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MarginalLetters"/>
          <w:rFonts w:cs="Tahoma" w:ascii="Tahoma" w:hAnsi="Tahoma"/>
          <w:lang w:val="es-ES_tradnl"/>
        </w:rPr>
        <w:t>‘</w:t>
      </w:r>
      <w:r>
        <w:rPr>
          <w:rStyle w:val="BTverse2"/>
          <w:rFonts w:eastAsia="Tahoma" w:cs="Tahoma" w:ascii="Tahoma" w:hAnsi="Tahoma"/>
        </w:rPr>
        <w:t xml:space="preserve"> </w:t>
      </w: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5</w:t>
      </w:r>
      <w:r>
        <w:rPr>
          <w:rStyle w:val="BTverse2"/>
          <w:rFonts w:cs="Tahoma" w:ascii="Tahoma" w:hAnsi="Tahoma"/>
        </w:rPr>
        <w:t>Está vestida de fuerza y dignidad,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onríe ante el día de mañana.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MarginalLetters"/>
          <w:rFonts w:cs="Tahoma" w:ascii="Tahoma" w:hAnsi="Tahoma"/>
          <w:lang w:val="es-ES_tradnl"/>
        </w:rPr>
        <w:t>P</w:t>
      </w: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6</w:t>
      </w:r>
      <w:r>
        <w:rPr>
          <w:rStyle w:val="BTverse2"/>
          <w:rFonts w:cs="Tahoma" w:ascii="Tahoma" w:hAnsi="Tahoma"/>
        </w:rPr>
        <w:t>Abre la boca juiciosamente</w:t>
      </w:r>
    </w:p>
    <w:p>
      <w:pPr>
        <w:pStyle w:val="BTverse21"/>
        <w:spacing w:lineRule="exact" w:line="232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y su lengua enseña con bondad.</w:t>
      </w:r>
    </w:p>
    <w:p>
      <w:pPr>
        <w:pStyle w:val="BTverse21"/>
        <w:ind w:left="1133" w:hanging="908"/>
        <w:rPr/>
      </w:pPr>
      <w:r>
        <w:rPr>
          <w:rStyle w:val="MarginalLetters"/>
          <w:rFonts w:cs="Tahoma" w:ascii="Tahoma" w:hAnsi="Tahoma"/>
          <w:lang w:val="es-ES_tradnl"/>
        </w:rPr>
        <w:t>S</w:t>
      </w: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7</w:t>
      </w:r>
      <w:r>
        <w:rPr>
          <w:rStyle w:val="BTverse2"/>
          <w:rFonts w:cs="Tahoma" w:ascii="Tahoma" w:hAnsi="Tahoma"/>
        </w:rPr>
        <w:t>Vigila lo que hacen sus empleados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no come lo que no ha ganado.</w:t>
      </w:r>
    </w:p>
    <w:p>
      <w:pPr>
        <w:pStyle w:val="BTverse21"/>
        <w:ind w:left="1133" w:hanging="908"/>
        <w:rPr/>
      </w:pPr>
      <w:r>
        <w:rPr>
          <w:rStyle w:val="MarginalLetters"/>
          <w:rFonts w:cs="Tahoma" w:ascii="Tahoma" w:hAnsi="Tahoma"/>
          <w:lang w:val="es-ES_tradnl"/>
        </w:rPr>
        <w:t>Q</w:t>
      </w: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8</w:t>
      </w:r>
      <w:r>
        <w:rPr>
          <w:rStyle w:val="BTverse2"/>
          <w:rFonts w:cs="Tahoma" w:ascii="Tahoma" w:hAnsi="Tahoma"/>
        </w:rPr>
        <w:t>Sus hijos se levantan para felicitarl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su marido proclama su alabanza:</w:t>
      </w:r>
    </w:p>
    <w:p>
      <w:pPr>
        <w:pStyle w:val="BTverse21"/>
        <w:ind w:left="1133" w:hanging="908"/>
        <w:rPr/>
      </w:pPr>
      <w:r>
        <w:rPr>
          <w:rStyle w:val="MarginalLetters"/>
          <w:rFonts w:cs="Tahoma" w:ascii="Tahoma" w:hAnsi="Tahoma"/>
          <w:lang w:val="es-ES_tradnl"/>
        </w:rPr>
        <w:t>R</w:t>
      </w: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29</w:t>
      </w:r>
      <w:r>
        <w:rPr>
          <w:rStyle w:val="BTverse2"/>
          <w:rFonts w:cs="Tahoma" w:ascii="Tahoma" w:hAnsi="Tahoma"/>
        </w:rPr>
        <w:t>Muchas mujeres han dado prueba de lo que valen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pero tú las superas a todas.</w:t>
      </w:r>
    </w:p>
    <w:p>
      <w:pPr>
        <w:pStyle w:val="BTverse21"/>
        <w:ind w:left="1133" w:hanging="908"/>
        <w:rPr/>
      </w:pPr>
      <w:r>
        <w:rPr>
          <w:rStyle w:val="MarginalLetters"/>
          <w:rFonts w:cs="Tahoma" w:ascii="Tahoma" w:hAnsi="Tahoma"/>
          <w:lang w:val="es-ES_tradnl"/>
        </w:rPr>
        <w:t>S</w:t>
      </w: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0</w:t>
      </w:r>
      <w:r>
        <w:rPr>
          <w:rStyle w:val="BTverse2"/>
          <w:rFonts w:cs="Tahoma" w:ascii="Tahoma" w:hAnsi="Tahoma"/>
        </w:rPr>
        <w:t>Engañosa es la gracia, fugaz la hermosura,</w:t>
      </w:r>
    </w:p>
    <w:p>
      <w:pPr>
        <w:pStyle w:val="BTverse21"/>
        <w:ind w:left="1133" w:hanging="908"/>
        <w:rPr/>
      </w:pPr>
      <w:r>
        <w:rPr>
          <w:rStyle w:val="BTverse2"/>
          <w:rFonts w:cs="Tahoma" w:ascii="Tahoma" w:hAnsi="Tahoma"/>
        </w:rPr>
        <w:tab/>
        <w:tab/>
        <w:t>la mujer que respeta al Señor merece alabanza.</w:t>
      </w:r>
    </w:p>
    <w:p>
      <w:pPr>
        <w:pStyle w:val="BTverse21"/>
        <w:ind w:left="1133" w:hanging="908"/>
        <w:rPr/>
      </w:pPr>
      <w:r>
        <w:rPr>
          <w:rStyle w:val="MarginalLetters"/>
          <w:rFonts w:cs="Tahoma" w:ascii="Tahoma" w:hAnsi="Tahoma"/>
          <w:lang w:val="es-ES_tradnl"/>
        </w:rPr>
        <w:t>T</w:t>
      </w:r>
      <w:r>
        <w:rPr>
          <w:rStyle w:val="BTverse2"/>
          <w:rFonts w:cs="Tahoma" w:ascii="Tahoma" w:hAnsi="Tahoma"/>
        </w:rPr>
        <w:tab/>
      </w:r>
      <w:r>
        <w:rPr>
          <w:rStyle w:val="BTverse2"/>
          <w:rFonts w:cs="Tahoma" w:ascii="Tahoma" w:hAnsi="Tahoma"/>
          <w:b/>
          <w:vertAlign w:val="superscript"/>
        </w:rPr>
        <w:t>31</w:t>
      </w:r>
      <w:r>
        <w:rPr>
          <w:rStyle w:val="BTverse2"/>
          <w:rFonts w:cs="Tahoma" w:ascii="Tahoma" w:hAnsi="Tahoma"/>
        </w:rPr>
        <w:t>Felicítenla por el éxito de su trabajo,</w:t>
      </w:r>
    </w:p>
    <w:p>
      <w:pPr>
        <w:pStyle w:val="Normal"/>
        <w:rPr/>
      </w:pPr>
      <w:r>
        <w:rPr>
          <w:rStyle w:val="BTverse2"/>
          <w:rFonts w:cs="Tahoma" w:ascii="Tahoma" w:hAnsi="Tahoma"/>
        </w:rPr>
        <w:tab/>
        <w:tab/>
        <w:t>que sus obras la alaben en la plaza.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B Folio Bold">
    <w:charset w:val="00"/>
    <w:family w:val="auto"/>
    <w:pitch w:val="variable"/>
  </w:font>
  <w:font w:name="ZapfHumnst Bd BT">
    <w:charset w:val="00"/>
    <w:family w:val="auto"/>
    <w:pitch w:val="variable"/>
  </w:font>
  <w:font w:name="Korinna">
    <w:charset w:val="00"/>
    <w:family w:val="auto"/>
    <w:pitch w:val="variable"/>
  </w:font>
  <w:font w:name="Tahoma">
    <w:charset w:val="00"/>
    <w:family w:val="auto"/>
    <w:pitch w:val="variable"/>
  </w:font>
  <w:font w:name="Tahoma Bol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rttitle">
    <w:name w:val="Part title"/>
    <w:qFormat/>
    <w:rPr>
      <w:rFonts w:ascii="B Folio Bold" w:hAnsi="B Folio Bold" w:cs="B Folio Bold"/>
      <w:caps/>
      <w:lang w:val="es-ES_tradnl"/>
    </w:rPr>
  </w:style>
  <w:style w:type="character" w:styleId="Subhead2">
    <w:name w:val="Subhead2"/>
    <w:qFormat/>
    <w:rPr>
      <w:rFonts w:ascii="ZapfHumnst Bd BT" w:hAnsi="ZapfHumnst Bd BT" w:cs="ZapfHumnst Bd BT"/>
      <w:sz w:val="19"/>
      <w:lang w:val="es-ES_tradnl"/>
    </w:rPr>
  </w:style>
  <w:style w:type="character" w:styleId="BTverse2">
    <w:name w:val="BT-verse2"/>
    <w:qFormat/>
    <w:rPr>
      <w:rFonts w:ascii="Korinna" w:hAnsi="Korinna" w:cs="Korinna"/>
      <w:sz w:val="22"/>
      <w:lang w:val="es-ES_tradnl"/>
    </w:rPr>
  </w:style>
  <w:style w:type="character" w:styleId="Bodytextverse">
    <w:name w:val="Body text - verse"/>
    <w:qFormat/>
    <w:rPr>
      <w:rFonts w:ascii="Korinna" w:hAnsi="Korinna" w:cs="Korinna"/>
      <w:sz w:val="22"/>
      <w:lang w:val="es-ES_tradnl"/>
    </w:rPr>
  </w:style>
  <w:style w:type="character" w:styleId="MarginalLetters">
    <w:name w:val="Marginal Letters"/>
    <w:qFormat/>
    <w:rPr>
      <w:rFonts w:ascii="Korinna" w:hAnsi="Korinna" w:cs="Korinna"/>
      <w:b/>
      <w:sz w:val="16"/>
      <w:lang w:val="en-US"/>
    </w:rPr>
  </w:style>
  <w:style w:type="character" w:styleId="WW8Dropcap0">
    <w:name w:val="WW8Dropcap0"/>
    <w:qFormat/>
    <w:rPr>
      <w:rFonts w:ascii="Tahoma" w:hAnsi="Tahoma" w:cs="Tahoma"/>
      <w:b/>
      <w:sz w:val="56"/>
    </w:rPr>
  </w:style>
  <w:style w:type="character" w:styleId="WW8Dropcap1">
    <w:name w:val="WW8Dropcap1"/>
    <w:qFormat/>
    <w:rPr>
      <w:rFonts w:ascii="Tahoma" w:hAnsi="Tahoma" w:cs="Tahoma"/>
      <w:b/>
      <w:sz w:val="42"/>
    </w:rPr>
  </w:style>
  <w:style w:type="character" w:styleId="WW8Dropcap2">
    <w:name w:val="WW8Dropcap2"/>
    <w:qFormat/>
    <w:rPr>
      <w:rFonts w:ascii="Tahoma" w:hAnsi="Tahoma" w:cs="Tahoma"/>
      <w:b/>
      <w:sz w:val="47"/>
    </w:rPr>
  </w:style>
  <w:style w:type="character" w:styleId="WW8Dropcap3">
    <w:name w:val="WW8Dropcap3"/>
    <w:qFormat/>
    <w:rPr>
      <w:rFonts w:ascii="Tahoma" w:hAnsi="Tahoma" w:cs="Tahoma"/>
      <w:b/>
      <w:sz w:val="48"/>
    </w:rPr>
  </w:style>
  <w:style w:type="character" w:styleId="WW8Dropcap4">
    <w:name w:val="WW8Dropcap4"/>
    <w:qFormat/>
    <w:rPr>
      <w:rFonts w:ascii="Tahoma" w:hAnsi="Tahoma" w:cs="Tahoma"/>
      <w:b/>
      <w:sz w:val="48"/>
    </w:rPr>
  </w:style>
  <w:style w:type="character" w:styleId="WW8Dropcap5">
    <w:name w:val="WW8Dropcap5"/>
    <w:qFormat/>
    <w:rPr>
      <w:rFonts w:ascii="Tahoma" w:hAnsi="Tahoma" w:cs="Tahoma"/>
      <w:b/>
      <w:sz w:val="49"/>
    </w:rPr>
  </w:style>
  <w:style w:type="character" w:styleId="WW8Dropcap6">
    <w:name w:val="WW8Dropcap6"/>
    <w:qFormat/>
    <w:rPr>
      <w:rFonts w:ascii="Tahoma" w:hAnsi="Tahoma" w:cs="Tahoma"/>
      <w:b/>
      <w:sz w:val="49"/>
    </w:rPr>
  </w:style>
  <w:style w:type="character" w:styleId="WW8Dropcap7">
    <w:name w:val="WW8Dropcap7"/>
    <w:qFormat/>
    <w:rPr>
      <w:rFonts w:ascii="Tahoma" w:hAnsi="Tahoma" w:cs="Tahoma"/>
      <w:b/>
      <w:sz w:val="47"/>
    </w:rPr>
  </w:style>
  <w:style w:type="character" w:styleId="WW8Dropcap8">
    <w:name w:val="WW8Dropcap8"/>
    <w:qFormat/>
    <w:rPr>
      <w:rFonts w:ascii="Tahoma" w:hAnsi="Tahoma" w:cs="Tahoma"/>
      <w:b/>
      <w:sz w:val="47"/>
    </w:rPr>
  </w:style>
  <w:style w:type="character" w:styleId="WW8Dropcap9">
    <w:name w:val="WW8Dropcap9"/>
    <w:qFormat/>
    <w:rPr>
      <w:rFonts w:ascii="Tahoma" w:hAnsi="Tahoma" w:cs="Tahoma"/>
      <w:b/>
      <w:sz w:val="46"/>
    </w:rPr>
  </w:style>
  <w:style w:type="character" w:styleId="WW8Dropcap10">
    <w:name w:val="WW8Dropcap10"/>
    <w:qFormat/>
    <w:rPr>
      <w:rFonts w:ascii="Tahoma" w:hAnsi="Tahoma" w:cs="Tahoma"/>
      <w:b/>
      <w:sz w:val="49"/>
    </w:rPr>
  </w:style>
  <w:style w:type="character" w:styleId="WW8Dropcap11">
    <w:name w:val="WW8Dropcap11"/>
    <w:qFormat/>
    <w:rPr>
      <w:rFonts w:ascii="Tahoma" w:hAnsi="Tahoma" w:cs="Tahoma"/>
      <w:b/>
      <w:sz w:val="49"/>
    </w:rPr>
  </w:style>
  <w:style w:type="character" w:styleId="WW8Dropcap12">
    <w:name w:val="WW8Dropcap12"/>
    <w:qFormat/>
    <w:rPr>
      <w:rFonts w:ascii="Tahoma" w:hAnsi="Tahoma" w:cs="Tahoma"/>
      <w:b/>
      <w:sz w:val="46"/>
    </w:rPr>
  </w:style>
  <w:style w:type="character" w:styleId="WW8Dropcap13">
    <w:name w:val="WW8Dropcap13"/>
    <w:qFormat/>
    <w:rPr>
      <w:rFonts w:ascii="Tahoma" w:hAnsi="Tahoma" w:cs="Tahoma"/>
      <w:b/>
      <w:sz w:val="48"/>
    </w:rPr>
  </w:style>
  <w:style w:type="character" w:styleId="WW8Dropcap14">
    <w:name w:val="WW8Dropcap14"/>
    <w:qFormat/>
    <w:rPr>
      <w:rFonts w:ascii="Tahoma Bold" w:hAnsi="Tahoma Bold" w:cs="Tahoma Bold"/>
      <w:b/>
      <w:sz w:val="50"/>
    </w:rPr>
  </w:style>
  <w:style w:type="character" w:styleId="WW8Dropcap15">
    <w:name w:val="WW8Dropcap15"/>
    <w:qFormat/>
    <w:rPr>
      <w:rFonts w:ascii="Tahoma" w:hAnsi="Tahoma" w:cs="Tahoma"/>
      <w:b/>
      <w:sz w:val="47"/>
    </w:rPr>
  </w:style>
  <w:style w:type="character" w:styleId="WW8Dropcap16">
    <w:name w:val="WW8Dropcap16"/>
    <w:qFormat/>
    <w:rPr>
      <w:rFonts w:ascii="Tahoma" w:hAnsi="Tahoma" w:cs="Tahoma"/>
      <w:b/>
      <w:sz w:val="48"/>
    </w:rPr>
  </w:style>
  <w:style w:type="character" w:styleId="WW8Dropcap17">
    <w:name w:val="WW8Dropcap17"/>
    <w:qFormat/>
    <w:rPr>
      <w:rFonts w:ascii="Tahoma" w:hAnsi="Tahoma" w:cs="Tahoma"/>
      <w:b/>
      <w:sz w:val="55"/>
    </w:rPr>
  </w:style>
  <w:style w:type="character" w:styleId="WW8Dropcap18">
    <w:name w:val="WW8Dropcap18"/>
    <w:qFormat/>
    <w:rPr>
      <w:rFonts w:ascii="Tahoma" w:hAnsi="Tahoma" w:cs="Tahoma"/>
      <w:b/>
      <w:sz w:val="55"/>
    </w:rPr>
  </w:style>
  <w:style w:type="character" w:styleId="WW8Dropcap19">
    <w:name w:val="WW8Dropcap19"/>
    <w:qFormat/>
    <w:rPr>
      <w:rFonts w:ascii="Tahoma" w:hAnsi="Tahoma" w:cs="Tahoma"/>
      <w:b/>
      <w:sz w:val="57"/>
    </w:rPr>
  </w:style>
  <w:style w:type="character" w:styleId="WW8Dropcap20">
    <w:name w:val="WW8Dropcap20"/>
    <w:qFormat/>
    <w:rPr>
      <w:rFonts w:ascii="Tahoma" w:hAnsi="Tahoma" w:cs="Tahoma"/>
      <w:b/>
      <w:sz w:val="51"/>
    </w:rPr>
  </w:style>
  <w:style w:type="character" w:styleId="WW8Dropcap21">
    <w:name w:val="WW8Dropcap21"/>
    <w:qFormat/>
    <w:rPr>
      <w:rFonts w:ascii="Tahoma" w:hAnsi="Tahoma" w:cs="Tahoma"/>
      <w:b/>
      <w:sz w:val="52"/>
    </w:rPr>
  </w:style>
  <w:style w:type="character" w:styleId="WW8Dropcap22">
    <w:name w:val="WW8Dropcap22"/>
    <w:qFormat/>
    <w:rPr>
      <w:rFonts w:ascii="Tahoma" w:hAnsi="Tahoma" w:cs="Tahoma"/>
      <w:b/>
      <w:sz w:val="50"/>
    </w:rPr>
  </w:style>
  <w:style w:type="character" w:styleId="WW8Dropcap23">
    <w:name w:val="WW8Dropcap23"/>
    <w:qFormat/>
    <w:rPr>
      <w:rFonts w:ascii="Tahoma" w:hAnsi="Tahoma" w:cs="Tahoma"/>
      <w:b/>
      <w:sz w:val="52"/>
    </w:rPr>
  </w:style>
  <w:style w:type="character" w:styleId="WW8Dropcap24">
    <w:name w:val="WW8Dropcap24"/>
    <w:qFormat/>
    <w:rPr>
      <w:rFonts w:ascii="Tahoma" w:hAnsi="Tahoma" w:cs="Tahoma"/>
      <w:b/>
      <w:sz w:val="47"/>
    </w:rPr>
  </w:style>
  <w:style w:type="character" w:styleId="WW8Dropcap25">
    <w:name w:val="WW8Dropcap25"/>
    <w:qFormat/>
    <w:rPr>
      <w:rFonts w:ascii="Tahoma Bold" w:hAnsi="Tahoma Bold" w:cs="Tahoma Bold"/>
      <w:b/>
      <w:sz w:val="53"/>
    </w:rPr>
  </w:style>
  <w:style w:type="character" w:styleId="WW8Dropcap26">
    <w:name w:val="WW8Dropcap26"/>
    <w:qFormat/>
    <w:rPr>
      <w:rFonts w:ascii="Tahoma" w:hAnsi="Tahoma" w:cs="Tahoma"/>
      <w:b/>
      <w:sz w:val="50"/>
    </w:rPr>
  </w:style>
  <w:style w:type="character" w:styleId="WW8Dropcap27">
    <w:name w:val="WW8Dropcap27"/>
    <w:qFormat/>
    <w:rPr>
      <w:rFonts w:ascii="Tahoma" w:hAnsi="Tahoma" w:cs="Tahoma"/>
      <w:b/>
      <w:sz w:val="51"/>
    </w:rPr>
  </w:style>
  <w:style w:type="character" w:styleId="WW8Dropcap28">
    <w:name w:val="WW8Dropcap28"/>
    <w:qFormat/>
    <w:rPr>
      <w:rFonts w:ascii="Tahoma" w:hAnsi="Tahoma" w:cs="Tahoma"/>
      <w:b/>
      <w:sz w:val="55"/>
    </w:rPr>
  </w:style>
  <w:style w:type="character" w:styleId="WW8Dropcap29">
    <w:name w:val="WW8Dropcap29"/>
    <w:qFormat/>
    <w:rPr>
      <w:rFonts w:ascii="Tahoma" w:hAnsi="Tahoma" w:cs="Tahoma"/>
      <w:b/>
      <w:sz w:val="49"/>
    </w:rPr>
  </w:style>
  <w:style w:type="character" w:styleId="WW8Dropcap30">
    <w:name w:val="WW8Dropcap30"/>
    <w:qFormat/>
    <w:rPr>
      <w:rFonts w:ascii="Tahoma" w:hAnsi="Tahoma" w:cs="Tahoma"/>
      <w:b/>
      <w:sz w:val="5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eText">
    <w:name w:val="Bible Text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234"/>
      <w:ind w:firstLine="272"/>
      <w:jc w:val="both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  <w:style w:type="paragraph" w:styleId="Parttitle1">
    <w:name w:val="Part title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90" w:before="155" w:after="70"/>
      <w:jc w:val="center"/>
    </w:pPr>
    <w:rPr>
      <w:rFonts w:ascii="B Folio Bold" w:hAnsi="B Folio Bold" w:eastAsia="Times New Roman" w:cs="B Folio Bold"/>
      <w:caps/>
      <w:color w:val="auto"/>
      <w:sz w:val="20"/>
      <w:szCs w:val="20"/>
      <w:lang w:val="es-ES_tradnl" w:bidi="ar-SA" w:eastAsia="zh-CN"/>
    </w:rPr>
  </w:style>
  <w:style w:type="paragraph" w:styleId="Subhead21">
    <w:name w:val="Subhead2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90" w:before="155" w:after="70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Tverse21">
    <w:name w:val="BT-verse2"/>
    <w:qFormat/>
    <w:pPr>
      <w:widowControl/>
      <w:tabs>
        <w:tab w:val="clear" w:pos="720"/>
        <w:tab w:val="left" w:pos="782" w:leader="none"/>
      </w:tabs>
      <w:bidi w:val="0"/>
      <w:spacing w:lineRule="exact" w:line="234"/>
      <w:ind w:left="566" w:hanging="454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0:25:00Z</dcterms:created>
  <dc:creator>Claretian</dc:creator>
  <dc:description/>
  <cp:keywords/>
  <dc:language>en-US</dc:language>
  <cp:lastModifiedBy>Claretian</cp:lastModifiedBy>
  <dcterms:modified xsi:type="dcterms:W3CDTF">2010-09-09T01:18:00Z</dcterms:modified>
  <cp:revision>8</cp:revision>
  <dc:subject/>
  <dc:title/>
</cp:coreProperties>
</file>