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40"/>
        <w:ind w:hanging="0"/>
        <w:jc w:val="center"/>
        <w:rPr/>
      </w:pPr>
      <w:r>
        <w:rPr>
          <w:rStyle w:val="Bodytextverse"/>
          <w:rFonts w:cs="Tahoma" w:ascii="Tahoma" w:hAnsi="Tahoma"/>
          <w:b/>
          <w:caps/>
          <w:position w:val="-3"/>
          <w:sz w:val="32"/>
        </w:rPr>
        <w:t>amos</w:t>
      </w:r>
    </w:p>
    <w:p>
      <w:pPr>
        <w:pStyle w:val="BibleText1"/>
        <w:ind w:hanging="0"/>
        <w:rPr>
          <w:rStyle w:val="Bodytextverse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odytextverse"/>
          <w:rFonts w:cs="Tahoma" w:ascii="Tahoma" w:hAnsi="Tahoma"/>
          <w:b/>
          <w:position w:val="-2"/>
          <w:sz w:val="55"/>
        </w:rPr>
        <w:t>1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Palabras de Amós, uno de los pastores de Tecua. Visión acerca de Israel durante los reinados de Ozías en Judá y de Jeroboán, hijo de Joás, en Israel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 xml:space="preserve">Dos años antes del terremoto, </w:t>
      </w: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dij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l Señor ruge des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za la voz desde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ridecen los camp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pastore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seca la cumbre del Carmel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lito y castigo de ocho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Damasco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  <w:i/>
        </w:rPr>
        <w:tab/>
        <w:t>y por el cuarto, no lo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trilló a Gala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trilladoras de hier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4</w:t>
      </w:r>
      <w:r>
        <w:rPr>
          <w:rStyle w:val="Bodytextverse"/>
          <w:rFonts w:cs="Tahoma" w:ascii="Tahoma" w:hAnsi="Tahoma"/>
        </w:rPr>
        <w:t>enviaré fuego a la casa de Haz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alacios de Ben-Ada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5</w:t>
      </w:r>
      <w:r>
        <w:rPr>
          <w:rStyle w:val="Bodytextverse"/>
          <w:rFonts w:cs="Tahoma" w:ascii="Tahoma" w:hAnsi="Tahoma"/>
        </w:rPr>
        <w:t>Romperé los cerrojos de Damasc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niquil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jefes de Bigat Av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 que lleva cetro en Bet-Edé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el pueblo sirio irá desterrado a Qu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Gaza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a perdonaré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orque hicieron prisioneros en m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vendieron a Edom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7</w:t>
      </w:r>
      <w:r>
        <w:rPr>
          <w:rStyle w:val="Bodytextverse"/>
          <w:rFonts w:cs="Tahoma" w:ascii="Tahoma" w:hAnsi="Tahoma"/>
        </w:rPr>
        <w:t>enviaré fuego a las murallas de Ga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 sus palac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aniquilaré a los vecinos de Asdo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que lleva el cetro en Ascal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deré la mano contra Ecr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recerá el resto de los filiste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Tiro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a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vendi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numerables prisioneros a Edom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respetó la alianza fratern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0</w:t>
      </w:r>
      <w:r>
        <w:rPr>
          <w:rStyle w:val="Bodytextverse"/>
          <w:rFonts w:cs="Tahoma" w:ascii="Tahoma" w:hAnsi="Tahoma"/>
        </w:rPr>
        <w:t>enviaré fuego a las murallas de Ti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 sus palac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Edom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o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persigui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 espada a su herm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hogando la compa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imentando un odio perman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servó siempre la cól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2</w:t>
      </w:r>
      <w:r>
        <w:rPr>
          <w:rStyle w:val="Bodytextverse"/>
          <w:rFonts w:cs="Tahoma" w:ascii="Tahoma" w:hAnsi="Tahoma"/>
        </w:rPr>
        <w:t>enviaré fuego a Tem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 los palacios de Bos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Amón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o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brieron el vient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embarazadas de Gala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nsanchar su territori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4</w:t>
      </w:r>
      <w:r>
        <w:rPr>
          <w:rStyle w:val="Bodytextverse"/>
          <w:rFonts w:cs="Tahoma" w:ascii="Tahoma" w:hAnsi="Tahoma"/>
        </w:rPr>
        <w:t>prenderé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muralla de Rab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 sus palac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 los alaridos de la bata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torbellino de la torment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5</w:t>
      </w:r>
      <w:r>
        <w:rPr>
          <w:rStyle w:val="Bodytextverse"/>
          <w:rFonts w:cs="Tahoma" w:ascii="Tahoma" w:hAnsi="Tahoma"/>
        </w:rPr>
        <w:t>su rey marchará al destier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nto con sus príncip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2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 xml:space="preserve">A Moab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a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quemó y calcinó con c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huesos del rey de Edom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2</w:t>
      </w:r>
      <w:r>
        <w:rPr>
          <w:rStyle w:val="Bodytextverse"/>
          <w:rFonts w:cs="Tahoma" w:ascii="Tahoma" w:hAnsi="Tahoma"/>
        </w:rPr>
        <w:t>enviaré fuego a Moab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devorará los palacios de Queriot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oab morirá en el tumulto béli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 gritos de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ques de trompet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3</w:t>
      </w:r>
      <w:r>
        <w:rPr>
          <w:rStyle w:val="Bodytextverse"/>
          <w:rFonts w:cs="Tahoma" w:ascii="Tahoma" w:hAnsi="Tahoma"/>
        </w:rPr>
        <w:t>extirparé de ella al gobernant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junto con él, mataré a los príncip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Judá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  <w:i/>
        </w:rPr>
        <w:tab/>
        <w:t>y por el cuarto, no lo perdonaré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rechazaron la ley del Señor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no observaron sus mandamient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mentiras los extraviaro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s mismas que veneraban sus padr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5</w:t>
      </w:r>
      <w:r>
        <w:rPr>
          <w:rStyle w:val="Bodytextverse"/>
          <w:rFonts w:cs="Tahoma" w:ascii="Tahoma" w:hAnsi="Tahoma"/>
        </w:rPr>
        <w:t>enviaré fuego a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vor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alacios de Jerusalé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Israel, </w:t>
      </w:r>
      <w:r>
        <w:rPr>
          <w:rStyle w:val="Bodytextverse"/>
          <w:rFonts w:cs="Tahoma" w:ascii="Tahoma" w:hAnsi="Tahoma"/>
          <w:i/>
        </w:rPr>
        <w:t>por tre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i/>
        </w:rPr>
        <w:tab/>
        <w:t>y por el cuarto, no lo perdonaré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orque venden al inocente por dine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 pobre por un par de sandali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7</w:t>
      </w:r>
      <w:r>
        <w:rPr>
          <w:rStyle w:val="Bodytextverse"/>
          <w:rFonts w:cs="Tahoma" w:ascii="Tahoma" w:hAnsi="Tahoma"/>
        </w:rPr>
        <w:t>revuelcan en el polvo al débi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hacen justicia al indefens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dre e hijo van juntos a una muj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ofanando mi santo Nombr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se acuestan sobre rop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madas en pren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nto a cualquier alt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ben en el templo de su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vino confiscado injustame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9</w:t>
      </w:r>
      <w:r>
        <w:rPr>
          <w:rStyle w:val="Bodytextverse"/>
          <w:rFonts w:cs="Tahoma" w:ascii="Tahoma" w:hAnsi="Tahoma"/>
        </w:rPr>
        <w:t>Yo destruí a los amorre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l llegar ellos: eran altos como ced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uertes como encin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ruí arriba el fruto, abajo la raí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0</w:t>
      </w:r>
      <w:r>
        <w:rPr>
          <w:rStyle w:val="Bodytextverse"/>
          <w:rFonts w:cs="Tahoma" w:ascii="Tahoma" w:hAnsi="Tahoma"/>
        </w:rPr>
        <w:t>Yo los saqué a ustedes 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onduje por el des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renta añ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conquistar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aís amorre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1</w:t>
      </w:r>
      <w:r>
        <w:rPr>
          <w:rStyle w:val="Bodytextverse"/>
          <w:rFonts w:cs="Tahoma" w:ascii="Tahoma" w:hAnsi="Tahoma"/>
        </w:rPr>
        <w:t>Nombré profetas a su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azireos a sus jóven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es cierto, israelit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2</w:t>
      </w:r>
      <w:r>
        <w:rPr>
          <w:rStyle w:val="Bodytextverse"/>
          <w:rFonts w:cs="Tahoma" w:ascii="Tahoma" w:hAnsi="Tahoma"/>
        </w:rPr>
        <w:t>Pero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mborrachaban a los nazireo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lo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prohibían profetiza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3</w:t>
      </w:r>
      <w:r>
        <w:rPr>
          <w:rStyle w:val="Bodytextverse"/>
          <w:rFonts w:cs="Tahoma" w:ascii="Tahoma" w:hAnsi="Tahoma"/>
        </w:rPr>
        <w:t>Por eso mir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los aplastaré en el s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carro cargado de gavilla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4</w:t>
      </w:r>
      <w:r>
        <w:rPr>
          <w:rStyle w:val="Bodytextverse"/>
          <w:rFonts w:cs="Tahoma" w:ascii="Tahoma" w:hAnsi="Tahoma"/>
        </w:rPr>
        <w:t>el más veloz no logrará hui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ás fuerte no sacará fuerz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oldado no salvará la vi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5</w:t>
      </w:r>
      <w:r>
        <w:rPr>
          <w:rStyle w:val="Bodytextverse"/>
          <w:rFonts w:cs="Tahoma" w:ascii="Tahoma" w:hAnsi="Tahoma"/>
        </w:rPr>
        <w:t>el arquero no resisti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más ágil no se salv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jinete no salvará la vid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6</w:t>
      </w:r>
      <w:r>
        <w:rPr>
          <w:rStyle w:val="Bodytextverse"/>
          <w:rFonts w:cs="Tahoma" w:ascii="Tahoma" w:hAnsi="Tahoma"/>
        </w:rPr>
        <w:t>el más valiente entre los sold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uirá desnudo aquel 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es pediré cuentas</w:t>
      </w:r>
    </w:p>
    <w:p>
      <w:pPr>
        <w:pStyle w:val="BibleText1"/>
        <w:ind w:hanging="0"/>
        <w:rPr/>
      </w:pPr>
      <w:r>
        <w:rPr/>
        <w:t>3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  <w:i/>
        </w:rPr>
        <w:t>Escuchen</w:t>
      </w:r>
      <w:r>
        <w:rPr>
          <w:rStyle w:val="Bodytextverse"/>
          <w:rFonts w:cs="Tahoma" w:ascii="Tahoma" w:hAnsi="Tahoma"/>
        </w:rPr>
        <w:t>, israelit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esta palabra que les dice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a todas las tribu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aqué de Egipt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A ustedes solos los eleg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 todas las tribus de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so les pediré cuen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todos sus pec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 xml:space="preserve">¿Caminan juntos d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se han puesto de acuerd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¿Ruge el león en la espesu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tener presa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grita el cachorro en la guari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haber cazado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¿cae el pájaro al su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no hay una trampa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salta la trampa del su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haber atrapado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¿suena la trompeta en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el vecindario se alarme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sucede una desgracia en la ciu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la mande el Señor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No hará tal cosa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revelar su pl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s siervos los profet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Ruge el león, ¿quién no temerá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la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ién no profetizará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Hagan oír su vo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palacios de Asdo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gan en los palacios de Egipt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Reúnans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nto a los montes de Sama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vean cuantos desórden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y en medio de e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tas opresiones en su interi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No sabían obrar rectam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tesoraban violenc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rímenes en sus palac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 eso, 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enemigo rodea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rriba tu fortal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quea tus palac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sí dice 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salva el past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boca del le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par de pa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la punta de una orej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se salvarán los israeli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cinos de Sama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el borde de una esteri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una manta de Damasc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Escuchen y den testimon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a casa de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odopode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uando tome cuentas a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deli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tomaré cuen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os altares de Bet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salientes del al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arrancados y caerán al sue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derribaré la casa de invier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casa de ver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perderán las arcas de marfi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aparecerán los ricos arc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Escuchen esta palabra, vacas de Bas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n el monte de Samarí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primen a los indefens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ltratan a los pob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den a sus marid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rae de beb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l Señor lo jura por su santidad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es llegará la hora en que las agarr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stedes con ganch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s hijos con anzuelos de pesc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aldrá cada una por la brech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enga dela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arrojarán al estiérco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Vayan a Betel a pec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Guilgal pequen más todaví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frezcan por la mañan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sacrific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 tres días sus diezm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ofrezcan ázim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onuncien la acción de graci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roclamen públicament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ofrendas voluntari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eso es lo que les gusta, israeli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scarmientos van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v 26,14-33; Is 1,1-9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unque yo les hice pasar ha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as sus ciuda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 todas sus pobl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rivé de p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convirtieron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Aunque yo les retuve la lluv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res meses antes de la cosech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ce llover en un pueblo s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 otro 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una parcela llovió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tra sin lluvia se secó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de dos o tres pueblos iban a ot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ara beber agua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conseguían calmar su se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convirtieron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Los herí con la sequía y el gus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qué sus huertos y viñe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gueras y oliva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voró la lang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se convirtieron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Les envié la peste egip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té a espada a sus jóve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o mejor de su caballe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ce subir hasta sus naric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hedor de su campamen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se convirtieron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Les envié una catástrofe tremen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 de Sodoma y Gomorra,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y fueron como un palo humea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cado del incendi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se convirtieron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or eso así te voy a tratar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rque así te voy a trat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epárate a enfrenta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tu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porque él formó las monta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reó el vie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cubre al h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ensamien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zo la aurora y el crepúscul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camina sobre las alturas de la tierra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 llama Señor, Dios Todopoderoso.</w:t>
      </w:r>
    </w:p>
    <w:p>
      <w:pPr>
        <w:pStyle w:val="Bodytextverse1"/>
        <w:jc w:val="both"/>
        <w:rPr>
          <w:rStyle w:val="Bodytextverse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LAMENTACIÓN POR ISRAEL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mentación por la casa de Israel</w:t>
      </w:r>
    </w:p>
    <w:p>
      <w:pPr>
        <w:pStyle w:val="BibleText1"/>
        <w:ind w:hanging="0"/>
        <w:rPr/>
      </w:pPr>
      <w:r>
        <w:rPr/>
        <w:t>5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Escuchen estas palab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que entono por usted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lament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casa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Cayó para no levanta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doncella de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 arrojada en el su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adie la levant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que así dice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casa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La ciudad de donde partieron mi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quedará con cie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donde partieron ci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quedará con die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sí dice el Señor a la casa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úsquenme y vivirá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no busquen a Bet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ayan a Guilg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dirijan a Berseb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Guilgal irá cautiv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Betel se volverá Bet-Av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busquen al Señor y vivi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i no, a la casa de Jos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netrará como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devorará a Betel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nadie la apagu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imer ay: justicia en los tribunal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5,1-25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¡Ay de los que convier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justicia en vene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rrastran por el suelo el dere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odian al que juzga rectam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ribun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test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que testifica con verdad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 eso, por haber pisoteado al po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xigiéndole un tributo de gr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i construye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sas de piedras tall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as habitará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plantan viñas selec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beberán de su vi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orque yo conozc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muchos críme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 innumerables pecad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primen al inoc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eptan soborn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tropellan a los pobres en el tribun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–por eso se cal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onces el prud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 un momento peligroso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Busquen el bien, no el mal, y vivi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stará realmente con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, Dios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stedes dic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Odien el mal, amen el bie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restablezcan en el tribunal la justici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ver si se apiada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resto de José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Así dice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as las calles hay d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as las calles gritan: ¡Ay, ay!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mpesinos llam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l duelo y el lu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expertos en lamentaci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en todas las viñas habrá d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pase entre uste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ce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que creó las Pléyades y Or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ierte las sombras en auro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en noche oscu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oca a las aguas d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derrama sobre la tier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nombre es El Señor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lanza la destrucción contra la fortal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destrucción alc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ciudad fortific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o ay: culto y justi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1,10-20; 58)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¡Ay de los que ansían el día del Señor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De qué les servirá el dí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es tenebroso y sin luz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Como cuando uno huye del le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encuentra con un 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se mete en ca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oya la mano en la pare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 pica una serpie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¿No es el dí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ebroso y sin luz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scuridad sin resplandor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Yo aborrezco y desprecio sus fies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repugn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reuniones litúrgic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por muchos holocaus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ofrendas que me traig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aceptaré ni mir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víctimas ceba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Retiren de mi pres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uido de los can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quiero oír la música de la cíta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que corra como el agua el derech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la justicia como arroyo inagota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¿Acaso en el desier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urante cuarenta añ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trajeron ofrendas y sacrific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sa de Israel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6</w:t>
      </w:r>
      <w:r>
        <w:rPr>
          <w:rStyle w:val="Bodytextverse"/>
          <w:rFonts w:cs="Tahoma" w:ascii="Tahoma" w:hAnsi="Tahoma"/>
        </w:rPr>
        <w:t>Tendrán que transpor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acut y Quev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mágenes de sus dioses astra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ustedes se fabricar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7</w:t>
      </w:r>
      <w:r>
        <w:rPr>
          <w:rStyle w:val="Bodytextverse"/>
          <w:rFonts w:cs="Tahoma" w:ascii="Tahoma" w:hAnsi="Tahoma"/>
        </w:rPr>
        <w:t>cuando los destier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allá de Damasc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ce el Señor, Dios Todopoderos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ercer ay: lujo y riquez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Is 5,11s)</w:t>
      </w:r>
    </w:p>
    <w:p>
      <w:pPr>
        <w:pStyle w:val="BibleText1"/>
        <w:ind w:hanging="0"/>
        <w:rPr/>
      </w:pPr>
      <w:r>
        <w:rPr/>
        <w:t>6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¡Ay de los que se sienten</w:t>
      </w:r>
    </w:p>
    <w:p>
      <w:pPr>
        <w:pStyle w:val="BibleText1"/>
        <w:ind w:hanging="0"/>
        <w:rPr/>
      </w:pPr>
      <w:r>
        <w:rPr>
          <w:rStyle w:val="Bodytextverse"/>
          <w:rFonts w:cs="Tahoma" w:ascii="Tahoma" w:hAnsi="Tahoma"/>
        </w:rPr>
        <w:t>seguros en 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fían en el monte de Samaría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s señalad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mo jefes de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ienes acude la casa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Vayan a Calno y observ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allí sigan a Jamat la Grand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bajen a Gat de Filistea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valen ustedes más que esos rei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su territorio es más extens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de ustedes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Quieren espantar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día de la desgra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presuran el reino de la viol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e acuestan en camas de marfi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poltronan en sus sill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en carneros del rebañ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rneras del esta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canturrean al son del arp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ventan, como Davi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strumentos musical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beben vino en cop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ungen con perfumes exquisit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no se apenan por la ruina de José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 xml:space="preserve">Por eso irán al destierro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cabeza de los deportad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se acabará la orgía de los liberti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Orácul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odopoder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lo ha jurado por su vid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detes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arrogancia de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odio sus palaci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ntregaré la ciudad y sus habit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l Señor ha dado órdenes de reduc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escombros las mans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cascotes las cabañ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Y si quedan diez ho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una casa, morirán.</w:t>
      </w:r>
    </w:p>
    <w:p>
      <w:pPr>
        <w:pStyle w:val="BibleText1"/>
        <w:rPr>
          <w:rStyle w:val="Bodytextverse"/>
          <w:rFonts w:ascii="Tahoma" w:hAnsi="Tahoma" w:cs="Tahoma"/>
          <w:b/>
          <w:b/>
          <w:vertAlign w:val="superscript"/>
        </w:rPr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–El tío y el incinerador vendrán a sacar los huesos de la casa. Uno dirá al que está en el rincón de la casa: ¿Te queda alguno? Responderá: Ninguno. Y él dirá: Chsss... Que no es hora de pronunciar el nombre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¿Galopan los caba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os peñascos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se puede arar con vac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ustedes convier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veneno el dere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justicia en amargur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Quedan satisfechos con una Nade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glorían de haber conquist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 esfuerzo Qarnaym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Por eso, yo, casa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odopoderoso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citaré contra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pueblo que los oprimi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el Paso de Jamat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el Torrente de Arabá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Parttitle1"/>
        <w:spacing w:before="155" w:after="0"/>
        <w:rPr/>
      </w:pPr>
      <w:r>
        <w:rPr>
          <w:rStyle w:val="Parttitle"/>
          <w:rFonts w:cs="Tahoma" w:ascii="Tahoma" w:hAnsi="Tahoma"/>
          <w:b/>
        </w:rPr>
        <w:t>Visiones</w:t>
      </w:r>
    </w:p>
    <w:p>
      <w:pPr>
        <w:pStyle w:val="Biblicalxref1"/>
        <w:jc w:val="center"/>
        <w:rPr/>
      </w:pPr>
      <w:r>
        <w:rPr>
          <w:rStyle w:val="Biblicalxref"/>
          <w:rFonts w:cs="Tahoma" w:ascii="Tahoma" w:hAnsi="Tahoma"/>
        </w:rPr>
        <w:t>(Éx 32,7-14; Nm 14,11-19)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Tres primeras visiones</w:t>
      </w:r>
    </w:p>
    <w:p>
      <w:pPr>
        <w:pStyle w:val="BibleText1"/>
        <w:ind w:hanging="0"/>
        <w:rPr/>
      </w:pPr>
      <w:r>
        <w:rPr/>
        <w:t>7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 xml:space="preserve">Esto me mostró el Señor: Preparaba langostas cuando comenzaba a crecer la hierba –la hierba que brota después de la que se corta para el rey–; </w:t>
      </w: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 xml:space="preserve">y cuando ellas terminaron de devorar la hierba del país, yo dije: Señor, perdona: ¿cómo podrá resistir Jacob si es tan pequeño? </w:t>
      </w: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Con esto se compadeció el Señor, y dijo: No suceder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sto me mostró el Señor: El Señor citaba al fuego para juzgar, un fuego que devoraba el gran Océano y devoraba los campos: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Yo dije: ¡Basta, Señor, por favor!, ¿cómo podrá resistir Jacob si es tan pequeño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on esto se compadeció el Señor, y dijo: Tampoco esto suceder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sto me mostró el Señor: Estaba de pie junto al muro con una plomada de albañil en la man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 Señor me preguntó: –¿Qué ves, Amós? Respondí: –Una plomada de albañil. Me explicó: –Voy a tirar la plomada en medio de mi pueblo, Israel; ya no volveré a perdonarlo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darán desoladas las lomas de Isaac, arruinados los santuarios de Jacob; empuñaré la espada contra la dinastía de Jeroboán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Amós y Amas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36; 38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masías, sacerdote de Betel, envió un mensaje a Jeroboán, rey de Israel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Amós está conspirando contra ti en medio de Israel; el país ya no puede soportar sus palabra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sí predica Amós: A espada morirá Jeroboán, Israel marchará de su país al destierro..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masías ordenó a Amó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Vidente, vete, escapa al territorio de Judá; allí te ganarás la vida, allí profetizarás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ero en Betel no vuelvas a profetizar, porque es el templo real, es el santuario naciona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Respondió Amós a Amasí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Yo no era profeta ni discípulo de profeta; era pastor y cultivaba higuera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ero el Señor me arrancó de mi ganado y me mandó ir a profetizar a su pueblo, Israel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ues bien, escucha la Palabra d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 me dic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profetices contra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pronuncies orácu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a casa de Isaac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Por eso el Señor dic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muj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deshonrada en la ciu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hijos e hijas morirán a espa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tierra será repartida a cord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 morirás en tierra paga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srael march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país al destierr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uarta vis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24,1-3)</w:t>
      </w:r>
    </w:p>
    <w:p>
      <w:pPr>
        <w:pStyle w:val="BibleText1"/>
        <w:ind w:hanging="0"/>
        <w:rPr/>
      </w:pPr>
      <w:r>
        <w:rPr/>
        <w:t>8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 xml:space="preserve">Esto me mostró el Señor: Un cesto de higos maduros. </w:t>
      </w: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 xml:space="preserve">Me preguntó: –¿Qué ves, Amós? Respondí: –Un cesto de higos maduros. Me explicó: –Maduro está mi pueblo, Israel, y ya no volveré a perdonarlo. </w:t>
      </w: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Aquel día –oráculo del Señor– gemirán las cantoras del palacio: ¡Cuántos cadáveres arrojados por todas partes. Chss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scúchenlo los que aplastan a los pobres y eliminan a los miserables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ustedes piensan: ¿Cuándo pasará la luna nueva para vender trigo o el sábado para ofrecer grano y hasta el salvado de trigo? Para achicar la medida y aumentar el precio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ara comprar por dinero al indefenso y al pobre por un par de sandalia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¡Jura el Señor por la gloria de Jacob no olvidar jamás lo que han hech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¿Y no va a temblar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an a hacer luto sus habitant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a ella crecerá como el Nil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mo el Nilo se agitará y se calmará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ía de juic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ré ponerse el sol a medio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 pleno día oscureceré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Convertiré sus fiestas en d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cantos en lament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stiré de sayal toda cintu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jaré rapada toda cabez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rán duelo como por el hijo úni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final será un día trágic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Miren que llegan d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que enviaré hambre al paí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hambre de pan ni sed de agu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o de oír la Palabra del Señ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irán errantes de este a oe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agando de norte a su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uscando la Palabr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la encontra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Aquel día desfallecerán de se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bellas muchachas y los jóve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Los que jura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Asima de Sama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vida de tu Dios, D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vida del Señor de Berseb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erán para no levantars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Quinta visión</w:t>
      </w:r>
    </w:p>
    <w:p>
      <w:pPr>
        <w:pStyle w:val="BibleText1"/>
        <w:ind w:hanging="0"/>
        <w:rPr/>
      </w:pPr>
      <w:r>
        <w:rPr/>
        <w:t>9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 xml:space="preserve">Vi al Señor de pie junto al altar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que decía: Golpea los capite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mblarán los umbral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ncaré a todos los capita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aré muerte a esp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qued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escapará ni un fugitiv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salvará ni un evadi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Aunque perforen hasta el abism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allí los sacará mi man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escalen 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allí los derribaré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aunque se escond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cima del Carm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los descubriré y agarraré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se me ocul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 hondo del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á enviaré la serpi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muer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unque vayan cautiv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ante del enemig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llá enviaré la espada que los ma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dré puestos en e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s ojos para mal, no para bi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El Señor Todopoderos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toca la tierra y la tierra se estremec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a ella crece y disminuy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Ni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cen duelo sus habitan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Él construye en el ci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gradas de su tron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cimienta su bóveda sobre la tier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oca las aguas d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derra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a superficie de la tier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nombre es 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¿No son ustedes par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nubios, israelita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saqué a Israel 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qué a los filisteos de Cre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los sirios de Qui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Miren, yo el Señor clavo los o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el reino pecad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extirp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superficie de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aunque no aniquil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casa de Jacob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Miren, daré órdenes de zarande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Israel entre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se zarande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trigo en un cedaz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caiga un grano 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Pero morirán a esp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los pecadores de mi pue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dicen: No lle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nos alcanza la desgracia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Día de restauración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Jr 31; Ez 36,16-38; Hch 15,16-18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quel día levant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hoza caída de Davi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pararé sus boque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vantaré sus ruin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hasta reconstruirl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ra en tiempos antiguo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ara que conquisten el resto de Edom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dos los pueb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levaron mi N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 cumplirá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Miren que llegan d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que el que a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guirá de cerca al que cosech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que pisa uvas al sembrad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luirá licor por los 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tilarán todas las colin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ambiaré la sue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i pueblo,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onstruirán ciudades arruin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habitará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lantarán viñedos y beberán su v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ltivarán huer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merán sus frut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Los plantaré en su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ya no los arrancarán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de la tierra que les d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ce el Señor, tu Dio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6:00Z</dcterms:created>
  <dc:creator/>
  <dc:description/>
  <cp:keywords/>
  <dc:language>en-US</dc:language>
  <cp:lastModifiedBy>Claretian</cp:lastModifiedBy>
  <dcterms:modified xsi:type="dcterms:W3CDTF">2010-08-31T06:52:00Z</dcterms:modified>
  <cp:revision>7</cp:revision>
  <dc:subject/>
  <dc:title/>
</cp:coreProperties>
</file>