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bleText1"/>
        <w:spacing w:lineRule="exact" w:line="340"/>
        <w:ind w:hanging="0"/>
        <w:jc w:val="center"/>
        <w:rPr/>
      </w:pPr>
      <w:r>
        <w:rPr>
          <w:rStyle w:val="BibleText"/>
          <w:rFonts w:cs="Tahoma" w:ascii="Tahoma" w:hAnsi="Tahoma"/>
          <w:b/>
          <w:caps/>
          <w:position w:val="-3"/>
          <w:sz w:val="32"/>
        </w:rPr>
        <w:t>ageo</w:t>
      </w:r>
    </w:p>
    <w:p>
      <w:pPr>
        <w:pStyle w:val="BibleText1"/>
        <w:ind w:hanging="0"/>
        <w:rPr>
          <w:rStyle w:val="BibleText"/>
          <w:rFonts w:ascii="Tahoma" w:hAnsi="Tahoma" w:cs="Tahoma"/>
          <w:b/>
          <w:b/>
          <w:caps/>
          <w:position w:val="-5"/>
          <w:sz w:val="55"/>
        </w:rPr>
      </w:pPr>
      <w:r>
        <w:rPr/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  <w:b/>
          <w:position w:val="-2"/>
          <w:sz w:val="55"/>
        </w:rPr>
        <w:t>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El año segundo del reinado de Darío, el día primero del sexto mes, el Señor dirigió la palabra, por medio del profeta Ageo, a Zorobabel, hijo de Sealtiel, gobernador de Judea, y a Josué, hijo de Yosadac, sumo sacerdote: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Primer oráculo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–Así dice el Señor Todopoderoso: Este pueblo anda diciendo que todavía no ha llegado el momento de reconstruir el templ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Y el Señor dirigió la palabra, por medio del profeta Ageo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–¿De modo que es tiempo de vivir en casas lujosas, mientras el templo está en ruinas?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Pues ahora, así dice el Señor Todopoderoso: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Fíjense en su situación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6</w:t>
      </w:r>
      <w:r>
        <w:rPr>
          <w:rStyle w:val="Bodytextverse"/>
          <w:rFonts w:cs="Tahoma" w:ascii="Tahoma" w:hAnsi="Tahoma"/>
        </w:rPr>
        <w:t>Siembran much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o cosechan poc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e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o se quedan con hambre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beben, pero siguen sedient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abrigan, pero tienen frí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l asalaria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guarda su paga en saco rot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Así dice el Señor Todopoderos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Fíjense en su situaci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suban al monte, traigan madero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construyan el templo; yo lo aceptaré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mostraré en él mi glori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dice el Señor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Esperaban abundanci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sultó escasez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lo que guardan en su casa, 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o lo disperso de un soplo; ¿por qué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 Todopoderoso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mi casa está en ruin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ientras usted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isfrutan cada uno de su cas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Por eso el cielo ha retenido el rocí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a tierra ha retenido la cosech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porque he llamado una sequí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obre la tierra y los mont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obre el trigo, el vino, el aceite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obre los productos del camp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obre hombres y ganad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obre todos sus trabaj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Zorobabel, hijo de Sealtiel, y Josué, hijo de Yosadac, sumo sacerdote, y el resto del pueblo obedecieron al Señor; porque el pueblo, al oír las palabras del profeta Ageo, tuvo miedo al Señor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Ageo, mensajero del Señor, transmitió al pueblo este mensaje del Señor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Yo estoy con ustedes –oráculo del Señor–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El Señor movió a Zorobabel, hijo de Sealtiel, gobernador de Judea; a Josué, hijo de Yosadac, sumo sacerdote, y al resto del pueblo; ellos fueron y emprendieron las obras del templo del Señor de los ejércitos, su Di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Era el veinticuatro del sexto me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Segundo oráculo</w:t>
      </w:r>
    </w:p>
    <w:p>
      <w:pPr>
        <w:pStyle w:val="BibleText1"/>
        <w:ind w:hanging="0"/>
        <w:rPr/>
      </w:pPr>
      <w:r>
        <w:rPr/>
        <w:t>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El año segundo del reinado de Darío, el veintiuno del mes séptimo, el Señor dirigió la palabra por medio del profeta Ageo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–Di a Zorobabel, hijo de Sealtiel, gobernador de Judea, y a Josué, hijo de Yosadac, sumo sacerdote, y al resto del pueblo: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¿Queda alguien entre ustedes que haya visto este templo en su esplendor primitivo?, ¿qué es lo que ven ahora?, ¿no les parece que no existe?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Pues ánimo, Zorobabel –oráculo del Señor–; ánimo, Josué, hijo de Yosadac, sumo sacerdote; ánimo, pueblo entero –oráculo del Señor–; ¡a la obra!, que yo estoy con ustedes –oráculo del Señor Todopoderoso–,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según el compromiso que pacté con ustedes cuando salieron de Egipto, y mi Espíritu sigue entre ustedes; no teman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Y así dice el Señor Todopoderoso: Dentro de muy poco yo agitaré cielo y tierra, mares y continentes;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haré temblar a todas las naciones y vendrán las riquezas de todos los pueblos, y llenaré este templo de gloria –dice el Señor Todopoderoso–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Mía es la plata, mío es el oro –oráculo del Señor Todopoderoso–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La gloria de este segundo templo será mayor que la del primero –dice el Señor Todopoderoso–. En este sitio daré la paz –oráculo del Señor Todopoderoso–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Tercer oráculo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El segundo año de Darío, el veinticuatro del mes noveno, recibió el profeta Ageo esta Palabra del Señor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–Así dice el Señor Todopoderoso: Consulta a los sacerdotes el caso siguiente: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Si uno toca carne consagrada con los pliegues del vestido y toca con ella pan o caldo o vino o aceite o cualquier alimento, ¿quedan consagrados?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 xml:space="preserve">Los sacerdotes respondieron que no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Ageo añadió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Y si cualquiera de esas cosas toca un cadáver, ¿queda contaminada?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 xml:space="preserve">Los sacerdotes respondieron que sí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Y Ageo replicó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Lo mismo le pasa a este pueblo y nación respecto a mí: todas las obras que me ofrecen están contaminadas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Ahora bien, fíjense en el pasado. Antes de construir el templo: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¿cómo les iba? El montón cuyo peso calculaban que pesaba veinte no pesaba más que diez; calculaban sacar cincuenta toneles de vino del lagar y sacaban veinte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Es que yo hería con gorgojo, pulgón y granizo sus trabajos, y no se volvían a mí –oráculo del Señor–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Ahora, mirando hacia atrás, fíjense en el día veinticuatro del mes noveno, cuando se echaron los cimientos del templo del Señor: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¿quedaba grano en el granero? Viñas, higueras, granados y olivos no producían. A partir de ese día los bendigo.</w:t>
      </w:r>
    </w:p>
    <w:p>
      <w:pPr>
        <w:pStyle w:val="Subhead21"/>
        <w:spacing w:before="195" w:after="83"/>
        <w:rPr/>
      </w:pPr>
      <w:r>
        <w:rPr>
          <w:rStyle w:val="Subhead2"/>
          <w:rFonts w:cs="Tahoma" w:ascii="Tahoma" w:hAnsi="Tahoma"/>
          <w:b/>
        </w:rPr>
        <w:t>Cuarto oráculo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El veinticuatro del mismo mes el Señor dirigió por segunda vez la palabra a Ageo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–Di a Zorobabel, gobernador de Judea: Haré temblar cielo y tierra,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volcaré los tronos reales, destruiré el poder de los reinos paganos, volcaré carros y conductores, caballos y jinetes morirán a manos de sus camaradas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Aquel día –oráculo del Señor Todopoderoso– te tomaré, Zorobabel, hijo de Sealtiel, siervo mío –oráculo del Señor–; te haré mi anillo de sellar, porque te he elegido –oráculo del Señor Todopoderoso–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Korinna">
    <w:charset w:val="00"/>
    <w:family w:val="auto"/>
    <w:pitch w:val="variable"/>
  </w:font>
  <w:font w:name="ZapfHumnst Bd B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character" w:styleId="Bodytextverse">
    <w:name w:val="Body text - verse"/>
    <w:qFormat/>
    <w:rPr>
      <w:rFonts w:ascii="Korinna" w:hAnsi="Korinna" w:cs="Korinna"/>
      <w:sz w:val="22"/>
      <w:lang w:val="es-ES_tradnl"/>
    </w:rPr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odytextverse1">
    <w:name w:val="Body text - verse"/>
    <w:qFormat/>
    <w:pPr>
      <w:widowControl/>
      <w:tabs>
        <w:tab w:val="clear" w:pos="720"/>
        <w:tab w:val="left" w:pos="272" w:leader="none"/>
        <w:tab w:val="left" w:pos="3429" w:leader="none"/>
      </w:tabs>
      <w:bidi w:val="0"/>
      <w:spacing w:lineRule="exact" w:line="234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40:00Z</dcterms:created>
  <dc:creator/>
  <dc:description/>
  <cp:keywords/>
  <dc:language>en-US</dc:language>
  <cp:lastModifiedBy>Claretian</cp:lastModifiedBy>
  <dcterms:modified xsi:type="dcterms:W3CDTF">2010-08-31T08:37:00Z</dcterms:modified>
  <cp:revision>6</cp:revision>
  <dc:subject/>
  <dc:title/>
</cp:coreProperties>
</file>