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Text1"/>
        <w:spacing w:lineRule="exact" w:line="320"/>
        <w:ind w:hanging="0"/>
        <w:jc w:val="center"/>
        <w:rPr/>
      </w:pPr>
      <w:r>
        <w:rPr>
          <w:rStyle w:val="BibleText"/>
          <w:rFonts w:cs="Tahoma" w:ascii="Tahoma" w:hAnsi="Tahoma"/>
          <w:b/>
          <w:caps/>
          <w:sz w:val="32"/>
        </w:rPr>
        <w:t>oseas</w:t>
      </w:r>
    </w:p>
    <w:p>
      <w:pPr>
        <w:pStyle w:val="BibleText1"/>
        <w:ind w:hanging="0"/>
        <w:jc w:val="center"/>
        <w:rPr>
          <w:rStyle w:val="BibleText"/>
          <w:rFonts w:ascii="Tahoma" w:hAnsi="Tahoma" w:cs="Tahoma"/>
          <w:b/>
          <w:b/>
          <w:caps/>
          <w:sz w:val="32"/>
        </w:rPr>
      </w:pPr>
      <w:r>
        <w:rPr/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Palabra del Señor que recibió Oseas, hijo de Beerí, durante los reinados de Ozías, Yotán, Acaz y Ezequías en Judá y en tiempo de Jeroboán, hijo de Joás, en Israel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l mal amor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Comienzan las palabras del Señor a Oseas: Dijo el Señor a Osea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Ve, toma por esposa a una prostituta y ten hijos bastardos, porque el país está prostituido, alejado del Seño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Fue y tomó a Gomer, hija de Diblaín, que concibió y dio a luz un hijo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l Señor le dij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Llámalo Yezrael, porque muy pronto pediré cuentas de la sangre de Yezrael a la dinastía de Jehú y pondré fin al reino de Israel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Aquel día romperé el arco de Israel en el valle de Yezrae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lla volvió a concebir y dio a luz una hija. El Señor le dij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Llámala: No-compadecida, porque ya no me compadeceré de Israel ni lo perdonaré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Pero de Judá me compadeceré y lo salvaré, porque soy el Señor, su Dios. No lo salvaré con arco, ni espada, ni batallas, ni caballos, ni jinet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Cuando Gomer dejó de amamantar a No-compadecida, concibió y dio a luz un hij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El Señor le dij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Llámalo: No-pueblo-mío, porque ustedes no son mi pueblo y yo no estoy con ustede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lva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Rom 9,26s)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l número de los israelitas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llegará a se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la arena de la play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ni se mide ni se cuen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n lugar de llamar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–pueblo–mí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llamarán Hijos del Dios vivient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Se reunirán israelitas con judí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nombrarán un único caudil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resurgirán de la tier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es el día grande de Yezrae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Llamen a su hermano Pueblo-mí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 su hermana Compadecid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buen amor: pleito y reconcilia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2–4; Ez 16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Acusen a su madre, acúsen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lla no es mi muje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yo soy su mari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que se quite de la ca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prostitu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s adulter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entre los pech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si no, la dejaré desnuda y en cuer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el día que nació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convertiré en desier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transformaré en tierra ári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mataré de sed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y de sus hijos no me compadeceré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son hijos bastard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Sí, su madre se ha prostituid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se ha deshonrado la que los engendró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lla decía: Me voy con mis amant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me dan mi pan y mi agu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 lana y mi li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 vino y mi aceit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Por eso, voy a llen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camino con espin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e voy a poner delante un mur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ara que no encuentre sus sender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Perseguirá a sus aman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los alcanzar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buscará y no los encontrar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irá: Voy a volve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mi primer mari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entonc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iba mejor que aho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Ella no comprendí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ra yo quien le dab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trigo y el vino y el acei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oro y plata en abundanci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Por eso le quitaré otra vez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 trigo en su tiemp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mi vino en su estació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cobraré mi lana y mi li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que cubría su desnudez.</w:t>
      </w:r>
    </w:p>
    <w:p>
      <w:pPr>
        <w:pStyle w:val="Bodytextverse1"/>
        <w:rPr>
          <w:rStyle w:val="Bodytextverse"/>
          <w:rFonts w:ascii="Tahoma" w:hAnsi="Tahoma" w:cs="Tahoma"/>
          <w:b/>
          <w:b/>
        </w:rPr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Descubriré su deshon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nte sus amant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adie la librará de mi man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pondré fin a sus alegrías, sus fiest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novilunios, sus sábad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odas sus solemnidad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Arrasaré su vid y su higu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os que decía: son mi pag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las dieron mis amant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reduciré a matorrale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los devorarán las bestias del campo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Le tomaré cuentas de cuando ofrecí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ncienso a los baal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adornab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su anillo y su coll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ir con sus amant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lvidándose de mí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Por tanto, mira, voy a seducirl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llevaré al desier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e hablaré al coraz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Allí le daré sus viñ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Valle de Ac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 Paso de la Esperanz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lí me responde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en su juventu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cuando salió de Egipt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Aquel día –oráculo del Señor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llamarás Esposo mí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a no me llamarás ídolo mí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>Le apartaré de la boc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nombres de los baal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s nombres no serán invocad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0</w:t>
      </w:r>
      <w:r>
        <w:rPr>
          <w:rStyle w:val="Bodytextverse"/>
          <w:rFonts w:cs="Tahoma" w:ascii="Tahoma" w:hAnsi="Tahoma"/>
        </w:rPr>
        <w:t>Aquel día haré en su fav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a alianz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los animales salvaj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las aves del cie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reptiles de la tier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co y espada y arm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omperé en el paí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haré dormir tranquil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1</w:t>
      </w:r>
      <w:r>
        <w:rPr>
          <w:rStyle w:val="Bodytextverse"/>
          <w:rFonts w:cs="Tahoma" w:ascii="Tahoma" w:hAnsi="Tahoma"/>
        </w:rPr>
        <w:t>Me casaré contigo para siempr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casaré contig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justicia y en derech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afecto y en cariñ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2</w:t>
      </w:r>
      <w:r>
        <w:rPr>
          <w:rStyle w:val="Bodytextverse"/>
          <w:rFonts w:cs="Tahoma" w:ascii="Tahoma" w:hAnsi="Tahoma"/>
        </w:rPr>
        <w:t>Me casaré contigo en fidelid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onocerás al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3</w:t>
      </w:r>
      <w:r>
        <w:rPr>
          <w:rStyle w:val="Bodytextverse"/>
          <w:rFonts w:cs="Tahoma" w:ascii="Tahoma" w:hAnsi="Tahoma"/>
        </w:rPr>
        <w:t>Aquel día responde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sponderé al ci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éste responderá a la tier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4</w:t>
      </w:r>
      <w:r>
        <w:rPr>
          <w:rStyle w:val="Bodytextverse"/>
          <w:rFonts w:cs="Tahoma" w:ascii="Tahoma" w:hAnsi="Tahoma"/>
        </w:rPr>
        <w:t>la tierra responderá al trig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l vino y al acei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éstos responderán a Yezrae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5</w:t>
      </w:r>
      <w:r>
        <w:rPr>
          <w:rStyle w:val="Bodytextverse"/>
          <w:rFonts w:cs="Tahoma" w:ascii="Tahoma" w:hAnsi="Tahoma"/>
        </w:rPr>
        <w:t>Y me la sembraré en el paí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compadece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No-compadeci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iré a No-pueblo-mí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res mi pueb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él responderá: Dios mí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Matrimonio simbólico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Me dijo el Señor: Vete otra vez,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ama a una muje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mante de otro y adúlt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ama el Señor a los israelit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pesar de que sigu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dioses ajen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olosos de tortas de uv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Me la comp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quince pesos de plata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por una carga y media de ceb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y le dije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Muchos años vivirás conmig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te prostituirá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estarás con hombre algu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yo estaré contig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Porque muchos añ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ivirán los israelit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rey y sin príncip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sacrific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in piedras conmemorativ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imágenes ni amulet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Después volve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buscar los israelita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al Señor, su Dios, y a David, su rey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mblando acudirán a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 sus bienes en un tiempo futur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leito con los sacerdote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Sal 50)</w:t>
      </w:r>
    </w:p>
    <w:p>
      <w:pPr>
        <w:pStyle w:val="BibleText1"/>
        <w:ind w:hanging="0"/>
        <w:rPr/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scuchen la Palabra del Señor,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hijos de Israel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tiene un plei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los habitantes del paí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a no hay verdad ni lealt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conocimiento de Dios en el paí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sino juramento y menti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esinato y rob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dulterio y libertinaj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omicidio tras homicidi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Por eso gime el paí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sfallecen sus habitante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los animales salvaj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las aves del ci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ncluso los peces del m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aparece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Aunque nadie acuse, nadie reprend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mi pleito es contigo, sacerdote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Tropezarás de día y contig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ropezará el profeta de noch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erecerá tu patria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perecerá mi pueb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falta de conocimiento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orque tú has rechazad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l conocimien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o te rechazaré de mi sacerdoci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olvidaste de la ley de tu Di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también yo me olvidaré de tus hij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Cuantos más so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ás pecan contra mí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mbiaré su dignidad en ignominia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Se alimentan del pecado de mi pueb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on sus culpas matan el hambr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Pueblo y sacerdo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rrerán la misma suerte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s tomaré cuenta de su conduc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es daré la paga de sus accion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Comerán y no se saciar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ornicarán sin quedar satisfech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abandonaron a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entregarse a la fornicación.</w:t>
      </w:r>
    </w:p>
    <w:p>
      <w:pPr>
        <w:pStyle w:val="Biblesubhead1"/>
        <w:spacing w:before="198" w:after="0"/>
        <w:rPr/>
      </w:pPr>
      <w:r>
        <w:rPr>
          <w:rStyle w:val="Biblesubhead"/>
          <w:rFonts w:cs="Tahoma" w:ascii="Tahoma" w:hAnsi="Tahoma"/>
          <w:b/>
        </w:rPr>
        <w:t>Fornicación idolátric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Ez 16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La fornicación, el vino y el lic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quitan la razón </w:t>
      </w: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a mi pueb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consul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un pedazo de mad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scucha el oráculo de su poste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un espíritu de fornica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extravía y se prostituy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bandonando a su D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Sacrific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 cumbre de los mon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queman ofrendas en las colin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bajo de encinas y álam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erebintos de agradable somb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sí se prostituyen sus hij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dulteran sus nuer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No castigaré a sus hij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prostituirs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a sus nuer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sus adulter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ellos mism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van con prostitut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acrific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rameras del templ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í el pueblo incauto va a la ruin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Eres madre prostituta, Isra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que no lo pague Judá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vayan a Guilga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suban a Bet-Avé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juren, ¡por la vida del Señor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Si Israel embiste como vaca brav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va ahora a apacentarlos 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a corderos en la pradera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Efraín se ha aliado con los ído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los príncipes de los borrach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han entregado a la prostituc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jefes aman la deshon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>Un huracán la envolverá en sus alas</w:t>
      </w:r>
    </w:p>
    <w:p>
      <w:pPr>
        <w:pStyle w:val="Bodytextverse1"/>
        <w:rPr>
          <w:rStyle w:val="Bodytextverse"/>
          <w:rFonts w:ascii="Tahoma" w:hAnsi="Tahoma" w:cs="Tahoma"/>
          <w:b/>
          <w:b/>
        </w:rPr>
      </w:pPr>
      <w:r>
        <w:rPr>
          <w:rStyle w:val="Bodytextverse"/>
          <w:rFonts w:cs="Tahoma" w:ascii="Tahoma" w:hAnsi="Tahoma"/>
        </w:rPr>
        <w:tab/>
        <w:t>y sus altares los defraudará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entencia sin apelación: no vale el cult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7,21-28: Am 5,18-27)</w:t>
      </w:r>
    </w:p>
    <w:p>
      <w:pPr>
        <w:pStyle w:val="BibleText1"/>
        <w:ind w:hanging="0"/>
        <w:rPr/>
      </w:pPr>
      <w:r>
        <w:rPr/>
        <w:t>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scuchen esto, sacerdot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presten atención, israelit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cuchen, los de la casa real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 contra ustedes la sentenci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fueron trampa en Misp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d tendida sobre el Tab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y fosa cavada en Sití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o los castigaré a tod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Yo conozco a Efraí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srael no me es desconocid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tú, Efraín, has fornic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srael está contamina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Sus acciones no los dej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vertirse a s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llevan dentro</w:t>
      </w:r>
    </w:p>
    <w:p>
      <w:pPr>
        <w:pStyle w:val="Bodytextverse1"/>
        <w:rPr>
          <w:rStyle w:val="Bodytextverse"/>
          <w:rFonts w:ascii="Tahoma" w:hAnsi="Tahoma" w:cs="Tahoma"/>
          <w:b/>
          <w:b/>
        </w:rPr>
      </w:pPr>
      <w:r>
        <w:rPr>
          <w:rStyle w:val="Bodytextverse"/>
          <w:rFonts w:cs="Tahoma" w:ascii="Tahoma" w:hAnsi="Tahoma"/>
        </w:rPr>
        <w:tab/>
        <w:t>un espíritu de prostitu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conocen al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La arrogancia de Israe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acusará a la ca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fraín tropezará en sus deli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ambién Judá tropezará con ell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Con ovejas y vac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rán en busca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encontrar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se ha apartado de ell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engañaron a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uvieron hijos bastar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hora un intru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s comerá sus camp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No valen las alianzas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Is 30,1-7; 31,1-3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Toquen la corneta en Gab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trompeta en Ramá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ancen el grito de guerra en Bet-Avé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Que te persiguen, Benjamín!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Efraín se espantará cuando lo acuse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 seguro lo que proclam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las tribus de Israe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Los príncipes de Judá so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los que corr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límites de los camp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bre ellos derrama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 enojo como agua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Oprime Efraín, quebranta el derech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stá empeñado en seguir la idolatrí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Pero yo soy polilla para Efraí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rcoma para la casa de Judá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Cuando vio Efraín su enfermed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Judá su llag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ue Efraín a Asir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andó mensajeros al emperad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él no puede sanar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sanar su herid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Porque yo seré león para Efraí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oncillo para la casa de Judá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o mismo despedazaré la pres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me iré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llevaré sin que nadie la salv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–Voy a volver a mi pues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que reconozcan sus culp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cudan a mí, y en su angustia</w:t>
      </w:r>
    </w:p>
    <w:p>
      <w:pPr>
        <w:pStyle w:val="Bodytextverse1"/>
        <w:rPr>
          <w:rStyle w:val="BibleText"/>
          <w:rFonts w:ascii="Tahoma" w:hAnsi="Tahoma" w:cs="Tahoma"/>
        </w:rPr>
      </w:pPr>
      <w:r>
        <w:rPr>
          <w:rStyle w:val="Bodytextverse"/>
          <w:rFonts w:cs="Tahoma" w:ascii="Tahoma" w:hAnsi="Tahoma"/>
        </w:rPr>
        <w:tab/>
        <w:t>madruguen en mi búsqueda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Conversión auténtica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Jr 3,22–4,4)</w:t>
      </w:r>
    </w:p>
    <w:p>
      <w:pPr>
        <w:pStyle w:val="BibleText1"/>
        <w:ind w:hanging="0"/>
        <w:rPr/>
      </w:pPr>
      <w:r>
        <w:rPr/>
        <w:t>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–Vamos a volver al Seño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él nos despedazó y nos sanar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s hirió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s vendará la herid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En dos días nos hará revivi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tercer día nos restablece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viviremos en su presenci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Esforcémonos por conocer al Señor: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su venida es segura como la auror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endrá a nosotros como la lluv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aguacer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mpapa la tier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–¿Qué haré contigo, Efraí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é haré contigo, Judá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amor es nube mañan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ocío que se evapora al alb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Por eso los mat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las palabras de mi boc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atravesé con mis profet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mi sentencia brilla como la luz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Porque quiero amor, no sacrifici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ocimiento de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holocaust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levo cuenta de sus malda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Ellos en la ti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brantaron mi alianz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lí me hicieron traic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Galaad es villa de malhecho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huellas de sangr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Como bandidos al acech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confabulan los sacerdot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esinan camino de Siqué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es una infamia lo que hacen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En la casa de Israe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e visto algo horrible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lí se prostituye Efraí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contamina Israe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También para ti, Jud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tá el castigo preparado.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/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>Cuando cambié la suerte de mi pueblo,</w:t>
      </w:r>
    </w:p>
    <w:p>
      <w:pPr>
        <w:pStyle w:val="BibleText1"/>
        <w:ind w:hanging="0"/>
        <w:rPr/>
      </w:pPr>
      <w:r>
        <w:rPr/>
        <w:t>7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cuando sané a Israel,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se descubría el pecado de Efraí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s maldades de Samarí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braron de mala f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ladr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e meten en las cas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 bandoler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asaltan en despobla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Y no reflexionan que llevo cuen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todas sus maldad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a los han rodeado sus acci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tengo delante de mí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juras de palaci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1 Re 15; 2 Re 14–16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Divierten al rey con su mald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on sus mentiras a los príncip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todos arden de i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n como horno encendi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eja de atizar el panader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de que amas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que fermenta la mas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En la fiesta del rey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la calentura del vi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príncipes dan la ma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agitador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Sí, su corazón es como un hor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mente está tramand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noche se adormece su i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la mañan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de como una hogue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Todos arden como un hor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voran a sus gobernant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odos sus reyes van cayen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que ni uno me invoque.</w:t>
      </w:r>
    </w:p>
    <w:p>
      <w:pPr>
        <w:pStyle w:val="Biblesubhead1"/>
        <w:spacing w:before="181" w:after="0"/>
        <w:rPr/>
      </w:pPr>
      <w:r>
        <w:rPr>
          <w:rStyle w:val="Biblesubhead"/>
          <w:rFonts w:cs="Tahoma" w:ascii="Tahoma" w:hAnsi="Tahoma"/>
          <w:b/>
        </w:rPr>
        <w:t>Alianzas funest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5,8-14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Efraín se mezcla con los pueb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fraín es un pastel mal coci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Extranjeros le han comido su vig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él sin enterarse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a tiene los cabellos entrecan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él sin enterars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Su arrogancia acusa a Isra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ellos no vuelv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Señor, s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pesar de todo no lo busca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Efraín es ingenua palom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tolondrad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iden ayuda a Egip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cuden a Asiri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en cuanto acud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charé sobre ellos mi re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abatiré como a pájar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atrapa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cuanto escuche la bandada.</w:t>
      </w:r>
    </w:p>
    <w:p>
      <w:pPr>
        <w:pStyle w:val="Subhead21"/>
        <w:spacing w:before="181" w:after="70"/>
        <w:rPr/>
      </w:pPr>
      <w:r>
        <w:rPr>
          <w:rStyle w:val="Subhead2"/>
          <w:rFonts w:cs="Tahoma" w:ascii="Tahoma" w:hAnsi="Tahoma"/>
          <w:b/>
        </w:rPr>
        <w:t>Insinceros e ingra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¡Ay de ellos!, que se me escaparo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¡desgraciados!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rebelarse contra mí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o los redimir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ellos me calumni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y no me invocan de coraz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o que vociferan en sus cam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n devotos de Ceres y Bac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apartan de mí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Yo adiestré, robustecí sus braz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los planeaban el mal contra mí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Se volvían a s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ran como arco que fall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erán a espada sus príncip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la insolencia de sus lenguas,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>
          <w:rStyle w:val="Bodytextverse"/>
          <w:rFonts w:cs="Tahoma" w:ascii="Tahoma" w:hAnsi="Tahoma"/>
        </w:rPr>
        <w:tab/>
        <w:t>por sus burlas contra Egipto.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/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Han roto la alianz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Éx 32; 1 Re 12,25-33)</w:t>
      </w:r>
    </w:p>
    <w:p>
      <w:pPr>
        <w:pStyle w:val="BibleText1"/>
        <w:ind w:hanging="0"/>
        <w:rPr/>
      </w:pPr>
      <w:r>
        <w:rPr/>
        <w:t>8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¡Lleva a tu boca la trompeta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Que un águila se abalanz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bre la casa del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han roto mi alianz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belándose contra mi ley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Me grita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conocemos, Dios de Israe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Pero Israel rechazó el bie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l enemigo lo persig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Se nombraron rey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contar conmig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nombraron príncip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mi aprobac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su plata y su or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se hicieron ídolos para su perdic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Me repugna tu novillo, Samar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do de ira contra é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Cuándo lograrán la inocencia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Porque, ¿qué es ese toro?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acaso un dio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escultor lo hizo, no es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hace astill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novillo de Samarí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No valen alianzas ni fortalez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7,8-12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Siembran vien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osechan tempestad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trigales no echan espig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dan gra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i lo dier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devorarían los extranjer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Han devorado a Isra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a es entre las na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objeto sin val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Porque han marchado a Asir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burro salvaj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fraín contrata su amor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pero, aunque lo hayan contrat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las naci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o los atraparé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mpezarán a disminui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las cargas del Rey soberan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Porque Efraín multiplicó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altares para peca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pecar le sirvieron sus altar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Aunque les dé multitud de ley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consideran como de un extraño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Aunque inmolen víctimas en mi hon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oman la carn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Señor no le agrada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iene presentes sus culp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astigará sus pecado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ndrán que volver a Egipt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Israel olvidó a su Haced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onstruyó palac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udá fortificó muchas ciudad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yo prenderé fueg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sus ciuda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voraré sus fortificacione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ultos de fertilidad: ni pan ni vino</w:t>
      </w:r>
    </w:p>
    <w:p>
      <w:pPr>
        <w:pStyle w:val="BibleText1"/>
        <w:ind w:hanging="0"/>
        <w:rPr/>
      </w:pPr>
      <w:r>
        <w:rPr/>
        <w:t>9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No te alegres, Israel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>no te regocijes como los pagan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te has prostitui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bandonando a tu D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endiste tu am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todos los campos de trig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pero el campo y la bodeg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los alimentar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vino les fallará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No habitarán en la tierra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fraín volverá a Egip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Asiria comerán manjar impur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No harán libaciones de vino a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le ofrecerán sus sacrifici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n para ellos pan de du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contaminarán quienes lo coma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pan les quitará el hambre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ero no entrará en la casa del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¿Qué harán el día de la solemnid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día de la fiesta del Señor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Porque si escapan de la catástrof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gipto los recoger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nfis los enterrará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ortigas hereda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codiciada plata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los cardos crecerán en sus tiend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Llega la hora de la cuen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ega la hora de la pag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que se entere Israel–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tu gran culp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tu gran subvers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profeta es un loc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hombre inspirado deli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El vidente de Efraín profetiz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contar con su Di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 trampa de ladr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sus camin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bversión en la casa de D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Se han corrompido profundame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en los días de Gab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él tiene presente su culp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stigará su pecado.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/>
      </w:r>
    </w:p>
    <w:p>
      <w:pPr>
        <w:pStyle w:val="Parttitle1"/>
        <w:rPr/>
      </w:pPr>
      <w:r>
        <w:rPr>
          <w:rStyle w:val="Parttitle"/>
          <w:rFonts w:cs="Tahoma" w:ascii="Tahoma" w:hAnsi="Tahoma"/>
          <w:b/>
        </w:rPr>
        <w:t>Poemas breves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Uva en el desier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Como uvas en el desier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contré a Israel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como higos tempranos en la higue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cubrí a sus padr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ellos fueron a Baal-Feg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consagraron a la Ignomin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hicieron tan odios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el objeto de su am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Como pájaro emig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gloria de Efraín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habrá par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embarazo ni concepció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aunque críen a sus hij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dejaré sin descendenc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, ¡ay de ellos!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de ellos me apart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Efraín..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fraín entrega a sus hijos al verdug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Dales, Señor; ¿qué vas a darle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ales vientres estéril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echos sec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Su maldad arranca de Guilgal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lí lo aborrecí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la maldad de sus ac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eché de mi cas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volveré a querer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odos sus jefes son rebeld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Herido está Efraí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raíz está seca, no da frut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unque den a luz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ataré al amor de sus entrañ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Mi Dios los rechaza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su desobediencia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andarán errantes por las naciones.</w:t>
      </w:r>
    </w:p>
    <w:p>
      <w:pPr>
        <w:pStyle w:val="Biblesubhead1"/>
        <w:spacing w:before="206" w:after="0"/>
        <w:rPr/>
      </w:pPr>
      <w:r>
        <w:rPr>
          <w:rStyle w:val="Biblesubhead"/>
          <w:rFonts w:cs="Tahoma" w:ascii="Tahoma" w:hAnsi="Tahoma"/>
          <w:b/>
        </w:rPr>
        <w:t>En la tierra: vid frondosa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Is 5,1-7; Ez 15; Sal 80)</w:t>
      </w:r>
    </w:p>
    <w:p>
      <w:pPr>
        <w:pStyle w:val="BibleText1"/>
        <w:ind w:hanging="0"/>
        <w:rPr/>
      </w:pPr>
      <w:r>
        <w:rPr/>
        <w:t>10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Israel era vid frondosa,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daba frut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to más fruto, más altar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to mejor iba el paí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jores piedras conmemorativ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Tienen el corazón dividi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han de pagarl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él destrozará sus alta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rasa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piedras conmemorativ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Sí, ya pueden decir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tenemos rey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respetamos al Señor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rey, ¿qué puede hacerno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Hablan y hablan, juran en fals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irman alianz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lorecen los pleitos como la cizañ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os surcos del camp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Los vecinos de Samaría tiembl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el novillo de Bet-Avé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pueblo y los sacerdo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cen duelo a s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revuelcan porque su glor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 marchado al destierr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se la llevan a Asir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tributo a su d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vergüenza se adueña de Efraí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srael se avergüenza de su pla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Samaría y su rey desaparec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astillas que se lleva el agu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Son destruidos los lugares al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idolátric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pecado de Israe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rdos y abroj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recen en sus alta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ritan a los montes: ¡Cúbrannos!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 los cerro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Caigan sobre nosotros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Del tiempo de Gab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ranca el pecado de Israel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lí me hicieron frente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no los sorprende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Gabá la gu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los hijos de la injusticia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He venido para aprisionarl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os pueblos se reunirán contra el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prisionándolos por su doble culp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Efraín es una novilla domestica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trilla con gust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yo echaré el yug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su hermoso pescuez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gancharé a Efraín para que ar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Jacob para que labre la tier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Siembren según justic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sechen con lealt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bren el campo nuev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que están a tiempo de buscar a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que veng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es dé la lluvia convenient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Araron mald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secharon críme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ieron el fruto de la menti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confiar en tu pode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a multitud de tus solda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clamor de gu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alzará contra tu puebl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us fortalezas serán arrasa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arrasó Salmón a Bet-Arbel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la batall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trellaron a la madre con los hij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Así harán con ustedes, Bet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su maldad consumad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 amanecer desaparecer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rey de Israel.</w:t>
      </w:r>
    </w:p>
    <w:p>
      <w:pPr>
        <w:pStyle w:val="Biblesubhead1"/>
        <w:spacing w:before="170" w:after="99"/>
        <w:rPr>
          <w:rStyle w:val="Biblicalxref"/>
          <w:rFonts w:ascii="Tahoma" w:hAnsi="Tahoma" w:cs="Tahoma"/>
          <w:b/>
          <w:b/>
        </w:rPr>
      </w:pPr>
      <w:r>
        <w:rPr>
          <w:rStyle w:val="Biblesubhead"/>
          <w:rFonts w:cs="Tahoma" w:ascii="Tahoma" w:hAnsi="Tahoma"/>
          <w:b/>
        </w:rPr>
        <w:t xml:space="preserve">La niñez de Israel </w:t>
      </w:r>
    </w:p>
    <w:p>
      <w:pPr>
        <w:pStyle w:val="BibleText1"/>
        <w:ind w:hanging="0"/>
        <w:rPr/>
      </w:pPr>
      <w:r>
        <w:rPr/>
        <w:t>1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Cuando Israel era niño, lo amé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y desde Egipto llamé a mi hij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Cuanto más los llamab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ás se alejaban de mí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frecían sacrificios a los Baal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quemaban ofrendas a los ídol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Yo enseñé a andar a Efraí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 llevé en mis braz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los sin darse cuen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que yo los cuidab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Con correas de amor los atra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cuerdas de cariñ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ui para ellos como quien alz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a criatura a las mejill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inclinaba y les daba de come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Pero volverá a Egip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irio será su rey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no quisieron convertirs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Irá girando la espa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sus ciuda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struirá sus cerroj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sus maquina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devorará </w:t>
      </w: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a mi pueb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ferrado a la infidelidad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unque invoquen a s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ampoco los levantará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¿Cómo podré dejarte, Efraí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tregarte a ti, Israel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Cómo dejarte como a Admá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ratarte como a Seboín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e da un vuelco el coraz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me conmueven las entrañ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No ejecutaré mi conden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volveré a destruir a Efraí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oy Dios y no hombr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anto en medio de ti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enemigo destruct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¤</w:t>
      </w:r>
      <w:r>
        <w:rPr>
          <w:rStyle w:val="Bodytextverse"/>
          <w:rFonts w:cs="Tahoma" w:ascii="Tahoma" w:hAnsi="Tahoma"/>
        </w:rPr>
        <w:t>Irán detrás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rugirá como leó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í, rugirá y vendrán temblan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hijos desde occide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desde Egipto vend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mblando como pájar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de Asiria como palom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haré habitar en sus cas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oráculo del Señor–.</w:t>
      </w:r>
    </w:p>
    <w:p>
      <w:pPr>
        <w:pStyle w:val="BibleText1"/>
        <w:spacing w:lineRule="exact" w:line="222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1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fraín me rodea de mentir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y de engaños la casa de Israe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udá es el rebañ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pueblo del Señ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mantiene fiel al Sant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Efraín se apacienta de vient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va detrás del viento del este todo el d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ultiplica la mentira y la violenci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ce alianza con Asir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vía aceite a Egipto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 xml:space="preserve">Jacob, adulto 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Gn 25,26; 32,26-32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El Señor entabla pleito con Israe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tomar cuenta a Jacob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 conduc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darle la paga de sus accion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En el vientre suplantó a su herma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siendo adulto luchó contra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uchó con un ángel y lo venció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oró y alcanzó misericordi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Betel lo encontró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llí habló con él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El Señor, Dios Todopoderos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Nombre es El Señ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Y tú, conviértete a t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ractica la lealtad y la justic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pera siempre en tu D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Canaán maneja balanza fals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 gusta estafa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Efraín dice: Ya soy ric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e juntado una fortun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sus ganancias no le llegar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la culpa que cometió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Yo soy 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os tuyo desde Egipt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tra vez te haré habitar en tien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en los días del encuentr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Yo hablé por los profet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o multipliqué las vis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hablé por los profetas 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</w:r>
      <w:r>
        <w:rPr>
          <w:rStyle w:val="Bodytextverse"/>
        </w:rPr>
        <w:t>   </w:t>
      </w:r>
      <w:r>
        <w:rPr>
          <w:rStyle w:val="Bodytextverse"/>
          <w:rFonts w:cs="Tahoma" w:ascii="Tahoma" w:hAnsi="Tahoma"/>
        </w:rPr>
        <w:t>parábol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........................................................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Guilgal sacrificaban al Tor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s altares er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montones de piedr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os surcos del camp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Jacob huyó al campo de Siria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Israel se puso a trabajar por una muje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una mujer guardó gana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Por medio de un profe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sacó a Israel de Egip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or un profeta lo guardó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Efraín lo irritó amargamente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eñor descargará sobre é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críme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e devolverá su injuri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íntesis histórica</w:t>
      </w:r>
    </w:p>
    <w:p>
      <w:pPr>
        <w:pStyle w:val="BibleText1"/>
        <w:ind w:hanging="0"/>
        <w:rPr/>
      </w:pPr>
      <w:r>
        <w:rPr/>
        <w:t>1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fraín hablaba e impon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la autoridad estaba en Israel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se hizo culpable de idolatrí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murió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Y ahora continúan pecand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funden imáge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hacen ídolos de plat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destrez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bras de pura artesaní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su honor inmolan corder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s dan a beber sangre de novill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Por eso serán nube matutin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ocío que al alba se evapo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ja arrebatada por el vien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umo por la chimene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Pero yo soy 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os tuyo desde Egipt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no conocías a otro dios más que a mí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ngún salvador fuera de mí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Yo te conocí en el desier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tierra abrasador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Yo los apacenté y se hartaro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hartaro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enorgulleció su coraz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sí se olvidaron de mí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Seré para ellos como leopar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acecharé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pantera en el cami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los asaltaré como una os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quien roban las crí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es desgarraré el pech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lí los devoraré como un le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s fieras los descuartizará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Si yo destruyo, Isra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quién te auxiliará?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¿dónde está tu rey para salvarte?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¿y los alcaldes de tus ciudade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ú me los pediste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ame rey y príncip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Airado te di un rey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ncolerizado te lo quit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La culpa de Efraín está registra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tá archivado su pecad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Cuando su mad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taba con dolo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ue criatura torp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no se puso a tiemp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posición para salir del vientr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¿Los libraré del poder del abism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rescataré de la muerte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¡Qué plagas las tuyas, oh muer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é pestes las del abismo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consuelo se aparta de mi vista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Aunque fructifique entre cañaveral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endrá viento del es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iento del Señ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biendo del desier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cará su fuen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gotará su manantial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llevará sus tesor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enseres preciosos.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1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Samaría pagará la culp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de rebelarse contra su Dios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pasarán a cuchil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trellarán a las criatura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abrirán el vientre de las embarazada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vers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3,14-22)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Conviértete, Israel, al Señor, t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tropezaste en tu culp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Preparen su discurs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onviértanse al Señor; díganle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dona del todo nuestra culp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cepta el don que te ofrecem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fruto de nuestros lab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Asiria no nos salvar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montaremos a caballo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no volveremos a llamar dios nuestr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as obras de nuestras man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ti encuentra compas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huérfan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Sanaré su infidelid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querré sin que lo merezcan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mi cólera ya se ha apartado de ell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Seré rocío para Israel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lorecerá como azucen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rraigará como álam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echará brot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ndrá el esplendor del oliv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aroma del Líban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volverán a morar a su somb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vivirán como el trig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lorecerán como la vi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rán famos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el vino del Líban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Efraín, ¿qué tengo yo que ve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las imágene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o contesto y mir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o soy abeto frondos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mí proceden tus frut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pílog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Quien sea sabio que lo entien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ien sea intelige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o comprend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caminos del Señor son rectos,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>
          <w:rStyle w:val="Bodytextverse"/>
          <w:rFonts w:cs="Tahoma" w:ascii="Tahoma" w:hAnsi="Tahoma"/>
        </w:rPr>
        <w:tab/>
        <w:t>por ellos caminan los jus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ellos tropiezan los pecadore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Korinna">
    <w:charset w:val="00"/>
    <w:family w:val="auto"/>
    <w:pitch w:val="variable"/>
  </w:font>
  <w:font w:name="ZapfHumnst Bd BT">
    <w:charset w:val="00"/>
    <w:family w:val="auto"/>
    <w:pitch w:val="variable"/>
  </w:font>
  <w:font w:name="ZapfHumnst BT">
    <w:charset w:val="00"/>
    <w:family w:val="auto"/>
    <w:pitch w:val="variable"/>
  </w:font>
  <w:font w:name="B Folio 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character" w:styleId="Parttitle">
    <w:name w:val="Part title"/>
    <w:qFormat/>
    <w:rPr>
      <w:rFonts w:ascii="B Folio Bold" w:hAnsi="B Folio Bold" w:cs="B Folio Bold"/>
      <w:cap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  <w:style w:type="paragraph" w:styleId="Bodytextverse1">
    <w:name w:val="Body text - verse"/>
    <w:qFormat/>
    <w:pPr>
      <w:widowControl/>
      <w:tabs>
        <w:tab w:val="clear" w:pos="720"/>
        <w:tab w:val="left" w:pos="272" w:leader="none"/>
        <w:tab w:val="left" w:pos="3429" w:leader="none"/>
      </w:tabs>
      <w:bidi w:val="0"/>
      <w:spacing w:lineRule="exact" w:line="23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Parttitle1">
    <w:name w:val="Part title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center"/>
    </w:pPr>
    <w:rPr>
      <w:rFonts w:ascii="B Folio Bold" w:hAnsi="B Folio Bold" w:eastAsia="Times New Roman" w:cs="B Folio Bold"/>
      <w:caps/>
      <w:color w:val="auto"/>
      <w:sz w:val="20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35:00Z</dcterms:created>
  <dc:creator/>
  <dc:description/>
  <cp:keywords/>
  <dc:language>en-US</dc:language>
  <cp:lastModifiedBy>Claretian</cp:lastModifiedBy>
  <dcterms:modified xsi:type="dcterms:W3CDTF">2010-08-31T06:34:00Z</dcterms:modified>
  <cp:revision>7</cp:revision>
  <dc:subject/>
  <dc:title/>
</cp:coreProperties>
</file>