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hanging="0"/>
        <w:rPr/>
      </w:pPr>
      <w:r>
        <w:rPr>
          <w:rStyle w:val="IntroText"/>
          <w:rFonts w:cs="Tahoma" w:ascii="Tahoma" w:hAnsi="Tahoma"/>
          <w:b/>
          <w:sz w:val="16"/>
        </w:rPr>
        <w:t>Abdías</w:t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hanging="0"/>
        <w:rPr>
          <w:rStyle w:val="IntroText"/>
          <w:rFonts w:ascii="Tahoma" w:hAnsi="Tahoma" w:cs="Tahoma"/>
          <w:b/>
          <w:b/>
          <w:sz w:val="16"/>
        </w:rPr>
      </w:pPr>
      <w:r>
        <w:rPr/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hanging="0"/>
        <w:rPr/>
      </w:pPr>
      <w:r>
        <w:rPr>
          <w:rStyle w:val="IntroText"/>
          <w:rFonts w:cs="Tahoma" w:ascii="Tahoma" w:hAnsi="Tahoma"/>
          <w:sz w:val="16"/>
        </w:rPr>
        <w:t>No sabemos quién es este profeta que se llama «Siervo del Señor» y que figura entre los Doce Profetas Menores con solo veinte versículos. Por la extensión habría que llamarle «profeta mínimo»; otros profetas anónimos del Antiguo Testamento han escrito más que él. Pero la extensión poco cuenta cuando el ser humano tiene algo que decir en Nombre de Dios.</w:t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firstLine="278"/>
        <w:rPr/>
      </w:pPr>
      <w:r>
        <w:rPr>
          <w:rStyle w:val="IntroText"/>
          <w:rFonts w:cs="Tahoma" w:ascii="Tahoma" w:hAnsi="Tahoma"/>
          <w:sz w:val="16"/>
        </w:rPr>
        <w:t>Para comprender su breve profecía conviene recordar algunos datos: 1. La relación entre el reino de Judá y el reino de Edom, que se remonta, según la tradición bíblica, a las relaciones entre los dos hermanos gemelos: Jacob y Esaú, antecesores de Judá y Edom. Según la bendición de Isaac (Gn 27), el segundo dominará al primero –la primogenitura comprada–. La situación geográfica muestra esta situación, pues mientras Judá o Jacob posee la zona montañosa, relativamente fértil, Edom o Esaú habita en la zona esteparia del sur. 2. Históricamente, Edom vivió en relaciones de sumisión o rebeldía con Judá. A este reino le interesaba, por una parte, la ruta del sur con salida al golfo de Aqaba; por otra, codiciaba las ricas minas de aquel territorio. Saúl luchó contra los edomitas; David los sometió; Salomón reprimió una revuelta y consolidó el dominio meridional, que era un acceso a las minas y al puerto de Esión Gueber.</w:t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firstLine="278"/>
        <w:rPr>
          <w:rStyle w:val="IntroText"/>
          <w:rFonts w:ascii="Tahoma" w:hAnsi="Tahoma" w:cs="Tahoma"/>
          <w:sz w:val="16"/>
        </w:rPr>
      </w:pPr>
      <w:r>
        <w:rPr>
          <w:rStyle w:val="IntroText"/>
          <w:rFonts w:cs="Tahoma" w:ascii="Tahoma" w:hAnsi="Tahoma"/>
          <w:sz w:val="16"/>
        </w:rPr>
        <w:t>Al dividirse el reino, a la muerte de Salomón, los edomitas pudieron rebelarse y llevar una política independiente. Cuando Nabucodonosor invadió y arrasó Jerusalén, los edomitas apoyaron al invasor, sacaron partido de la derrota y se alegraron de ella.</w:t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firstLine="278"/>
        <w:rPr>
          <w:rStyle w:val="IntroText"/>
          <w:rFonts w:ascii="Tahoma" w:hAnsi="Tahoma" w:cs="Tahoma"/>
          <w:sz w:val="16"/>
        </w:rPr>
      </w:pPr>
      <w:r>
        <w:rPr/>
      </w:r>
    </w:p>
    <w:p>
      <w:pPr>
        <w:pStyle w:val="Introtext1"/>
        <w:tabs>
          <w:tab w:val="clear" w:pos="720"/>
          <w:tab w:val="center" w:pos="4320" w:leader="none"/>
          <w:tab w:val="right" w:pos="8640" w:leader="none"/>
        </w:tabs>
        <w:spacing w:lineRule="auto" w:line="360"/>
        <w:ind w:firstLine="278"/>
        <w:rPr/>
      </w:pPr>
      <w:r>
        <w:rPr>
          <w:rStyle w:val="IntroText"/>
          <w:rFonts w:cs="Tahoma" w:ascii="Tahoma" w:hAnsi="Tahoma"/>
          <w:b/>
          <w:sz w:val="16"/>
        </w:rPr>
        <w:t xml:space="preserve">Mensaje religioso. </w:t>
      </w:r>
      <w:r>
        <w:rPr>
          <w:rStyle w:val="IntroText"/>
          <w:rFonts w:cs="Tahoma" w:ascii="Tahoma" w:hAnsi="Tahoma"/>
          <w:sz w:val="16"/>
        </w:rPr>
        <w:t>Contra este último pecado se dirige la profecía presente; es decir, en una ocasión histórica muy concreta. Pero en el versículo 15 la profecía despega y se levanta a un panorama trascendente de «día del Señor», con mirada universal, «todas las naciones, todos los pueblos» (15s), y con un final de restauración. El profeta denuncia la espiral de violencia, la incapacidad de olvidar errores antiguos. Al pueblo derrotado y desterrado le ofrece un mensaje de esperanz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roText">
    <w:name w:val="Intro Text"/>
    <w:qFormat/>
    <w:rPr>
      <w:rFonts w:ascii="ZapfHumnst BT" w:hAnsi="ZapfHumnst BT" w:cs="ZapfHumnst BT"/>
      <w:sz w:val="19"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text1">
    <w:name w:val="Intro text"/>
    <w:qFormat/>
    <w:pPr>
      <w:widowControl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auto"/>
      <w:sz w:val="19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6:00Z</dcterms:created>
  <dc:creator/>
  <dc:description/>
  <cp:keywords/>
  <dc:language>en-US</dc:language>
  <cp:lastModifiedBy>Claretian</cp:lastModifiedBy>
  <dcterms:modified xsi:type="dcterms:W3CDTF">2010-08-31T08:10:00Z</dcterms:modified>
  <cp:revision>6</cp:revision>
  <dc:subject/>
  <dc:title/>
</cp:coreProperties>
</file>