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Style w:val="IntroText"/>
          <w:rFonts w:cs="Tahoma" w:ascii="Tahoma" w:hAnsi="Tahoma"/>
          <w:b/>
          <w:sz w:val="16"/>
        </w:rPr>
        <w:t>Éxodo:</w:t>
      </w:r>
    </w:p>
    <w:p>
      <w:pPr>
        <w:pStyle w:val="Introtext1"/>
        <w:tabs>
          <w:tab w:val="clear" w:pos="720"/>
          <w:tab w:val="center" w:pos="4320" w:leader="none"/>
          <w:tab w:val="right" w:pos="8640" w:leader="none"/>
        </w:tabs>
        <w:spacing w:lineRule="auto" w:line="360"/>
        <w:ind w:firstLine="181"/>
        <w:rPr>
          <w:rStyle w:val="IntroText"/>
          <w:rFonts w:ascii="Tahoma" w:hAnsi="Tahoma" w:cs="Tahoma"/>
          <w:b/>
          <w:b/>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l Éxodo, segundo libro del Pentateuco, es el libro de la liberación y de la Alianza, de los primeros pasos por el desierto y de la fabricación del instrumental cúltico. Libro heterogéneo por tema y origen. La división temática se da por bloques bastante diferenciados, la división por origen impone muchas veces destrenzar lo trenzado por el autor del libro actual. </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Salida de Egipto. </w:t>
      </w:r>
      <w:r>
        <w:rPr>
          <w:rStyle w:val="IntroText"/>
          <w:rFonts w:cs="Tahoma" w:ascii="Tahoma" w:hAnsi="Tahoma"/>
          <w:sz w:val="16"/>
        </w:rPr>
        <w:t>Éste es el gran libro épico de la liberación. El Señor irrumpe en la historia poniéndose al lado de un pueblo de esclavos, oprimido por Egipto, una de las potencias de aquel entonces. El faraón resiste al actuar divino por razón de Estado: razón política, porque la minoría extranjera se está haciendo mayoría; razón militar, porque podrían convertirse en peligroso apoyo del enemigo; razón económica, porque suministran mano de obra grati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s inevitable el choque de fuerzas. En diez encuentros el Señor descarga sus golpes. Los dos primeros encuentros quedan indecisos; al tercero, el Señor se impone; al séptimo, el faraón reconoce su culpa; al décimo, los israelitas son empujados a salir del país de la opresión. El autor último, utilizando textos diversos, compone un cuadro estilizado y grandios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Señor actúa, en parte, por medio de Moisés, el gran liberador humano, que repite por adelantado la experiencia del pueblo, se solidariza con él, lo moviliza. Se enfrenta tenazmente con el faraón y va creciendo en estatura hasta hacerse figura legendari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El último acto se desenvuelve en un escenario cósmico: un desierto hostil que se dilata a la espalda, un agua amenazadora que cierra el paso al frente, un viento aliado que cumple las órdenes de Dios. En la batalla cósmica se consuma la derrota de un ejército prepotente y la salvación de un pueblo desarmad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stos capítulos se clavan en la memoria del pueblo, convirtiéndose en modelo o patrón de sucesivas liberaciones; con la misma función penetran en el Nuevo Testamento y extienden su influjo e inspiración incluso a gente que no cree en ese Dios liberador. El Señor será para siempre en Israel «el que nos sacó de Egipto, de la esclavitud». </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Historicidad. </w:t>
      </w:r>
      <w:r>
        <w:rPr>
          <w:rStyle w:val="IntroText"/>
          <w:rFonts w:cs="Tahoma" w:ascii="Tahoma" w:hAnsi="Tahoma"/>
          <w:sz w:val="16"/>
        </w:rPr>
        <w:t xml:space="preserve">¿Quiso el autor escribir historia, o sea, relatar hechos sucedidos? En caso afirmativo, ¿qué criterios y técnicas narrativas empleó? Partiendo del texto, ¿podemos reconstruir un proceso histórico? Y si esto es posible, ¿podemos rastrear sus huellas?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l libro no nos ayuda mucho a responder a estas preguntas, pues es muy vago en detalles significativos, y contiene grandes silencios y lagunas al respecto, p. ej. ¿Cómo se llama el faraón? –En otros libros se suministran nombres: Necó, Nabucodonosor, Ciro, etc.–. No se aducen fechas. Casi todo es anónimo e indiferenciado.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Fuera del libro no encontramos en la literatura circundante referencias precisas a los hechos narrados. La arqueología de Palestina ofrece un testimonio ambiguo. Evidencia movimientos de población y cambios culturales hacia el 1200 a.C. al pasar de la edad de bronce a la del hierro; pero en muchos detalles no concuerda con el relato bíblico.</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No cabe duda, sin embargo, que el autor está narrando hechos que sucedieron y que marcaron para siempre la identidad del pueblo de Israel. Y es este sentido de su propia trayectoria histórica lo que quiere dejar constancia escrita.</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A favor de la historicidad básica del libro del Éxodo, se aduce la exactitud del color egipcio y muchos detalles: nombres, prácticas, fenómenos. Y sobre todo, un argumento de coherencia: sin una experiencia egipcia y una salida con un guía, es muy difícil explicar la historia sucesiva y los textos bíblicos.</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Se señala como fecha más probable para los acontecimientos el reinado en Egipto de Ramsés II, nieto de Ramsés I, fundador de la dinastía XVIII, e hijo de Seti I, quien restableció el dominio egipcio sobre Palestina y Fenicia. Firmado el tratado de paz con el monarca hitita Hatusilis III, el faraón sucumbió a una fiebre constructora; ciudades, monumentos, estatuas.</w:t>
      </w:r>
    </w:p>
    <w:p>
      <w:pPr>
        <w:pStyle w:val="Introtext1"/>
        <w:tabs>
          <w:tab w:val="clear" w:pos="720"/>
          <w:tab w:val="center" w:pos="4320" w:leader="none"/>
          <w:tab w:val="right" w:pos="8640" w:leader="none"/>
        </w:tabs>
        <w:spacing w:lineRule="auto" w:line="360"/>
        <w:ind w:firstLine="181"/>
        <w:rPr>
          <w:rStyle w:val="IntroText"/>
          <w:rFonts w:ascii="Tahoma" w:hAnsi="Tahoma" w:cs="Tahoma"/>
          <w:sz w:val="16"/>
        </w:rPr>
      </w:pPr>
      <w:r>
        <w:rPr/>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b/>
          <w:sz w:val="16"/>
        </w:rPr>
        <w:t xml:space="preserve">Mensaje religioso. </w:t>
      </w:r>
      <w:r>
        <w:rPr>
          <w:rStyle w:val="IntroText"/>
          <w:rFonts w:cs="Tahoma" w:ascii="Tahoma" w:hAnsi="Tahoma"/>
          <w:sz w:val="16"/>
        </w:rPr>
        <w:t xml:space="preserve">Pero por encima de todo, el Éxodo es el testimonio de la revelación de Dios como liberador, sensible al dolor y al clamor de un pueblo que sufre la opresión y que, por tanto, decide inclinar su fuerza en favor del débil. </w:t>
      </w:r>
    </w:p>
    <w:p>
      <w:pPr>
        <w:pStyle w:val="Introtext1"/>
        <w:tabs>
          <w:tab w:val="clear" w:pos="720"/>
          <w:tab w:val="center" w:pos="4320" w:leader="none"/>
          <w:tab w:val="right" w:pos="8640" w:leader="none"/>
        </w:tabs>
        <w:spacing w:lineRule="auto" w:line="360"/>
        <w:ind w:firstLine="181"/>
        <w:rPr/>
      </w:pPr>
      <w:r>
        <w:rPr>
          <w:rStyle w:val="IntroText"/>
          <w:rFonts w:cs="Tahoma" w:ascii="Tahoma" w:hAnsi="Tahoma"/>
          <w:sz w:val="16"/>
        </w:rPr>
        <w:t xml:space="preserve">Esta auto-revelación de un Dios que no tolera la opresión ni la injusticia, es la clave para entender la forma cómo la fe israelita describe las acciones que dieron como resultado su liberación del poderío egipcio. Pero también sigue siendo la clave permanente para que todo pueblo oprimido, de hoy y de mañana, se sacuda de la opresión de toda esclavitud, contando siempre no sólo con la aprobación de Dios, sino lo que es más importante, con el poder y el aliento de su presencia liberadora.   </w:t>
      </w:r>
    </w:p>
    <w:p>
      <w:pPr>
        <w:pStyle w:val="Introtext1"/>
        <w:rPr>
          <w:rStyle w:val="IntroText"/>
          <w:rFonts w:ascii="Tahoma" w:hAnsi="Tahoma" w:cs="Tahoma"/>
          <w:sz w:val="16"/>
        </w:rPr>
      </w:pPr>
      <w:r>
        <w:rPr/>
      </w:r>
    </w:p>
    <w:p>
      <w:pPr>
        <w:pStyle w:val="Introtext1"/>
        <w:rPr>
          <w:rStyle w:val="IntroText"/>
          <w:rFonts w:ascii="Tahoma" w:hAnsi="Tahoma" w:cs="Tahoma"/>
          <w:sz w:val="16"/>
        </w:rPr>
      </w:pPr>
      <w:r>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08:00Z</dcterms:created>
  <dc:creator/>
  <dc:description/>
  <cp:keywords/>
  <dc:language>en-US</dc:language>
  <cp:lastModifiedBy>Alberto Rossa</cp:lastModifiedBy>
  <dcterms:modified xsi:type="dcterms:W3CDTF">2010-01-27T00:49:00Z</dcterms:modified>
  <cp:revision>4</cp:revision>
  <dc:subject/>
  <dc:title/>
</cp:coreProperties>
</file>