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Génesis:</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1,1–2,4a La creación.</w:t>
      </w:r>
      <w:r>
        <w:rPr>
          <w:rStyle w:val="Commentary"/>
          <w:rFonts w:cs="Tahoma" w:ascii="Tahoma" w:hAnsi="Tahoma"/>
        </w:rPr>
        <w:t xml:space="preserve"> Por mucho tiempo se creyó que este relato con el que se abre el Génesis fue lo primero y más antiguo que se escribió en la Biblia. Es probable que los materiales y las tradiciones que se utilizan aquí sí sean muy antiguos, pero está probado que su redacción es quizá de lo último que se escribió en el Pentateuco. El estilo con que está redactado es obra de la escuela sacerdotal (</w:t>
      </w:r>
      <w:r>
        <w:rPr>
          <w:rStyle w:val="Commentary"/>
          <w:rFonts w:cs="Tahoma" w:ascii="Tahoma" w:hAnsi="Tahoma"/>
          <w:b/>
        </w:rPr>
        <w:t>P</w:t>
      </w:r>
      <w:r>
        <w:rPr>
          <w:rStyle w:val="Commentary"/>
          <w:rFonts w:cs="Tahoma" w:ascii="Tahoma" w:hAnsi="Tahoma"/>
        </w:rPr>
        <w:t>), y su propósito carece absolutamente de todo interés científico. Como ya sabemos, el pueblo judío se encontraba entonces a un paso de aceptar la religión babilónica. Lo que exigía y necesitaba no era una lección de prehistoria, sino unos principios que le ayudaran a entender los siglos de historia vivida para no hundirse completamente en la crítica situación que estaban atravesando. Se respiraba un aire de derrota, de fracaso, de horizontes cerrados, de desconfianza respecto a todo tipo de institución; lo que era todavía más peligroso: desde el punto de vista religioso, hay un ambiente de desconfianza hacia su Dios y hasta una cierta sospecha de que Él y sólo Él era el responsable, no sólo de los males pasados, sino también de los presentes.</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La primera intención de los sabios de Israel es liberar a Dios de toda responsabilidad respecto a la injusticia y al mal en el mundo. Con materiales de cosmogonías de otros pueblos orientales componen un relato que busca, mediante el artificio literario de la poesía, inculcar en la mente de los creyentes la idea de que, desde el principio, Dios había creado todo con gran armonía y bondad y que, por lo tanto, no hay en la mente de Dios ningún propósito negativo.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El himno o poema responde a un esquema septenario de creación. Dios crea todo cuanto existe en seis días y el séptimo lo consagra al descanso, lo cual también debe ser imitado por el pueblo. Varios elementos se repiten a lo largo del poema con la intención de que quede bien impreso en la mente del creyente. No se trata de una teoría sobre la formación del mundo ni sobre la aparición de la vida y de las especies en él; hay razones mucho más profundas y serias que impulsan la obra.</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El creyente judío vive una encrucijada histórica: El Señor, Yahvé, su Dios, ha sido derrotado, el pueblo ha perdido sus instituciones, y sus opresores le empujan a aceptar la atractiva religión babilónica con su culto y sus ritos. Para estos fieles tentados, el poema es toda una catequesis, un canto a la resistencia que invita a mantener firme la fe en el Único y Verdadero Dios de Israel.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Veamos en forma de elenco las posibles intenciones y consecuencias que hay detrás de este relato: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1. La creación es fruto de la bondad absoluta de Dios: mientras en los mitos y cosmogonías de los pueblos vecinos la creación está enmarcada en disputas y enfrentamientos violentos entre las divinidades, aquí aparece una omnipotencia creadora, cuya Palabra única va haciendo aparecer cuanto existe con la nota característica de que todo es «bueno».</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2. En la creación todo obedece a un plan armónico, cada elemento cumple una función determinada: los astros iluminan el día o la noche y señalan el paso del tiempo y el cambio de las estaciones; es decir: cada criatura está para servir al ser humano, no al contrario. Ello contrasta con la percepción de otras religiones, entre ellas la babilónica, donde astros y animales eran adorados como divinidades, ante los cuales muchos inmolaban incluso a sus hijos. Jamás esta finalidad estuvo presente en la mente creadora de Dio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3. Se da otro paso más en la toma de conciencia respecto a la relación de Dios con el ser humano y el mundo, al resaltar la responsabilidad propia del hombre y la mujer en este conjunto armónico creado por Dios mediante su Palabra. No es fortuito el hecho de que el ser humano, hombre y mujer, sea lo último que Dios crea en el orden de días que va marcando nuestro poema. Al ambiente de injusticia, de desigualdad y de dominación por parte de quien se cree amo y señor del mundo, se contrapone este nuevo elemento de resistencia: Dios crea al hombre y a la mujer a su propia imagen y semejanza, los crea varón y mujer para que administren conjuntamente su obra en igualdad de responsabilidades. Su imagen y semejanza con Dios era el proyecto propio del ser humano como pareja: construir cada día esa imagen y semejanza manteniendo la fidelidad al proyecto armónico y bondadoso del principio, sin dominar a los demás ni someter a tiranía a los débiles ni al resto de la creación.</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4. En la creación hay un orden y una armonía, no sólo porque es fruto de la Palabra creadora de Dios, sino porque Él mismo ratificó esa armonía y esa bondad con su bendición, algo que es exclusivo de Él y que aquí es también todo un mensaje esperanzador para enfrentar la dura situación de sometimiento en que se hallaban los israelitas.</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5. Finalmente, el descanso sabático es una nueva invitación a la resistencia contra el poder opresor, que hoy cobra gran vigencia. Ni siquiera Dios en su actividad creadora omitió este aspecto del descanso. El ser humano no puede convertirse en un agente de trabajo y producción; el descanso también forma parte de la armonía y finalidad de la creación y, por tanto, está incluido en la imagen y semejanza de su Creador que el ser humano lleva en sí.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Hay, pues, muchos elementos que hacen de este relato un motivo para creer, para esperar y, sobre todo, para resistir contra todo aquello o aquellos que pretenden suplantar la voluntad creadora y liberadora de Dios en este mundo.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2,4b-25</w:t>
      </w:r>
      <w:r>
        <w:rPr>
          <w:rStyle w:val="Commentary"/>
          <w:b/>
        </w:rPr>
        <w:t> </w:t>
      </w:r>
      <w:r>
        <w:rPr>
          <w:rStyle w:val="Commentary"/>
          <w:rFonts w:cs="Tahoma" w:ascii="Tahoma" w:hAnsi="Tahoma"/>
          <w:b/>
        </w:rPr>
        <w:t xml:space="preserve">El Paraíso. </w:t>
      </w:r>
      <w:r>
        <w:rPr>
          <w:rStyle w:val="Commentary"/>
          <w:rFonts w:cs="Tahoma" w:ascii="Tahoma" w:hAnsi="Tahoma"/>
        </w:rPr>
        <w:t xml:space="preserve">Este nuevo relato, también llamado «relato de creación», posee algunas características que lo hacen diferente al del primer capítulo. Nótese que no hay un orden tan rígido, ni una secuencia de obras creadas según los días de la semana. Adviértase también que aquí Dios no da órdenes para que aparezcan las cosas; Él mismo va haciendo con sus manos, va modelando con arcilla a cada ser viviente, se las ingenia para conseguir que su principal criatura, el hombre, se sienta bien: lo duerme y de su costilla «forma» una criatura, que el varón la reconoce como la única con capacidad de ser su compañera entre el resto de criaturas: la mujer.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Por tanto, el estilo literario y la percepción o imagen que se tiene de Dios son completamente distintos a los del primer relato de Génesis. Éste es un relato muy antiguo, que los israelitas ya conocían de varios siglos atrás. El material original del relato parece provenir de la cultura acadia; los israelitas lo adaptaron a su pensamiento y lo utilizaron para explicarse el origen del hombre y de la mujer; más aún, para tratar de establecer las raíces mismas del mal en el mundo.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Efectivamente, desde sus mismos orígenes, Israel ha sufrido y experimentado la violencia. Varias veces se ha visto amenazado y sometido por otros pueblos más fuertes que él; pero él también sometió y ejerció violencia contra otros. La crítica situación del s. VI a.C. obliga de nuevo a repensar el sentido de esta cadena de violencias y, valiéndose de este relato ya conocido por los israelitas, los sabios van a comenzar a probar su tesis de que el origen y la fuente del mal no está en Dios, sino en el mismo corazón humano.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Según el relato que nos ocupa, el ser humano, hombre y mujer, proviene de la misma «adamah» –polvo de tierra–, de la misma materia de la que también fueron hechos los animales (19). Si tantas veces ser humano y animales se asemejan en sus comportamientos, es porque desde su origen mismo hay algo que los identifica: la «adamah». Por eso, a los que nacen se les llama «Adán», porque son formados con «adamah», provienen de ella. De esta forma queda claro para los israelitas, que han soportado la violencia, la opresión y la brutalidad –y que las han infligido a otros–, que los instintos y comportamientos salvajes tienen una misma materia original, tanto en el ser humano como en el animal: la tierra, el polvo.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En la creación del ser humano y de los animales se pueden destacar, al menos, tres elementos que les son comune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1. El ser humano es formado con «arcilla del suelo», elemento del que también están hechos los animales (7.19).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2. Dios da al ser humano «aliento de vida», pero también lo reciben los animales (cfr. 7,15.22; Sal 104,29s).</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3. El ser humano es llamado «ser viviente». Los animales reciben idéntica denominación (1,21; 2,19; 9,10). ¿Significa esto que el ser humano es igual en todo al animal? La Biblia responde negativamente y lo explica. Al ser humano, Dios le da algo que no poseen los animales: la imagen y semejanza con Él (1,26), imagen que empieza a perfilarse desde el momento en que Dios sopla su propio aliento en las narices del ser humano acabado de formar (7).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Así pues, el ser humano no es humano sólo por el hecho de tener un cuerpo; lo específico del ser humano acaece en él cuando el Espíritu de Dios lo inhabita, lo hace apto para ser alguien humanizado. Dicho de otro modo: lo humano acontece en el hombre y en la mujer cuando su materialidad –«adamacidad»– demuestra estar ocupada por el Espíritu de Dio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Así pues, superada la literalidad con que nos enseñaron a ver estos textos, es posible extraer de ellos –también ahora– inmensas riquezas para nuestra fe y crecimiento personal. Basta con echar una mirada a las actuales relaciones sociales, al orden internacional, para darnos cuenta de la tremenda actualidad que cobra este relato. También nuestros fracasos, la violencia y la injusticia que rigen en nuestro mundo tienen que ver con esta tendencia natural a atrapar y a eliminar a quien se atraviese en nuestro camino. Este texto nos invita hoy a tomar conciencia de nuestra natural «adamacidad», pero también a darnos cuenta de que dentro de cada uno se encuentra la presencia del Espíritu que sólo espera la oportunidad que nosotros le demos para humanizarnos, y así poder soñar con una sociedad nueva, gracias a nuestro esfuerzo colectivo.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Ésta es, pues, una primera respuesta que da la Escritura al interrogante existencial sobre el mal, la violencia y la injusticia, pan de cada día del pueblo de Israel y de nosotros, hoy. En definitiva, el trabajo que realizaron los pensadores y sabios de Israel es toda una autocrítica que apenas comienza. Pero el punto de partida queda ya establecido en este segundo relato del Génesis: el origen del mal está en el mismo ser humano, en el dejarse dominar por la «adamacidad» que lleva dentro. El relato siguiente es la ilustración concreta de esta tesi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3,1-24 El pecado</w:t>
      </w:r>
      <w:r>
        <w:rPr>
          <w:rStyle w:val="Commentary"/>
          <w:rFonts w:cs="Tahoma" w:ascii="Tahoma" w:hAnsi="Tahoma"/>
          <w:b/>
          <w:caps/>
        </w:rPr>
        <w:t>.</w:t>
      </w:r>
      <w:r>
        <w:rPr>
          <w:rStyle w:val="Commentary"/>
          <w:rFonts w:cs="Tahoma" w:ascii="Tahoma" w:hAnsi="Tahoma"/>
          <w:b/>
        </w:rPr>
        <w:t xml:space="preserve"> </w:t>
      </w:r>
      <w:r>
        <w:rPr>
          <w:rStyle w:val="Commentary"/>
          <w:rFonts w:cs="Tahoma" w:ascii="Tahoma" w:hAnsi="Tahoma"/>
        </w:rPr>
        <w:t xml:space="preserve">En orden a intentar recuperar al máximo la riqueza y el sentido profundo que encierra este pasaje, conviene «desaprender» en gran medida lo que la catequesis y la predicación tradicionales nos han enseñado. Se nos decía que el ser humano había sido creado en estado de inocencia, de gracia y de perfección absolutas y que, a causa del primer pecado de la pareja en el Paraíso, ese estado original se perdió.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Consecuencias de esta interpretación: Dios tenía un proyecto perfecto, y el hombre y la mujer lo desbarataron con su pecado; Dios no había hecho las cosas tan bien como parecía; la mujer queda convertida en un mero instrumento de pecado, una especie de monstruo tentador; el hombre aparece como un estúpido, víctima inconsciente de las artimañas tentadoras de la mujer. Conviene tener en cuenta que este relato del Paraíso también está construido, por lo menos hasta el versículo 14, sobre la base de un mito mesopotámico. El redactor utiliza materiales de la mitología mesopotámica para resolver cuestionamientos de tipo existencial y de fe que necesitaban los creyentes de su generación. En la Biblia, esos mitos sufren un cambio de referente, una adaptación necesaria para transmitir la verdad que los sabios quieren anunciar a su pueblo.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El pasaje nos muestra a la serpiente y a la mujer unidas en torno a un árbol misterioso llamado «árbol de la ciencia del bien y del mal». La tentadora aquí no es la mujer, como en el mito en el cual se basa este pasaje, sino la serpiente, y la seducción tampoco proviene de la mujer, sino del fruto que «era una delicia de ver y deseable para adquirir conocimiento» (6). La mujer hará partícipe al hombre del fruto del árbol que, como veremos luego, no tiene nada que ver con la sexualidad.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El «árbol de la ciencia del bien y del mal» es el símbolo que ocupa el lugar central del relato. En varios lugares del Antiguo Testamento encontramos la expresión «ciencia del bien y del mal» aplicada al intento de describir la actitud de ser dueño de la decisión última en orden a una determinada acción (cfr. 2 Sm 14,17; 1 Re 3,9; Ecl 12,14 y, por contraposición, Jr 10,5). Esto nos lleva a entender que la gran tentación del ser humano y su perdición es ponerse a sí mismo como medida única de todas las cosas y colocar su propio interés como norma suprema, prescindiendo de Dios. Cada vez que el ser humano ha actuado así a lo largo de la historia, los resultados siempre fueron, y siguen siendo, el sacrificio injusto de otros seres, la aparición del mal bajo la forma de egolatría, placer, despotismo... y ésta sí que fue la experiencia constante de Israel como pueblo.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La adaptación a la mentalidad y las necesidades israelitas de este mito se atribuye a la teología yahvista (</w:t>
      </w:r>
      <w:r>
        <w:rPr>
          <w:rStyle w:val="Commentary"/>
          <w:rFonts w:cs="Tahoma" w:ascii="Tahoma" w:hAnsi="Tahoma"/>
          <w:b/>
        </w:rPr>
        <w:t>J</w:t>
      </w:r>
      <w:r>
        <w:rPr>
          <w:rStyle w:val="Commentary"/>
          <w:rFonts w:cs="Tahoma" w:ascii="Tahoma" w:hAnsi="Tahoma"/>
        </w:rPr>
        <w:t>), aunque releído y puesto aquí por la escuela sacerdotal (</w:t>
      </w:r>
      <w:r>
        <w:rPr>
          <w:rStyle w:val="Commentary"/>
          <w:rFonts w:cs="Tahoma" w:ascii="Tahoma" w:hAnsi="Tahoma"/>
          <w:b/>
        </w:rPr>
        <w:t>P</w:t>
      </w:r>
      <w:r>
        <w:rPr>
          <w:rStyle w:val="Commentary"/>
          <w:rFonts w:cs="Tahoma" w:ascii="Tahoma" w:hAnsi="Tahoma"/>
        </w:rPr>
        <w:t xml:space="preserve">). El mito ilustra muy bien el planteamiento que vienen haciendo los sabios de Israel: el mal en el mundo, en las naciones y en la sociedad, no tiene otro origen que el mismo ser humano cuando se deja atrapar y dominar por la terrenalidad –«adamacidad»– que lleva dentro. En este caso, Israel sabe por experiencia propia lo que es vivir bajo el dominio despótico de una serie de reyes que, en nombre de Dios, lo hundieron en la más absoluta pobreza.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Y en definitiva, la historia de la humanidad, la historia de nuestros pueblos, ¿no está llena también de casos similares? Aquí está la clave para entender la dinámica oculta que lleva consigo toda tiranía, todo totalitarismo, y que nosotros desde nuestra fe convencida y comprometida tenemos que desenmascarar.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Los versículos 14-24 son el aporte propio de la escuela sacerdotal (</w:t>
      </w:r>
      <w:r>
        <w:rPr>
          <w:rStyle w:val="Commentary"/>
          <w:rFonts w:cs="Tahoma" w:ascii="Tahoma" w:hAnsi="Tahoma"/>
          <w:b/>
        </w:rPr>
        <w:t>P</w:t>
      </w:r>
      <w:r>
        <w:rPr>
          <w:rStyle w:val="Commentary"/>
          <w:rFonts w:cs="Tahoma" w:ascii="Tahoma" w:hAnsi="Tahoma"/>
        </w:rPr>
        <w:t xml:space="preserve">). Se trata de un oráculo, tal y como lo utilizaban los profetas. Recuérdese que para la época de la redacción final del Pentateuco, la literatura profética tenía ya un gran recorrido, lo cual quiere decir que la figura del oráculo era muy familiar al pueblo israelita. El oráculo consta, por lo general, de cuatro elemento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1. Un juez, que suele ser Dios, como autoridad suprema.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2. Un reo, que es una persona, una institución o una nación, a la que se juzga; en nuestro relato el reo es triple: el varón, la mujer y la serpiente.</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3. El delito o motivo por el cual se establece el juicio.</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4. La sentencia o el castigo que se señala al infractor.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Por lo general, el oráculo profético no inventa ningún castigo nuevo para el delincuente, sino que aprovecha las catástrofes o los males que acontecieron o que están sucediendo y los interpreta como reprimenda de Dios. Así pues, los castigos que reciben los tres personajes del mito deben ser interpretados del mismo modo que los de los oráculos proféticos: se convierte en castigo o se interpreta como tal algo que ya viene dado y que causa dolor: el arrastrarse de la serpiente, el parto doloroso, la apetencia sexual, lo duro del trabajo y la muerte son fenómenos propios de la naturaleza, pero que en el marco de este oráculo reciben un nuevo referente.</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El mito de los versículos 1-13 busca devolver a Dios su absoluta soberanía moral. El ser humano se autodestruye cuando pierde de vista que Dios, ser esencialmente liberador, es el único punto válido de referencia para saber distinguir qué es lo correcto y lo incorrecto –ciencia del bien y del mal en la Biblia–, más allá de los intereses personales. Cuando se desplaza a Dios para ubicar en su lugar al mismo ser humano y sus tendencias acaparadoras, el resultado es que los intereses personales de ese ser humano, casi siempre institucionalizados, se convierten en norma absoluta para los demás, pervirtiendo así hasta el vocabulario –llamar justo lo que es injusto– e imponiéndola sobre los otro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Éste es el gran llamado de nuestro mito que, al dar respuesta a las causas del mal, denuncia el inmenso mal que en la historia produce una conciencia pervertida, máxime cuando se trata de una conciencia que tiene poder.</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4,1-16</w:t>
      </w:r>
      <w:r>
        <w:rPr>
          <w:rStyle w:val="Commentary"/>
          <w:rFonts w:ascii="Tahoma" w:hAnsi="Tahoma"/>
          <w:b/>
        </w:rPr>
        <w:t> </w:t>
      </w:r>
      <w:r>
        <w:rPr>
          <w:rStyle w:val="Commentary"/>
          <w:rFonts w:cs="Tahoma" w:ascii="Tahoma" w:hAnsi="Tahoma"/>
          <w:b/>
        </w:rPr>
        <w:t>Caín y Abel.</w:t>
      </w:r>
      <w:r>
        <w:rPr>
          <w:rStyle w:val="Commentary"/>
          <w:rFonts w:ascii="Tahoma" w:hAnsi="Tahoma"/>
          <w:b/>
        </w:rPr>
        <w:t> </w:t>
      </w:r>
      <w:r>
        <w:rPr>
          <w:rStyle w:val="Commentary"/>
          <w:rFonts w:cs="Tahoma" w:ascii="Tahoma" w:hAnsi="Tahoma"/>
        </w:rPr>
        <w:t xml:space="preserve">Un poema sumerio del segundo milenio a.C. habla de la rivalidad entre Dumizi, dios pastor, y Enkimdu, dios labrador, y, al contrario de lo que sucede en el relato bíblico, la diosa Inanna prefiere al labrador. Es probable que tanto el relato sumerio como la adaptación que nos presenta la Biblia sea un reflejo de las dificultades y luchas entre pastores –nómadas– y agricultores –sedentario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También nos muestra el relato de Caín y Abel una costumbre religiosa de los antiguos: al inicio de la cosecha, los agricultores ofrecían a sus divinidades sus mejores frutos. Era una forma de agradecer lo que se recibía. Otro tanto hacían los pastores con lo mejor de sus ganados –especialmente los primogénitos–. Pero no se trataba sólo de gratitud, sino de «comprometer» a la divinidad para que el siguiente año fuera también muy productivo. Cuando no era así, se interpretaba que la divinidad no había aceptado las ofrendas del año anterior, las había rechazado y con ellas al oferente. Éste pudo ser el caso de Caín, una mala cosecha a causa de la escasez de lluvias, por plagas o por ladrones; en definitiva, un fracaso agrario le lleva a deducir que su ofrenda del año anterior había sido rechazada por Dios mientras que la de su hermano, no.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Con todo, la intencionalidad del relato va mucho más allá. Estos relatos, construidos en un lenguaje mítico simbólico, son un medio utilizado por los sabios de Israel para hacer entender al pueblo cómo el egoísmo humano disfrazado de muchas formas es, en definitiva, el responsable de los grandes males y fracasos de la historia del pueblo y también de la humanidad.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La narración de Caín y Abel no sólo denuncia a un hermano fratricida, que, llevado por la envidia que desata en él el fracaso, no respeta la vida de su hermano. Más bien, el relato nos trasmite algo mucho más profundo y real: establece el origen paterno del egoísmo ejercido como colectividad; dicho de otro modo: muestra la calidad maldita, el origen maldito de los grupos de poder que tanto daño causaron, y siguen causando, a la humanidad.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Por supuesto que la Biblia no es contraria a las diferentes formas de organización del pueblo, a los grupos, al trabajo comunitario... Todo lo contrario; lo que la Biblia rechaza y maldice desde sus primeras páginas es la tendencia humana a formar colectividades que terminan anteponiendo sus intereses particulares a los de los demás, sin importarles para nada que éstos sean sus propios hermanos. Los grupos de poder generan estructuras que, desafortunadamente, se convierten en permanente tentación para el ser humano. Porque estar fuera de un grupo de poder es una desventaja, es pertenecer a los oprimidos, a los perdedores, a los llamados a desaparecer a manos de los potentados. El prototipo de quien se deja llevar por esta tendencia que «acecha a la puerta» (7) es, para la Biblia, un ser maldito necesariamente, que sólo genera estructuras maldita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Ahora, ¿cómo descubrir los grupos de poder?, ¿cómo identificarlos? La clave no es otra que la misma que retrata a Caín: son los asesinos de sus hermanos. Ellos, queriéndolo o no, terminan por eliminar a los demás. Así que todo el que mate a un semejante, aunque no sea físicamente, es un cainita. El centro del relato no es, por tanto, la mera relación entre Caín y Abel. Se pretende hablar de lo que sí ocupa la centralidad de la narración: la descendencia maldita de Caín, el origen de las estructuras de poder que tanto daño han causado y seguirán causando hasta que los creyentes comprometidos seamos capaces de reconocerlas y de acabar con ellas.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4,17-24</w:t>
      </w:r>
      <w:r>
        <w:rPr>
          <w:rStyle w:val="Commentary"/>
          <w:rFonts w:ascii="Tahoma" w:hAnsi="Tahoma"/>
          <w:b/>
        </w:rPr>
        <w:t> </w:t>
      </w:r>
      <w:r>
        <w:rPr>
          <w:rStyle w:val="Commentary"/>
          <w:rFonts w:cs="Tahoma" w:ascii="Tahoma" w:hAnsi="Tahoma"/>
          <w:b/>
        </w:rPr>
        <w:t>La descendencia de Caín.</w:t>
      </w:r>
      <w:r>
        <w:rPr>
          <w:rStyle w:val="Commentary"/>
          <w:rFonts w:ascii="Tahoma" w:hAnsi="Tahoma"/>
        </w:rPr>
        <w:t> </w:t>
      </w:r>
      <w:r>
        <w:rPr>
          <w:rStyle w:val="Commentary"/>
          <w:rFonts w:cs="Tahoma" w:ascii="Tahoma" w:hAnsi="Tahoma"/>
        </w:rPr>
        <w:t xml:space="preserve">La escena de Caín y Abel está en función de este pasaje, casi nunca tenido en cuenta en la liturgia cristiana. Sin embargo, aquí hay algo verdaderamente importante y, por tanto, no se debe pasar por alto. No se trata de una descendencia en sentido propio, sino más bien de una estirpe anímica y moral. Caín ya había quedado marcado con el sello de la maldición, e inmediatamente nos encontramos con una serie de descendientes suyos, cuyos nombres están estrechamente ligados a lo que hemos llamado los grupos de poder, tan dañinos a lo largo de la historia. Recuérdese que, en la mentalidad semita oriental, el nombre designa el ser de la persona, su condición. Por eso conviene echar un vistazo al sentido etimológico de cada nombre para descubrir lo que este pasaje quiere denunciar y anunciar: cada nombre señala a un grupo que, de un modo u otro, maneja poder, y eso es contrario al querer divino, por ir en contra del respeto debido a la vida del hermano.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Así pues, Henoc está relacionado con una ciudad que Caín está construyendo (17). La Biblia no condena la ciudad por ser ciudad, sino la estructura de injusticia que representaba la ciudad antigua, ya que era una réplica en miniatura del poder imperial. A causa de ella, los empobrecidos de siempre sufrieron la exclusión, la opresión y la explotación inmisericorde. Queda así condenado el aspecto simbólico del poder opresor que representa la ciudad.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Con Henoc queda también condenado su hijo Irad, nombre que significa «asno salvaje». Tal vez represente el poder opresor de los que acumulan terrenos y heredades, los latifundistas, a quienes podríamos añadir hoy los acaparadores de los recursos naturales. Mejuyael, que significa «Dios es destruido», y Metusael, que se traduce por «hombre ávido de poseer», representan el poder de la codicia y el intento de «destruir» al mismo Dios: el dinero, la autoridad, la sabiduría y el lucro personal son poderes que tantas veces han sido endiosados, convertidos en divinidades que directamente entran en competencia con el Dios de la justicia. En el corazón del codicioso y prepotente nace el deseo de acabar con un Dios que le exige que abra la mano (cfr. Dt 15,7s) y que devuelva al hermano lo que a éste le pertenece en justicia.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También esta clase de gente pertenece a la estirpe maldita de Caín, porque en ningún momento le importa la vida del hermano. Estas personas, consideradas individual o colectivamente, que generan estructuras de dominación, llevan en sí mismos la maldición. Lamec es descrito como el hombre de la violencia sin control (19.23s) y está en relación con quienes a lo largo de la historia no han tenido escrúpulo alguno en derramar sangre y llenar la vida de llanto y de dolor a causa de la venganza desmedida y de la tendencia a cobrarse la justicia por su cuenta.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Yabal es descrito como «el antepasado de los pastores nómadas» (20). La posesión desmedida de ganados se convirtió para algunos en dominio y control económico sobre los demás. Yubal, por su parte, aparece como cabeza de cuantos tocan la cítara y el arpa (21). Los poderosos han fomentado muchas veces en la historia una cultura a su medida, que cante sus fechorías. No es que la Biblia condene a la cultura o sus múltiples formas de manifestarse; la condena es para las estructuras injustas que tantas veces se apropian de los frutos de la cultura y de la ciencia para ponerlos al servicio de sus proyectos de opresión y muerte.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En Tubalcaín, «forjador de herramientas de bronce y hierro» (22), no se condena el trabajo con los metales, sino a quienes convirtieron el descubrimiento del bronce y el hierro en una forma de poder y de opresión. Israel y muchos otros pueblos recordaban el dolor y el sufrimiento causados por los filisteos, los primeros en aprovechar los metales. Cierto que la fabricación de herramientas de trabajo elevó la calidad de vida, pero cuando ya no fueron sólo utensilios sino lanzas, armaduras y carros de combate, las cosas cambiaron radicalmente. Algo tan positivo y útil para la vida se convirtió en un instrumento de violencia y muerte que aún persiste. Esto es lo que la Biblia condena y, en consecuencia, los considera también como hijos de Caín, el padre maldito.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Los nombres de las mujeres citadas están todos en relación con la belleza: Ada significa «adorno» (19); Sila, «aderezo» (19); y Naamá, «preciosa, hermosa» (22). Representan a la mujer sometida al poder del varón, que no presta atención al valor del ser femenino, sino sólo a los atributos externos, como su atractivo o sus joyas. Desde muy antiguo, la Biblia condena este abuso como algo ajeno y distinto al plan original de Dios al crear al hombre y a la mujer a su propia imagen y semejanza (1,26). </w:t>
      </w:r>
    </w:p>
    <w:p>
      <w:pPr>
        <w:pStyle w:val="Commentary1"/>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4,25–5,32 Setitas.</w:t>
      </w:r>
      <w:r>
        <w:rPr>
          <w:rStyle w:val="Commentary"/>
          <w:rFonts w:cs="Tahoma" w:ascii="Tahoma" w:hAnsi="Tahoma"/>
        </w:rPr>
        <w:t xml:space="preserve"> No hay que tomar al pie de la letra ninguno de los datos que nos presenta este pasaje. Algunos han lanzado diversas teorías o interpretaciones para estas cifras tan altas. Hay que ponerlas en conexión con el plan global que están explicando los sabios de Israel respecto al sentido de la historia: la interpretan en clave de fidelidad-infidelidad al plan divino, de adhesión o rechazo al proyecto de vida y justicia de Dios. No se trata, por tanto, de unos personajes que, de hecho, hayan logrado semejante longevidad. La cantidad de años es una manera de cuantificar la calidad de la vida pero, sobre todo, la consistencia de la adhesión o rechazo al plan divino. Nótese la variación irregular de las edades, cuya intención real es ambientar el relato que sigue, la historia de Noé y el diluvio.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Podríamos decir que una característica de esta lista de personajes que derivan del tronco que sustituyó al asesinado Abel es que son la estirpe de los «buenos», en contraposición al linaje de Caín, que son los «malos». Pues bien, esta descendencia buena es, a la hora de la verdad, la que va a provocar el castigo del diluvio, porque tampoco fue capaz de mantener esa alta calidad de vida que se desprende del proyecto divino sobre la justicia.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6,1-8</w:t>
      </w:r>
      <w:r>
        <w:rPr>
          <w:rStyle w:val="Commentary"/>
          <w:rFonts w:ascii="Tahoma" w:hAnsi="Tahoma"/>
          <w:b/>
        </w:rPr>
        <w:t> </w:t>
      </w:r>
      <w:r>
        <w:rPr>
          <w:rStyle w:val="Commentary"/>
          <w:rFonts w:cs="Tahoma" w:ascii="Tahoma" w:hAnsi="Tahoma"/>
          <w:b/>
        </w:rPr>
        <w:t>Pecado de los hombres.</w:t>
      </w:r>
      <w:r>
        <w:rPr>
          <w:rStyle w:val="Commentary"/>
          <w:rFonts w:ascii="Tahoma" w:hAnsi="Tahoma"/>
          <w:b/>
        </w:rPr>
        <w:t> </w:t>
      </w:r>
      <w:r>
        <w:rPr>
          <w:rStyle w:val="Commentary"/>
          <w:rFonts w:cs="Tahoma" w:ascii="Tahoma" w:hAnsi="Tahoma"/>
        </w:rPr>
        <w:t xml:space="preserve">Como si se tratara de una interrupción en la lista de descendientes de Adán, nos encontramos con este relato elaborado sobre una antigua creencia en una raza especial de gigantes que, según la leyenda, provienen de la unión de los «seres celestiales», hijos de Dios, con las hijas de los seres humano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El análisis crítico de la historia que desarrollan estos capítulos enfoca ahora los comportamientos negativos de los humanos que han traído como consecuencia la aparición del mal en el mundo. Este relato, patrimonio cultural de algunos pueblos antiguos vecinos de Israel, sirve al redactor para describir otro flagelo que sufrió el pueblo, los hijos de la prostitución sagrada, práctica muy común en todo este territorio del Cercano Oriente. Los descendientes de estas uniones reclamaban unos privilegios especiales que por supuesto no tenían, pero que ellos hacían valer como legítimos, lo cual traía como consecuencia más opresión y empobrecimiento al pueblo.</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Este relato también puede reflejar el recuerdo doloroso de las injusticias cometidas por la familia real. Recuérdese que el rey era tenido como el «hijo de Dios»; podemos suponer que sus hijos reclamaban muchos privilegios que representaban una pesada carga para el pueblo, otra actitud totalmente contraria al plan divino de justicia y de igualdad.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Este relato nos introduce en la historia de Noé. Aumenta la tensión entre el plan armónico y bondadoso de Dios y la infidelidad y corrupción humanas, es decir, el rechazo libre y voluntario de ese plan. La Biblia lo llama corrupción y pecado. Al verlo, Dios se «arrepiente» de haber creado (6). Este pasaje tampoco hay que tomarlo al pie de la letra. No olvidemos que los autores sagrados se valen de muchas imágenes para desarrollar una idea o un pensamiento, porque quieren y buscan que sus destinatarios primeros los entiendan perfectamente.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6,9–8,22</w:t>
      </w:r>
      <w:r>
        <w:rPr>
          <w:rStyle w:val="Commentary"/>
          <w:rFonts w:ascii="Tahoma" w:hAnsi="Tahoma"/>
          <w:b/>
        </w:rPr>
        <w:t> </w:t>
      </w:r>
      <w:r>
        <w:rPr>
          <w:rStyle w:val="Commentary"/>
          <w:rFonts w:cs="Tahoma" w:ascii="Tahoma" w:hAnsi="Tahoma"/>
          <w:b/>
        </w:rPr>
        <w:t>El diluvio: Dios, Noé y su familia.</w:t>
      </w:r>
      <w:r>
        <w:rPr>
          <w:rStyle w:val="Commentary"/>
          <w:rFonts w:ascii="Tahoma" w:hAnsi="Tahoma"/>
          <w:b/>
        </w:rPr>
        <w:t> </w:t>
      </w:r>
      <w:r>
        <w:rPr>
          <w:rStyle w:val="Commentary"/>
          <w:rFonts w:cs="Tahoma" w:ascii="Tahoma" w:hAnsi="Tahoma"/>
        </w:rPr>
        <w:t xml:space="preserve">El castigo va dirigido contra la estirpe setita, es decir, los descendientes de Set, el hermano de Abel, supuestamente la rama «buena» de la familia humana, no portadora de maldición, sino de bendición. Caín y su descendencia fueron declarados malditos por sus actitudes fratricidas. Sin embargo, los males de la humanidad no sólo tienen como culpables a esos grupos de poder que no respetan la vida; también el linaje «bueno» es responsable del fracaso del plan de Dios. Ése es el meollo de todo este pasaje.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Si leemos de corrido este relato, nos encontramos con repeticiones y datos difíciles de confirmar y de compaginar. No olvidemos que detrás de cada detalle hay un complejo mundo cargado de simbolismo. La narración se basa en un antiguo mito mesopotámico, pero adaptado aquí con una finalidad muy distinta a la del original, y con causas y motivos también muy distintos. Se conocen mitos de inundaciones universales de origen sumerio, acadio y sirio, pero dichos materiales reciben una nueva interpretación por parte de Israel. El relato bíblico parece muy antiguo; los especialistas rastrean en el texto actual la mano redaccional de tres de las cuatro grandes fuentes: la yahvista (</w:t>
      </w:r>
      <w:r>
        <w:rPr>
          <w:rStyle w:val="Commentary"/>
          <w:rFonts w:cs="Tahoma" w:ascii="Tahoma" w:hAnsi="Tahoma"/>
          <w:b/>
        </w:rPr>
        <w:t>J</w:t>
      </w:r>
      <w:r>
        <w:rPr>
          <w:rStyle w:val="Commentary"/>
          <w:rFonts w:cs="Tahoma" w:ascii="Tahoma" w:hAnsi="Tahoma"/>
        </w:rPr>
        <w:t>), la elohista (</w:t>
      </w:r>
      <w:r>
        <w:rPr>
          <w:rStyle w:val="Commentary"/>
          <w:rFonts w:cs="Tahoma" w:ascii="Tahoma" w:hAnsi="Tahoma"/>
          <w:b/>
        </w:rPr>
        <w:t>E</w:t>
      </w:r>
      <w:r>
        <w:rPr>
          <w:rStyle w:val="Commentary"/>
          <w:rFonts w:cs="Tahoma" w:ascii="Tahoma" w:hAnsi="Tahoma"/>
        </w:rPr>
        <w:t>) y la sacerdotal (</w:t>
      </w:r>
      <w:r>
        <w:rPr>
          <w:rStyle w:val="Commentary"/>
          <w:rFonts w:cs="Tahoma" w:ascii="Tahoma" w:hAnsi="Tahoma"/>
          <w:b/>
        </w:rPr>
        <w:t>P</w:t>
      </w:r>
      <w:r>
        <w:rPr>
          <w:rStyle w:val="Commentary"/>
          <w:rFonts w:cs="Tahoma" w:ascii="Tahoma" w:hAnsi="Tahoma"/>
        </w:rPr>
        <w:t>). Ésta última (</w:t>
      </w:r>
      <w:r>
        <w:rPr>
          <w:rStyle w:val="Commentary"/>
          <w:rFonts w:cs="Tahoma" w:ascii="Tahoma" w:hAnsi="Tahoma"/>
          <w:b/>
        </w:rPr>
        <w:t>P</w:t>
      </w:r>
      <w:r>
        <w:rPr>
          <w:rStyle w:val="Commentary"/>
          <w:rFonts w:cs="Tahoma" w:ascii="Tahoma" w:hAnsi="Tahoma"/>
        </w:rPr>
        <w:t xml:space="preserve">), fue la que le dio forma definitiva y, por eso, es la que más deja sentir su influencia.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De nuevo, un relato mítico se pone al servicio del análisis crítico de la historia del pueblo al ilustrar su tesis sobre la absoluta responsabilidad del ser humano en los males del pueblo y de la humanidad. En la dinámica de estos once primeros capítulos del Génesis, la narración sobre el diluvio viene a ser una autocrítica de Israel, que ha fracasado, «naufragado», en su vocación al servicio de la justicia y de la vida. También Israel como pueblo elegido, se dejó dominar por la tendencia acaparadora y egoísta del ser humano y terminó hundiéndose en el fracaso.</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Desde esta perspectiva, no es necesario ni trae ningún beneficio a la fe preguntarnos por la veracidad histórica del diluvio, ni por la existencia real de Noé y de su arca. Si nos ubicamos en el punto de vista del escritor sagrado y en el contexto sociohistórico y religioso donde adquiere su forma actual este antiguo mito, la preocupación por la verificación y comprobación de esas cuestiones es inexistente. Tanto el lector como el oyente prestaban atención a lo que quiso decir el redactor, esto es, que el abandono de la justicia y del compromiso con la vida trae como consecuencia verdaderas catástrofes. La fe debe crecer al mismo ritmo que nuestra apuesta por la vida y la justicia.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9,1-17 Alianza de Dios con Noé. </w:t>
      </w:r>
      <w:r>
        <w:rPr>
          <w:rStyle w:val="Commentary"/>
          <w:rFonts w:cs="Tahoma" w:ascii="Tahoma" w:hAnsi="Tahoma"/>
        </w:rPr>
        <w:t xml:space="preserve">Como al inicio de la creación (1,1–2,4a), Dios bendice la obra creada y, de un modo muy especial, a todos los seres vivientes (1-3), y confía a Noé y a su familia –como a la primera pareja– el cuidado y la administración del resto de la creación. Pero hay un énfasis especial en la responsabilidad con el hermano. De una vez sienta el Señor su posición respecto a la violación del derecho a la vida de cada ser viviente, pero especialmente del hermano (5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Los versículos 8-17 nos presentan la alianza de Dios con Noé. Pese a que esta narración aparece en el texto antes de que se hable de Abrahán y de la alianza con él y su descendencia (15,1-21) y mucho antes de que se hable de la alianza en el Sinaí (Éx 19–24), en realidad se trata de un texto de alianza muchísimo más reciente que los dos anteriores textos citados. Se trata de la alianza «noáquica», cuyo signo es el arco iris. La escuela sacerdotal (</w:t>
      </w:r>
      <w:r>
        <w:rPr>
          <w:rStyle w:val="Commentary"/>
          <w:rFonts w:cs="Tahoma" w:ascii="Tahoma" w:hAnsi="Tahoma"/>
          <w:b/>
        </w:rPr>
        <w:t>P</w:t>
      </w:r>
      <w:r>
        <w:rPr>
          <w:rStyle w:val="Commentary"/>
          <w:rFonts w:cs="Tahoma" w:ascii="Tahoma" w:hAnsi="Tahoma"/>
        </w:rPr>
        <w:t xml:space="preserve">), preocupada por rescatar la identidad de Israel y su exclusividad en el mundo, no puede negar que la paternal preocupación de Dios se extiende a toda la humanidad.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Hay una explicación para que se incluyera este texto. Después del exilio ya está prácticamente consolidada en Israel la creencia monoteísta (cfr. Is 44,5-8) y la consiguiente paternidad universal de Dios (Is 56,3-8); pero, por otro lado, la conciencia multisecular de los israelitas de ser el pueblo elegido se resiste a aceptar que el resto de los humanos sin excepción esté en el mismo plano de igualdad. Al cobijar a la humanidad entera bajo la alianza con Noé se afirma la paternidad general de Dios sobre todos los seres vivos. El signo, también universal, es el arco iris, pero Israel está mucho más cerca de Dios, ocupa un lugar destacado en su relación con Él por la alianza hecha con Abrahán, cuyo signo es mucho más íntimo, una impronta que se lleva en la carne: la circuncisión (17,10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Esta diferencia entre Israel y el resto de la humanidad va a quedar derogada en Jesús. En Él quedan abolidas todas las formas de división y separación entre pueblos y creyentes. En adelante, lo único que establece diferencias entre los fieles es el amor y la práctica de la justicia, la escucha de la Palabra de Dios y su puesta en práctica (cfr. Lc 11,28). Esta supresión queda perfectamente ilustrada con el pasaje de la ruptura del velo del templo que nos narran Marcos y Mateo tras la muerte del Señor (Mt 27,51; Mc 15,38). El mismo Pablo anuncia con vehemencia el fin de toda división y distinción (cfr. Gál 3,28; Col 3,11).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9,18-29 Los hijos de Noé. </w:t>
      </w:r>
      <w:r>
        <w:rPr>
          <w:rStyle w:val="Commentary"/>
          <w:rFonts w:cs="Tahoma" w:ascii="Tahoma" w:hAnsi="Tahoma"/>
        </w:rPr>
        <w:t xml:space="preserve">Este pasaje anticipa la narración de la descendencia de Noé del siguiente capítulo, e intenta explicar las relaciones internacionales de Israel a lo largo de su historia. Se trata de un relato etiológico, cuyo fin es explicar las causas de una realidad o de un fenómeno que se está viviendo en el presente y cuyo origen «histórico» es desconocido. La explicación se pone siempre bajo la autoridad de Dios para que aparezca como algo que procede de la misma voluntad divina. Sin embargo, una interpretación en clave de justicia nos revela de inmediato que, en la mente recta de Dios, no cabe la separación entre los pueblos y mucho menos el sometimiento de unos por otros. También es necesario iluminar este pasaje, como el de la alianza con Noé (9,8-17), con las palabras y la praxis de Jesús. Dicho de otro modo, hay que leerlo a la luz de la nueva alianza establecida por Jesú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10,1-32 Noaquitas: tabla de los pueblos. </w:t>
      </w:r>
      <w:r>
        <w:rPr>
          <w:rStyle w:val="Commentary"/>
          <w:rFonts w:cs="Tahoma" w:ascii="Tahoma" w:hAnsi="Tahoma"/>
        </w:rPr>
        <w:t xml:space="preserve">Quienes están haciendo este enorme trabajo de analizar críticamente la historia de Israel y del mundo dan un paso más en la búsqueda de los verdaderos responsables del mal en la historia. Ahora, el análisis se centra en el conjunto de naciones, pero de un modo particular en las grandes y poderosas que con sus proyectos de muerte oprimieron y humillaron tantas veces a los pueblos más pequeños. Nótese que las naciones de las cuales Israel tiene los más dolorosos recuerdos están en relación directa con Cam, el hijo maldito de Noé.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Bajo ningún concepto es posible atribuir un valor literal a este relato. Estamos ante el género literario llamado «genealogía», cuya intención no es dar un informe históricamente verificable, sino establecer las ramificaciones de una descendencia que se multiplica en el mundo de acuerdo con una clasificación muy particular. Tampoco aquí, como en el caso de los hijos de Caín (4,17-24), se trata de una descendencia biológica. Los nombres mencionados hacen referencia a pueblos, islas y naciones que se desprenden de un tronco común, Noé, signo de la vida en medio del panorama de muerte que representa el diluvio. Su misión y sentido en el mundo era crecer, multiplicarse, poblar la tierra, administrarla (cfr. 9,7), pero nunca fueron fieles a esa misión que Dios les había confiado. Así, este género literario sirve para enmarcar y expresar lo que los redactores del Pentateuco quieren decir al «resto de Israel»: que en la praxis del mal en el mundo, las naciones, especialmente las grandes y poderosas, tienen la responsabilidad mayor.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Nótese que los redactores no dividen el mundo en cuatro partes, como es habitual, sino que lo dividen en tres para expresar las relaciones de Israel con los demás pueblos: un tercio del mundo, descendiente de Jafet, son pueblos marítimos (5), lejanos, desconocidos y, por tanto, neutrales en relación con Israel. Otro tercio está compuesto por los descendientes de Cam, el hijo que se hizo merecedor de la maldición por no haber respetado a su padre. Las relaciones que establece con la descendencia de Cam, es decir, con las naciones que proceden de este tronco maldito, son negativas. Aquí están incluidos los países que más dolor y muerte ocasionaron a Israel: Babilonia, Egipto, Asiria y los cananeos. Estas grandes naciones también merecen ser juzgadas por su responsabilidad directa en las grandes catástrofes históricas. El otro tercio del mundo está conformado por los descendientes de Sem, los semitas. Son los pueblos del desierto que participan de un fondo histórico común que, de un modo u otro, los acerca. Son pueblos hermanos por sanguinidad y por su suerte histórica. Éste debería ser el criterio para una búsqueda de la paz en el Cercano Oriente actual, no la lucha ni la exclusión del territorio.</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El número total de pueblos y naciones que descienden de los tres hijos de Noé es de setenta, número perfecto para la mentalidad hebrea. No se quiere decir con ese número que el mundo y su historia sean perfectos; se busca consolar y animar al pueblo diciéndole que, pese a los dolores y las tragedias de la historia ocasionados por el egoísmo y por la «adamacidad» de tiranos, grupos de poder y de naciones poderosas, pese a todo ello, el mundo y la historia están en manos de Dios. En esto consiste la perfección, en que la historia y el mundo no se han escapado de las manos de Dios. </w:t>
      </w:r>
    </w:p>
    <w:p>
      <w:pPr>
        <w:pStyle w:val="Commentary1"/>
        <w:spacing w:lineRule="exact" w:line="171"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11,1-9 La torre de Babel. </w:t>
      </w:r>
      <w:r>
        <w:rPr>
          <w:rStyle w:val="Commentary"/>
          <w:rFonts w:cs="Tahoma" w:ascii="Tahoma" w:hAnsi="Tahoma"/>
        </w:rPr>
        <w:t xml:space="preserve">Con el relato de la torre de Babel queda completado el círculo del análisis crítico que los sabios de Israel han tenido que hacer de su propia historia. En este recorrido quedan al descubierto varias claves que sirven para comprender el pasado y la acción del mal en él: el ser humano es el origen de todos los males en la historia cuando impone su egoísmo y su propio interés sobre los demás (3,1-24); los ambiciosos se asocian con otros formando grupos de poder para excluir, dominar y oprimir (4,17-24); el mismo pueblo de Israel traicionó su vocación fundamental a la vida y a su defensa (6–9); las restantes naciones, especialmente las que crecieron y se hicieron grandes, lo hicieron a costa de los más débiles (10,1-32).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Ahora se cuestiona por medio de este relato el papel de las estructuras política y religiosa en la historia. Una interpretación tradicional y simplista nos enseñó que este pasaje explica el origen de la diversidad de pueblos, culturas y lenguas como un castigo de Dios contra quienes supuestamente «hablaban una sola lengua». En realidad, el texto es más profundo de lo que parece y puede ser de gran actualidad si lo leemos a la luz de las circunstancias sociohistóricas en que se escribió. El texto hebreo no nos dice que «el mundo entero hablaba la misma lengua con las mismas palabras». Dice, literalmente, que «toda la tierra era un único labio», expresión que nos resulta un poco extraña y que los traductores han tenido que verter a las lenguas actuales para hacerla comprensible a los lectores, pero dejando de percibir la gran denuncia que plantea el texto original y la luz que arroja para la realidad que viven hoy nuestros pueblos y cultura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En diferentes literaturas del Antiguo Oriente, los arqueólogos han hallado textos que contienen esta misma expresión y cuyo sentido es la dominación única impuesta por un solo señor, el emperador. Mencionemos sólo un testimonio arqueológico extrabíblico, el prisma de Tiglat-Pilésar (1115-1077 a.C.), que dice: «Desde el principio de mi reinado, hasta mi quinto año de gobierno, mi mano conquistó por todo 42 territorios y sus príncipes; desde la otra orilla del río Zab inferior, línea de confín, más allá de los bosques de las montañas, hasta la otra orilla del Éufrates, hasta la tierra de los hititas y el Mar del Occidente, yo los convertí en una única boca, tomé rehenes y les impuse tributos». Nótese que la expresión «una única boca» no tiene nada que ver con cuestiones de tipo idiomático, pero sí tiene que ver con el aspecto político. Se trata de la imposición por la fuerza de un mismo sistema económico, el tributario. Así pues, nuestro texto hace referencia a la realidad que vivía «el mundo entero», sometida a una única boca, esto es, a un único amo y señor, cuyo lenguaje era el de la conquista y la dominación. Todo pueblo derrotado era sometido a la voluntad del tirano: sus doncellas, violadas y reducidas a servidumbre; sus jóvenes, asesinados o esclavizados; sus instituciones, destruidas; sus líderes, desterrados o muertos; sus tierras, saqueadas; sus tesoros, robados; la población superviviente, obligada a pagar tributo anual al conquistador. Bajo esta perspectiva, nuestro texto no revela tanto un castigo de Dios cuanto su oposición a las prácticas imperialista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El último piso de las torres –de las que construían los conquistadores como signo de poder– estaba destinado a la divinidad. Era algo así como una cámara nupcial, completamente vacía, a la que la divinidad bajaba para unirse con el artífice de la torre. Semejante edificación no la construía cualquiera: era el símbolo de poder de un imperio. Anualmente, mediante una liturgia especial, se le hacía creer al pueblo que la divinidad descendía a la cúspide para unirse a la estructura dominante, para bendecirla. Así, los pueblos sometidos pensaban que la divinidad estaba de parte de su opresor. En realidad, se trataba de una creencia ingenua y alienante, fruto de una religión vendida al sistema.</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Nuestro relato denuncia y corrige dicha creencia. El Señor desciende desde el cielo, pero no para unirse al poder que ha construido la torre; baja para destruirla y, de paso, liberar a los pueblos del sometimiento y de la servidumbre. No se trata, pues, de un castigo, sino de un acto liberador de Dio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A la luz del profundo sentido que encierra esta historia, el creyente de hoy tiene la herramienta apropiada para releer críticamente la realidad político-religiosa que vive. Desde hace algunos años, el mundo camina hacia una forma de globalización. Pero, ¿se trata de un proyecto que de veras beneficia a todos los pueblos por igual? ¿Qué papel están jugando en este proceso las estructuras económica, política y religiosa, y al servicio de quién se encuentran? ¿De los más débiles? ¿Respeta el proyecto de globalización la identidad cultural, política, económica, religiosa y nacional de cada pueblo? El papel de la religión es decisivo, tanto en los procesos de concienciación como de alienación del pueblo, así que deberíamos utilizar este pasaje para enjuiciar la globalización actual y no tener que lamentarlo más adelante. </w:t>
      </w:r>
    </w:p>
    <w:p>
      <w:pPr>
        <w:pStyle w:val="Commentary1"/>
        <w:spacing w:lineRule="exact" w:line="171"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11,10-32 Semitas. </w:t>
      </w:r>
      <w:r>
        <w:rPr>
          <w:rStyle w:val="Commentary"/>
          <w:rFonts w:cs="Tahoma" w:ascii="Tahoma" w:hAnsi="Tahoma"/>
        </w:rPr>
        <w:t>Una vez más, la corriente sacerdotal (</w:t>
      </w:r>
      <w:r>
        <w:rPr>
          <w:rStyle w:val="Commentary"/>
          <w:rFonts w:cs="Tahoma" w:ascii="Tahoma" w:hAnsi="Tahoma"/>
          <w:b/>
        </w:rPr>
        <w:t>P</w:t>
      </w:r>
      <w:r>
        <w:rPr>
          <w:rStyle w:val="Commentary"/>
          <w:rFonts w:cs="Tahoma" w:ascii="Tahoma" w:hAnsi="Tahoma"/>
        </w:rPr>
        <w:t xml:space="preserve">) nos presenta una nueva genealogía. La intención es presentar los orígenes remotos de Abrahán, padre de los semitas. Por supuesto, se trata de un artificio literario que no se puede tomar al pie de la letra. La finalidad del relato es anticipar la historia de Abrahán y su familia y obedece por tanto a la tendencia de la corriente sacerdotal de «dotar» de un origen genealógico a sus personaje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12,1-9 Vocación de Abrán. </w:t>
      </w:r>
      <w:r>
        <w:rPr>
          <w:rStyle w:val="Commentary"/>
          <w:rFonts w:cs="Tahoma" w:ascii="Tahoma" w:hAnsi="Tahoma"/>
        </w:rPr>
        <w:t>Dios irrumpe en la historia de un desconocido hasta ahora en la Biblia, que es, en definitiva, prototipo de la irrupción de Dios en la conciencia humana. Dios llama y su llamado pone en movimiento al elegido. Lo desestabiliza en cierto modo. A partir de ese momento, su vida adquiere una nueva dimensión.</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Los datos históricos de las poblaciones de esta región que se mencionan aquí indican que los desplazamientos eran normales, ya que se trataba de grupos nómadas o seminómadas. Seguramente, Abrán habría hecho recorridos semejantes a los que nos narra este pasaje. Sin embargo, el itinerario que leemos aquí tiene varias novedades: 1. Es realizado por una orden expresa, un llamado divino. 2. Hay un acto de obediencia del sujeto. 3. El desplazamiento ya no es temporal sino definitivo, toda vez que está fundado en la promesa de la donación del territorio cuya propiedad exclusiva reposará en la descendencia numerosa prometida al beneficiario del don; todo esto enmarcado en la promesa de una bendición perpetua, que alcanzará a todas las familias de la tierra. 4. La presencia de estos extranjeros, hasta ahora trashumantes, adquiere el carácter de permanente con la construcción de un altar en Siquén (7) al Dios que allí se le apareció, y otro en Betel donde estableció su campamento e invocó al Señor (8).</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Estos gestos, que significan posesión del territorio, son el argumento religioso para reclamar el derecho sobre la tierra, pues en la mentalidad israelita dicho derecho está amparado por una promesa de Dios. Es obvio que, si no nos apartamos de una lectura en clave de justicia, podemos comprobar que aquí se verifica algo que es común a todas las religiones: califican de deseo, voluntad o mandato divino aquello que resulta ser bueno, positivo o conveniente para el grupo. No piensa en otra cosa el redactor del texto.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No debemos concluir que Dios sea tan injusto como para no reconocer el derecho de los moradores nativos de Canaán. Hay que tener siempre a la mano dos criterios clave para interpretar bien cualquier pasaje bíblico: 1. Para nosotros como creyentes, todo texto de la Escritura es, sí, Palabra de Dios; pero es también palabra humana, palabra que está mediatizada por una carga de circunstancias socio-históricas y afectivas del escritor, quien no tiene inconveniente en presentar como Palabra o como voluntad de Dios lo que es provechoso y bueno para su grupo. 2. La clave de la justicia.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Todo pasaje bíblico ha de pasar siempre por estas claves de interpretación, ya que nos ayudan a definir hasta dónde el texto que leemos nos revela o nos esconde al Dios de justicia, comprometido con la vida de todos sin distinción, ese Dios que –como vemos en Éx 3,14– se autodefine como «el que es, el que era y el que será». Es importante aclararlo cuanto antes, porque en los relatos y en el resto de libros que siguen encontraremos pasajes en los que aparecen imágenes muy ambiguas y, por tanto, muy peligrosas de Dios. Una interpretación desprevenida o desprovista de estos criterios puede confundir la fe del creyente y otros pueden –como ha sucedido– aprovechar estas tergiversaciones para seguir sembrando el dolor y la muerte en nombre de un Dios equívoco, cuya existencia no es posible seguir admitiendo.</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12,10-20</w:t>
      </w:r>
      <w:r>
        <w:rPr>
          <w:rStyle w:val="Commentary"/>
          <w:rFonts w:ascii="Tahoma" w:hAnsi="Tahoma"/>
        </w:rPr>
        <w:t> </w:t>
      </w:r>
      <w:r>
        <w:rPr>
          <w:rStyle w:val="Commentary"/>
          <w:rFonts w:cs="Tahoma" w:ascii="Tahoma" w:hAnsi="Tahoma"/>
          <w:b/>
        </w:rPr>
        <w:t xml:space="preserve">Abrán en Egipto. </w:t>
      </w:r>
      <w:r>
        <w:rPr>
          <w:rStyle w:val="Commentary"/>
          <w:rFonts w:cs="Tahoma" w:ascii="Tahoma" w:hAnsi="Tahoma"/>
        </w:rPr>
        <w:t xml:space="preserve">El versículo 9 nos indicaba que Abrán se había trasladado por etapas al Negueb, región al sur del territorio que simbólicamente había tomado ya en posesión. El Negueb es, de hecho, la parte más árida y estéril del territorio; si a ello se le suma una sequía, la hambruna no se hace esperar. Estando tan cerca de Egipto, lo más práctico es viajar hasta el país del Nilo en búsqueda de alimentos, recurso atestiguado en documentos egipcio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Ahora, utilizando elementos que corresponden a una realidad histórica y a actitudes y comportamientos culturales de aquella época en el Cercano Oriente, nos encontramos con una tradición sobre el patriarca y su esposa en Egipto, narración que tiene otros paralelos en el mismo libro del Génesis (cfr. 20,1-18; 26,1-11), lo cual indica que esta tradición es conocida por distintos grupos que se transmiten entre sí historias sobre la vida del patriarca. Ahora bien, la intencionalidad del redactor es resaltar la figura «intocable» de Abrán como pieza fundamental en los comienzos de la historia de salvación narrada. Del protagonista no se esperaría este comportamiento engañoso que trae como consecuencia graves dolencias y aflicción al faraón y a su corte (17). La reacción del faraón (18-20) es, si se quiere, más ejemplar que la actitud del patriarca y la matriarca. En definitiva, esta historia salvífica que comienza va quedando escrita por Dios entre las caídas, los fracasos y errores de sus protagonistas. Dios no escoge a un santo o una santa; elige porque conoce la fragilidad y debilidad humanas y sabe que es ahí donde irá recogiendo las piezas del mosaico de su proceder salvífico en el mundo.</w:t>
      </w:r>
    </w:p>
    <w:p>
      <w:pPr>
        <w:pStyle w:val="Commentary1"/>
        <w:spacing w:lineRule="exact" w:line="171"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13,1-18</w:t>
      </w:r>
      <w:r>
        <w:rPr>
          <w:rStyle w:val="Commentary"/>
          <w:rFonts w:ascii="Tahoma" w:hAnsi="Tahoma"/>
          <w:b/>
        </w:rPr>
        <w:t> </w:t>
      </w:r>
      <w:r>
        <w:rPr>
          <w:rStyle w:val="Commentary"/>
          <w:rFonts w:cs="Tahoma" w:ascii="Tahoma" w:hAnsi="Tahoma"/>
          <w:b/>
        </w:rPr>
        <w:t>Abrán y Lot.</w:t>
      </w:r>
      <w:r>
        <w:rPr>
          <w:rStyle w:val="Commentary"/>
          <w:rFonts w:ascii="Tahoma" w:hAnsi="Tahoma"/>
          <w:b/>
        </w:rPr>
        <w:t> </w:t>
      </w:r>
      <w:r>
        <w:rPr>
          <w:rStyle w:val="Commentary"/>
          <w:rFonts w:cs="Tahoma" w:ascii="Tahoma" w:hAnsi="Tahoma"/>
        </w:rPr>
        <w:t xml:space="preserve">Dos partes bien definidas componen esta sección: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1. La decisión de Abrán y Lot de separarse, dado que el territorio en que se encuentran es pequeño para contener a ambos. Al parecer, la cantidad de ganado que ambos poseen necesita un mayor espacio para pastar. Hay señales de enfrentamiento entre los siervos de Lot y los de Abrán, hecho muy común en un territorio donde cada pequeña porción de hierba es motivo de conflicto. Las tradiciones más antiguas en torno a Abrahán no conocían este parentesco de Lot con el patriarca y, al parecer, es una referencia relativamente tardía en Israel que tendría como trasfondo histórico las relaciones del reino davídico y salomónico con algunos grupos vecinos del otro lado del Jordán –el sur de la actual Jordania–. Lo ejemplar de la primera parte es el tono pacífico con el que se define la situación entre ambos personajes (8-13).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2. La segunda parte es la ratificación, de nuevo, de la promesa que el Señor había hecho a Abrán en 12,2, con la novedad de que el patriarca escoge definitivamente el lugar del territorio donde fijará su residencia y donde ubicará también su propia tumba, el encinar de Mambré, en Hebrón, donde además erige un altar al Señor (18).</w:t>
      </w:r>
    </w:p>
    <w:p>
      <w:pPr>
        <w:pStyle w:val="Commentary1"/>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14,1-17 El rescate de Lot. </w:t>
      </w:r>
      <w:r>
        <w:rPr>
          <w:rStyle w:val="Commentary"/>
          <w:rFonts w:cs="Tahoma" w:ascii="Tahoma" w:hAnsi="Tahoma"/>
        </w:rPr>
        <w:t xml:space="preserve">Llama la atención el número de reyes y de reinos en un territorio tan pequeño como en el que se desenvuelven las escenas de este pasaje. No se trata de reinos en sentido estricto, sino más bien de pequeñas ciudades-estado, cuya cabeza era un reyezuelo títere del poder central del faraón egipcio. La figura de la ciudad-estado fue un recurso político y económico a través del cual los grandes imperios, en este caso Egipto, dominaban en la época patriarcal y gobernaban sobre una cada vez mayor extensión territorial. Una ciudad-estado era la réplica en miniatura del poder y dominio centrales. Todos los grupos que dieron origen a Israel vivieron en carne propia el influjo de estas unidades administrativas que iban expoliando poco a poco a los campesinos, a los aldeanos y a los propietarios de tierras y ganado.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Nótese cómo Abrán es denominado «el hebreo» (13), lo cual le da un toque de historicidad al relato. Se trataría del recuerdo de los conflictos permanentes entre aldeanos y campesinos con las autoridades representativas del imperio, protagonizados especialmente por grupos que fueron identificados como «hapiru» o «habiru», y que a la postre serían el origen remoto de los «hebreo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14,18-24 Abrán y Melquisedec. </w:t>
      </w:r>
      <w:r>
        <w:rPr>
          <w:rStyle w:val="Commentary"/>
          <w:rFonts w:cs="Tahoma" w:ascii="Tahoma" w:hAnsi="Tahoma"/>
        </w:rPr>
        <w:t>Extraña escena, en la cual Abrán es bendecido por un rey-sacerdote –uso frecuente en el Antiguo Oriente–. No se ha establecido aún si Melquisedec era rey-sacerdote de la Jerusalén que más tarde arrebataría David a los jebuseos. Abrán cumple con lo mandado por el derecho vigente y paga la décima parte al sacerdote/rey. El Nuevo Testamento ve en este extraño personaje, que ofrece pan y vino, un anticipo de la figura de Cristo, sumo y eterno sacerdote de la nueva alianza (cfr. Heb 5,6-10; 6,20).</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15,1-21 Alianza de Abrán con el Señor. </w:t>
      </w:r>
      <w:r>
        <w:rPr>
          <w:rStyle w:val="Commentary"/>
          <w:rFonts w:cs="Tahoma" w:ascii="Tahoma" w:hAnsi="Tahoma"/>
        </w:rPr>
        <w:t xml:space="preserve">De nuevo, Dios toma la iniciativa en esta historia con Abrán que comenzó en el capítulo 12. Y de nuevo una promesa: «no temas, yo soy tu escudo». Por primera vez, Abrán responde al Señor. Los dones que el Señor ofrece no servirán de mucho, puesto que Abrán no tiene quién le herede; un extranjero será el heredero, su nombre y su reputación se perderán por siempre. Sigue la ratificación de la promesa que se prolongará infinitamente, gracias a un heredero nacido de las propias entrañas del patriarca (4). Promesa que aún no se concreta, pero en la que queda comprometida la Palabra del Señor, gracias al acuerdo sellado con Abrán. Los versículos 9s describen el modo como se sellaba un pacto o alianza: varios animales cortados en dos y dispuestas las mitades una frente a la otra. Las dos partes pactantes pasaban por el medio (17s), después de haber fijado las cláusulas y compromisos, profiriendo la imprecación de que les sucediera lo mismo que a estos animales divididos si llegaban a quebrantar alguno de los compromisos contraídos. Los animales partidos eran, entonces, el símbolo de la suerte que correrían los contratantes en caso de romper la alianza (cfr. Jr 34,18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Lo novedoso de esta alianza del Señor con Abrán, que subraya la gratuidad absoluta, es el hecho de que precisamente Dios sea uno de los pactantes o copartícipes. En la práctica normal, la divinidad o las divinidades eran puestas como testigos del pacto; aquí, Dios es testigo y pactante, lo cual le da aún mayor garantía de cumplimiento.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Hay quienes afirman que, dada esta condición, no se podría hablar en sentido estricto de una alianza, sino más bien de una promesa muy firme que Dios hace a Abrán. De todos modos, al narrador poco le importa si cumple en todos sus términos la formalidad de la alianza, o no; lo que realmente quiere transmitir es esa profunda e íntima unión de Dios con el pueblo, cuyos lazos se estrechan de modo definitivo por medio de una alianza que tiene como efecto inmediato establecer la paternidad por parte del contratante principal –en este caso, el mismo Dios–, la filiación del contrayente secundario, en este caso Abrán, y la fraternidad de todos entre sí. Este tipo de vínculos generados por las alianzas llegó a tener mucha más fuerza que los mismos vínculos de sangre.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Los versículos 13s no son tanto un vaticinio de lo que sucederá al pueblo en Egipto, cuanto una constatación de lo que en realidad sucedió. Los versículos 18b-21 son la geografía de la tierra prometida, cuya totalidad jamás pudo concretarse. Quien más se aproximó fue Salomón, pero después de él y hasta hoy, esa extensión nunca ha podido estar completamente en manos del pueblo judío. </w:t>
      </w:r>
    </w:p>
    <w:p>
      <w:pPr>
        <w:pStyle w:val="Commentary1"/>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16,1-16 Ismael. </w:t>
      </w:r>
      <w:r>
        <w:rPr>
          <w:rStyle w:val="Commentary"/>
          <w:rFonts w:cs="Tahoma" w:ascii="Tahoma" w:hAnsi="Tahoma"/>
        </w:rPr>
        <w:t xml:space="preserve">La promesa de la descendencia (12,2s; 13,16; 15,5) aún no empieza a cumplirse. Sara ya no puede concebir y recurre al uso común de la época, obtener un hijo por medio de su esclava. Ésta no es del mismo pueblo, es egipcia (1.3). Según lo estipulado por la misma ley mosaica, «no tomarás esclavos de tu mismo pueblo» (Lv 25,44), lo cual nos da idea de que el relato no es demasiado antiguo. Lo que sí es muy antiguo es la relación antagónica entre israelitas e ismaelitas. Este relato prepara la oposición que históricamente ha existido entre judíos y árabes. Agar, madre de Ismael, aunque rechazada por Sara por su falta de respeto, no es desechada por el Señor. A ella, como matriarca del pueblo ismaelita, Dios también le promete una numerosa descendencia (10), pero no hay promesa de territorio. Con sutileza, el redactor deja relegado a todo este pueblo a vivir al margen del territorio como «potro salvaje», «separado de sus hermanos» (12), sometido a ellos, según la orden dada a su misma madre: «sométete a ella» (9).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No se pueden perder de vista dos aspectos muy importantes para poder entender este episodio que abiertamente contradice la actitud justa de Dio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1. El relato, aunque anuncia algo que sucederá en el futuro, es en realidad un comportamiento con un trasfondo histórico que hunde sus raíces en el más remoto pasado, que continúa en el presente –tiempo de la redacción– y se mantendrá en el futuro.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2. El narrador, y con él la comunidad de creyentes, tiende a poner en boca de Dios –le atribuye su realización o la autoridad divina aprueba– aquello que ellos consideran bueno, benéfico y positivo para su grupo, sin tener en cuenta muchas veces los efectos sobre otros núcleos o colectivos humanos. Por ello es necesario leer este texto también en clave de justicia para no equivocarnos respecto a la misericordia y el amor de Dios.</w:t>
      </w:r>
    </w:p>
    <w:p>
      <w:pPr>
        <w:pStyle w:val="Commentary1"/>
        <w:spacing w:lineRule="exact" w:line="171"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17,1-14 Alianza del Señor con Abrán. </w:t>
      </w:r>
      <w:r>
        <w:rPr>
          <w:rStyle w:val="Commentary"/>
          <w:rFonts w:cs="Tahoma" w:ascii="Tahoma" w:hAnsi="Tahoma"/>
        </w:rPr>
        <w:t xml:space="preserve">Este pasaje recupera el hilo narrativo en torno a la alianza del Señor con Abrahán, interrumpido por el relato sobre Ismael, el hijo de la esclava. El punto central de este pasaje lo constituye el mandato del Señor sobre el signo físico, corporal, de esta alianza entre Dios y Abrahán, que aquí ya comienza a representar a todo el pueblo: el signo de la circuncisión (10-14).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De hecho, aquí no se está refiriendo el origen de una práctica en realidad antiquísima, conocida por egipcios, fenicios, sirios, caldeos y etíopes antiguos y ligada aparentemente a la iniciación sexual de los varones. Lo que sí nos revela el texto bíblico son los sentidos que este uso comienza a tener para el pueblo de la Biblia: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1. La circuncisión empieza a tener sentido religioso como consecuencia inmediata de la conclusión de la alianza, con lo cual la experiencia íntima y personal de Abrán se proyecta y toma forma en un grupo de creyentes que asumen dicha experiencia como única, pero de todo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2. Es un signo de bendición. Conviene tener presente que la intencionalidad del principio no era quedarse sólo en lo externo, en la carne, como tantas veces denunció Jeremías.</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17,15-22 Sara. </w:t>
      </w:r>
      <w:r>
        <w:rPr>
          <w:rStyle w:val="Commentary"/>
          <w:rFonts w:cs="Tahoma" w:ascii="Tahoma" w:hAnsi="Tahoma"/>
        </w:rPr>
        <w:t>La incertidumbre de Abrahán respecto al cumplimiento de la promesa de la descendencia se justifica en el elevado número de años de él y de su esposa. No hay que interpretar estas edades como algo real, sino más bien como una forma de manifestar una dificultad física de alguno de los dos para tener hijos. Esto hace que la misma Sara acceda al uso, permitido por las leyes vigentes, para obtener un heredero (16,1-15) y entrega a su esposo a Agar, de quien es propietaria y cuyo fruto también será propiedad suya. El relato anticipa el desenlace final que culmina con el embarazo de la misma Sara, ya sugerido en el nombre y la decisión divina de mantener con este segundo descendiente de Abrahán y primero de Sara el mismo pacto que estableció con Abrahán (19-21).</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17,23-27</w:t>
      </w:r>
      <w:r>
        <w:rPr>
          <w:rStyle w:val="Commentary"/>
          <w:rFonts w:ascii="Tahoma" w:hAnsi="Tahoma"/>
          <w:b/>
        </w:rPr>
        <w:t> </w:t>
      </w:r>
      <w:r>
        <w:rPr>
          <w:rStyle w:val="Commentary"/>
          <w:rFonts w:cs="Tahoma" w:ascii="Tahoma" w:hAnsi="Tahoma"/>
          <w:b/>
        </w:rPr>
        <w:t>Circuncisión de los hombres de la casa de Abrahán.</w:t>
      </w:r>
      <w:r>
        <w:rPr>
          <w:rStyle w:val="Commentary"/>
          <w:rFonts w:ascii="Tahoma" w:hAnsi="Tahoma"/>
        </w:rPr>
        <w:t> </w:t>
      </w:r>
      <w:r>
        <w:rPr>
          <w:rStyle w:val="Commentary"/>
          <w:rFonts w:cs="Tahoma" w:ascii="Tahoma" w:hAnsi="Tahoma"/>
        </w:rPr>
        <w:t>Abrahán comparte su suerte con los suyos, la alianza que hizo con Dios afecta también a todos los hombres que viven en su casa, empezando por su hijo Ismael.</w:t>
      </w:r>
    </w:p>
    <w:p>
      <w:pPr>
        <w:pStyle w:val="Commentary1"/>
        <w:spacing w:lineRule="exact" w:line="171"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18,1-15 Aparición y promesa. </w:t>
      </w:r>
      <w:r>
        <w:rPr>
          <w:rStyle w:val="Commentary"/>
          <w:rFonts w:cs="Tahoma" w:ascii="Tahoma" w:hAnsi="Tahoma"/>
        </w:rPr>
        <w:t xml:space="preserve">En el marco de una aparición del Señor a Abrahán encontramos de nuevo la ratificación de la promesa de un hijo a Abrahán con su esposa Sara. El número de veces que se ha repetido esta promesa y los contextos en los que se ha realizado nos indican la diversidad de tradiciones en torno a los orígenes de la descendencia abrámica. Se explica, por tanto, que haya repeticiones y, a veces, hasta aparentes contradicciones. Nótese, por ejemplo, que en 17,17 se nos dice que Abrahán se ríe de la promesa de un hijo a su edad, mientras que en 18,12 es Sara la que se ríe. </w:t>
      </w:r>
    </w:p>
    <w:p>
      <w:pPr>
        <w:pStyle w:val="Commentary1"/>
        <w:spacing w:lineRule="exact" w:line="171"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18,16-33 Intercesión de Abrahán. </w:t>
      </w:r>
      <w:r>
        <w:rPr>
          <w:rStyle w:val="Commentary"/>
          <w:rFonts w:cs="Tahoma" w:ascii="Tahoma" w:hAnsi="Tahoma"/>
        </w:rPr>
        <w:t xml:space="preserve">La experiencia religiosa de Israel respecto a sus antepasados está basada en un tipo de relación directa de dichos ancestros con Dios. Véase la familiaridad y sencillez de trato de Abrahán con estos tres personajes, uno de los cuales es el mismo Dios. Este detalle nos lleva a pensar que se trata de una tradición bastante antigua, cuando la forma de relacionarse con Dios todavía no estaba rodeada de un cierto temor reverencial hacia la divinidad. El sentido religioso y pastoral que se deduce del pasaje es la sensibilidad humana por sus semejante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Abrahán intercede por los habitantes de Sodoma porque está convencido de la justicia divina, e intuye –y quiere comprobarlo– que Dios no será tan injusto como para obrar contra el malhechor llevándose por delante también al justo.</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Este relato anticipa la historia del pecado de Sodoma y se convierte, al mismo tiempo, en una ilustración práctica del efecto benéfico de la bendición de Abrahán sobre los suyos. En efecto: el castigo que vendrá sobre la corrompida ciudad no alcanza a Lot, sobrino del patriarca.</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19,1-11</w:t>
      </w:r>
      <w:r>
        <w:rPr>
          <w:rStyle w:val="Commentary"/>
          <w:rFonts w:ascii="Tahoma" w:hAnsi="Tahoma"/>
          <w:b/>
        </w:rPr>
        <w:t> </w:t>
      </w:r>
      <w:r>
        <w:rPr>
          <w:rStyle w:val="Commentary"/>
          <w:rFonts w:cs="Tahoma" w:ascii="Tahoma" w:hAnsi="Tahoma"/>
          <w:b/>
        </w:rPr>
        <w:t>El pecado de Sodoma.</w:t>
      </w:r>
      <w:r>
        <w:rPr>
          <w:rStyle w:val="Commentary"/>
          <w:rFonts w:ascii="Tahoma" w:hAnsi="Tahoma"/>
          <w:b/>
        </w:rPr>
        <w:t> </w:t>
      </w:r>
      <w:r>
        <w:rPr>
          <w:rStyle w:val="Commentary"/>
          <w:rFonts w:cs="Tahoma" w:ascii="Tahoma" w:hAnsi="Tahoma"/>
        </w:rPr>
        <w:t>Es una situación semejante a la del capítulo 18. Los dos ángeles del Señor entran en la ciudad y ante su insistencia se hospedan en casa de Lot. La finalidad del relato es describir con imágenes en qué consistía propiamente el pecado o los pecados de Sodoma: la perversión sexual (5) y la violación del precepto/ley de la hospitalidad (4.9-10a). El versículo 8 refleja hasta qué punto la obligación de proteger la vida del huésped estaba en las antiguas costumbres orientales por encima incluso del honor de la mujer: Lot propone a los agresores de sus huéspedes entregar a sus propias hijas antes que permitir el atropello contra quienes se habían cobijado bajo su techo.</w:t>
      </w:r>
    </w:p>
    <w:p>
      <w:pPr>
        <w:pStyle w:val="Commentary1"/>
        <w:spacing w:lineRule="exact" w:line="171"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19,12-23 Liberación de Lot. </w:t>
      </w:r>
      <w:r>
        <w:rPr>
          <w:rStyle w:val="Commentary"/>
          <w:rFonts w:cs="Tahoma" w:ascii="Tahoma" w:hAnsi="Tahoma"/>
        </w:rPr>
        <w:t>El castigo de Sodoma es inminente. Sólo Lot, por su parentesco con Abrahán, portador de la bendición, y su familia son beneficiados y se libran del castigo.</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19,24-29 Castigo de Sodoma y Gomorra . </w:t>
      </w:r>
      <w:r>
        <w:rPr>
          <w:rStyle w:val="Commentary"/>
          <w:rFonts w:cs="Tahoma" w:ascii="Tahoma" w:hAnsi="Tahoma"/>
        </w:rPr>
        <w:t>Una vez puestos a salvo Lot con los suyos, Sodoma y Gomorra son destruidas con azufre y fuego. Todo este relato, que tiene como eje central la destrucción de estas ciudades, es lo que los especialistas denominan una «etiología», es decir, un relato o una leyenda popular que busca «explicar» el origen de algún fenómeno del que no se tiene un conocimiento «científico». Es verdad que el lugar donde se ambienta la narración es tremendamente árido y desértico. Estamos en las inmediaciones del Mar Muerto, en el extremo sur del desierto de Judá, lugar que recibe la influencia de las continuas emanaciones salinas del Mar Muerto. Allí no brota hierba, no hay vida y el calor es insoportable. La imaginación de los antiguos creó esta leyenda y la enriqueció con personajes emparentados con los antepasados del pueblo, Abrahán, Lot y su familia.</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Pero el relato o la etiología también persigue un fin pedagógico. Se trata probablemente de un juicio moral que hace la comunidad contra dos infracciones que se consideran graves para la vida del pueblo: la perversión sexual, cuya legislación positiva la encontramos en Lv 18,22; 20,13; Dt 23,18s, y el descuido respecto a la protección de la vida del emigrante o extranjero a quien había que respetar y amar (Lv 19,33s; 24,22; cfr. Dt 10,18s, etc.).</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Así pues, no hay que entender que literalmente hayan existido unas ciudades cuyo pecado atrajo esta forma tan violenta de reacción divina: «Dios no quiere la muerte del pecador, sino que se convierta y viva» (Ez 33,11; cfr. 18,22.32). Es la forma como el pueblo iba poco a poco formando su conciencia. Algo similar sucede con la mujer de Lot, convertida en estatua de sal sólo porque en su huida miró hacia atrás (26). Se trata del mismo fenómeno que produce el viento sobre los débiles montículos de arena y sal: los moldea caprichosamente, dando la impresión a distancia de personas en posición estática que hayan quedado petrificada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Por tanto, no hay que dar en ningún momento valor literal a estas narraciones, so riesgo de desvirtuar la imagen amorosa y misericordiosa de Dios, cuya preocupación fundamental es la vida, y la vida amenazada.</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19,30-38 Las hijas de Lot: origen de moabitas y amonitas. </w:t>
      </w:r>
      <w:r>
        <w:rPr>
          <w:rStyle w:val="Commentary"/>
          <w:rFonts w:cs="Tahoma" w:ascii="Tahoma" w:hAnsi="Tahoma"/>
        </w:rPr>
        <w:t xml:space="preserve">Este relato también es una etiología, cuyo sentido es explicar las relaciones de Israel con su vecinos Moab y Amón, de alguna manera parientes lejanos, pero en definitiva enemigos (cfr. Nm 22–24; Jue 3,12-14.26-30; 10,6–11,33 y oráculos proféticos). Las relaciones con estos pueblos nunca fueron cordiales. La hostilidad recíproca y el odio mutuo explican su origen maldito desde el principio: la concepción de sus antecesores se consuma con trampa, mentira e incesto. La legislación bíblica sobre el incesto la hallamos en Lv 18,6-17. </w:t>
      </w:r>
    </w:p>
    <w:p>
      <w:pPr>
        <w:pStyle w:val="Commentary1"/>
        <w:spacing w:lineRule="exact" w:line="171"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20,1-18 Abrahán en Guerar. </w:t>
      </w:r>
      <w:r>
        <w:rPr>
          <w:rStyle w:val="Commentary"/>
          <w:rFonts w:cs="Tahoma" w:ascii="Tahoma" w:hAnsi="Tahoma"/>
        </w:rPr>
        <w:t xml:space="preserve">Este pasaje es una versión diferente de los movimientos de Abrahán por tierra cananea. En 12,10-20 se ubica al patriarca en Egipto con una trama similar, mientras que 26,1-11, sin cambiar el sentido del relato, cambia al protagonista: es Isaac quien se queda a vivir en Guerar. Hay tres elementos que se deben subrayar en este pasaje: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1. La posición de la Biblia frente a la antigua costumbre de quienes tenían poder político y económico. Éstos, además de su esposa legítima, tenían concubinas que iban adquiriendo mediante el método que nos describen 12,10-20 y 20,2. La tradición bíblica intenta corregir esta costumbre en el pueblo hebreo.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2. La manera de superar y corregir una antigua práctica en Israel que admite matrimonios en el grado de parentesco que Abrahán le refiere a Abimelec en el versículo 12 (cfr. 2 Sm 13,13), práctica que será derogada finalmente mediante la legislación que encontramos en Lv 18,9.11; 20,17.</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3. El tercer elemento tiene que ver con el aspecto religioso. El texto constata que Dios también es conocido y respetado fuera del círculo de Abrahán. Abimelec le conoce y le teme, si se quiere, más que el mismo Abrahán. Sin embargo, según el narrador, Abrahán sostiene una relación tan directa, íntima y efectiva con su Dios, que éste declara a Abimelec que sólo la intercesión de Abrahán puede evitarle los males que le podría acarrear haber tomado a Sara.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Esta relación de Abrahán con Dios lo sitúa como profeta (7), cuya intercesión es valedera y eficaz (17s). Refleja el modo de pensar de una época en la cual el pueblo ya tenía una larga experiencia respecto a la figura y al papel de los profetas. No sólo anuncian la Palabra del Señor, sino que además se convierten en intercesores eficaces en momentos críticos (cf 1 Sm 7,8; 12,19; Jr 37,3; 42,1-4; Am 7,2-6).</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21,1-21 Nacimiento de Isaac. </w:t>
      </w:r>
      <w:r>
        <w:rPr>
          <w:rStyle w:val="Commentary"/>
          <w:rFonts w:cs="Tahoma" w:ascii="Tahoma" w:hAnsi="Tahoma"/>
        </w:rPr>
        <w:t xml:space="preserve">Dos partes bien definidas conforman este texto. La primera (1-8) relata el cumplimiento de la promesa (17,15s) con el nacimiento de Isaac y recoge las palabras de Sara (6s), las primeras en toda la historia del patriarca. El escritor narra el uso patriarcal de poner nombre a los hijos (3), la ley de circuncidar al niño el día octavo (4) y el ofrecimiento de un banquete el día del destete del infante (8), celebrado al parecer como un gran acontecimiento.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No se pone el acento en el cumplimiento de la promesa. El énfasis principal, el eje focal de este relato, está en la segunda parte del presente texto (9-21), donde quedan definidos los destinos de Ismael, en realidad legítimo heredero de Abrahán, y de Isaac, cuya herencia no es legítima sino más bien legitimada. Según la costumbre, el hijo de la concubina podía heredar junto con el hijo de la esclava, o bien podía ser desheredado por el padre. Esto último es lo que pide Sara para Ismael (10). El resto es la narración de una orden divina que recomienda a Abrahán proceder según el capricho de Sara, su mujer (12). Queda establecido que Ismael también participará de la bendición y promesa de una numerosa descendencia que continuará después de Abrahán por medio de Isaac (13b.18).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No hay que tomar este relato como la narración de la suerte que correrán Isaac –pueblo hebreo– e Ismael –ismaelitas o árabes–. Se trata más bien de la constatación de la relación entre ambas etnias, cuyo origen se pierde en el tiempo. El relato es sólo un recurso literario, cuyo sentido es establecer el momento en el cual se origina el sempiterno antagonismo entre estos dos grupos. Lo más lógico y obvio para el narrador es atribuir este asunto a la decisión divina, conforme a lo que ya hemos señalado en otros texto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La interpretación que estamos haciendo de cada uno de estos pasajes nos revela que aquí se comete una grave injusticia. Dios jamás podría, por su esencia misma de amor, de misericordia y de justicia, propiciar semejante atropello contra una mujer y un niño. Sin embargo, este texto ha servido como justificación a la hora de reivindicar un territorio concreto para el pueblo judío. Es preciso insistir una vez más en que Dios no concede un territorio a un determinado grupo humano ignorando la suerte y los derechos de los otros. Invocar argumentos de tipo religioso para expulsar a pueblos y culturas del lugar que habitan no es propio de nuestro Dios de la vida y la justicia. Todo ser humano necesita una tierra donde crecer y desarrollarse y Dios no se lo niega a nadie. </w:t>
      </w:r>
    </w:p>
    <w:p>
      <w:pPr>
        <w:pStyle w:val="Commentary1"/>
        <w:spacing w:lineRule="exact" w:line="171" w:before="0" w:after="0"/>
        <w:ind w:firstLine="181"/>
        <w:rPr>
          <w:rStyle w:val="Commentary"/>
          <w:rFonts w:ascii="Tahoma" w:hAnsi="Tahoma" w:cs="Tahoma"/>
        </w:rPr>
      </w:pPr>
      <w:r>
        <w:rPr/>
      </w:r>
    </w:p>
    <w:p>
      <w:pPr>
        <w:pStyle w:val="Commentary1"/>
        <w:spacing w:lineRule="exact" w:line="171" w:before="0" w:after="0"/>
        <w:ind w:firstLine="181"/>
        <w:rPr/>
      </w:pPr>
      <w:r>
        <w:rPr>
          <w:rStyle w:val="Commentary"/>
          <w:rFonts w:cs="Tahoma" w:ascii="Tahoma" w:hAnsi="Tahoma"/>
          <w:b/>
        </w:rPr>
        <w:t xml:space="preserve">21,22-34 Abrahán y Abimelec. </w:t>
      </w:r>
      <w:r>
        <w:rPr>
          <w:rStyle w:val="Commentary"/>
          <w:rFonts w:cs="Tahoma" w:ascii="Tahoma" w:hAnsi="Tahoma"/>
        </w:rPr>
        <w:t xml:space="preserve">Como quiera que Abrahán es el gran patriarca del Sur, es muy importante para el redactor o los redactores del Pentateuco establecer el lugar o los lugares donde Abrahán va fijando su residencia. Recordemos que uno de los propósitos de la reinterpretación de las historias de los patriarcas es precisamente relacionarlas con la época de la monarquía unida y poner la figura del rey en continuidad con los ancestros de Israel y con los lugares de sus andanzas.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22,1-19</w:t>
      </w:r>
      <w:r>
        <w:rPr>
          <w:rStyle w:val="Commentary"/>
          <w:rFonts w:ascii="Tahoma" w:hAnsi="Tahoma"/>
          <w:b/>
        </w:rPr>
        <w:t> </w:t>
      </w:r>
      <w:r>
        <w:rPr>
          <w:rStyle w:val="Commentary"/>
          <w:rFonts w:cs="Tahoma" w:ascii="Tahoma" w:hAnsi="Tahoma"/>
          <w:b/>
        </w:rPr>
        <w:t>Sacrificio de Isaac.</w:t>
      </w:r>
      <w:r>
        <w:rPr>
          <w:rStyle w:val="Commentary"/>
          <w:rFonts w:ascii="Tahoma" w:hAnsi="Tahoma"/>
          <w:b/>
        </w:rPr>
        <w:t> </w:t>
      </w:r>
      <w:r>
        <w:rPr>
          <w:rStyle w:val="Commentary"/>
          <w:rFonts w:cs="Tahoma" w:ascii="Tahoma" w:hAnsi="Tahoma"/>
        </w:rPr>
        <w:t xml:space="preserve">Los versículos 1-18 nos narran el momento en el cual Abrahán recibe la orden divina de sacrificar a su único hijo para ofrecerlo a su Dios. El centro del relato no es el mandato de Dios, ni la actitud obediente de Abrahán; el punto culminante de la narración está en la orden divina de no tocar al niño (12). Abrahán toma conciencia así de que está ante un Dios de vida, que no quiere ni exige sacrificios humano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La interpretación literal de este pasaje ha llevado a conclusiones teológicas reñidas con la auténtica imagen del Dios bíblico, cuya preocupación fundamental es la vida y exige a sus seguidores que la respeten. Conviene, más bien, interpretar el texto como un progreso evolutivo de la conciencia religiosa de Abrahán –y, en definitiva, de la del pueblo– hacia el conocimiento y la fe en una deidad radicalmente distinta a las que eran adoradas en el contexto geográfico en el que se mueven los ancestros de Israel. Es verdad que el texto nos dice que Dios ordenó a Abrahán: «Toma a tu hijo único, a tu querido Isaac, vete al país de Moria y ofrécemelo allí en sacrificio» (2). Con todo, es necesario recordar que en el proceso de la evolución de la conciencia religiosa –evolución que no siempre es ascendente– el creyente asume como voluntad divina, como Palabra de Dios, lo que él cree que manda u ordena la divinidad o lo que ofrece por su cuenta a la divinidad buscando agradarle. Abrahán –la conciencia del pueblo– participa de un ambiente religioso en el que se practican los sacrificios humanos y de ahí la tentación de Abrahán de hacer otro tanto –tentación en la que ciertamente cayó Israel, cfr. 2 Re 3,27; 16,3; 17,17–.</w:t>
      </w:r>
    </w:p>
    <w:p>
      <w:pPr>
        <w:pStyle w:val="Commentary1"/>
        <w:spacing w:lineRule="exact" w:line="171" w:before="0" w:after="0"/>
        <w:ind w:firstLine="181"/>
        <w:rPr/>
      </w:pPr>
      <w:r>
        <w:rPr>
          <w:rStyle w:val="Commentary"/>
          <w:rFonts w:cs="Tahoma" w:ascii="Tahoma" w:hAnsi="Tahoma"/>
        </w:rPr>
        <w:t xml:space="preserve">La tradición nos enseñó, y desafortunadamente se aceptó de una forma acrítica, que este pasaje es la «tentación de Dios a Abrahán» o que «Dios pone a prueba a Abrahán», con lo cual se nos enseñó implícitamente a creer en un Dios injusto y charlatán, que juega con la fe y con los sentimientos de sus creyentes, lo cual es una barbaridad teológica, inadmisible desde todo punto de vista. Pensando en este texto y en la interpretación que la misma Escritura hace del episodio (cfr. Heb 11,17-19), hemos aceptado ingenuamente que Dios también nos pone a prueba a nosotros en muchas oportunidades. No, no es conveniente ni provechoso para nuestra fe tener un concepto tan equivocado de Dios, porque no se corresponde con el auténtico Dios, el Dios del amor, de la misericordia y de la justicia. </w:t>
      </w:r>
    </w:p>
    <w:p>
      <w:pPr>
        <w:pStyle w:val="Commentary1"/>
        <w:spacing w:lineRule="exact" w:line="171" w:before="0" w:after="0"/>
        <w:ind w:firstLine="181"/>
        <w:rPr/>
      </w:pPr>
      <w:r>
        <w:rPr>
          <w:rStyle w:val="Commentary"/>
          <w:rFonts w:cs="Tahoma" w:ascii="Tahoma" w:hAnsi="Tahoma"/>
        </w:rPr>
        <w:t xml:space="preserve">Es cierto que éste y otros muchos pasajes arrojan ciertas oscuridades sobre la imagen de nuestro Dios, pero ello no significa que Dios sea un ser ambiguo; señala más bien que hay muchas ambivalencias en la conciencia humana que, en el caso de la Biblia, quedan registradas como si fueran propias de Dios. En el fondo, pues, no hay tentación por parte de Dios. En cambio, sí hay tentación a Dios por parte del ser humano. Ése es el caso de Abrahán y con mucha frecuencia el nuestro. Como quedó dicho, Abrahán vive en un contexto religioso en el que, al ofrecer su hijo a Dios, también recibía una descendencia numerosa y un territorio. Sin embargo, Dios se le aparece como alguien a quien no le importan los sacrificios, sino la vida y el compromiso por ella. </w:t>
      </w:r>
    </w:p>
    <w:p>
      <w:pPr>
        <w:pStyle w:val="Commentary1"/>
        <w:spacing w:lineRule="exact" w:line="171" w:before="0" w:after="0"/>
        <w:ind w:firstLine="181"/>
        <w:rPr/>
      </w:pPr>
      <w:r>
        <w:rPr>
          <w:rStyle w:val="Commentary"/>
          <w:rFonts w:cs="Tahoma" w:ascii="Tahoma" w:hAnsi="Tahoma"/>
        </w:rPr>
        <w:t xml:space="preserve">Podríamos decir que Dios exige a Abrahán rebelarse contra todo aquello que amenaza la vida y asumir un compromiso mucho más radical en favor de ella. Ése es el verdadero Dios bíblico, el que ha creado la vida, está comprometido con ella y en contra de todo aquello que la amenaza. Ni siquiera los sacrificios de animales interesan o agradan a Dios. El profeta Miqueas ya había tenido también en su momento esta gran revelación que por mucho tiempo hemos pasado por alto (cfr. Miq 6,6-8). </w:t>
      </w:r>
    </w:p>
    <w:p>
      <w:pPr>
        <w:pStyle w:val="Commentary1"/>
        <w:spacing w:lineRule="exact" w:line="171" w:before="0" w:after="0"/>
        <w:ind w:firstLine="181"/>
        <w:rPr>
          <w:rStyle w:val="Commentary"/>
          <w:rFonts w:ascii="Tahoma" w:hAnsi="Tahoma" w:cs="Tahoma"/>
        </w:rPr>
      </w:pPr>
      <w:r>
        <w:rPr/>
      </w:r>
    </w:p>
    <w:p>
      <w:pPr>
        <w:pStyle w:val="Commentary1"/>
        <w:spacing w:lineRule="exact" w:line="171" w:before="0" w:after="0"/>
        <w:ind w:firstLine="181"/>
        <w:rPr/>
      </w:pPr>
      <w:r>
        <w:rPr>
          <w:rStyle w:val="Commentary"/>
          <w:rFonts w:cs="Tahoma" w:ascii="Tahoma" w:hAnsi="Tahoma"/>
          <w:b/>
        </w:rPr>
        <w:t>22,20-24</w:t>
      </w:r>
      <w:r>
        <w:rPr>
          <w:rStyle w:val="Commentary"/>
          <w:rFonts w:ascii="Tahoma" w:hAnsi="Tahoma"/>
          <w:b/>
        </w:rPr>
        <w:t> </w:t>
      </w:r>
      <w:r>
        <w:rPr>
          <w:rStyle w:val="Commentary"/>
          <w:rFonts w:cs="Tahoma" w:ascii="Tahoma" w:hAnsi="Tahoma"/>
          <w:b/>
        </w:rPr>
        <w:t>Allegados a Abrahán.</w:t>
      </w:r>
      <w:r>
        <w:rPr>
          <w:rStyle w:val="Commentary"/>
          <w:rFonts w:ascii="Tahoma" w:hAnsi="Tahoma"/>
          <w:b/>
        </w:rPr>
        <w:t> </w:t>
      </w:r>
      <w:r>
        <w:rPr>
          <w:rStyle w:val="Commentary"/>
          <w:rFonts w:cs="Tahoma" w:ascii="Tahoma" w:hAnsi="Tahoma"/>
        </w:rPr>
        <w:t xml:space="preserve">Esta breve genealogía que parece fuera de lugar por no tener ninguna relación aparente con el resto del capítulo podría ser una inserción hecha más tarde para preparar el relato del matrimonio de Isaac con Rebeca, hija de Betuel, hijo de Najor, en 24,1-67, parientes cercanos de Abrahán. </w:t>
      </w:r>
    </w:p>
    <w:p>
      <w:pPr>
        <w:pStyle w:val="Commentary1"/>
        <w:spacing w:lineRule="exact" w:line="171" w:before="0" w:after="0"/>
        <w:ind w:firstLine="181"/>
        <w:rPr>
          <w:rStyle w:val="Commentary"/>
          <w:rFonts w:ascii="Tahoma" w:hAnsi="Tahoma" w:cs="Tahoma"/>
        </w:rPr>
      </w:pPr>
      <w:r>
        <w:rPr/>
      </w:r>
    </w:p>
    <w:p>
      <w:pPr>
        <w:pStyle w:val="Commentary1"/>
        <w:spacing w:lineRule="exact" w:line="171" w:before="0" w:after="0"/>
        <w:ind w:firstLine="181"/>
        <w:rPr/>
      </w:pPr>
      <w:r>
        <w:rPr>
          <w:rStyle w:val="Commentary"/>
          <w:rFonts w:cs="Tahoma" w:ascii="Tahoma" w:hAnsi="Tahoma"/>
          <w:b/>
        </w:rPr>
        <w:t>23,1-20</w:t>
      </w:r>
      <w:r>
        <w:rPr>
          <w:rStyle w:val="Commentary"/>
          <w:rFonts w:ascii="Tahoma" w:hAnsi="Tahoma"/>
          <w:b/>
        </w:rPr>
        <w:t> </w:t>
      </w:r>
      <w:r>
        <w:rPr>
          <w:rStyle w:val="Commentary"/>
          <w:rFonts w:cs="Tahoma" w:ascii="Tahoma" w:hAnsi="Tahoma"/>
          <w:b/>
        </w:rPr>
        <w:t>Muerte y sepultura de Sara.</w:t>
      </w:r>
      <w:r>
        <w:rPr>
          <w:rStyle w:val="Commentary"/>
          <w:rFonts w:ascii="Tahoma" w:hAnsi="Tahoma"/>
        </w:rPr>
        <w:t> </w:t>
      </w:r>
      <w:r>
        <w:rPr>
          <w:rStyle w:val="Commentary"/>
          <w:rFonts w:cs="Tahoma" w:ascii="Tahoma" w:hAnsi="Tahoma"/>
        </w:rPr>
        <w:t xml:space="preserve">Pese a que toda la narración sobre Abrahán se ha venido desarrollando en el país de Canaán, tierra en la cual ha ido erigiendo altares, ha realizado ritos que incluyen la invocación del Nombre de Dios, y ante la cual fue invitado por el mismo Dios a echar una mirada de norte a sur y de oriente a occidente como una forma de «poseer» el territorio, pese a ello, no se había dicho aún que Abrahán tuviese propiedad alguna en tierra cananea.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Ahora sí, la muerte de Sara obliga al patriarca a oficializar, mediante un negocio estrictamente legal, la compra de un pedazo de tierra para sepultar los huesos de su esposa. Era signo de maldición no tener siquiera un lugar donde pudieran reposar los restos de una persona. El texto deja ver con claridad la manera oriental como se realizaban los negocios de compra y venta, así como el lugar: la puerta de la ciudad. Se hace énfasis, además, en el carácter extranjero de Abrahán y de su actitud de acogerse a los usos y costumbres de los nativos del lugar. La compra del campo en el cual hay una cueva se realiza con miras a la propia sepultura del patriarca (25,9s) y a otros más de su descendencia: Isaac (35,29), Rebeca y Lía (49,31) y Jacob (50,13).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Este negocio de Abrahán podría anticipar en cierto modo la posterior conquista y posesión del territorio completo de Canaán –desde Dan hasta Berseba– que, pese a ser «prometido», tiene que ser conquistado por la fuerza. La tradición sobre la compra de este campo y el hecho de que allí hayan sido sepultados los patriarcas y las matriarcas de Israel cobra una gran vigencia en la época de la conquista, pero muy especialmente en la época de la monarquía. Recuérdese que es justamente en Hebrón donde comienzan a gobernar los dos primeros reyes de Israel, al lado de los antepasados, hasta que David conquista Jerusalén y la convierte en centro administrativo, religioso y, en fin, ciudad de Dios y capital del reino.</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El sepulcro de los patriarcas y las matriarcas fue hasta el pasado siglo un lugar común de veneración para judíos y árabes hasta que se originaron luchas violentas que reclamaban para uno solo de los dos pueblos el derecho a honrar allí a sus ancestros. Desde entonces y contra toda lógica, cada rama semita tiene en Hebrón sendas tumbas, vacías ambas, claro está, con idéntico valor para israelitas e ismaelitas.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24,1-67 Boda de Isaac.</w:t>
      </w:r>
      <w:r>
        <w:rPr>
          <w:rStyle w:val="Commentary"/>
          <w:rFonts w:cs="Tahoma" w:ascii="Tahoma" w:hAnsi="Tahoma"/>
        </w:rPr>
        <w:t xml:space="preserve"> El ciclo de Abrahán se aproxima a su final. Al nacimiento de Isaac y los ritos pertinentes de ponerle un nombre y circuncidarlo (21,4) le sigue la viudez del patriarca (23,1-20), pero es muy importante que antes de morir quede concertado el matrimonio de Isaac, su hijo. Llama la atención de inmediato la decisión de no mezclar su sangre con la de los habitantes de Canaán, condición que le impone a su esclavo bajo un juramento muy solemne (3s). La exagerada extensión del relato nos da idea de la forma como acostumbraban los orientales a narrar sus acontecimientos. En el fondo, este largo episodio tiene dos ideas centrales que revelan el comportamiento histórico del pueblo de Israel: no tomar por esposas a las nativas de Canaán (3s.37s) y no regresar al país de origen de Abrahán (7s). De ahí el énfasis en la promesa divina de la tierra (7).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Desde el punto de vista religioso, este relato, además de ser una muestra del modo como se acordaban los matrimonios en la antigüedad, va revelando cómo en ese entramado sorprendente de la historia humana, la fe del pueblo reconoce que «Dios conduce», «Dios bendice», «Dios hace o hizo prosperar». El relato constituye, además, una pieza clave en el cumplimiento de la promesa divina sobre la numerosa descendencia y la posesión de un territorio, lo cual se deja ver en las palabras de Abrahán.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 xml:space="preserve">25,1-18 Muerte de Abrahán. </w:t>
      </w:r>
      <w:r>
        <w:rPr>
          <w:rStyle w:val="Commentary"/>
          <w:rFonts w:cs="Tahoma" w:ascii="Tahoma" w:hAnsi="Tahoma"/>
        </w:rPr>
        <w:t xml:space="preserve">Los versículos 1-6 narran en forma de genealogía la manera como Abrahán continúa multiplicando su descendencia después de la muerte de Sara. Es la manera literaria como queda registrado el parentesco del pueblo israelita con otros pueblos o tribus vecinas con algunas de las cuales ciertamente no hay demasiada afinidad, pero al fin y al cabo parentesco. Se reconoce esta cercanía familiar, pero se subraya que «Abrahán hizo a Isaac heredero universal, mientras que a los hijos de las concubinas les dio legados, y todavía en vida los despachó hacia el país de oriente, lejos de su hijo» (5s). </w:t>
      </w:r>
    </w:p>
    <w:p>
      <w:pPr>
        <w:pStyle w:val="Commentary1"/>
        <w:spacing w:lineRule="exact" w:line="171" w:before="0" w:after="0"/>
        <w:ind w:firstLine="181"/>
        <w:rPr/>
      </w:pPr>
      <w:r>
        <w:rPr>
          <w:rStyle w:val="Commentary"/>
          <w:rFonts w:cs="Tahoma" w:ascii="Tahoma" w:hAnsi="Tahoma"/>
        </w:rPr>
        <w:t xml:space="preserve">Los versículos 7-10 nos dan cuenta de la muerte y sepultura de Abrahán de una forma simple y sencilla. Estos breves versículos señalan dos aspectos fundamentales: 1. La calidad de vida del patriarca, explicitada por el número de años y por las expresiones «buena vejez», «colmado de años» y «se reunió con los suyos». No era buen signo morir joven, se consideraba maldición, fruto de una vida no agradable a Dios (cfr. 38,6-10). La «vejez buena» o haber sido «colmado de años» indicaba bendición; el que vivía mucho era porque además poseía abundancia y prosperidad materiales, signos inequívocos –para la mentalidad bíblica– de bendición divina. 2. La segunda idea queda subrayada en la forma como se insiste en el lugar de la sepultura y la calidad del dueño del campo en el que es sepultado.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Los versículos 12-18 retoman el tema de Ismael, quien había desaparecido de escena desde que fue expulsado con su madre por parte de Abrahán a instancias de Sara. Quedó dicho en 21,13 que también él sería padre de multitudes; ahora, llegado el momento de establecer los jefes de tribus de esa numerosa descendencia, el redactor se cuida de anteponer el aviso de que quien posee la bendición es Isaac (11).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La noticia de la muerte de Ismael es más simple aún que la de Abrahán. De hecho, se utiliza la misma expresión: el número de años, expiró, murió y se reunió con los suyos, sin indicar el lugar de la sepultura. La ubicación de la descendencia ismaelita «desde Javilá hasta Sur, junto a Egipto» (18) no indica propiamente la posesión de un territorio del que nunca fueron objeto de promesa, ni Ismael, ni su descendencia.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25,19-34 Descendencia de Isaac. </w:t>
      </w:r>
      <w:r>
        <w:rPr>
          <w:rStyle w:val="Commentary"/>
          <w:rFonts w:cs="Tahoma" w:ascii="Tahoma" w:hAnsi="Tahoma"/>
        </w:rPr>
        <w:t xml:space="preserve">Estos versículos nos narran la historia de los dos descendientes de Isaac: Esaú y Jacob, cuyas relaciones antagónicas van a quedar establecidas desde el mismo vientre materno (23). Un par de gemelos que, según las palabras puestas en boca de Dios y dirigidas a Rebeca, son dos pueblos, dos naciones que «se separan en tus entrañas» (23). Una de las tradiciones sobre la forma en que Jacob, siendo el hijo menor, adquiere los derechos de la primogenitura es ésta que estamos leyendo. Todavía no interviene la madre; sólo queda establecido que Esaú renuncia a su derecho mediante juramento irrevocable. La transmisión como tal, el momento solemne en el cual Isaac transmitirá a Jacob la bendición ayudado por su madre, lo encontraremos en el capítulo 27.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Es necesario que todo este capítulo sea leído siempre a la luz del criterio de justicia divina en el que hemos venido insistiendo; con una gran fe, pero también con mucha libertad, debemos interrogar al texto y confrontarlo con la clave de justicia que jamás podemos dejar de lado a la hora de leer cualquier texto de la Escritura. </w:t>
      </w:r>
    </w:p>
    <w:p>
      <w:pPr>
        <w:pStyle w:val="Commentary1"/>
        <w:spacing w:lineRule="exact" w:line="171" w:before="0" w:after="0"/>
        <w:ind w:firstLine="181"/>
        <w:rPr>
          <w:rStyle w:val="Commentary"/>
          <w:rFonts w:ascii="Tahoma" w:hAnsi="Tahoma" w:cs="Tahoma"/>
        </w:rPr>
      </w:pPr>
      <w:r>
        <w:rPr/>
      </w:r>
    </w:p>
    <w:p>
      <w:pPr>
        <w:pStyle w:val="Commentary1"/>
        <w:spacing w:lineRule="exact" w:line="171" w:before="0" w:after="0"/>
        <w:ind w:firstLine="181"/>
        <w:rPr/>
      </w:pPr>
      <w:r>
        <w:rPr>
          <w:rStyle w:val="Commentary"/>
          <w:rFonts w:cs="Tahoma" w:ascii="Tahoma" w:hAnsi="Tahoma"/>
          <w:b/>
        </w:rPr>
        <w:t xml:space="preserve">26,1-11 Isaac en Guerar. </w:t>
      </w:r>
      <w:r>
        <w:rPr>
          <w:rStyle w:val="Commentary"/>
          <w:rFonts w:cs="Tahoma" w:ascii="Tahoma" w:hAnsi="Tahoma"/>
        </w:rPr>
        <w:t xml:space="preserve">Los versículos 1-5 nos recuerdan la misma situación vivida ya por Abrahán. A causa de una sequía, Abrahán tiene que viajar a Egipto a buscar alimentos; allí tiene que mentir a los egipcios sobre su relación con Sara para garantizar su seguridad (12,12s). La misma situación se cuenta de Isaac, sólo que aquí al segundo patriarca se le indica expresamente que no salga del país. Este marco sirve para la ratificación de las promesas por parte de Dios (2-4), donde se subraya que esta actitud divina de favorecer a Isaac es a causa de la fe y de la obediencia de Abrahán (5). De nuevo aparece en escena Abimelec, el mismo que se menciona en el capítulo 20, hombre temeroso de Dios y respetuoso con los que creen en el Dios de estos seminómadas que habitan su territorio. </w:t>
      </w:r>
    </w:p>
    <w:p>
      <w:pPr>
        <w:pStyle w:val="Commentary1"/>
        <w:spacing w:lineRule="exact" w:line="171" w:before="0" w:after="0"/>
        <w:ind w:firstLine="181"/>
        <w:rPr>
          <w:rStyle w:val="Commentary"/>
          <w:rFonts w:ascii="Tahoma" w:hAnsi="Tahoma" w:cs="Tahoma"/>
        </w:rPr>
      </w:pPr>
      <w:r>
        <w:rPr/>
      </w:r>
    </w:p>
    <w:p>
      <w:pPr>
        <w:pStyle w:val="Commentary1"/>
        <w:spacing w:lineRule="exact" w:line="171" w:before="0" w:after="0"/>
        <w:ind w:firstLine="181"/>
        <w:rPr/>
      </w:pPr>
      <w:r>
        <w:rPr>
          <w:rStyle w:val="Commentary"/>
          <w:rFonts w:cs="Tahoma" w:ascii="Tahoma" w:hAnsi="Tahoma"/>
          <w:b/>
        </w:rPr>
        <w:t xml:space="preserve">26,12-35 Pozos. </w:t>
      </w:r>
      <w:r>
        <w:rPr>
          <w:rStyle w:val="Commentary"/>
          <w:rFonts w:cs="Tahoma" w:ascii="Tahoma" w:hAnsi="Tahoma"/>
        </w:rPr>
        <w:t xml:space="preserve">Se repite la misma mentira de Abrahán en Egipto y en Guerar. Tanto el padre como el hijo están más interesados en salvar su propia vida que la de sus respectivas mujeres. Es evidente que en esta actitud engañosa el único beneficiado es el varón; la vida –tanto de Sara como de Rebeca– queda expuesta, sin que ello parezca importar ni a Abrahán ni a Isaac. Es extraño que no haya un «pronunciamiento» contra este proceder, aunque si aparece en las tradiciones sobre Abrahán y en las dos de Isaac es quizá para indicar que, a pesar del proceder retorcido de estos pilares de la fe y de la religión israelita, la mano de Dios continúa guiando prodigiosamente la historia. Los incidentes y el diálogo entre Abimelec e Isaac reflejan las seculares luchas cotidianas por defender un pedazo de tierra y la posibilidad de tenerla irrigada para el cultivo o para el ganado. Tierra y agua, dos elementos vitales que atraviesan todo el pensamiento bíblico. La mención de Esaú en el versículo 34 prepara su futuro rechazo en 27,46. </w:t>
      </w:r>
    </w:p>
    <w:p>
      <w:pPr>
        <w:pStyle w:val="Commentary1"/>
        <w:spacing w:lineRule="exact" w:line="171" w:before="0" w:after="0"/>
        <w:ind w:firstLine="181"/>
        <w:rPr>
          <w:rStyle w:val="Commentary"/>
          <w:rFonts w:ascii="Tahoma" w:hAnsi="Tahoma" w:cs="Tahoma"/>
        </w:rPr>
      </w:pPr>
      <w:r>
        <w:rPr/>
      </w:r>
    </w:p>
    <w:p>
      <w:pPr>
        <w:pStyle w:val="Commentary1"/>
        <w:spacing w:lineRule="exact" w:line="171" w:before="0" w:after="0"/>
        <w:ind w:firstLine="181"/>
        <w:rPr/>
      </w:pPr>
      <w:r>
        <w:rPr>
          <w:rStyle w:val="Commentary"/>
          <w:rFonts w:cs="Tahoma" w:ascii="Tahoma" w:hAnsi="Tahoma"/>
          <w:b/>
        </w:rPr>
        <w:t xml:space="preserve">27,1-46 Isaac bendice a Jacob. </w:t>
      </w:r>
      <w:r>
        <w:rPr>
          <w:rStyle w:val="Commentary"/>
          <w:rFonts w:cs="Tahoma" w:ascii="Tahoma" w:hAnsi="Tahoma"/>
        </w:rPr>
        <w:t xml:space="preserve">Este largo capítulo dedicado a la bendición de Jacob puede dividirse en tres partes: </w:t>
      </w:r>
    </w:p>
    <w:p>
      <w:pPr>
        <w:pStyle w:val="Commentary1"/>
        <w:spacing w:lineRule="exact" w:line="171" w:before="0" w:after="0"/>
        <w:ind w:firstLine="181"/>
        <w:rPr/>
      </w:pPr>
      <w:r>
        <w:rPr>
          <w:rStyle w:val="Commentary"/>
          <w:rFonts w:cs="Tahoma" w:ascii="Tahoma" w:hAnsi="Tahoma"/>
        </w:rPr>
        <w:t xml:space="preserve">1. El relato en el cual queda confirmada la predilección de Isaac por Esaú y de Rebeca por Jacob, donde la influencia femenina aparece como más poderosa, llegando a engañar a su propio marido con tal de favorecer al hijo menor (1-26). </w:t>
      </w:r>
    </w:p>
    <w:p>
      <w:pPr>
        <w:pStyle w:val="Commentary1"/>
        <w:spacing w:lineRule="exact" w:line="171" w:before="0" w:after="0"/>
        <w:ind w:firstLine="181"/>
        <w:rPr/>
      </w:pPr>
      <w:r>
        <w:rPr>
          <w:rStyle w:val="Commentary"/>
          <w:rFonts w:cs="Tahoma" w:ascii="Tahoma" w:hAnsi="Tahoma"/>
        </w:rPr>
        <w:t xml:space="preserve">2. La bendición, que de hecho no incluye ningún recuerdo o referencia a la bendición divina ni a las promesas hechas a Abrahán. Se trata más bien de la confirmación de una cierta prosperidad material que tiene que ver con lo necesario para la subsistencia –alimentos– y con la seguridad personal y grupal –aspecto político-militar– (27-29). El versículo 29 debe ser un añadido de la época de la monarquía unida, cuando David y sobre todo Salomón sometieron a su dominio muchos pueblos vecinos, incluido Edom. </w:t>
      </w:r>
    </w:p>
    <w:p>
      <w:pPr>
        <w:pStyle w:val="Commentary1"/>
        <w:spacing w:lineRule="exact" w:line="171" w:before="0" w:after="0"/>
        <w:ind w:firstLine="181"/>
        <w:rPr/>
      </w:pPr>
      <w:r>
        <w:rPr>
          <w:rStyle w:val="Commentary"/>
          <w:rFonts w:cs="Tahoma" w:ascii="Tahoma" w:hAnsi="Tahoma"/>
        </w:rPr>
        <w:t xml:space="preserve">3. La acción de Dios que se va realizando en medio de una trama humana cargada de intereses personalistas, de violación de derechos y de actitudes contrarias a la justicia. </w:t>
      </w:r>
    </w:p>
    <w:p>
      <w:pPr>
        <w:pStyle w:val="Commentary1"/>
        <w:spacing w:lineRule="exact" w:line="171" w:before="0" w:after="0"/>
        <w:ind w:firstLine="181"/>
        <w:rPr/>
      </w:pPr>
      <w:r>
        <w:rPr>
          <w:rStyle w:val="Commentary"/>
          <w:rFonts w:cs="Tahoma" w:ascii="Tahoma" w:hAnsi="Tahoma"/>
        </w:rPr>
        <w:t xml:space="preserve">Se reflejan dos aspectos o formas de pensar respecto al tema de la bendición, cuyo sentido principal reposa en el bienestar y la prosperidad materiales, la paz y la tranquilidad. El otro asunto es la forma como va quedando al descubierto el aspecto de la retribución: al que actúa bien le va bien, y al que actúa mal le va mal. Esaú mismo se labra su «trágico» destino por sus acciones negativas: su irresponsabilidad en un asunto tan delicado como su primogenitura (cfr. 25,33), que trae como consecuencia el rapto de la bendición (1-38); su matrimonio con mujeres cananeas o hititas (26,34s) y su rencor asesino (41). También Jacob es «retribuido» por el engaño con que arrancó la bendición de su padre: así como él engañó, también será engañado cuando se dirija a la tierra de su tío y futuro suegro Labán en busca de una esposa. </w:t>
      </w:r>
    </w:p>
    <w:p>
      <w:pPr>
        <w:pStyle w:val="Commentary1"/>
        <w:spacing w:lineRule="exact" w:line="171" w:before="0" w:after="0"/>
        <w:ind w:firstLine="181"/>
        <w:rPr/>
      </w:pPr>
      <w:r>
        <w:rPr>
          <w:rStyle w:val="Commentary"/>
          <w:rFonts w:cs="Tahoma" w:ascii="Tahoma" w:hAnsi="Tahoma"/>
        </w:rPr>
        <w:t xml:space="preserve">El trasfondo histórico que conocían los destinatarios iniciales de estas historias y leyendas que se refieren, no tanto a personajes reales, cuanto a pueblos o grupos sociales, es la prosperidad y abundancia de que disfrutaban los hijos de Jacob en tierra cananea, mientras que sus parientes los edomitas vivían en un desierto árido y sin posibilidades de prosperar. El versículo 40 enlaza con 26,34 y prepara la partida de Jacob a tierra de sus abuelos maternos para no incurrir en la misma «falta» de su hermano mayor, tomando por mujer a las cananeas.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28,1-9</w:t>
      </w:r>
      <w:r>
        <w:rPr>
          <w:rStyle w:val="Commentary"/>
          <w:rFonts w:ascii="Tahoma" w:hAnsi="Tahoma"/>
          <w:b/>
        </w:rPr>
        <w:t> </w:t>
      </w:r>
      <w:r>
        <w:rPr>
          <w:rStyle w:val="Commentary"/>
          <w:rFonts w:cs="Tahoma" w:ascii="Tahoma" w:hAnsi="Tahoma"/>
          <w:b/>
        </w:rPr>
        <w:t>Jacob peregrino.</w:t>
      </w:r>
      <w:r>
        <w:rPr>
          <w:rStyle w:val="Commentary"/>
          <w:rFonts w:ascii="Tahoma" w:hAnsi="Tahoma"/>
          <w:b/>
        </w:rPr>
        <w:t> </w:t>
      </w:r>
      <w:r>
        <w:rPr>
          <w:rStyle w:val="Commentary"/>
          <w:rFonts w:cs="Tahoma" w:ascii="Tahoma" w:hAnsi="Tahoma"/>
        </w:rPr>
        <w:t xml:space="preserve">Los versículos 3s conforman la bendición que se esperaba en 27,27. Los versículos 5-9 parecen ignorar todo el capítulo 27. Esaú no parece conocer los gustos de su padre o, mejor dicho, las normas y limitaciones que su grupo familiar se ha impuesto: no casarse con mujeres cananeas. El recurso literario para emparentar a los edomitas con los ismaelitas consiste en que Esaú toma por mujer a Majlá, hija de Ismael, hijo de Abrahán (9). La diversidad de puntos de vista que hay en estos primeros versículos refleja la diversidad de tradiciones y de épocas en la reflexión sobre los patriarcas y sobre las experiencias históricas del pueblo. Así, por ejemplo, en 27,42s Rebeca aconseja a su hijo Jacob que huya a Jarán a casa de sus padres para escapar de la venganza de Esaú, mientras que en 28,2 es Isaac quien envía a su hijo a casa de sus parientes maternos para que se case allá. Esta insistencia en evitar matrimonios con mujeres no israelitas podría reflejar la época exílica (587-534 a.C.) y postexílica, cuando la preocupación por la recta observancia de la Ley se fue convirtiendo casi en una obsesión, hasta el punto de cerrarse completamente a cualquiera que no fuera descendiente de la nación judía. </w:t>
      </w:r>
    </w:p>
    <w:p>
      <w:pPr>
        <w:pStyle w:val="Commentary1"/>
        <w:spacing w:lineRule="exact" w:line="171" w:before="0" w:after="0"/>
        <w:ind w:firstLine="181"/>
        <w:rPr>
          <w:rStyle w:val="Commentary"/>
          <w:rFonts w:ascii="Tahoma" w:hAnsi="Tahoma" w:cs="Tahoma"/>
        </w:rPr>
      </w:pPr>
      <w:r>
        <w:rPr/>
      </w:r>
    </w:p>
    <w:p>
      <w:pPr>
        <w:pStyle w:val="Commentary1"/>
        <w:spacing w:lineRule="exact" w:line="171" w:before="0" w:after="0"/>
        <w:ind w:firstLine="181"/>
        <w:rPr/>
      </w:pPr>
      <w:r>
        <w:rPr>
          <w:rStyle w:val="Commentary"/>
          <w:rFonts w:cs="Tahoma" w:ascii="Tahoma" w:hAnsi="Tahoma"/>
          <w:b/>
        </w:rPr>
        <w:t xml:space="preserve">28,10-22 Jacob en Betel. </w:t>
      </w:r>
      <w:r>
        <w:rPr>
          <w:rStyle w:val="Commentary"/>
          <w:rFonts w:cs="Tahoma" w:ascii="Tahoma" w:hAnsi="Tahoma"/>
        </w:rPr>
        <w:t xml:space="preserve">Dios se aparece a Jacob en sueños, una forma común de comunicación de Dios en la Biblia. La aparición divina o teofanía tiene por objeto ratificar en Jacob las promesas divinas hechas a Abrahán y a Isaac. Todos los elementos que conforman este relato eran familiares y conocidos en el contexto del Antiguo Cercano Oriente: pasar la noche al descampado después de todo un día de camino en los viajes que demoraban varias jornadas; acogerse a los espíritus buenos y a las divinidades favorables de cada lugar; erigir estelas o piedras que adquirían un carácter de memorial o testimonio; dejar establecida una cierta relación con el territorio mediante la erección de un santuario. </w:t>
      </w:r>
    </w:p>
    <w:p>
      <w:pPr>
        <w:pStyle w:val="Commentary1"/>
        <w:spacing w:lineRule="exact" w:line="171" w:before="0" w:after="0"/>
        <w:ind w:firstLine="181"/>
        <w:rPr/>
      </w:pPr>
      <w:r>
        <w:rPr>
          <w:rStyle w:val="Commentary"/>
          <w:rFonts w:cs="Tahoma" w:ascii="Tahoma" w:hAnsi="Tahoma"/>
        </w:rPr>
        <w:t xml:space="preserve">Los redactores del Génesis tienen un particular interés en establecer esta teofanía precisamente aquí, en Betel, lugar muy significativo para el reino del norte, así como Berseba, Siquén y Hebrón lo son en el ciclo de Abrahán y, por tanto, para el reino del sur.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 xml:space="preserve">29,1-14 Jacob y Raquel. </w:t>
      </w:r>
      <w:r>
        <w:rPr>
          <w:rStyle w:val="Commentary"/>
          <w:rFonts w:cs="Tahoma" w:ascii="Tahoma" w:hAnsi="Tahoma"/>
        </w:rPr>
        <w:t xml:space="preserve">La narración de los conflictos entre Esaú y Jacob cede el paso al ciclo de historias sobre las peripecias iniciales de la vida de Jacob que sin mayores problemas pasa de Betel a Jarán, tierra de sus ancestros. Casi en paralelo con la suerte del criado de Abrahán que encontró con extraordinaria facilidad la que sería la esposa de Isaac (cfr. 24,1-67), Jacob conecta rápidamente con la misma parentela; su tío Labán será su suegro. Esta cercanía de parentesco no es garantía para Jacob, el cual será víctima del engaño por parte del padre de Lía y Raquel (23-29). Ésta sería la contrapartida –retribución– del engaño que, a su vez, protagonizó el mismo Jacob cuando, ayudado por su madre, robó la bendición que pertenecía a su hermano Esaú. Recuérdese que estamos en una época en la que hay una especial atención a la ley de la retribución. Con todo, la acción de Labán es implícitamente repudiada y tiene su justa compensación en 31,22-54, donde de nuevo hay una manifiesta predilección de Dios por Jacob sobre cualquier otro habitante del lugar. Mediante este recurso narrativo, la Biblia establece de manera definitiva una ruptura total de la nación judía con todo ancestro arameo de Mesopotamia. </w:t>
      </w:r>
    </w:p>
    <w:p>
      <w:pPr>
        <w:pStyle w:val="Commentary1"/>
        <w:spacing w:lineRule="exact" w:line="171" w:before="0" w:after="0"/>
        <w:ind w:firstLine="181"/>
        <w:rPr>
          <w:rStyle w:val="Commentary"/>
          <w:rFonts w:ascii="Tahoma" w:hAnsi="Tahoma" w:cs="Tahoma"/>
        </w:rPr>
      </w:pPr>
      <w:r>
        <w:rPr/>
      </w:r>
    </w:p>
    <w:p>
      <w:pPr>
        <w:pStyle w:val="Commentary1"/>
        <w:spacing w:lineRule="exact" w:line="171" w:before="0" w:after="0"/>
        <w:ind w:firstLine="181"/>
        <w:rPr/>
      </w:pPr>
      <w:r>
        <w:rPr>
          <w:rStyle w:val="Commentary"/>
          <w:rFonts w:cs="Tahoma" w:ascii="Tahoma" w:hAnsi="Tahoma"/>
          <w:b/>
        </w:rPr>
        <w:t>29,31–30,24</w:t>
      </w:r>
      <w:r>
        <w:rPr>
          <w:rStyle w:val="Commentary"/>
          <w:rFonts w:ascii="Tahoma" w:hAnsi="Tahoma"/>
          <w:b/>
        </w:rPr>
        <w:t> </w:t>
      </w:r>
      <w:r>
        <w:rPr>
          <w:rStyle w:val="Commentary"/>
          <w:rFonts w:cs="Tahoma" w:ascii="Tahoma" w:hAnsi="Tahoma"/>
          <w:b/>
        </w:rPr>
        <w:t>Hijos de Jacob.</w:t>
      </w:r>
      <w:r>
        <w:rPr>
          <w:rStyle w:val="Commentary"/>
          <w:rFonts w:ascii="Tahoma" w:hAnsi="Tahoma"/>
          <w:b/>
        </w:rPr>
        <w:t> </w:t>
      </w:r>
      <w:r>
        <w:rPr>
          <w:rStyle w:val="Commentary"/>
          <w:rFonts w:cs="Tahoma" w:ascii="Tahoma" w:hAnsi="Tahoma"/>
        </w:rPr>
        <w:t xml:space="preserve">Hay en el pueblo de Israel una conciencia de su origen diverso. Pese a que todos proceden de un mismo padre, no todos poseen la misma madre; de ahí la importancia que tiene para el sabio resaltar el origen materno de cada uno de los que serán los padres de las doce tribus de Israel. No importa si este dato contradice Lv 18,18, donde se prohíbe el matrimonio de un hombre con dos hermanas; el lector debía suponer que estas leyes todavía no eran vigentes en la época de los grandes antepasados y fundadores del pueblo. </w:t>
      </w:r>
    </w:p>
    <w:p>
      <w:pPr>
        <w:pStyle w:val="Commentary1"/>
        <w:spacing w:lineRule="exact" w:line="171" w:before="0" w:after="0"/>
        <w:ind w:firstLine="181"/>
        <w:rPr/>
      </w:pPr>
      <w:r>
        <w:rPr>
          <w:rStyle w:val="Commentary"/>
          <w:rFonts w:cs="Tahoma" w:ascii="Tahoma" w:hAnsi="Tahoma"/>
        </w:rPr>
        <w:t xml:space="preserve">Casi en la misma línea de pensamiento de Labán, de casar primero a la hija mayor, el redactor resalta el hecho de que es precisamente Lía, la hermana mayor, la fecunda, la que primero empieza a concebir y a dar cuerpo a la promesa sobre la descendencia. Hay también un ingrediente religioso cuando se resalta que, aunque Lía no sea la favorita de Jacob, es sin embargo mirada por Dios, y es en ella donde comienza a tomar forma y a cumplirse la promesa divina de una descendencia numerosa. Dios está presente en cada situación humana, por contradictoria que sea, de los orígenes de Israel. </w:t>
      </w:r>
    </w:p>
    <w:p>
      <w:pPr>
        <w:pStyle w:val="Commentary1"/>
        <w:spacing w:lineRule="exact" w:line="171" w:before="0" w:after="0"/>
        <w:ind w:firstLine="181"/>
        <w:rPr/>
      </w:pPr>
      <w:r>
        <w:rPr>
          <w:rStyle w:val="Commentary"/>
          <w:rFonts w:cs="Tahoma" w:ascii="Tahoma" w:hAnsi="Tahoma"/>
        </w:rPr>
        <w:t xml:space="preserve">Raquel ve con malos ojos que su hermana, que no es en sentido estricto la legítima esposa de Jacob, sea la que esté dando a luz a los hijos de su esposo y recurre a la figura de la adopción entregando a su esclava Bilha para que conciba y dé a luz en sus rodillas (30,1-3). No uno, sino dos hijos, Dan y Neftalí, nacen de esta unión de Jacob con la esclava de Raquel (30,4-8). </w:t>
      </w:r>
    </w:p>
    <w:p>
      <w:pPr>
        <w:pStyle w:val="Commentary1"/>
        <w:spacing w:lineRule="exact" w:line="171" w:before="0" w:after="0"/>
        <w:ind w:firstLine="181"/>
        <w:rPr/>
      </w:pPr>
      <w:r>
        <w:rPr>
          <w:rStyle w:val="Commentary"/>
          <w:rFonts w:cs="Tahoma" w:ascii="Tahoma" w:hAnsi="Tahoma"/>
        </w:rPr>
        <w:t xml:space="preserve">Lía, que a pesar de haber dado ya a luz a cuatro hijos se siente celosa de su hermana, propone a Jacob el mismo procedimiento, acostarse con su esclava Zilpa, quien da a Jacob dos nuevos hijos (30,9-13). Un incidente familiar entre Raquel y Lía sirve de marco para que Raquel «autorice» a su hermana a acostarse de nuevo con su esposo (30,14-16); de aquí nacerán dos nuevos varones y una mujer, Dina (30,17-21). En este momento, Dios se acuerda de Raquel y le concede la gracia de concebir también ella, aumentando en uno el número de los hijos de Jacob y completando así once. El nacimiento de José cierra el ciclo de historias y leyendas sobre Jacob y sus hijos en tierra de sus antepasados y nos prepara al retorno del patriarca con su familia a la tierra prometida. </w:t>
      </w:r>
    </w:p>
    <w:p>
      <w:pPr>
        <w:pStyle w:val="Commentary1"/>
        <w:spacing w:lineRule="exact" w:line="171" w:before="0" w:after="0"/>
        <w:ind w:firstLine="181"/>
        <w:rPr/>
      </w:pPr>
      <w:r>
        <w:rPr>
          <w:rStyle w:val="Commentary"/>
          <w:rFonts w:cs="Tahoma" w:ascii="Tahoma" w:hAnsi="Tahoma"/>
        </w:rPr>
        <w:t xml:space="preserve">Los nombres de los hijos y las circunstancias que rodean cada nacimiento designan de algún modo las circunstancias de su origen y al mismo tiempo describen el tipo de relaciones que en el acontecer histórico vivieron las doce tribus en tierra de Canaán.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30,25-43</w:t>
      </w:r>
      <w:r>
        <w:rPr>
          <w:rStyle w:val="Commentary"/>
          <w:rFonts w:ascii="Tahoma" w:hAnsi="Tahoma"/>
          <w:b/>
        </w:rPr>
        <w:t> </w:t>
      </w:r>
      <w:r>
        <w:rPr>
          <w:rStyle w:val="Commentary"/>
          <w:rFonts w:cs="Tahoma" w:ascii="Tahoma" w:hAnsi="Tahoma"/>
          <w:b/>
        </w:rPr>
        <w:t>Jacob y Labán.</w:t>
      </w:r>
      <w:r>
        <w:rPr>
          <w:rStyle w:val="Commentary"/>
          <w:rFonts w:ascii="Tahoma" w:hAnsi="Tahoma"/>
          <w:b/>
        </w:rPr>
        <w:t> </w:t>
      </w:r>
      <w:r>
        <w:rPr>
          <w:rStyle w:val="Commentary"/>
          <w:rFonts w:cs="Tahoma" w:ascii="Tahoma" w:hAnsi="Tahoma"/>
        </w:rPr>
        <w:t xml:space="preserve">La negociación entre Labán y Jacob resalta el íntimo propósito de sacar ventaja el uno sobre el otro. Era lógico que el crecimiento del grupo familiar empujara a Jacob a buscar nuevos horizontes, pero también era lógico que Labán aspirara a mantener el control sobre un clan tan numeroso y rico en ganados. </w:t>
      </w:r>
    </w:p>
    <w:p>
      <w:pPr>
        <w:pStyle w:val="Commentary1"/>
        <w:spacing w:lineRule="exact" w:line="171" w:before="0" w:after="0"/>
        <w:ind w:firstLine="181"/>
        <w:rPr/>
      </w:pPr>
      <w:r>
        <w:rPr>
          <w:rStyle w:val="Commentary"/>
          <w:rFonts w:cs="Tahoma" w:ascii="Tahoma" w:hAnsi="Tahoma"/>
        </w:rPr>
        <w:t xml:space="preserve">Ambos buscan el mayor provecho para sí, saliendo airoso finalmente Jacob, quien apela a una antigua creencia según la cual la imagen que impresione a animales y personas en el momento de su concepción permanecerá o se reflejará en su descendencia. Si los machos y las hembras observaban varas rayadas en el momento de su copulación, las crías tendrían esas características. Llama la atención que en toda esta trama Dios se definirá por Jacob, con lo cual implícitamente aprueba el proceder tramposo de Jacob. No olvidemos que la tendencia de la conciencia religiosa es atribuir a Dios como voluntad suya el rumbo que fue tomando la historia.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31,1-18</w:t>
      </w:r>
      <w:r>
        <w:rPr>
          <w:rStyle w:val="Commentary"/>
          <w:rFonts w:ascii="Tahoma" w:hAnsi="Tahoma"/>
          <w:b/>
        </w:rPr>
        <w:t> </w:t>
      </w:r>
      <w:r>
        <w:rPr>
          <w:rStyle w:val="Commentary"/>
          <w:rFonts w:cs="Tahoma" w:ascii="Tahoma" w:hAnsi="Tahoma"/>
          <w:b/>
        </w:rPr>
        <w:t>Huida de Jacob.</w:t>
      </w:r>
      <w:r>
        <w:rPr>
          <w:rStyle w:val="Commentary"/>
          <w:rFonts w:ascii="Tahoma" w:hAnsi="Tahoma"/>
          <w:b/>
        </w:rPr>
        <w:t> </w:t>
      </w:r>
      <w:r>
        <w:rPr>
          <w:rStyle w:val="Commentary"/>
          <w:rFonts w:cs="Tahoma" w:ascii="Tahoma" w:hAnsi="Tahoma"/>
        </w:rPr>
        <w:t xml:space="preserve">Este nuevo movimiento de Mesopotamia a Canaán es puesto una vez más en línea con la voluntad divina. El Dios de Abrahán, que es el actual Dios de Jacob, le ordena partir de nuevo a tierra cananea (3.13b); Dios se le manifiesta a Jacob como el mismo a quien el patriarca hizo un voto en Betel (13a) y le promete su compañía y asistencia permanentes. Jacob, por su parte, hace todo lo que está a su alcance para que su partida no aparezca como un rapto de las hijas de Labán ni un robo de sus ganados (17s). Aunque se trata de una «orden» divina, Jacob parte con su familia y con sus rebaños de mañana, para evitar ser retenido por su suegro Labán. </w:t>
      </w:r>
    </w:p>
    <w:p>
      <w:pPr>
        <w:pStyle w:val="Commentary1"/>
        <w:spacing w:lineRule="exact" w:line="171" w:before="0" w:after="0"/>
        <w:ind w:firstLine="181"/>
        <w:rPr>
          <w:rStyle w:val="Commentary"/>
          <w:rFonts w:ascii="Tahoma" w:hAnsi="Tahoma" w:cs="Tahoma"/>
        </w:rPr>
      </w:pPr>
      <w:r>
        <w:rPr/>
      </w:r>
    </w:p>
    <w:p>
      <w:pPr>
        <w:pStyle w:val="Commentary1"/>
        <w:spacing w:lineRule="exact" w:line="171" w:before="0" w:after="0"/>
        <w:ind w:firstLine="181"/>
        <w:rPr/>
      </w:pPr>
      <w:r>
        <w:rPr>
          <w:rStyle w:val="Commentary"/>
          <w:rFonts w:cs="Tahoma" w:ascii="Tahoma" w:hAnsi="Tahoma"/>
          <w:b/>
        </w:rPr>
        <w:t xml:space="preserve">31,19-44 Persecución y encuentro. </w:t>
      </w:r>
      <w:r>
        <w:rPr>
          <w:rStyle w:val="Commentary"/>
          <w:rFonts w:cs="Tahoma" w:ascii="Tahoma" w:hAnsi="Tahoma"/>
        </w:rPr>
        <w:t xml:space="preserve">Sigue ocupando el primer plano en la disputa entre Labán y su yerno Jacob la posición que ha fijado Dios a favor de Jacob (24. 42). En 31,3 se aseguraba la asistencia y compañía divinas con una frase que la Biblia pone en boca de Dios centenares de veces: «Yo estaré contigo». Hábilmente, el narrador hace consciente de este detalle a Labán mediante el recurso al sueño como medio de transmisión de dicha decisión divina. Dios mismo previene a Labán para que no se meta con Jacob, ni para bien, ni para mal (24). </w:t>
      </w:r>
    </w:p>
    <w:p>
      <w:pPr>
        <w:pStyle w:val="Commentary1"/>
        <w:spacing w:lineRule="exact" w:line="171" w:before="0" w:after="0"/>
        <w:ind w:firstLine="181"/>
        <w:rPr/>
      </w:pPr>
      <w:r>
        <w:rPr>
          <w:rStyle w:val="Commentary"/>
          <w:rFonts w:cs="Tahoma" w:ascii="Tahoma" w:hAnsi="Tahoma"/>
        </w:rPr>
        <w:t xml:space="preserve">El relato baja de tensión y las intenciones de Labán quedan disimuladas con el incidente del robo de sus amuletos o estatuillas de los dioses familiares que ha raptado Raquel (19), sin que hasta ahora nadie lo sepa. Ello da lugar a una sentencia de muerte que pronuncia Jacob (32) y que no se hará efectiva todavía, ya que Labán no encuentra a nadie con los objetos. </w:t>
      </w:r>
    </w:p>
    <w:p>
      <w:pPr>
        <w:pStyle w:val="Commentary1"/>
        <w:spacing w:lineRule="exact" w:line="171" w:before="0" w:after="0"/>
        <w:ind w:firstLine="181"/>
        <w:rPr/>
      </w:pPr>
      <w:r>
        <w:rPr>
          <w:rStyle w:val="Commentary"/>
          <w:rFonts w:cs="Tahoma" w:ascii="Tahoma" w:hAnsi="Tahoma"/>
        </w:rPr>
        <w:t xml:space="preserve">Raquel sobrevivirá, pero es muy probable que su muerte en circunstancias de alumbramiento sea la manera bíblica de hacer cumplir las palabras de Jacob, más aún, de mostrar la recompensa recibida por el mal obrado contra su padre. La búsqueda fallida de los objetos de Labán enciende más la cólera de Jacob, quien de nuevo apela a su comportamiento recto durante los veinte años de servicio a Labán y de paso recuerda las malas acciones de su suegro (36-42).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 xml:space="preserve">31,45-54 Alianza de Labán y Jacob. </w:t>
      </w:r>
      <w:r>
        <w:rPr>
          <w:rStyle w:val="Commentary"/>
          <w:rFonts w:cs="Tahoma" w:ascii="Tahoma" w:hAnsi="Tahoma"/>
        </w:rPr>
        <w:t xml:space="preserve">El encuentro entre suegro y yerno culmina felizmente con la celebración de un pacto o alianza entre ambos. La advertencia divina a Labán (31,24) y las palabras de Jacob (31,42) motivan a Labán para finiquitar la querella y continuar la relación de parentesco sin agresiones mutuas. </w:t>
      </w:r>
    </w:p>
    <w:p>
      <w:pPr>
        <w:pStyle w:val="Commentary1"/>
        <w:spacing w:lineRule="exact" w:line="171" w:before="0" w:after="0"/>
        <w:ind w:firstLine="181"/>
        <w:rPr/>
      </w:pPr>
      <w:r>
        <w:rPr>
          <w:rStyle w:val="Commentary"/>
          <w:rFonts w:cs="Tahoma" w:ascii="Tahoma" w:hAnsi="Tahoma"/>
        </w:rPr>
        <w:t xml:space="preserve">Nótese el «ritual» de la alianza: las piedras que amontonan como signo de testimonio perenne de los compromisos contraídos (46); la enumeración de las cláusulas y compromisos (48-53); la ofrenda de un sacrificio y participación de todos los presentes en una comida (54). </w:t>
      </w:r>
    </w:p>
    <w:p>
      <w:pPr>
        <w:pStyle w:val="Commentary1"/>
        <w:spacing w:lineRule="exact" w:line="171" w:before="0" w:after="0"/>
        <w:ind w:firstLine="181"/>
        <w:rPr/>
      </w:pPr>
      <w:r>
        <w:rPr>
          <w:rStyle w:val="Commentary"/>
          <w:rFonts w:cs="Tahoma" w:ascii="Tahoma" w:hAnsi="Tahoma"/>
        </w:rPr>
        <w:t xml:space="preserve">Este relato protagonizado por Labán y Jacob refleja de alguna manera los conflictos familiares y no familiares entre los diferentes grupos étnicos de la llamada antigua «media luna fértil», dedicados al cuidado de sus rebaños y en menor medida al cultivo de la tierra, lo cual los mantenía en guardia para defender un pedazo de tierra. En este marco de relaciones, las alianzas y los pactos entre grupos eran absolutamente necesarios; los convenios de no agresión y las promesas de mutua defensa se hacían imprescindibles. Estos pactos y alianzas se sellaban habitualmente con un sacrificio de animales –véase Noé, Abrahán, Moisés–, generalmente con la aspersión de la sangre de la víctima (cfr. Éx 24,8). Se generaban vínculos tan fuertes como los mismos lazos de sangre, al punto de que todos se consideraban hermanos y llamaban padre de todos al pactante principal. De acuerdo a este fenómeno podemos entender más fácilmente la paternidad de Abrahán sobre Isaac y Jacob; más concretamente, la paternidad de Jacob sobre «doce» hijos –tan dispares–, y a su vez la paternidad de éstos sobre doce tribus, también tan dispares como las doce tribus de Israel.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32,1-33</w:t>
      </w:r>
      <w:r>
        <w:rPr>
          <w:rStyle w:val="Commentary"/>
          <w:rFonts w:ascii="Tahoma" w:hAnsi="Tahoma"/>
          <w:b/>
        </w:rPr>
        <w:t> </w:t>
      </w:r>
      <w:r>
        <w:rPr>
          <w:rStyle w:val="Commentary"/>
          <w:rFonts w:cs="Tahoma" w:ascii="Tahoma" w:hAnsi="Tahoma"/>
          <w:b/>
        </w:rPr>
        <w:t>Jacob vuelve a Canaán.</w:t>
      </w:r>
      <w:r>
        <w:rPr>
          <w:rStyle w:val="Commentary"/>
          <w:rFonts w:ascii="Tahoma" w:hAnsi="Tahoma"/>
          <w:b/>
        </w:rPr>
        <w:t> </w:t>
      </w:r>
      <w:r>
        <w:rPr>
          <w:rStyle w:val="Commentary"/>
          <w:rFonts w:cs="Tahoma" w:ascii="Tahoma" w:hAnsi="Tahoma"/>
        </w:rPr>
        <w:t xml:space="preserve">Los versículos 2s preparan el episodio de la lucha de Jacob con un ángel de Dios que, en definitiva, resulta ser Dios mismo (25-31), y el cambio de su nombre por el de Israel (29). El viaje de Jacob y la estrategia que utiliza para instalarse de nuevo en tierra de Canaán preparan el encuentro con su hermano Esaú (4-25). </w:t>
      </w:r>
    </w:p>
    <w:p>
      <w:pPr>
        <w:pStyle w:val="Commentary1"/>
        <w:spacing w:lineRule="exact" w:line="171" w:before="0" w:after="0"/>
        <w:ind w:firstLine="181"/>
        <w:rPr/>
      </w:pPr>
      <w:r>
        <w:rPr>
          <w:rStyle w:val="Commentary"/>
          <w:rFonts w:cs="Tahoma" w:ascii="Tahoma" w:hAnsi="Tahoma"/>
        </w:rPr>
        <w:t xml:space="preserve">Una vez más, el redactor resalta la astucia de Jacob, anticipada ya desde su nacimiento y a la que debe su nombre; mas ha llegado el momento de cambiar su nombre por otro que le definirá para siempre. A su astucia se añadirá ahora la capacidad de luchar hasta la victoria, definida como lucha con dioses y con hombres (29). </w:t>
      </w:r>
    </w:p>
    <w:p>
      <w:pPr>
        <w:pStyle w:val="Commentary1"/>
        <w:spacing w:lineRule="exact" w:line="171" w:before="0" w:after="0"/>
        <w:ind w:firstLine="181"/>
        <w:rPr/>
      </w:pPr>
      <w:r>
        <w:rPr>
          <w:rStyle w:val="Commentary"/>
          <w:rFonts w:cs="Tahoma" w:ascii="Tahoma" w:hAnsi="Tahoma"/>
        </w:rPr>
        <w:t xml:space="preserve">Todo el pasaje revela una total sintonía con la voluntad y el querer de Dios, así como una gran obediencia a esa voluntad divina que inspira en Jacob, más que miedo por Esaú, una cierta necesidad interior de buscar la reconciliación y el perdón del hermano engañado y despojado de sus derechos de primogenitura (25,29-34) y de la bendición (27,1-29). Esa bendición, aunque ya se ha visto de un modo tangible en la prosperidad material y en la numerosa descendencia –ya son doce los hijos–, no está completa, ni se completará de modo definitivo hasta que no haya reconciliación y paz con su hermano y vecino Esaú. Los versículos 10-13 son una de las más hermosas oraciones de la piedad israelita.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 xml:space="preserve">33,1-20 Encuentro de Jacob con Esaú. </w:t>
      </w:r>
      <w:r>
        <w:rPr>
          <w:rStyle w:val="Commentary"/>
          <w:rFonts w:cs="Tahoma" w:ascii="Tahoma" w:hAnsi="Tahoma"/>
        </w:rPr>
        <w:t xml:space="preserve">Tal como estaba anunciado en 32,7, Esaú marcha al encuentro de Jacob con cuatrocientos hombres, lo cual indica que la intención primera no es tener un encuentro pacífico. Sin embargo, si había alguna intención bélica por parte del hermano mayor, ésta queda completamente desplazada por el sentimiento fraterno de Esaú al ver a su hermano que se acerca dando señales de sumisión (3), lo cual arranca del hermano agraviado abrazos, besos y llanto y el reconocimiento implícito de los efectos de la bendición que porta el hermano menor traducida en mujeres, hijos y ganados (5-8). </w:t>
      </w:r>
    </w:p>
    <w:p>
      <w:pPr>
        <w:pStyle w:val="Commentary1"/>
        <w:spacing w:lineRule="exact" w:line="171" w:before="0" w:after="0"/>
        <w:ind w:firstLine="181"/>
        <w:rPr/>
      </w:pPr>
      <w:r>
        <w:rPr>
          <w:rStyle w:val="Commentary"/>
          <w:rFonts w:cs="Tahoma" w:ascii="Tahoma" w:hAnsi="Tahoma"/>
        </w:rPr>
        <w:t xml:space="preserve">Jacob no se sentirá del todo bien hasta que su hermano acepte los dones y presentes, de los cuales se siente hasta cierto punto deudor con su hermano (9-11). Aceptando los dones de su hermano, Esaú también pretende caminar al lado de Jacob (12). Pero está claro que ambos hermanos deben marchar por caminos distintos. De nuevo, Jacob decide astutamente caminar a distancia. Esaú regresa a Seír, al oriente del Jordán, mientras que Jacob se dirige a Sucot, al occidente del Jordán, y luego a Siquén, donde planta su tienda en campo comprado (19) y donde levanta un altar para dedicarlo al Dios de Israel (20), con lo cual queda ratificada su conexión con Abrahán. La estadía de Jacob en Siquén será sólo temporal, el redactor la utiliza para conectar su historia con la de Abrahán. </w:t>
      </w:r>
    </w:p>
    <w:p>
      <w:pPr>
        <w:pStyle w:val="Commentary1"/>
        <w:spacing w:lineRule="exact" w:line="171" w:before="0" w:after="0"/>
        <w:ind w:firstLine="181"/>
        <w:rPr>
          <w:rStyle w:val="Commentary"/>
          <w:rFonts w:ascii="Tahoma" w:hAnsi="Tahoma" w:cs="Tahoma"/>
        </w:rPr>
      </w:pPr>
      <w:r>
        <w:rPr/>
      </w:r>
    </w:p>
    <w:p>
      <w:pPr>
        <w:pStyle w:val="Commentary1"/>
        <w:spacing w:lineRule="exact" w:line="171" w:before="0" w:after="0"/>
        <w:ind w:firstLine="181"/>
        <w:rPr/>
      </w:pPr>
      <w:r>
        <w:rPr>
          <w:rStyle w:val="Commentary"/>
          <w:rFonts w:cs="Tahoma" w:ascii="Tahoma" w:hAnsi="Tahoma"/>
          <w:b/>
        </w:rPr>
        <w:t xml:space="preserve">34,1-31 Dina en Siquén. </w:t>
      </w:r>
      <w:r>
        <w:rPr>
          <w:rStyle w:val="Commentary"/>
          <w:rFonts w:cs="Tahoma" w:ascii="Tahoma" w:hAnsi="Tahoma"/>
        </w:rPr>
        <w:t xml:space="preserve">El traslado de Jacob y su familia a Betel está enmarcado por el enamoramiento de Siquén, hijo de Jamor, de Dina, hija de Lía y Jacob, descrita como una violación. El incidente cuadra perfectamente con la manera de ser y de pensar del oriental respecto al abuso de una joven; según ellos, cualquier medio es válido para vengar el honor de la hermana ultrajada. Dicha venganza debe ser ejecutada por su hermano mayor, por lo general acompañado del resto de hermanos varones. Los hermanos de Dina utilizan una estrategia que les da buen resultado. Sólo después de la masacre realizada, Jacob se lamenta por las posibles reacciones de los habitantes del país. </w:t>
      </w:r>
    </w:p>
    <w:p>
      <w:pPr>
        <w:pStyle w:val="Commentary1"/>
        <w:spacing w:lineRule="exact" w:line="171" w:before="0" w:after="0"/>
        <w:ind w:firstLine="181"/>
        <w:rPr/>
      </w:pPr>
      <w:r>
        <w:rPr>
          <w:rStyle w:val="Commentary"/>
          <w:rFonts w:cs="Tahoma" w:ascii="Tahoma" w:hAnsi="Tahoma"/>
        </w:rPr>
        <w:t xml:space="preserve">El relato puede esconder varias intenciones: en primer lugar, describir los peligros de un pueblo como el israelita en medio de los cananeos, peligro de «contaminación» con los incircuncisos del lugar. Por primera vez, el argumento de la circuncisión es utilizado para declarar la pertenencia o no a la nación israelita, aunque no parece que sea ése el único requisito para pertenecer al pueblo de la elección. De hecho, los hermanos de Dina pasan a espada a todos los que han accedido a la circuncisión. Una segunda intención del relato podría ser el rechazo implícito de la Escritura a los excesos de violencia. No se emite ningún juicio, y el silencio de Dios parecería consentirla; pero el repudio de semejante actitud habría que deducirlo de la lamentación de Jacob (30) y de su posterior desplazamiento con su familia y sus ganados a Betel –no obstante, el narrador se cuida de que todo aparezca como una orden directa de Dios y sin ninguna conexión aparente con la violencia de Simeón y Leví–. </w:t>
      </w:r>
    </w:p>
    <w:p>
      <w:pPr>
        <w:pStyle w:val="Commentary1"/>
        <w:spacing w:lineRule="exact" w:line="171" w:before="0" w:after="0"/>
        <w:ind w:firstLine="181"/>
        <w:rPr/>
      </w:pPr>
      <w:r>
        <w:rPr>
          <w:rStyle w:val="Commentary"/>
          <w:rFonts w:cs="Tahoma" w:ascii="Tahoma" w:hAnsi="Tahoma"/>
        </w:rPr>
        <w:t xml:space="preserve">Otra intención implícita en el relato podría conectarse con la razón de que precisamente Simeón y Leví fueran las únicas tribus que nunca tuvieron territorio propio en el país. Leví no heredó territorio; la explicación que se dio era que a esta tribu le correspondían funciones sacerdotales y, por tanto, su porción era el Señor (Jos 13,14.33). Por su parte, la tribu de Simeón, aunque en principio habitó el bajo Negueb, fue finalmente absorbida por la tribu de Judá. Como en la Biblia ninguna acción buena o mala se queda sin su premio o su castigo, esta suerte histórica podría ser entendida como la retribución a la violencia de Simeón y Leví contra los cananeos. Sería una forma de decir que no es por medio de la violencia como había que conquistar el territorio. </w:t>
      </w:r>
    </w:p>
    <w:p>
      <w:pPr>
        <w:pStyle w:val="Commentary1"/>
        <w:spacing w:lineRule="exact" w:line="171" w:before="0" w:after="0"/>
        <w:ind w:firstLine="181"/>
        <w:rPr/>
      </w:pPr>
      <w:r>
        <w:rPr>
          <w:rStyle w:val="Commentary"/>
          <w:rFonts w:cs="Tahoma" w:ascii="Tahoma" w:hAnsi="Tahoma"/>
        </w:rPr>
        <w:t xml:space="preserve">Finalmente, se podría entender en el conjunto del relato la justificación del traslado definitivo de Jacob a Betel, lugar central de las tradiciones norteñas; recuérdese que Jacob es el gran patriarca del norte, así como Abrahán e Isaac son los héroes o personajes centrales de las tradiciones del sur.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35,1-15</w:t>
      </w:r>
      <w:r>
        <w:rPr>
          <w:rStyle w:val="Commentary"/>
          <w:rFonts w:ascii="Tahoma" w:hAnsi="Tahoma"/>
          <w:b/>
        </w:rPr>
        <w:t> </w:t>
      </w:r>
      <w:r>
        <w:rPr>
          <w:rStyle w:val="Commentary"/>
          <w:rFonts w:cs="Tahoma" w:ascii="Tahoma" w:hAnsi="Tahoma"/>
          <w:b/>
        </w:rPr>
        <w:t>Jacob vuelve a Betel.</w:t>
      </w:r>
      <w:r>
        <w:rPr>
          <w:rStyle w:val="Commentary"/>
          <w:rFonts w:ascii="Tahoma" w:hAnsi="Tahoma"/>
          <w:b/>
        </w:rPr>
        <w:t> </w:t>
      </w:r>
      <w:r>
        <w:rPr>
          <w:rStyle w:val="Commentary"/>
          <w:rFonts w:cs="Tahoma" w:ascii="Tahoma" w:hAnsi="Tahoma"/>
        </w:rPr>
        <w:t xml:space="preserve">La necesaria retirada de Siquén es puesta bajo la voluntad divina: es Dios quien ordena el traslado a Luz, ciudad cananea que recibe el nombre de Betel (15), del mismo modo que Jacob mismo recibirá el nombre de Israel (10). La manera como actúa Jacob está determinada por el recurso a la aparición de Dios o teofanía, en donde se percibe el querer de Dios y la obediencia silenciosa de Jacob. </w:t>
      </w:r>
    </w:p>
    <w:p>
      <w:pPr>
        <w:pStyle w:val="Commentary1"/>
        <w:spacing w:lineRule="exact" w:line="171" w:before="0" w:after="0"/>
        <w:ind w:firstLine="181"/>
        <w:rPr/>
      </w:pPr>
      <w:r>
        <w:rPr>
          <w:rStyle w:val="Commentary"/>
          <w:rFonts w:cs="Tahoma" w:ascii="Tahoma" w:hAnsi="Tahoma"/>
        </w:rPr>
        <w:t xml:space="preserve">Este relato tiene una especial importancia para los habitantes del reino del norte, ya que para ellos era esencial no sólo el paso del patriarca Jacob por estas localidades, sino su radicación y su residencia en Betel. Para el reino del sur, Berseba y Hebrón tienen un especial interés teológico. Hay que recordar que cuando la división del reino (931 a.C.), Jeroboán I parte exactamente de Siquén, donde está congregado todo el pueblo, y su primer lugar de residencia es precisamente Betel, donde realiza gestos semejantes a los de su antepasado: erige un altar y lo consagra al Dios de Israel (1 Re 12,25-33). En cualquier caso, se trata de leyendas y tradiciones con las que se intenta alimentar la fe israelita y mantener su propia identidad en una tierra que para ellos sigue siendo ajena.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35,16-21</w:t>
      </w:r>
      <w:r>
        <w:rPr>
          <w:rStyle w:val="Commentary"/>
          <w:rFonts w:ascii="Tahoma" w:hAnsi="Tahoma"/>
          <w:b/>
        </w:rPr>
        <w:t> </w:t>
      </w:r>
      <w:r>
        <w:rPr>
          <w:rStyle w:val="Commentary"/>
          <w:rFonts w:cs="Tahoma" w:ascii="Tahoma" w:hAnsi="Tahoma"/>
          <w:b/>
        </w:rPr>
        <w:t>Nacimiento de Benjamín y muerte de Raquel.</w:t>
      </w:r>
      <w:r>
        <w:rPr>
          <w:rStyle w:val="Commentary"/>
          <w:rFonts w:ascii="Tahoma" w:hAnsi="Tahoma"/>
          <w:b/>
        </w:rPr>
        <w:t> </w:t>
      </w:r>
      <w:r>
        <w:rPr>
          <w:rStyle w:val="Commentary"/>
          <w:rFonts w:cs="Tahoma" w:ascii="Tahoma" w:hAnsi="Tahoma"/>
        </w:rPr>
        <w:t xml:space="preserve">Vida y muerte caminan juntas con el hombre y la mujer. Raquel, primer amor de Jacob, debe morir. Para nosotros, su muerte no tendría ningún significado especial si no fuera porque el mismo Jacob había sentenciado a muerte a quien hubiese robado los amuletos e ídolos de Labán (31,32). Sabemos que fue Raquel quien los hurtó, y también sabemos que en la mentalidad bíblica no hay nada que no tenga su justa recompensa. Pero la muerte que debe sobrevenir está precedida por la vida: nace el último hijo de Raquel, a quien impone un nombre que alude a la maldición: «Benoní» –Hijo de mi pesar–, revelando en el nombre del niño la causa de su propia muerte (18). Con todo, Jacob corrige el primer nombre dándole el de Benjamín –Hijo diestro–, que da más idea de bendición (18). El lugar de la sepultura de Raquel es aún hoy en día venerado por los judíos.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35,22-29</w:t>
      </w:r>
      <w:r>
        <w:rPr>
          <w:rStyle w:val="Commentary"/>
          <w:rFonts w:ascii="Tahoma" w:hAnsi="Tahoma"/>
          <w:b/>
        </w:rPr>
        <w:t> </w:t>
      </w:r>
      <w:r>
        <w:rPr>
          <w:rStyle w:val="Commentary"/>
          <w:rFonts w:cs="Tahoma" w:ascii="Tahoma" w:hAnsi="Tahoma"/>
          <w:b/>
        </w:rPr>
        <w:t>Muerte de Isaac.</w:t>
      </w:r>
      <w:r>
        <w:rPr>
          <w:rStyle w:val="Commentary"/>
          <w:rFonts w:ascii="Tahoma" w:hAnsi="Tahoma"/>
          <w:b/>
        </w:rPr>
        <w:t> </w:t>
      </w:r>
      <w:r>
        <w:rPr>
          <w:rStyle w:val="Commentary"/>
          <w:rFonts w:cs="Tahoma" w:ascii="Tahoma" w:hAnsi="Tahoma"/>
        </w:rPr>
        <w:t xml:space="preserve">A punto ya de iniciar la historia de los hijos de Jacob/Israel, el redactor o los redactores nos informan de tres asuntos que consideran importantes: </w:t>
      </w:r>
    </w:p>
    <w:p>
      <w:pPr>
        <w:pStyle w:val="Commentary1"/>
        <w:spacing w:lineRule="exact" w:line="171" w:before="0" w:after="0"/>
        <w:ind w:firstLine="181"/>
        <w:rPr/>
      </w:pPr>
      <w:r>
        <w:rPr>
          <w:rStyle w:val="Commentary"/>
          <w:rFonts w:cs="Tahoma" w:ascii="Tahoma" w:hAnsi="Tahoma"/>
        </w:rPr>
        <w:t xml:space="preserve">1. Plantea la razón por la cual Rubén será maldecido en 49,3s (22), una manera de expresar por qué Rubén siendo el primogénito de Jacob no heredó la bendición y las promesas. Tampoco Ismael, primogénito de Abrahán, fue su heredero, y tampoco Esaú lo fue de Isaac, dato curioso pero cargado de sentido teológico para ellos. </w:t>
      </w:r>
    </w:p>
    <w:p>
      <w:pPr>
        <w:pStyle w:val="Commentary1"/>
        <w:spacing w:lineRule="exact" w:line="171" w:before="0" w:after="0"/>
        <w:ind w:firstLine="181"/>
        <w:rPr/>
      </w:pPr>
      <w:r>
        <w:rPr>
          <w:rStyle w:val="Commentary"/>
          <w:rFonts w:cs="Tahoma" w:ascii="Tahoma" w:hAnsi="Tahoma"/>
        </w:rPr>
        <w:t xml:space="preserve">2. Establece la lista completa de los doce hijos de Jacob y resaltar su común herencia aramea, a pesar de provenir de distintas madres. </w:t>
      </w:r>
    </w:p>
    <w:p>
      <w:pPr>
        <w:pStyle w:val="Commentary1"/>
        <w:spacing w:lineRule="exact" w:line="171" w:before="0" w:after="0"/>
        <w:ind w:firstLine="181"/>
        <w:rPr/>
      </w:pPr>
      <w:r>
        <w:rPr>
          <w:rStyle w:val="Commentary"/>
          <w:rFonts w:cs="Tahoma" w:ascii="Tahoma" w:hAnsi="Tahoma"/>
        </w:rPr>
        <w:t xml:space="preserve">3. Cierra el ciclo de Isaac, que aún permanece abierto. Isaac muere anciano y colmado de años (29) y es enterrado por Jacob y Esaú, reunidos aquí porque, a pesar de lo que haya sucedido entre ellos, el tronco de origen sigue siendo común a ambos aunque sus destinos sean completamente diferentes. </w:t>
      </w:r>
    </w:p>
    <w:p>
      <w:pPr>
        <w:pStyle w:val="Commentary1"/>
        <w:spacing w:lineRule="exact" w:line="171" w:before="0" w:after="0"/>
        <w:ind w:firstLine="181"/>
        <w:rPr>
          <w:rStyle w:val="Commentary"/>
          <w:rFonts w:ascii="Tahoma" w:hAnsi="Tahoma" w:cs="Tahoma"/>
          <w:b/>
          <w:b/>
        </w:rPr>
      </w:pPr>
      <w:r>
        <w:rPr>
          <w:rStyle w:val="Commentary"/>
          <w:rFonts w:cs="Tahoma" w:ascii="Tahoma" w:hAnsi="Tahoma"/>
        </w:rPr>
        <w:t xml:space="preserve">Hay que recordar que el número de años no está en relación directa con la cantidad, sino con la calidad de la vida. El número ciento ochenta es una forma de reforzar la idea de «anciano y colmado de años» que le permite con tranquilidad «reunirse con los suyos». Estas frases son la forma más tranquila y común de asumir la realidad de la muerte en un anciano, lo cual no sucede con la muerte de una persona joven que en general es vista como signo de maldición.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 xml:space="preserve">36,1-43 Descendencia de Esaú. </w:t>
      </w:r>
      <w:r>
        <w:rPr>
          <w:rStyle w:val="Commentary"/>
          <w:rFonts w:cs="Tahoma" w:ascii="Tahoma" w:hAnsi="Tahoma"/>
        </w:rPr>
        <w:t xml:space="preserve">No podía quedar inconclusa la historia de Esaú, repetidas veces llamado padre de los edomitas. Se insiste en el parentesco con Israel, pero también se subraya la idea de que nada tiene que ver con el territorio cananeo la herencia de Israel y su descendencia (6-8). El especial interés en recoger las listas de los descendientes de Esaú, seis en total, transmite la idea de que también Esaú es padre de un gran pueblo y que comparte hasta cierto punto algo de la bendición y de la promesa de su abuelo Abrahán. Por otro lado, se establece cuál es el territorio de los edomitas, territorio que estuvo cerrado para los israelitas cuando regresaban de Egipto (cfr. Nm 20,14-21).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 xml:space="preserve">37,1-22 Sueños de José. </w:t>
      </w:r>
      <w:r>
        <w:rPr>
          <w:rStyle w:val="Commentary"/>
          <w:rFonts w:cs="Tahoma" w:ascii="Tahoma" w:hAnsi="Tahoma"/>
        </w:rPr>
        <w:t xml:space="preserve">No es de extrañar que entre tantos hijos de Jacob surjan diferencias y discrepancias. Lo que llama la atención es que sea precisamente uno de los hermanos menores la causa del conflicto intrafamiliar. José manifiesta en sus sueños una tendencia y un deseo de dominar a sus hermanos (7s) y hasta a sus propios padres (9s), lo cual aumenta la envidia y el odio de sus hermanos (8.11), granjeados además por la especial predilección de su padre (4). La reacción de sus hermanos es eliminarlo (20), pero en medio de todo hay algo de respeto por la vida, y eso es en definitiva lo que salva a José de la muerte (21s.26).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37,23-36 José vendido por sus hermanos. </w:t>
      </w:r>
      <w:r>
        <w:rPr>
          <w:rStyle w:val="Commentary"/>
          <w:rFonts w:cs="Tahoma" w:ascii="Tahoma" w:hAnsi="Tahoma"/>
        </w:rPr>
        <w:t xml:space="preserve">La diversidad de tradiciones en torno a la historia de José queda de manifiesto en la aparente contradicción sobre el hermano que lo defiende de los demás hermanos (21.26). Lo mismo vale decir sobre sus compradores: se supone que los hermanos aceptan la propuesta de Judá de venderlo a unos ismaelitas (27); pero se le vende a unos madianitas (28), aunque de nuevo se menciona a los ismaelitas. Rubén aparece como ajeno por completo a la transacción, al punto de rasgarse sus vestiduras, pues cree que sus hermanos han asesinado a José, al no hallarlo en el pozo (29).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El centro de esta sección lo ocupa el proceder engañoso de los hijos de Jacob (31-33), que se constituye de nuevo en una especie de retribución para Jacob. Él, que llegó al extremo de engañar a su padre para robar a su hermano la bendición, es ahora engañado por sus propios hijos, aunque este engaño sólo sea temporal y con un desenlace feliz. Otra manera de acentuar el proceder de Dios aún en medio de engaños y falsías humano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38,1-30 Judá y Tamar. </w:t>
      </w:r>
      <w:r>
        <w:rPr>
          <w:rStyle w:val="Commentary"/>
          <w:rFonts w:cs="Tahoma" w:ascii="Tahoma" w:hAnsi="Tahoma"/>
        </w:rPr>
        <w:t xml:space="preserve">Este capítulo interrumpe la historia de José para centrarse en algunos aspectos de la vida de Judá: sus relaciones, al parecer de tipo económico y comercial con un adulamita y su unión marital con Sua, mujer cananea. En definitiva, establece el origen étnico de la tribu o descendencia de Judá, en el que de nuevo se hacen presentes el engaño, la mentira y la injusticia, pero donde también se resaltan aspectos de rectitud y de justicia (26-30).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Por primera vez en las narraciones del Génesis se hace alusión a una antigua ley del Oriente Cercano, la ley del «levirato»: si al morir un hombre casado no había dejado descendencia, su hermano o «levir» –cuñado– de la viuda debía tomarla por esposa y darle descendencia a su hermano. Ésta es la misma ley que aparecerá como legislación de Moisés en Dt 25,5-8, y es la misma que siglos más tarde invocarán unos saduceos para poner a prueba a Jesús (cfr. Mt 22,24); es, además, el eje narrativo del libro de Rut. Hay que resaltar en este capítulo la intencionalidad narrativa de establecer los orígenes multiétnicos de la tribu de Judá y preparar al lector para la bendición que recibirá el padre de esta tribu por parte de Jacob/Israel en 49,9-12, donde el «bastón» mencionado (18) adquiere de repente características de realeza.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39,1-6</w:t>
      </w:r>
      <w:r>
        <w:rPr>
          <w:rStyle w:val="Commentary"/>
          <w:rFonts w:ascii="Tahoma" w:hAnsi="Tahoma"/>
          <w:b/>
        </w:rPr>
        <w:t> </w:t>
      </w:r>
      <w:r>
        <w:rPr>
          <w:rStyle w:val="Commentary"/>
          <w:rFonts w:cs="Tahoma" w:ascii="Tahoma" w:hAnsi="Tahoma"/>
          <w:b/>
        </w:rPr>
        <w:t>José, mayordomo de Putifar.</w:t>
      </w:r>
      <w:r>
        <w:rPr>
          <w:rStyle w:val="Commentary"/>
          <w:rFonts w:ascii="Tahoma" w:hAnsi="Tahoma"/>
          <w:b/>
        </w:rPr>
        <w:t> </w:t>
      </w:r>
      <w:r>
        <w:rPr>
          <w:rStyle w:val="Commentary"/>
          <w:rFonts w:cs="Tahoma" w:ascii="Tahoma" w:hAnsi="Tahoma"/>
        </w:rPr>
        <w:t xml:space="preserve">Estos primeros versículos sitúan a José en Egipto, aunque no se nos dice nada de su condición de esclavo (cfr. 41,12); en realidad ése fue su destino, ya que el «negocio» de los ismaelitas consistía en comprar o reclutar esclavos para venderlos a los egipcios. José es vendido como esclavo, pero se insiste en que era alguien muy especial, ya que Dios estaba con él (2s). El versículo 6 anticipa el siguiente episodio: los intentos de seducción por parte de la esposa de Putifar y el escándalo y la reacción del amo. Se percibe en el relato cierto influjo positivo que transmite José gracias a que Dios estaba con él, al estilo de su padre Jacob cuando estuvo al lado de Labán.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39,7-23 Tentación, calumnia y cárcel. </w:t>
      </w:r>
      <w:r>
        <w:rPr>
          <w:rStyle w:val="Commentary"/>
          <w:rFonts w:cs="Tahoma" w:ascii="Tahoma" w:hAnsi="Tahoma"/>
        </w:rPr>
        <w:t xml:space="preserve">Los arqueólogos han descubierto una leyenda egipcia con el mismo argumento de esta historia de José, llamada «los dos hermanos», mucho más antigua que esta historia que estamos leyendo. Los israelitas la adaptaron como una novela ejemplar para resaltar la presencia y la compañía de Dios cuando se camina según su voluntad. José actúa como un israelita recto, justo y cumplidor de la ley, por eso el Señor no lo abandonará; aunque aparentemente le vaya mal –José va a dar a la cárcel–, ya hay un signo de la providencia divina. José debía haber muerto, dada la gravedad de la acusación; sin embargo, su amo lo manda a la cárcel y allí Dios se valdrá de signos muy simples para protegerlo.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40,1-23</w:t>
      </w:r>
      <w:r>
        <w:rPr>
          <w:rStyle w:val="Commentary"/>
          <w:rFonts w:ascii="Tahoma" w:hAnsi="Tahoma"/>
          <w:b/>
        </w:rPr>
        <w:t> </w:t>
      </w:r>
      <w:r>
        <w:rPr>
          <w:rStyle w:val="Commentary"/>
          <w:rFonts w:cs="Tahoma" w:ascii="Tahoma" w:hAnsi="Tahoma"/>
          <w:b/>
        </w:rPr>
        <w:t xml:space="preserve">Sueños del copero y del panadero reales. </w:t>
      </w:r>
      <w:r>
        <w:rPr>
          <w:rStyle w:val="Commentary"/>
          <w:rFonts w:cs="Tahoma" w:ascii="Tahoma" w:hAnsi="Tahoma"/>
        </w:rPr>
        <w:t xml:space="preserve">En la mentalidad antigua, los sueños eran un medio por el cual Dios comunicaba sus designios a los humanos; pero para el sabio israelita, la capacidad para interpretar lo que Dios quiere comunicar la poseen muy pocas personas (1-8). En este caso es José, y aún así, él afirma que es Dios quien los interpreta (8). El pasaje sigue mostrándonos a José favorecido por Dios, sus interpretaciones se cumplen y nos preparan para el siguiente episodio, donde tendrá que interpretar los sueños del propio faraón. Todavía tendrá que permanecer en prisión, pues el copero que debía mencionar su nombre al faraón (14) se olvidó de él (23).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41,1-57</w:t>
      </w:r>
      <w:r>
        <w:rPr>
          <w:rStyle w:val="Commentary"/>
          <w:rFonts w:ascii="Tahoma" w:hAnsi="Tahoma"/>
          <w:b/>
        </w:rPr>
        <w:t> </w:t>
      </w:r>
      <w:r>
        <w:rPr>
          <w:rStyle w:val="Commentary"/>
          <w:rFonts w:cs="Tahoma" w:ascii="Tahoma" w:hAnsi="Tahoma"/>
          <w:b/>
        </w:rPr>
        <w:t>José interpreta los sueños del faraón.</w:t>
      </w:r>
      <w:r>
        <w:rPr>
          <w:rStyle w:val="Commentary"/>
          <w:rFonts w:ascii="Tahoma" w:hAnsi="Tahoma"/>
          <w:b/>
        </w:rPr>
        <w:t> </w:t>
      </w:r>
      <w:r>
        <w:rPr>
          <w:rStyle w:val="Commentary"/>
          <w:rFonts w:cs="Tahoma" w:ascii="Tahoma" w:hAnsi="Tahoma"/>
        </w:rPr>
        <w:t xml:space="preserve">La incapacidad de los magos de la corte para interpretar los sueños del faraón es la ocasión propicia para que el copero mayor, en quien se cumplió la interpretación de José, se acuerde de su compañero de prisión y ahora sí hable de él al faraón (10-13), mencionándolo no por su nombre, sino por su condición (12). José es liberado de la prisión; de nuevo insiste en que no se trata de una capacidad personal, sino que puede descifrar el sentido de las imágenes que el faraón ha visto en sueños por una acción directa de Dios (16). Las palabras y los consejos de José convencen al monarca, por lo cual sale premiado y es nombrado gran visir, o sea, primer ministro.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Este episodio, y en especial la noticia de que el hambre y la carestía cundían por todas partes, nos prepara para el arribo de los hermanos de José a Egipto; con esos medios tan simples y cotidianos Dios va ejerciendo su acción en la historia humana. Las imágenes que José interpreta de abundancia y escasez son la constatación de lo que acontecía realmente en esta porción geográfica del Cercano Oriente, con períodos en los que se gozaba de cierta abundancia gracias a las lluvias y períodos de escasez y de hambre a causa de las sequías. En lugares tan especialmente privilegiados como Egipto, irrigado por el gran Nilo, era posible prepararse para el tiempo de la sequía, carestía y hambre mediante los métodos de aprovisionamiento propuestos por José, pero también era la ocasión para aumentar el dominio y la opresión sobre los pueblos más débiles y menos favorecidos por la naturaleza.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Se menciona el nacimiento de los dos hijos de José, Manasés y Efraín, que quedarán incorporados al número de las doce tribus de Israel y que ayudarán a entender la heterogeneidad étnica de la nación israelita.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42,1-38</w:t>
      </w:r>
      <w:r>
        <w:rPr>
          <w:rStyle w:val="Commentary"/>
          <w:rFonts w:ascii="Tahoma" w:hAnsi="Tahoma"/>
          <w:b/>
        </w:rPr>
        <w:t> </w:t>
      </w:r>
      <w:r>
        <w:rPr>
          <w:rStyle w:val="Commentary"/>
          <w:rFonts w:cs="Tahoma" w:ascii="Tahoma" w:hAnsi="Tahoma"/>
          <w:b/>
        </w:rPr>
        <w:t xml:space="preserve">Los hermanos de José: primer encuentro. </w:t>
      </w:r>
      <w:r>
        <w:rPr>
          <w:rStyle w:val="Commentary"/>
          <w:rFonts w:cs="Tahoma" w:ascii="Tahoma" w:hAnsi="Tahoma"/>
        </w:rPr>
        <w:t xml:space="preserve">Las posibilidades de producción agrícola de Egipto gracias a la inundación periódica del Nilo y la posterior retirada de sus aguas que dejaba al descubierto vastísimos campos aptos para la siembra pone al país en ventaja sobre muchos otros. El hambre que azota a los países vecinos hace que muchas caravanas se dirijan a este país a comprar trigo y alimentos; entre ellas se encuentran los hijos de Jacob, que al llegar ante José se postran por tierra en señal de sumisión y respeto y así se cumplen sus sueños, como él mismo recuerda (6-9; cf. 43,26).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El arte narrativo de este capítulo lleva una vez más a demostrar la ley de la retribución: los hermanos de José así lo reconocen y lo aceptan (21s) y otro tanto hace el mismo Jacob (36). Al mismo tiempo, el capítulo trata de resaltar la actitud bondadosa de José, que no busca la revancha contra sus hermanos, sino que por el contrario quiere favorecerlos a ellos y a su padre en una encrucijada tan extrema como es la escasez y el hambre. La tensión del relato aumenta con la rotunda negativa de Jacob de permitir que su ahora hijo predilecto Benjamín sea también llevado a Egipto (38).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43,1-34</w:t>
      </w:r>
      <w:r>
        <w:rPr>
          <w:rStyle w:val="Commentary"/>
          <w:rFonts w:ascii="Tahoma" w:hAnsi="Tahoma"/>
          <w:b/>
        </w:rPr>
        <w:t> </w:t>
      </w:r>
      <w:r>
        <w:rPr>
          <w:rStyle w:val="Commentary"/>
          <w:rFonts w:cs="Tahoma" w:ascii="Tahoma" w:hAnsi="Tahoma"/>
          <w:b/>
        </w:rPr>
        <w:t>Benjamín es llevado a Egipto: segundo encuentro.</w:t>
      </w:r>
      <w:r>
        <w:rPr>
          <w:rStyle w:val="Commentary"/>
          <w:rFonts w:ascii="Tahoma" w:hAnsi="Tahoma"/>
          <w:b/>
        </w:rPr>
        <w:t> </w:t>
      </w:r>
      <w:r>
        <w:rPr>
          <w:rStyle w:val="Commentary"/>
          <w:rFonts w:cs="Tahoma" w:ascii="Tahoma" w:hAnsi="Tahoma"/>
        </w:rPr>
        <w:t xml:space="preserve">De nuevo, la razón para volver a Egipto es la misma realidad de hambre, aunque de hecho debería ser el rescate de Simeón que quedó como rehén en el capítulo anterior y de lo que nadie parece caer en la cuenta. Jacob accede ante las palabras de Judá, quien se convierte en portavoz de sus hermanos. Una vez más, Jacob hace honor a su nombre relacionado con la astucia: con dones y presentes pretende ganarse al funcionario egipcio como hizo anteriormente con su hermano Esaú.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En Egipto, la atmósfera es de temor y de desconfianza; los hermanos de José temen alguna represalia por parte del enigmático funcionario. Sin embargo, los sentimientos de José transmitidos por el narrador están muy lejos de lo que creen sus hermanos, al punto de tener que encerrarse a llorar en privado (30s). La escena culmina con el banquete que comparte José con los peregrinos, con sus visibles señales de preferencia por el hermano menor y con la noticia de que bebieron con el anfitrión hasta embriagarse (34).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44,1-34</w:t>
      </w:r>
      <w:r>
        <w:rPr>
          <w:rStyle w:val="Commentary"/>
          <w:rFonts w:ascii="Tahoma" w:hAnsi="Tahoma"/>
          <w:b/>
        </w:rPr>
        <w:t> </w:t>
      </w:r>
      <w:r>
        <w:rPr>
          <w:rStyle w:val="Commentary"/>
          <w:rFonts w:cs="Tahoma" w:ascii="Tahoma" w:hAnsi="Tahoma"/>
          <w:b/>
        </w:rPr>
        <w:t>Prueba final: Benjamín, culpable.</w:t>
      </w:r>
      <w:r>
        <w:rPr>
          <w:rStyle w:val="Commentary"/>
          <w:rFonts w:ascii="Tahoma" w:hAnsi="Tahoma"/>
          <w:b/>
        </w:rPr>
        <w:t> </w:t>
      </w:r>
      <w:r>
        <w:rPr>
          <w:rStyle w:val="Commentary"/>
          <w:rFonts w:cs="Tahoma" w:ascii="Tahoma" w:hAnsi="Tahoma"/>
        </w:rPr>
        <w:t xml:space="preserve">Seguramente, los hermanos de José parten llenos de alegría por el final feliz que tuvo este último encuentro con el visir egipcio; lo que no sabían era que aún tenían que pasar por otra prueba, si se quiere más dura que la anterior. José ha ordenado a su mayordomo poner su copa, la copa de adivinar, en el costal de Benjamín para tener motivo de acusarlo por robo (2). Tal vez, José no está muy convencido del arrepentimiento de sus hermanos o quizás quiere investigar el grado de estima que tienen por su hermano menor. Recuérdese que el mismo José sufrió en carne propia el odio, los recelos y la envidia de sus hermanos mayores (37,4). Quizá por ello el plan esté dirigido contra Benjamín, que en efecto resulta culpable. El delito conllevaba la muerte del culpable y la esclavización de los demás (9), pero hay un tono de misericordia: al culpable se le tomará por esclavo y los demás podrán regresar a Canaán. El cumplimiento del plan de José suscita un largo discurso por parte de Judá (18-34), en el cual queda de manifiesto el profundo y sincero amor que sienten todos por su hermano menor y por su padre. Su sinceridad, y sobre todo el gran deseo de que ni su hermano ni su padre tengan que sufrir, queda demostrado en su intención de entregarse él mismo como esclavo con tal que Benjamín sea liberado (33). </w:t>
      </w:r>
    </w:p>
    <w:p>
      <w:pPr>
        <w:pStyle w:val="Commentary1"/>
        <w:spacing w:lineRule="exact" w:line="171"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45,1-28 Reconocimiento y reconciliación. </w:t>
      </w:r>
      <w:r>
        <w:rPr>
          <w:rStyle w:val="Commentary"/>
          <w:rFonts w:cs="Tahoma" w:ascii="Tahoma" w:hAnsi="Tahoma"/>
        </w:rPr>
        <w:t xml:space="preserve">Por una parte, las palabras de Judá parecen haber ablandado el corazón de José, pero los sentimientos reprimidos de José también llegan al límite, reventando y poniendo fin a la farsa que él mismo se había inventado. Los hermanos, atónitos, no saben qué decir; es el mismo José quien los absuelve y declara que su antigua actitud hostil y el rechazo que los indujo a planear su desaparición no se les puede imputar como castigo, sino que debe ser vista como una acción divina que permitió todo aquello para demostrar su especial preocupación y atención por esta familia (5-8). Sin detenerse en más discursos de parte de ninguno de los presentes, y tras señalar la reconciliación mediante las palabras y los gestos de José, sus hermanos pueden por fin hablar. Se hacen todos los arreglos para que Jacob sea trasladado a Egipto con el beneplácito del faraón (17-20) y la constatación del consentimiento de Jacob para emprender el viaje (21-28).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46,1-34</w:t>
      </w:r>
      <w:r>
        <w:rPr>
          <w:rStyle w:val="Commentary"/>
          <w:rFonts w:ascii="Tahoma" w:hAnsi="Tahoma"/>
          <w:b/>
        </w:rPr>
        <w:t> </w:t>
      </w:r>
      <w:r>
        <w:rPr>
          <w:rStyle w:val="Commentary"/>
          <w:rFonts w:cs="Tahoma" w:ascii="Tahoma" w:hAnsi="Tahoma"/>
          <w:b/>
        </w:rPr>
        <w:t>Jacob viaja a Egipto.</w:t>
      </w:r>
      <w:r>
        <w:rPr>
          <w:rStyle w:val="Commentary"/>
          <w:rFonts w:ascii="Tahoma" w:hAnsi="Tahoma"/>
          <w:b/>
        </w:rPr>
        <w:t> </w:t>
      </w:r>
      <w:r>
        <w:rPr>
          <w:rStyle w:val="Commentary"/>
          <w:rFonts w:cs="Tahoma" w:ascii="Tahoma" w:hAnsi="Tahoma"/>
        </w:rPr>
        <w:t xml:space="preserve">La manera más directa para decir que el viaje de Jacob a Egipto es de iniciativa divina y que Él mismo acompañará a los peregrinos es la que nos narran los versículos 2-4, donde el Señor también renueva a Jacob las promesas hechas a Abrahán y a Isaac (cfr. 12,2.7). Jacob parte para Egipto con la plena certeza de que el Dios de sus padres bajará con él y lo hará subir de nuevo; entre la ida y el regreso de su descendencia será necesario esperar varios siglos, de ahí que el escritor mencione la promesa de la multiplicación de su descendencia (3). Pero aquella larga estancia en Egipto no estuvo siempre acompañada por la prosperidad y la ventura; en estas palabras del Señor a Jacob hay quizás un presagio de la larga esclavitud que sufrirá la descendencia israelita en tierra extranjera, aunque también esconde la promesa del regreso.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El relato queda interrumpido por el intento de dar razón de todos los parientes de Jacob, hijos y nietos, que viajaron con él. No hay que entender esta larga lista (8-27) en términos literales, sino como una forma de describir el grueso número de israelitas que se desplazan a Egipto por razones aparentemente atractivas, como es ir a ver de nuevo a un hijo y quizás gozar del favor del faraón, pero que en el fondo refleja los desplazamientos masivos hacia aquel país que poco a poco iba absorbiendo a tantos pueblos y grupos humanos acosados por el hambre y por el endeudamiento con el poderoso imperio faraónico (cfr. 47,3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La narración vuelve a ocuparse del relato del encuentro del padre y del hijo (28) y de las instrucciones de José a los suyos para formalizar su estancia en Gosén, región egipcia, al parecer lugar «autorizado» para el ejercicio de las actividades pastoriles (34).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47,1-12 Jacob en Egipto. </w:t>
      </w:r>
      <w:r>
        <w:rPr>
          <w:rStyle w:val="Commentary"/>
          <w:rFonts w:cs="Tahoma" w:ascii="Tahoma" w:hAnsi="Tahoma"/>
        </w:rPr>
        <w:t xml:space="preserve">Por fin, Jacob y algunos de sus hijos escogidos por José son presentados al faraón; las preguntas y las respuestas que constituirían este encuentro ya estaban anunciadas en 46,33s y así se realiza, con la única variación de la pregunta del faraón a Jacob por su edad (8). El texto describe el encuentro entre el patriarca Jacob y el gran faraón. Ambos representan de algún modo el poder. Por lo que sabemos de él, Jacob es rico, pues posee abundante ganado y es padre de una numerosa prole (46,8-27); sin embargo, su «poderío» se demuestra aquí como poseedor de la bendición y de las promesas divinas. Por su parte, el faraón es amo y señor de un gran imperio que no sólo abarca el país de Egipto, sino que sus confines llegan probablemente hasta la misma Mesopotamia, actuales territorios de Irán e Irak en el Golfo pérsico. Obviamente, la balanza del narrador se inclina por Jacob/Israel, que a pesar de estar muy por debajo del poderío del faraón, es quien lo bendice; dos veces se nos menciona el acto de bendecir al faraón (7b.10).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Así termina la novela que nos cuenta las aventuras de José, en las que se cumplen sus sueños de 37,7-10 y que nos ambienta para lo que será la experiencia del pueblo israelita en Egipto. Los demás relatos que siguen en el resto del libro del Génesis, aunque mencionen de nuevo a José, no forman parte del argumento de esta novela; son relatos que pertenecen a las tradiciones de Jacob y de José y que han sido puestos aquí en calidad de apéndices, pero con una intencionalidad muy bien definida.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47,13-28</w:t>
      </w:r>
      <w:r>
        <w:rPr>
          <w:rStyle w:val="Commentary"/>
          <w:rFonts w:ascii="Tahoma" w:hAnsi="Tahoma"/>
          <w:b/>
        </w:rPr>
        <w:t> </w:t>
      </w:r>
      <w:r>
        <w:rPr>
          <w:rStyle w:val="Commentary"/>
          <w:rFonts w:cs="Tahoma" w:ascii="Tahoma" w:hAnsi="Tahoma"/>
          <w:b/>
        </w:rPr>
        <w:t>Política agraria de José.</w:t>
      </w:r>
      <w:r>
        <w:rPr>
          <w:rStyle w:val="Commentary"/>
          <w:rFonts w:ascii="Tahoma" w:hAnsi="Tahoma"/>
          <w:b/>
        </w:rPr>
        <w:t> </w:t>
      </w:r>
      <w:r>
        <w:rPr>
          <w:rStyle w:val="Commentary"/>
          <w:rFonts w:cs="Tahoma" w:ascii="Tahoma" w:hAnsi="Tahoma"/>
        </w:rPr>
        <w:t xml:space="preserve">En realidad, esta sección no forma parte del argumento de la novela sobre la vida de José; pero es, con todo, el pasaje que recoge en forma asombrosamente sintética las relaciones del imperio egipcio con los demás pueblos de la región y que ciertamente superan el nivel literario para revelarnos la realidad histórica sobre la cual se construyó el imperio egipcio y el resto de imperios que surgieron en el Cercano Oriente y, en definitiva, el modo como hoy surgen los países poderosos que absorben la vida de los más pequeños y débile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No por aparecer esta «política» agraria en la Biblia, ni por estar dirigida por José –cuya imagen y figura como «ministro» especialmente asistido por Dios ha quedado en nuestra conciencia y en nuestra mente–. Una lectura desde la óptica de los poderosos y opresores de este mundo encuentra ciertamente el argumento teológico y bíblico más válido para justificar el saqueo y la explotación de los bienes tangibles e intangibles de otros pueblos; sin embargo, una lectura desde los oprimidos, explotados y marginados de este mundo, esto es, una lectura en clave liberadora, inmediatamente descubre la posición crítica que establece la Biblia respecto a las relaciones económicas y comerciales de los grandes con los pequeño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Si notamos bien, el empobrecimiento al que son sometidos los pueblos con el argumento del hambre es paulatino, lento, pero eficaz y contundente: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1. Se absorbe todo el dinero, la capacidad de adquisición (14s). Hoy se fijan unas reglas cambiarias que permiten a una moneda adquirir todo el valor frente a la cual las demás quedan completamente desvalorizadas.</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2. Se absorben los bienes o las posesiones, en este caso el ganado (17s); en definitiva, los recursos naturales con que cada país cuenta para la subsistencia de sus ciudadanos. Hoy no sería tanto ganado cuanto metales, petróleo, maderas, animales exóticos, productos cultivados, manufactura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3. Agotado el dinero y los ganados no quedan sino las personas y los campos que acosados por el hambre se convierten en la única prenda de cambio para seguir sobreviviendo (20s); así, tanto personas como campos pasan a ser propiedad de un mismo dueño que se ha ido apoderando de todo.</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Hoy, personas y campos –territorios, países– viven esta idéntica realidad: el hambre, el subdesarrollo y el alto grado de corrupción política de países pobres y ricos, han embarcado a los más débiles en lo que conocemos como la absolutamente impagable «deuda externa», cuya consecuencia inmediata es el poner a todos –personas y campos– al servicio de un mismo señor. La gran mayoría lo hace desde su propio sitio de origen; no hay que desplazarse necesariamente en calidad de siervo al país de nuestro acreedor; ese servicio y esa esclavitud la tenemos que vivir en nuestro propio suelo, soportando los ajustes y «recomendaciones» –obligaciones– de los dueños del mundo, renunciando obligadamente a los beneficios de la salud, de la educación, de la ciencia y la cultura, servicios públicos, inversión social, propiedad intelectual... en aras del servicio a la deuda externa –eterna– que ahoga lenta y paulatinamente a más de la mitad del mundo.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La sutil denuncia y condena de la Biblia a este proceso de empobrecimiento que inmediatamente se revela como contrario al plan divino la encontramos en el versículo 25, si lo leemos, claro está, en clave de justicia. Con base en los criterios de justicia que en Gn 1–11 se propone, podemos establecer que aquí hay una abierta denuncia contra el sistema empobrecedor que utilizan los grandes contra los pequeños, pues llegan hasta a pervertir el concepto de justicia haciendo ver como justo lo que es injusto, llamando «salvación» a lo que es a todas luces perjudicial y esclavizante para el ser humano y para la misma tierra. ¿No es ésa la misma suerte de miles y miles de personas que están obligadas a «agradecer» la explotación de la que son víctimas? ¿No nos muestra este pasaje la antítesis más clara del plan del Creador de los inicios del libro? ¿No es ésta la puerta de ingreso de todos los males del mundo que nos describen los relatos de Gn 3–11?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El proceso de empobrecimiento moderno de los países en vías de desarrollo conlleva el saqueo de los bienes y la negación de oportunidades reales de libertad comercial, de condiciones equitativas de intercambio, y luego se pretende aparentar ante el mundo como grandes benefactores enviando «ayudas» y «donaciones» a los países empobrecidos. La obligación moral de nuestras Iglesias y grupos comprometidos con los pueblos debería orientarse hacia una resistencia efectiva contra tales ayudas que sólo patrocinan el asistencialismo paternalista y afectan a la libertad, la dignidad y la autonomía de los pueblos; no tanta «ayuda» ni obras de «beneficencia», sino más condiciones de equidad y mayor empeño en el justo reparto de los bienes creados y mayor apoyo al libre desarrollo de los pueblos. Con este pasaje nos vamos acercando cada vez más a la constatación histórica y dolorosamente triste del extremo al que llegan la codicia y el egoísmo humanos que desde los primeros capítulos del Génesis quiere hacernos entender el redactor o los redactores del Pentateuco.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47,29-31 Últimos deseos de Jacob. </w:t>
      </w:r>
      <w:r>
        <w:rPr>
          <w:rStyle w:val="Commentary"/>
          <w:rFonts w:cs="Tahoma" w:ascii="Tahoma" w:hAnsi="Tahoma"/>
        </w:rPr>
        <w:t xml:space="preserve">Los versículos 27s resumen el bienestar y la prosperidad que han alcanzado Jacob y su familia en Egipto, signos claros en la mentalidad semita de la bendición divina; pero a pesar de esta constatación y de todo el bien que su hijo ha traído a la familia, Jacob no concibe que esta tierra sea el lugar de su morada definitiva; así pues, utilizando un gesto antiguo de juramento solemne que consiste en hacer jurar con la mano sobre los genitales de quien toma el juramento (cfr. 24,2-9), Jacob hace jurar a su hijo José que se ocupe de su sepultura en la tumba de los suyos, es decir, en Canaán, tierra de la promesa divina. En efecto, José jura así a su padre que está ya próximo a morir.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48,1-22</w:t>
      </w:r>
      <w:r>
        <w:rPr>
          <w:rStyle w:val="Commentary"/>
          <w:rFonts w:ascii="Tahoma" w:hAnsi="Tahoma"/>
          <w:b/>
        </w:rPr>
        <w:t> </w:t>
      </w:r>
      <w:r>
        <w:rPr>
          <w:rStyle w:val="Commentary"/>
          <w:rFonts w:cs="Tahoma" w:ascii="Tahoma" w:hAnsi="Tahoma"/>
          <w:b/>
        </w:rPr>
        <w:t>Jacob bendice a Efraín y Manasés.</w:t>
      </w:r>
      <w:r>
        <w:rPr>
          <w:rStyle w:val="Commentary"/>
          <w:rFonts w:ascii="Tahoma" w:hAnsi="Tahoma"/>
          <w:b/>
        </w:rPr>
        <w:t> </w:t>
      </w:r>
      <w:r>
        <w:rPr>
          <w:rStyle w:val="Commentary"/>
          <w:rFonts w:cs="Tahoma" w:ascii="Tahoma" w:hAnsi="Tahoma"/>
        </w:rPr>
        <w:t>Una última actuación de Jacob antes de su muerte: incorporar a sus dos nietos a la lista de sus hijos, en sus propias palabras, para reemplazar a Rubén y a Simeón que pronto tendrán que desaparecer. Como quiera que estos sucesos no son una crónica «histórica» en sentido moderno</w:t>
      </w:r>
      <w:r>
        <w:rPr>
          <w:rStyle w:val="Commentary"/>
          <w:rFonts w:cs="Tahoma" w:ascii="Tahoma" w:hAnsi="Tahoma"/>
          <w:b/>
        </w:rPr>
        <w:t xml:space="preserve">, </w:t>
      </w:r>
      <w:r>
        <w:rPr>
          <w:rStyle w:val="Commentary"/>
          <w:rFonts w:cs="Tahoma" w:ascii="Tahoma" w:hAnsi="Tahoma"/>
        </w:rPr>
        <w:t xml:space="preserve">en realidad se trata de una lectura teologizada de la historia, de la realidad vivida por las tribus del norte que atribuían su procedencia al patriarca José: las tribus de Manasés y de Efraín. Históricamente fue tal vez la tribu de Efraín, o por lo menos una porción de ella, la que logró sobrevivir a la destrucción del reino del norte (cfr. Os 5,3.5.11.13), y de allí esta proyección al pasado, a la escena donde Jacob prefiere al menor sobre el mayor, una constatación que, entre otras cosas, se ha venido repitiendo a lo largo de las historias patriarcales. La escena concluye con las palabras de Jacob, quien recuerda a José que su lugar y su tierra es Canaán, Siquén, y no Egipto (22), y su declaración de confianza en que Dios mismo los acompañará en el futuro retorno (21).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49,1-28 Testamento profético de Jacob. </w:t>
      </w:r>
      <w:r>
        <w:rPr>
          <w:rStyle w:val="Commentary"/>
          <w:rFonts w:cs="Tahoma" w:ascii="Tahoma" w:hAnsi="Tahoma"/>
        </w:rPr>
        <w:t xml:space="preserve">La mayoría de comentaristas del Pentateuco está de acuerdo en afirmar que éste es un poema que recoge tradiciones muy antiguas sobre los núcleos humanos que dieron origen a lo que se conoce como las tribus de Israel, releído y adaptado al tiempo de la monarquía. El poema recoge definiciones de nombres, rasgos de comportamiento de las tribus y, lo más llamativo, la condena definitiva para Rubén (3s), cuyo pecado de 35,22 no había sido aún castigado, y para Simeón y Leví, ya advertidos en 34,1-31. Sus respectivas sentencias consisten en la pérdida de sus derechos territoriales en la futura nación israelita. Por lo demás, sólo encontramos dos bendiciones que recaen sobre los dos grandes núcleos que conformarían los dos reinos de Israel: Judá, tribu dominante del sur, de donde procede David y cuyo acento es de auténtica profecía monárquica (8-12); la otra bendición recae sobre José, cuyo tronco da origen a las tribus más fuertes del norte, Efraín y Manasés (22-26); no hay alusión a su destino monárquico, sino a su prosperidad económica y a su poderío militar que llegarán a hacerse sentir sobre el resto de tribus, hasta el punto de impulsar y lograr un cisma.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49,29-33 Muerte de Jacob. </w:t>
      </w:r>
      <w:r>
        <w:rPr>
          <w:rStyle w:val="Commentary"/>
          <w:rFonts w:cs="Tahoma" w:ascii="Tahoma" w:hAnsi="Tahoma"/>
        </w:rPr>
        <w:t xml:space="preserve">Termina este capítulo con la noticia sobre la muerte de Jacob; pero antes de morir recalca con insistencia su deseo de ser sepultado al lado de sus antepasados, una forma de ratificar que el lugar de la promesa no será Egipto, sino Canaán, y al mismo tiempo una manera de indicar que, con su muerte, la historia del pueblo y las esperanzas del cumplimiento de las promesas sobre la tierra y sobre la libertad no podrán quedar sepultadas en Egipto. Hay que tener presente que Egipto adquiere en la Biblia un valor simbólico como lugar de muerte, de esclavitud, antítesis del plan de Dios y coyuntura histórica que permite a Israel descubrir la faceta liberadora de Dio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50,1-26 Funeral de Jacob – Muerte de José. </w:t>
      </w:r>
      <w:r>
        <w:rPr>
          <w:rStyle w:val="Commentary"/>
          <w:rFonts w:cs="Tahoma" w:ascii="Tahoma" w:hAnsi="Tahoma"/>
        </w:rPr>
        <w:t xml:space="preserve">Llegamos con este capítulo al final de una historia que intentó poner de manifiesto las raíces ancestrales de un pueblo, cuya historia ha estado ligada al bien y al mal, a la bendición, a los castigos y, en fin, un pueblo que se prepara para comenzar una nueva era, no ya en torno a una figura patriarcal, sino en torno a una coyuntura histórica en tierra egipcia. Se podría decir que la muerte de Jacob y de José ponen punto final a una era y abren el camino para iniciar otra. El capítulo puede dividirse en tres secciones bien definida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1. Muerte y sepultura de Jacob: José cumple puntualmente con su juramento de sepultar a su padre en Canaán, frente a Hebrón al lado de los suyos; se subraya el hecho de que después de los funerales José regresa a Egipto (5b.14).</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2. El arrepentimiento de los hermanos de José y la petición formal de perdón por la acción cometida contra él en su adolescencia: pese a que en 45,4-8 José ha declarado a sus hermanos libres de toda culpabilidad, ellos recuerdan de nuevo el caso y sienten temor por alguna represalia suya. Por primera vez confiesan su culpa y una vez más declaran sumisión a José (17.18). Arrepentimiento y absolución también podrían entenderse como un artificio literario, mediante el cual el sabio israelita quiere dejar claro que el cambio de suerte que va a tener el pueblo que desciende de este grupo no tiene nada que ver con el pecado que ellos cometieron; que la esclavitud en Egipto no es un castigo o una retribución por ello. Se trata, por encima de todo, del extremo de la injusticia protagonizado por el egoísmo y la codicia faraónicos que servirá para que Dios manifieste su poder revelándose y dándose a conocer como Dios liberador. José declara su perdón y olvido, y al mismo tiempo subraya que él mismo está en manos del misterioso plan divino que se vale aun de acciones tan negativas como la de sus hermanos para realizar sus designio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3.</w:t>
      </w:r>
      <w:r>
        <w:rPr>
          <w:rStyle w:val="Commentary"/>
          <w:rFonts w:cs="Tahoma" w:ascii="Tahoma" w:hAnsi="Tahoma"/>
          <w:b/>
        </w:rPr>
        <w:t xml:space="preserve"> </w:t>
      </w:r>
      <w:r>
        <w:rPr>
          <w:rStyle w:val="Commentary"/>
          <w:rFonts w:cs="Tahoma" w:ascii="Tahoma" w:hAnsi="Tahoma"/>
        </w:rPr>
        <w:t>Conclusión del libro: José muere anciano y colmado de años, descripción que se ha hecho de todos sus antepasados para decir que muere muy bendecido. No pide que su cuerpo sin vida sea llevado de inmediato a Canaán como lo hizo Jacob; como si supiera la suerte que espera a su pueblo en Egipto, solamente pide que cuando Dios se ocupe de ellos y los haga salir de este país lleven consigo sus huesos.</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jc w:val="both"/>
        <w:rPr/>
      </w:pPr>
      <w:r>
        <w:rPr>
          <w:rStyle w:val="Commentary"/>
          <w:rFonts w:cs="Tahoma" w:ascii="Tahoma" w:hAnsi="Tahoma"/>
          <w:b/>
          <w:smallCaps/>
        </w:rPr>
        <w:t>Éxodo</w:t>
      </w:r>
      <w:r>
        <w:rPr>
          <w:rStyle w:val="Commentary"/>
          <w:rFonts w:cs="Tahoma" w:ascii="Tahoma" w:hAnsi="Tahoma"/>
          <w:b/>
        </w:rPr>
        <w:t>:</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Style w:val="Commentary"/>
          <w:rFonts w:ascii="Tahoma" w:hAnsi="Tahoma" w:cs="Tahoma"/>
          <w:b/>
          <w:b/>
        </w:rPr>
      </w:pPr>
      <w:r>
        <w:rPr/>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pPr>
      <w:r>
        <w:rPr>
          <w:rStyle w:val="Commentary"/>
          <w:rFonts w:cs="Tahoma" w:ascii="Tahoma" w:hAnsi="Tahoma"/>
          <w:b/>
        </w:rPr>
        <w:t xml:space="preserve">1,1-22 Esclavitud y genocidio. </w:t>
      </w:r>
      <w:r>
        <w:rPr>
          <w:rStyle w:val="Commentary"/>
          <w:rFonts w:cs="Tahoma" w:ascii="Tahoma" w:hAnsi="Tahoma"/>
        </w:rPr>
        <w:t>El lazo de unidad narrativa que se tiende entre Génesis y Éxodo lo encontramos en los versículos 1-5, que retoman Gn 46,8-27 para demostrar que los sucesos a continuación se refieren a esta misma gente que un día llegó a Egipto colmados de sueños, ilusiones y esperanzas. Su crecimiento demográfico, su propio progreso y fortaleza (7) les cambió totalmente la suerte, al punto de convertirlos en objeto de persecución con miras a su aniquilamiento (11-22). Pese a la diversidad de fuentes literarias que están presentes en este primer capítulo, la intencionalidad es la misma: establecer de entrada el antagonismo secular entre el proyecto de la vida y el de la muerte. Como quiera que estos relatos son recordados y releídos por Israel durante el destierro, recuperan una tremenda actualidad, así como recobran vida para tantos pueblos nuestros que sufren en carne propia los embates del mismo proyecto de muerte. De ahí que la lectura del Éxodo tiene que superar por fuerza el mero «uso litúrgico», recortado por demás, para convertirse en la carta de navegación de nuestros propios éxodos, de nuestra búsqueda de libertad y de nuestra construcción del proyecto de vida querido por Dios.</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Style w:val="Commentary"/>
          <w:rFonts w:ascii="Tahoma" w:hAnsi="Tahoma" w:cs="Tahoma"/>
          <w:b/>
          <w:b/>
        </w:rPr>
      </w:pPr>
      <w:r>
        <w:rPr/>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pPr>
      <w:r>
        <w:rPr>
          <w:rStyle w:val="Commentary"/>
          <w:rFonts w:cs="Tahoma" w:ascii="Tahoma" w:hAnsi="Tahoma"/>
          <w:b/>
        </w:rPr>
        <w:t>2,1-10 Infancia de Moisés.</w:t>
      </w:r>
      <w:r>
        <w:rPr>
          <w:rStyle w:val="Commentary"/>
          <w:rFonts w:cs="Tahoma" w:ascii="Tahoma" w:hAnsi="Tahoma"/>
        </w:rPr>
        <w:t xml:space="preserve"> También aquí se entrelazan diversas tradiciones sobre el nacimiento del gran héroe que un día asumirá la tarea nada fácil de guiar a su pueblo de la esclavitud a la libertad, de Egipto al desierto, hasta la entrada de la tierra prometida. Hay algo que es muy valioso en esta narración: primero, pese al poder del faraón de oprimir con sus leyes, hay personas, como estas mujeres, que mantienen intacta su vocación y sensibilidad por la vida; segundo, estas mujeres son un ejemplo de desobediencia civil, de resistencia contra aquello que se opone al proyecto de Dios que es la vida; tercero, Dios va actuando sencillamente en favor de quienes están sometidos al proyecto de la muerte. De modo que en nuestros pueblos y comunidades hay que estar muy atentos a cada acontecimiento, a cada ley, a cada mandato de quienes rigen nuestros destinos y confrontar continuamente nuestro caminar a la luz del proyecto de la vida o del proyecto de la muerte para tomar el rumbo que creamos necesario.</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Style w:val="Commentary"/>
          <w:rFonts w:ascii="Tahoma" w:hAnsi="Tahoma" w:cs="Tahoma"/>
          <w:b/>
          <w:b/>
        </w:rPr>
      </w:pPr>
      <w:r>
        <w:rPr/>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pPr>
      <w:r>
        <w:rPr>
          <w:rStyle w:val="Commentary"/>
          <w:rFonts w:cs="Tahoma" w:ascii="Tahoma" w:hAnsi="Tahoma"/>
          <w:b/>
        </w:rPr>
        <w:t xml:space="preserve">2,11-25 Juventud de Moisés. </w:t>
      </w:r>
      <w:r>
        <w:rPr>
          <w:rStyle w:val="Commentary"/>
          <w:rFonts w:cs="Tahoma" w:ascii="Tahoma" w:hAnsi="Tahoma"/>
        </w:rPr>
        <w:t xml:space="preserve">Las tradiciones sobre Moisés lo señalan como alguien que ya desde su juventud se interesa por el aspecto inhumano y opresivo del sistema en el que él mismo vive. Pero esta sensibilidad que podríamos llamar «primeros pasos de su vocación» tiene que madurar, tiene que saber encontrar la forma precisa de realización. No se trata de liberar a unos maltratando o asesinando al opresor. Liberación no significa violencia (11-14), puesto que la violencia engendra más violencia (15). La huida de Moisés al desierto tiene, además, una gran carga simbólica. Es necesario tomar la distancia necesaria de la situación para comprenderla mejor; propiciar, además, el espacio y el ambiente necesarios para el encuentro con Dios; y en el desierto «formalizar» los términos de la orientación que le dará sentido a su vida. De nuevo en el desierto, en un pozo de Madián, Moisés mantiene esa sensibilidad por quien es oprimido. Al defender a las mujeres que son maltratadas por unos pastores, Moisés se acerca más al instante en que será llamado a defender, no ya a unas cuantas mujeres de unos sencillos pastores, sino a un pueblo numeroso del mismísimo poderío faraónico.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pPr>
      <w:r>
        <w:rPr>
          <w:rStyle w:val="Commentary"/>
          <w:rFonts w:cs="Tahoma" w:ascii="Tahoma" w:hAnsi="Tahoma"/>
        </w:rPr>
        <w:t>Remata el capítulo una especie de prólogo o primera pincelada de lo que será el tipo de relación que asumirá Dios con los esclavos de Egipto. Hasta ahora, Dios ha estado «ausente» y nótese que su «arribo» al relato lo motivan los lamentos de los esclavos y oprimidos, su situación real. Así queda definida de una vez para siempre –no solamente en estas narraciones– la posición de Dios respecto a la historia humana: «se interesó por ellos», por los esclavos (25) que se quejaban de su esclavitud (23). Si perdemos esta clave para comprender quién es Dios en la historia de la salvación y en la historia de nuestros pueblos, corremos el riesgo de creer que de alguna manera Él «simpatiza» con el opresor, lo cual contradice la postura que adoptó ya desde aquí.</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Style w:val="Commentary"/>
          <w:rFonts w:ascii="Tahoma" w:hAnsi="Tahoma" w:cs="Tahoma"/>
        </w:rPr>
      </w:pPr>
      <w:r>
        <w:rPr/>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pPr>
      <w:r>
        <w:rPr>
          <w:rStyle w:val="Commentary"/>
          <w:rFonts w:cs="Tahoma" w:ascii="Tahoma" w:hAnsi="Tahoma"/>
          <w:b/>
        </w:rPr>
        <w:t xml:space="preserve">3,1–4,17 Vocación de Moisés. </w:t>
      </w:r>
      <w:r>
        <w:rPr>
          <w:rStyle w:val="Commentary"/>
          <w:rFonts w:cs="Tahoma" w:ascii="Tahoma" w:hAnsi="Tahoma"/>
        </w:rPr>
        <w:t xml:space="preserve">Este largo episodio del encuentro y diálogo entre Dios y Moisés encierra una gran riqueza de contenido y, por tanto, refleja una variada intencionalidad de los redactores del libro. El Dios que se revela a Moisés es el mismo Dios de los patriarcas (3,6.13.15); se trata de un Dios que se interesa por la situación del débil y marginado sin perder su trascendencia, trascendencia que podemos deducir de su manifestación a través del fuego, y del carácter sagrado que adquiere el lugar. El acercamiento de Moisés –y del ser humano– no es de cualquier modo, debe quitarse las sandalias y cubrirse el rostro en gesto de respeto y veneración. Los versículos 7-15 describen la vocación de Moisés y la misión a la que es llamado. Vocación y misión conforman una única realidad, pero dan cuenta, además, de la revelación completa de parte de Dios, de su esencia más íntima (7s). En medio del gran número de divinidades que seguramente se conocían en aquellos lugares, ninguna ha manifestado su esencia ni su interés por un puñado de esclavos, de desheredados.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pPr>
      <w:r>
        <w:rPr>
          <w:rStyle w:val="Commentary"/>
          <w:rFonts w:cs="Tahoma" w:ascii="Tahoma" w:hAnsi="Tahoma"/>
        </w:rPr>
        <w:t xml:space="preserve">Esta revelación de la identidad divina y de su compromiso total y eterno con el oprimido adquiere un nuevo sentido en la época del exilio israelita en Babilonia (587-534 a.C.). Ésta es la Buena Noticia: el dios o los dioses que justifican la opresión y las políticas del faraón no tienen nada que ver con el Dios de la justicia y de la libertad; «Yo soy» es el Dios que rescata, el Dios que se lo juega todo a favor de la vida y de la libertad del oprimido.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pPr>
      <w:r>
        <w:rPr>
          <w:rStyle w:val="Commentary"/>
          <w:rFonts w:cs="Tahoma" w:ascii="Tahoma" w:hAnsi="Tahoma"/>
        </w:rPr>
        <w:t>Quizá Moisés, igual que nosotros, ve demasiado compleja la situación y una competencia demasiado desigual, pues el referente grabado en su conciencia y en la conciencia de su pueblo es que el dios o los dioses del faraón bendicen y acompañan la política opresora egipcia; ésa es la voluntad divina y por lo tanto inmodificable. El diálogo de Dios y Moisés y las inquietudes que Moisés dirige a Dios reflejan ese esquema mental que nosotros aún manejamos. Las palabras de Dios son ese rasgo de la conciencia de Moisés que se rebela contra una supuesta voluntad divina que aniquila poco a poco la vida humana y la existencia del pueblo.</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pPr>
      <w:r>
        <w:rPr>
          <w:rStyle w:val="Commentary"/>
          <w:rFonts w:cs="Tahoma" w:ascii="Tahoma" w:hAnsi="Tahoma"/>
        </w:rPr>
        <w:t>Es fundamental que siempre que haya dudas sobre la auténtica identidad de Dios, sobre su genuina voluntad y sobre el sentido de cualquier texto de la Escritura, se vuelva a este pasaje 3,7-15. Es el criterio máximo que no puede ser derogado por ningún otro. Ni siquiera Jesús lo derogó, sino que lo ratificó y lo llevó a la máxima plenitud.</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Style w:val="Commentary"/>
          <w:rFonts w:ascii="Tahoma" w:hAnsi="Tahoma" w:cs="Tahoma"/>
        </w:rPr>
      </w:pPr>
      <w:r>
        <w:rPr/>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pPr>
      <w:r>
        <w:rPr>
          <w:rStyle w:val="Commentary"/>
          <w:rFonts w:cs="Tahoma" w:ascii="Tahoma" w:hAnsi="Tahoma"/>
          <w:b/>
        </w:rPr>
        <w:t>4,18-31</w:t>
      </w:r>
      <w:r>
        <w:rPr>
          <w:rStyle w:val="Commentary"/>
          <w:rFonts w:ascii="Tahoma" w:hAnsi="Tahoma"/>
          <w:b/>
        </w:rPr>
        <w:t> </w:t>
      </w:r>
      <w:r>
        <w:rPr>
          <w:rStyle w:val="Commentary"/>
          <w:rFonts w:cs="Tahoma" w:ascii="Tahoma" w:hAnsi="Tahoma"/>
          <w:b/>
        </w:rPr>
        <w:t>Moisés vuelve a Egipto.</w:t>
      </w:r>
      <w:r>
        <w:rPr>
          <w:rStyle w:val="Commentary"/>
          <w:rFonts w:ascii="Tahoma" w:hAnsi="Tahoma"/>
          <w:b/>
        </w:rPr>
        <w:t> </w:t>
      </w:r>
      <w:r>
        <w:rPr>
          <w:rStyle w:val="Commentary"/>
          <w:rFonts w:cs="Tahoma" w:ascii="Tahoma" w:hAnsi="Tahoma"/>
        </w:rPr>
        <w:t xml:space="preserve">Esta última parte del capítulo presenta al menos tres secciones: 1. Moisés regresa a Egipto con el consentimiento de su suegro (18), la confirmación de dicha decisión por parte de Dios (19) y el anuncio de la futura terquedad del faraón que acarreará las plagas, la última de las cuales será la muerte de los primogénitos. 2. La segunda describe una situación difícil de entender: el intento del Señor de asesinar a Moisés, lo cual hace que Séfora, su esposa, se apresure a circuncidar a su hijo y declarar a Moisés como esposo de sangre, después de untarle con la sangre de su hijo (24-26). Se trata de una extraña tradición sobre Moisés y sobre el rito de la circuncisión que, al parecer, no resultó demasiado clara para los redactores del texto, ya que el versículo 26b intenta explicar dicho ritual sin conseguirlo. 3. El encuentro de Moisés y Aarón y el convencimiento de las autoridades israelitas para preparar el encuentro con el faraón.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pPr>
      <w:r>
        <w:rPr>
          <w:rStyle w:val="Commentary"/>
          <w:rFonts w:cs="Tahoma" w:ascii="Tahoma" w:hAnsi="Tahoma"/>
        </w:rPr>
        <w:t xml:space="preserve">El motivo de la alegría y de la fe de la gente era que Dios se ocupaba de los israelitas y se fijaba en su opresión (31). Ésta es la clave que también tiene que mover la fe de nuestros pueblos. Este «ocuparse» y «fijarse» en la opresión no son eventos de un pasado que quedaron allá, como si a Dios sólo le hubiera interesado aquella gente, su situación y nada más. Siempre que haya hombres, mujeres y niños que sufren opresión, violencia y muerte habrá también un «ocuparse» y un «fijarse» por parte de Dios.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Style w:val="Commentary"/>
          <w:rFonts w:ascii="Tahoma" w:hAnsi="Tahoma" w:cs="Tahoma"/>
          <w:b/>
          <w:b/>
        </w:rPr>
      </w:pPr>
      <w:r>
        <w:rPr/>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pPr>
      <w:r>
        <w:rPr>
          <w:rStyle w:val="Commentary"/>
          <w:rFonts w:cs="Tahoma" w:ascii="Tahoma" w:hAnsi="Tahoma"/>
          <w:b/>
        </w:rPr>
        <w:t>5,1–6,1</w:t>
      </w:r>
      <w:r>
        <w:rPr>
          <w:rStyle w:val="Commentary"/>
          <w:rFonts w:ascii="Tahoma" w:hAnsi="Tahoma"/>
          <w:b/>
        </w:rPr>
        <w:t> </w:t>
      </w:r>
      <w:r>
        <w:rPr>
          <w:rStyle w:val="Commentary"/>
          <w:rFonts w:cs="Tahoma" w:ascii="Tahoma" w:hAnsi="Tahoma"/>
          <w:b/>
        </w:rPr>
        <w:t>Moisés y Aarón ante el faraón.</w:t>
      </w:r>
      <w:r>
        <w:rPr>
          <w:rStyle w:val="Commentary"/>
          <w:rFonts w:ascii="Tahoma" w:hAnsi="Tahoma"/>
          <w:b/>
        </w:rPr>
        <w:t> </w:t>
      </w:r>
      <w:r>
        <w:rPr>
          <w:rStyle w:val="Commentary"/>
          <w:rFonts w:cs="Tahoma" w:ascii="Tahoma" w:hAnsi="Tahoma"/>
        </w:rPr>
        <w:t xml:space="preserve">Comienza la aventura con la necesaria entrevista con el faraón. Para los egipcios y seguramente para muchos extranjeros, entre ellos quizás algunos israelitas, el faraón era algo así como un dios. El hecho de que recibiera a estos «mortales» era ya una gran «bondad» de su parte. La situación se pone tensa cuando se le da la noticia de que el Señor, el Dios de Israel (1) quiere que su pueblo salga de Egipto. La reacción del faraón es normal: ¿Quién es ese Dios? ¿Es que puede tener más poder que el mismo faraón? ¿Podrá el Dios de unos esclavos atreverse a dar órdenes al faraón y a la divinidad que él mismo representa? La respuesta es un «no» contundente y la reacción, la intensificación de las tareas, con lo cual el faraón busca demostrar su poder sobre los israelitas y sobre su Dios (4-18). Los intentos de negociación de los inspectores israelitas también son fallidos, sólo consiguen que se endurezca más la política represiva. Pero esto sólo es el marco literario para la constatación de un hecho que se repite permanentemente en la historia de nuestros pueblos: desanimarse ante la primera dificultad en los trabajos de concienciación y liberación, y dejar como responsabilidad exclusiva del líder o líderes la tarea que en realidad es de todos.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pPr>
      <w:r>
        <w:rPr>
          <w:rStyle w:val="Commentary"/>
          <w:rFonts w:cs="Tahoma" w:ascii="Tahoma" w:hAnsi="Tahoma"/>
        </w:rPr>
        <w:t>De nuevo hay que subrayar la idea: si no hay conciencia de opresión no puede haber motivo de liberación. Siempre se verá como algo «peligroso» y «problemático» para la estabilidad (21). Esta actitud mueve a Moisés a una oración de intercesión (22s).</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Style w:val="Commentary"/>
          <w:rFonts w:ascii="Tahoma" w:hAnsi="Tahoma" w:cs="Tahoma"/>
          <w:b/>
          <w:b/>
        </w:rPr>
      </w:pPr>
      <w:r>
        <w:rPr/>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pPr>
      <w:r>
        <w:rPr>
          <w:rStyle w:val="Commentary"/>
          <w:rFonts w:cs="Tahoma" w:ascii="Tahoma" w:hAnsi="Tahoma"/>
          <w:b/>
        </w:rPr>
        <w:t xml:space="preserve">6,2-13 Misión de Moisés I. </w:t>
      </w:r>
      <w:r>
        <w:rPr>
          <w:rStyle w:val="Commentary"/>
          <w:rFonts w:cs="Tahoma" w:ascii="Tahoma" w:hAnsi="Tahoma"/>
        </w:rPr>
        <w:t xml:space="preserve">Ante el desánimo de los inspectores israelitas, y hasta cierto punto el desánimo también de Moisés, Dios responde con una promesa muy llamativa: se enfrentará él mismo al faraón (6,1). Aquí se debería iniciar la serie de signos y prodigios con los cuales Dios va a enfrentar al faraón; sin embargo, los redactores del libro no quisieron dejar de lado las diversas tradiciones sobre los distintos encuentros de Moisés y Aarón con el rey egipcio, de ahí que encontremos escenas repetidas.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pPr>
      <w:r>
        <w:rPr>
          <w:rStyle w:val="Commentary"/>
          <w:rFonts w:cs="Tahoma" w:ascii="Tahoma" w:hAnsi="Tahoma"/>
        </w:rPr>
        <w:t>Antes de comenzar lo que tradicionalmente conocemos como las «plagas de Egipto», el redactor considera importante subrayar la calidad del Dios que se enfrentará al poder egipcio: es el mismo Dios de los antepasados del pueblo que mantiene su promesa, el favor por los débiles y perdedores (2-8). Por otra parte, se subrayan las dos actitudes fundamentales de esta historia: en primer lugar, la del pueblo, que a pesar de los anuncios de Moisés aún no puede creer que su suerte pueda cambiar (9). En 4,31 ellos habían creído, pero ante el incremento del trabajo y de la opresión dan marcha atrás. La otra actitud es la de Moisés: aún siente la necesidad de sacar a su pueblo de la tierra que los oprime, pero puede más la duda, la incertidumbre y el pesimismo ante la dureza y la inercia de su pueblo. Con todo, la voluntad del Señor continúa firme (13).</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Style w:val="Commentary"/>
          <w:rFonts w:ascii="Tahoma" w:hAnsi="Tahoma" w:cs="Tahoma"/>
        </w:rPr>
      </w:pPr>
      <w:r>
        <w:rPr/>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pPr>
      <w:r>
        <w:rPr>
          <w:rStyle w:val="Commentary"/>
          <w:rFonts w:cs="Tahoma" w:ascii="Tahoma" w:hAnsi="Tahoma"/>
          <w:b/>
        </w:rPr>
        <w:t xml:space="preserve">6,14-27 Lista de los cabezas de familia. </w:t>
      </w:r>
      <w:r>
        <w:rPr>
          <w:rStyle w:val="Commentary"/>
          <w:rFonts w:cs="Tahoma" w:ascii="Tahoma" w:hAnsi="Tahoma"/>
        </w:rPr>
        <w:t>La mano de la escuela sacerdotal (</w:t>
      </w:r>
      <w:r>
        <w:rPr>
          <w:rStyle w:val="Commentary"/>
          <w:rFonts w:cs="Tahoma" w:ascii="Tahoma" w:hAnsi="Tahoma"/>
          <w:b/>
        </w:rPr>
        <w:t>P</w:t>
      </w:r>
      <w:r>
        <w:rPr>
          <w:rStyle w:val="Commentary"/>
          <w:rFonts w:cs="Tahoma" w:ascii="Tahoma" w:hAnsi="Tahoma"/>
        </w:rPr>
        <w:t>), que dio forma final a todo el Pentateuco, consideró importante introducir aquí esta lista genealógica, aunque con ello tuviera que interrumpir el relato de los tiempos previos a la liberación de Egipto. Para la escuela sacerdotal (</w:t>
      </w:r>
      <w:r>
        <w:rPr>
          <w:rStyle w:val="Commentary"/>
          <w:rFonts w:cs="Tahoma" w:ascii="Tahoma" w:hAnsi="Tahoma"/>
          <w:b/>
        </w:rPr>
        <w:t>P</w:t>
      </w:r>
      <w:r>
        <w:rPr>
          <w:rStyle w:val="Commentary"/>
          <w:rFonts w:cs="Tahoma" w:ascii="Tahoma" w:hAnsi="Tahoma"/>
        </w:rPr>
        <w:t>) era muy importante establecer el vínculo entre Moisés, Aarón y la tribu de los levitas, recayendo su interés principalmente en Aarón. Con ello busca legitimar la importancia social y cultual de los descendientes de Aarón que conforman históricamente el grupo sacerdotal que posteriormente controló el templo de Jerusalén y su culto. Nótese que se pasa con rapidez de Rubén y Simón a Leví, sin interesarle nada más que mostrar las cabezas de familia levitas.</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Style w:val="Commentary"/>
          <w:rFonts w:ascii="Tahoma" w:hAnsi="Tahoma" w:cs="Tahoma"/>
        </w:rPr>
      </w:pPr>
      <w:r>
        <w:rPr/>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pPr>
      <w:r>
        <w:rPr>
          <w:rStyle w:val="Commentary"/>
          <w:rFonts w:cs="Tahoma" w:ascii="Tahoma" w:hAnsi="Tahoma"/>
          <w:b/>
        </w:rPr>
        <w:t>6,28</w:t>
      </w:r>
      <w:r>
        <w:rPr>
          <w:rStyle w:val="Commentary"/>
          <w:rFonts w:cs="Tahoma" w:ascii="Tahoma" w:hAnsi="Tahoma"/>
        </w:rPr>
        <w:t>–</w:t>
      </w:r>
      <w:r>
        <w:rPr>
          <w:rStyle w:val="Commentary"/>
          <w:rFonts w:cs="Tahoma" w:ascii="Tahoma" w:hAnsi="Tahoma"/>
          <w:b/>
        </w:rPr>
        <w:t xml:space="preserve">7,7 Misión de Moisés II. </w:t>
      </w:r>
      <w:r>
        <w:rPr>
          <w:rStyle w:val="Commentary"/>
          <w:rFonts w:cs="Tahoma" w:ascii="Tahoma" w:hAnsi="Tahoma"/>
        </w:rPr>
        <w:t xml:space="preserve">¿Por qué esta afirmación de que «yo pondré terco al faraón» (7,3)? ¿Qué sentido tiene que Dios dé una orden a sabiendas de que será desatendido? Ya nos decía lo mismo en 3,19 y 4,21, y aquí repite de nuevo la fórmula. No olvidemos que ninguno de estos relatos son una crónica simultánea de los acontecimientos, no son apuntes que toman los protagonistas, sino relatos que surgen posteriormente. Por tanto, no se trata de una historia en el sentido moderno del término, sino de una relectura, una reflexión a la luz de otras experiencias históricas que vive el pueblo.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pPr>
      <w:r>
        <w:rPr>
          <w:rStyle w:val="Commentary"/>
          <w:rFonts w:cs="Tahoma" w:ascii="Tahoma" w:hAnsi="Tahoma"/>
        </w:rPr>
        <w:t xml:space="preserve">El creyente de la antigüedad solía pensar que todo estaba dirigido por Dios; incluso la rebeldía y la obstinación del faraón estaban previstas y eran queridas por Dios. De ahí que no haya ningún inconveniente en poner en su boca la expresión mencionada anteriormente. Lo que se busca es resaltar el total control de Dios sobre las fuerzas naturales y sobrenaturales, humanas y no humanas; pero ese control no va en detrimento de la libertad del ser humano. La voluntad de Dios sólo busca salvar, rescatar, no deshumanizar u oprimir, como es el caso del faraón, la antítesis del libre ejercicio de la voluntad. Cuando hay voluntad para hacer el mal se está lejos del auténtico ideal de libertad.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pPr>
      <w:r>
        <w:rPr>
          <w:rStyle w:val="Commentary"/>
          <w:rFonts w:cs="Tahoma" w:ascii="Tahoma" w:hAnsi="Tahoma"/>
        </w:rPr>
        <w:t xml:space="preserve">Así pues, la afirmación «yo pondré terco al faraón» no nos debe crear problemas; lo mismo vale decir de otras fórmulas parecidas, como aquella que encontramos en Is 6,9s, puesta en Mc 4,12 en labios del mismo Jesús. Los escritores bíblicos, y en especial los escritos proféticos, suelen situar en el futuro acontecimientos pasados, como se dijo, siempre como una acción directa de Dios.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Style w:val="Commentary"/>
          <w:rFonts w:ascii="Tahoma" w:hAnsi="Tahoma" w:cs="Tahoma"/>
          <w:b/>
          <w:b/>
        </w:rPr>
      </w:pPr>
      <w:r>
        <w:rPr/>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pPr>
      <w:r>
        <w:rPr>
          <w:rStyle w:val="Commentary"/>
          <w:rFonts w:cs="Tahoma" w:ascii="Tahoma" w:hAnsi="Tahoma"/>
          <w:b/>
        </w:rPr>
        <w:t xml:space="preserve">7,8-13 El bastón prodigioso. </w:t>
      </w:r>
      <w:r>
        <w:rPr>
          <w:rStyle w:val="Commentary"/>
          <w:rFonts w:cs="Tahoma" w:ascii="Tahoma" w:hAnsi="Tahoma"/>
        </w:rPr>
        <w:t>A pesar de que en 5,1-6 Moisés y Aarón se habían presentado ante el faraón como emisarios del Señor y ya conocíamos la respuesta, de nuevo se presentan aquí como si fuera la primera vez. Se trata, por tanto, de un relato doble: el primero corresponde a una tradición más antigua que los especialistas atribuyen a la fuente literaria y teológica yahvista (</w:t>
      </w:r>
      <w:r>
        <w:rPr>
          <w:rStyle w:val="Commentary"/>
          <w:rFonts w:cs="Tahoma" w:ascii="Tahoma" w:hAnsi="Tahoma"/>
          <w:b/>
        </w:rPr>
        <w:t>J</w:t>
      </w:r>
      <w:r>
        <w:rPr>
          <w:rStyle w:val="Commentary"/>
          <w:rFonts w:cs="Tahoma" w:ascii="Tahoma" w:hAnsi="Tahoma"/>
        </w:rPr>
        <w:t>), mientras que este último pertenece a la historia narrada por la corriente sacerdotal (</w:t>
      </w:r>
      <w:r>
        <w:rPr>
          <w:rStyle w:val="Commentary"/>
          <w:rFonts w:cs="Tahoma" w:ascii="Tahoma" w:hAnsi="Tahoma"/>
          <w:b/>
        </w:rPr>
        <w:t>P</w:t>
      </w:r>
      <w:r>
        <w:rPr>
          <w:rStyle w:val="Commentary"/>
          <w:rFonts w:cs="Tahoma" w:ascii="Tahoma" w:hAnsi="Tahoma"/>
        </w:rPr>
        <w:t xml:space="preserve">).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pPr>
      <w:r>
        <w:rPr>
          <w:rStyle w:val="Commentary"/>
          <w:rFonts w:cs="Tahoma" w:ascii="Tahoma" w:hAnsi="Tahoma"/>
        </w:rPr>
        <w:t>Los redactores finales del Pentateuco no eliminaron relatos aunque estuvieran repetidos y en aparente contradicción. Para ellos, lo importante era dejar los distintos testimonios de una historia en la que los protagonistas no son los de siempre, los poderosos y señores del mundo, sino un puñado de esclavos asistidos por un Dios que se ha revelado como alguien interesado en ellos. Este encuentro de Moisés y Aarón con el rey egipcio es, en el fondo, el encuentro entre ese defensor de los oprimidos y el pretencioso faraón que no duda en enfrentarse al poder divino. Este episodio es el preludio de lo que serán las demás manifestaciones de poder entre ambas fuerzas; al tragarse el bastón de Aarón las otras serpientes preanuncia que, aunque el poder del faraón era enorme, el Señor estaría por encima de él.</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Style w:val="Commentary"/>
          <w:rFonts w:ascii="Tahoma" w:hAnsi="Tahoma" w:cs="Tahoma"/>
          <w:b/>
          <w:b/>
        </w:rPr>
      </w:pPr>
      <w:r>
        <w:rPr/>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pPr>
      <w:r>
        <w:rPr>
          <w:rStyle w:val="Commentary"/>
          <w:rFonts w:cs="Tahoma" w:ascii="Tahoma" w:hAnsi="Tahoma"/>
          <w:b/>
        </w:rPr>
        <w:t xml:space="preserve">7,14-24 Primera plaga: el agua convertida en sangre. </w:t>
      </w:r>
      <w:r>
        <w:rPr>
          <w:rStyle w:val="Commentary"/>
          <w:rFonts w:cs="Tahoma" w:ascii="Tahoma" w:hAnsi="Tahoma"/>
        </w:rPr>
        <w:t xml:space="preserve">Mucho se ha escrito y especulado sobre la serie de fenómenos que comienzan en realidad con la transformación del bastón de Aarón en serpiente y la inmediata réplica por parte de los magos y encantadores de la corte. Estos fenómenos están todos, con excepción del décimo –la muerte de los primogénitos–, en relación con la naturaleza. Por ello, hay quienes intentaron explicar las plagas desde la ciencia, aunque sin llegar a un acuerdo. Por ejemplo, en el caso de esta primera plaga se trataría del paso de un cometa que ocasionó una fuerte lluvia de polvo rojo y de pequeños meteoritos; o bien se trataría de la violenta erupción de un volcán alrededor del s. XV a.C., lo cual habría provocado todo tipo de plagas.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pPr>
      <w:r>
        <w:rPr>
          <w:rStyle w:val="Commentary"/>
          <w:rFonts w:cs="Tahoma" w:ascii="Tahoma" w:hAnsi="Tahoma"/>
        </w:rPr>
        <w:t xml:space="preserve">Lo importante es que ni estos relatos tienen una finalidad científica, ni el creyente necesita tales explicaciones para creer. El sabio está empeñado en levantar la moral y la fe del pueblo en un momento realmente crítico, en el que la fe en el Señor está demasiado debilitada. Así, recurriendo a antiguas tradiciones sobre la esclavitud en Egipto y la liberación, no se ahorran ni palabras ni imágenes para mostrar cómo el Señor los liberó de semejante situación y de un poderío como el del faraón. La intención no es simplemente recordar que los antepasados salieron un día de Egipto, sino que el Señor los sacó de allí obrando todo tipo de prodigios; que ciertamente no fue fácil, porque estaba por medio la fuerza y el poder del faraón, pero que contra el poder del Señor no hay fuerza ni poder que valgan, sobre todo si ese enfrentamiento tiene como fin la defensa y el rescate del débil y del esclavizado.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pPr>
      <w:r>
        <w:rPr>
          <w:rStyle w:val="Commentary"/>
          <w:rFonts w:cs="Tahoma" w:ascii="Tahoma" w:hAnsi="Tahoma"/>
        </w:rPr>
        <w:t>La preocupación de los primeros destinatarios no era encontrar razones científicas o verificar históricamente los acontecimientos; éstos son intereses nuestros. Para aquellos sólo era importante constatar que la situación que vivieron los israelitas en Egipto estaba controlada por un poder superior, que todo estaba ya fijado y que ningún ser humano lo iba a cambiar. El pueblo estaba viviendo de nuevo una situación semejante, ya no en Egipto, sino en Babilonia. Sin embargo, el mismo Señor que se enfrentó al faraón y lo venció hará algo semejante, y quizá más grande, con tal de mantener su fidelidad y su compromiso con el humilde y oprimido. Si leemos los eventos descritos con esta clave, podremos alimentar nuestra propia fe y esperanza, porque a nuestros pueblos empobrecidos y marginados les urge hoy la liberación. Si Dios se empeñó en defender al débil desde antiguo, también hoy mantendrá ese mismo empeño porque su fidelidad es eterna.</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Style w:val="Commentary"/>
          <w:rFonts w:ascii="Tahoma" w:hAnsi="Tahoma" w:cs="Tahoma"/>
          <w:b/>
          <w:b/>
        </w:rPr>
      </w:pPr>
      <w:r>
        <w:rPr/>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pPr>
      <w:r>
        <w:rPr>
          <w:rStyle w:val="Commentary"/>
          <w:rFonts w:cs="Tahoma" w:ascii="Tahoma" w:hAnsi="Tahoma"/>
          <w:b/>
        </w:rPr>
        <w:t xml:space="preserve">7,25–8,11 Segunda plaga: ranas. </w:t>
      </w:r>
      <w:r>
        <w:rPr>
          <w:rStyle w:val="Commentary"/>
          <w:rFonts w:cs="Tahoma" w:ascii="Tahoma" w:hAnsi="Tahoma"/>
        </w:rPr>
        <w:t>Continúa la terquedad del faraón con su negativa a dejar salir al pueblo y a través de la figura de los magos y hechiceros, que repiten el mismo prodigio obrado por el Señor a través de sus emisarios Moisés y Aarón. Si a los hebreos los asiste un Dios poderoso, también Egipto –entendido aquí como sistema, como estructura de dominación– está asistido por divinidades poderosas. Ése es el gran error de quienes llegan a tener dominio: se creen amos y señores del mundo y de las vidas de las personas, con el argumento de estar asistidos por Dios. Pero también se nota una primera «limitación» o debilidad del faraón que no recurre a sus magos para liberar al país de las ranas. Esto sólo lo puede hacer el Dios de Moisés, y explícitamente se lo pide. Moisés, pues, intercede ante el Señor y el país es liberado efectivamente de la plaga; pero el faraón, con todo, se obstina de nuevo y no obedece al mandato del Señor (8,11).</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Style w:val="Commentary"/>
          <w:rFonts w:ascii="Tahoma" w:hAnsi="Tahoma" w:cs="Tahoma"/>
        </w:rPr>
      </w:pPr>
      <w:r>
        <w:rPr/>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pPr>
      <w:r>
        <w:rPr>
          <w:rStyle w:val="Commentary"/>
          <w:rFonts w:cs="Tahoma" w:ascii="Tahoma" w:hAnsi="Tahoma"/>
          <w:b/>
        </w:rPr>
        <w:t>8,12</w:t>
      </w:r>
      <w:r>
        <w:rPr>
          <w:rStyle w:val="Commentary"/>
          <w:rFonts w:cs="Tahoma" w:ascii="Tahoma" w:hAnsi="Tahoma"/>
        </w:rPr>
        <w:t>-</w:t>
      </w:r>
      <w:r>
        <w:rPr>
          <w:rStyle w:val="Commentary"/>
          <w:rFonts w:cs="Tahoma" w:ascii="Tahoma" w:hAnsi="Tahoma"/>
          <w:b/>
        </w:rPr>
        <w:t xml:space="preserve">15 Tercera plaga: mosquitos. </w:t>
      </w:r>
      <w:r>
        <w:rPr>
          <w:rStyle w:val="Commentary"/>
          <w:rFonts w:cs="Tahoma" w:ascii="Tahoma" w:hAnsi="Tahoma"/>
        </w:rPr>
        <w:t>En esta tercera plaga ya hay algunas novedades importantes: los magos y hechiceros egipcios no son capaces de obrar el mismo prodigio. Eso hace que tengan que reconocer que detrás de lo que está pasando hay alguien verdaderamente poderoso, idea que está detrás de la expresión «es el dedo de Dios» (15): es el poder de un Dios que en nada se parece a las divinidades egipcias y que ciertamente no está a favor de Egipto. Claro que tampoco aquí cede el faraón. Muchas veces, los opresores pueden tener estos momentos de lucidez, pero se resisten a caminar por el proyecto de la vida y la justicia.</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Style w:val="Commentary"/>
          <w:rFonts w:ascii="Tahoma" w:hAnsi="Tahoma" w:cs="Tahoma"/>
          <w:b/>
          <w:b/>
        </w:rPr>
      </w:pPr>
      <w:r>
        <w:rPr/>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pPr>
      <w:r>
        <w:rPr>
          <w:rStyle w:val="Commentary"/>
          <w:rFonts w:cs="Tahoma" w:ascii="Tahoma" w:hAnsi="Tahoma"/>
          <w:b/>
        </w:rPr>
        <w:t>8,16-28 Cuarta plaga: moscas.</w:t>
      </w:r>
      <w:r>
        <w:rPr>
          <w:rStyle w:val="Commentary"/>
          <w:rFonts w:cs="Tahoma" w:ascii="Tahoma" w:hAnsi="Tahoma"/>
        </w:rPr>
        <w:t xml:space="preserve"> En consonancia con la segunda plaga de ranas –prácticamente un doblete de la misma–, el faraón cede aparentemente a la petición de Moisés. De nuevo, la oración de intercesión realizada por Moisés libera al país del mal, pero no logra la otra intención que se había propuesto: que el faraón no volviera «a usar fraudes para no dejar salir al pueblo» (25). En efecto, el faraón se mantiene en su obstinación y echa para atrás lo convenido con Moisés (28).</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Style w:val="Commentary"/>
          <w:rFonts w:ascii="Tahoma" w:hAnsi="Tahoma" w:cs="Tahoma"/>
        </w:rPr>
      </w:pPr>
      <w:r>
        <w:rPr/>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pPr>
      <w:r>
        <w:rPr>
          <w:rStyle w:val="Commentary"/>
          <w:rFonts w:cs="Tahoma" w:ascii="Tahoma" w:hAnsi="Tahoma"/>
          <w:b/>
        </w:rPr>
        <w:t xml:space="preserve">9,1-7 Quinta plaga: peste. </w:t>
      </w:r>
      <w:r>
        <w:rPr>
          <w:rStyle w:val="Commentary"/>
          <w:rFonts w:cs="Tahoma" w:ascii="Tahoma" w:hAnsi="Tahoma"/>
        </w:rPr>
        <w:t>Como en la plaga anterior, el azote no toca para nada a los israelitas. La peste afecta sólo al ganado de los egipcios. El faraón, pese a que ha comprobado una vez más de parte de quién está el Señor, no accede tampoco a dejar salir a los hebreos.</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Style w:val="Commentary"/>
          <w:rFonts w:ascii="Tahoma" w:hAnsi="Tahoma" w:cs="Tahoma"/>
        </w:rPr>
      </w:pPr>
      <w:r>
        <w:rPr/>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pPr>
      <w:r>
        <w:rPr>
          <w:rStyle w:val="Commentary"/>
          <w:rFonts w:cs="Tahoma" w:ascii="Tahoma" w:hAnsi="Tahoma"/>
          <w:b/>
        </w:rPr>
        <w:t xml:space="preserve">9,8-12 Sexta plaga: úlceras. </w:t>
      </w:r>
      <w:r>
        <w:rPr>
          <w:rStyle w:val="Commentary"/>
          <w:rFonts w:cs="Tahoma" w:ascii="Tahoma" w:hAnsi="Tahoma"/>
        </w:rPr>
        <w:t xml:space="preserve">Una vez más están presentes los magos. Quizás estaban prestos a replicar el mismo prodigio, pero la infección también cae sobre ellos y no pueden repelerla (11). Nótese cómo entre plaga y plaga hay incoherencias e inconsistencias: se supone que a estas alturas no hay seres humanos ni animales sobre quienes puedan caer más desgracias, ¡y aún faltan más! No se trata, por lo tanto, de eventos estrictamente históricos, ni se pueden tomar en sentido literal afirmaciones como que a causa de una determinada plaga «murieron todos los hombres y todos los animales». Por encima de todo, la intención es ir ilustrando con imágenes cómo el sistema opresor de Egipto se va oponiendo al proyecto de la vida y de la libertad. Leamos nuestras experiencias, nuestras tentativas y búsquedas de liberación y las subsiguientes reacciones del sistema en esta clave.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Style w:val="Commentary"/>
          <w:rFonts w:ascii="Tahoma" w:hAnsi="Tahoma" w:cs="Tahoma"/>
          <w:b/>
          <w:b/>
        </w:rPr>
      </w:pPr>
      <w:r>
        <w:rPr/>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pPr>
      <w:r>
        <w:rPr>
          <w:rStyle w:val="Commentary"/>
          <w:rFonts w:cs="Tahoma" w:ascii="Tahoma" w:hAnsi="Tahoma"/>
          <w:b/>
        </w:rPr>
        <w:t>9,13-35</w:t>
      </w:r>
      <w:r>
        <w:rPr>
          <w:rStyle w:val="Commentary"/>
          <w:rFonts w:ascii="Tahoma" w:hAnsi="Tahoma"/>
          <w:b/>
        </w:rPr>
        <w:t> </w:t>
      </w:r>
      <w:r>
        <w:rPr>
          <w:rStyle w:val="Commentary"/>
          <w:rFonts w:cs="Tahoma" w:ascii="Tahoma" w:hAnsi="Tahoma"/>
          <w:b/>
        </w:rPr>
        <w:t>Séptima plaga: tormenta y granizo.</w:t>
      </w:r>
      <w:r>
        <w:rPr>
          <w:rStyle w:val="Commentary"/>
          <w:rFonts w:ascii="Tahoma" w:hAnsi="Tahoma"/>
          <w:b/>
        </w:rPr>
        <w:t> </w:t>
      </w:r>
      <w:r>
        <w:rPr>
          <w:rStyle w:val="Commentary"/>
          <w:rFonts w:cs="Tahoma" w:ascii="Tahoma" w:hAnsi="Tahoma"/>
        </w:rPr>
        <w:t>Por tercera vez, el faraón tiene que recurrir a Moisés para que ore en su favor y lo libere de este nuevo azote; al que se le pide liberación implora ser liberado. Aparte de esta actitud hay otra novedad en el relato: el reconocimiento del pecado o la culpa del gobernante egipcio y su corte (27); de otro lado está la declaración de Moisés de que el Señor es el dueño del mundo, algo que debió doler al faraón. Sin embargo, ni así cambia de actitud: de nuevo hace sentir su poder y no permite la salida de los israelitas (34).</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Style w:val="Commentary"/>
          <w:rFonts w:ascii="Tahoma" w:hAnsi="Tahoma" w:cs="Tahoma"/>
        </w:rPr>
      </w:pPr>
      <w:r>
        <w:rPr/>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pPr>
      <w:r>
        <w:rPr>
          <w:rStyle w:val="Commentary"/>
          <w:rFonts w:cs="Tahoma" w:ascii="Tahoma" w:hAnsi="Tahoma"/>
          <w:b/>
        </w:rPr>
        <w:t xml:space="preserve">10,1-20 Octava plaga: langostas. </w:t>
      </w:r>
      <w:r>
        <w:rPr>
          <w:rStyle w:val="Commentary"/>
          <w:rFonts w:cs="Tahoma" w:ascii="Tahoma" w:hAnsi="Tahoma"/>
        </w:rPr>
        <w:t>Por primera vez se constata la intervención de los ministros del faraón que comienzan a exasperarse y le piden acceder a la petición de los hebreos. Su intervención no es tanto a favor de los esclavos, sino a favor del país que se está arruinando (7). La petición de los ministros hace que el faraón llame de nuevo a Moisés y Aarón para intentar una negociación, donde el rey egipcio regatea argumentando una posible conspiración (10s). A pesar de su decisión afirmativa, la plaga de langostas se hace presente, lo cual motiva de nuevo una confesión de culpa y de pecado contra Dios y contra los israelitas y una petición de perdón (16s); sin embargo, aunque esta actitud del faraón era la que buscaba Moisés (3), la humillación y el arrepentimiento del faraón no llevan a ninguna parte si en realidad no está acompañada de un cambio real de vida. La constatación es que se resiste de nuevo a dejar salir al pueblo (20).</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Style w:val="Commentary"/>
          <w:rFonts w:ascii="Tahoma" w:hAnsi="Tahoma" w:cs="Tahoma"/>
          <w:b/>
          <w:b/>
        </w:rPr>
      </w:pPr>
      <w:r>
        <w:rPr/>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pPr>
      <w:r>
        <w:rPr>
          <w:rStyle w:val="Commentary"/>
          <w:rFonts w:cs="Tahoma" w:ascii="Tahoma" w:hAnsi="Tahoma"/>
          <w:b/>
        </w:rPr>
        <w:t>10,21-29</w:t>
      </w:r>
      <w:r>
        <w:rPr>
          <w:rStyle w:val="Commentary"/>
          <w:rFonts w:ascii="Tahoma" w:hAnsi="Tahoma"/>
          <w:b/>
        </w:rPr>
        <w:t> </w:t>
      </w:r>
      <w:r>
        <w:rPr>
          <w:rStyle w:val="Commentary"/>
          <w:rFonts w:cs="Tahoma" w:ascii="Tahoma" w:hAnsi="Tahoma"/>
          <w:b/>
        </w:rPr>
        <w:t>Novena plaga: tinieblas.</w:t>
      </w:r>
      <w:r>
        <w:rPr>
          <w:rStyle w:val="Commentary"/>
          <w:rFonts w:ascii="Tahoma" w:hAnsi="Tahoma"/>
          <w:b/>
        </w:rPr>
        <w:t> </w:t>
      </w:r>
      <w:r>
        <w:rPr>
          <w:rStyle w:val="Commentary"/>
          <w:rFonts w:cs="Tahoma" w:ascii="Tahoma" w:hAnsi="Tahoma"/>
        </w:rPr>
        <w:t>En el episodio anterior, el faraón había permitido la salida sólo de los varones, lo cual no evitó el azote de las langostas. De nuevo, se avanza un poco más y ahora accede a que se vayan también los niños, pero ovejas y vacas deben quedarse (24). Esta decisión está motivada por el nuevo fenómeno/castigo que ha azotado al país: las tinieblas. Con todo, Moisés mantiene firme sus exigencias: todos, hombres, mujeres y niños y todo el ganado deben salir de Egipto (25s). Las últimas palabras del diálogo entre el faraón y Moisés anticipan el final de esta serie de signos y prodigios que tendrán su culmen en la muerte de los primogénitos de Egipto y la liberación de los israelitas.</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Style w:val="Commentary"/>
          <w:rFonts w:ascii="Tahoma" w:hAnsi="Tahoma" w:cs="Tahoma"/>
          <w:b/>
          <w:b/>
        </w:rPr>
      </w:pPr>
      <w:r>
        <w:rPr/>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pPr>
      <w:r>
        <w:rPr>
          <w:rStyle w:val="Commentary"/>
          <w:rFonts w:cs="Tahoma" w:ascii="Tahoma" w:hAnsi="Tahoma"/>
          <w:b/>
        </w:rPr>
        <w:t xml:space="preserve">11,1-10 Décima plaga: muerte de los primogénitos. </w:t>
      </w:r>
      <w:r>
        <w:rPr>
          <w:rStyle w:val="Commentary"/>
          <w:rFonts w:cs="Tahoma" w:ascii="Tahoma" w:hAnsi="Tahoma"/>
        </w:rPr>
        <w:t>El punto final de la negociación entre el faraón y Moisés se había dado con la salida de Moisés del palacio con la advertencia de no regresar a riesgo de perder la vida. Se podría pensar que con esta amenaza Moisés se dirigiría a los suyos para preparar una partida precipitada, y aparentemente así es: los preparativos incluyen una especie de saqueo pacífico (2s), previsto ya en 3,22, donde se afirmaba que los israelitas no saldrían de Egipto con las manos vacías. Pero también incluye el anuncio de la muerte de los primogénitos egipcios, de personas y de ganados (4-7), preanunciada igualmente en 4,23, donde Moisés decía en nombre de Dios: «Si te niegas a soltarlo –a dejar marchar a Israel– yo daré muerte a tu hijo primogénito». Es probable que, en sus comienzos, las tradiciones en torno a la salida/expulsión de Egipto sólo dieran cuenta del suceso de la «muerte de los primogénitos». Pero ya desde muy antiguo se le fueron añadiendo otras tradiciones que buscaban magnificar la resistencia egipcia, y más aún los prodigios obrados por Dios en favor de su pueblo. Aquí queda anunciada la decisión del Señor de hacer morir a los primogénitos egipcios. Aún no se realizará, porque los autores bíblicos consideraron importante consignar las instrucciones litúrgicas que les servirán para celebrar la gran fiesta de su liberación: la Pascua.</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Style w:val="Commentary"/>
          <w:rFonts w:ascii="Tahoma" w:hAnsi="Tahoma" w:cs="Tahoma"/>
          <w:b/>
          <w:b/>
        </w:rPr>
      </w:pPr>
      <w:r>
        <w:rPr/>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pPr>
      <w:r>
        <w:rPr>
          <w:rStyle w:val="Commentary"/>
          <w:rFonts w:cs="Tahoma" w:ascii="Tahoma" w:hAnsi="Tahoma"/>
          <w:b/>
        </w:rPr>
        <w:t xml:space="preserve">12,1-14 Pascua. </w:t>
      </w:r>
      <w:r>
        <w:rPr>
          <w:rStyle w:val="Commentary"/>
          <w:rFonts w:cs="Tahoma" w:ascii="Tahoma" w:hAnsi="Tahoma"/>
        </w:rPr>
        <w:t xml:space="preserve">La fijación de la fecha de la Pascua tal como quedó establecida en Israel es proyectada al pasado, a los momentos previos de la liberación de Egipto, para darle todo el carácter de mandamiento divino. Detrás del rito que se establece aquí y que obviamente se fue configurando con el correr del tiempo hay una antigua práctica de los pastores seminómadas que acostumbraban sacrificar un animal de sus ganados la víspera de su partida hacia nuevos pastos. Esta partida coincidía con el inicio de la primavera, momento quizá crítico para las hembras del ganado próximas a parir. La intención del sacrificio era, en palabras actuales, «encomendarse» a las divinidades de los lugares por donde atravesarían para llegar a buen fin. El rito lo formaba entonces el sacrificio del animal selecto, la acción de asar el animal y la cena acompañada de hojas amargas y con la vestimenta apropiada de quien va a iniciar un viaje: manto, sandalias y bastón. Seguramente, la comida se realizaba con rapidez, con la premura de quien va a partir. Finalmente, un rito muy importante: rociar con la sangre del animal sacrificado los palos o mástiles que servían de estructura a las tiendas. En campos semidesérticos donde la tierra no proporciona madera alguna era necesario transportar palos o mástiles. Esta aspersión tenía entonces el carácter de un exorcismo. Con ello se buscaba la protección divina sobre personas y animales. Los espíritus malos no podrían entrar en las tiendas previamente rociadas con la sangre. Aquí se cambia la aspersión de los palos por las jambas de las puertas, respetando así la ambientación del pueblo que se supone no vive en tiendas, sino en casas, bien sea en Egipto o ya en tierra cananea. La sangre juega aquí un papel muy importante, puesto que gracias a ella el «exterminador» –referencia a los antiguos malos espíritus– no tocará las familias que tienen sus puertas debidamente rociadas. El exterminador «saltó» esas casas. Ése podría ser uno de los sentidos etimológicos de «pesaj»: saltar, andar dando saltos.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Style w:val="Commentary"/>
          <w:rFonts w:ascii="Tahoma" w:hAnsi="Tahoma" w:cs="Tahoma"/>
          <w:b/>
          <w:b/>
        </w:rPr>
      </w:pPr>
      <w:r>
        <w:rPr/>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pPr>
      <w:r>
        <w:rPr>
          <w:rStyle w:val="Commentary"/>
          <w:rFonts w:cs="Tahoma" w:ascii="Tahoma" w:hAnsi="Tahoma"/>
          <w:b/>
        </w:rPr>
        <w:t>12,15-20 Los Ázimos.</w:t>
      </w:r>
      <w:r>
        <w:rPr>
          <w:rStyle w:val="Commentary"/>
          <w:rFonts w:cs="Tahoma" w:ascii="Tahoma" w:hAnsi="Tahoma"/>
        </w:rPr>
        <w:t xml:space="preserve"> La tradición religiosa de Israel unió en algún momento la fiesta de los Ázimos con la Pascua, dos festividades que obviamente no son originarias de Israel, sino de antiquísimas tribus seminómadas dedicadas al pastoreo –a lo que aludimos en 12,1-14– y de otras sedentarias dedicadas al cultivo del cereal que celebraban un antiguo rito al inicio de la nueva cosecha: tiraban todo lo que estuviera fermentado y consumían tortas ázimas, sin levadura, mientras se adquiría el nuevo fermento para la masa. La ocasión era jubilosa y de fiesta. En muchos lugares de nuestros pueblos se celebran las «fiestas de la cosecha», y ése era el sentido más primitivo. Pascua y Ázimos se unen en Israel adquiriendo un nuevo referente: la gesta liberadora del Señor a favor de su pueblo. Ambas fiestas involucraban en sus orígenes algún sentido religioso: liberar a personas y ganados de las malas influencias; por su parte, los agricultores esperaban que su próxima cosecha fuera también liberada de toda influencia negativa: sequías, ladrones, quemas, etc. En Israel, ambos sentidos se combinan en uno solo, se «teologizan»: Dios libró al pueblo del poder mortal y asesino del faraón.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Style w:val="Commentary"/>
          <w:rFonts w:ascii="Tahoma" w:hAnsi="Tahoma" w:cs="Tahoma"/>
        </w:rPr>
      </w:pPr>
      <w:r>
        <w:rPr/>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pPr>
      <w:r>
        <w:rPr>
          <w:rStyle w:val="Commentary"/>
          <w:rFonts w:cs="Tahoma" w:ascii="Tahoma" w:hAnsi="Tahoma"/>
          <w:b/>
        </w:rPr>
        <w:t xml:space="preserve">12,21-28 Órdenes de Moisés. </w:t>
      </w:r>
      <w:r>
        <w:rPr>
          <w:rStyle w:val="Commentary"/>
          <w:rFonts w:cs="Tahoma" w:ascii="Tahoma" w:hAnsi="Tahoma"/>
        </w:rPr>
        <w:t xml:space="preserve">Continúan los preparativos para la Pascua y para la partida del país de la opresión. El acento principal de este pasaje está en la orden de untar el marco de las puertas con la sangre del animal sacrificado. Además, se insiste en que nadie se mueva de su casa, dado que esa noche pasará el exterminador, quien tendrá como única contraseña para dejar algo intacto la sangre en las casas de los israelitas. El evento de esa noche se repite año tras año en cada familia judía: el niño de la casa pregunta al mayor de todos: ¿Qué significa todo esto? (26). La respuesta es un memorial que revive y actualiza los acontecimientos de la liberación de Egipto. En nuestra celebración pascual de cada año celebramos también el acto liberador definitivo de Jesús y debería ser el momento de echar a andar y revisar ese proyecto liberador de Jesús.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Style w:val="Commentary"/>
          <w:rFonts w:ascii="Tahoma" w:hAnsi="Tahoma" w:cs="Tahoma"/>
          <w:b/>
          <w:b/>
        </w:rPr>
      </w:pPr>
      <w:r>
        <w:rPr/>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pPr>
      <w:r>
        <w:rPr>
          <w:rStyle w:val="Commentary"/>
          <w:rFonts w:cs="Tahoma" w:ascii="Tahoma" w:hAnsi="Tahoma"/>
          <w:b/>
        </w:rPr>
        <w:t>12,29-42</w:t>
      </w:r>
      <w:r>
        <w:rPr>
          <w:rStyle w:val="Commentary"/>
          <w:rFonts w:cs="Tahoma" w:ascii="Tahoma" w:hAnsi="Tahoma"/>
        </w:rPr>
        <w:t xml:space="preserve"> </w:t>
      </w:r>
      <w:r>
        <w:rPr>
          <w:rStyle w:val="Commentary"/>
          <w:rFonts w:cs="Tahoma" w:ascii="Tahoma" w:hAnsi="Tahoma"/>
          <w:b/>
        </w:rPr>
        <w:t xml:space="preserve">Muerte de los primogénitos y salida de Israel. </w:t>
      </w:r>
      <w:r>
        <w:rPr>
          <w:rStyle w:val="Commentary"/>
          <w:rFonts w:cs="Tahoma" w:ascii="Tahoma" w:hAnsi="Tahoma"/>
        </w:rPr>
        <w:t xml:space="preserve">Aquí se retoma la interrumpida narración de 11,1-3 para dar paso a las prescripciones sobre la Pascua. Se resalta el clamor de los hebreos como en 3,7, donde el Señor intervenía al escuchar el clamor de los oprimidos; ahora, el clamor que se escucha por todo Egipto tiene como única respuesta la decisión del faraón de dejar salir, o mejor, expulsar a los israelitas, propiciándoles cuanto necesitan para su partida (35s). Se podría decir que se trata de una salida política que no implica la desaparición de la opresión faraónica. Ésta va a continuar todavía. Aquí hay una clave para entender este relato de la muerte de los primogénitos egipcios: El «primogénito» es desde la antigüedad más remota el símbolo de la posibilidad que tiene la vida –humana y animal– para prolongarse, para expandirse. Acabar con un primogénito supone eliminar la posibilidad de conservación y de multiplicación. Ahora bien, Egipto como símbolo de opresión y muerte es un sistema que no puede transmitir vida; él mismo ha ido acabando poco a poco con esa posibilidad. Por eso es un sistema que tiene que desaparecer, porque él mismo lleva dentro de sí las semillas no de la vida, sino de la muerte.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pPr>
      <w:r>
        <w:rPr>
          <w:rStyle w:val="Commentary"/>
          <w:rFonts w:cs="Tahoma" w:ascii="Tahoma" w:hAnsi="Tahoma"/>
        </w:rPr>
        <w:t>No es, por tanto, el Dios de la vida, de la justicia y de la libertad, el genuino Dios bíblico, quien se pone a la tarea de exterminar a los primogénitos. Los autores bíblicos ponen esta acción como realizada directamente por Dios porque para ellos la vida y la muerte, el bien y el mal, no tienen otro origen que Dios. La conciencia del pueblo va superando poco a poco, con el correr del tiempo, esta peligrosa ambigüedad. También nosotros debemos estar hoy en camino de superarla; el relato no nos puede confundir. Es necesario caer en la cuenta de la mentalidad de los redactores y, sobre todo, conocer un poco más sobre el proyecto liberador de Dios y sobre las condiciones históricas que hicieron de Egipto la antítesis de ese proyecto divino hasta convertirlo en la Biblia en símbolo del mal, de opresión y de muerte. Precisamente, el añadido con que termina esta escena (40-42) nos da idea del poder egipcio. No se trata de un dato cronológicamente exacto, sino de una cifra que intenta describir el largo período que sobrevivió el sistema egipcio; al mismo tiempo, transmite la finitud de un sistema que, como ya se dijo, tenía que desaparecer por llevar dentro de sí las semillas de la autodestrucción. Todo imperio, todo poder construido sobre la sangre y la vida y los derechos de los demás, se autodestruye. ¡Esperanza para hoy!</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Style w:val="Commentary"/>
          <w:rFonts w:ascii="Tahoma" w:hAnsi="Tahoma" w:cs="Tahoma"/>
        </w:rPr>
      </w:pPr>
      <w:r>
        <w:rPr/>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pPr>
      <w:r>
        <w:rPr>
          <w:rStyle w:val="Commentary"/>
          <w:rFonts w:cs="Tahoma" w:ascii="Tahoma" w:hAnsi="Tahoma"/>
          <w:b/>
        </w:rPr>
        <w:t xml:space="preserve">12,43–13,4 Rito de la Pascua. </w:t>
      </w:r>
      <w:r>
        <w:rPr>
          <w:rStyle w:val="Commentary"/>
          <w:rFonts w:cs="Tahoma" w:ascii="Tahoma" w:hAnsi="Tahoma"/>
        </w:rPr>
        <w:t xml:space="preserve">Encontramos aquí unas restricciones para la celebración de la Pascua. Estas restricciones, aunque aparecen en el contexto de la salida de Egipto, inmediatamente nos hacen caer en la cuenta que obedecen a otra época diferente, cuando Israel habitaba ya en tierra de Canaán, donde temporal o indefinidamente convivía con extranjeros y esclavos.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pPr>
      <w:r>
        <w:rPr>
          <w:rStyle w:val="Commentary"/>
          <w:rFonts w:cs="Tahoma" w:ascii="Tahoma" w:hAnsi="Tahoma"/>
        </w:rPr>
        <w:t xml:space="preserve">En el proceso de maduración de la conciencia de Israel se establece como necesario el respeto al don de la vida. Israel equipara dicho respeto con el querer de su Dios, según el cual todo primogénito debe ser rescatado. Israel convive con otras culturas y modos religiosos diversos en Canaán, donde sacrificar los primogénitos humanos era común. Con todo, Israel se rebela contra esa práctica y formula la alternativa del rescate para las personas, ordenada por el mismo Señor, pues toda vida le pertenece a Él.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Style w:val="Commentary"/>
          <w:rFonts w:ascii="Tahoma" w:hAnsi="Tahoma" w:cs="Tahoma"/>
        </w:rPr>
      </w:pPr>
      <w:r>
        <w:rPr/>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pPr>
      <w:r>
        <w:rPr>
          <w:rStyle w:val="Commentary"/>
          <w:rFonts w:cs="Tahoma" w:ascii="Tahoma" w:hAnsi="Tahoma"/>
          <w:b/>
        </w:rPr>
        <w:t xml:space="preserve">13,5-10 Los panes ázimos. </w:t>
      </w:r>
      <w:r>
        <w:rPr>
          <w:rStyle w:val="Commentary"/>
          <w:rFonts w:cs="Tahoma" w:ascii="Tahoma" w:hAnsi="Tahoma"/>
        </w:rPr>
        <w:t>Este pasaje es un doblete de 12,15-20 que supuestamente estaría explicado en 12,34 como algo motivado por la premura de la salida de Egipto. Hay aquí una nota muy personal sobre el sentido de la celebración de esta fiesta: hacemos esto para recordar lo que hizo el Señor por mí cuando salí de Egipto (8). No se trata, por tanto, de una referencia histórica, sino de una actualización en «mí» del evento salvífico.</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Style w:val="Commentary"/>
          <w:rFonts w:ascii="Tahoma" w:hAnsi="Tahoma" w:cs="Tahoma"/>
          <w:b/>
          <w:b/>
        </w:rPr>
      </w:pPr>
      <w:r>
        <w:rPr/>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pPr>
      <w:r>
        <w:rPr>
          <w:rStyle w:val="Commentary"/>
          <w:rFonts w:cs="Tahoma" w:ascii="Tahoma" w:hAnsi="Tahoma"/>
          <w:b/>
        </w:rPr>
        <w:t xml:space="preserve">13,11-16 Los primogénitos. </w:t>
      </w:r>
      <w:r>
        <w:rPr>
          <w:rStyle w:val="Commentary"/>
          <w:rFonts w:cs="Tahoma" w:ascii="Tahoma" w:hAnsi="Tahoma"/>
        </w:rPr>
        <w:t>Se repite 13,1-4, pero con la novedad de que la primera cría del asno había que rescatarla o, de lo contrario, había que desnucarla. Los hebreos consideraban impuro al asno, por eso su primera cría no podía ser ofrecida en sacrificio, de ahí que era necesario sustituirla o hacerla desaparecer sin derramar su sangre –desnucarla–.</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Style w:val="Commentary"/>
          <w:rFonts w:ascii="Tahoma" w:hAnsi="Tahoma" w:cs="Tahoma"/>
        </w:rPr>
      </w:pPr>
      <w:r>
        <w:rPr/>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pPr>
      <w:r>
        <w:rPr>
          <w:rStyle w:val="Commentary"/>
          <w:rFonts w:cs="Tahoma" w:ascii="Tahoma" w:hAnsi="Tahoma"/>
          <w:b/>
        </w:rPr>
        <w:t xml:space="preserve">13,17-22 Hacia el Mar Rojo. </w:t>
      </w:r>
      <w:r>
        <w:rPr>
          <w:rStyle w:val="Commentary"/>
          <w:rFonts w:cs="Tahoma" w:ascii="Tahoma" w:hAnsi="Tahoma"/>
        </w:rPr>
        <w:t>Es obvio que un acontecimiento tan importante para la fe y la religión israelita como el de la liberación del poder egipcio, acontecimiento que obviamente tuvo que pasar primero por la etapa de tradición oral, contenga variantes. Los especialistas detectan en este pasaje varias tradiciones condensadas en dos, la yahvista (</w:t>
      </w:r>
      <w:r>
        <w:rPr>
          <w:rStyle w:val="Commentary"/>
          <w:rFonts w:cs="Tahoma" w:ascii="Tahoma" w:hAnsi="Tahoma"/>
          <w:b/>
        </w:rPr>
        <w:t>J</w:t>
      </w:r>
      <w:r>
        <w:rPr>
          <w:rStyle w:val="Commentary"/>
          <w:rFonts w:cs="Tahoma" w:ascii="Tahoma" w:hAnsi="Tahoma"/>
        </w:rPr>
        <w:t>) y la elohista (</w:t>
      </w:r>
      <w:r>
        <w:rPr>
          <w:rStyle w:val="Commentary"/>
          <w:rFonts w:cs="Tahoma" w:ascii="Tahoma" w:hAnsi="Tahoma"/>
          <w:b/>
        </w:rPr>
        <w:t>E</w:t>
      </w:r>
      <w:r>
        <w:rPr>
          <w:rStyle w:val="Commentary"/>
          <w:rFonts w:cs="Tahoma" w:ascii="Tahoma" w:hAnsi="Tahoma"/>
        </w:rPr>
        <w:t>), las cuales reflejan que el éxodo no pudo haber sido un acontecimiento de un día, ni protagonizado por un solo grupo, ni a través de una única ruta de salida. Hay que admitir que el éxodo fue en realidad un proceso protagonizado por varios grupos, que hubo varias expediciones por distintas rutas y que, además, como puede desprenderse de 12,38, la liberación no se logró sólo por parte de la etnia hebrea. Se sumaron otros grupos que o bien habitaban en el mismo Egipto, o bien en las rutas del desierto, o bien en la misma tierra de Canaán, que como ya sabemos tenían que soportar el rigor de la opresión egipcia en cualquier lugar del imperio aunque no vivieran en su territorio. Admitir estos planteamientos no afecta para nada nuestra tradicional forma de entender el éxodo, al contrario: ayuda a entender nuestro caminar cristiano también como camino de un grupo oprimido que hoy busca liberarse del dominio de los faraones modernos. Hay una convicción profunda respecto a la sintonía de las aspiraciones del pueblo con el querer de Dios, al punto de expresar esa compañía y presencia divinas de día y de noche, ya en forma de columna de nubes durante el día, ya en forma de columna de fuego durante la noche.</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Style w:val="Commentary"/>
          <w:rFonts w:ascii="Tahoma" w:hAnsi="Tahoma" w:cs="Tahoma"/>
          <w:b/>
          <w:b/>
        </w:rPr>
      </w:pPr>
      <w:r>
        <w:rPr/>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pPr>
      <w:r>
        <w:rPr>
          <w:rStyle w:val="Commentary"/>
          <w:rFonts w:cs="Tahoma" w:ascii="Tahoma" w:hAnsi="Tahoma"/>
          <w:b/>
        </w:rPr>
        <w:t>14,1-31</w:t>
      </w:r>
      <w:r>
        <w:rPr>
          <w:rStyle w:val="Commentary"/>
          <w:rFonts w:cs="Tahoma" w:ascii="Tahoma" w:hAnsi="Tahoma"/>
        </w:rPr>
        <w:t xml:space="preserve"> </w:t>
      </w:r>
      <w:r>
        <w:rPr>
          <w:rStyle w:val="Commentary"/>
          <w:rFonts w:cs="Tahoma" w:ascii="Tahoma" w:hAnsi="Tahoma"/>
          <w:b/>
        </w:rPr>
        <w:t xml:space="preserve">Paso del Mar Rojo. </w:t>
      </w:r>
      <w:r>
        <w:rPr>
          <w:rStyle w:val="Commentary"/>
          <w:rFonts w:cs="Tahoma" w:ascii="Tahoma" w:hAnsi="Tahoma"/>
        </w:rPr>
        <w:t>Los israelitas han partido. Las estrategias de la marcha son conducidas por el mismo Señor, quien, además, hace que de nuevo se endurezca el corazón del faraón (4-8) y decida perseguir al pueblo (5.8) con una finalidad: demostrar al faraón quién es el más poderoso (4). La presencia de los egipcios arranca una primera queja al pueblo que «muerto de miedo» empieza a presentir la cercanía de la muerte en el desierto (10-12). Esta queja expresa el estado de una conciencia todavía no formada para la liberación. Aún no saben ni comprenden que, aunque estos eventos de liberación sean dirigidos por el mismo Señor, es necesario enfrentar la crudeza del desierto, la inseguridad, los peligros, el hambre, el cansancio. No será ésta ni la primera ni la última vez que el pueblo clame de este modo, deseando regresar al país egipcio y «servir en paz» al faraón. La respuesta de Moisés es clara y contundente: «no tengan miedo» (13), frase que tantas veces aparece en la Biblia y que es garantía de la asistencia y presencia divinas. El argumento para que el pueblo supere el miedo es que no tendrá que combatir contra el faraón y su ejército: «el Señor peleará por ustedes; ustedes esperen en silencio» (14).</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pPr>
      <w:r>
        <w:rPr>
          <w:rStyle w:val="Commentary"/>
          <w:rFonts w:cs="Tahoma" w:ascii="Tahoma" w:hAnsi="Tahoma"/>
        </w:rPr>
        <w:t>Los versículos 15-18 son la respuesta del Señor a los miedos y temores que el pueblo ha expresado, confirmando la respuesta que Moisés ha dado a tales murmuraciones. Moisés ha garantizado que el mismo Señor combatirá. Y ahora el Señor anuncia que esa acción la va a realizar por medio de Moisés, quien deberá levantar el bastón y extender la mano sobre el mar que está al frente del pueblo. El Señor anuncia su plan para destruir al faraón; es como si se tratara de una trampa, una emboscada planeada para acabar con el faraón y su ejército. La destrucción del faraón a manos del Señor será el signo de su gloria.</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pPr>
      <w:r>
        <w:rPr>
          <w:rStyle w:val="Commentary"/>
          <w:rFonts w:cs="Tahoma" w:ascii="Tahoma" w:hAnsi="Tahoma"/>
        </w:rPr>
        <w:t>Los versículos 19-31, que</w:t>
      </w:r>
      <w:r>
        <w:rPr>
          <w:rStyle w:val="Commentary"/>
          <w:rFonts w:cs="Tahoma" w:ascii="Tahoma" w:hAnsi="Tahoma"/>
          <w:b/>
        </w:rPr>
        <w:t xml:space="preserve"> </w:t>
      </w:r>
      <w:r>
        <w:rPr>
          <w:rStyle w:val="Commentary"/>
          <w:rFonts w:cs="Tahoma" w:ascii="Tahoma" w:hAnsi="Tahoma"/>
        </w:rPr>
        <w:t>describen la realización de las palabras del Señor en su intervención anterior, entrelazan dos tradiciones teológico-literarias, la yahvista (</w:t>
      </w:r>
      <w:r>
        <w:rPr>
          <w:rStyle w:val="Commentary"/>
          <w:rFonts w:cs="Tahoma" w:ascii="Tahoma" w:hAnsi="Tahoma"/>
          <w:b/>
        </w:rPr>
        <w:t>J</w:t>
      </w:r>
      <w:r>
        <w:rPr>
          <w:rStyle w:val="Commentary"/>
          <w:rFonts w:cs="Tahoma" w:ascii="Tahoma" w:hAnsi="Tahoma"/>
        </w:rPr>
        <w:t>) y la sacerdotal (</w:t>
      </w:r>
      <w:r>
        <w:rPr>
          <w:rStyle w:val="Commentary"/>
          <w:rFonts w:cs="Tahoma" w:ascii="Tahoma" w:hAnsi="Tahoma"/>
          <w:b/>
        </w:rPr>
        <w:t>P</w:t>
      </w:r>
      <w:r>
        <w:rPr>
          <w:rStyle w:val="Commentary"/>
          <w:rFonts w:cs="Tahoma" w:ascii="Tahoma" w:hAnsi="Tahoma"/>
        </w:rPr>
        <w:t xml:space="preserve">). Ambas buscan resaltar el hecho de que la liberación de Egipto es un evento realizado por el Señor. Él es quien ha combatido, él es quien ha acabado con el enemigo, él es quien ha realizado el prodigio de abrir el mar para permitir el avance del pueblo, él es quien lo ha vuelto a cerrar haciendo que sus aguas se traguen al faraón y su ejército. Por tanto, él es quien puede cubrirse de gloria tras el triunfo sobre los egipcios, aunque es una gloria que extiende y comparte con el mismo pueblo. Nótese que, sin combatir, el pueblo suscita el temor de los egipcios, quienes piensan seriamente en retirarse (25). Por supuesto, este relato no es la crónica de un testigo ocular. Sabemos que es una relectura de los acontecimientos que permitieron a los israelitas y a otros pequeños grupos y tribus liberarse del poder faraónico. Israel relee, repiensa este acontecimiento en momentos críticos de su historia y no tiene inconveniente en ilustrarlo con las más espectaculares imágenes que buscan resaltar tanto el extremo de la opresión como el extremo del amor y de la justicia divina que combatió en su favor. Con ello actualiza los eventos de la antigua liberación y señala que si en el pasado Dios combatió por el pueblo esclavizado y lo liberó, también en el presente puede hacerlo, quizá con signos y prodigios mucho más espectaculares.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pPr>
      <w:r>
        <w:rPr>
          <w:rStyle w:val="Commentary"/>
          <w:rFonts w:cs="Tahoma" w:ascii="Tahoma" w:hAnsi="Tahoma"/>
        </w:rPr>
        <w:t xml:space="preserve">Es muy significativo que esta batalla final contra Egipto se dé precisamente en el mar y que concluya con la escena en la cual las aguas marinas engullen al faraón y a su ejército. Para los israelitas, el mar es símbolo de algo misterioso. En él habitan los monstruos que atacan a cuantos entran en él, monstruos que aún no han sido vencidos por nadie. Sin embargo, aquí el mar se abre, no para tragarse al pueblo, sino para permitir su paso, y se cierra tragándose al enemigo. Este «abrirse» y «cerrarse» se dan gracias al poder del Señor, de modo que el Señor es el único que puede vencer a los misteriosos y poderosos seres del mar.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pPr>
      <w:r>
        <w:rPr>
          <w:rStyle w:val="Commentary"/>
          <w:rFonts w:cs="Tahoma" w:ascii="Tahoma" w:hAnsi="Tahoma"/>
        </w:rPr>
        <w:t xml:space="preserve">Otro aspecto simbólico de esta escena es el hecho de que el faraón haya perecido en el mar. Egipto y faraón son personificaciones del proyecto de muerte, proyecto que debe desaparecer de la faz de la tierra. De ahí que la teología y la religiosidad israelitas hayan creado esta escena y este lugar para «sepultar» al faraón y su sistema opresivo y represivo. Hubiera podido ser el desierto, pero el desierto será otro espacio con diferentes sentidos simbólicos, donde la conciencia del pueblo empezará su etapa formativa. El mar es así el lugar, el abismo de las aguas donde tendrían que ir a parar todos los proyectos anti-vida, anti-justicia de Egipto y de la historia.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Style w:val="Commentary"/>
          <w:rFonts w:ascii="Tahoma" w:hAnsi="Tahoma" w:cs="Tahoma"/>
        </w:rPr>
      </w:pPr>
      <w:r>
        <w:rPr/>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pPr>
      <w:r>
        <w:rPr>
          <w:rStyle w:val="Commentary"/>
          <w:rFonts w:cs="Tahoma" w:ascii="Tahoma" w:hAnsi="Tahoma"/>
          <w:b/>
        </w:rPr>
        <w:t xml:space="preserve">15,1-21 Canto de Moisés. </w:t>
      </w:r>
      <w:r>
        <w:rPr>
          <w:rStyle w:val="Commentary"/>
          <w:rFonts w:cs="Tahoma" w:ascii="Tahoma" w:hAnsi="Tahoma"/>
        </w:rPr>
        <w:t>Es lógico que después de semejante victoria sobre Egipto la alegría y el júbilo se hagan sentir. Por eso, las tradiciones más antiguas ponen en boca de Moisés este cántico que exalta no sólo el prodigio de la liberación de Egipto (1-11), sino también la compañía del Señor a través del desierto, el don de la tierra y su permanencia en ella (12-18). Los versículos 20s corresponden a otra antigua tradición según la cual, después de la liberación, María, la hermana de Aarón, dirige a las mujeres en una especie de liturgia con panderetas y danzas para celebrar la victoria.</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Style w:val="Commentary"/>
          <w:rFonts w:ascii="Tahoma" w:hAnsi="Tahoma" w:cs="Tahoma"/>
          <w:b/>
          <w:b/>
        </w:rPr>
      </w:pPr>
      <w:r>
        <w:rPr/>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pPr>
      <w:r>
        <w:rPr>
          <w:rStyle w:val="Commentary"/>
          <w:rFonts w:cs="Tahoma" w:ascii="Tahoma" w:hAnsi="Tahoma"/>
          <w:b/>
        </w:rPr>
        <w:t xml:space="preserve">15,22-27 Murmuraciones por la carencia de agua. </w:t>
      </w:r>
      <w:r>
        <w:rPr>
          <w:rStyle w:val="Commentary"/>
          <w:rFonts w:cs="Tahoma" w:ascii="Tahoma" w:hAnsi="Tahoma"/>
        </w:rPr>
        <w:t>Todavía con el sabor de la victoria, los israelitas guiados por Moisés emprenden una primera etapa por el desierto, marco propicio para establecer hasta qué punto el grupo de liberados está o no preparado para asumir su vida como quien tiene que empezar a vivir el don de la liberación. El relato subraya el hecho de que el pueblo encuentra agua pero no la puede beber, ante lo cual la queja no se hace esperar. No conocemos los términos de la queja; el hecho es que Moisés clama al Señor, quien responde indicándole la manera de transformar el agua salobre en agua dulce. No se trata de un milagro, se trata más bien de una costumbre antigua de los campesinos, quienes aplicaban pedazos de cactus al agua salobre, los cuales absorbían instantáneamente la sal y permitían el consumo del líquido. Este incidente subraya la asistencia divina en el desierto, pues ni aún en los detalles más elementales, como el suministro del agua, el Señor descuida a su pueblo. Subraya también el aspecto generoso del Señor que proporciona lo elemental para vivir. Hay una conexión entre el agua como elemento esencial, pero indispensable para vivir, y las leyes y mandatos que da el Señor, cuyo cumplimiento garantizará siempre la vida y la salud del pueblo (25s) como anticipo del bienestar que le trae el cumplimiento de las leyes divinas. Termina esta primera etapa en un paradisíaco lugar provisto con «doce manantiales y setenta palmeras», donde acamparon (27).</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Style w:val="Commentary"/>
          <w:rFonts w:ascii="Tahoma" w:hAnsi="Tahoma" w:cs="Tahoma"/>
          <w:b/>
          <w:b/>
        </w:rPr>
      </w:pPr>
      <w:r>
        <w:rPr/>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pPr>
      <w:r>
        <w:rPr>
          <w:rStyle w:val="Commentary"/>
          <w:rFonts w:cs="Tahoma" w:ascii="Tahoma" w:hAnsi="Tahoma"/>
          <w:b/>
        </w:rPr>
        <w:t>16,1-36</w:t>
      </w:r>
      <w:r>
        <w:rPr>
          <w:rStyle w:val="Commentary"/>
          <w:rFonts w:ascii="Tahoma" w:hAnsi="Tahoma"/>
          <w:b/>
        </w:rPr>
        <w:t> </w:t>
      </w:r>
      <w:r>
        <w:rPr>
          <w:rStyle w:val="Commentary"/>
          <w:rFonts w:cs="Tahoma" w:ascii="Tahoma" w:hAnsi="Tahoma"/>
          <w:b/>
        </w:rPr>
        <w:t>Maná y codornices.</w:t>
      </w:r>
      <w:r>
        <w:rPr>
          <w:rStyle w:val="Commentary"/>
          <w:rFonts w:ascii="Tahoma" w:hAnsi="Tahoma"/>
          <w:b/>
        </w:rPr>
        <w:t> </w:t>
      </w:r>
      <w:r>
        <w:rPr>
          <w:rStyle w:val="Commentary"/>
          <w:rFonts w:cs="Tahoma" w:ascii="Tahoma" w:hAnsi="Tahoma"/>
        </w:rPr>
        <w:t>«Dos meses y medio» después de salir de Egipto se presenta una protesta por parte del pueblo. El rigor del desierto, la carencia de las mínimas «seguridades» y «comodidades» que dejaron en Egipto (2) parecen ser el motivo por el cual los israelitas revientan en una airada protesta contra sus líderes. Uno esperaría que la reacción del Señor contra este amotinamiento fuera de ira, pero su respuesta es serena y pacífica: habrá alimento para todos, todos los días; pero no sólo eso, también habrá algunas disposiciones y mandatos para ver si el pueblo los cumple o no (4). Y en efecto, hay por lo menos cuatro mandatos importantes en el contexto del suministro del alimento: 1. Cada uno debía recoger sólo lo que necesitaba para comer (16); justo reparto de los bienes. 2. Nadie debía guardar para el día siguiente (19): contra el acaparamiento, la acumulación de bienes y la concentración en pocas manos. 3. Reservar el día séptimo como día de descanso consagrado al Señor (23.29); previene la deshumanización del ser humano por su exclusiva dedicación al trabajo. 4.¤Conservar dos litros del maná como testimonio para las generaciones venideras (33). En un contexto de hambre, sed e incomodidad propia del desierto, el escritor se vale de algo tan natural como es la presencia del «maná» y de las codornices; éstas podían ser fácilmente capturadas al regreso de un largo recorrido desde Europa porque llegaban extenuadas a la península del Sinaí. Mediante estos datos, el redactor bíblico, posiblemente perteneciente a la corriente sacerdotal (</w:t>
      </w:r>
      <w:r>
        <w:rPr>
          <w:rStyle w:val="Commentary"/>
          <w:rFonts w:cs="Tahoma" w:ascii="Tahoma" w:hAnsi="Tahoma"/>
          <w:b/>
        </w:rPr>
        <w:t>P</w:t>
      </w:r>
      <w:r>
        <w:rPr>
          <w:rStyle w:val="Commentary"/>
          <w:rFonts w:cs="Tahoma" w:ascii="Tahoma" w:hAnsi="Tahoma"/>
        </w:rPr>
        <w:t>), reelabora la antigua tradición yahvista (</w:t>
      </w:r>
      <w:r>
        <w:rPr>
          <w:rStyle w:val="Commentary"/>
          <w:rFonts w:cs="Tahoma" w:ascii="Tahoma" w:hAnsi="Tahoma"/>
          <w:b/>
        </w:rPr>
        <w:t>J</w:t>
      </w:r>
      <w:r>
        <w:rPr>
          <w:rStyle w:val="Commentary"/>
          <w:rFonts w:cs="Tahoma" w:ascii="Tahoma" w:hAnsi="Tahoma"/>
        </w:rPr>
        <w:t xml:space="preserve">) sobre el alimento milagroso en el desierto y lo eleva a la categoría de relato simbólico.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pPr>
      <w:r>
        <w:rPr>
          <w:rStyle w:val="Commentary"/>
          <w:rFonts w:cs="Tahoma" w:ascii="Tahoma" w:hAnsi="Tahoma"/>
        </w:rPr>
        <w:t>No se trata de recontar a secas los «milagros» ocurridos en el desierto. Recordemos que la corriente sacerdotal (</w:t>
      </w:r>
      <w:r>
        <w:rPr>
          <w:rStyle w:val="Commentary"/>
          <w:rFonts w:cs="Tahoma" w:ascii="Tahoma" w:hAnsi="Tahoma"/>
          <w:b/>
        </w:rPr>
        <w:t>P</w:t>
      </w:r>
      <w:r>
        <w:rPr>
          <w:rStyle w:val="Commentary"/>
          <w:rFonts w:cs="Tahoma" w:ascii="Tahoma" w:hAnsi="Tahoma"/>
        </w:rPr>
        <w:t xml:space="preserve">) está empeñada en releer la historia de Israel en un contexto muy similar al de los antiguos israelitas en Egipto y en su travesía por el desierto; así que una lista de «milagros» no iba a ayudar al israelita del exilio y del postexilio a reconstruir su fe. Había que interpretar esos acontecimientos y encontrar el valor simbólico que ayudara en el presente a reconstruir la fe y a mirar el futuro con mayor optimismo y esperanza. Es lo mismo que nosotros intentamos hoy, no quedarnos sólo en el ámbito externo del relato; así como el pueblo humillado por el poder babilónico vuelve a encontrar sentido a su historia y vuelve a levantarse de sus ruinas gracias a la Palabra y la acción de Dios reactualizadas, así también nosotros. Tanto este capítulo como 15,22-27 y 17,1-7 son textos «programáticos», es decir, textos que van más allá de lo que desafortunadamente se nos ha enseñado como «milagro»; son el proyecto de vida que el pueblo debe asumir, son el camino de la conciencia del pueblo. No es fortuito el hecho de que los encontramos apenas comenzando la marcha por el desierto y antes de la promulgación de la Alianza en el Sinaí. Puesto que nosotros marchamos por el «desierto» hacia la conquista de una mejor calidad de vida, de una libertad y de una mayor justicia, estos textos nos sirven para ayudar a formar nuestra propia conciencia personal y colectiva.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pPr>
      <w:r>
        <w:rPr>
          <w:rStyle w:val="Commentary"/>
          <w:rFonts w:cs="Tahoma" w:ascii="Tahoma" w:hAnsi="Tahoma"/>
        </w:rPr>
        <w:t xml:space="preserve">Aunque el desierto tiene características físicas –el pueblo tuvo que atravesar un desierto real–, aquí tiene un valor simbólico como el espacio y el tiempo en el cual la mentalidad de esclavo de Egipto tiene que desaparecer para dar paso a un nuevo ser, una criatura cuya conciencia y mentalidad tendrá que formarse de acuerdo a la Ley del Señor. No se trata de un cambio de amo, no se trata de salir de un lugar de opresión como Egipto y dejar de obedecer al faraón para pasar a otro lugar también de opresión y muerte, como el desierto, para obedecer a otro tirano. Se trata de establecer en el desierto, como lugar de la conciencia, lo que más conviene a la persona y al grupo. Los mandatos del Señor no son caprichos de un tirano, son las vías, las maneras como el ser humano puede realmente llegar a encontrarse a sí mismo, vivir su libertad y su relación con los otros y con la creación. El desierto, como lugar de la conciencia, es el único camino para poder disfrutar los bienes de la libertad, de la solidaridad y de la justicia.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Style w:val="Commentary"/>
          <w:rFonts w:ascii="Tahoma" w:hAnsi="Tahoma" w:cs="Tahoma"/>
          <w:b/>
          <w:b/>
        </w:rPr>
      </w:pPr>
      <w:r>
        <w:rPr/>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pPr>
      <w:r>
        <w:rPr>
          <w:rStyle w:val="Commentary"/>
          <w:rFonts w:cs="Tahoma" w:ascii="Tahoma" w:hAnsi="Tahoma"/>
          <w:b/>
        </w:rPr>
        <w:t xml:space="preserve">17,1-7 Agua de la roca. </w:t>
      </w:r>
      <w:r>
        <w:rPr>
          <w:rStyle w:val="Commentary"/>
          <w:rFonts w:cs="Tahoma" w:ascii="Tahoma" w:hAnsi="Tahoma"/>
        </w:rPr>
        <w:t xml:space="preserve">He aquí una nueva protesta del pueblo motivada por la carencia de agua con la respectiva respuesta solícita y misericordiosa de Dios. Agua y alimento, dos elementos esenciales para la vida, debían ser provistos en las antiguas culturas del Cercano Oriente por la madre a los miembros de la familia. Pues bien, aquí es el Señor quien de modo paciente y con prontitud cumple con su pueblo. Se subraya ese aspecto maternal del Señor, del guerrero invencible que con brazo poderoso sacó a Israel de Egipto. Este pasaje también debe leerse en clave simbólica: el agua es un elemento imprescindible para la vida del que carece el pueblo; la roca es el elemento de máxima aridez en la naturaleza. Este pueblo todavía no puede «producir» nada, simplemente anhela la vida de Egipto y rechaza el proyecto de libertad. Sólo un proceso de formación puede hacer que del pueblo-roca brote agua-vida, que se lleve a término el proyecto de solidaridad y de justicia. También desempeña un papel importante el bastón de Moisés, «con el que golpeaste el Nilo» (5), una manera de decir que es la misma mano divina, su pedagogía, la que puede golpear/guiar para transformar.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Style w:val="Commentary"/>
          <w:rFonts w:ascii="Tahoma" w:hAnsi="Tahoma" w:cs="Tahoma"/>
        </w:rPr>
      </w:pPr>
      <w:r>
        <w:rPr/>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pPr>
      <w:r>
        <w:rPr>
          <w:rStyle w:val="Commentary"/>
          <w:rFonts w:cs="Tahoma" w:ascii="Tahoma" w:hAnsi="Tahoma"/>
          <w:b/>
        </w:rPr>
        <w:t>17,8-16 Victoria sobre Amalec. </w:t>
      </w:r>
      <w:r>
        <w:rPr>
          <w:rStyle w:val="Commentary"/>
          <w:rFonts w:cs="Tahoma" w:ascii="Tahoma" w:hAnsi="Tahoma"/>
        </w:rPr>
        <w:t>Como si se tratara de una consecuencia de la nueva vida que adquiere el pueblo después de beber del agua de la roca, nos encontramos con esta victoria sobre los amalecitas. Se trata de una tribu vecina de Judá que vivía en el Negueb, al sur de Israel, y que controlaba las rutas de las caravanas entre Egipto y Arabia. Aunque se subraya su valor guerrero, esta victoria se logra en realidad gracias a que Moisés sostiene en alto el mismo bastón con el que ya ha obrado otros prodigios; es otra forma de decir que la mano de Dios ayuda a vencer a los enemigos. Todo el relato refleja el recuerdo del antiguo odio de los israelitas hacia los amalecitas, cuyo origen y motivo se desconocen. Ese odio hace que se llegue a proyectar como voluntad divina la desaparición total de aquella tribu.</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Style w:val="Commentary"/>
          <w:rFonts w:ascii="Tahoma" w:hAnsi="Tahoma" w:cs="Tahoma"/>
        </w:rPr>
      </w:pPr>
      <w:r>
        <w:rPr/>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pPr>
      <w:r>
        <w:rPr>
          <w:rStyle w:val="Commentary"/>
          <w:rFonts w:cs="Tahoma" w:ascii="Tahoma" w:hAnsi="Tahoma"/>
          <w:b/>
        </w:rPr>
        <w:t xml:space="preserve">18,1-12 Visita de Jetró. </w:t>
      </w:r>
      <w:r>
        <w:rPr>
          <w:rStyle w:val="Commentary"/>
          <w:rFonts w:cs="Tahoma" w:ascii="Tahoma" w:hAnsi="Tahoma"/>
        </w:rPr>
        <w:t>Estamos ante una antigua tradición atribuida a la corriente teológico-literaria elohísta (</w:t>
      </w:r>
      <w:r>
        <w:rPr>
          <w:rStyle w:val="Commentary"/>
          <w:rFonts w:cs="Tahoma" w:ascii="Tahoma" w:hAnsi="Tahoma"/>
          <w:b/>
        </w:rPr>
        <w:t>E</w:t>
      </w:r>
      <w:r>
        <w:rPr>
          <w:rStyle w:val="Commentary"/>
          <w:rFonts w:cs="Tahoma" w:ascii="Tahoma" w:hAnsi="Tahoma"/>
        </w:rPr>
        <w:t>). Llama la atención que Moisés hubiera despedido a su esposa y a sus dos hijos y que Jetró los recibiera en su casa (2s). Éste los trae de nuevo a Moisés, quien no parece alegrarse con el reencuentro. La escena culmina con un sacrificio de Jetró y una cena con los israelitas. Describe la primitiva paz y armonía que hubo entre madianitas y hebreos, las cuales se rompieron en algún momento dando paso a una eterna enemistad.</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Style w:val="Commentary"/>
          <w:rFonts w:ascii="Tahoma" w:hAnsi="Tahoma" w:cs="Tahoma"/>
        </w:rPr>
      </w:pPr>
      <w:r>
        <w:rPr/>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pPr>
      <w:r>
        <w:rPr>
          <w:rStyle w:val="Commentary"/>
          <w:rFonts w:cs="Tahoma" w:ascii="Tahoma" w:hAnsi="Tahoma"/>
          <w:b/>
        </w:rPr>
        <w:t xml:space="preserve">18,13-27 Distribución de responsabilidades. </w:t>
      </w:r>
      <w:r>
        <w:rPr>
          <w:rStyle w:val="Commentary"/>
          <w:rFonts w:cs="Tahoma" w:ascii="Tahoma" w:hAnsi="Tahoma"/>
        </w:rPr>
        <w:t>Es llamativo el hecho de que alguien ajeno al pueblo y a la religión israelita como Jetró sea el gestor de este paso tan importante en la tarea legislativa y administrativa de Moisés. Su suegro es sacerdote de Madián, no del Señor; la confesión de 18,10s no implica necesariamente que se haya convertido a la fe yahvista. Pues bien, su consejo es tan sabio y acorde con la voluntad divina, que Moisés no consulta con su Dios y lo pone en práctica sin vacilar: nombra jueces menores que ayuden a la tarea de legislar y resolver los pleitos y conflictos del pueblo. Este pasaje corresponde en realidad a una época muy posterior a la del desierto. Algunos lo ubican en tiempos del rey Josafat (871-848 a.C., cfr. 2 Cr 19,4-11), cuya forma de gobierno se proyecta retrospectivamente hacia la etapa del desierto. De este modo, las experiencias del pasado se convierten en el paradigma para el presente. Nótense los criterios que debe tener Moisés para escoger a los jueces que ayudarán en la tarea; ¿no deberían prevalecer también entre nosotros?</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Style w:val="Commentary"/>
          <w:rFonts w:ascii="Tahoma" w:hAnsi="Tahoma" w:cs="Tahoma"/>
        </w:rPr>
      </w:pPr>
      <w:r>
        <w:rPr/>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pPr>
      <w:r>
        <w:rPr>
          <w:rStyle w:val="Commentary"/>
          <w:rFonts w:cs="Tahoma" w:ascii="Tahoma" w:hAnsi="Tahoma"/>
          <w:b/>
        </w:rPr>
        <w:t xml:space="preserve">19,1-9 Oferta de la Alianza. </w:t>
      </w:r>
      <w:r>
        <w:rPr>
          <w:rStyle w:val="Commentary"/>
          <w:rFonts w:cs="Tahoma" w:ascii="Tahoma" w:hAnsi="Tahoma"/>
        </w:rPr>
        <w:t xml:space="preserve">El hilo narrativo de las experiencias del pueblo en el desierto nos ha ido indicando las etapas de su recorrido. En cada una de ellas se ha puesto de manifiesto la insatisfacción y la rebeldía de los liberados de Egipto –cfr.15,22-24; 16,3 y 17,1-3–.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pPr>
      <w:r>
        <w:rPr>
          <w:rStyle w:val="Commentary"/>
          <w:rFonts w:cs="Tahoma" w:ascii="Tahoma" w:hAnsi="Tahoma"/>
        </w:rPr>
        <w:t>Es como si llegaran a un destino previamente concebido, el Sinaí, el Monte de Dios. La novedad de este arribo es la oferta definitiva de ser pueblo del único Dios, que a su vez será consagrado como un «reino sacerdotal» (6). La oferta divina abre al conglomerado de esclavos errantes por el desierto la posibilidad de convertirse en pueblo; de hecho, es el Sinaí con toda la tradición bíblica que arrastra el origen fundacional propiamente dicho de Israel como pueblo. Los israelitas tienen que considerar primero con qué clase de Dios se van a comprometer; no se trata de una divinidad común y corriente como tantas otras lugareñas, caprichosas, volubles y asociadas con los poderosos. Israel no debe olvidar que el Dios que gratuitamente se les ofrece para insertarse en su vida y en su camino es el mismo que actuó contra los egipcios –de nuevo Egipto, como símbolo de poder y opresión máxima– (4). Con todo, el pueblo no está obligado a seguir a este Dios, debe elegir «si quieren obedecerme...» (5). El desierto retoma su sentido simbólico de conciencia, de lugar donde el pueblo considera si le conviene o no obedecer a ese Dios de vida, justicia y misericordia, que se ha ido revelando en su caminar. La respuesta del pueblo es: «haremos cuanto dice el Señor» (8).</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Style w:val="Commentary"/>
          <w:rFonts w:ascii="Tahoma" w:hAnsi="Tahoma" w:cs="Tahoma"/>
        </w:rPr>
      </w:pPr>
      <w:r>
        <w:rPr/>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pPr>
      <w:r>
        <w:rPr>
          <w:rStyle w:val="Commentary"/>
          <w:rFonts w:cs="Tahoma" w:ascii="Tahoma" w:hAnsi="Tahoma"/>
          <w:b/>
        </w:rPr>
        <w:t>19,10-25</w:t>
      </w:r>
      <w:r>
        <w:rPr>
          <w:rStyle w:val="Commentary"/>
          <w:rFonts w:cs="Tahoma" w:ascii="Tahoma" w:hAnsi="Tahoma"/>
        </w:rPr>
        <w:t> </w:t>
      </w:r>
      <w:r>
        <w:rPr>
          <w:rStyle w:val="Commentary"/>
          <w:rFonts w:cs="Tahoma" w:ascii="Tahoma" w:hAnsi="Tahoma"/>
          <w:b/>
        </w:rPr>
        <w:t>Teofanía. </w:t>
      </w:r>
      <w:r>
        <w:rPr>
          <w:rStyle w:val="Commentary"/>
          <w:rFonts w:cs="Tahoma" w:ascii="Tahoma" w:hAnsi="Tahoma"/>
        </w:rPr>
        <w:t xml:space="preserve">Como en muchos otros pasajes del Pentateuco, también aquí se corre el riesgo de perderse en la lectura, ya que aparentemente hay contradicciones e ideas repetidas. No olvidemos que momentos tan importantes para la vida de Israel como la salida de Egipto, sus marchas por el desierto, y especialmente el encuentro con Dios en el Sinaí junto con la formulación de la Alianza y el decálogo, fueron transmitidos oralmente; más tarde se recogieron las diversas tradiciones y sus respectivas reinterpretaciones y se pusieron por escrito. Los redactores finales del Pentateuco también tenían sus propias intencionalidades pastorales e inquietudes teológicas muy definidas. Pero no quisieron desechar ningún material existente y lo combinaron en un solo relato, aparentemente uniforme.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pPr>
      <w:r>
        <w:rPr>
          <w:rStyle w:val="Commentary"/>
          <w:rFonts w:cs="Tahoma" w:ascii="Tahoma" w:hAnsi="Tahoma"/>
        </w:rPr>
        <w:t>Lo realmente importante es percibir la atmósfera que se va creando para lo que viene a continuación: el decálogo y la Alianza. El ambiente es casi litúrgico; se respira un aire de trascendencia y de solemnidad extremas. La purificación (10s); la exclusividad del lugar (12); los truenos, los relámpagos y la nube espesa (16); el humo, el fuego (18) y el toque de una trompeta (19) sirven para resaltar la absoluta trascendencia del Dios que está pactando con Israel. Es una manera de no confundirlo con ningún otro dios. El pueblo no resiste el encuentro directo con Él, necesita de un mediador, y ese mediador es Moisés, elegido por Dios y por el pueblo (20,19). Con esta figura, los autores bíblicos pretendían transmitir al creyente seguridad y confianza en los momentos más críticos de la historia del pueblo, especialmente cuando su vida estuvo amenazada, cuando algún tirano poderoso, secundado por sus divinidades, pretendía suplantar al Señor.</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Style w:val="Commentary"/>
          <w:rFonts w:ascii="Tahoma" w:hAnsi="Tahoma" w:cs="Tahoma"/>
        </w:rPr>
      </w:pPr>
      <w:r>
        <w:rPr/>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pPr>
      <w:r>
        <w:rPr>
          <w:rStyle w:val="Commentary"/>
          <w:rFonts w:cs="Tahoma" w:ascii="Tahoma" w:hAnsi="Tahoma"/>
          <w:b/>
        </w:rPr>
        <w:t xml:space="preserve">20,1-21 Decálogo. </w:t>
      </w:r>
      <w:r>
        <w:rPr>
          <w:rStyle w:val="Commentary"/>
          <w:rFonts w:cs="Tahoma" w:ascii="Tahoma" w:hAnsi="Tahoma"/>
        </w:rPr>
        <w:t xml:space="preserve">Enmarcada en el contexto de la Alianza de Dios con su pueblo encontramos la promulgación del decálogo o los diez mandamientos, que buscan regular las relaciones del pueblo, entre sus miembros y con Dios. Con excepción de los dos primeros que se refieren directamente a la relación con Dios, los demás buscan regular la ética interpersonal. Probablemente, en la antigüedad los jefes de cada familia o tribu instruían a sus niños y jóvenes mediante estas normas sencillas, pero claras y contundentes. Eran formas muy simples de mantener la armonía y la normalidad en las relaciones intergrupales, recogidas más tarde y situadas en un momento y lugar definitivos para la vida de Israel: el Sinaí. Estos mandatos, propios de la sabiduría popular, se ven respaldados por la autoridad del Señor, cuyos atributos de trascendencia y temor, pero también de amor paterno y materno, de justicia y misericordia, el pueblo ya conoce. Para un israelita, acogerse a esta ley no suponía atar su libertad o perder su autonomía; todo lo contrario, el Dios que había luchado contra Egipto para darles libertad (2) no tendría intención de volvérsela a quitar. Se trataba de mostrarles un camino por el cual acrecentarían esa libertad. La formulación de estos mandamientos y el lugar que ocupan en la narración indican que no buscan dar libertad, sino que la suponen y ayudan a mantenerla.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Style w:val="Commentary"/>
          <w:rFonts w:ascii="Tahoma" w:hAnsi="Tahoma" w:cs="Tahoma"/>
          <w:b/>
          <w:b/>
        </w:rPr>
      </w:pPr>
      <w:r>
        <w:rPr/>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pPr>
      <w:r>
        <w:rPr>
          <w:rStyle w:val="Commentary"/>
          <w:rFonts w:cs="Tahoma" w:ascii="Tahoma" w:hAnsi="Tahoma"/>
          <w:b/>
        </w:rPr>
        <w:t xml:space="preserve">20,22-26 Ley sobre el altar. </w:t>
      </w:r>
      <w:r>
        <w:rPr>
          <w:rStyle w:val="Commentary"/>
          <w:rFonts w:cs="Tahoma" w:ascii="Tahoma" w:hAnsi="Tahoma"/>
        </w:rPr>
        <w:t xml:space="preserve">El israelita vive entre vecinos que practican el politeísmo y comercian con las representaciones en distintos materiales de sus divinidades, con la clara conciencia de que el Señor no es como ninguno de esos dioses del entorno. Él es invencible, trascendente y, por tanto, no es posible representarlo en imágenes. Cuando Israel cayó en la tentación de representar a Dios, el grito de los profetas no se hizo esperar. Esa repulsa de Dios a verse representado en imágenes sería una forma pedagógica de llevar al pueblo a descubrirlo en el hermano y en la creación, no en una estatua.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pPr>
      <w:r>
        <w:rPr>
          <w:rStyle w:val="Commentary"/>
          <w:rFonts w:cs="Tahoma" w:ascii="Tahoma" w:hAnsi="Tahoma"/>
        </w:rPr>
        <w:t>Ligada a la prohibición de imágenes se encuentra la ley sobre el altar. Presupone una época muy posterior de la vida del pueblo, asentado ya en la tierra y con santuarios en muchos lugares del país, todos con el mismo valor e interés religioso. El altar no debe ser suntuoso, porque la suntuosidad roba a la disposición del corazón el lugar central que debería ocupar en el culto. El altar tampoco debe ser elevado para no provocar situaciones impúdicas (cfr. la serie de precauciones en 28,40-42).</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Style w:val="Commentary"/>
          <w:rFonts w:ascii="Tahoma" w:hAnsi="Tahoma" w:cs="Tahoma"/>
          <w:b/>
          <w:b/>
        </w:rPr>
      </w:pPr>
      <w:r>
        <w:rPr/>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pPr>
      <w:r>
        <w:rPr>
          <w:rStyle w:val="Commentary"/>
          <w:rFonts w:cs="Tahoma" w:ascii="Tahoma" w:hAnsi="Tahoma"/>
          <w:b/>
        </w:rPr>
        <w:t>21,1-11</w:t>
      </w:r>
      <w:r>
        <w:rPr>
          <w:rStyle w:val="Commentary"/>
          <w:rFonts w:cs="Tahoma" w:ascii="Tahoma" w:hAnsi="Tahoma"/>
        </w:rPr>
        <w:t xml:space="preserve"> </w:t>
      </w:r>
      <w:r>
        <w:rPr>
          <w:rStyle w:val="Commentary"/>
          <w:rFonts w:cs="Tahoma" w:ascii="Tahoma" w:hAnsi="Tahoma"/>
          <w:b/>
        </w:rPr>
        <w:t xml:space="preserve">Leyes acerca de la esclavitud. </w:t>
      </w:r>
      <w:r>
        <w:rPr>
          <w:rStyle w:val="Commentary"/>
          <w:rFonts w:cs="Tahoma" w:ascii="Tahoma" w:hAnsi="Tahoma"/>
        </w:rPr>
        <w:t>Sorprende que un pueblo recién liberado de la esclavitud esté comprometiéndose con una legislación que contempla la esclavitud con absoluta normalidad. El trasfondo histórico de estas leyes casuísticas indica que el pueblo vive en Canaán y que las infracciones a las que se refiere cada uno de estos casos son demasiado comunes. El legislador o los legisladores recurren a la autoridad divina y al momento fundacional del pueblo para respaldar la obligatoriedad moral de su cumplimiento. Muchas de estas leyes nos parecen de acuerdo a nuestra sensibilidad actual inhumanas, injustas y, lo que es peor, en contradicción con la imagen del Dios de la justicia que se autoreveló al comienzo del libro (3,7). Como venimos diciendo, la conciencia religiosa proyecta como voluntad divina aquello que en un determinado momento se juzga conveniente, bueno y válido para sí y para el grupo. En sus circunstancias históricas, el legislador consideró que estas normas eran la mejor manera de salir al paso a los abusos contra esclavos y esclavas. Cuando la esclavitud era algo normal no preocupaba eliminarla, sino regularla para favorecer, hasta donde fuera posible, al esclavo (8-10).</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Style w:val="Commentary"/>
          <w:rFonts w:ascii="Tahoma" w:hAnsi="Tahoma" w:cs="Tahoma"/>
        </w:rPr>
      </w:pPr>
      <w:r>
        <w:rPr/>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pPr>
      <w:r>
        <w:rPr>
          <w:rStyle w:val="Commentary"/>
          <w:rFonts w:cs="Tahoma" w:ascii="Tahoma" w:hAnsi="Tahoma"/>
          <w:b/>
        </w:rPr>
        <w:t xml:space="preserve">21,12-17 Legislación criminal. </w:t>
      </w:r>
      <w:r>
        <w:rPr>
          <w:rStyle w:val="Commentary"/>
          <w:rFonts w:cs="Tahoma" w:ascii="Tahoma" w:hAnsi="Tahoma"/>
        </w:rPr>
        <w:t>El denominador común de todos estos casos es la agresión contra la vida humana, que acarrea la pena de muerte. Ninguna agresión involuntaria, ni siquiera el homicidio accidental, era punible; nadie podía vengarse. Si alguien perseguía al agresor involuntario, bastaba con que éste se asilase temporalmente en un santuario para que su vida fuera perdonada. Pero en caso de homicidio premeditado, ni el mismo santuario podía salvarlo. Nótese la rigidez de la ley sobre el respeto y reverencia debida a los padres (15-17).</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Style w:val="Commentary"/>
          <w:rFonts w:ascii="Tahoma" w:hAnsi="Tahoma" w:cs="Tahoma"/>
        </w:rPr>
      </w:pPr>
      <w:r>
        <w:rPr/>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pPr>
      <w:r>
        <w:rPr>
          <w:rStyle w:val="Commentary"/>
          <w:rFonts w:cs="Tahoma" w:ascii="Tahoma" w:hAnsi="Tahoma"/>
          <w:b/>
        </w:rPr>
        <w:t xml:space="preserve">21,18-36 Casuística criminal. </w:t>
      </w:r>
      <w:r>
        <w:rPr>
          <w:rStyle w:val="Commentary"/>
          <w:rFonts w:cs="Tahoma" w:ascii="Tahoma" w:hAnsi="Tahoma"/>
        </w:rPr>
        <w:t xml:space="preserve">En esta sección, las leyes se centran en lo concerniente a lesiones corporales. Distingue claramente entre las lesiones causadas entre personas libres (18s.22-25) y las causadas a los esclavos (20s.26s). La segunda parte de la sección se desarrolla en torno a los casos de agresión por un toro, distinguiendo también entre libres (28-31) y esclavos (32). Legisla incluso los casos de agresiones entre toros (35s). El versículo 33 contempla el caso del accidente de un toro o un asno por negligencia. Esclavos, toros y asnos formaban parte del patrimonio; eran indicativos de la economía doméstica y familiar que necesitaban protección.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pPr>
      <w:r>
        <w:rPr>
          <w:rStyle w:val="Commentary"/>
          <w:rFonts w:cs="Tahoma" w:ascii="Tahoma" w:hAnsi="Tahoma"/>
        </w:rPr>
        <w:t>Encontramos, además, la famosa «ley del Talión», cuyo objeto fue en principio refrenar la venganza desmesurada e insistir en una compensación proporcional al daño causado. La Biblia es contraria a la venganza desmedida y al acto de cobrar venganza por mano propia –cfr. en Gn 4,23s el caso de Lámec, hijo de padre maldito–. Jesús derogó expresamente esta ley (Mt 5,38s) como una alternativa posible de sanear las relaciones interpersonales.</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Style w:val="Commentary"/>
          <w:rFonts w:ascii="Tahoma" w:hAnsi="Tahoma" w:cs="Tahoma"/>
        </w:rPr>
      </w:pPr>
      <w:r>
        <w:rPr/>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pPr>
      <w:r>
        <w:rPr>
          <w:rStyle w:val="Commentary"/>
          <w:rFonts w:cs="Tahoma" w:ascii="Tahoma" w:hAnsi="Tahoma"/>
          <w:b/>
        </w:rPr>
        <w:t xml:space="preserve">21,37–22,16 Leyes acerca de la propiedad. </w:t>
      </w:r>
      <w:r>
        <w:rPr>
          <w:rStyle w:val="Commentary"/>
          <w:rFonts w:cs="Tahoma" w:ascii="Tahoma" w:hAnsi="Tahoma"/>
        </w:rPr>
        <w:t>Esta sección está dedicada al delito contra la propiedad, esto es, al robo, abuso o negligencia contra el bien ajeno. En ningún caso hay pena de muerte. Israel se cuidó de legislar la pena capital contra el robo, pero sí fue muy rígido con las multas e indemnizaciones si se probaba este delito (21,37). Los casos en que se necesitaba aportar pruebas o el sospechoso debía probar su inocencia se resolvían ante el Señor. Hemos de suponer que el lugar propicio para dirimir estos asuntos era el Santuario. Seguramente, consistía en una declaración de inocencia invocando el Nombre del Señor que –dada la gravedad de pronunciar el Nombre divino– debía acatar la contraparte. Menospreciar el juramento era menospreciar el mismo nombre del Señor, aunque quien juraba invocando el Nombre divino también podía hacerlo maliciosamente. Eso es lo que el segundo mandamiento prohíbe: «No pronunciarás el nombre del Señor, tu Dios, en falso. Porque el Señor no dejará sin castigo a quien pronuncie su nombre en falso» (20,7). Nótese cómo esta sección se cierra con el caso de la seducción de una muchacha (22,15s), inmediatamente después de las leyes sobre el robo de toros, asnos y otros objetos de propiedad personal. La mujer, ya fuera la esposa o la hija, era considerada como un objeto de propiedad personal, cuyo valor estaba en muchos casos por debajo de un toro, de un asno o de un esclavo.</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Style w:val="Commentary"/>
          <w:rFonts w:ascii="Tahoma" w:hAnsi="Tahoma" w:cs="Tahoma"/>
          <w:b/>
          <w:b/>
        </w:rPr>
      </w:pPr>
      <w:r>
        <w:rPr/>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pPr>
      <w:r>
        <w:rPr>
          <w:rStyle w:val="Commentary"/>
          <w:rFonts w:cs="Tahoma" w:ascii="Tahoma" w:hAnsi="Tahoma"/>
          <w:b/>
        </w:rPr>
        <w:t>22,17-30 Legislación apodíctica. </w:t>
      </w:r>
      <w:r>
        <w:rPr>
          <w:rStyle w:val="Commentary"/>
          <w:rFonts w:cs="Tahoma" w:ascii="Tahoma" w:hAnsi="Tahoma"/>
        </w:rPr>
        <w:t>La legislación apodíctica –es decir, una serie de mandatos en imperativo– va realmente hasta 23,19. En muchos de sus aspectos incluso supera a los diez mandamientos; al insistir en el amor y la misericordia debidos al prójimo, supera la mera preocupación ética y la equidad del decálogo. Aunque el contexto narrativo nos sitúa en el Sinaí, durante la promulgación del código de la Alianza, todos estos preceptos y normas suponen una larga experiencia de Israel como pueblo en tierra cananea. Cuando Israel tiene que volver a reflexionar sobre su pasado, su origen y sus compromisos fundacionales, proyecta hacia el origen del pueblo aquellas normas que considera necesarias para mejorar su presente y, sobre todo, para caminar más seguro hacia el futuro. Algunas leyes reflejan una sensibilidad y una gran sintonía con el querer de Dios (20-26); otras, por el contrario, pueden parecernos demasiado injustas y hasta contrarias a la voluntad de Dios. No es posible descontextualizarlas ni juzgarlas desde nuestros criterios actuales, pero tampoco podemos quedarnos con la idea simplista de que Dios permitía todo eso porque se trataba de un pueblo en formación. Dios nunca quiso ni querrá cosas semejantes; es la conciencia misma del pueblo la que proyecta como voluntad de Dios aquello que considera bueno en un determinado momento, y Dios asume ese riesgo de aparecer «a posteriori» como un ser injusto e insensible en ciertos aspectos.</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Style w:val="Commentary"/>
          <w:rFonts w:ascii="Tahoma" w:hAnsi="Tahoma" w:cs="Tahoma"/>
          <w:b/>
          <w:b/>
        </w:rPr>
      </w:pPr>
      <w:r>
        <w:rPr/>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pPr>
      <w:r>
        <w:rPr>
          <w:rStyle w:val="Commentary"/>
          <w:rFonts w:cs="Tahoma" w:ascii="Tahoma" w:hAnsi="Tahoma"/>
          <w:b/>
        </w:rPr>
        <w:t xml:space="preserve">23,1-9 Legislación judicial. </w:t>
      </w:r>
      <w:r>
        <w:rPr>
          <w:rStyle w:val="Commentary"/>
          <w:rFonts w:cs="Tahoma" w:ascii="Tahoma" w:hAnsi="Tahoma"/>
        </w:rPr>
        <w:t>Encontramos una mezcla de leyes en esta sección que van desde el debido proceso en los tribunales (1-3.6-8) hasta las rectas acciones que se deben realizar cuando los animales de trabajo de un enemigo andan extraviados o están en peligro (4s). Es de subrayar la preocupación por la causa del pobre (6) y del inocente (7s); alguien que encarna al pobre es el emigrante, cuya suerte y situación conocieron los mismos israelitas en Egipto (9). Éste es el criterio que se debe tener para tratarlo con misericordia y justicia.</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Style w:val="Commentary"/>
          <w:rFonts w:ascii="Tahoma" w:hAnsi="Tahoma" w:cs="Tahoma"/>
        </w:rPr>
      </w:pPr>
      <w:r>
        <w:rPr/>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pPr>
      <w:r>
        <w:rPr>
          <w:rStyle w:val="Commentary"/>
          <w:rFonts w:cs="Tahoma" w:ascii="Tahoma" w:hAnsi="Tahoma"/>
          <w:b/>
        </w:rPr>
        <w:t xml:space="preserve">23,10-13 Sábado y año sabático de la tierra. </w:t>
      </w:r>
      <w:r>
        <w:rPr>
          <w:rStyle w:val="Commentary"/>
          <w:rFonts w:cs="Tahoma" w:ascii="Tahoma" w:hAnsi="Tahoma"/>
        </w:rPr>
        <w:t>Un campesino sabe que la tierra también necesita descansar. Pues bien, esa experiencia natural del campesino aparece aquí con carácter de ley divina, con la que todos se benefician, tierra, animales y personas. Especialmente son los pobres, los desposeídos de propiedad, los que pueden comer de los frutos que durante este año produce la tierra de manera silvestre. Pero hay una regulación para ellos: tomarán lo indispensable y lo demás queda para las fieras salvajes. El versículo 12 menciona de nuevo la exigencia del descanso sabático con un sentido más humanitario que religioso. La finalidad es que después de un período semanal de trabajo haya un día de reposo tanto para los animales como para las personas. Como una manera de introducir el calendario festivo que viene a continuación, se advierte al israelita de no invocar el nombre de dioses extranjeros. Recordemos que invocar un nombre era para el antiguo oriental aceptar a la persona. Así, invocando el nombre de un dios se le aceptaba, se le acogía. Los profetas lo denunciaron como idolatría, pero también como adulterio o falta contra la fidelidad debida al Señor (cfr. Os 2,17; Zac 13,2).</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Style w:val="Commentary"/>
          <w:rFonts w:ascii="Tahoma" w:hAnsi="Tahoma" w:cs="Tahoma"/>
          <w:b/>
          <w:b/>
        </w:rPr>
      </w:pPr>
      <w:r>
        <w:rPr/>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pPr>
      <w:r>
        <w:rPr>
          <w:rStyle w:val="Commentary"/>
          <w:rFonts w:cs="Tahoma" w:ascii="Tahoma" w:hAnsi="Tahoma"/>
          <w:b/>
        </w:rPr>
        <w:t>23,14-19 Prescripciones cúlticas. </w:t>
      </w:r>
      <w:r>
        <w:rPr>
          <w:rStyle w:val="Commentary"/>
          <w:rFonts w:cs="Tahoma" w:ascii="Tahoma" w:hAnsi="Tahoma"/>
        </w:rPr>
        <w:t>Este calendario de fiestas, todavía incompleto, posee dos características: 1. Son las fiestas que implican peregrinación, desplazamiento hasta el Santuario. Antes de la reforma de Josías el 622 a.C., estas fiestas se celebraban en los santuarios locales, y la gente peregrinaba al santuario más cercano. Después de la reforma, todo el mundo tenía que peregrinar hasta Jerusalén, único Santuario válido para la celebración de las festividades. 2. La fiesta exigía la presencia de los varones. Es probable que se trate de la misma realidad de patriarcalismo que atraviesa toda la Biblia y que llega a asumir que el varón santifica a la mujer –como padre o como esposo–; pero también es posible que se busque corregir lo que nosotros estamos acostumbrados a ver en nuestras propias comunidades: cuando se convoca a eventos religiosos, la asistencia es mayoritariamente femenina. Muchos hombres creen que pierden varonilidad al acudir a tales actividades; tal vez ya se viera en Israel, y por eso se subraya la presencia de los varones, sin que ello implique la ausencia de las mujeres y los niños. Concluye esta sección con varios mandatos sacrificiales (18s) típicos de la corriente sacerdotal (</w:t>
      </w:r>
      <w:r>
        <w:rPr>
          <w:rStyle w:val="Commentary"/>
          <w:rFonts w:cs="Tahoma" w:ascii="Tahoma" w:hAnsi="Tahoma"/>
          <w:b/>
        </w:rPr>
        <w:t>P</w:t>
      </w:r>
      <w:r>
        <w:rPr>
          <w:rStyle w:val="Commentary"/>
          <w:rFonts w:cs="Tahoma" w:ascii="Tahoma" w:hAnsi="Tahoma"/>
        </w:rPr>
        <w:t>). Es evidente que estas fiestas –de carácter agrícola– y la manera de realizarlas suponen que el pueblo ya está asentado en la tierra.</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Style w:val="Commentary"/>
          <w:rFonts w:ascii="Tahoma" w:hAnsi="Tahoma" w:cs="Tahoma"/>
        </w:rPr>
      </w:pPr>
      <w:r>
        <w:rPr/>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pPr>
      <w:r>
        <w:rPr>
          <w:rStyle w:val="Commentary"/>
          <w:rFonts w:cs="Tahoma" w:ascii="Tahoma" w:hAnsi="Tahoma"/>
          <w:b/>
        </w:rPr>
        <w:t>23,20-33 Epílogo. </w:t>
      </w:r>
      <w:r>
        <w:rPr>
          <w:rStyle w:val="Commentary"/>
          <w:rFonts w:cs="Tahoma" w:ascii="Tahoma" w:hAnsi="Tahoma"/>
        </w:rPr>
        <w:t>No está claro si se trata de uno de los pasos finales de las celebraciones de alianza. Este paso consistía en enumerar una lista de bendiciones, si todos los términos de la alianza eran cumplidos, o de maldiciones, si llegaban a quebrantarse (cfr. Dt 28). Hay quienes piensan que se trata más bien de un «discurso de despedida», ya que su contenido no hace referencia tan clara a los términos de la Alianza; se plantea que este discurso pretende animar al pueblo en la época difícil de los inicios de la monarquía (alrededor del s. IX a.C.), dado que se mencionan las fronteras del reino de David y de Salomón (31); al menos, se trataría de un texto adaptado para aquella época mediante la inserción de estos límites. En definitiva, la intención de este pasaje es advertir al pueblo sobre la fidelidad a los compromisos del Sinaí, sobre todo en un ambiente como el de Canaán, donde la comunidad israelita está rodeada de otros pueblos con culturas, creencias, religión y prácticas que Israel debía considerar abominables y contrarias a su modo de ser, al punto de tener como prioridad destruirlas completamente. Con todo, es frecuente en la predicación de los profetas la denuncia de la contaminación de la religión de su pueblo con las prácticas cananeas.</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Style w:val="Commentary"/>
          <w:rFonts w:ascii="Tahoma" w:hAnsi="Tahoma" w:cs="Tahoma"/>
        </w:rPr>
      </w:pPr>
      <w:r>
        <w:rPr/>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pPr>
      <w:r>
        <w:rPr>
          <w:rStyle w:val="Commentary"/>
          <w:rFonts w:cs="Tahoma" w:ascii="Tahoma" w:hAnsi="Tahoma"/>
          <w:b/>
        </w:rPr>
        <w:t xml:space="preserve">24,1-18 Rito de la Alianza. </w:t>
      </w:r>
      <w:r>
        <w:rPr>
          <w:rStyle w:val="Commentary"/>
          <w:rFonts w:cs="Tahoma" w:ascii="Tahoma" w:hAnsi="Tahoma"/>
        </w:rPr>
        <w:t xml:space="preserve">Como ya es común en tantos otros pasajes del Pentateuco, encontramos aquí una doble tradición en un solo relato: por un lado tenemos 1s.9-11, y por otro 3-8; ambas tradiciones cuentan a su modo los términos con los cuales se concluye la Alianza del Sinaí. Para la primera tradición, la Alianza culmina con una cena (9-11): El Señor recibe a los representantes de todo el pueblo y comparte con ellos una comida; se subraya mediante imágenes la absoluta trascendencia de Dios y al mismo tiempo se aclara que aunque los comensales han visto a Dios, Él no extendió su mano contra ellos (11). Los israelitas creían que quien viera el rostro de Dios moriría. La otra tradición (3-8) subraya el compromiso del pueblo, que expresamente dice: «haremos todo lo que manda el Señor y obedeceremos» (3b.7b). La lectura de los términos de la Alianza (7); la erección de un altar y doce piedras (4); el ofrecimiento de sacrificios de comunión (5) que equivale a decir que todo el pueblo participa del rito de la comida y, finalmente, el rito de aspersión con la sangre de los animales sacrificados (8), formaban parte del rito de cualquier alianza. Pero aquí no se trata de una alianza cualquiera, se trata de un pacto en el que el contrayente principal es Dios, lo cual le da un carácter de exclusividad a una figura tan común entre todos los pueblos del antiguo Cercano Oriente. Nunca se había visto que la divinidad desempeñara el papel de contrayente. A las divinidades se les invocaba y se les ponía de testigos, y se esperaba que de ellas provinieran las bendiciones por el cumplimiento o las maldiciones por el incumplimiento de las cláusulas. Aquí, Dios desempeña ambos papeles, es testigo y pactante, lo cual es garantía de que por su parte jamás habrá infidelidad alguna a su compromiso de ser el Dios del pueblo. Por su parte, tanto el rito de los sacrificios como la aspersión con la sangre sellan de manera definitiva el compromiso de unión entre sí y de adhesión total al Señor. La sangre era para los israelitas el símbolo de la vida, vida que ellos se comprometían a mantener y a defender una vez que eran rociados con ella.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pPr>
      <w:r>
        <w:rPr>
          <w:rStyle w:val="Commentary"/>
          <w:rFonts w:cs="Tahoma" w:ascii="Tahoma" w:hAnsi="Tahoma"/>
        </w:rPr>
        <w:t>Los versículos 12-18 nos van introduciendo en el relato del becerro de oro, pero al mismo tiempo la escuela sacerdotal los adaptó para preparar el ambiente de las prescripciones sobre la construcción del Santuario (25–31) y la subsiguiente ejecución de las órdenes divinas (35–40). Con todo, la intencionalidad de estos versículos es resaltar el gran valor teológico del Sinaí. A la corriente sacerdotal (</w:t>
      </w:r>
      <w:r>
        <w:rPr>
          <w:rStyle w:val="Commentary"/>
          <w:rFonts w:cs="Tahoma" w:ascii="Tahoma" w:hAnsi="Tahoma"/>
          <w:b/>
        </w:rPr>
        <w:t>P</w:t>
      </w:r>
      <w:r>
        <w:rPr>
          <w:rStyle w:val="Commentary"/>
          <w:rFonts w:cs="Tahoma" w:ascii="Tahoma" w:hAnsi="Tahoma"/>
        </w:rPr>
        <w:t>) no le interesa demasiado resaltar el valor del Sinaí como lugar de la Alianza, sino como lugar de la máxima manifestación de Dios y, por tanto, de sus exigencias más claras y fundamentales relativas a la santidad del pueblo, cuya vía más inmediata es el culto. De ahí la vinculación que hace esta corriente (</w:t>
      </w:r>
      <w:r>
        <w:rPr>
          <w:rStyle w:val="Commentary"/>
          <w:rFonts w:cs="Tahoma" w:ascii="Tahoma" w:hAnsi="Tahoma"/>
          <w:b/>
        </w:rPr>
        <w:t>P</w:t>
      </w:r>
      <w:r>
        <w:rPr>
          <w:rStyle w:val="Commentary"/>
          <w:rFonts w:cs="Tahoma" w:ascii="Tahoma" w:hAnsi="Tahoma"/>
        </w:rPr>
        <w:t xml:space="preserve">) entre el Santuario de Jerusalén, su sacerdocio y su sistema cultual sacrificial con el evento de la teofanía del Sinaí.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Style w:val="Commentary"/>
          <w:rFonts w:ascii="Tahoma" w:hAnsi="Tahoma" w:cs="Tahoma"/>
          <w:b/>
          <w:b/>
        </w:rPr>
      </w:pPr>
      <w:r>
        <w:rPr/>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pPr>
      <w:r>
        <w:rPr>
          <w:rStyle w:val="Commentary"/>
          <w:rFonts w:cs="Tahoma" w:ascii="Tahoma" w:hAnsi="Tahoma"/>
          <w:b/>
        </w:rPr>
        <w:t xml:space="preserve">25,1-9 [A] Tributos para la construcción del Santuario. </w:t>
      </w:r>
      <w:r>
        <w:rPr>
          <w:rStyle w:val="Commentary"/>
          <w:rFonts w:cs="Tahoma" w:ascii="Tahoma" w:hAnsi="Tahoma"/>
        </w:rPr>
        <w:t>Según la mentalidad de la corriente teológico-literaria sacerdotal (</w:t>
      </w:r>
      <w:r>
        <w:rPr>
          <w:rStyle w:val="Commentary"/>
          <w:rFonts w:cs="Tahoma" w:ascii="Tahoma" w:hAnsi="Tahoma"/>
          <w:b/>
        </w:rPr>
        <w:t>P</w:t>
      </w:r>
      <w:r>
        <w:rPr>
          <w:rStyle w:val="Commentary"/>
          <w:rFonts w:cs="Tahoma" w:ascii="Tahoma" w:hAnsi="Tahoma"/>
        </w:rPr>
        <w:t>), Dios exige una morada terrena para habitar en medio del pueblo (8), cuya construcción debe ajustarse a un modelo determinado por Dios mismo (9). Aunque lo que esta corriente (</w:t>
      </w:r>
      <w:r>
        <w:rPr>
          <w:rStyle w:val="Commentary"/>
          <w:rFonts w:cs="Tahoma" w:ascii="Tahoma" w:hAnsi="Tahoma"/>
          <w:b/>
        </w:rPr>
        <w:t>P</w:t>
      </w:r>
      <w:r>
        <w:rPr>
          <w:rStyle w:val="Commentary"/>
          <w:rFonts w:cs="Tahoma" w:ascii="Tahoma" w:hAnsi="Tahoma"/>
        </w:rPr>
        <w:t>) tiene en mente es propiamente el templo de Jerusalén, retroproyecta al Sinaí las órdenes para construirlo, primero, como una especie de Santuario portátil que acompañará a los israelitas en sus jornadas por el desierto. No era extraño para las antiguas tribus seminómadas llevar consigo una tienda especialmente diseñada con pieles rojas que tenía un carácter sagrado, ya que en ella portaban las estatuas de sus divinidades; gracias a su compañía se sentían seguros. Israel también estuvo acompañado por su Dios durante el camino del desierto. Cuando ya se instaló en la tierra, ese Santuario pasó de ser portátil a fijo, según el mismo modelo del primero.</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Style w:val="Commentary"/>
          <w:rFonts w:ascii="Tahoma" w:hAnsi="Tahoma" w:cs="Tahoma"/>
          <w:b/>
          <w:b/>
        </w:rPr>
      </w:pPr>
      <w:r>
        <w:rPr/>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pPr>
      <w:r>
        <w:rPr>
          <w:rStyle w:val="Commentary"/>
          <w:rFonts w:cs="Tahoma" w:ascii="Tahoma" w:hAnsi="Tahoma"/>
          <w:b/>
        </w:rPr>
        <w:t xml:space="preserve">25,10-22 [B] El arca. </w:t>
      </w:r>
      <w:r>
        <w:rPr>
          <w:rStyle w:val="Commentary"/>
          <w:rFonts w:cs="Tahoma" w:ascii="Tahoma" w:hAnsi="Tahoma"/>
        </w:rPr>
        <w:t xml:space="preserve">La función propia del arca era contener el documento de la Alianza, de ahí su nombre «arca de la Alianza» o «arca del testimonio». Más tarde, la tradición le añade el bastón de Moisés y la porción de maná que el Señor había ordenado guardar en 16,32-34. Pero lo más importante es que el arca poseía una tapa diseñada especialmente, como una placa de oro, y era el lugar donde el Señor se encontraba con Moisés cuando venía a impartir sus mandatos (22). Esta tapa se describe como el espacio más sagrado del arca, dada la presencia de dos querubines que representan ese valor sagrado. El sentido religioso de Israel hizo evolucionar el valor simbólico de esta tapa hacia lo penitencial y expiatorio, considerando el lugar «propiciatorio» o de perdón (cfr. Lv 16).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Style w:val="Commentary"/>
          <w:rFonts w:ascii="Tahoma" w:hAnsi="Tahoma" w:cs="Tahoma"/>
          <w:b/>
          <w:b/>
        </w:rPr>
      </w:pPr>
      <w:r>
        <w:rPr/>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pPr>
      <w:r>
        <w:rPr>
          <w:rStyle w:val="Commentary"/>
          <w:rFonts w:cs="Tahoma" w:ascii="Tahoma" w:hAnsi="Tahoma"/>
          <w:b/>
        </w:rPr>
        <w:t xml:space="preserve">25,23-30 [C] Mesa de los panes presentados. </w:t>
      </w:r>
      <w:r>
        <w:rPr>
          <w:rStyle w:val="Commentary"/>
          <w:rFonts w:cs="Tahoma" w:ascii="Tahoma" w:hAnsi="Tahoma"/>
        </w:rPr>
        <w:t xml:space="preserve">La mesa especialmente diseñada con materiales preciosos indica su exclusivo uso sagrado. Servía para contener los panes presentados o panes de la presencia o de la proposición. El pan servía como recordatorio de la Alianza de Dios con las doce tribus de Israel. Lv 24,5-9 indica que debían ser doce tortas de pan sin levadura, y cambiarse cada sábado y ser consumidas exclusivamente por los sacerdotes. Una tradición cuenta que David y sus acompañantes entraron hambrientos al Santuario y al no encontrar qué comer consumieron estos panes (1 Sm 21,1-6). A esa tradición se refiere Jesús en Mc 2,25-28 para indicar que ni siquiera estas normas tan rígidas pueden estar por encima del ser humano.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Style w:val="Commentary"/>
          <w:rFonts w:ascii="Tahoma" w:hAnsi="Tahoma" w:cs="Tahoma"/>
        </w:rPr>
      </w:pPr>
      <w:r>
        <w:rPr/>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pPr>
      <w:r>
        <w:rPr>
          <w:rStyle w:val="Commentary"/>
          <w:rFonts w:cs="Tahoma" w:ascii="Tahoma" w:hAnsi="Tahoma"/>
          <w:b/>
        </w:rPr>
        <w:t xml:space="preserve">25,31-40 [D] Candelabro. </w:t>
      </w:r>
      <w:r>
        <w:rPr>
          <w:rStyle w:val="Commentary"/>
          <w:rFonts w:cs="Tahoma" w:ascii="Tahoma" w:hAnsi="Tahoma"/>
        </w:rPr>
        <w:t>La iluminación del recinto es motivo también de una estricta legislación. El candelabro posee unas características tan precisas y particulares, que algunos piensan que se trata de la representación simbólica de un árbol sagrado, que de algún modo expresaría la fecundidad que deriva de la unión de Dios con su pueblo. Este modelo de candelabro, denominado también «menorah», es conocido en todo el mundo como uno de los emblemas más significativos del moderno Israel.</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Style w:val="Commentary"/>
          <w:rFonts w:ascii="Tahoma" w:hAnsi="Tahoma" w:cs="Tahoma"/>
        </w:rPr>
      </w:pPr>
      <w:r>
        <w:rPr/>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pPr>
      <w:r>
        <w:rPr>
          <w:rStyle w:val="Commentary"/>
          <w:rFonts w:cs="Tahoma" w:ascii="Tahoma" w:hAnsi="Tahoma"/>
          <w:b/>
        </w:rPr>
        <w:t xml:space="preserve">26,1-37 [E] Lonas – [F] Tablones – [G] Cortina y antepuerta. </w:t>
      </w:r>
      <w:r>
        <w:rPr>
          <w:rStyle w:val="Commentary"/>
          <w:rFonts w:cs="Tahoma" w:ascii="Tahoma" w:hAnsi="Tahoma"/>
        </w:rPr>
        <w:t>Este modelo de Santuario plegable y portátil resulta ser en tamaño la mitad del templo de Salomón, si se compara con 1 Re 6,2.16s. Toda la estructura está en función del lugar sagrado por excelencia: el Santo de los Santos o lugar santísimo, donde se depositó el arca con su respectiva tapa (34s). Todo sirve para demarcar el lugar propio del Señor, pero también para establecer los «círculos» de santidad determinados por la cercanía o la lejanía de dicho lugar y, por tanto, determinar la santidad de las personas de acuerdo al lugar que podían ocupar en el Santuario. No hay que olvidar que estamos ante una manera de ser y de pensar muy particular, como es la escuela teológico-literaria sacerdotal (</w:t>
      </w:r>
      <w:r>
        <w:rPr>
          <w:rStyle w:val="Commentary"/>
          <w:rFonts w:cs="Tahoma" w:ascii="Tahoma" w:hAnsi="Tahoma"/>
          <w:b/>
        </w:rPr>
        <w:t>P</w:t>
      </w:r>
      <w:r>
        <w:rPr>
          <w:rStyle w:val="Commentary"/>
          <w:rFonts w:cs="Tahoma" w:ascii="Tahoma" w:hAnsi="Tahoma"/>
        </w:rPr>
        <w:t>), y que estas prescripciones obedecen a una época muy distinta y lejana a aquella en que el Señor acompañó a su pueblo por el desierto. Sería contradictorio que un Dios que se revela como alguien dispuesto a vivir en medio de su gente decida de un momento a otro «encasillarse» en el reducido espacio que aquí se nos describe. De ahí que es muy importante ir descubriendo el movimiento evolutivo e involutivo del pensamiento religioso de Israel, sus avances y retrocesos, en los cuales se hace aparecer a Dios como el que avanza o retrocede. Ya sabemos que el Dios genuinamente bíblico es el Dios de la justicia, el Dios que no cambia sus decisiones, cuya decisión inamovible es estar en medio de su gente, de la gente que Él ve y escucha, como los oprimidos y desheredados de la historia. Así lo ratificó en Jesús de Nazaret y así lo hemos de percibir hoy.</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Style w:val="Commentary"/>
          <w:rFonts w:ascii="Tahoma" w:hAnsi="Tahoma" w:cs="Tahoma"/>
        </w:rPr>
      </w:pPr>
      <w:r>
        <w:rPr/>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pPr>
      <w:r>
        <w:rPr>
          <w:rStyle w:val="Commentary"/>
          <w:rFonts w:cs="Tahoma" w:ascii="Tahoma" w:hAnsi="Tahoma"/>
          <w:b/>
        </w:rPr>
        <w:t xml:space="preserve">27,1-8 [H] Altar de los holocaustos. </w:t>
      </w:r>
      <w:r>
        <w:rPr>
          <w:rStyle w:val="Commentary"/>
          <w:rFonts w:cs="Tahoma" w:ascii="Tahoma" w:hAnsi="Tahoma"/>
        </w:rPr>
        <w:t>Básicamente, se trata de un cajón de madera recubierto con bronce, diseñado de tal manera que pudiera ser transportado. En él se ofrecían los holocaustos. Contrasta esta instrucción con 20,24, donde el Señor no quiere altares especiales. Este altar, cuando se construyó ya en los distintos santuarios y luego únicamente en el templo de Jerusalén, estaba provisto de cuernos en sus cuatro ángulos que servían para que un perseguido a muerte se sujetara de allí y le fuera reconocido su asilo en el Santuario (Éx 21,13s; 1 Re 1,50; 2,28).</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Style w:val="Commentary"/>
          <w:rFonts w:ascii="Tahoma" w:hAnsi="Tahoma" w:cs="Tahoma"/>
        </w:rPr>
      </w:pPr>
      <w:r>
        <w:rPr/>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pPr>
      <w:r>
        <w:rPr>
          <w:rStyle w:val="Commentary"/>
          <w:rFonts w:cs="Tahoma" w:ascii="Tahoma" w:hAnsi="Tahoma"/>
          <w:b/>
        </w:rPr>
        <w:t xml:space="preserve">27,9-19 [I] Atrio del Santuario. </w:t>
      </w:r>
      <w:r>
        <w:rPr>
          <w:rStyle w:val="Commentary"/>
          <w:rFonts w:cs="Tahoma" w:ascii="Tahoma" w:hAnsi="Tahoma"/>
        </w:rPr>
        <w:t>El atrio o patio es parte integral del Santuario que sirve para las ceremonias públicas. El atrio está separado de los demás lugares mediante una barrera de grandes cortinas. Es la manera de establecer el Santuario como lugar sagrado, separado de cualquier otro espacio. Nótese que en la visión de Ezequiel sobre la reconstrucción del templo de Jerusalén, la demarcación que separa «lo sagrado de lo profano» es un gran muro (cfr. Ez 42,20).</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Style w:val="Commentary"/>
          <w:rFonts w:ascii="Tahoma" w:hAnsi="Tahoma" w:cs="Tahoma"/>
        </w:rPr>
      </w:pPr>
      <w:r>
        <w:rPr/>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pPr>
      <w:r>
        <w:rPr>
          <w:rStyle w:val="Commentary"/>
          <w:rFonts w:cs="Tahoma" w:ascii="Tahoma" w:hAnsi="Tahoma"/>
          <w:b/>
        </w:rPr>
        <w:t>27,20s</w:t>
      </w:r>
      <w:r>
        <w:rPr>
          <w:rStyle w:val="Commentary"/>
          <w:rFonts w:cs="Tahoma" w:ascii="Tahoma" w:hAnsi="Tahoma"/>
        </w:rPr>
        <w:t xml:space="preserve"> </w:t>
      </w:r>
      <w:r>
        <w:rPr>
          <w:rStyle w:val="Commentary"/>
          <w:rFonts w:cs="Tahoma" w:ascii="Tahoma" w:hAnsi="Tahoma"/>
          <w:b/>
        </w:rPr>
        <w:t xml:space="preserve">[J] Aceite de la lámpara. </w:t>
      </w:r>
      <w:r>
        <w:rPr>
          <w:rStyle w:val="Commentary"/>
          <w:rFonts w:cs="Tahoma" w:ascii="Tahoma" w:hAnsi="Tahoma"/>
        </w:rPr>
        <w:t>El pueblo provee el aceite que alimenta la lámpara que está encendida perpetuamente delante del Santo de los Santos. Su preparación y manejo es exclusivo de los «hijos de Aarón», es decir, de los sacerdotes.</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Style w:val="Commentary"/>
          <w:rFonts w:ascii="Tahoma" w:hAnsi="Tahoma" w:cs="Tahoma"/>
          <w:b/>
          <w:b/>
        </w:rPr>
      </w:pPr>
      <w:r>
        <w:rPr/>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pPr>
      <w:r>
        <w:rPr>
          <w:rStyle w:val="Commentary"/>
          <w:rFonts w:cs="Tahoma" w:ascii="Tahoma" w:hAnsi="Tahoma"/>
          <w:b/>
        </w:rPr>
        <w:t xml:space="preserve">28,1-5 Ornamentos sacerdotales. </w:t>
      </w:r>
      <w:r>
        <w:rPr>
          <w:rStyle w:val="Commentary"/>
          <w:rFonts w:cs="Tahoma" w:ascii="Tahoma" w:hAnsi="Tahoma"/>
        </w:rPr>
        <w:t>Se establecen aquí dos asuntos importantes: 1. De dónde «provienen» los sacerdotes, esto es, de Aarón y sus hijos (1.4b). 2. La lista de ornamentos que han de llevar: efod, pectoral, manto, túnica bordada, turbante de lino y banda o cinturón. Ése era el modo como se revestía el sumo sacerdote en la época posterior al exilio. Es obvio que, en pleno desierto, Dios no iba a exigir todos estos aditamentos a un pueblo apenas liberado del poder faraónico. Da la impresión que el pueblo vuelve a iniciar un ciclo de nueva opresión. Hay que tener presente que, en términos históricos, el sacerdocio como tal no surgió en Israel sino hasta que hubo unas condiciones sociales y políticas muy definidas. Es muy importante conocer un poco la historia del sacerdocio en Israel para poder valorar mejor este bloque de capítulos que van del 25 al 31 y del 35 al 40, que con toda razón es llamado por muchos especialistas el «documento político» de la escuela teológico-literaria sacerdotal (</w:t>
      </w:r>
      <w:r>
        <w:rPr>
          <w:rStyle w:val="Commentary"/>
          <w:rFonts w:cs="Tahoma" w:ascii="Tahoma" w:hAnsi="Tahoma"/>
          <w:b/>
        </w:rPr>
        <w:t>P</w:t>
      </w:r>
      <w:r>
        <w:rPr>
          <w:rStyle w:val="Commentary"/>
          <w:rFonts w:cs="Tahoma" w:ascii="Tahoma" w:hAnsi="Tahoma"/>
        </w:rPr>
        <w:t xml:space="preserve">).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pPr>
      <w:r>
        <w:rPr>
          <w:rStyle w:val="Commentary"/>
          <w:rFonts w:cs="Tahoma" w:ascii="Tahoma" w:hAnsi="Tahoma"/>
        </w:rPr>
        <w:t xml:space="preserve">La línea sacerdotal que prevaleció en Israel proviene del núcleo de sacerdotes que oficiaban en Jerusalén cuando se decretó la eliminación de todos los santuarios locales (cfr. 2 Re 23,8s), dejando como único y exclusivo lugar para el culto el templo de Jerusalén. Allí estaban los sacerdotes sadoquitas descendientes de Sadoc, únicos «autorizados» para el culto. Se produjo un conflicto socio-económico y religioso muy serio con diferentes matices: el resto de sacerdotes que tuvieron que abandonar sus santuarios y que en su mayoría eran levitas quedaron sin empleo (cfr. Dt 12,4-14), rebajados a la categoría de ciudadanos de segunda en el templo, sin derecho a oficiar (2 Re 23,9). En varias ocasiones fueron objeto de la caridad pública junto con las viudas, los huérfanos y los emigrantes (cfr. Dt 26,12). Los sadoquitas, amos y señores del templo de Jerusalén, aunque no de estirpe levítica, se las ingeniaron para «demostrar» su especial ascendencia levítica por la línea de Aarón. En definitiva, prevaleció el sacerdocio aaronita, mientras que el «levita» vino a convertirse en sinónimo de «empleado inferior» del culto, subordinado a los hijos de Sadoc. Es lo que se desprende también de Ez 44,10-31.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pPr>
      <w:r>
        <w:rPr>
          <w:rStyle w:val="Commentary"/>
          <w:rFonts w:cs="Tahoma" w:ascii="Tahoma" w:hAnsi="Tahoma"/>
        </w:rPr>
        <w:t>Por tanto, todo este capítulo es una confirmación de las pretensiones de los sadoquitas de haber sido elegidos desde los comienzas mismos de Israel como pueblo para ser sus sacerdotes, consagrados en el mismo monte Sinaí, por vía de Aarón, figura central de este capítulo. Sus hijos sólo se vuelven a mencionar en los versículos 41-43.</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Style w:val="Commentary"/>
          <w:rFonts w:ascii="Tahoma" w:hAnsi="Tahoma" w:cs="Tahoma"/>
        </w:rPr>
      </w:pPr>
      <w:r>
        <w:rPr/>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pPr>
      <w:r>
        <w:rPr>
          <w:rStyle w:val="Commentary"/>
          <w:rFonts w:cs="Tahoma" w:ascii="Tahoma" w:hAnsi="Tahoma"/>
          <w:b/>
        </w:rPr>
        <w:t>28,6-14 [A] Efod. </w:t>
      </w:r>
      <w:r>
        <w:rPr>
          <w:rStyle w:val="Commentary"/>
          <w:rFonts w:cs="Tahoma" w:ascii="Tahoma" w:hAnsi="Tahoma"/>
        </w:rPr>
        <w:t>De las vestiduras mencionadas, las más importantes son el efod y el pectoral. El «efod» fue una prenda exclusiva del sumo sacerdote; su forma se asemeja a un chaleco o pequeño delantal que se sostiene en el pecho por medio de dos tirantes (7) y una especie de cíngulo (8). De ambos tirantes u hombreras pendían, además, dos piedras preciosas con los nombres de las doce tribus de Israel, seis en cada una (9-11), recuerdo y símbolo de la presencia de todo el pueblo en los actos del culto que presidía el sumo sacerdote.</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Style w:val="Commentary"/>
          <w:rFonts w:ascii="Tahoma" w:hAnsi="Tahoma" w:cs="Tahoma"/>
          <w:b/>
          <w:b/>
        </w:rPr>
      </w:pPr>
      <w:r>
        <w:rPr/>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pPr>
      <w:r>
        <w:rPr>
          <w:rStyle w:val="Commentary"/>
          <w:rFonts w:cs="Tahoma" w:ascii="Tahoma" w:hAnsi="Tahoma"/>
          <w:b/>
        </w:rPr>
        <w:t>28,15-30 [B] Pectoral. </w:t>
      </w:r>
      <w:r>
        <w:rPr>
          <w:rStyle w:val="Commentary"/>
          <w:rFonts w:cs="Tahoma" w:ascii="Tahoma" w:hAnsi="Tahoma"/>
        </w:rPr>
        <w:t>Este complicado ornamento, elaborado como el efod con todo tipo de materiales preciosos, tiene como trasfondo histórico la costumbre de los antiguos sacerdotes locales de llevar una pequeña bolsa pendiente del cuello, en la cual portaban los «urim» y «tumim», es decir, los «sí» y los «no» también llamados «las suertes» (cfr. Nm 27,21; Dt 33,8). Podría tratarse de pequeñas piezas de piedra o de hueso que eran lanzadas por el sacerdote como se lanzan los dados al ser consultado sobre alguna decisión. La respuesta dada era del Señor, así que el sacerdote debía responder con los «urim» y «tumim» afirmativa o negativamente a la consulta. El resultado era muy respetado por tratarse de un «sí» o un «no» del mismo Dios (cfr. 1 Sm 28,6; Esd 2,63; Neh 7,65). En la época del profetismo ya no se consulta tanto al sacerdote sino al profeta, por eso aquí no se entra en detalles sobre la elaboración de los «urim» y «tumim», y quedarán prácticamente reemplazados por dos piedras grabadas con los nombres de las doce tribus de Israel. Así, un instrumento que originariamente fue oracular se transforma en un suntuoso ornamento cultual.</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Style w:val="Commentary"/>
          <w:rFonts w:ascii="Tahoma" w:hAnsi="Tahoma" w:cs="Tahoma"/>
        </w:rPr>
      </w:pPr>
      <w:r>
        <w:rPr/>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pPr>
      <w:r>
        <w:rPr>
          <w:rStyle w:val="Commentary"/>
          <w:rFonts w:cs="Tahoma" w:ascii="Tahoma" w:hAnsi="Tahoma"/>
          <w:b/>
        </w:rPr>
        <w:t xml:space="preserve">28,31-43 [C] Manto – [D] Flor de oro – [E] Otros vestidos. </w:t>
      </w:r>
      <w:r>
        <w:rPr>
          <w:rStyle w:val="Commentary"/>
          <w:rFonts w:cs="Tahoma" w:ascii="Tahoma" w:hAnsi="Tahoma"/>
        </w:rPr>
        <w:t xml:space="preserve">Completan las vestiduras sacerdotales un manto o especie de capa que debía vestirse sobre el efod (31) y una flor de oro grabada con la expresión: «Consagrado al Señor» (36), la cual iba sujeta al turbante (37), quedando a la altura de la frente. Su función era reconciliar al pueblo con el Señor por las posibles culpas cultuales. Estos ornamentos los llevarán los «hijos de Aarón y sus descendientes» (43).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Style w:val="Commentary"/>
          <w:rFonts w:ascii="Tahoma" w:hAnsi="Tahoma" w:cs="Tahoma"/>
          <w:b/>
          <w:b/>
        </w:rPr>
      </w:pPr>
      <w:r>
        <w:rPr/>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pPr>
      <w:r>
        <w:rPr>
          <w:rStyle w:val="Commentary"/>
          <w:rFonts w:cs="Tahoma" w:ascii="Tahoma" w:hAnsi="Tahoma"/>
          <w:b/>
        </w:rPr>
        <w:t xml:space="preserve">29,1-46 Ritual de consagración. </w:t>
      </w:r>
      <w:r>
        <w:rPr>
          <w:rStyle w:val="Commentary"/>
          <w:rFonts w:cs="Tahoma" w:ascii="Tahoma" w:hAnsi="Tahoma"/>
        </w:rPr>
        <w:t>Los versículos 1-9 se refieren al rito de la consagración sacerdotal. Este rito comprende tres momentos importantes: la purificación mediante el baño (4), la imposición de los ornamentos (5s) y la unción (7). El versículo 9b declara la perpetuidad del sacerdocio de Aarón y sus descendientes. Es probable que un rito como éste sólo haya empezado a verse en Israel después del exilio (587-534 a.C.), cuando el sumo sacerdote asume prácticamente el papel de rey.</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pPr>
      <w:r>
        <w:rPr>
          <w:rStyle w:val="Commentary"/>
          <w:rFonts w:cs="Tahoma" w:ascii="Tahoma" w:hAnsi="Tahoma"/>
        </w:rPr>
        <w:t>Los ritos de consagración del sacerdote y del altar duraban siete días (37) y contemplan tres tipos de sacrificios: 1. El novillo que se ofrece por el pecado (10-14); de esta víctima no se puede comer nada, porque es ofrecida como expiación. 2. Se sacrifica un carnero, el cual se ofrece en holocausto, es decir, se quema todo en presencia de Dios (15-18). 3. El sacrificio de un carnero, cuyo sacrificio es de comunión (19-25.31-37). La parte que corresponde al sacerdote es el pecho (26-28). En esta comida, que tiene la característica de ser sagrada, no participan los laicos (33b). Nótese cómo para resaltar el carácter sagrado del altar se estipulan siete días de duración para su consagración y el sacrificio diario de un novillo con cuya sangre debía ser ungido el altar (36). Era tal la santidad del altar, que quien lo tocase quedaba santificado (37).</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pPr>
      <w:r>
        <w:rPr>
          <w:rStyle w:val="Commentary"/>
          <w:rFonts w:cs="Tahoma" w:ascii="Tahoma" w:hAnsi="Tahoma"/>
        </w:rPr>
        <w:t>La convicción de la permanente presencia del Señor en medio de su pueblo hace que éste le ofrezca continuamente sus dones y ofrendas, convicción concreta de la corriente sacerdotal (</w:t>
      </w:r>
      <w:r>
        <w:rPr>
          <w:rStyle w:val="Commentary"/>
          <w:rFonts w:cs="Tahoma" w:ascii="Tahoma" w:hAnsi="Tahoma"/>
          <w:b/>
        </w:rPr>
        <w:t>P</w:t>
      </w:r>
      <w:r>
        <w:rPr>
          <w:rStyle w:val="Commentary"/>
          <w:rFonts w:cs="Tahoma" w:ascii="Tahoma" w:hAnsi="Tahoma"/>
        </w:rPr>
        <w:t>). La detallada elaboración de todos estos utensilios, ornamentos y ritos cultuales son puestos bajo la autoridad del mismo Dios que los sacó de Egipto (46).</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Style w:val="Commentary"/>
          <w:rFonts w:ascii="Tahoma" w:hAnsi="Tahoma" w:cs="Tahoma"/>
          <w:b/>
          <w:b/>
        </w:rPr>
      </w:pPr>
      <w:r>
        <w:rPr/>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pPr>
      <w:r>
        <w:rPr>
          <w:rStyle w:val="Commentary"/>
          <w:rFonts w:cs="Tahoma" w:ascii="Tahoma" w:hAnsi="Tahoma"/>
          <w:b/>
        </w:rPr>
        <w:t xml:space="preserve">30,1-10 [A] Altar del incienso. </w:t>
      </w:r>
      <w:r>
        <w:rPr>
          <w:rStyle w:val="Commentary"/>
          <w:rFonts w:cs="Tahoma" w:ascii="Tahoma" w:hAnsi="Tahoma"/>
        </w:rPr>
        <w:t>Se supone que todo lo referente al Santuario, a los sacerdotes y a los sacrificios estaba ya previsto y concluido; sin embargo, como si se hubiera pasado por alto, aparece aquí la orden de construir un altar para ofrecer exclusivamente incienso en la mañana y en la tarde. La única vez que el altar era tocado con algo diferente al humo del incienso era el día de la expiación, cuando el sumo sacerdote podía entrar al Santo de los Santos, quizás envuelto en la cortina del humo del sahumerio, y ungía los cuernos del altar con la sangre del sacrificio expiatorio (10).</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Style w:val="Commentary"/>
          <w:rFonts w:ascii="Tahoma" w:hAnsi="Tahoma" w:cs="Tahoma"/>
        </w:rPr>
      </w:pPr>
      <w:r>
        <w:rPr/>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pPr>
      <w:r>
        <w:rPr>
          <w:rStyle w:val="Commentary"/>
          <w:rFonts w:cs="Tahoma" w:ascii="Tahoma" w:hAnsi="Tahoma"/>
          <w:b/>
        </w:rPr>
        <w:t xml:space="preserve">30,11-16 [B] Tributo por el rescate. </w:t>
      </w:r>
      <w:r>
        <w:rPr>
          <w:rStyle w:val="Commentary"/>
          <w:rFonts w:cs="Tahoma" w:ascii="Tahoma" w:hAnsi="Tahoma"/>
        </w:rPr>
        <w:t>Este mandato, que suena un poco extraño para nosotros, refleja el respeto que tenían los israelitas por la vida y, sobre todo, su profunda convicción de que la vida y las personas son propiedad exclusiva de Dios. Realizar un censo era considerado como algo que contradecía esa convicción y, por tanto, podría traer grandes desgracias (cfr. Éx 30,12; Nm 14,29; 2 Sm 24). Era necesario pagar un rescate como una forma de reconocer que la vida pertenecía a Dios. Por la mención aquí de ricos y pobres (15), se puede pensar que esta ley es promovida por el templo mucho tiempo después del paso de los israelitas por el desierto. El tributo pagado por los mayores de veinte años era destinado al servicio del templo.</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Style w:val="Commentary"/>
          <w:rFonts w:ascii="Tahoma" w:hAnsi="Tahoma" w:cs="Tahoma"/>
          <w:b/>
          <w:b/>
        </w:rPr>
      </w:pPr>
      <w:r>
        <w:rPr/>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pPr>
      <w:r>
        <w:rPr>
          <w:rStyle w:val="Commentary"/>
          <w:rFonts w:cs="Tahoma" w:ascii="Tahoma" w:hAnsi="Tahoma"/>
          <w:b/>
        </w:rPr>
        <w:t>30,17-33 [C] Fuente de bronce – [D] Aceite de la unción.</w:t>
      </w:r>
      <w:r>
        <w:rPr>
          <w:rStyle w:val="Commentary"/>
          <w:rFonts w:cs="Tahoma" w:ascii="Tahoma" w:hAnsi="Tahoma"/>
        </w:rPr>
        <w:t xml:space="preserve"> Las abluciones permiten el paso del ámbito profano al sagrado. A diferencia de los demás elementos incluidos para el culto en el Santuario, la fuente de bronce no es descrita ni se indican sus medidas; además, no se alude a ella en 38,29-31, donde se indica la cantidad de bronce obtenida por el pueblo, así como el destino que se le dio; por eso, muchos biblistas piensan que se trata de una adición tardía.</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pPr>
      <w:r>
        <w:rPr>
          <w:rStyle w:val="Commentary"/>
          <w:rFonts w:cs="Tahoma" w:ascii="Tahoma" w:hAnsi="Tahoma"/>
        </w:rPr>
        <w:t>La elaboración minuciosa del aceite manifiesta su carácter trascendente, pues sirve para consagrar todos los elementos de culto del Santuario, así como para la unción de Aarón y sus hijos. En las ceremonias antiguas de consagración, sólo Aarón o el sumo sacerdote eran ungidos con el aceite sagrado (29,7-9); aquí la consagración también se extiende a los hijos de Aarón, por eso muchos biblistas piensan que se trata de otra adición tardía.</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Style w:val="Commentary"/>
          <w:rFonts w:ascii="Tahoma" w:hAnsi="Tahoma" w:cs="Tahoma"/>
        </w:rPr>
      </w:pPr>
      <w:r>
        <w:rPr/>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pPr>
      <w:r>
        <w:rPr>
          <w:rStyle w:val="Commentary"/>
          <w:rFonts w:cs="Tahoma" w:ascii="Tahoma" w:hAnsi="Tahoma"/>
          <w:b/>
        </w:rPr>
        <w:t xml:space="preserve">30,34-38 [E] Incienso. </w:t>
      </w:r>
      <w:r>
        <w:rPr>
          <w:rStyle w:val="Commentary"/>
          <w:rFonts w:cs="Tahoma" w:ascii="Tahoma" w:hAnsi="Tahoma"/>
        </w:rPr>
        <w:t>El incienso, de uso corriente entre quienes podían costearlo, tiene aquí carácter sagrado gracias a la elaboración de una fórmula debidamente preparada y a la consagración hecha por Moisés. Se supone que eran actividades propias del sumo sacerdote. Esta fórmula no podía utilizarse para uso personal, a riesgo de ser excluido del pueblo (37s).</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Style w:val="Commentary"/>
          <w:rFonts w:ascii="Tahoma" w:hAnsi="Tahoma" w:cs="Tahoma"/>
          <w:b/>
          <w:b/>
        </w:rPr>
      </w:pPr>
      <w:r>
        <w:rPr/>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pPr>
      <w:r>
        <w:rPr>
          <w:rStyle w:val="Commentary"/>
          <w:rFonts w:cs="Tahoma" w:ascii="Tahoma" w:hAnsi="Tahoma"/>
          <w:b/>
        </w:rPr>
        <w:t xml:space="preserve">31,1-11 Artesanos del Santuario. </w:t>
      </w:r>
      <w:r>
        <w:rPr>
          <w:rStyle w:val="Commentary"/>
          <w:rFonts w:cs="Tahoma" w:ascii="Tahoma" w:hAnsi="Tahoma"/>
        </w:rPr>
        <w:t>Para dar el realce sagrado que corresponde al Santuario como lugar de la presencia divina se establece el carácter de elección divina de los artesanos que están dotados de habilidades sobrehumanas para realizar su trabajo (3.6b). En el antiguo Canaán, la construcción del templo de Baal estuvo dirigida por el dios de los artesanos. Es la manera como la corriente sacerdotal (</w:t>
      </w:r>
      <w:r>
        <w:rPr>
          <w:rStyle w:val="Commentary"/>
          <w:rFonts w:cs="Tahoma" w:ascii="Tahoma" w:hAnsi="Tahoma"/>
          <w:b/>
        </w:rPr>
        <w:t>P</w:t>
      </w:r>
      <w:r>
        <w:rPr>
          <w:rStyle w:val="Commentary"/>
          <w:rFonts w:cs="Tahoma" w:ascii="Tahoma" w:hAnsi="Tahoma"/>
        </w:rPr>
        <w:t>) rodea la construcción del templo y las instituciones cultuales de una autoridad divina, de la que proceden directa o indirectamente las órdenes. Sabemos que esta corriente (</w:t>
      </w:r>
      <w:r>
        <w:rPr>
          <w:rStyle w:val="Commentary"/>
          <w:rFonts w:cs="Tahoma" w:ascii="Tahoma" w:hAnsi="Tahoma"/>
          <w:b/>
        </w:rPr>
        <w:t>P</w:t>
      </w:r>
      <w:r>
        <w:rPr>
          <w:rStyle w:val="Commentary"/>
          <w:rFonts w:cs="Tahoma" w:ascii="Tahoma" w:hAnsi="Tahoma"/>
        </w:rPr>
        <w:t>) hace coincidir la creación del mundo con la construcción del Santuario «portátil» en el desierto y la erección definitiva del templo en la tierra prometida. Con ello se sustenta la convicción teológica de la presencia permanente de Dios en medio de su pueblo.</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Style w:val="Commentary"/>
          <w:rFonts w:ascii="Tahoma" w:hAnsi="Tahoma" w:cs="Tahoma"/>
          <w:b/>
          <w:b/>
        </w:rPr>
      </w:pPr>
      <w:r>
        <w:rPr/>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pPr>
      <w:r>
        <w:rPr>
          <w:rStyle w:val="Commentary"/>
          <w:rFonts w:cs="Tahoma" w:ascii="Tahoma" w:hAnsi="Tahoma"/>
          <w:b/>
        </w:rPr>
        <w:t xml:space="preserve">31,12-18 Descanso del sábado. </w:t>
      </w:r>
      <w:r>
        <w:rPr>
          <w:rStyle w:val="Commentary"/>
          <w:rFonts w:cs="Tahoma" w:ascii="Tahoma" w:hAnsi="Tahoma"/>
        </w:rPr>
        <w:t>En Éx 16,23-30, la corriente sacerdotal (</w:t>
      </w:r>
      <w:r>
        <w:rPr>
          <w:rStyle w:val="Commentary"/>
          <w:rFonts w:cs="Tahoma" w:ascii="Tahoma" w:hAnsi="Tahoma"/>
          <w:b/>
        </w:rPr>
        <w:t>P</w:t>
      </w:r>
      <w:r>
        <w:rPr>
          <w:rStyle w:val="Commentary"/>
          <w:rFonts w:cs="Tahoma" w:ascii="Tahoma" w:hAnsi="Tahoma"/>
        </w:rPr>
        <w:t>) ya había hecho una conexión muy interesante del sábado con el don del maná en el desierto para decir que la recolección del maná –símbolo de la necesaria búsqueda humana de la subsistencia– debía respetar un ciclo de actividad y de reposo –el hombre y la mujer son algo más que meros entes condenados a sobrevivir–. Dicho reposo estaba ordenado por Dios mismo. En aquella ocasión, esta corriente (</w:t>
      </w:r>
      <w:r>
        <w:rPr>
          <w:rStyle w:val="Commentary"/>
          <w:rFonts w:cs="Tahoma" w:ascii="Tahoma" w:hAnsi="Tahoma"/>
          <w:b/>
        </w:rPr>
        <w:t>P</w:t>
      </w:r>
      <w:r>
        <w:rPr>
          <w:rStyle w:val="Commentary"/>
          <w:rFonts w:cs="Tahoma" w:ascii="Tahoma" w:hAnsi="Tahoma"/>
        </w:rPr>
        <w:t>) lo encuadra con el maná, pero no lo explica. En este pasaje lo saca de nuevo a la luz para conectarlo con todo el documento sobre las estipulaciones para construir el Santuario, pero además lo conecta directamente con las faenas de la creación divina (17) y le da un valor de signo de Alianza entre Dios y su pueblo (13.17). Quebrantar el sábado conlleva la pena de muerte (15). Seguramente, habría muchas infracciones contra la observancia del sábado, pero en la Escritura encontramos sólo un caso en el cual es ejecutado el infractor (Nm 15,32-36).</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Style w:val="Commentary"/>
          <w:rFonts w:ascii="Tahoma" w:hAnsi="Tahoma" w:cs="Tahoma"/>
        </w:rPr>
      </w:pPr>
      <w:r>
        <w:rPr/>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pPr>
      <w:r>
        <w:rPr>
          <w:rStyle w:val="Commentary"/>
          <w:rFonts w:cs="Tahoma" w:ascii="Tahoma" w:hAnsi="Tahoma"/>
          <w:b/>
        </w:rPr>
        <w:t xml:space="preserve">32,1-14 El ternero de oro. </w:t>
      </w:r>
      <w:r>
        <w:rPr>
          <w:rStyle w:val="Commentary"/>
          <w:rFonts w:cs="Tahoma" w:ascii="Tahoma" w:hAnsi="Tahoma"/>
        </w:rPr>
        <w:t xml:space="preserve">En contraste con Éx 19,8 y 24,3.7, donde todo el pueblo promete hacer cuanto mande el Señor, encontramos este relato con la intención de subrayar la infidelidad del pueblo a la Alianza. El pueblo trata de disculpar este acto, que generalmente se denomina apostasía, con la ausencia de Moisés y su ignorancia de dónde se encuentra (1). Y es que, efectivamente, en 24,18 se nos dijo que Moisés había subido al monte y había permanecido allí cuarenta días con sus noches. Queda claro que lo que se realiza aquí es en ausencia de Moisés, pero en presencia y con el beneplácito de Aarón. Se han dado muchas interpretaciones acerca de este pasaje sin llegar a alcanzar la unanimidad respecto a su significado. Por ahora, lo que más nos sirve a nosotros es entender el pasaje como un relato cargado de simbolismo, donde se busca demostrar que ya desde los comienzos de Israel como pueblo hubo infidelidades y rechazo hacia el Dios que le había dado la vida. La infidelidad conllevó siempre el castigo y los «intentos» por parte de Dios de exterminarlos a todos; pero siempre hubo un mediador, generalmente un profeta, en este caso Moisés. Desempeña tan bien su papel de mediador que logra que Dios se arrepienta de su decisión para dar paso al perdón y a la acogida amorosa de los infractores (14).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pPr>
      <w:r>
        <w:rPr>
          <w:rStyle w:val="Commentary"/>
          <w:rFonts w:cs="Tahoma" w:ascii="Tahoma" w:hAnsi="Tahoma"/>
        </w:rPr>
        <w:t>Esta misma dinámica atraviesa toda la historia de Israel, y es a la luz de ella como podemos entender el mensaje de los profetas. Es, al mismo tiempo, la clave que nos ayuda a entender el impacto que produjo este pasaje releído y actualizado en los momentos más difíciles de la historia del pueblo. Pensemos sólo en la época del destierro (587-534 a.C.) cuando todo se había perdido, incluso casi la misma fe en el Señor. Seguramente, la relectura de este pasaje llevó a un renacer de la fe y de la esperanza. Fe en que ese Dios comprometido con el pueblo desde tiempos de la esclavitud, que no los borró de la faz de la tierra en otras circunstancias también difíciles, ahora tampoco los destruiría ni los abandonaría, siempre y cuando el pueblo reconociera sus culpas. Así pues, se puede constatar que Dios asume un compromiso con Israel, no porque sea el mejor de todos, sino precisamente porque es pecador y porque es también el lugar teológico de la misma «esperanza divina» –Dios también tiene esperanza– en el cambio del pueblo gracias a Su justicia.</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Style w:val="Commentary"/>
          <w:rFonts w:ascii="Tahoma" w:hAnsi="Tahoma" w:cs="Tahoma"/>
        </w:rPr>
      </w:pPr>
      <w:r>
        <w:rPr/>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pPr>
      <w:r>
        <w:rPr>
          <w:rStyle w:val="Commentary"/>
          <w:rFonts w:cs="Tahoma" w:ascii="Tahoma" w:hAnsi="Tahoma"/>
          <w:b/>
        </w:rPr>
        <w:t xml:space="preserve">32,15-29 Castigo. </w:t>
      </w:r>
      <w:r>
        <w:rPr>
          <w:rStyle w:val="Commentary"/>
          <w:rFonts w:cs="Tahoma" w:ascii="Tahoma" w:hAnsi="Tahoma"/>
        </w:rPr>
        <w:t>La ira del Señor aplacada por Moisés se enciende ahora hacia el propio Moisés, quien al constatar la falta en que ha incurrido su pueblo lanza las tablas de la Alianza y las rompe al pie del monte (19); luego destruye también el ternero de oro y lo incinera, haciendo beber al pueblo sus cenizas mezcladas con agua (20). El castigo es ejecutado por quienes son fieles a Moisés: los levitas, que al parecer no se contaminaron con el culto dado al ternero (27s); mediante la ejecución de la pena de muerte son consagrados y bendecidos (29). Es importante tener en cuenta que se maneja el simbolismo de las imágenes para transmitir una idea. No hay que tomar al pie de la letra lo que nos narra el pasaje porque se echa a perder todo el valor simbólico que encierra y porque, sobre todo, se distorsiona el mensaje teológico religioso que tuvo en su momento y que puede tener hoy para nosotros, a saber: la fidelidad al Dios de la liberación y de la vida exige un rechazo radical de todo aquello que se opone al plan divino. Cuando se camina detrás de otros dioses, detrás de otros proyectos, se camina directamente a la perdición.</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Style w:val="Commentary"/>
          <w:rFonts w:ascii="Tahoma" w:hAnsi="Tahoma" w:cs="Tahoma"/>
          <w:b/>
          <w:b/>
        </w:rPr>
      </w:pPr>
      <w:r>
        <w:rPr/>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pPr>
      <w:r>
        <w:rPr>
          <w:rStyle w:val="Commentary"/>
          <w:rFonts w:cs="Tahoma" w:ascii="Tahoma" w:hAnsi="Tahoma"/>
          <w:b/>
        </w:rPr>
        <w:t xml:space="preserve">32,30-35 Intercesión. </w:t>
      </w:r>
      <w:r>
        <w:rPr>
          <w:rStyle w:val="Commentary"/>
          <w:rFonts w:cs="Tahoma" w:ascii="Tahoma" w:hAnsi="Tahoma"/>
        </w:rPr>
        <w:t>Estos versículos, que han dado pie a numerosas interpretaciones y adaptaciones a la imaginación popular, reflejan una manera de pensar, una creencia del antiguo Cercano Oriente según la cual, la divinidad poseía un libro donde estaban inscritos los nombres de sus militantes. Israel no es ajeno a esta creencia que adapta a su manera de pensar. Nótese, por ejemplo, que cuando se hacía algún censo en Israel se pagaba un rescate, se realizaba un rito de expiación y los nombres de los empadronados quedaban grabados en tablas. Cualquiera que fuera «borrado de las tablas» –o del libro– quedaba separado de la comunidad, lo que significaba quedar definitivamente muerto. Aquí no hay, por tanto, fundamento para basar doctrina alguna sobre la muerte eterna o el infierno. Todo el capítulo, que refleja distintas fuentes, está en función de ilustrar la idea teológica de la renovación de la Alianza, cuyos elementos son: 1. Pecado, por lo general de apostasía. 2. Castigo. 3. Arrepentimiento. 4. Restauración.</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Style w:val="Commentary"/>
          <w:rFonts w:ascii="Tahoma" w:hAnsi="Tahoma" w:cs="Tahoma"/>
        </w:rPr>
      </w:pPr>
      <w:r>
        <w:rPr/>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pPr>
      <w:r>
        <w:rPr>
          <w:rStyle w:val="Commentary"/>
          <w:rFonts w:cs="Tahoma" w:ascii="Tahoma" w:hAnsi="Tahoma"/>
          <w:b/>
        </w:rPr>
        <w:t xml:space="preserve">33,1-6 Rechazo. </w:t>
      </w:r>
      <w:r>
        <w:rPr>
          <w:rStyle w:val="Commentary"/>
          <w:rFonts w:cs="Tahoma" w:ascii="Tahoma" w:hAnsi="Tahoma"/>
        </w:rPr>
        <w:t>Es interesante ver cómo se narra la conciencia que el pueblo va tomando respecto a la necesaria fidelidad al Señor y a dejarse guiar por Él. En este contexto del ternero de oro, el pueblo asume que en estas condiciones el Señor se resistirá a caminar con ellos, y por eso pone en boca del mismo Dios la decisión de no hacerlo (3). Dada la condición frágil de su conciencia, saben que el Señor podría aniquilarlos. La expresión del arrepentimiento es el luto y el no lucir galas (5).</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Style w:val="Commentary"/>
          <w:rFonts w:ascii="Tahoma" w:hAnsi="Tahoma" w:cs="Tahoma"/>
        </w:rPr>
      </w:pPr>
      <w:r>
        <w:rPr/>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pPr>
      <w:r>
        <w:rPr>
          <w:rStyle w:val="Commentary"/>
          <w:rFonts w:cs="Tahoma" w:ascii="Tahoma" w:hAnsi="Tahoma"/>
          <w:b/>
        </w:rPr>
        <w:t xml:space="preserve">33,7-11 Moisés en la tienda del encuentro. </w:t>
      </w:r>
      <w:r>
        <w:rPr>
          <w:rStyle w:val="Commentary"/>
          <w:rFonts w:cs="Tahoma" w:ascii="Tahoma" w:hAnsi="Tahoma"/>
        </w:rPr>
        <w:t>Esta breve escena recoge diversas tradiciones sobre la travesía del desierto y la tienda donde tenían lugar los diálogos de Dios con Moisés. Se trata de transmitir la teofanía del Sinaí con todo lo que ella representa: el don del «decálogo» y de la Alianza. El contacto amistoso e íntimo de Moisés con Dios mantiene una continuidad que se convierte en una especie de proceso pedagógico para el pueblo. Se subraya el profundo respeto y la veneración del pueblo hacia Moisés y hacia el lugar del encuentro.</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Style w:val="Commentary"/>
          <w:rFonts w:ascii="Tahoma" w:hAnsi="Tahoma" w:cs="Tahoma"/>
        </w:rPr>
      </w:pPr>
      <w:r>
        <w:rPr/>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pPr>
      <w:r>
        <w:rPr>
          <w:rStyle w:val="Commentary"/>
          <w:rFonts w:cs="Tahoma" w:ascii="Tahoma" w:hAnsi="Tahoma"/>
          <w:b/>
        </w:rPr>
        <w:t xml:space="preserve">33,12-17 Moisés suplica al Señor. </w:t>
      </w:r>
      <w:r>
        <w:rPr>
          <w:rStyle w:val="Commentary"/>
          <w:rFonts w:cs="Tahoma" w:ascii="Tahoma" w:hAnsi="Tahoma"/>
        </w:rPr>
        <w:t>Estos versículos debían ser la continuación de 33,1-6, puesto que nos muestran a Moisés intentando hacer que el Señor revoque su decisión de no caminar con el pueblo. Su argumento es que si goza del favor divino, si hay un trato tan íntimo, el Señor no los debe abandonar. Accede a la petición, pero su decisión sólo toca a Moisés, quien de nuevo le replica insistiendo en que su presencia es necesaria para el pueblo, pues sería el único distintivo de Israel entre los demás pueblos. Finalmente, el Señor accede también a esta petición (17). Encontramos dos ideas fundamentales para la fe israelita: 1. Sin la permanente presencia de Dios en medio de ellos, este pueblo no habría podido subsistir. 2. El papel principal del mediador, en este caso Moisés. Éste era el papel que desempeñaban los profetas. Ambas realidades, presencia divina y mediación humana están basadas en el amor, la misericordia y la confianza.</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Style w:val="Commentary"/>
          <w:rFonts w:ascii="Tahoma" w:hAnsi="Tahoma" w:cs="Tahoma"/>
        </w:rPr>
      </w:pPr>
      <w:r>
        <w:rPr/>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pPr>
      <w:r>
        <w:rPr>
          <w:rStyle w:val="Commentary"/>
          <w:rFonts w:cs="Tahoma" w:ascii="Tahoma" w:hAnsi="Tahoma"/>
          <w:b/>
        </w:rPr>
        <w:t>33,18-23</w:t>
      </w:r>
      <w:r>
        <w:rPr>
          <w:rStyle w:val="Commentary"/>
          <w:rFonts w:cs="Tahoma" w:ascii="Tahoma" w:hAnsi="Tahoma"/>
        </w:rPr>
        <w:t xml:space="preserve"> </w:t>
      </w:r>
      <w:r>
        <w:rPr>
          <w:rStyle w:val="Commentary"/>
          <w:rFonts w:cs="Tahoma" w:ascii="Tahoma" w:hAnsi="Tahoma"/>
          <w:b/>
        </w:rPr>
        <w:t xml:space="preserve">La Gloria del Señor I. </w:t>
      </w:r>
      <w:r>
        <w:rPr>
          <w:rStyle w:val="Commentary"/>
          <w:rFonts w:cs="Tahoma" w:ascii="Tahoma" w:hAnsi="Tahoma"/>
        </w:rPr>
        <w:t>Nos preparamos para la teofanía en el Sinaí que vendrá en el próximo capítulo. El sentido es refrendar esa promesa de compañía divina con el pronunciamiento del «Nombre», que es lo que en definitiva garantiza el bienestar y la seguridad del pueblo. Pese a la intimidad de Moisés con Dios debe tomar precauciones para no ser aniquilado por su «presencia». Una experiencia teofánica semejante a ésta la encontramos en el profeta Elías (cfr. 1 Re 19,9.11-13).</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Style w:val="Commentary"/>
          <w:rFonts w:ascii="Tahoma" w:hAnsi="Tahoma" w:cs="Tahoma"/>
        </w:rPr>
      </w:pPr>
      <w:r>
        <w:rPr/>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pPr>
      <w:r>
        <w:rPr>
          <w:rStyle w:val="Commentary"/>
          <w:rFonts w:cs="Tahoma" w:ascii="Tahoma" w:hAnsi="Tahoma"/>
          <w:b/>
        </w:rPr>
        <w:t xml:space="preserve">34,1-13 Nueva Alianza – Paso de la Gloria. </w:t>
      </w:r>
      <w:r>
        <w:rPr>
          <w:rStyle w:val="Commentary"/>
          <w:rFonts w:cs="Tahoma" w:ascii="Tahoma" w:hAnsi="Tahoma"/>
        </w:rPr>
        <w:t>Si tenemos presente que el libro del Éxodo contiene en muchos pasajes interrupciones, adiciones, incluso aclaraciones y quizás correcciones, no nos costará trabajo entender que aquí se retoma prácticamente el relato yahvista (</w:t>
      </w:r>
      <w:r>
        <w:rPr>
          <w:rStyle w:val="Commentary"/>
          <w:rFonts w:cs="Tahoma" w:ascii="Tahoma" w:hAnsi="Tahoma"/>
          <w:b/>
        </w:rPr>
        <w:t>J</w:t>
      </w:r>
      <w:r>
        <w:rPr>
          <w:rStyle w:val="Commentary"/>
          <w:rFonts w:cs="Tahoma" w:ascii="Tahoma" w:hAnsi="Tahoma"/>
        </w:rPr>
        <w:t>) de la subida de Moisés al monte Sinaí iniciado en 19,20. La continuación de dicha narración se interrumpe por múltiples relatos, entre ellos el del ternero de oro, símbolo de la infidelidad a la Alianza. Las múltiples infidelidades a esa Alianza con sus consecuencias nefastas para el pueblo –castigo–, su arrepentimiento y la restauración de las relaciones por medio del perdón divino, son el marco de esta relectura realizada por la misma escuela teológico-literaria yahvista (</w:t>
      </w:r>
      <w:r>
        <w:rPr>
          <w:rStyle w:val="Commentary"/>
          <w:rFonts w:cs="Tahoma" w:ascii="Tahoma" w:hAnsi="Tahoma"/>
          <w:b/>
        </w:rPr>
        <w:t>J</w:t>
      </w:r>
      <w:r>
        <w:rPr>
          <w:rStyle w:val="Commentary"/>
          <w:rFonts w:cs="Tahoma" w:ascii="Tahoma" w:hAnsi="Tahoma"/>
        </w:rPr>
        <w:t xml:space="preserve">), dando cuerpo a un texto de «renovación de Alianza».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pPr>
      <w:r>
        <w:rPr>
          <w:rStyle w:val="Commentary"/>
          <w:rFonts w:cs="Tahoma" w:ascii="Tahoma" w:hAnsi="Tahoma"/>
        </w:rPr>
        <w:t>La restauración no es sólo espiritual, en cuanto el pueblo queda perdonado y puede seguir contando con el favor de Dios; también es material en tanto se reconstruyen las tablas de la Ley y se proclama de nuevo un «decálogo», que en realidad es dodecálogo, como derrotero para que el mismo pueblo se comprometa efectivamente en su propia restauración. Se subraya la auto-presentación de Dios como Señor compasivo y clemente, paciente, misericordioso y fiel (6) que perdona las infidelidades, pero también las castiga (7). Sólo un Dios de este talante puede respaldar un acto de Alianza con un pueblo. Ningún otro dios posee estos atributos, de ahí la prevención de no hacer alianza con otros pueblos –o con sus dioses– ni imitar sus prácticas, porque sería una trampa mortal para Israel (12s).</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Style w:val="Commentary"/>
          <w:rFonts w:ascii="Tahoma" w:hAnsi="Tahoma" w:cs="Tahoma"/>
        </w:rPr>
      </w:pPr>
      <w:r>
        <w:rPr/>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pPr>
      <w:r>
        <w:rPr>
          <w:rStyle w:val="Commentary"/>
          <w:rFonts w:cs="Tahoma" w:ascii="Tahoma" w:hAnsi="Tahoma"/>
          <w:b/>
        </w:rPr>
        <w:t xml:space="preserve">34,14-28 Nuevo Decálogo. </w:t>
      </w:r>
      <w:r>
        <w:rPr>
          <w:rStyle w:val="Commentary"/>
          <w:rFonts w:cs="Tahoma" w:ascii="Tahoma" w:hAnsi="Tahoma"/>
        </w:rPr>
        <w:t xml:space="preserve">Se mezclan aquí nuevos preceptos; aunque el pueblo se halla ahora en el desierto y las medidas que deberá tomar el pueblo parecen referirse a cuando entre en la tierra, en realidad remite a situaciones en las que el pueblo ha caído múltiples veces. No podemos olvidar que estos textos fueron surgiendo motivados por las necesarias relecturas del pasado de Israel en orden a comprender el presente e iluminar el futuro. Cuando el narrador consigna por escrito este texto, lo ambienta en el Sinaí para demostrar los compromisos que el pueblo había adquirido con su Dios y confrontarlos con las infidelidades y contradicciones que se están viviendo en el momento en que se realiza la relectura de su historia.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pPr>
      <w:r>
        <w:rPr>
          <w:rStyle w:val="Commentary"/>
          <w:rFonts w:cs="Tahoma" w:ascii="Tahoma" w:hAnsi="Tahoma"/>
        </w:rPr>
        <w:t>Estos textos iluminaron no sólo la época en que se escribieron, sino otras épocas de crisis y de riesgo de desaparecer y, al mismo tiempo, llenaron de esperanza un futuro que poco a poco se presentaba como posibilidad de reconstrucción. Nos referimos concretamente a la época del exilio y la esperanza de retorno a la tierra.</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Style w:val="Commentary"/>
          <w:rFonts w:ascii="Tahoma" w:hAnsi="Tahoma" w:cs="Tahoma"/>
        </w:rPr>
      </w:pPr>
      <w:r>
        <w:rPr/>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pPr>
      <w:r>
        <w:rPr>
          <w:rStyle w:val="Commentary"/>
          <w:rFonts w:cs="Tahoma" w:ascii="Tahoma" w:hAnsi="Tahoma"/>
          <w:b/>
        </w:rPr>
        <w:t xml:space="preserve">34,29-35 Efectos de la teofanía. </w:t>
      </w:r>
      <w:r>
        <w:rPr>
          <w:rStyle w:val="Commentary"/>
          <w:rFonts w:cs="Tahoma" w:ascii="Tahoma" w:hAnsi="Tahoma"/>
        </w:rPr>
        <w:t>En esta renovación de la Alianza, el pueblo se ha mantenido a distancia. Los acontecimientos se han llevado a cabo entre Dios y Moisés; ahora, el pueblo puede estar confiado de su futuro porque Moisés representa para ellos el mediador perfecto: habla cara a cara con Dios y goza de su favor, pues lo escucha. El pueblo no se atrevería a dar la espalda a su guía y mediador como lo había hecho en 32,1.4. Es interesante cómo los cuarenta días que permanece Moisés en el monte, según 24,18, son la excusa para rechazarlo (32,1.4). Se menciona de nuevo en 34,28 y sirve para que el pueblo adhiera su voluntad y su destino a la guía del mediador que no ha buscado su propio beneficio sino el del pueblo, y que ha sido capaz de restablecer por ellos y para ellos la Alianza con Dios; esa adhesión y veneración por su guía queda ilustrada con la imagen del rostro resplandeciente, que brilla, no para sí, sino para el pueblo.</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Style w:val="Commentary"/>
          <w:rFonts w:ascii="Tahoma" w:hAnsi="Tahoma" w:cs="Tahoma"/>
        </w:rPr>
      </w:pPr>
      <w:r>
        <w:rPr/>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pPr>
      <w:r>
        <w:rPr>
          <w:rStyle w:val="Commentary"/>
          <w:rFonts w:cs="Tahoma" w:ascii="Tahoma" w:hAnsi="Tahoma"/>
          <w:b/>
        </w:rPr>
        <w:t xml:space="preserve">35,1-3 [A] Descanso del sábado. </w:t>
      </w:r>
      <w:r>
        <w:rPr>
          <w:rStyle w:val="Commentary"/>
          <w:rFonts w:cs="Tahoma" w:ascii="Tahoma" w:hAnsi="Tahoma"/>
        </w:rPr>
        <w:t>Tal vez con una intencionalidad programática, la corriente sacerdotal (</w:t>
      </w:r>
      <w:r>
        <w:rPr>
          <w:rStyle w:val="Commentary"/>
          <w:rFonts w:cs="Tahoma" w:ascii="Tahoma" w:hAnsi="Tahoma"/>
          <w:b/>
        </w:rPr>
        <w:t>P</w:t>
      </w:r>
      <w:r>
        <w:rPr>
          <w:rStyle w:val="Commentary"/>
          <w:rFonts w:cs="Tahoma" w:ascii="Tahoma" w:hAnsi="Tahoma"/>
        </w:rPr>
        <w:t xml:space="preserve">) introduce el relato de la ejecución de las obras del Santuario con este mandato sobre el sábado. Ni siquiera la tarea tan sumamente importante de ejecutar las órdenes de la construcción del Santuario podía convertirse en excusa para quebrantar la ley sobre la santificación del séptimo día. El mandato es perentorio y prevé la pena de muerte para el infractor. En términos generales, hay que suspender toda obra o actividad, pero se explicita especialmente la prohibición de encender el fuego en las casas (3).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Style w:val="Commentary"/>
          <w:rFonts w:ascii="Tahoma" w:hAnsi="Tahoma" w:cs="Tahoma"/>
        </w:rPr>
      </w:pPr>
      <w:r>
        <w:rPr/>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pPr>
      <w:r>
        <w:rPr>
          <w:rStyle w:val="Commentary"/>
          <w:rFonts w:cs="Tahoma" w:ascii="Tahoma" w:hAnsi="Tahoma"/>
          <w:b/>
        </w:rPr>
        <w:t xml:space="preserve">35,4-35 [B] Tributos para la construcción del Santuario – [C] Artesanos del Santuario. </w:t>
      </w:r>
      <w:r>
        <w:rPr>
          <w:rStyle w:val="Commentary"/>
          <w:rFonts w:cs="Tahoma" w:ascii="Tahoma" w:hAnsi="Tahoma"/>
        </w:rPr>
        <w:t xml:space="preserve">Moisés repite la orden de 25,2-7 y anima al pueblo para que sean muy generosos con esta empresa. Los versículos 30-35 presentan por medio de Moisés al artesano mayor y a su ayudante en las labores de construcción. Es significativo el hecho de que el principal artesano provenga de la tribu de Judá, correspondiente a la frontera sur del reino de Israel, y que el segundo artesano provenga de la tribu de Dan, de la frontera norte. Podría tener una intención «inclusiva». Todo el país de Israel estaba representado en esta tarea tanto por su aporte en bienes como en mano de obra.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Style w:val="Commentary"/>
          <w:rFonts w:ascii="Tahoma" w:hAnsi="Tahoma" w:cs="Tahoma"/>
          <w:b/>
          <w:b/>
        </w:rPr>
      </w:pPr>
      <w:r>
        <w:rPr/>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pPr>
      <w:r>
        <w:rPr>
          <w:rStyle w:val="Commentary"/>
          <w:rFonts w:cs="Tahoma" w:ascii="Tahoma" w:hAnsi="Tahoma"/>
          <w:b/>
        </w:rPr>
        <w:t xml:space="preserve">36,1-7 [D] Obras del Santuario. </w:t>
      </w:r>
      <w:r>
        <w:rPr>
          <w:rStyle w:val="Commentary"/>
          <w:rFonts w:cs="Tahoma" w:ascii="Tahoma" w:hAnsi="Tahoma"/>
        </w:rPr>
        <w:t>A medida que avanzan las obras continúan llegando cada vez más donaciones, al punto que los artesanos tienen que consultar con Moisés, pues hay exceso de materiales. Moisés tiene que decretar un cese de las donaciones. Muy probablemente, estos capítulos –o por lo menos la mayor parte de este extenso documento sacerdotal (</w:t>
      </w:r>
      <w:r>
        <w:rPr>
          <w:rStyle w:val="Commentary"/>
          <w:rFonts w:cs="Tahoma" w:ascii="Tahoma" w:hAnsi="Tahoma"/>
          <w:b/>
        </w:rPr>
        <w:t>P</w:t>
      </w:r>
      <w:r>
        <w:rPr>
          <w:rStyle w:val="Commentary"/>
          <w:rFonts w:cs="Tahoma" w:ascii="Tahoma" w:hAnsi="Tahoma"/>
        </w:rPr>
        <w:t>)– han sido escritos en el exilio, cuando no había templo en Jerusalén. La corriente sacerdotal (</w:t>
      </w:r>
      <w:r>
        <w:rPr>
          <w:rStyle w:val="Commentary"/>
          <w:rFonts w:cs="Tahoma" w:ascii="Tahoma" w:hAnsi="Tahoma"/>
          <w:b/>
        </w:rPr>
        <w:t>P</w:t>
      </w:r>
      <w:r>
        <w:rPr>
          <w:rStyle w:val="Commentary"/>
          <w:rFonts w:cs="Tahoma" w:ascii="Tahoma" w:hAnsi="Tahoma"/>
        </w:rPr>
        <w:t>) idealiza el nuevo templo –como lo hace también el profeta Ezequiel (Ez 40–44)–, pero proyectando la orden de su construcción a los tiempos del desierto, donde el Señor habría exigido no un templo propiamente, sino lo que serviría de modelo para el templo definitivo. Lo que encontramos aquí es, pues, una construcción ideal y un ejemplo de generosidad tan sublime que desborda toda expectativa. Pero si confrontamos este exceso de desprendimiento con las prédicas de Ageo y Zacarías intentando «sacudir» al pueblo –especialmente a la clase adinerada– para que comiencen la reconstrucción después del exilio, nos damos cuenta de que la realidad fue muy diferente. La Biblia no tiene intención de consignar sólo lo que es bello e ideal, las más de las veces también queda constancia de la cruda realidad.</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Style w:val="Commentary"/>
          <w:rFonts w:ascii="Tahoma" w:hAnsi="Tahoma" w:cs="Tahoma"/>
          <w:b/>
          <w:b/>
        </w:rPr>
      </w:pPr>
      <w:r>
        <w:rPr/>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pPr>
      <w:r>
        <w:rPr>
          <w:rStyle w:val="Commentary"/>
          <w:rFonts w:cs="Tahoma" w:ascii="Tahoma" w:hAnsi="Tahoma"/>
          <w:b/>
        </w:rPr>
        <w:t>36,8–39,32 Cumplimiento de las órdenes divinas.</w:t>
      </w:r>
      <w:r>
        <w:rPr>
          <w:rStyle w:val="Commentary"/>
          <w:rFonts w:cs="Tahoma" w:ascii="Tahoma" w:hAnsi="Tahoma"/>
        </w:rPr>
        <w:t xml:space="preserve"> Se sigue detalladamente la ejecución de cada una de las exigencias hechas en los capítulos 25–31. Éste es el estilo de la escuela sacerdotal (</w:t>
      </w:r>
      <w:r>
        <w:rPr>
          <w:rStyle w:val="Commentary"/>
          <w:rFonts w:cs="Tahoma" w:ascii="Tahoma" w:hAnsi="Tahoma"/>
          <w:b/>
        </w:rPr>
        <w:t>P</w:t>
      </w:r>
      <w:r>
        <w:rPr>
          <w:rStyle w:val="Commentary"/>
          <w:rFonts w:cs="Tahoma" w:ascii="Tahoma" w:hAnsi="Tahoma"/>
        </w:rPr>
        <w:t>): registra un mandato e inmediatamente constata su ejecución; 39,32 registra oficialmente el fin de las obras al subrayar que todo se hizo «ajustándose a lo que el Señor había ordenado a Moisés».</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Style w:val="Commentary"/>
          <w:rFonts w:ascii="Tahoma" w:hAnsi="Tahoma" w:cs="Tahoma"/>
          <w:b/>
          <w:b/>
        </w:rPr>
      </w:pPr>
      <w:r>
        <w:rPr/>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pPr>
      <w:r>
        <w:rPr>
          <w:rStyle w:val="Commentary"/>
          <w:rFonts w:cs="Tahoma" w:ascii="Tahoma" w:hAnsi="Tahoma"/>
          <w:b/>
        </w:rPr>
        <w:t>39,33-43 Presentación de la obra a Moisés. </w:t>
      </w:r>
      <w:r>
        <w:rPr>
          <w:rStyle w:val="Commentary"/>
          <w:rFonts w:cs="Tahoma" w:ascii="Tahoma" w:hAnsi="Tahoma"/>
        </w:rPr>
        <w:t>Es lógico que sea Moisés quien dé el visto bueno a la ejecución de todas las obras realizadas para construir el Santuario. Una vez verificada la exactitud entre lo mandado y lo ejecutado, Moisés bendice a los israelitas.</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Style w:val="Commentary"/>
          <w:rFonts w:ascii="Tahoma" w:hAnsi="Tahoma" w:cs="Tahoma"/>
        </w:rPr>
      </w:pPr>
      <w:r>
        <w:rPr/>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pPr>
      <w:r>
        <w:rPr>
          <w:rStyle w:val="Commentary"/>
          <w:rFonts w:cs="Tahoma" w:ascii="Tahoma" w:hAnsi="Tahoma"/>
          <w:b/>
        </w:rPr>
        <w:t xml:space="preserve">40,1-33 [A] Mandato del Señor – [B] Ejecución de las órdenes. </w:t>
      </w:r>
      <w:r>
        <w:rPr>
          <w:rStyle w:val="Commentary"/>
          <w:rFonts w:cs="Tahoma" w:ascii="Tahoma" w:hAnsi="Tahoma"/>
        </w:rPr>
        <w:t xml:space="preserve">Si bien la construcción del Santuario y todos sus aditamentos ha estado en manos de artesanos especialmente dotados de habilidades para ello, el montaje o ensamblaje y la consagración de cada objeto y de los sacerdotes para el culto corresponde exclusivamente a Moisés. Todo es muy importante para la escuela sacerdotal, desde la fijación del momento exacto en que debe realizarse la construcción y su consagración (2.17), hasta la verificación del cumplimiento de lo que fue mandado. La fórmula «todo fue hecho ajustándose a lo que el Señor había mandado» se repite con ligeras variaciones ocho veces en este pasaje. También es muy importante para el autor de este documento resaltar una vez más el privilegio de los aaronitas (13-15).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pPr>
      <w:r>
        <w:rPr>
          <w:rStyle w:val="Commentary"/>
          <w:rFonts w:cs="Tahoma" w:ascii="Tahoma" w:hAnsi="Tahoma"/>
        </w:rPr>
        <w:t>En la mentalidad teológica sacerdotal (</w:t>
      </w:r>
      <w:r>
        <w:rPr>
          <w:rStyle w:val="Commentary"/>
          <w:rFonts w:cs="Tahoma" w:ascii="Tahoma" w:hAnsi="Tahoma"/>
          <w:b/>
        </w:rPr>
        <w:t>P</w:t>
      </w:r>
      <w:r>
        <w:rPr>
          <w:rStyle w:val="Commentary"/>
          <w:rFonts w:cs="Tahoma" w:ascii="Tahoma" w:hAnsi="Tahoma"/>
        </w:rPr>
        <w:t>) hay una preocupación específica: Israel es el lugar de la presencia divina, y como tal ha de ser un lugar dispuesto convenientemente para que esa presencia esté siempre ahí, para que no vuelva a correr el riesgo de ser desplazada por potencias extranjeras. Recordemos que esta construcción con todos sus detalles es una elaboración ideal, probablemente del tiempo del exilio; el objetivo es reanimar al pueblo y proyectarlo hacia el futuro como un pueblo santo o santificado gracias a esa permanencia definitiva del Señor en medio de su pueblo. Y el vehículo, el medio que hace posible esa permanencia divina, será el culto, realizado por personas especialmente escogidas y consagradas desde los orígenes mismos de Israel como pueblo. Así pensaba la escuela sacerdotal que dio origen a todo el movimiento de reconstrucción de Israel desde un concepto de santidad basado en el culto perfecto, prescindiendo de la estructura monárquica, reemplazándola por una teocracia que se concretó históricamente en una hierocracia o gobierno del sacerdocio, cuyo máximo representante era el sumo sacerdote.</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Style w:val="Commentary"/>
          <w:rFonts w:ascii="Tahoma" w:hAnsi="Tahoma" w:cs="Tahoma"/>
          <w:b/>
          <w:b/>
        </w:rPr>
      </w:pPr>
      <w:r>
        <w:rPr/>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pPr>
      <w:r>
        <w:rPr>
          <w:rStyle w:val="Commentary"/>
          <w:rFonts w:cs="Tahoma" w:ascii="Tahoma" w:hAnsi="Tahoma"/>
          <w:b/>
        </w:rPr>
        <w:t xml:space="preserve">40,34-38 La Gloria del Señor II. </w:t>
      </w:r>
      <w:r>
        <w:rPr>
          <w:rStyle w:val="Commentary"/>
          <w:rFonts w:cs="Tahoma" w:ascii="Tahoma" w:hAnsi="Tahoma"/>
        </w:rPr>
        <w:t>El toque final a todas las obras descritas lo da definitivamente la llegada de la nube que envuelve la Gloria del Señor y que viene para llenar el Santuario. Para la corriente sacerdotal (</w:t>
      </w:r>
      <w:r>
        <w:rPr>
          <w:rStyle w:val="Commentary"/>
          <w:rFonts w:cs="Tahoma" w:ascii="Tahoma" w:hAnsi="Tahoma"/>
          <w:b/>
        </w:rPr>
        <w:t>P</w:t>
      </w:r>
      <w:r>
        <w:rPr>
          <w:rStyle w:val="Commentary"/>
          <w:rFonts w:cs="Tahoma" w:ascii="Tahoma" w:hAnsi="Tahoma"/>
        </w:rPr>
        <w:t>), este detalle es de capital importancia porque es necesario que en la conciencia israelita quede muy claro que esa misma nube y esa misma Gloria de Dios que un día se posó en el Sinaí (Éx 24,15b-16a) es la misma que ahora «llena» el Santuario (34). Por tanto, el Santuario del desierto compendia la experiencia teofánica del Sinaí y la perpetúa. Todo lo que Moisés y el pueblo hicieron para que esa Gloria del Señor mantuviera su presencia en medio de ellos es aprobado por Dios mismo, y el signo de esa aprobación es que se posa en la tienda y llena al Santuario. Además, se convierte en señal de partida o de acampada en el desierto. Esta presencia es, por tanto, guía y compañía para el pueblo. Para los israelitas que viven en el exilio, ésta es una «buena noticia», ya que pueden soñar con una restauración en la cual la presencia de Dios no les va a faltar más.</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hanging="0"/>
        <w:rPr/>
      </w:pPr>
      <w:r>
        <w:rPr>
          <w:rStyle w:val="Commentary"/>
          <w:rFonts w:cs="Tahoma" w:ascii="Tahoma" w:hAnsi="Tahoma"/>
          <w:b/>
        </w:rPr>
        <w:t>Levítico:</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1,1s El Señor llama a Moisés. </w:t>
      </w:r>
      <w:r>
        <w:rPr>
          <w:rStyle w:val="Commentary"/>
          <w:rFonts w:cs="Tahoma" w:ascii="Tahoma" w:hAnsi="Tahoma"/>
        </w:rPr>
        <w:t>El libro comienza con la observación de que Dios llama a Moisés para hablarle en la tienda del encuentro, desde donde le va a dar todo el cúmulo de instrucciones que vienen a continuación. El relato nos mantiene todavía al pie del Monte Sinaí, donde se acaba de construir meticulosamente el Santuario, el cual se ha llenado con la Gloria divina (Éx 40,34-38). Pero para comprender el libro debemos situarnos en la época del exilio, hacia la segunda mitad del s. VI a.C., y pensar en la corriente sacerdotal (</w:t>
      </w:r>
      <w:r>
        <w:rPr>
          <w:rStyle w:val="Commentary"/>
          <w:rFonts w:cs="Tahoma" w:ascii="Tahoma" w:hAnsi="Tahoma"/>
          <w:b/>
        </w:rPr>
        <w:t>P</w:t>
      </w:r>
      <w:r>
        <w:rPr>
          <w:rStyle w:val="Commentary"/>
          <w:rFonts w:cs="Tahoma" w:ascii="Tahoma" w:hAnsi="Tahoma"/>
        </w:rPr>
        <w:t xml:space="preserve">) que va madurando poco a poco la idea de la reconstrucción de Israel, reconstrucción que no sólo afectó al Templo y a la misma ciudad, sino también a la reconstrucción moral y religiosa del pueblo como tal.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La idea que subyace en el libro del Levítico es que Israel cayó en manos enemigas como castigo; todo lo que le está sucediendo es un castigo merecido por su infidelidad a ese Dios santo y fiel que, pese a todo, volverá a acogerlos y a perdonarlos. Israel debe responder a ese gesto divino siendo fiel de la manera más perfecta posible, y eso sólo se puede lograr mediante un culto perfecto.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Con este telón de fondo comprenderemos mejor el por qué de esta clasificación tan rigurosa de los sacrificios y, en definitiva, de todo lo que tiene que ver con el culto: los profesionales y los participantes –la asamblea–. No perdamos de vista que muchas de estas prescripciones, si no todas, están pensadas durante la época del destierro, cuando no había ni Templo, ni culto; por ello, se trata de ideales que se persiguieron sin duda hasta sus últimas consecuencias. Pero este sentido ideal trajo, de hecho, consecuencias muy negativas para el pueblo, tan negativas que el mismo Jesús las denunció como el gran obstáculo para acceder al amor misericordioso del Padre.</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1,3-17 Holocaustos. </w:t>
      </w:r>
      <w:r>
        <w:rPr>
          <w:rStyle w:val="Commentary"/>
          <w:rFonts w:cs="Tahoma" w:ascii="Tahoma" w:hAnsi="Tahoma"/>
        </w:rPr>
        <w:t>El holocausto era la categoría de sacrificio más común en el Templo. Su principal característica era que la víctima sacrificada, a excepción de la piel/cuero, era quemada completamente. De este hecho derive quizás el nombre griego, que significa precisamente «quemado por completo». A su vez, el holocausto se divide en tres tipos: de ganado mayor (3-9), de ganado menor (10-13) y de aves (14-17). El oferente impone la mano sobre el animal de ganado mayor o menor antes del sacrificio. Nótese cómo cada clase de sacrificio debe hacerse en un punto determinado del altar: al norte (11), o al este (16). Los holocaustos más comunes y abundantes eran los de ganado menor, y todavía más los de aves, dadas las condiciones socioeconómicas del pueblo; sólo los ricos podían darse el lujo de ofrecer un novillo. En las tres modalidades se repite la fórmula que determina la finalidad del sacrificio: «es un holocausto: ofrenda de aroma que aplaca al Señor» (9.13.17).</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2,1-16 Ofrendas de cereales. </w:t>
      </w:r>
      <w:r>
        <w:rPr>
          <w:rStyle w:val="Commentary"/>
          <w:rFonts w:cs="Tahoma" w:ascii="Tahoma" w:hAnsi="Tahoma"/>
        </w:rPr>
        <w:t>Otra modalidad de sacrificio que no incluye la matanza es la ofrenda de cereales. Su principal característica es que sólo una parte de ella es quemada en el altar; el resto es «para Aarón y sus descendientes» (3) es decir, para los sacerdotes. Podía tratarse de cereal crudo, que consistía en una cantidad de harina de la mejor calidad mezclada con incienso (1-3), o bien podía ser el cereal preparado y cocido según tres métodos: al horno (4), a la sartén (5) o a la parrilla (7). En los tres casos se excluye la levadura, pero se emplea el aceite y la sal (13); la miel no se admite en las ofrendas. Respecto a la sal, se dice específicamente que es «la sal de la alianza» (13), lo cual tiene un alto valor simbólico para los israelitas (cfr. Ez 43,24); puede ser una manera de simbolizar la fidelidad, ya que la sal asegura la durabilidad y preserva de la corrupción. Se conoce por otros textos que griegos y árabes comían sal en el momento de sellar algún pacto. Como cristianos, nosotros estamos invitados por el mismo Jesús a ser sal de la tierra (Mt 5,13). Respecto a la miel, no está clara la razón de su prohibición en las ofrendas; podría tratarse de una forma de evitar cualquier similitud con los cultos paganos, donde sí era frecuente el uso de la miel. Los versículos 14-16 regulan la ofrenda de las primicias o primeros granos de la cosecha de los cereales.</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3,1-17 Sacrificios de comunión.</w:t>
      </w:r>
      <w:r>
        <w:rPr>
          <w:rStyle w:val="Commentary"/>
          <w:rFonts w:cs="Tahoma" w:ascii="Tahoma" w:hAnsi="Tahoma"/>
        </w:rPr>
        <w:t xml:space="preserve"> Los sacrificios de comunión difieren de los holocaustos en que las víctimas sacrificadas no son quemadas completamente: algunas partes se queman en el altar y otra parte es consumida en un banquete que ofrece el oferente a su familia e invitados (7,15; 19,6-8). Se mantiene la distinción entre animales de ganado mayor (1-5) y animales de ganado menor (6); estos últimos se clasifican en corderos (7-11) y cabritos (12-16). En todos los casos se mantiene el mismo esquema ritual: imposición de la mano sobre la víctima antes de sacrificarla y aspersión del altar por los cuatro costados con su sangre –como en los holocaustos–, función que realizaba el sacerdote.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Hay varias interpretaciones respecto a la imposición de la mano sobre la víctima. Algunos piensan que se trata de un gesto mediante el cual se «descargaban» sobre el animal las culpas y los pecados del oferente para obtener el perdón divino. En realidad, quien debía ser sacrificado por sus faltas era la persona, pero Dios le permitía ser sustituido por un animal. Esta interpretación no sería válida en los casos en los que se ofrece un sacrificio en acción de gracias, y no por los pecados. Además, el único caso en que se explicita que la imposición de manos sobre la víctima es para descargar sobre ella los pecados de los oferentes es el del macho cabrío el día de la expiación. Al haber recibido sobre sí los pecados del pueblo, el animal quedaba impuro y, por tanto, no era apto para ser sacrificado ante el Señor; el macho cabrío del gran día de la expiación se llevaba al desierto y era arrojado por un despeñadero.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Esta modalidad de sacrificio incorpora la figura del banquete sagrado, común a otros pueblos y culturas del Cercano Oriente. El oferente cumplía uno de los dos objetivos siguientes: 1. Dar gracias a Dios por algún motivo especial –Sal 107 menciona unos cuatro motivos, pero podían ser más–. 2. Ofrecer un sacrificio votivo, donde se pedía al Señor algún beneficio.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Al parecer, los israelitas tenían muy claro que esas comidas no las realizaban con Dios, sino en presencia de Dios. La sacralidad del alimento se debe, en primer lugar, a que Dios permite al oferente consumir parte de esa víctima que pertenece toda ella a Dios, porque a Él pertenece toda vida. A esto hay que sumar el lugar de sacrificio y de la comida, el Santuario; la sacralidad misma del altar, refrendada cada vez con la sangre de las victimas; y el contacto con las personas sagradas, los sacerdotes consagrados en exclusiva al Señor.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La convicción de que Dios no necesita que le ofrezcan alimentos se encuentra reflejada en Sal 50. A diferencia de Israel, los pueblos vecinos creían que sus divinidades tenían las mismas necesidades humanas e idénticas sensaciones de hambre, sed, etc.</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4,1-35 Sacrificios de expiación. </w:t>
      </w:r>
      <w:r>
        <w:rPr>
          <w:rStyle w:val="Commentary"/>
          <w:rFonts w:cs="Tahoma" w:ascii="Tahoma" w:hAnsi="Tahoma"/>
        </w:rPr>
        <w:t xml:space="preserve">La cuarta clase de sacrificios estipulada en Levítico tiene como finalidad restablecer las relaciones rotas con Dios por el pecado. No se trata de pecados cometidos intencionalmente –de lo que se hablará después–, sino de faltas inadvertidas que atentan contra la pureza ritual y cultual.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La preocupación básica era que la presencia de Dios era incompatible con la impureza, la cual podía ser contraída aun de manera inadvertida. Aquí no se subraya tanto el aspecto ritual del sacrificio, aunque se estipula de hecho la aspersión y la quema de algunas partes del animal para resaltar más la calidad de las personas, que se catalogan en: sumos sacerdotes (3-12), toda la comunidad israelita (13-21), un jefe (22-26) y alguien del pueblo, el cual podía optar entre ofrecer una cabra o una oveja (27-35).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La intención es siempre la misma: la purificación mediante la expiación. Conviene resaltar que, de acuerdo a la categoría de la persona, su falta puede llegar a contaminar a todo el pueblo y de este modo poner en peligro a toda la nación, como es el caso del sumo sacerdote (3).</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5,1-6 Casos particulares. </w:t>
      </w:r>
      <w:r>
        <w:rPr>
          <w:rStyle w:val="Commentary"/>
          <w:rFonts w:cs="Tahoma" w:ascii="Tahoma" w:hAnsi="Tahoma"/>
        </w:rPr>
        <w:t>Especifica cuáles pueden llegar a ser los motivos concretos de contaminación que requieren confesión de la culpa y expiación de la misma. Se mezclan los casos que podríamos llamar éticos, en cuanto que hacen referencia a la rectitud en el obrar (1.4), y los casos de contacto físico con algo impuro (2s). En todos los casos es necesaria la expiación mediante un sacrificio.</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5,7-13 Casos de pobres. </w:t>
      </w:r>
      <w:r>
        <w:rPr>
          <w:rStyle w:val="Commentary"/>
          <w:rFonts w:cs="Tahoma" w:ascii="Tahoma" w:hAnsi="Tahoma"/>
        </w:rPr>
        <w:t>Para que nadie quede excluido por su condición social del sistema sacrificial, se legisla de acuerdo a unas mínimas exigencias, a partir de un par de tórtolas o pichones para los pobres (7-10) o veintidós decilitros de harina de la mejor calidad para los muy pobres (11s). Seguramente, hubo muchas personas que ni esto último podían ofrecer, por lo que fueron quedando marginados y señalados como los excluidos del amor de Dios. Ya podemos empezar a entender cómo se van creando las condiciones para la Encarnación.</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5,14-19 Sacrificio penitencial. </w:t>
      </w:r>
      <w:r>
        <w:rPr>
          <w:rStyle w:val="Commentary"/>
          <w:rFonts w:cs="Tahoma" w:ascii="Tahoma" w:hAnsi="Tahoma"/>
        </w:rPr>
        <w:t>Dos casos distintos de culpa inadvertida contra el Señor, uno de fraude involuntario (15) y otro de infracción involuntaria de alguno de los preceptos divinos (17). Siempre se debía presentar un carnero para el sacrificio. Aunque ambos son involuntarios, en el primer caso se requiere la restitución, más una quinta parte a modo de multa.</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5,20-26 Fraude contra el prójimo. </w:t>
      </w:r>
      <w:r>
        <w:rPr>
          <w:rStyle w:val="Commentary"/>
          <w:rFonts w:cs="Tahoma" w:ascii="Tahoma" w:hAnsi="Tahoma"/>
        </w:rPr>
        <w:t>Semejante al caso anterior, pero aquí se refiere al fraude contra el prójimo. Para resarcir la culpa era necesario reconocer la falta ante el sacerdote y presentar un carnero para el sacrificio; para obtener el perdón completo se exige compensar el perjuicio causado al prójimo restituyendo lo robado o lo ganado por explotación indebida más un veinte por ciento, una quinta parte más. Este pasaje nos recuerda a Zaqueo; al ser acogido por Jesús, y sin necesidad de invocar esta ley, se adelanta a confesar sus acciones indebidas contra el prójimo y supera en mucho la restitución debida (cfr. Lc 19). Lo más interesante de este último tipo de sacrificios es la relación que se establece entre el daño ocasionado al prójimo y la ofensa contra Dios. Dejando de lado la meticulosidad de las normas sacrificiales, es importante rescatar esta visión tan clara de la relación directa que existe entre el mal ocasionado al prójimo y la ofensa contra Dios y, consecuentemente, la relación entre la restitución del daño al prójimo y el perdón del prójimo y de Dios.</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6,1–7,38 Derechos y deberes sacerdotales. </w:t>
      </w:r>
      <w:r>
        <w:rPr>
          <w:rStyle w:val="Commentary"/>
          <w:rFonts w:cs="Tahoma" w:ascii="Tahoma" w:hAnsi="Tahoma"/>
        </w:rPr>
        <w:t xml:space="preserve">Estos dos capítulos cierran la sección sobre el ritual de los sacrificios estipulados en los capítulos 1–5. El tema principal es la comida de la carne ofrecida en sacrificio y las condiciones de pureza para consumirla. Como se ha dicho, estas leyes están siendo redactadas cuando no hay Templo ni culto, y por eso exceden a veces lo real. Pero tienen un trasfondo histórico, ya que en Israel existía cierto régimen sacrificial previo al exilio. Seguramente no sería tan drástico ni meticuloso, pero sí exigente, al punto que los profetas denunciaron repetidas veces la excesiva preocupación por los holocaustos y sacrificios y la despreocupación por lo más importante, el amor y la misericordia hacia el prójimo (cfr. Is 1,11-17; Os 6,6; Am 5,22-25, entre otro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La escuela sacerdotal (</w:t>
      </w:r>
      <w:r>
        <w:rPr>
          <w:rStyle w:val="Commentary"/>
          <w:rFonts w:cs="Tahoma" w:ascii="Tahoma" w:hAnsi="Tahoma"/>
          <w:b/>
        </w:rPr>
        <w:t>P</w:t>
      </w:r>
      <w:r>
        <w:rPr>
          <w:rStyle w:val="Commentary"/>
          <w:rFonts w:cs="Tahoma" w:ascii="Tahoma" w:hAnsi="Tahoma"/>
        </w:rPr>
        <w:t xml:space="preserve">) sistematiza y regula algo que ya funcionaba, pero buscando el máximo de perfección. Para esta corriente teológico-literaria, la destrucción de Jerusalén y del Templo obedeció a las fallas cultuales; luego la restauración tendrá que tener en cuenta el perfeccionamiento del culto y de todo lo que tenga que ver con él, no sea que atraigan de nuevo el castigo y con consecuencias incluso peores. Desde esta perspectiva hay que entender cada detalle.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Hay muchos aspectos interesantes en esta legislación; algunos incluso recobran actualidad, pero el gran peligro que estuvo siempre latente y el error en que seguramente se incurrió a menudo, fue absolutizar la norma, desubicarla de su función como medio para convertirla en un fin en sí misma, trastocando su sentido. La consecuencia más directa es la grave injusticia en que se incurre al desplazar y alejar cada vez más a un gran número de personas del «círculo» de los buenos, de los que sí pueden contar con la amistad y la presencia de Dios. En este sentido, Dios se vuelve propiedad del pequeño grupo que, según la norma, sí cumple las condiciones legales para el rito, para el culto; los demás, que cada día van en aumento, no; esos son los que la Ley considera maldito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Ante este panorama podemos imaginar el impacto que tendrá la persona de Jesús y su mensaje entre esta mayoría excluida y alejada de Dios, no por su propia voluntad, sino por voluntad de una norma elevada a la categoría de absoluta. A esta gente maldita, impura, desheredada de Dios, Jesús les dice que Dios los ama; les anuncia que Él es Padre y que así se le debe invocar, «Padre nuestro...»; ¿no es ésa la «Buena Noticia» por excelencia? Conviene que la comunidad cristiana mantenga abierta la reflexión y se autoexamine de aquello que hoy margina y aleja a muchos y muchas del amor de Dios, quizá normas y leyes supuestamente hechas en nombre de Dios y hasta del Evangelio.</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8,1-36 Consagración de Aarón y sus hijos. </w:t>
      </w:r>
      <w:r>
        <w:rPr>
          <w:rStyle w:val="Commentary"/>
          <w:rFonts w:cs="Tahoma" w:ascii="Tahoma" w:hAnsi="Tahoma"/>
        </w:rPr>
        <w:t xml:space="preserve">Este capítulo describe dos ceremonias distintas, aunque relacionadas entre sí: 1. La consagración del altar, del tabernáculo y de Aarón como sumo sacerdote (6-12). 2. La consagración u ordenación sacerdotal de Aarón y de sus hijos mediante una serie de ritos sacrificiales y de purificación que se extienden a lo largo de siete días (13-36).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Tan sagrados resultan ser los servidores del culto como los objetos y el lugar mismo, de ahí los ritos de oblaciones y unciones. Vemos la vestimenta y los ornamentos especiales del sumo sacerdote, ya descritos en Éx 29,1-37, que coinciden con los que fue investido el sumo sacerdote después del exilio. Todo está ambientado en el Sinaí para dar a cada detalle del culto un carácter de disposición divina, disposiciones que son transmitidas por medio de Moisés, gran mediador entre Dios e Israel.</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9,1-21 Primeros sacrificios públicos. </w:t>
      </w:r>
      <w:r>
        <w:rPr>
          <w:rStyle w:val="Commentary"/>
          <w:rFonts w:cs="Tahoma" w:ascii="Tahoma" w:hAnsi="Tahoma"/>
        </w:rPr>
        <w:t>Hay toda una intencionalidad teológica por parte de la corriente sacerdotal (</w:t>
      </w:r>
      <w:r>
        <w:rPr>
          <w:rStyle w:val="Commentary"/>
          <w:rFonts w:cs="Tahoma" w:ascii="Tahoma" w:hAnsi="Tahoma"/>
          <w:b/>
        </w:rPr>
        <w:t>P</w:t>
      </w:r>
      <w:r>
        <w:rPr>
          <w:rStyle w:val="Commentary"/>
          <w:rFonts w:cs="Tahoma" w:ascii="Tahoma" w:hAnsi="Tahoma"/>
        </w:rPr>
        <w:t xml:space="preserve">) en relacionar su concepto y doctrina sobre la creación con el culto en Israel. En 8,33.35 estipulaba que la consagración del sumo sacerdote y los demás sacerdotes debía durar siete días, tiempo que debían permanecer en la tienda del encuentro; esos siete días evocan simbólicamente los seis días de la creación y el séptimo del descanso divino. Sólo el octavo día está la obra completada, dispuesta a funcionar con un fin determinado, y por eso sólo el octavo día se da inicio al culto público. A partir de entonces, la comunidad puede empezar a disfrutar de su culto, pero sobre todo puede contar con que, gracias a ese culto, la presencia de Dios se encuentra en medio de ellos (4-6.24).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Si la creación divina tiene como antecedente el caos, la oscuridad y el abismo vacío, el culto de Israel tiene como antecedente un pueblo que todavía no era pueblo, sino una masa informe de esclavos. Por ello, para la corriente sacerdotal (</w:t>
      </w:r>
      <w:r>
        <w:rPr>
          <w:rStyle w:val="Commentary"/>
          <w:rFonts w:cs="Tahoma" w:ascii="Tahoma" w:hAnsi="Tahoma"/>
          <w:b/>
        </w:rPr>
        <w:t>P</w:t>
      </w:r>
      <w:r>
        <w:rPr>
          <w:rStyle w:val="Commentary"/>
          <w:rFonts w:cs="Tahoma" w:ascii="Tahoma" w:hAnsi="Tahoma"/>
        </w:rPr>
        <w:t>) lo central del Sinaí no es la alianza, sino el lugar de origen del culto puesto bajo la autoridad divina y que otorga identidad y forma al pueblo, de modo que cuenta con la presencia permanente de Dios.</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9,22-24 Bendición. </w:t>
      </w:r>
      <w:r>
        <w:rPr>
          <w:rStyle w:val="Commentary"/>
          <w:rFonts w:cs="Tahoma" w:ascii="Tahoma" w:hAnsi="Tahoma"/>
        </w:rPr>
        <w:t>El signo de la aprobación divina a todo lo que se ha realizado en esos ocho días es la irrupción del fuego que sale de la presencia de Dios y que devora el holocausto (24), idéntica a la aprobación y confirmación que recibe Elías como profeta del Señor en el monte Carmelo delante de los profetas de Baal (1 Re 18,20-40). La aprobación y confirmación divinas también quedan ratificadas y reconocidas por parte de todo el pueblo, que aclama y cae rostro en tierra (24). El culto israelita queda establecido con la bendición de Aarón, sumo sacerdote, y de Moisés (22s), con la presencia de la Gloria de Dios (23b) y con la postración del pueblo (24b). Cualquier desviación de las estipulaciones confirmadas y aceptadas hasta aquí acarrearán incluso la muerte, como muestra el relato del siguiente capítulo.</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10,1-7 Muerte de Nadab y Abihú. </w:t>
      </w:r>
      <w:r>
        <w:rPr>
          <w:rStyle w:val="Commentary"/>
          <w:rFonts w:cs="Tahoma" w:ascii="Tahoma" w:hAnsi="Tahoma"/>
        </w:rPr>
        <w:t>En medio de todo este compendio de leyes, la corriente sacerdotal (</w:t>
      </w:r>
      <w:r>
        <w:rPr>
          <w:rStyle w:val="Commentary"/>
          <w:rFonts w:cs="Tahoma" w:ascii="Tahoma" w:hAnsi="Tahoma"/>
          <w:b/>
        </w:rPr>
        <w:t>P</w:t>
      </w:r>
      <w:r>
        <w:rPr>
          <w:rStyle w:val="Commentary"/>
          <w:rFonts w:cs="Tahoma" w:ascii="Tahoma" w:hAnsi="Tahoma"/>
        </w:rPr>
        <w:t xml:space="preserve">) inserta este breve relato. En el libro sólo aparecen dos pequeñas secciones narrativas: ésta y 24,10-16, que también ilustra las graves consecuencias que acarrea la trasgresión de la ley divina. La intención es, ante todo, pedagógica, una manera de advertir a los recién ordenados sacerdotes y a todos los sacerdotes futuros del gran cuidado que deberán tener en la ejecución de cada ritual, puesto que Dios no transige ni siquiera en un asunto tan simple como tomar las brasas para el incensario de otro lugar que no sea el sagrado.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A nuestros ojos, este caso compromete demasiado la imagen de Dios, que ahora podemos intuir diferente; pero para el israelita, o mejor dicho para la corriente sacerdotal (</w:t>
      </w:r>
      <w:r>
        <w:rPr>
          <w:rStyle w:val="Commentary"/>
          <w:rFonts w:cs="Tahoma" w:ascii="Tahoma" w:hAnsi="Tahoma"/>
          <w:b/>
        </w:rPr>
        <w:t>P</w:t>
      </w:r>
      <w:r>
        <w:rPr>
          <w:rStyle w:val="Commentary"/>
          <w:rFonts w:cs="Tahoma" w:ascii="Tahoma" w:hAnsi="Tahoma"/>
        </w:rPr>
        <w:t>), era algo lógico. Recordemos que su intuición de Dios es su absoluta santidad, así como su gran misericordia y bondad al acercarse al ser humano, ya fuera por medio de la nube o del fuego. Esa cercanía exigía una disposición perfecta por parte del pueblo y aún más por parte de los responsables de la mediación de dicha presencia, el culto. Por tanto, no debemos tomar este relato al pie de la letra; basta con que entendamos su intencionalidad pedagógica, intencionalidad que también necesitamos discernir a la luz del gran criterio de justicia y amor divinos que debemos aplicar a cada pasaje de la Escritura.</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10,8-20 Avisos a los sacerdotes – Caso de conciencia. </w:t>
      </w:r>
      <w:r>
        <w:rPr>
          <w:rStyle w:val="Commentary"/>
          <w:rFonts w:cs="Tahoma" w:ascii="Tahoma" w:hAnsi="Tahoma"/>
        </w:rPr>
        <w:t>Estos versículos tratan de completar las rúbricas de los sacrificios y la disposición personal de los encargados del culto. Seguramente obedecen a ciertas dudas sobre algunas formas externas del culto que en algún momento habrían atormentado la conciencia de los sacerdotes.</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11,1-47 Ley sobre los animales. </w:t>
      </w:r>
      <w:r>
        <w:rPr>
          <w:rStyle w:val="Commentary"/>
          <w:rFonts w:cs="Tahoma" w:ascii="Tahoma" w:hAnsi="Tahoma"/>
        </w:rPr>
        <w:t xml:space="preserve">Este capítulo puede dividirse en dos partes relacionadas entre sí: 1. Animales puros e impuros (3-23), y 2. Animales que contaminan (24-45). El título general del capítulo y el objeto de estas leyes lo podemos tomar tal cual de los versículos 46s: «Ésta es la ley sobre...». Una vez establecido el sistema sacrificial y consagrados los profesionales del culto, viene el «manual» de alimentos puros e impuros que el sacerdote debe manejar a la perfección, según lo establecido en Lv 10,10 como una de sus funcione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Los animales se dividen en «puros» e «impuros» y se clasifican en cuatro categorías, cuyo posible criterio de clasificación parte de los miembros del movimiento, sus patas y –en parte– su régimen alimenticio: 1. Animales terrestres (2-8), 2. Acuáticos (9-12), 3. Volátiles (13-23) y 4. Reptiles (29-31.41-44). Se subraya la advertencia de que los animales impuros no sólo no se pueden comer, sino que sus cadáveres causan contaminación ritual, de ahí que de tanto en tanto se den las indicaciones para la necesaria purificación (25.27.32.35.40).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Hasta el momento no se ha ofrecido ninguna explicación convincente para estas medidas que regulan el régimen alimenticio de los israelitas, elevado aquí a carácter de norma divina. Es probable que antes de la redacción de este documento el pueblo ya rechazara en su dieta todos o parte de estos animales, en la mayoría de los casos quizá por repugnancia, de modo irracional. En algunos casos, como el cerdo, que puede transmitir enfermedades mortales al ser humano, puede haber en el fondo preocupaciones sobre la higiene o la salud, pero esta explicación no es válida en todos los casos. En definitiva, el carácter de legislación sagrada viene por el hecho de tratarse de órdenes dadas por Moisés y transmitidas a Aarón y sus descendientes de generación en generación, hasta el día de hoy.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Un rezago de estas preocupaciones por lo puro y lo impuro que probablemente creó problemas de conciencia a los primeros cristianos, en su mayoría provenientes del judaísmo, lo encontramos en forma de teología narrativa en Hch 10, donde se asume definitivamente que no hay animales ni alimentos impuros. En la nueva era imaginada por Jesús, ésta ya no es la preocupación principal, porque Dios ha declarado puro/bueno todo lo creado.</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12,1-8 Partos. </w:t>
      </w:r>
      <w:r>
        <w:rPr>
          <w:rStyle w:val="Commentary"/>
          <w:rFonts w:cs="Tahoma" w:ascii="Tahoma" w:hAnsi="Tahoma"/>
        </w:rPr>
        <w:t>Tras el manual de animales puros e impuros, comestibles y no, se trata el parto. Al igual que la menstruación, acarrea la impureza ritual –no moral– por la presencia de la sangre. El alumbramiento acarrea para la mujer una doble prescripción: en primer lugar, aislarse de la comunidad, del culto, y abstenerse de tocar los objetos santos (4); el aislamiento varía según el sexo de la criatura (2-4.5-7). En segundo lugar, se ordena su purificación mediante el sacrificio de un cordero para el holocausto y un pichón o una paloma para el sacrificio expiatorio (6). El versículo 8 nos resulta familiar, ya que dos tórtolas o pichones fue lo que María pudo ofrecer como purificación por el nacimiento de Jesús (cfr. Lc 2,22-24), una concesión para las mujeres más pobres.</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13,1-46 Enfermedades de la piel. </w:t>
      </w:r>
      <w:r>
        <w:rPr>
          <w:rStyle w:val="Commentary"/>
          <w:rFonts w:cs="Tahoma" w:ascii="Tahoma" w:hAnsi="Tahoma"/>
        </w:rPr>
        <w:t xml:space="preserve">En línea con la función sacerdotal de separar lo sagrado de lo profano, lo puro de lo impuro (10,10), se presenta aquí una complicada casuística sobre las posibilidades de impureza por alguna afección física relacionada con la piel. No se ha establecido aún qué tipo de afecciones cutáneas son las que se mencionan aquí; el hebreo utiliza un término genérico que algunos traducen por lepra, pero podría tratarse de alguna otra afección, como una dermatitis, una soriasis o un eczema, que obviamente están muy lejos de tener un tratamiento semejante al de la lepra.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En todo caso, el afectado debía seguir puntualmente las indicaciones del sacerdote, el cual debía ser un experto en esas cuestiones. Lo más terrible que podía pasarle al enfermo era ser declarado efectivamente leproso, pues ello implicaba el aislamiento total de la comunidad con las características que prescribe el versículo 46. Diez de estos leprosos son los que gritan de lejos a Jesús, implorando su favor; tras quedar limpios y presentarse al sacerdote para que les diera el «certificado» de pureza, uno solo se vuelve para dar gracias a Jesús (cfr. Lc 17,12-19). Los otros nueve estaban más preocupados por la cuestión legal –simbolismo del Israel obstinado–.</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13,47-59</w:t>
      </w:r>
      <w:r>
        <w:rPr>
          <w:rStyle w:val="Commentary"/>
          <w:rFonts w:cs="Tahoma" w:ascii="Tahoma" w:hAnsi="Tahoma"/>
        </w:rPr>
        <w:t xml:space="preserve"> </w:t>
      </w:r>
      <w:r>
        <w:rPr>
          <w:rStyle w:val="Commentary"/>
          <w:rFonts w:cs="Tahoma" w:ascii="Tahoma" w:hAnsi="Tahoma"/>
          <w:b/>
        </w:rPr>
        <w:t xml:space="preserve">Infección de ropas. </w:t>
      </w:r>
      <w:r>
        <w:rPr>
          <w:rStyle w:val="Commentary"/>
          <w:rFonts w:cs="Tahoma" w:ascii="Tahoma" w:hAnsi="Tahoma"/>
        </w:rPr>
        <w:t xml:space="preserve">Es posible que los que vivimos en países de clima tropical o semitropical compartamos la experiencia de encontrar las prendas de vestir con manchas y fuerte olor después de algún tiempo guardadas, aunque estuvieran limpias. Lo que ataca el paño, el lino, el cuero e incluso los muros de las casas, y que nosotros llamamos moho, hongos o musgo, también es materia de legislación.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Se prescribe un seguimiento u observación rigurosa, como en la primera parte del capítulo sobre las afecciones cutáneas. Se llega incluso a la necesaria destrucción de la prenda o del muro en caso de no presentar «mejoría». Nos suena muy extraño, a nosotros que con agua y sal solucionamos el problema; pero para los israelitas, en concreto para los sacerdotes, se trataba de un obstáculo para mantener el ambiente de pureza exigido en el culto y en la vida ordinaria de un pueblo en el que Dios había decidido establecer su morada.</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14,1-32 Purificación de los enfermos de lepra. </w:t>
      </w:r>
      <w:r>
        <w:rPr>
          <w:rStyle w:val="Commentary"/>
          <w:rFonts w:cs="Tahoma" w:ascii="Tahoma" w:hAnsi="Tahoma"/>
        </w:rPr>
        <w:t>Este capítulo es la segunda parte del anterior. Como puede verse, el sacerdote debe examinar al afectado y declararlo puro o impuro, dictaminar su aislamiento o no y el tiempo de su aislamiento; le corresponde además realizar los sacrificios y ritos de purificación. También esta casuística contempla el caso de los más pobres, para los cuales se establece una ofrenda acorde con sus capacidades económicas.</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14,33-57 Infecciones de casas. </w:t>
      </w:r>
      <w:r>
        <w:rPr>
          <w:rStyle w:val="Commentary"/>
          <w:rFonts w:cs="Tahoma" w:ascii="Tahoma" w:hAnsi="Tahoma"/>
        </w:rPr>
        <w:t>Como en el caso de las prendas de vestir, también debía hacerse el seguimiento de los muros de las casas que presentaran alguna anomalía y dictaminar, o la destrucción completa (45), o su purificación, después de seguir cada uno de los pasos prescritos.</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15,1-33 Impurezas de orden sexual. </w:t>
      </w:r>
      <w:r>
        <w:rPr>
          <w:rStyle w:val="Commentary"/>
          <w:rFonts w:cs="Tahoma" w:ascii="Tahoma" w:hAnsi="Tahoma"/>
        </w:rPr>
        <w:t xml:space="preserve">Se dan las normas de procedimiento en caso de enfermedad venérea del varón y dada la presencia de secreciones en el órgano genital de quien la padece.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La polución del hombre también es declarada motivo de impureza ritual –no moral– por la misma razón, la secreción, aunque en este caso no sea patológica, sino natural.</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En el caso de la mujer también hay dos motivos de impureza, dependiendo del flujo: la menstruación como algo natural (19-24) y la hemorragia fuera del periodo menstrual, en este caso anormal (25-27). En ambos casos hay impureza y se necesita la purificación mediante el rito.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Ante esta normativa tan rígida, en concreto en el caso de la mujer con hemorragias continuas, podemos hacernos una idea de aquella mujer que hacía doce años soportaba ese mal, según nos relata el evangelio. Sabía que no podía estar entre la gente, que no podía tocar a nadie; sin embargo, se mete entre la gente y, para colmo, toca el manto de Jesús. Jesús tampoco está muy preocupado por cumplir la norma establecida. Él sabía qué tenía que hacer la mujer para quedar restablecida en la comunidad (15,28); pero él la restablece de otro modo: cumple con la norma, pero de una manera humanizadora. Hace hablar a la mujer, le devuelve su dignidad y su voz en la comunidad (cfr. Mc 5,25-34).</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16,1-34 Fiesta de la Expiación. </w:t>
      </w:r>
      <w:r>
        <w:rPr>
          <w:rStyle w:val="Commentary"/>
          <w:rFonts w:cs="Tahoma" w:ascii="Tahoma" w:hAnsi="Tahoma"/>
        </w:rPr>
        <w:t xml:space="preserve">El día más solemne en el ciclo sacrificial judío era el día de la expiación, en hebreo «Yom Kippur». Se trataba de una ceremonia bastante compleja que incluía los siguientes animales para el sacrificio: 1. Un novillo, que corría por cuenta del sumo sacerdote, con cuyo sacrificio expiaba por sí mismo y por su familia (6.11). Entraba la única vez al año al Santo de los Santos y salpicaba con la sangre del animal la placa de oro o propiciatorio que estaba sobre el Arca de la alianza (12.14). 2. Dos machos cabríos, ofrecidos por el pueblo. Sobre ellos echaba suertes para destinar uno al Señor y otro a Azazel (5-8). El que correspondía al Señor era sacrificado por la expiación del pueblo y con parte de su sangre hacía lo mismo que con la del novillo: salpicar la placa de oro o propiciatorio y delante de él. Con ello expiaba por el santuario, por todas las impurezas y delitos de los israelitas y por sus pecados (15). Lo mismo debía hacer con la tienda del encuentro (16).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Tal vez, lo más llamativo de todo este ceremonial era el momento en el cual se realizaba el rito con el animal destinado a Azazel que describen los versículos 20-22. El sentido de este rito es absolutamente claro. El animal vivo es conducido al desierto, donde por fuerza morirá. No hay intención alguna de sacrificar el animal a ninguna potencia maligna. Sólo se sabe que Azazel sería la personificación del mal, cuyo dominio y reinado estaban en el desierto. Devolver a su lugar todas las iniquidades y pecados depositados en el chivo expiatorio todavía vivo, pero destinado a morir, era la forma en que el pueblo alejaba de sí todo cuanto obstaculizaba su pureza y se disponía a iniciar una nueva etapa en el camino de su santidad, uno de cuyos aspectos era la pureza cultual y ritual. Notemos que a lo largo del ceremonial del día de la expiación el pueblo no participa: todo era realizado por el sumo sacerdote y sus ayudantes. La única función del pueblo era hacer penitencia (31).</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17,1-16 Sobre la sangre. </w:t>
      </w:r>
      <w:r>
        <w:rPr>
          <w:rStyle w:val="Commentary"/>
          <w:rFonts w:cs="Tahoma" w:ascii="Tahoma" w:hAnsi="Tahoma"/>
        </w:rPr>
        <w:t xml:space="preserve">Para la mentalidad semita, la sangre es el elemento vital, de ahí las diversas regulaciones que fueron surgiendo a lo largo del tiempo respecto a los cuidados y las medidas necesarios. La orden de presentarse a la entrada de la tienda del encuentro con el animal que cualquier israelita quisiera consumir da a entender que era prácticamente imposible para los que vivían fuera de Jerusalén consumir carne sin convertirse en infractores. La legislación al respecto era tan estricta, que a cualquiera que derramaba la sangre se le consideraba «reo de sangre», y por tanto debía ser excluido de la comunidad (4), incluso como una acción realizada por el mismo Dios (10).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La obligatoriedad de ir hasta la entrada de la tienda para presentar la víctima ante el Señor podría ser una medida para evitar el ofrecimiento de animales a no se sabe qué divinidades o seres en las demás regiones del país; la medida se explica en el versículo 7: «En adelante no inmolarán sus víctimas a los demonios, con quienes se han prostituido». Al parecer, los campesinos y aldeanos creían en la presencia de seres misteriosos en el desierto; para «ganarse su favor» les ofrecerían simbólicamente sus animales de consumo en el momento de sacrificarlos. Esta costumbre parece connatural al ser humano. Se sabe que en culturas muy distantes de Israel los indígenas vierten sobre la tierra la primera porción del agua que van a beber, de la chicha o del alimento, como una manera de congraciarse y mostrar gratitud a la «Pacha Mama» –madre tierra–, sin que por ello haya que afirmar que son idólatras.</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18,1-30 Sobre las relaciones sexuales. </w:t>
      </w:r>
      <w:r>
        <w:rPr>
          <w:rStyle w:val="Commentary"/>
          <w:rFonts w:cs="Tahoma" w:ascii="Tahoma" w:hAnsi="Tahoma"/>
        </w:rPr>
        <w:t xml:space="preserve">Después de una breve exhortación a no imitar las costumbres egipcias, encontramos la ley que limita las relaciones sexuales entre familiares o personas muy allegadas a la familia. La prohibición va dirigida a todo varón mayor de edad, quien se supone tomaba la iniciativa de buscar mujer.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En el mismo código que establece esta serie de restricciones encontramos la prohibición de acostarse con una mujer durante su ciclo menstrual (19), la reprobación del adulterio (20), la homosexualidad (22) y el bestialismo (23). En medio de estas leyes de índole sexual está inserta la prohibición de ofrecer los hijos primogénitos a Moloc (21), probablemente una divinidad cananea.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La conclusión del capítulo (24-30) trata de explicar las razones de todas estas leyes para convencer a los israelitas de cumplirlas fielmente: hay que evitar parecerse a los demás pueblos vecinos de Israel, que por realizar todas estas prácticas han sido destruido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Es necesario leer todas estas prescripciones a la luz de la mentalidad teológica de la corriente sacerdotal, según la cual toda la creación obedece a un orden, a una armonía, y está llamada a una finalidad: reproducir la perfección y la santidad de la fuente de donde todo procede, Dios. Todo lo que atenta contra ese orden es considerado abominable, y esta opinión se hace depender de la voluntad de Dios.</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19,1-37 Preceptos diversos. </w:t>
      </w:r>
      <w:r>
        <w:rPr>
          <w:rStyle w:val="Commentary"/>
          <w:rFonts w:cs="Tahoma" w:ascii="Tahoma" w:hAnsi="Tahoma"/>
        </w:rPr>
        <w:t xml:space="preserve">Nos encontramos con una larga lista de preceptos que a simple vista carecen de unidad, pues hay una mezcla de preocupaciones morales, éticas y religiosas, incluso agrarias, que hoy podríamos llamar ecológicas. Pese a la variedad de todos estos preceptos, la unidad entre ellos está dada por una sola preocupación: «Sean santos porque yo, el Señor, su Dios, soy santo» (2). En torno a ella, cada aspecto de la vida humana, sea religioso, social, moral o ético, se orienta a santificar el Nombre de Dios, con lo cual se adquiere también la santidad personal.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Lo novedoso de este capítulo es que entre las preocupaciones de índole religiosa (1-8) y las de índole más general, como el cuidado por mantener la armonía en aspectos agropecuarios (19.23-25) y de presentación personal (27s), se encuentra un conjunto de normas que tienen que ver con las relaciones justas respecto al prójimo (9-18) que alcanzan su máxima expresión en el versículo 18: «Amarás a tu prójimo como a ti mismo», texto citado por el mismo Jesús como el culmen y centro de la Ley y los Profetas, junto con el amor a Dios (Mt 22,39).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Otra novedad es el llamado a ser justo con el extranjero, con el emigrante, y a amarlo también como a uno mismo (33s), porque «fueron emigrantes en Egipto» (34b). En muchos otros pasajes, incluso del mismo Levítico, el prójimo parece referirse sólo a los miembros del mismo pueblo, pero no aquí. Amar a Dios, santificar su Nombre y hacer su voluntad no pueden desligarse del amor al prójimo, al paisano y al extranjero, y del amor y respeto por la creación.</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20,1-27 Sanciones. </w:t>
      </w:r>
      <w:r>
        <w:rPr>
          <w:rStyle w:val="Commentary"/>
          <w:rFonts w:cs="Tahoma" w:ascii="Tahoma" w:hAnsi="Tahoma"/>
        </w:rPr>
        <w:t>Se puede ver que los castigos sancionados en este capítulo corresponden a las infracciones de las leyes contempladas en el capítulo 18. No se mencionan todas las prohibiciones expuestas allá, pero se supone que toda infracción implica su correspondiente castigo. Nótese que, la mayoría de veces, una infracción acarrea la pena de muerte y en contados casos la exclusión de la comunidad.</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21,1-24 Santidad sacerdotal. </w:t>
      </w:r>
      <w:r>
        <w:rPr>
          <w:rStyle w:val="Commentary"/>
          <w:rFonts w:cs="Tahoma" w:ascii="Tahoma" w:hAnsi="Tahoma"/>
        </w:rPr>
        <w:t>Las leyes contenidas en los capítulos anteriores apuntaban a la santidad de todo israelita. Como los sacerdotes son los mediadores directos entre el pueblo y Dios, se espera de ellos una santidad aún mayor, santidad que abarca desde la pureza ritual absoluta –de ahí la advertencia sobre la contaminación (1-3)–, hasta su propio aspecto externo (5s). En el caso del sumo sacerdote se restringe la norma para que refleje todavía más las exigencias de santidad (10-15). Los versículos 16-24 establecen los impedimentos físicos que no permiten al sacerdote desempeñar sus funciones cultuales de ofrecer sacrificios; a lo sumo podía comer la porción santa, pero no podía ofrecerla.</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22,1-33 Pureza ritual en las ofrendas. </w:t>
      </w:r>
      <w:r>
        <w:rPr>
          <w:rStyle w:val="Commentary"/>
          <w:rFonts w:cs="Tahoma" w:ascii="Tahoma" w:hAnsi="Tahoma"/>
        </w:rPr>
        <w:t>Los versículos 2-16 estipulan las condiciones de pureza ritual para la comida de la porción santa. Esta porción era la parte que por derecho podían comer el sacerdote y su familia en los sacrificios de comunión; se consideraba como profanación consumirla en condiciones contrarias a las establecidas aquí. Por su parte, los versículos 18-33 son el paralelo a 21,17-23; si en 21,1-24 se establecían los impedimentos para el sacerdote, ahora se aplican esos impedimentos también a las víctimas. Como puede verse, tanto los sacerdotes como las ofrendas –en este caso los animales del sacrificio– debían mostrar de forma visible una total perfección para el culto.</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23,1-44 Festividades del Señor. </w:t>
      </w:r>
      <w:r>
        <w:rPr>
          <w:rStyle w:val="Commentary"/>
          <w:rFonts w:cs="Tahoma" w:ascii="Tahoma" w:hAnsi="Tahoma"/>
        </w:rPr>
        <w:t xml:space="preserve">Si de entre las personas, los objetos, los animales y los productos agrícolas hay que separar algo para consagrarlo al Señor, también es posible hacer lo mismo con el tiempo. Es necesario interrumpir las ocupaciones de cada día para consagrar al Señor algunos breves períodos como una manera de santificar también el tiempo. Ése es el objeto del calendario litúrgico propuesto casi al final de este código de santidad.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Después de una breve indicación sobre la observancia del sábado (3), que no es una fiesta anual sino un día semanal consagrado al descanso, viene la lista de festividades del Señor. El ciclo festivo se inicia con la celebración de la Pascua el día catorce del primer mes (marzo-abril), a la cual se incorporó la fiesta de los Ázimos el día quince con una duración de siete día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Las siguientes fiestas están conectadas con el ciclo anual de la cosecha: «La primera gavilla» (9-14) indica el momento en el cual se inicia la recolección del grano. Ese día debía presentarse al sacerdote una gavilla o manojo de espigas, quien la ofrecía al Señor agitándola. Se indican los sacrificios de este día, unidos a la fiesta. Le sigue la fiesta de «Las primicias» o de Pentecostés (15-21), es decir, cincuenta días después de las gavillas. Ese día ya no se presentaban espigas, era el fin de la cosecha. La siguiente festividad inaugura el Año nuevo, «rosh hashaná» (24s), anunciada con toque de trompeta. Es día de descanso solemne, en el cual se ofrece una ofrenda al Señor.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En el mismo mes séptimo tiene lugar el «día de la Expiación» (26-32). No se trata propiamente de una fiesta, sino de una celebración penitencial. Aunque no se menciona aquí el rito del chivo expiatorio, sabemos por 16,1-34 que se realizaba este día.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Finalmente, a mitad del mismo mes tenía lugar otra de las festividades más importantes de Israel, «las Chozas» o tabernáculos (34-36.39-43). Probablemente, esta fiesta es de origen agrícola; evoca la costumbre campesina de construir chozas en medio de los campos sembrados, donde almacenaban su cosecha de uvas y aceitunas y al mismo tiempo permanecían aprovechando al máximo la luz del día y cuidando de sus productos. Esta costumbre la trasforma la religiosidad israelita en fiesta litúrgica cambiando su referente; ya no evoca el trabajo del campo, sino la permanencia en tiendas mientras marchaban por el desierto (43).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Así pues, la escuela de santidad sacerdotal (</w:t>
      </w:r>
      <w:r>
        <w:rPr>
          <w:rStyle w:val="Commentary"/>
          <w:rFonts w:cs="Tahoma" w:ascii="Tahoma" w:hAnsi="Tahoma"/>
          <w:b/>
        </w:rPr>
        <w:t>P</w:t>
      </w:r>
      <w:r>
        <w:rPr>
          <w:rStyle w:val="Commentary"/>
          <w:rFonts w:cs="Tahoma" w:ascii="Tahoma" w:hAnsi="Tahoma"/>
        </w:rPr>
        <w:t>) propone una vía de santificación del tiempo. En época tardía se añadieron otras fiestas a este calendario, por ejemplo, la fiesta de los «purim» o de las suertes (Est 9,32) y la fiesta de «Hanuká» o dedicación (1 Mac 4,59).</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24,1-9 Cuidado del Templo. </w:t>
      </w:r>
      <w:r>
        <w:rPr>
          <w:rStyle w:val="Commentary"/>
          <w:rFonts w:cs="Tahoma" w:ascii="Tahoma" w:hAnsi="Tahoma"/>
        </w:rPr>
        <w:t>Estipula dos servicios cultuales menores, pero de realización continua: el cuidado para mantener siempre encendida la lámpara en el santuario (cfr. Éx 27,20-21) como símbolo de la presencia permanente de Dios en medio de su pueblo, y el cambio semanal de los panes de la presencia o de la proposición, que simbolizaban la alianza perpetua del Señor con Israel y la obligación del pueblo de estar siempre en presencia del Señor (cfr. Éx 25,23-30).</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24,10-23 Caso de blasfemia – Legislación criminal. </w:t>
      </w:r>
      <w:r>
        <w:rPr>
          <w:rStyle w:val="Commentary"/>
          <w:rFonts w:cs="Tahoma" w:ascii="Tahoma" w:hAnsi="Tahoma"/>
        </w:rPr>
        <w:t xml:space="preserve">No se saben los términos concretos de la blasfemia con la cual este hombre ofende a Dios y al pueblo, pero se puede inferir que se consideraba un crimen en Israel, castigado con la pena de muerte. Se trata de una preocupación de la corriente sacerdotal, que no admite bajo ninguna circunstancia ofensas éticas, morales o cultuale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Es la segunda vez que, en lugar de enunciar una ley por boca del Señor, se hace en forma de relato (cfr. 10,1-5). En este mismo marco de ejecución de una sentencia se recuerdan algunas leyes de orden criminal que ya estaban expuestas, entre ellas la conocida «ley del Talión» (cfr. Éx 21,23s).</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25,1-7 Año sabático. </w:t>
      </w:r>
      <w:r>
        <w:rPr>
          <w:rStyle w:val="Commentary"/>
          <w:rFonts w:cs="Tahoma" w:ascii="Tahoma" w:hAnsi="Tahoma"/>
        </w:rPr>
        <w:t>El año sabático de la tierra legislado ya en Éx 23,10-11 está inspirado en el mismo esquema de seis días de trabajo y séptimo de descanso para los humanos, que según la corriente sacerdotal (</w:t>
      </w:r>
      <w:r>
        <w:rPr>
          <w:rStyle w:val="Commentary"/>
          <w:rFonts w:cs="Tahoma" w:ascii="Tahoma" w:hAnsi="Tahoma"/>
          <w:b/>
        </w:rPr>
        <w:t>P</w:t>
      </w:r>
      <w:r>
        <w:rPr>
          <w:rStyle w:val="Commentary"/>
          <w:rFonts w:cs="Tahoma" w:ascii="Tahoma" w:hAnsi="Tahoma"/>
        </w:rPr>
        <w:t xml:space="preserve">) es una manera de continuar la práctica del Creador: seis días de creación y el séptimo de reposo (cfr. Gn 1,1– 2,4a). En el caso de la tierra, son seis años de producción y uno de descanso. Lo importante de esta ley es, en primer lugar, el respeto por la tierra como si se tratara de un ser viviente; la tierra era vista con necesidad de reposo, como toda criatura, percepción que contrasta con las formas modernas de sobreexplotación agraria. En segundo lugar, los directos beneficiados de los frutos que espontáneamente debía generar la tierra durante este año sabático: no sólo el dueño de los campos, también debía alimentarse el esclavo, la esclava, el jornalero, el emigrante, los ganados y las fiera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Seguramente, esta norma fue problemática, como refleja el versículo 20. Se llama a la confianza en el Señor, quien compensará el cumplimiento de sus leyes y preceptos con abundante cosecha el año sexto que alcanzará para tres años (21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25,8-22 Año jubilar – Exhortación y promesa. </w:t>
      </w:r>
      <w:r>
        <w:rPr>
          <w:rStyle w:val="Commentary"/>
          <w:rFonts w:cs="Tahoma" w:ascii="Tahoma" w:hAnsi="Tahoma"/>
        </w:rPr>
        <w:t xml:space="preserve">Tal vez no haya en todo el Antiguo Testamento una ley de reforma social más radical que ésta del jubileo, que intenta responder a situaciones de desigualdad y de injusticia social. Era un hecho que la monarquía había traído consigo una serie de males a Israel, entre ellos el paso de una sociedad igualitaria a unas condiciones de desigualdad económica y social que muchas veces fueron objeto de denuncia por parte de los profetas (Am 2,6; 5,11; Hab 3,14; etc.). Desde la situación de exilio que vive Israel se sueña con un regreso a la tierra y con una restauración de la nación.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Como ya hemos visto, la corriente sacerdotal (</w:t>
      </w:r>
      <w:r>
        <w:rPr>
          <w:rStyle w:val="Commentary"/>
          <w:rFonts w:cs="Tahoma" w:ascii="Tahoma" w:hAnsi="Tahoma"/>
          <w:b/>
        </w:rPr>
        <w:t>P</w:t>
      </w:r>
      <w:r>
        <w:rPr>
          <w:rStyle w:val="Commentary"/>
          <w:rFonts w:cs="Tahoma" w:ascii="Tahoma" w:hAnsi="Tahoma"/>
        </w:rPr>
        <w:t xml:space="preserve">) enfoca esa restauración desde la perspectiva de un culto perfecto, de ahí sus normas y preceptos cultuales y rituales ambientados en el Sinaí y puestos directamente en boca del Señor. Pero, además, el exilio ha servido para reconsiderar el pasado de injusticias y desigualdades vividas en el país antes del exilio. No sabemos si por influencia del pensamiento deuteronomista o por propia iniciativa, la corriente sacerdotal incluye en su proyecto de restauración este mandato sobre el año jubilar que tiene por objeto nivelar la sociedad periódicamente.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Este año, que debía celebrarse cada cincuenta, se inauguraba en el marco del día de la expiación. Ese día se hacía sonar la trompeta por todo el país, cuyo sonido era el aviso de inicio del retorno a casa de aquellos israelitas que por su empobrecimiento habían tenido que venderse como esclavos, la recuperación de la propiedad que se había vendido también a causa del empobrecimiento y el perdón o la condonación de las deudas (10-17).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Al parecer, este jubileo nunca se realizó en Israel después del retorno del exilio; al menos no hay registro en ninguno de los libros del Antiguo Testamento. Poco a poco, la sociedad del postexilio volvió a configurarse en ricos y pobres, pocos con mucho y muchísimos con poco o nada. El año jubilar, seguramente reclamado por quienes veían en él la oportunidad de salvación, de «volver a empezar», sufrió todos los obstáculos habidos y por haber, interpuestos obviamente por quienes manejan el poder y ven y «demuestran» que sería un descalabro económico para la nación devolver al empobrecido lo que en justicia le corresponde. Visto que la legislación humana no lograba llevar a la práctica esta ley, se fue proyectando poco a poco hacia una futura era mesiánica: una de las tareas del Mesías sería proclamar un año de gracia en favor de los humildes y oprimidos (cfr. Is 61,1). En la mentalidad de Lucas, ése fue el eje fundamental del proyecto de Jesús.</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25,23-55 Consecuencias del año jubilar. </w:t>
      </w:r>
      <w:r>
        <w:rPr>
          <w:rStyle w:val="Commentary"/>
          <w:rFonts w:cs="Tahoma" w:ascii="Tahoma" w:hAnsi="Tahoma"/>
        </w:rPr>
        <w:t xml:space="preserve">Las leyes contenidas en estos versículos pueden verse como consecuencia del mandato sobre el año jubilar, pero también se pueden entender como preparatorias para el jubileo. Hay una perspectiva muy importante acerca de la tierra: ésta es propiedad del Señor, quien se la ha prestado a los israelitas; ellos son simplemente huéspedes del Señor o peregrinos (23). Se puede negociar con los terrenos y las casas, pero nunca se hará de manera absoluta o definitiva, sino con miras a que pueda volver a las manos de su dueño o a alguien de su descendencia (24-28). El empobrecimiento de un hermano no puede tener como contrapartida el enriquecimiento de otro sin quebrantar el proyecto de justicia de Dios; éste sí que debería ser motivo de análisis frecuente en tantas comunidades de nuestro medio.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De la legislación sobre la compraventa de propiedades se pasa a las relaciones de tipo social que, en definitiva, se fundamentan en la misma dinámica de compra y venta, con la posibilidad de que el mismo ser humano sea el objeto de mercadeo. En favor del israelita se propone tratarlo como hermano, no explotarlo ni abusar de él, ni siquiera tratarlo como esclavo; no así con quienes provienen de otros pueblos o etnias: ésos sí se podían comprar o vender como cualquier otro objeto comercial, formaban parte del patrimonio familiar e incluso podían ser dejados como herencia a los hijos (46).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Es obvio que esta legislación choca con nuestro modo de pensar y con nuestras aspiraciones por una sociedad justa, pero era lo mejor que podía proponer la escuela sacerdotal (</w:t>
      </w:r>
      <w:r>
        <w:rPr>
          <w:rStyle w:val="Commentary"/>
          <w:rFonts w:cs="Tahoma" w:ascii="Tahoma" w:hAnsi="Tahoma"/>
          <w:b/>
        </w:rPr>
        <w:t>P</w:t>
      </w:r>
      <w:r>
        <w:rPr>
          <w:rStyle w:val="Commentary"/>
          <w:rFonts w:cs="Tahoma" w:ascii="Tahoma" w:hAnsi="Tahoma"/>
        </w:rPr>
        <w:t>) en consonancia con su manera de ver y de pensar las relaciones de Dios con Israel y de Israel con Dios en un momento concreto de su historia. De todos modos, no hay que olvidar que siempre es necesario confrontar cada pasaje con el criterio de la justicia absoluta de Dios, quien quiere igualdad y justicia para cada uno de sus hijos e hijas sin distinciones de ningún tipo, ¡ni siquiera religiosas!</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26,1-13 Bendiciones. </w:t>
      </w:r>
      <w:r>
        <w:rPr>
          <w:rStyle w:val="Commentary"/>
          <w:rFonts w:cs="Tahoma" w:ascii="Tahoma" w:hAnsi="Tahoma"/>
        </w:rPr>
        <w:t xml:space="preserve">Aunque el libro del Levítico no está planteado en términos de una alianza, la forma como concluye hace pensar que todo lo anterior, los preceptos y las normas, forman parte de un pacto con Dios. Toda alianza terminaba siempre con una serie de bendiciones y promesas de prosperidad por el recto cumplimiento de cada una de las cláusulas, y maldiciones y promesas de castigo por su incumplimiento. Ésa es la idea que transmite el Levítico al final de la larga serie de normas rituales y cultuales y de mandatos éticos y morale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La motivación principal es que si el Señor los hizo salir de Egipto era para que caminaran erguidos (13), esto es, para que vivieran libres en una tierra próspera (4s), en paz (6-8), con un futuro garantizado gracias a la multiplicación de la descendencia (9) que tendría su sustento asegurado (10). Por encima de todo ello se encuentra la promesa de la bendición máxima: la habitación permanente del Señor en medio del pueblo, pues la obediencia hace que Él fije entre ellos su morada (11), para caminar con ellos y para estar pendiente de que no vuelvan a caer en la misma situación de Egipto, situación de la cual él mismo los había liberado (13).</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26,14-38 Maldiciones. </w:t>
      </w:r>
      <w:r>
        <w:rPr>
          <w:rStyle w:val="Commentary"/>
          <w:rFonts w:cs="Tahoma" w:ascii="Tahoma" w:hAnsi="Tahoma"/>
        </w:rPr>
        <w:t xml:space="preserve">Si el cumplimiento de los preceptos del Señor trae consigo la felicidad, la prosperidad y la paz para el pueblo, su incumplimiento acarrea la desgracia absoluta. El compromiso de ser el pueblo de Dios es un deber de cada israelita y de todos en general, de ahí que tanto las bendiciones como las maldiciones afecten a lo individual y a lo social.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Cuando el pueblo se desvió del camino del Señor cayó en situaciones muy trágicas y perjudiciales para la vida personal y nacional; eso es lo que intentan describir cada una de estas maldiciones. Aunque están puestas en futuro, para la época de la composición del libro el pueblo ya sabía lo que implicaba ser infiel al pacto de ser el pueblo del Señor. La clave para entender este pasaje nos la da el versículo 13: el Señor se empeñó en romper el yugo que mantenía sometida a aquella masa de esclavos en Egipto, se enfrentó con el faraón, símbolo del poder opresor, y liberó al pueblo, dándole la oportunidad de que esa masa de esclavos caminara sin coyunda, libres; más aún: los elevó a la categoría de pueblo. Del no ser, los hizo ser, les dio identidad, y para colmo Él mismo se comprometió a ser su Dios, un Dios tierno, amoroso y fiel que sólo puede ofrecer perspectivas de vida, no oprobio ni opresión como Egipto.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Pero cuando el pueblo olvida que sólo en el proyecto de su Dios encuentra la vida y se va detrás de otros dioses, es decir, cuando actúa en forma contraria al querer de Dios, el mismo pueblo se va destruyendo poco a poco. El proyecto de vida y de justicia se convierte para ellos en situaciones de muerte. Ésas son las maldiciones, no actos de venganza divina. El redactor las presenta como tales, pero en realidad son las consecuencias lógicas que sobrevienen cuando se rechaza la libertad, cuando no se practica la justicia, cuando se camina en contravía del querer divino.</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26,39-46 Reconciliación. </w:t>
      </w:r>
      <w:r>
        <w:rPr>
          <w:rStyle w:val="Commentary"/>
          <w:rFonts w:cs="Tahoma" w:ascii="Tahoma" w:hAnsi="Tahoma"/>
        </w:rPr>
        <w:t xml:space="preserve">Estos versículos nos ayudan a caer en la cuenta de que el pueblo ya está viviendo en realidad las funestas consecuencias de su obstinación y desvío del proyecto de Dios. Muchos están viviendo como deportados en Babilonia, pero la mayoría sigue viviendo en su propia tierra, sin ninguna perspectiva de vida, sometidos al poder babilónico. Sin embargo, hay una luz de esperanza; pese a la grave situación que están viviendo, pese al castigo que están soportando, el Dios de los padres, el Dios que un día liberó a los antepasados del poderío egipcio y se manifestó como un Dios de vida y de justicia, hará cosas aún más maravillosas para volver a darles vida y libertad, pues la fidelidad del Señor es eterna (cfr. Sal 107).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Movidos por esta esperanza, los israelitas sueñan con un futuro distinto. Pese a lo duro del castigo, ellos entienden que lo tenían más que merecido, pero sueñan con que de nuevo el Señor los perdonará y ellos podrán reconstruirse en torno a ese plan amoroso y lleno de vida que sólo el Señor les puede ofrecer y respaldar con su presencia permanente.</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27,1-34 Tarifas del Templo. </w:t>
      </w:r>
      <w:r>
        <w:rPr>
          <w:rStyle w:val="Commentary"/>
          <w:rFonts w:cs="Tahoma" w:ascii="Tahoma" w:hAnsi="Tahoma"/>
        </w:rPr>
        <w:t xml:space="preserve">Este capítulo forma una especie de apéndice al Levítico y fija las tasas correspondientes para rescatar personas, animales o cosas que habían sido prometidos o consagrados al Señor. Era posible que un fiel devoto ofreciera al Señor algún don, que podía ser alguno de sus hijos, excepto el primogénito, porque de hecho ya pertenecía al Señor (cfr. Éx 13,1s); podía ser parte de su ganado o parte de su tierra o casa.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Todo lo que ofrecía pasaba a ser propiedad del Templo, más concretamente, de los sacerdotes. En muchos casos, la persona quería o necesitaba recuperar su ofrecimiento, lo cual era posible –con alguna excepción– pagando un rescate. Ese rescate es el motivo de legislación de este capítulo.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Jesús parece referirse a esta práctica cuando denuncia la injusticia de algunos hijos que, para evadir la responsabilidad hacia sus padres, especialmente con la madre, aducían que había ofrecido al Señor sus bienes o la parte con la cual podían ayudarle (Mt 15,1-7), dejando al descubierto las graves injusticias que genera una interpretación interesada de la norma.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Fonts w:ascii="Tahoma" w:hAnsi="Tahoma" w:cs="Tahoma"/>
        </w:rPr>
      </w:pPr>
      <w:r>
        <w:rPr>
          <w:rStyle w:val="Commentary"/>
          <w:rFonts w:cs="Tahoma" w:ascii="Tahoma" w:hAnsi="Tahoma"/>
        </w:rPr>
        <w:t>El libro se cierra con la advertencia de que todos estos preceptos fueron dados por Dios a Moisés en el monte Sinaí para que el fiel israelita se sienta comprometido y obligado a cumplirlos.</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Fonts w:ascii="Tahoma" w:hAnsi="Tahoma" w:cs="Tahoma"/>
        </w:rPr>
      </w:pPr>
      <w:r>
        <w:rPr>
          <w:rFonts w:cs="Tahoma" w:ascii="Tahoma" w:hAnsi="Tahoma"/>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1,1-54 Censo de Israel. </w:t>
      </w:r>
      <w:r>
        <w:rPr>
          <w:rStyle w:val="Commentary"/>
          <w:rFonts w:cs="Tahoma" w:ascii="Tahoma" w:hAnsi="Tahoma"/>
        </w:rPr>
        <w:t xml:space="preserve">Este libro comienza ofreciendo una ubicación cronológica de los acontecimientos (1), más simbólica que real, y que tiene por finalidad indicar que el pueblo aún continúa en el desierto, concretamente junto al monte Sinaí. Allí, el Señor llama a Moisés y le ordena realizar un censo. </w:t>
      </w:r>
    </w:p>
    <w:p>
      <w:pPr>
        <w:pStyle w:val="Commentary1"/>
        <w:spacing w:lineRule="exact" w:line="171" w:before="0" w:after="0"/>
        <w:ind w:firstLine="181"/>
        <w:rPr/>
      </w:pPr>
      <w:r>
        <w:rPr>
          <w:rStyle w:val="Commentary"/>
          <w:rFonts w:cs="Tahoma" w:ascii="Tahoma" w:hAnsi="Tahoma"/>
        </w:rPr>
        <w:t>¿Qué sentido tiene notificar al comienzo del libro este acontecimiento? Quizá la escuela teológico-literaria sacerdotal (</w:t>
      </w:r>
      <w:r>
        <w:rPr>
          <w:rStyle w:val="Commentary"/>
          <w:rFonts w:cs="Tahoma" w:ascii="Tahoma" w:hAnsi="Tahoma"/>
          <w:b/>
        </w:rPr>
        <w:t>P</w:t>
      </w:r>
      <w:r>
        <w:rPr>
          <w:rStyle w:val="Commentary"/>
          <w:rFonts w:cs="Tahoma" w:ascii="Tahoma" w:hAnsi="Tahoma"/>
        </w:rPr>
        <w:t>), responsable de este libro, intentó dejar claro quiénes fueron los que salieron de Egipto, quiénes los que hicieron la travesía del desierto, y quiénes los que lograron entrar en la tierra prometida, pues sólo los fieles al Señor son dignos de ella. En el capítulo 14 se dice, en efecto, que la primera generación de israelitas salidos de Egipto muere en el desierto. Esa generación es la que encontramos aquí censada. Será otra la que encontremos en el capítulo 26, a punto de iniciar el proceso de conquista y reparto de la tierra.</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2,1-34 El campamento. </w:t>
      </w:r>
      <w:r>
        <w:rPr>
          <w:rStyle w:val="Commentary"/>
          <w:rFonts w:cs="Tahoma" w:ascii="Tahoma" w:hAnsi="Tahoma"/>
        </w:rPr>
        <w:t>La rígida organización para las marchas y para cada acampada refleja la estricta concepción teológica de la escuela sacerdotal (</w:t>
      </w:r>
      <w:r>
        <w:rPr>
          <w:rStyle w:val="Commentary"/>
          <w:rFonts w:cs="Tahoma" w:ascii="Tahoma" w:hAnsi="Tahoma"/>
          <w:b/>
        </w:rPr>
        <w:t>P</w:t>
      </w:r>
      <w:r>
        <w:rPr>
          <w:rStyle w:val="Commentary"/>
          <w:rFonts w:cs="Tahoma" w:ascii="Tahoma" w:hAnsi="Tahoma"/>
        </w:rPr>
        <w:t xml:space="preserve">) respecto a la presencia del Señor en medio del pueblo y los ámbitos de santidad que esta presencia determina: en primer lugar, junto a la tienda, la tribu de Leví –y los sacerdotes–; luego, en los demás costados y en orden jerárquico, las demás tribus, estableciendo una especie de muro divisorio entre el lugar sagrado y el profano. Esta mentalidad es la que rige las relaciones internas y externas de Israel. El Señor santifica primero al pueblo judío según un orden jerárquico y según unos criterios de pureza ritual y cultual que se establecen en todos los rituales de Levítico y algunos pasajes de Números. La santidad de los más cercanos al Santuario/Templo es la que santifica a los demás correligionarios, y por último, a los no israelitas. </w:t>
      </w:r>
    </w:p>
    <w:p>
      <w:pPr>
        <w:pStyle w:val="Commentary1"/>
        <w:spacing w:lineRule="exact" w:line="171" w:before="0" w:after="0"/>
        <w:ind w:firstLine="181"/>
        <w:rPr>
          <w:rStyle w:val="Commentary"/>
          <w:rFonts w:ascii="Tahoma" w:hAnsi="Tahoma" w:cs="Tahoma"/>
          <w:b/>
          <w:b/>
        </w:rPr>
      </w:pPr>
      <w:r>
        <w:rPr>
          <w:rStyle w:val="Commentary"/>
          <w:rFonts w:cs="Tahoma" w:ascii="Tahoma" w:hAnsi="Tahoma"/>
        </w:rPr>
        <w:t>Este criterio o concepción es sumamente peligroso, porque puede llevar al creyente sencillo a pensar que a Dios no le interesan sino los «buenos», los «santos»; a creer que son santos y buenos porque cumplen externamente una serie de preceptos, aunque las actitudes de amor y misericordia estén completamente ausentes de su vida interior. Eso es lo que muchas veces denunciaron los profetas, y es exactamente uno de los motivos más importantes del ministerio de Jesús: rescatar la verdadera imagen de Dios y devolvérsela a los que la religión había excluido por «impuros» y «malos».</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3,1–4,49 Tribu de Leví. </w:t>
      </w:r>
      <w:r>
        <w:rPr>
          <w:rStyle w:val="Commentary"/>
          <w:rFonts w:cs="Tahoma" w:ascii="Tahoma" w:hAnsi="Tahoma"/>
        </w:rPr>
        <w:t>La tradición israelita tuvo siempre a los levitas como los servidores exclusivos del Santuario; pero como podemos ver en Éx 25–31, hay un momento en la historia de Israel cuando los llamados descendientes del sacerdote Sadoc se las ingenian para emparentar con Aarón. Intentan aparecer como los amos y señores del Templo de Jerusalén, los únicos que podían oficiar, tocar y lucir objetos sagrados, relegando a los levitas a labores inferiores. Los levitas, sus familias y tribus, eran prácticamente sirvientes de los sacerdotes; así lo consigna el documento sacerdotal (</w:t>
      </w:r>
      <w:r>
        <w:rPr>
          <w:rStyle w:val="Commentary"/>
          <w:rFonts w:cs="Tahoma" w:ascii="Tahoma" w:hAnsi="Tahoma"/>
          <w:b/>
        </w:rPr>
        <w:t>P</w:t>
      </w:r>
      <w:r>
        <w:rPr>
          <w:rStyle w:val="Commentary"/>
          <w:rFonts w:cs="Tahoma" w:ascii="Tahoma" w:hAnsi="Tahoma"/>
        </w:rPr>
        <w:t xml:space="preserve">) en estos dos capítulos. </w:t>
      </w:r>
    </w:p>
    <w:p>
      <w:pPr>
        <w:pStyle w:val="Commentary1"/>
        <w:spacing w:lineRule="exact" w:line="171" w:before="0" w:after="0"/>
        <w:ind w:firstLine="181"/>
        <w:rPr/>
      </w:pPr>
      <w:r>
        <w:rPr>
          <w:rStyle w:val="Commentary"/>
          <w:rFonts w:cs="Tahoma" w:ascii="Tahoma" w:hAnsi="Tahoma"/>
        </w:rPr>
        <w:t>El argumento teológico que hace de los levitas una porción del pueblo tomada especialmente por Dios está en relación con la propiedad absoluta de Dios. El signo de aceptación es el ofrecimiento que se hace a Dios de todo primogénito. El Señor es dueño de todo el pueblo; por ello, todos deberían dedicarse exclusivamente a su servicio, aunque basta con que haya una parte representativa del pueblo consagrada a Él. Esa parte es la tribu de Leví, una especie de rescate que paga todo el pueblo (cfr. 8,22).</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5,1–6,27 Legislaciones varias. </w:t>
      </w:r>
      <w:r>
        <w:rPr>
          <w:rStyle w:val="Commentary"/>
          <w:rFonts w:cs="Tahoma" w:ascii="Tahoma" w:hAnsi="Tahoma"/>
        </w:rPr>
        <w:t>Estos dos capítulos están dedicados a la legislación sobre aspectos varios de la vida del pueblo. El motivo fundamental de estas leyes es la preocupación por lograr un culto lo más perfecto posible, que implica necesariamente la pureza de la asamblea. Recordemos que en la mentalidad de la escuela teológico-literaria sacerdotal (</w:t>
      </w:r>
      <w:r>
        <w:rPr>
          <w:rStyle w:val="Commentary"/>
          <w:rFonts w:cs="Tahoma" w:ascii="Tahoma" w:hAnsi="Tahoma"/>
          <w:b/>
        </w:rPr>
        <w:t>P</w:t>
      </w:r>
      <w:r>
        <w:rPr>
          <w:rStyle w:val="Commentary"/>
          <w:rFonts w:cs="Tahoma" w:ascii="Tahoma" w:hAnsi="Tahoma"/>
        </w:rPr>
        <w:t xml:space="preserve">) Israel es, ante todo, una comunidad cultual que hace posible la presencia permanente de Dios entre ellos mediante la pureza en todos sus órdenes. De ahí que las leyes y normas para el culto y la disposición personal afecten a todos los aspectos de la vida humana: aspecto físico o salud corporal (5,1-4); aspecto social, en lo referente a las relaciones de propiedad (5,5-10); aspecto familiar, en lo relativo a las relaciones de pareja (5,12-31); finalmente, el aspecto religioso (6,1-21), concerniente a la costumbre de consagrarse al Señor mediante un voto, llamado «voto de Nazireato». </w:t>
      </w:r>
    </w:p>
    <w:p>
      <w:pPr>
        <w:pStyle w:val="Commentary1"/>
        <w:spacing w:lineRule="exact" w:line="171" w:before="0" w:after="0"/>
        <w:ind w:firstLine="181"/>
        <w:rPr/>
      </w:pPr>
      <w:r>
        <w:rPr>
          <w:rStyle w:val="Commentary"/>
          <w:rFonts w:cs="Tahoma" w:ascii="Tahoma" w:hAnsi="Tahoma"/>
        </w:rPr>
        <w:t>Como puede verse, son leyes y exigencias propias de un determinado modo de pensar, de la llamada escuela teológico-literaria sacerdotal (</w:t>
      </w:r>
      <w:r>
        <w:rPr>
          <w:rStyle w:val="Commentary"/>
          <w:rFonts w:cs="Tahoma" w:ascii="Tahoma" w:hAnsi="Tahoma"/>
          <w:b/>
        </w:rPr>
        <w:t>P</w:t>
      </w:r>
      <w:r>
        <w:rPr>
          <w:rStyle w:val="Commentary"/>
          <w:rFonts w:cs="Tahoma" w:ascii="Tahoma" w:hAnsi="Tahoma"/>
        </w:rPr>
        <w:t>). Los sacerdotes son los que juzgan, determinan y realizan los distintos ritos de normalización y restablecimiento del orden que había sido roto; son los únicos que tienen la potestad de bendecir al pueblo según una fórmula establecida (6,22-26).</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7,1-89 Consagración del Santuario: ofrendas. </w:t>
      </w:r>
      <w:r>
        <w:rPr>
          <w:rStyle w:val="Commentary"/>
          <w:rFonts w:cs="Tahoma" w:ascii="Tahoma" w:hAnsi="Tahoma"/>
        </w:rPr>
        <w:t>Una forma de exigir al pueblo la costumbre de presentar permanentemente sus ofrendas al Templo de Jerusalén es poniendo este relato en el mismo lugar de la Alianza, del decálogo, o sea, en el mismo nacimiento de Israel como pueblo. La corriente sacerdotal (</w:t>
      </w:r>
      <w:r>
        <w:rPr>
          <w:rStyle w:val="Commentary"/>
          <w:rFonts w:cs="Tahoma" w:ascii="Tahoma" w:hAnsi="Tahoma"/>
          <w:b/>
        </w:rPr>
        <w:t>P</w:t>
      </w:r>
      <w:r>
        <w:rPr>
          <w:rStyle w:val="Commentary"/>
          <w:rFonts w:cs="Tahoma" w:ascii="Tahoma" w:hAnsi="Tahoma"/>
        </w:rPr>
        <w:t xml:space="preserve">) quiere dar un toque de autoridad divina a todo lo que tiene que ver con el Templo y con las funciones sacerdotales. Para darle, además, un toque de presentación histórica, retoma los nombres de los jefes de tribu que habían colaborado en el censo (2).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El creyente israelita estaba obligado a colaborar con el sostenimiento del Templo. Para la época del Nuevo Testamento estaba bien regulada la cuestión del tributo: había una tasa obligatoria anual y, al mismo tiempo, se hacía propaganda de las ofrendas voluntarias que tenían lugar especialmente durante las peregrinaciones a Jerusalén. El Templo estaba provisto de los recipientes necesarios para esta ofrenda voluntaria, que se prestaba al mismo tiempo para que los donantes fueran considerados como desprendidos y generosos con Dios. Sin embargo, Jesús estuvo en contra de esas actitudes; según nos relata Lc 21,1-4, Jesús alabó la generosidad, no de los que más echaban, sino de la pobre viuda que dio desde su necesidad.</w:t>
      </w:r>
    </w:p>
    <w:p>
      <w:pPr>
        <w:pStyle w:val="Commentary1"/>
        <w:spacing w:lineRule="exact" w:line="171"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8,1-26 El candelabro – Consagración de los levitas. </w:t>
      </w:r>
      <w:r>
        <w:rPr>
          <w:rStyle w:val="Commentary"/>
          <w:rFonts w:cs="Tahoma" w:ascii="Tahoma" w:hAnsi="Tahoma"/>
        </w:rPr>
        <w:t xml:space="preserve">Después de una breve instrucción sobre la forma de encender el candelabro y la descripción del mismo, viene el rito de consagración de los levitas precedido de la presentación de las ofrendas al Señor. La idea es que también al Señor se le presentan ofrendas humanas, pero como éstas no pueden ni deben ser sacrificadas, Él las toma para su servicio porque toda vida le pertenece (16-18).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Una vez más queda ratificada la primacía de los sacerdotes aaronitas por encima de los levitas, quienes simplemente serán subordinados de Aarón y sus hijos, como voluntad expresa de Dios (19s). Pero también queda establecida la separación de los levitas y su primacía respecto al resto del pueblo. Ellos sustituyen de algún modo el servicio que todo israelita debía cumplir delante del Señor, y ese servicio los hace exclusivos, los separa del resto de la comunidad.</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9,1-14 La Pascua. </w:t>
      </w:r>
      <w:r>
        <w:rPr>
          <w:rStyle w:val="Commentary"/>
          <w:rFonts w:cs="Tahoma" w:ascii="Tahoma" w:hAnsi="Tahoma"/>
        </w:rPr>
        <w:t>La mención aquí de la Pascua refleja un período de fuerte institucionalización de esta costumbre entre pastores seminómadas. No tenía en sus orígenes ninguna prescripción de tipo religioso, ni sacerdotes que exigieran alguna ofrenda especial ese día.</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9,15-23 La nube. </w:t>
      </w:r>
      <w:r>
        <w:rPr>
          <w:rStyle w:val="Commentary"/>
          <w:rFonts w:cs="Tahoma" w:ascii="Tahoma" w:hAnsi="Tahoma"/>
        </w:rPr>
        <w:t xml:space="preserve">Todavía no se ha movido el pueblo del Sinaí, pero ya se nos indica cómo se movilizaba el pueblo y cómo y cuándo debía acampar. Este dato confirma que se trata de un relato que se relee y actualiza desde otra época y contexto muy diferentes: el exilio de Babilonia.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La escuela sacerdotal (</w:t>
      </w:r>
      <w:r>
        <w:rPr>
          <w:rStyle w:val="Commentary"/>
          <w:rFonts w:cs="Tahoma" w:ascii="Tahoma" w:hAnsi="Tahoma"/>
          <w:b/>
        </w:rPr>
        <w:t>P</w:t>
      </w:r>
      <w:r>
        <w:rPr>
          <w:rStyle w:val="Commentary"/>
          <w:rFonts w:cs="Tahoma" w:ascii="Tahoma" w:hAnsi="Tahoma"/>
        </w:rPr>
        <w:t xml:space="preserve">) maneja una idea muy peculiar sobre Dios: Dios es un ser absolutamente santo, absolutamente trascendente, y de ahí la imposibilidad de «ver» a Dios, de acercarse siquiera al lugar de su presencia sin las debidas precauciones. Por eso, su presencia es sustituida por elementos que de uno u otro modo le ocultan, le envuelven, como es el caso de la nube o del fuego. La intimidad infranqueable del Santuario permite que Dios no se «contamine» con lo profano.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Si nosotros los cristianos basamos nuestra fe en el misterio de la encarnación hemos de aceptar que en Jesús Dios llegó a los extremos más insospechados de «impureza» y de «contaminación» con un solo propósito: rescatar al hombre y a la mujer y rescatarse Él mismo de semejante manera de pensar. Lo importante es que en nuestras comunidades, en nuestras Iglesias o congregaciones de cualquier confesión no sigamos imponiendo esa imagen de Dios, absolutamente contraria al Dios de Jesús.</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Fonts w:eastAsia="Tahoma"/>
        </w:rPr>
      </w:pPr>
      <w:r>
        <w:rPr>
          <w:rStyle w:val="Commentary"/>
          <w:rFonts w:eastAsia="Tahoma" w:cs="Tahoma" w:ascii="Tahoma" w:hAnsi="Tahoma"/>
        </w:rPr>
        <w:t xml:space="preserve">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10,1-10 Las trompetas. </w:t>
      </w:r>
      <w:r>
        <w:rPr>
          <w:rStyle w:val="Commentary"/>
          <w:rFonts w:cs="Tahoma" w:ascii="Tahoma" w:hAnsi="Tahoma"/>
        </w:rPr>
        <w:t>Junto con las secciones anteriores, esta indicación sobre las trompetas es la última instrucción dada para iniciar la marcha por el desierto que señala la disciplina que debe reinar en la comunidad. Nosotros imaginaríamos las marchas por el desierto del Israel emigrante sin un orden especial, dadas las condiciones de huída o expulsión de Egipto; sin embargo, en la mentalidad y perspectivas teológicas de la escuela sacerdotal se convierten en una asamblea que avanza en procesión litúrgica.</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10,11-36 Partida. </w:t>
      </w:r>
      <w:r>
        <w:rPr>
          <w:rStyle w:val="Commentary"/>
          <w:rFonts w:cs="Tahoma" w:ascii="Tahoma" w:hAnsi="Tahoma"/>
        </w:rPr>
        <w:t xml:space="preserve">Por fin, el pueblo que hasta ahora había permanecido en el Sinaí, desde que Éx 19,1s nos informara de su arribo, se dispone a partir. Tal como estaba previsto, al levantarse la nube cada escuadrón rodea por los cuatro costados el Santuario portátil, con toda la solemnidad que el pueblo instruido y organizado puede darle a este gran momento.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Los versículos 29-32 indican la conciencia que poco a poco se estaba formando en algún sector del Israel del s. VI a.C. sobre la universalidad de los bienes del Señor.</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11,1-35 Quejas del pueblo y de Moisés. </w:t>
      </w:r>
      <w:r>
        <w:rPr>
          <w:rStyle w:val="Commentary"/>
          <w:rFonts w:cs="Tahoma" w:ascii="Tahoma" w:hAnsi="Tahoma"/>
        </w:rPr>
        <w:t>Ya antes del Sinaí teníamos conocimiento de las quejas y rebeldías del pueblo al iniciar su marcha después de haber salido del lugar de la esclavitud (cfr. Éx 15,22–17,7), y de cómo el Señor les había respondido. Ahora sucede lo mismo; el pueblo comienza a experimentar la tentación más grave: la nostalgia de Egipto y el deseo de regresar. El comportamiento del pueblo conlleva la ira divina y, al mismo tiempo, el lamento y la súplica de Moisés, quien consigue la compasión del Señor hacia el pueblo.</w:t>
      </w:r>
    </w:p>
    <w:p>
      <w:pPr>
        <w:pStyle w:val="Commentary1"/>
        <w:spacing w:lineRule="exact" w:line="171" w:before="0" w:after="0"/>
        <w:ind w:firstLine="181"/>
        <w:rPr/>
      </w:pPr>
      <w:r>
        <w:rPr>
          <w:rStyle w:val="Commentary"/>
          <w:rFonts w:cs="Tahoma" w:ascii="Tahoma" w:hAnsi="Tahoma"/>
        </w:rPr>
        <w:t xml:space="preserve">En este capítulo se entrelazan dos tradiciones sobre las marchas por el desierto: la primera es el alimento que consumió el pueblo aprovechando la presencia de las codornices y del maná, lo cual es leído como una intervención providente de Dios. No hay ninguna indicación –a diferencia de Éx 16– sobre la ración autorizada por persona o por familia, ni sobre el ciclo diario de recolección del alimento; sólo se indica cómo el consumo exagerado por muchos termina con una gran mortandad. Se trata de una crítica, no tanto a la glotonería o a la gula, sino más bien a la avaricia, al afán desmedido por poseer más y más, en fin, a los que acaparan los bienes olvidándose de los demás. </w:t>
      </w:r>
    </w:p>
    <w:p>
      <w:pPr>
        <w:pStyle w:val="Commentary1"/>
        <w:spacing w:lineRule="exact" w:line="171" w:before="0" w:after="0"/>
        <w:ind w:firstLine="181"/>
        <w:rPr/>
      </w:pPr>
      <w:r>
        <w:rPr>
          <w:rStyle w:val="Commentary"/>
          <w:rFonts w:cs="Tahoma" w:ascii="Tahoma" w:hAnsi="Tahoma"/>
        </w:rPr>
        <w:t xml:space="preserve">La segunda tradición es la designación de setenta ancianos que comparten la guía y dirección del pueblo con Moisés. En Éx 18,14-27, esta solución es propuesta a Moisés por su suegro; aquí es el Señor quien decide hacerlo. La expresión «Apartaré una parte del espíritu que posees y se lo pasaré a ellos» (17.25) indica que cada uno tendría frente al pueblo la misma responsabilidad que Moisés: guiar, instruir, interceder. </w:t>
      </w:r>
    </w:p>
    <w:p>
      <w:pPr>
        <w:pStyle w:val="Commentary1"/>
        <w:spacing w:lineRule="exact" w:line="171" w:before="0" w:after="0"/>
        <w:ind w:firstLine="181"/>
        <w:rPr/>
      </w:pPr>
      <w:r>
        <w:rPr>
          <w:rStyle w:val="Commentary"/>
          <w:rFonts w:cs="Tahoma" w:ascii="Tahoma" w:hAnsi="Tahoma"/>
        </w:rPr>
        <w:t>Los versículos 26-30 subrayan las dificultades que a veces surgen también en nuestras comunidades: no dar crédito a quien obra el bien en favor del pueblo y en nombre de Dios, pero no pertenece a la institución o a «nuestro grupo». La corrección que hace Moisés a Josué (28s) la tiene que hacer también Jesús a sus discípulos (cfr. Mc 9,38-40); muchos retrocesos en nuestras comunidades se podrían evitar si la hiciéramos nuestra. Los versículos 31-35 concluyen la narración.</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12,1-16 Moisés y sus hermanos. </w:t>
      </w:r>
      <w:r>
        <w:rPr>
          <w:rStyle w:val="Commentary"/>
          <w:rFonts w:cs="Tahoma" w:ascii="Tahoma" w:hAnsi="Tahoma"/>
        </w:rPr>
        <w:t xml:space="preserve">Las dificultades del desierto, las quejas, los lamentos y las contradicciones no corren sólo por cuenta del pueblo. Este relato nos revela que también hubo tropiezos y dificultades por parte de los dirigentes. María –la misma que vimos animando a las demás mujeres en el canto de acción de gracias después del paso del Mar Rojo (Éx 15,20s)– y Aarón se rebelan contra su hermano. Esta situación provoca la ira de Dios y el consiguiente castigo que extrañamente sólo recae en ella. Hasta dónde se siente responsable Aarón y hasta dónde teme que también él pueda ser castigado se puede deducir de los versículos 11s, donde intercede ante Moisés por su hermana y por él mismo. </w:t>
      </w:r>
    </w:p>
    <w:p>
      <w:pPr>
        <w:pStyle w:val="Commentary1"/>
        <w:spacing w:lineRule="exact" w:line="171" w:before="0" w:after="0"/>
        <w:ind w:firstLine="181"/>
        <w:rPr/>
      </w:pPr>
      <w:r>
        <w:rPr>
          <w:rStyle w:val="Commentary"/>
          <w:rFonts w:cs="Tahoma" w:ascii="Tahoma" w:hAnsi="Tahoma"/>
        </w:rPr>
        <w:t xml:space="preserve">Este relato deja ver la gran veneración que los redactores sienten por Moisés, al considerarlo un profeta absolutamente especial, con quien el Señor se comunica de un modo directo, «cara a cara», y no por mediaciones como lo hace con los demás profetas (6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13,1-33 Los exploradores – Informe. </w:t>
      </w:r>
      <w:r>
        <w:rPr>
          <w:rStyle w:val="Commentary"/>
          <w:rFonts w:cs="Tahoma" w:ascii="Tahoma" w:hAnsi="Tahoma"/>
        </w:rPr>
        <w:t>Sin decir exactamente cuánto ha caminado el pueblo y cuánto falta para su arribo a la frontera de la tierra prometida, encontramos este relato donde Moisés envía una expedición para examinar el territorio. El informe (25-29), pese a que en principio es alentador, se convierte pronto en motivo de desaliento: el país explorado es muy poderoso; a pesar del entusiasmo de algunos (30), los ánimos decaen con las palabras de quien lo describe como impenetrable y poblado por gigantes (31-33). Este capítulo es el motivo narrativo que da pie a los relatos del capítulo 14.</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14,1-45 Rebeldía contra el Señor. </w:t>
      </w:r>
      <w:r>
        <w:rPr>
          <w:rStyle w:val="Commentary"/>
          <w:rFonts w:cs="Tahoma" w:ascii="Tahoma" w:hAnsi="Tahoma"/>
        </w:rPr>
        <w:t xml:space="preserve">El pesimismo expresado en 13,31-33 contagia a todo el pueblo, que se llena de miedo y desgana por continuar adelante. El llanto de toda la noche (1) y las protestas (3s) son el reflejo de un pueblo que aún carece de lo más esencial para adquirir su libertad: conciencia y ganas de alcanzarla. No hay que entender su deseo de regresar a Egipto como un querer retornar al mismo punto geográfico, sino más bien como un querer volver al mismo estado de cosas al que estaban acostumbrados. Era preferible para ellos el sometimiento pasivo que no acarreaba esfuerzos, renuncias, lucha, incomodidades, hambre o peligros y servir con la misma inercia con que se mueven los animales de trabajo, a conseguir su libertad. </w:t>
      </w:r>
    </w:p>
    <w:p>
      <w:pPr>
        <w:pStyle w:val="Commentary1"/>
        <w:spacing w:lineRule="exact" w:line="171" w:before="0" w:after="0"/>
        <w:ind w:firstLine="181"/>
        <w:rPr/>
      </w:pPr>
      <w:r>
        <w:rPr>
          <w:rStyle w:val="Commentary"/>
          <w:rFonts w:cs="Tahoma" w:ascii="Tahoma" w:hAnsi="Tahoma"/>
        </w:rPr>
        <w:t>El reto que se le presenta al pueblo es conquistar su libertad a base de esfuerzo. Las protestas y los intentos de retroceso que vemos ya en Éx 14,11s; 15,24; 16,3; 17,2; Nm 11 y de nuevo aquí (1-4) reflejan los miedos, las dudas, la falta de certeza sobre el éxito o el fracaso en los procesos de cambio. En el fondo, es lo que el famoso psicoanalista E. Fromm denominó «el miedo a la libertad». Pues bien, esos procesos de concienciación que toman tiempo, que presentan avances y retrocesos, que suscitan amigos y enemigos, simpatizantes y perseguidores de la causa, son convertidos por la corriente sacerdotal (</w:t>
      </w:r>
      <w:r>
        <w:rPr>
          <w:rStyle w:val="Commentary"/>
          <w:rFonts w:cs="Tahoma" w:ascii="Tahoma" w:hAnsi="Tahoma"/>
          <w:b/>
        </w:rPr>
        <w:t>P</w:t>
      </w:r>
      <w:r>
        <w:rPr>
          <w:rStyle w:val="Commentary"/>
          <w:rFonts w:cs="Tahoma" w:ascii="Tahoma" w:hAnsi="Tahoma"/>
        </w:rPr>
        <w:t xml:space="preserve">) en una especie de castigo o de represalia divina (20-38): sentencia al pueblo a vivir cuarenta años como pastores en el desierto y no permite que ninguno de la generación que salió de Egipto, excepto Josué y Caleb, entre en la tierra prometida. </w:t>
      </w:r>
    </w:p>
    <w:p>
      <w:pPr>
        <w:pStyle w:val="Commentary1"/>
        <w:spacing w:lineRule="exact" w:line="171" w:before="0" w:after="0"/>
        <w:ind w:firstLine="181"/>
        <w:rPr/>
      </w:pPr>
      <w:r>
        <w:rPr>
          <w:rStyle w:val="Commentary"/>
          <w:rFonts w:cs="Tahoma" w:ascii="Tahoma" w:hAnsi="Tahoma"/>
        </w:rPr>
        <w:t>Esto podría desanimar al lector actual, máxime si se trata de creyentes que están yendo por el camino de la concienciación y la liberación. Lo más lógico y lo más humano es que tanto el individuo como el grupo quieran ver o disfrutar los beneficios de la libertad; eso sería lo ideal, pero no siempre es así. Ahora, lo más importante es trazar caminos para los que vienen detrás de nosotros.</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15,1-41 Prescripciones sobre los sacrificios. </w:t>
      </w:r>
      <w:r>
        <w:rPr>
          <w:rStyle w:val="Commentary"/>
          <w:rFonts w:cs="Tahoma" w:ascii="Tahoma" w:hAnsi="Tahoma"/>
        </w:rPr>
        <w:t xml:space="preserve">Interrumpiendo la narración sobre la vida en el desierto, los versículos 1-31 están dedicados a la prescripción sobre las ofrendas y libaciones que deberían realizar los israelitas una vez instalados en la tierra que el Señor les iba a dar. Cierra este ciclo de prescripciones la norma sobre los sacrificios de expiación que se ofrecían por las faltas cometidas inadvertidamente, faltas que eran perdonadas. Pero aparece también la advertencia de que aquellas faltas cometidas a conciencia –en hebreo «con la mano en alto»– no tienen perdón; éstas acarrean la exclusión de la comunidad (30s). </w:t>
      </w:r>
    </w:p>
    <w:p>
      <w:pPr>
        <w:pStyle w:val="Commentary1"/>
        <w:spacing w:lineRule="exact" w:line="171" w:before="0" w:after="0"/>
        <w:ind w:firstLine="181"/>
        <w:rPr/>
      </w:pPr>
      <w:r>
        <w:rPr>
          <w:rStyle w:val="Commentary"/>
          <w:rFonts w:cs="Tahoma" w:ascii="Tahoma" w:hAnsi="Tahoma"/>
        </w:rPr>
        <w:t xml:space="preserve">Los versículos 32-41 refieren un caso de condena a muerte de un hombre que fue sorprendido trabajando en sábado. Es obvio que no hemos de tomar en sentido literal esta rigidez e intransigencia por parte de Dios. Recordemos que los autores bíblicos ponen en boca de Dios aquello que ven necesario y conveniente para la vida de la comunidad. Tal vez este relato ejemplar se hizo necesario para enseñar al pueblo a cumplir con el ciclo semanal de trabajo y de descanso. Nótese cómo el proceso de aquel hombre termina con la orden de que todos elaboren borlas y flecos que debían pender de sus ropas como recordatorios de los mandatos y preceptos de Dios. </w:t>
      </w:r>
    </w:p>
    <w:p>
      <w:pPr>
        <w:pStyle w:val="Commentary1"/>
        <w:spacing w:lineRule="exact" w:line="171" w:before="0" w:after="0"/>
        <w:ind w:firstLine="181"/>
        <w:rPr/>
      </w:pPr>
      <w:r>
        <w:rPr>
          <w:rStyle w:val="Commentary"/>
          <w:rFonts w:cs="Tahoma" w:ascii="Tahoma" w:hAnsi="Tahoma"/>
        </w:rPr>
        <w:t>En todo caso, la actitud y el comportamiento respecto al sábado o a cualquier otro precepto y su posterior evolución son materia de fuertes denuncias por parte de Jesús. Además, es Él quien se autodefine como Señor también del sábado (Lc 6,5), y quien le devuelve el valor de mediación: el sábado tenía que estar al servicio del ser humano y no el ser humano al servicio del sábado (Mc 2,27).</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16,1–17,28 El pueblo, el Señor y Aarón. </w:t>
      </w:r>
      <w:r>
        <w:rPr>
          <w:rStyle w:val="Commentary"/>
          <w:rFonts w:cs="Tahoma" w:ascii="Tahoma" w:hAnsi="Tahoma"/>
        </w:rPr>
        <w:t xml:space="preserve">Estos dos capítulos pueden dividirse en tres relatos: 1. La rebelión de Córaj, Datán y Abirán, y sus consecuencias (16,1– 17,5). 2. La protesta de toda la comunidad y la reacción del Señor (17,6-15). 3. El relato sobre la vara de Aarón (17,16-28). Los tres relatos subrayan la preeminencia del sacerdocio aaronita y sus funciones por encima de los levitas. Los descendientes de Aarón eran los únicos que podían acercarse al Santuario y oficiar en forma legítima el ritual de los sacrificios. En la «escuela de santidad», ellos eran los primeros, de ahí sus privilegio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Ya sabemos que, de acuerdo con el criterio de justicia que debemos aplicar a cada pasaje de la Biblia, todos estamos llamados a la santidad, que no adquirimos por nuestro esfuerzo, ni por nuestra proveniencia, sino por pura gracia de Dios; don que también recibimos como tarea y compromiso en la búsqueda de la justicia y de la armonía en las relaciones con los demás.</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18,1-32 Funciones y derechos de aaronitas y levitas. </w:t>
      </w:r>
      <w:r>
        <w:rPr>
          <w:rStyle w:val="Commentary"/>
          <w:rFonts w:cs="Tahoma" w:ascii="Tahoma" w:hAnsi="Tahoma"/>
        </w:rPr>
        <w:t>De nuevo se insiste en la primacía del sacerdocio aaronita sobre los levitas (1-7) y una vez más se recuerda la parte de las ofrendas que se presentaban al Señor, a la cual tenían derecho exclusivo los sacerdotes (8-19). Los levitas sólo recibían una parte de los diezmos que los fieles presentaban al Templo (20-32). Como se ve, el sacerdocio de Jerusalén tiene en sus manos todas las cartas para presentarse como el único dispuesto por el Señor para el servicio cultual o para percibir lo mejor de las ofrendas.</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19,1-10 La vaca de pelo rojizo. </w:t>
      </w:r>
      <w:r>
        <w:rPr>
          <w:rStyle w:val="Commentary"/>
          <w:rFonts w:cs="Tahoma" w:ascii="Tahoma" w:hAnsi="Tahoma"/>
        </w:rPr>
        <w:t xml:space="preserve">No se conoce aún el sentido de esta prescripción. El mismo texto indica la finalidad de las cenizas de este animal, pero no se sabe por qué debía ser roja.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Hoy por hoy, las corrientes más ortodoxas del judaísmo esperan el momento de obtener un ejemplar que reúna estas condiciones; sería la señal para dar inicio al proceso de restauración del judaísmo y sus instituciones, que quedaron destrozadas después del año 70. Este proceso de restauración incluiría la reconstrucción del Templo, cuyo lugar está hoy ocupado por la segunda mezquita más importante del credo islámico. Es obvio, entonces, que un proyecto de tal magnitud no beneficiaría a nadie. De mejor proceder sería entablar un diálogo interreligioso entre estas comunidades –judías y musulmanas– que, aunque creen en el mismo Dios, no lo conciben de la misma manera.</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19,11-22 Leyes de pureza ritual. </w:t>
      </w:r>
      <w:r>
        <w:rPr>
          <w:rStyle w:val="Commentary"/>
          <w:rFonts w:cs="Tahoma" w:ascii="Tahoma" w:hAnsi="Tahoma"/>
        </w:rPr>
        <w:t>La concepción de un Dios absolutamente puro y santo lleva a la preocupación por la pureza y dignidad con que los fieles pueden relacionarse con Dios. De ahí que la teología sacerdotal (</w:t>
      </w:r>
      <w:r>
        <w:rPr>
          <w:rStyle w:val="Commentary"/>
          <w:rFonts w:cs="Tahoma" w:ascii="Tahoma" w:hAnsi="Tahoma"/>
          <w:b/>
        </w:rPr>
        <w:t>P</w:t>
      </w:r>
      <w:r>
        <w:rPr>
          <w:rStyle w:val="Commentary"/>
          <w:rFonts w:cs="Tahoma" w:ascii="Tahoma" w:hAnsi="Tahoma"/>
        </w:rPr>
        <w:t xml:space="preserve">) se empeñe de una manera tan reiterativa, casi obsesiva, por separar lo puro de lo impuro, lo profano de lo santo, y de fijar las condiciones por medio de las cuales se puede adquirir de nuevo la condición de pureza en caso de haberla perdido.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Como puede verse, estamos en una etapa de concepción teológica en la que no se conoce aún el concepto de la gracia divina, que ciertamente no se alcanza por medio de ritos, ni ofrendas, ni sacrificios, sino que es puro don del Padre. </w:t>
      </w:r>
    </w:p>
    <w:p>
      <w:pPr>
        <w:pStyle w:val="Commentary1"/>
        <w:spacing w:lineRule="exact" w:line="171" w:before="0" w:after="0"/>
        <w:ind w:firstLine="181"/>
        <w:rPr/>
      </w:pPr>
      <w:r>
        <w:rPr>
          <w:rStyle w:val="Commentary"/>
          <w:rFonts w:cs="Tahoma" w:ascii="Tahoma" w:hAnsi="Tahoma"/>
        </w:rPr>
        <w:t>Este exceso de preocupación por no caer en impureza o en contaminación, que llega hasta volver al creyente insensible por el prójimo, queda perfectamente ilustrado y desenmascarado por Jesús en el relato lucano del buen samaritano (cfr. Lc 10,25-37).</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20,1-13 Agua de la roca: sentencia contra Moisés y Aarón. </w:t>
      </w:r>
      <w:r>
        <w:rPr>
          <w:rStyle w:val="Commentary"/>
          <w:rFonts w:cs="Tahoma" w:ascii="Tahoma" w:hAnsi="Tahoma"/>
        </w:rPr>
        <w:t xml:space="preserve">Tenemos un relato paralelo sobre el agua de la roca en Éx 17,1-7 con características muy similares pero también con grandes diferencias. Una de ellas es el doble golpe que propicia Moisés a la roca con su vara (11) y la reacción negativa de Dios sentenciando a Moisés y a Aarón a no entrar en la tierra prometida (12). Esto bien podría ser la forma narrativa de anticipar la noticia de la muerte de Aarón en el desierto (28s). Se trata de uno de esos relatos etiológicos que tratan de explicar costumbres o circunstancias históricas que no tienen una explicación «científica». Seguramente, la tradición israelita siempre se preguntó por qué Moisés y Aarón no condujeron al pueblo también en la conquista de la tierra prometida. La única «explicación» es mediante el arreglo de un relato como éste –hubiera podido ser otro–, en el cual hay una supuesta desobediencia de Moisés, no de Aarón –incluso los términos de la falta de Moisés no son claros–: ¿Por qué increpó al pueblo en lugar de increpar a la roca según lo mandado (8)? O, ¿por qué la golpeó dos veces en lugar de una? </w:t>
      </w:r>
    </w:p>
    <w:p>
      <w:pPr>
        <w:pStyle w:val="Commentary1"/>
        <w:spacing w:lineRule="exact" w:line="171" w:before="0" w:after="0"/>
        <w:ind w:firstLine="181"/>
        <w:rPr/>
      </w:pPr>
      <w:r>
        <w:rPr>
          <w:rStyle w:val="Commentary"/>
          <w:rFonts w:cs="Tahoma" w:ascii="Tahoma" w:hAnsi="Tahoma"/>
        </w:rPr>
        <w:t xml:space="preserve">Con todo, ésa no es la preocupación del redactor. Lo que le importa es tratar de demostrar que pese al papel de Moisés, a su figura y a su peso delante de Dios, no por eso podía darse el lujo de contradecir su plan. O tal vez, porque ni siquiera Moisés, el gran caudillo, el gran mediador, el que hablaba «cara a cara» con Dios, ni siquiera él podía entrar en tierra de libertad según el criterio del mismo plan divino: no esta primera generación, sino la siguiente será la que entre en el país, con excepción –claro está– de Josué y Caleb. </w:t>
      </w:r>
    </w:p>
    <w:p>
      <w:pPr>
        <w:pStyle w:val="Commentary1"/>
        <w:spacing w:lineRule="exact" w:line="171" w:before="0" w:after="0"/>
        <w:ind w:firstLine="181"/>
        <w:rPr/>
      </w:pPr>
      <w:r>
        <w:rPr>
          <w:rStyle w:val="Commentary"/>
          <w:rFonts w:cs="Tahoma" w:ascii="Tahoma" w:hAnsi="Tahoma"/>
        </w:rPr>
        <w:t>Podríamos tomar este relato como una especie de recapitulación ilustrada de lo que han sido hasta ahora las etapas del desierto: desaliento, tentaciones de regresar al sistema socio-económico egipcio, murmuraciones y rebeldías, protestas por parte del pueblo y de sus mismos dirigentes. Son fracasos e infidelidades de la cuales ni Moisés ha estado exento. Dios ha castigado en su momento, pero no ha aniquilado por completo la semilla del pueblo con la que llevará adelante su propuesta de liberación. Ésta no se reduce sólo a la salida de Egipto, sino que incluye, además, la travesía del desierto, la conquista de la tierra y la puesta en marcha de un proyecto de igualdad y de justicia.</w:t>
      </w:r>
    </w:p>
    <w:p>
      <w:pPr>
        <w:pStyle w:val="Commentary1"/>
        <w:spacing w:lineRule="exact" w:line="171"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20,14-21 Edom niega el paso a Israel. </w:t>
      </w:r>
      <w:r>
        <w:rPr>
          <w:rStyle w:val="Commentary"/>
          <w:rFonts w:cs="Tahoma" w:ascii="Tahoma" w:hAnsi="Tahoma"/>
        </w:rPr>
        <w:t xml:space="preserve">Uno de los motivos de la eterna enemistad entre edomitas e israelitas fue el robo de Jacob/Israel a su hermano Esaú/Edom de los derechos de la primogenitura (cfr. Gn 25,27-34) y la bendición paterna (Gn 27,1-45). Ahora ha llegado el momento en que los edomitas se venguen al no permitir el paso de sus hermanos de sangre por su territorio, pese a la insistencia de Moisés. </w:t>
      </w:r>
    </w:p>
    <w:p>
      <w:pPr>
        <w:pStyle w:val="Commentary1"/>
        <w:spacing w:lineRule="exact" w:line="171"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20,22-29 Muerte de Aarón. </w:t>
      </w:r>
      <w:r>
        <w:rPr>
          <w:rStyle w:val="Commentary"/>
          <w:rFonts w:cs="Tahoma" w:ascii="Tahoma" w:hAnsi="Tahoma"/>
        </w:rPr>
        <w:t>Tal como estaba anticipado desde 20,12, Aarón muere en esta nueva etapa del desierto. El redactor sacerdotal se cuida de que la línea del sacerdocio aaronita sea transmitida a su hijo Eleazar imponiéndole los ornamentos sagrados de su padre.</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21,1-3 Exterminio. </w:t>
      </w:r>
      <w:r>
        <w:rPr>
          <w:rStyle w:val="Commentary"/>
          <w:rFonts w:cs="Tahoma" w:ascii="Tahoma" w:hAnsi="Tahoma"/>
        </w:rPr>
        <w:t>Una victoria de Israel en medio de tantas penurias indica que su marcha sigue acompañada de cerca por la fuerza y el poder del Señor, su Dios.</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21,4-9 Serpientes. </w:t>
      </w:r>
      <w:r>
        <w:rPr>
          <w:rStyle w:val="Commentary"/>
          <w:rFonts w:cs="Tahoma" w:ascii="Tahoma" w:hAnsi="Tahoma"/>
        </w:rPr>
        <w:t>Pese a la alegría que debió suscitar en el pueblo la victoria sobre un pueblo cananeo (1-3), este relato presenta un nuevo desánimo y nuevas murmuraciones de los israelitas. La respuesta divina es un castigo que amenaza con acabar con todo el pueblo. Moisés tiene que ejercer su ministerio de mediador, y una vez más la vida del pueblo es salvada y perdonada. Es probable que este relato obedezca a viejas leyendas de religiosidad popular atribuidas a sus antepasados en el desierto.</w:t>
      </w:r>
    </w:p>
    <w:p>
      <w:pPr>
        <w:pStyle w:val="Commentary1"/>
        <w:spacing w:lineRule="exact" w:line="171" w:before="0" w:after="0"/>
        <w:ind w:firstLine="181"/>
        <w:rPr/>
      </w:pPr>
      <w:r>
        <w:rPr>
          <w:rStyle w:val="Commentary"/>
          <w:rFonts w:cs="Tahoma" w:ascii="Tahoma" w:hAnsi="Tahoma"/>
        </w:rPr>
        <w:t xml:space="preserve">La serpiente elevada en el madero que sana a los mordidos por las serpientes venenosas con sólo mirarla es para el evangelista Juan la prefiguración de Cristo elevado en la cruz que salva a la humanidad (cfr. Jn 3,14; 8,28; 12,32).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21,10-35 Diversas etapas y victorias. </w:t>
      </w:r>
      <w:r>
        <w:rPr>
          <w:rStyle w:val="Commentary"/>
          <w:rFonts w:cs="Tahoma" w:ascii="Tahoma" w:hAnsi="Tahoma"/>
        </w:rPr>
        <w:t xml:space="preserve">Ya a las puertas de la tierra prometida, Israel ha aprendido que si quiere mantener su unidad y su identidad como pueblo no puede menospreciar al Señor. Sólo con su ayuda puede avanzar por el desierto y sólo con su asistencia puede derrotar a los enemigos que obstaculizan su marcha. Quedan consignadas las victorias de Israel sobre pueblos hostiles, como los amorreos y los habitantes de Basán, hasta convertirse en motivo de recuerdo perpetuo.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El Sal 136 menciona particularmente estos triunfos de Israel, pero siempre como acciones asistidas por el mismo Dios.</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22,1–24,25 Profecías de Balaán. </w:t>
      </w:r>
      <w:r>
        <w:rPr>
          <w:rStyle w:val="Commentary"/>
          <w:rFonts w:cs="Tahoma" w:ascii="Tahoma" w:hAnsi="Tahoma"/>
        </w:rPr>
        <w:t xml:space="preserve">Las tradiciones sobre el desierto conservaron este relato que, releído durante el destierro en Babilonia o en otros momentos críticos de la vida de Israel, da esperanza y mantiene viva la fe del pueblo. El rey de Moab, viendo el avance de Israel, siente temor y llama a Balaán, un personaje respetado y famoso que, según parece, vive en territorio mesopotámico lejos de Moab. Según el texto, se trata de un hombre de Dios que, de acuerdo con las creencias de aquel entonces, tendría la capacidad suficiente de maldecir o de bendecir y lograr que su maldición o bendición tuvieran efecto. Lo llamativo del pasaje es que, a pesar de tratarse de un «hombre de Dios», su burra resulta tener más capacidad de visión y distinguir la presencia divina en el camino que él. El relato se construye sobre una especie de fábula o cuento que sirve para ilustrar el proceso de discernimiento que un personaje como Balaán tiene que realizar, para saber exactamente al servicio de qué dios está. </w:t>
      </w:r>
    </w:p>
    <w:p>
      <w:pPr>
        <w:pStyle w:val="Commentary1"/>
        <w:spacing w:lineRule="exact" w:line="171" w:before="0" w:after="0"/>
        <w:ind w:firstLine="181"/>
        <w:rPr/>
      </w:pPr>
      <w:r>
        <w:rPr>
          <w:rStyle w:val="Commentary"/>
          <w:rFonts w:cs="Tahoma" w:ascii="Tahoma" w:hAnsi="Tahoma"/>
        </w:rPr>
        <w:t xml:space="preserve">Los repetidos intentos de Balac por arrancar a Balaán la maldición para Israel, con el mismo resultado contrario, indican el grado de conciencia que de sí mismo ha ido desarrollando el pueblo israelita entre los demás pueblos. Éste es un punto de apoyo para los momentos históricos difíciles, cuando tanto la fe como la identidad nacional estuvieron a punto de perderse. </w:t>
      </w:r>
    </w:p>
    <w:p>
      <w:pPr>
        <w:pStyle w:val="Commentary1"/>
        <w:spacing w:lineRule="exact" w:line="171" w:before="0" w:after="0"/>
        <w:ind w:firstLine="181"/>
        <w:rPr/>
      </w:pPr>
      <w:r>
        <w:rPr>
          <w:rStyle w:val="Commentary"/>
          <w:rFonts w:cs="Tahoma" w:ascii="Tahoma" w:hAnsi="Tahoma"/>
        </w:rPr>
        <w:t>La escuela teológico-literaria sacerdotal (</w:t>
      </w:r>
      <w:r>
        <w:rPr>
          <w:rStyle w:val="Commentary"/>
          <w:rFonts w:cs="Tahoma" w:ascii="Tahoma" w:hAnsi="Tahoma"/>
          <w:b/>
        </w:rPr>
        <w:t>P</w:t>
      </w:r>
      <w:r>
        <w:rPr>
          <w:rStyle w:val="Commentary"/>
          <w:rFonts w:cs="Tahoma" w:ascii="Tahoma" w:hAnsi="Tahoma"/>
        </w:rPr>
        <w:t>)</w:t>
      </w:r>
      <w:r>
        <w:rPr>
          <w:rStyle w:val="Commentary"/>
          <w:rFonts w:cs="Tahoma" w:ascii="Tahoma" w:hAnsi="Tahoma"/>
          <w:b/>
        </w:rPr>
        <w:t xml:space="preserve"> </w:t>
      </w:r>
      <w:r>
        <w:rPr>
          <w:rStyle w:val="Commentary"/>
          <w:rFonts w:cs="Tahoma" w:ascii="Tahoma" w:hAnsi="Tahoma"/>
        </w:rPr>
        <w:t>aprovecha estas tradiciones reelaborándolas y actualizándolas a la época del destierro en Babilonia, para animar la esperanza y hacer ver que a pesar del poderío de los enemigos de Israel y sus intenciones de hacerlos desaparecer, el poder del Dios, que se comprometió con Israel mediante una Alianza, no les fallará. Israel tiene que aprender a ser obediente, a no anteponer su voluntad y su capricho a los designios divinos, pues a causa de sus desobediencias le ha ido mal y ha debido ser castigado muchas veces.</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25,1-18 Baal-Fegor. </w:t>
      </w:r>
      <w:r>
        <w:rPr>
          <w:rStyle w:val="Commentary"/>
          <w:rFonts w:cs="Tahoma" w:ascii="Tahoma" w:hAnsi="Tahoma"/>
        </w:rPr>
        <w:t xml:space="preserve">La relectura del pasado de Israel no olvida nada de lo que constituyó la experiencia de sus antepasados en su marcha por el desierto hacia la tierra prometida: rebeliones, protestas, desánimo, tentación de volver a Egipto, codicia y avaricia; situaciones todas que forman parte de la vida humana y que situadas en el desierto adquieren el valor simbólico de la conciencia que se va formando, que avanza pero que también retrocede.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En esta misma línea de relectura de los antepasados, especialmente de los pecados en que cayeron, encontramos este relato de idolatría que resulta ser novedoso en el contexto narrativo de las marchas por el desierto. Acampados en Sittim, el pueblo empezó a corromperse y terminó dando culto a Baal-Fegor, dios de la fertilidad de aquel lugar cuyo culto incluía la prostitución sagrada. </w:t>
      </w:r>
    </w:p>
    <w:p>
      <w:pPr>
        <w:pStyle w:val="Commentary1"/>
        <w:spacing w:lineRule="exact" w:line="171" w:before="0" w:after="0"/>
        <w:ind w:firstLine="181"/>
        <w:rPr/>
      </w:pPr>
      <w:r>
        <w:rPr>
          <w:rStyle w:val="Commentary"/>
          <w:rFonts w:cs="Tahoma" w:ascii="Tahoma" w:hAnsi="Tahoma"/>
        </w:rPr>
        <w:t xml:space="preserve">Este nuevo pecado de Israel trae la ira y el castigo de Dios. El relato nos habla de una matanza sumamente exagerada y de una actitud divina que, podríamos decir, promueve la violencia: sólo calma su ira cuando parece que ya hay suficiente sangre derramada. Hemos de tener mucho cuidado con la interpretación de pasajes como éste. No podemos dar valor real a lo que a todas luces posee un valor simbólico. La gran preocupación de los redactores del texto era rescatar la fe del pueblo, su identidad y, sobre todo, inculcar la idea de la absoluta obediencia al Señor y el total rechazo a cualquier otra propuesta religiosa. El mismo pueblo sabe por experiencia que cuando se ha ido detrás de otros dioses, es decir, cuando ha desobedecido y sido infiel al proyecto de la vida y de la justicia propuesto por Dios, lo único que ha conseguido han sido fracasos y caídas que los autores bíblicos asimilan con la muerte. De todos modos, pasajes como éste inducirían al creyente actual a la intransigencia y a la intolerancia religiosa, y hasta podrían alimentar y justificar desde aquí actitudes violentas que con gran facilidad se acuñarían con la autoridad divina.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26,1-65 Nuevo censo. </w:t>
      </w:r>
      <w:r>
        <w:rPr>
          <w:rStyle w:val="Commentary"/>
          <w:rFonts w:cs="Tahoma" w:ascii="Tahoma" w:hAnsi="Tahoma"/>
        </w:rPr>
        <w:t xml:space="preserve">A las puertas de la tierra prometida, terminada prácticamente la travesía, se hace necesario un nuevo censo por dos motivos: primero, para comprobar que ninguno de la primera generación estuviese presente (64s); y segundo, para repartir la tierra por tribus (53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Si se compara el número de los censados en el Sinaí (603.550 en 1,46) con el censo de las estepas de Moab (601.730 en 51), la diferencia es muy pequeña (sólo 1.820 personas). Sin embargo, en el versículo 62 se registran 23.000 varones mayores de un mes que, aunque no se consignaron con los demás israelitas, nos da idea de que la población había aumentado en lugar de disminuir, pese a las muertes registradas en el desierto. Ésta puede ser la intencionalidad teológica del capítulo: la fidelidad providente de Dios y su compromiso con la vida. A pesar de que las circunstancias del desierto y el comportamiento de Israel hubieran podido terminar con la completa desaparición del pueblo, ese compromiso y esa fidelidad de Dios han hecho que la vida progrese y no retroceda. De modo que en tiempos de crisis y de amenaza contra la vida, esta escena, que aparentemente es inabordable por su extensa relación de nombres, se convierte también en un mensaje esperanzador para el pueblo.</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27,1-11 Herencia de las hijas. </w:t>
      </w:r>
      <w:r>
        <w:rPr>
          <w:rStyle w:val="Commentary"/>
          <w:rFonts w:cs="Tahoma" w:ascii="Tahoma" w:hAnsi="Tahoma"/>
        </w:rPr>
        <w:t>Un breve relato ejemplar sirve de marco para legislar sobre el derecho hereditario de la mujer en Israel. Sabemos que la mujer dependía toda su vida de un varón: cuando niña, de su padre; cuando adulta, de su marido; si quedaba viuda dependía de su hijo mayor, y si no tenía al menos un hijo varón quedaba completamente desprotegida. La ley que establece el derecho de herencia aun sin tener hermanos varones es lo más justo que pudo intuir el legislador sacerdotal (11).</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27,12-23 El Señor anuncia a Moisés su muerte. </w:t>
      </w:r>
      <w:r>
        <w:rPr>
          <w:rStyle w:val="Commentary"/>
          <w:rFonts w:cs="Tahoma" w:ascii="Tahoma" w:hAnsi="Tahoma"/>
        </w:rPr>
        <w:t xml:space="preserve">Consecuente con el criterio del Señor de que ninguno de los que salieron de Egipto entraría en la tierra prometida –con la única excepción de Josué y Caleb–, el redactor incluye en esta sección netamente legislativa (capítulos 27–30) el anuncio del fin de Moisés y los preparativos para investir a Josué como guía sustituto. La sobriedad del diálogo entre el Señor y Moisés constituye el ejemplo paradigmático para los guías y líderes de cualquier comunidad, ya sean religiosos o políticos. Moisés es consciente de que no es indispensable, y la única preocupación que presenta al Señor es que sea el mismo Señor el que elija a uno del pueblo para que tome sus funciones. No está el proyecto personal del líder por encima del proyecto del pueblo, es el proyecto del pueblo el motivo de las preocupaciones y afanes del líder. </w:t>
      </w:r>
    </w:p>
    <w:p>
      <w:pPr>
        <w:pStyle w:val="Commentary1"/>
        <w:spacing w:lineRule="exact" w:line="171" w:before="0" w:after="0"/>
        <w:ind w:firstLine="181"/>
        <w:rPr/>
      </w:pPr>
      <w:r>
        <w:rPr>
          <w:rStyle w:val="Commentary"/>
          <w:rFonts w:cs="Tahoma" w:ascii="Tahoma" w:hAnsi="Tahoma"/>
        </w:rPr>
        <w:t xml:space="preserve">Sobradas experiencias de este tipo tenemos en tantos países y comunidades de donde provenimos; el despotismo y la tiranía que tantas veces hemos tenido que sufrir no tienen otra causa que un dirigente político o religioso que, creyéndose indispensable e insustituible, ha puesto como criterio máximo para todos su proyecto personal.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28,1–30,1 Ofrendas que deben ser presentadas al Señor. </w:t>
      </w:r>
      <w:r>
        <w:rPr>
          <w:rStyle w:val="Commentary"/>
          <w:rFonts w:cs="Tahoma" w:ascii="Tahoma" w:hAnsi="Tahoma"/>
        </w:rPr>
        <w:t>Estos dos capítulos prácticamente recogen lo ya legislado en Levítico 23 sobre las diferentes ofrendas que debían presentarse al Señor con motivo de las grandes festividades; sin embargo, advertimos varias novedades: 28,9s menciona por primera vez en el «corpus legislativo</w:t>
      </w:r>
      <w:r>
        <w:rPr>
          <w:rStyle w:val="Commentary"/>
          <w:rFonts w:cs="Tahoma" w:ascii="Tahoma" w:hAnsi="Tahoma"/>
          <w:i/>
        </w:rPr>
        <w:t xml:space="preserve"> </w:t>
      </w:r>
      <w:r>
        <w:rPr>
          <w:rStyle w:val="Commentary"/>
          <w:rFonts w:cs="Tahoma" w:ascii="Tahoma" w:hAnsi="Tahoma"/>
        </w:rPr>
        <w:t xml:space="preserve">del culto» una ofrenda que debía ser presentada el sábado, sin paralelo en el Pentateuco pero sí en Ezequiel (Ez 46,4s), lo cual hace suponer que se trata de una ley que surge en el destierro y que posiblemente perdura hasta la época del Nuevo Testamento. La segunda novedad es la ley sobre los sacrificios el día primero de cada mes; es decir, el día de luna nueva, cuya fiesta se menciona sin regulaciones precisas en Nm 10,10; 1 Sm 20,5; Is 1,13 ; Sal 81,4. </w:t>
      </w:r>
    </w:p>
    <w:p>
      <w:pPr>
        <w:pStyle w:val="Commentary1"/>
        <w:spacing w:lineRule="exact" w:line="171" w:before="0" w:after="0"/>
        <w:ind w:firstLine="181"/>
        <w:rPr/>
      </w:pPr>
      <w:r>
        <w:rPr>
          <w:rStyle w:val="Commentary"/>
          <w:rFonts w:cs="Tahoma" w:ascii="Tahoma" w:hAnsi="Tahoma"/>
        </w:rPr>
        <w:t>Nótese que, por regla general, a una ofrenda animal le corresponde también una ofrenda vegetal. La intención teológica y pastoral de estas regulaciones es el reconocimiento permanente por parte del pueblo de la total soberanía del Señor mediante el ofrecimiento de parte de lo que el mismo Señor ha dado a sus hijos; el israelita debía tener en mente que no era él quien daba algo al Señor: era el Señor quien le había dado a él, y en reconocimiento devolvía parte de lo recibido. Desafortunadamente no siempre se entendió así esa dinámica, sino que se llegó a pensar que el Señor necesitaba de esas ofrendas o que con ellas los israelitas podían comprarse algún favor divino; al menos eso es lo que se puede deducir del Sal 50.</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30,2-17 Ley sobre los votos. </w:t>
      </w:r>
      <w:r>
        <w:rPr>
          <w:rStyle w:val="Commentary"/>
          <w:rFonts w:cs="Tahoma" w:ascii="Tahoma" w:hAnsi="Tahoma"/>
        </w:rPr>
        <w:t xml:space="preserve">Es probable que esta ley responda a una cierta relajación sobre los votos y promesas hechos al Señor. Al varón se le exige que cumpla su palabra sin más; su palabra bastaba para dar solemnidad al compromiso y le acompañaba la obligación moral de cumplirla. No así en el caso de la mujer, lo que demuestra con toda claridad el grado de subordinación al que estaba sometida: su palabra sólo tenía validez si su padre –en el caso de una joven soltera– o su marido –si estaba casada– daba el consentimiento. Únicamente el voto y los compromisos de la viuda o de la repudiada eran válidos sin necesidad de que interviniera un hombre, por tratarse de mujeres que no disponían de un varón que las representara. </w:t>
      </w:r>
    </w:p>
    <w:p>
      <w:pPr>
        <w:pStyle w:val="Commentary1"/>
        <w:spacing w:lineRule="exact" w:line="171" w:before="0" w:after="0"/>
        <w:ind w:firstLine="181"/>
        <w:rPr/>
      </w:pPr>
      <w:r>
        <w:rPr>
          <w:rStyle w:val="Commentary"/>
          <w:rFonts w:cs="Tahoma" w:ascii="Tahoma" w:hAnsi="Tahoma"/>
        </w:rPr>
        <w:t>Este testimonio bíblico que hoy nos sorprende todavía no está superado en muchos de nuestros países y comunidades de origen. Aún falta la madurez humana y de fe tanto del hombre como de la misma mujer para vivir y aceptar esa paridad de derechos y responsabilidades queridos por Dios desde la creación (cfr. Gn 1,26).</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31,1-54 Destrucción de Madián. </w:t>
      </w:r>
      <w:r>
        <w:rPr>
          <w:rStyle w:val="Commentary"/>
          <w:rFonts w:cs="Tahoma" w:ascii="Tahoma" w:hAnsi="Tahoma"/>
        </w:rPr>
        <w:t xml:space="preserve">Este capítulo retoma 25,16-18, donde en efecto se recibe la orden de atacar a los madianitas, un pueblo con el que Moisés tuvo al principio buenas relaciones (cfr. Éx 2,15s). El motivo de la guerra contra este pueblo, según lo explicita el mismo texto, es haber propiciado la idolatría de los israelitas cuando le rindieron culto a Baal-Fegor y muchos se acostaron con las mujeres consagradas a dicha divinidad.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El capítulo 25 nos narraba el castigo divino propinado a Israel; este capítulo, el castigo dirigido contra los madianitas. Hay una mención negativa de Balaán (8.16); el mismo que había bendecido a Israel rehusando enriquecerse con las ofertas de Balac, rey de Moab, está ahora interesado en la maldición de los israelitas. Estamos ante diversas tradiciones del mismo personaje, tal y como sucede con las tensiones entre Israel y los madianitas, que en algún momento de su historia provocaron la ruptura de sus relaciones. La rivalidad con otros pueblos se retroproyecta al momento mismo o al período previo a la entrada en la tierra prometida con una intencionalidad programática: Israel no puede compartir o imitar ninguna práctica religiosa de los pueblos que le rodean bajo pena de muerte; debe declarar la guerra a todo culto idolátrico y no contaminarse. </w:t>
      </w:r>
    </w:p>
    <w:p>
      <w:pPr>
        <w:pStyle w:val="Commentary1"/>
        <w:spacing w:lineRule="exact" w:line="171" w:before="0" w:after="0"/>
        <w:ind w:firstLine="181"/>
        <w:rPr/>
      </w:pPr>
      <w:r>
        <w:rPr>
          <w:rStyle w:val="Commentary"/>
          <w:rFonts w:cs="Tahoma" w:ascii="Tahoma" w:hAnsi="Tahoma"/>
        </w:rPr>
        <w:t xml:space="preserve">Esta represalia desmesurada y cruenta contra los madianitas no debe tomarse en sentido literal; tampoco podemos dudar de si la orden de ataque la dio o no el mismo Dios. Jamás debemos llegar a pensar que un acto de violencia y de barbarie como éste o como tantos otros que encontramos en el Antiguo Testamento pueda provenir del mismo «Ser» cuya esencia es sólo amor, misericordia y perdón. Estos relatos deben ser entendidos en su contexto y en el conjunto de preocupaciones e intencionalidades teológicas de sus redactores. Nunca pueden ser un argumento para promover la violencia o la intolerancia religiosa. Ingenuamente se habla a veces de guerra «santa», como si guerra y santidad fueran compatibles. Toda guerra o acto violento es condenable, por más que el nombre de Dios esté de por medio. Es necesario estar muy atentos para no caer en la aceptación de falsas ideologías político-religiosas que comprometen la auténtica imagen del Dios bíblico.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32,1-42 Primera ocupación: Rubén y Gad. </w:t>
      </w:r>
      <w:r>
        <w:rPr>
          <w:rStyle w:val="Commentary"/>
          <w:rFonts w:cs="Tahoma" w:ascii="Tahoma" w:hAnsi="Tahoma"/>
        </w:rPr>
        <w:t xml:space="preserve">Los éxitos militares de Israel han permitido conquistar ya un buen territorio despejado de enemigos al oriente del Jordán. Lo más lógico sería ocuparlo «oficialmente», de ahí la propuesta de los descendientes de Rubén y de Gad de posesionarse del territorio con la aparente justificación del exceso de ganado que poseen (1-5).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Moisés antepone varios reparos a la propuesta: en primer lugar, los acontecimientos del desierto han afectado, para bien o para mal, a toda la comunidad israelita; segundo, la conquista de este territorio es una empresa de todo el pueblo; en tercer lugar, y lo que es peor, esto podría ser visto por el Señor como un acto de desobediencia contra su voluntad, ya que desea que todo el pueblo atraviese el Jordán y conquiste el país de Canaán. Además, de no hacerlo así, sería motivo de desaliento y desmoralización para el resto del pueblo (6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Lo más trágico sería el desencadenamiento de un castigo divino contra todo el pueblo por causa de unos cuantos (8-17), como de hecho ya había ocurrido en otras ocasiones. Sólo bajo juramento acepta Moisés la propuesta de los rubenitas y gaditas: dejarán sus posesiones, sus mujeres y sus niños en el territorio que piensan ocupar y acompañarán al resto de la comunidad en la conquista de la tierra prometida. Finalmente, el territorio al este del Jordán es repartido entre los descendientes de Rubén, de Gad y de la mitad de la tribu de Manasés (33-42). Con este relato, la corriente sacerdotal (</w:t>
      </w:r>
      <w:r>
        <w:rPr>
          <w:rStyle w:val="Commentary"/>
          <w:rFonts w:cs="Tahoma" w:ascii="Tahoma" w:hAnsi="Tahoma"/>
          <w:b/>
        </w:rPr>
        <w:t>P</w:t>
      </w:r>
      <w:r>
        <w:rPr>
          <w:rStyle w:val="Commentary"/>
          <w:rFonts w:cs="Tahoma" w:ascii="Tahoma" w:hAnsi="Tahoma"/>
        </w:rPr>
        <w:t xml:space="preserve">) pretende enseñar que la desobediencia a las órdenes divinas trae como consecuencia la muerte.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33,1-56 Itinerario de Israel. </w:t>
      </w:r>
      <w:r>
        <w:rPr>
          <w:rStyle w:val="Commentary"/>
          <w:rFonts w:cs="Tahoma" w:ascii="Tahoma" w:hAnsi="Tahoma"/>
        </w:rPr>
        <w:t xml:space="preserve">En coherencia con el dato de los cuarenta años de Israel en el desierto, los redactores sacerdotales, responsables de este libro, acomodan en época tardía cuarenta etapas de un año de duración cada una. Evidentemente, se trata de cifras simbólicas. El desierto ha significado para la mentalidad israelita el tiempo y el espacio que la conciencia requiere para transformarse completamente. No era posible entrar en la tierra prometida con mentalidad de esclavos; por eso ninguna tradición antigua sobre la salida de Egipto y el ingreso en la tierra prometida sostiene que dicho evento se haya dado de manera inmediata. Este libro también insiste en que ninguno de la generación que salió de Egipto entró en la tierra prometida, ni siquiera Moisés. Con excepción de Josué y Caleb, todos murieron en el desierto. </w:t>
      </w:r>
    </w:p>
    <w:p>
      <w:pPr>
        <w:pStyle w:val="Commentary1"/>
        <w:spacing w:lineRule="exact" w:line="171" w:before="0" w:after="0"/>
        <w:ind w:firstLine="181"/>
        <w:rPr/>
      </w:pPr>
      <w:r>
        <w:rPr>
          <w:rStyle w:val="Commentary"/>
          <w:rFonts w:cs="Tahoma" w:ascii="Tahoma" w:hAnsi="Tahoma"/>
        </w:rPr>
        <w:t xml:space="preserve">Los versículos 50-56 son una repetición de Éx 23,23-33 y equivalen al programa de fondo de la conquista. De todos modos, una cosa es el ideal y otra muy distinta es la realidad. En muchas ocasiones, Israel se apartó de su camino e hizo todo lo contrario al programa de vida con el que se había comprometido, como sabemos por las numerosas y constantes denuncias de los profeta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34,1-29 Fronteras de Israel. </w:t>
      </w:r>
      <w:r>
        <w:rPr>
          <w:rStyle w:val="Commentary"/>
          <w:rFonts w:cs="Tahoma" w:ascii="Tahoma" w:hAnsi="Tahoma"/>
        </w:rPr>
        <w:t xml:space="preserve">Los límites descritos son ideales (1-12). No hay noticia de que las doce tribus hayan ocupado este territorio así demarcado, por lo menos no antes del período de la monarquía, cuando David y luego Salomón conquistaron tierras que no lo habían sido hasta entonces. Los versículos 17-29 recogen de nuevo a los representantes de las nueve tribus y media que faltan por adquirir territorio, los cuales ya han aparecido en dos censos anteriores (capítulos 1 y 26) y, en parte, en la exploración de la tierra prometida (capítulo 13).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35,1-8 Ciudades levíticas. </w:t>
      </w:r>
      <w:r>
        <w:rPr>
          <w:rStyle w:val="Commentary"/>
          <w:rFonts w:cs="Tahoma" w:ascii="Tahoma" w:hAnsi="Tahoma"/>
        </w:rPr>
        <w:t xml:space="preserve">La única tribu que nunca tuvo territorio fue la de Leví. La explicación religiosa es que su heredad era el mismo Señor, pues su oficio era exclusivamente religioso. Sin embargo, en previsión del espacio físico que los levitas debían ocupar encontramos esta ley que ordena a cada israelita ceder parte de su heredad para los levitas. El servicio al Señor no excluye la necesidad de poseer un espacio propio para sí y para la familia.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35,9-34 Ciudades de refugio. </w:t>
      </w:r>
      <w:r>
        <w:rPr>
          <w:rStyle w:val="Commentary"/>
          <w:rFonts w:cs="Tahoma" w:ascii="Tahoma" w:hAnsi="Tahoma"/>
        </w:rPr>
        <w:t xml:space="preserve">El versículo 35,6 exigía la entrega de seis ciudades a los levitas de entre las cuarenta y ocho que toda la comunidad israelita debía donar a esta tribu; aquí se amplía y regula la cuestión. De por medio está la ley del Talión: quitar la vida a quien la haya quitado. La normativa busca favorecer a quien sin intención ni culpa alguna había dado muerte a otra persona. Lo llamativo es que el homicida debía permanecer refugiado en una de aquellas ciudades hasta la muerte del sumo sacerdote (25.28). Esta figura llegó a ser tan venerada, que cuando un condenado a muerte era llevado al lugar de la ejecución, si por fortuna se cruzaba por su camino el sumo sacerdote, inmediatamente era indultado. Lo mismo sucedía el día en que moría el sumo sacerdote: se promulgaban indultos, rebaja de penas, expiación de culpas, etc. Los versículos 30-34 dejan entrever que era posible rescatar la vida de un homicida, una antigua costumbre hitita. </w:t>
      </w:r>
    </w:p>
    <w:p>
      <w:pPr>
        <w:pStyle w:val="Commentary1"/>
        <w:spacing w:lineRule="exact" w:line="171" w:before="0" w:after="0"/>
        <w:ind w:firstLine="181"/>
        <w:rPr/>
      </w:pPr>
      <w:r>
        <w:rPr>
          <w:rStyle w:val="Commentary"/>
          <w:rFonts w:cs="Tahoma" w:ascii="Tahoma" w:hAnsi="Tahoma"/>
        </w:rPr>
        <w:t xml:space="preserve">Israel conoce desde antiguo esta ley de la sangre: matar a quien hubiese matado, tarea que correspondía al pariente más próximo del asesinado. Esta legislación tardía suaviza un poco esa costumbre y establece además un juicio formal que podía determinar la condena a muerte del agresor, o bien su huida a una ciudad de refugio sin posibilidad de rescate. ¿Por qué no podía ser rescatado? Porque había derramado sangre, y la sangre sólo era posible expiarla con sangre. El refugio era una gracia concedida al agresor, quien debía confinarse allí, pero podía ser asesinado por el vengador si lo encontraba fuera de la ciudad refugio, en cuyo caso no se consideraba un crimen (27).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36,1-13 Herencia de las mujeres. </w:t>
      </w:r>
      <w:r>
        <w:rPr>
          <w:rStyle w:val="Commentary"/>
          <w:rFonts w:cs="Tahoma" w:ascii="Tahoma" w:hAnsi="Tahoma"/>
        </w:rPr>
        <w:t xml:space="preserve">Esta ley debe ser leída en continuidad con 27,1-11, donde estas mismas mujeres, que no tienen hermanos varones ni maridos, reclaman por derecho una porción de tierra. El asunto del capítulo 27 es el derecho a recibir herencia; aquí, la transmisión de la herencia en el momento de casarse. Este caso responde al riesgo de la acumulación de tierra en pocas tribus por vía del matrimonio. Tal abuso es cortado de raíz al exigir como norma de derecho divino que los matrimonios se realicen entre parejas de clanes de una misma tribu; así, la tierra u otras posesiones no pasan a ser propiedad de tribus diferentes. </w:t>
      </w:r>
    </w:p>
    <w:p>
      <w:pPr>
        <w:pStyle w:val="Commentary1"/>
        <w:spacing w:lineRule="exact" w:line="171" w:before="0" w:after="0"/>
        <w:ind w:firstLine="181"/>
        <w:rPr/>
      </w:pPr>
      <w:r>
        <w:rPr>
          <w:rStyle w:val="Commentary"/>
          <w:rFonts w:cs="Tahoma" w:ascii="Tahoma" w:hAnsi="Tahoma"/>
        </w:rPr>
        <w:t xml:space="preserve">El versículo 13 concluye todo el libro, poniendo bajo la autoridad divina todo lo dicho y legislado en el período del desierto, y especialmente aquí, «en las estepas de Moab, junto al Jordán, frente a Jericó», a las puertas ya de la tierra prometida.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Fonts w:ascii="Tahoma" w:hAnsi="Tahoma" w:cs="Tahoma"/>
        </w:rPr>
      </w:pPr>
      <w:r>
        <w:rPr>
          <w:rStyle w:val="Commentary"/>
          <w:rFonts w:cs="Tahoma" w:ascii="Tahoma" w:hAnsi="Tahoma"/>
        </w:rPr>
        <w:t xml:space="preserve">La continuación narrativa de este libro tenemos que buscarla en Josué, donde se nos relata el paso del río Jordán y las campañas conquistadoras del país cananeo.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Fonts w:ascii="Tahoma" w:hAnsi="Tahoma" w:cs="Tahoma"/>
        </w:rPr>
      </w:pPr>
      <w:r>
        <w:rPr>
          <w:rFonts w:cs="Tahoma" w:ascii="Tahoma" w:hAnsi="Tahoma"/>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Fonts w:ascii="Tahoma" w:hAnsi="Tahoma" w:cs="Tahoma"/>
        </w:rPr>
      </w:pPr>
      <w:r>
        <w:rPr>
          <w:rFonts w:cs="Tahoma" w:ascii="Tahoma" w:hAnsi="Tahoma"/>
        </w:rPr>
      </w:r>
    </w:p>
    <w:p>
      <w:pPr>
        <w:pStyle w:val="Normal"/>
        <w:spacing w:lineRule="exact" w:line="171"/>
        <w:jc w:val="both"/>
        <w:rPr>
          <w:rFonts w:ascii="Tahoma" w:hAnsi="Tahoma" w:cs="Tahoma"/>
          <w:b/>
          <w:b/>
          <w:sz w:val="16"/>
          <w:lang w:val="es-ES_tradnl"/>
        </w:rPr>
      </w:pPr>
      <w:r>
        <w:rPr>
          <w:rFonts w:cs="Tahoma" w:ascii="Tahoma" w:hAnsi="Tahoma"/>
          <w:b/>
          <w:sz w:val="16"/>
          <w:lang w:val="es-ES_tradnl"/>
        </w:rPr>
        <w:t>Deuteronomimo:</w:t>
      </w:r>
    </w:p>
    <w:p>
      <w:pPr>
        <w:pStyle w:val="Normal"/>
        <w:spacing w:lineRule="exact" w:line="171"/>
        <w:ind w:firstLine="181"/>
        <w:jc w:val="both"/>
        <w:rPr>
          <w:rFonts w:ascii="Tahoma" w:hAnsi="Tahoma" w:cs="Tahoma"/>
          <w:b/>
          <w:b/>
          <w:sz w:val="16"/>
          <w:lang w:val="es-ES_tradnl"/>
        </w:rPr>
      </w:pPr>
      <w:r>
        <w:rPr>
          <w:rFonts w:cs="Tahoma" w:ascii="Tahoma" w:hAnsi="Tahoma"/>
          <w:b/>
          <w:sz w:val="16"/>
          <w:lang w:val="es-ES_tradnl"/>
        </w:rPr>
      </w:r>
    </w:p>
    <w:p>
      <w:pPr>
        <w:pStyle w:val="Normal"/>
        <w:spacing w:lineRule="exact" w:line="171"/>
        <w:ind w:firstLine="181"/>
        <w:jc w:val="both"/>
        <w:rPr/>
      </w:pPr>
      <w:r>
        <w:rPr>
          <w:rFonts w:cs="Tahoma" w:ascii="Tahoma" w:hAnsi="Tahoma"/>
          <w:b/>
          <w:sz w:val="16"/>
          <w:lang w:val="es-ES_tradnl"/>
        </w:rPr>
        <w:t xml:space="preserve">1,1-5 Introducción. </w:t>
      </w:r>
      <w:r>
        <w:rPr>
          <w:rFonts w:cs="Tahoma" w:ascii="Tahoma" w:hAnsi="Tahoma"/>
          <w:sz w:val="16"/>
          <w:lang w:val="es-ES_tradnl"/>
        </w:rPr>
        <w:t xml:space="preserve">Estos primeros versículos sirven de introducción al primer discurso de Moisés; ubican espacial y temporalmente a los lectores: «todo Israel» se encuentra congregado «al otro lado del Jordán» (1); es decir, en la margen oriental, en las estepas de Moab, a las puertas del país que el Señor les va a dar. El período del desierto ha terminado, en total fueron cuarenta años; la explicación para esta desmesurada cifra, que contrasta con las «once jornadas» que hay desde el Horeb –así se designa al Sinaí en este libro– hasta el lugar en que ahora se encuentran, la dará el mismo Moisés en 1,19-46: fue por la rebeldía del pueblo, por su obstinación para creer en los signos y proezas del Señor. </w:t>
      </w:r>
    </w:p>
    <w:p>
      <w:pPr>
        <w:pStyle w:val="Normal"/>
        <w:spacing w:lineRule="exact" w:line="171"/>
        <w:ind w:firstLine="181"/>
        <w:jc w:val="both"/>
        <w:rPr>
          <w:rFonts w:ascii="Tahoma" w:hAnsi="Tahoma" w:eastAsia="Tahoma" w:cs="Tahoma"/>
          <w:sz w:val="16"/>
          <w:lang w:val="es-ES_tradnl"/>
        </w:rPr>
      </w:pPr>
      <w:r>
        <w:rPr>
          <w:rFonts w:eastAsia="Tahoma" w:cs="Tahoma" w:ascii="Tahoma" w:hAnsi="Tahoma"/>
          <w:sz w:val="16"/>
          <w:lang w:val="es-ES_tradnl"/>
        </w:rPr>
        <w:t xml:space="preserve"> </w:t>
      </w:r>
    </w:p>
    <w:p>
      <w:pPr>
        <w:pStyle w:val="Normal"/>
        <w:spacing w:lineRule="exact" w:line="171"/>
        <w:ind w:firstLine="181"/>
        <w:jc w:val="both"/>
        <w:rPr/>
      </w:pPr>
      <w:r>
        <w:rPr>
          <w:rFonts w:cs="Tahoma" w:ascii="Tahoma" w:hAnsi="Tahoma"/>
          <w:b/>
          <w:sz w:val="16"/>
          <w:lang w:val="es-ES_tradnl"/>
        </w:rPr>
        <w:t xml:space="preserve">1,6-8 Síntesis histórica. </w:t>
      </w:r>
      <w:r>
        <w:rPr>
          <w:rFonts w:cs="Tahoma" w:ascii="Tahoma" w:hAnsi="Tahoma"/>
          <w:sz w:val="16"/>
          <w:lang w:val="es-ES_tradnl"/>
        </w:rPr>
        <w:t>Los redactores ponen en boca de Moisés una especie de síntesis histórica que recuerda los momentos más importantes de la experiencia de Israel, desde su partida del Horeb –Sinaí– hasta su llegada a territorio de Moab. El Señor demuestra la fidelidad a sus promesas describiendo los confines del territorio que había prometido a los antepasados del pueblo (8). Los límites de ese territorio son en realidad ideales; Israel siempre lo soñó así, pero sólo lo logró en tiempos de David (cfr. 2 Sm 8).</w:t>
      </w:r>
    </w:p>
    <w:p>
      <w:pPr>
        <w:pStyle w:val="Normal"/>
        <w:spacing w:lineRule="exact" w:line="171"/>
        <w:ind w:firstLine="181"/>
        <w:jc w:val="both"/>
        <w:rPr>
          <w:rFonts w:ascii="Tahoma" w:hAnsi="Tahoma" w:cs="Tahoma"/>
          <w:sz w:val="16"/>
          <w:lang w:val="es-ES_tradnl"/>
        </w:rPr>
      </w:pPr>
      <w:r>
        <w:rPr>
          <w:rFonts w:cs="Tahoma" w:ascii="Tahoma" w:hAnsi="Tahoma"/>
          <w:sz w:val="16"/>
          <w:lang w:val="es-ES_tradnl"/>
        </w:rPr>
      </w:r>
    </w:p>
    <w:p>
      <w:pPr>
        <w:pStyle w:val="Normal"/>
        <w:spacing w:lineRule="exact" w:line="171"/>
        <w:ind w:firstLine="181"/>
        <w:jc w:val="both"/>
        <w:rPr/>
      </w:pPr>
      <w:r>
        <w:rPr>
          <w:rFonts w:cs="Tahoma" w:ascii="Tahoma" w:hAnsi="Tahoma"/>
          <w:b/>
          <w:sz w:val="16"/>
          <w:lang w:val="es-ES_tradnl"/>
        </w:rPr>
        <w:t>1,9-18 Nombramiento de jueces.</w:t>
      </w:r>
      <w:r>
        <w:rPr>
          <w:rFonts w:cs="Tahoma" w:ascii="Tahoma" w:hAnsi="Tahoma"/>
          <w:sz w:val="16"/>
          <w:lang w:val="es-ES_tradnl"/>
        </w:rPr>
        <w:t xml:space="preserve"> Moisés hace alusión al momento en que decide organizar al pueblo con jueces que le ayuden en las funciones de dirección y de juicio en los asuntos más simples. Esta determinación también nos la narran Éx 18,24-26 y Nm 11,24s, sólo que en Éxodo y Números no hay una explicitación tan clara de sus funciones, como: «Escuchen y resuelvan según justicia… No sean parciales… Oigan por igual… No se dejen intimidar…» Esto se debe a que este «discurso» está basado en las experiencias vividas por el pueblo ya en tierra prometida y no antes. El recurso de los redactores ha sido poner al auditorio, que ya posee más de cinco siglos de historia, a aquel entonces, para que «escuchen» del mismo Moisés cuál era el camino que el pueblo debía haber tomado desde los inicios. </w:t>
      </w:r>
    </w:p>
    <w:p>
      <w:pPr>
        <w:pStyle w:val="Normal"/>
        <w:spacing w:lineRule="exact" w:line="171"/>
        <w:ind w:firstLine="181"/>
        <w:jc w:val="both"/>
        <w:rPr/>
      </w:pPr>
      <w:r>
        <w:rPr>
          <w:rFonts w:cs="Tahoma" w:ascii="Tahoma" w:hAnsi="Tahoma"/>
          <w:sz w:val="16"/>
          <w:lang w:val="es-ES_tradnl"/>
        </w:rPr>
        <w:t>El recurso al pasado, a su relectura, a la memoria histórica, es lo que permite a Israel, dividido entre los desplazados a Babilonia y los que no fueron al destierro, soñar con la reconstitución del pueblo como pueblo de Dios. El proyecto de reconstrucción que elabora la corriente teológico-literaria que llamamos deuteronomista (</w:t>
      </w:r>
      <w:r>
        <w:rPr>
          <w:rFonts w:cs="Tahoma" w:ascii="Tahoma" w:hAnsi="Tahoma"/>
          <w:b/>
          <w:sz w:val="16"/>
          <w:lang w:val="es-ES_tradnl"/>
        </w:rPr>
        <w:t>D</w:t>
      </w:r>
      <w:r>
        <w:rPr>
          <w:rFonts w:cs="Tahoma" w:ascii="Tahoma" w:hAnsi="Tahoma"/>
          <w:sz w:val="16"/>
          <w:lang w:val="es-ES_tradnl"/>
        </w:rPr>
        <w:t>) es totalmente diferente al proyecto de la corriente sacerdotal (</w:t>
      </w:r>
      <w:r>
        <w:rPr>
          <w:rFonts w:cs="Tahoma" w:ascii="Tahoma" w:hAnsi="Tahoma"/>
          <w:b/>
          <w:sz w:val="16"/>
          <w:lang w:val="es-ES_tradnl"/>
        </w:rPr>
        <w:t>P</w:t>
      </w:r>
      <w:r>
        <w:rPr>
          <w:rFonts w:cs="Tahoma" w:ascii="Tahoma" w:hAnsi="Tahoma"/>
          <w:sz w:val="16"/>
          <w:lang w:val="es-ES_tradnl"/>
        </w:rPr>
        <w:t>). Los deuteronomistas fundamentan la reconstrucción sobre la «escucha» y la «obediencia» a la Palabra del Señor y la «práctica» de la justicia. Recuérdese lo importante que es para Jesús esa misma actitud:</w:t>
      </w:r>
      <w:r>
        <w:rPr>
          <w:rFonts w:cs="Tahoma" w:ascii="Tahoma" w:hAnsi="Tahoma"/>
          <w:i/>
          <w:sz w:val="16"/>
          <w:lang w:val="es-ES_tradnl"/>
        </w:rPr>
        <w:t xml:space="preserve"> </w:t>
      </w:r>
      <w:r>
        <w:rPr>
          <w:rFonts w:cs="Tahoma" w:ascii="Tahoma" w:hAnsi="Tahoma"/>
          <w:sz w:val="16"/>
          <w:lang w:val="es-ES_tradnl"/>
        </w:rPr>
        <w:t>«Dichosos los que escuchan la Palabra de Dios y la cumplen» (Lc 11,28). La propuesta de la corriente sacerdotal (</w:t>
      </w:r>
      <w:r>
        <w:rPr>
          <w:rFonts w:cs="Tahoma" w:ascii="Tahoma" w:hAnsi="Tahoma"/>
          <w:b/>
          <w:sz w:val="16"/>
          <w:lang w:val="es-ES_tradnl"/>
        </w:rPr>
        <w:t>P</w:t>
      </w:r>
      <w:r>
        <w:rPr>
          <w:rFonts w:cs="Tahoma" w:ascii="Tahoma" w:hAnsi="Tahoma"/>
          <w:sz w:val="16"/>
          <w:lang w:val="es-ES_tradnl"/>
        </w:rPr>
        <w:t>), en cambio, es el logro de la absoluta santidad basada en el culto perfecto (cfr. todo el Levítico y en especial los capítulos 17–26, el llamado «Código de santidad», con apenas una atención mínima a lo social en su capítulo 25).</w:t>
      </w:r>
    </w:p>
    <w:p>
      <w:pPr>
        <w:pStyle w:val="Normal"/>
        <w:spacing w:lineRule="exact" w:line="171"/>
        <w:ind w:firstLine="181"/>
        <w:jc w:val="both"/>
        <w:rPr>
          <w:rFonts w:ascii="Tahoma" w:hAnsi="Tahoma" w:cs="Tahoma"/>
          <w:b/>
          <w:b/>
          <w:sz w:val="16"/>
          <w:lang w:val="es-ES_tradnl"/>
        </w:rPr>
      </w:pPr>
      <w:r>
        <w:rPr>
          <w:rFonts w:cs="Tahoma" w:ascii="Tahoma" w:hAnsi="Tahoma"/>
          <w:b/>
          <w:sz w:val="16"/>
          <w:lang w:val="es-ES_tradnl"/>
        </w:rPr>
      </w:r>
    </w:p>
    <w:p>
      <w:pPr>
        <w:pStyle w:val="Normal"/>
        <w:spacing w:lineRule="exact" w:line="171"/>
        <w:ind w:firstLine="181"/>
        <w:jc w:val="both"/>
        <w:rPr/>
      </w:pPr>
      <w:r>
        <w:rPr>
          <w:rFonts w:cs="Tahoma" w:ascii="Tahoma" w:hAnsi="Tahoma"/>
          <w:b/>
          <w:sz w:val="16"/>
          <w:lang w:val="es-ES_tradnl"/>
        </w:rPr>
        <w:t>1,19-46 Envío de espías a territorio cananeo. </w:t>
      </w:r>
      <w:r>
        <w:rPr>
          <w:rFonts w:cs="Tahoma" w:ascii="Tahoma" w:hAnsi="Tahoma"/>
          <w:sz w:val="16"/>
          <w:lang w:val="es-ES_tradnl"/>
        </w:rPr>
        <w:t>El recuerdo histórico trae a colación una primera falta del pueblo contra su Señor: la desconfianza, que es descrita como rebelión (26-28). Pese a los testimonios traídos por los espías que inspeccionaron el país (cfr. Nm 13), el pueblo en masa cayó en el pesimismo, al pensar que la fertilidad y abundancia de aquella tierra era señal del poderío de sus dioses locales y, por tanto, de sus pobladores. Desconfianza y desánimo se unen aquí para murmurar contra el Señor, y el pueblo parece olvidar todo lo que había hecho hasta ese momento, como muy bien lo recuerda Moisés (29-33). La reacción del Señor ante el desánimo, la desconfianza y el rechazo del pueblo a su Palabra es negar a aquella generación el ingreso en la tierra prometida; sólo la siguiente generación obtendría aquel privilegio (34-40), sentencia que afectó también al mismo Moisés (37; cfr. Nm 14,20-35). Pese al arrepentimiento del pueblo y a su decisión de luchar contra los amorreos, esta primera falta debía ser castigada; a la falta de fe, confianza y obediencia al Señor se suma la insolencia del pueblo que no escuchó la Palabra del Señor, y por ello les retiró el apoyo para pelear contra los amorreos (41-45). Esta derrota es el signo del fracaso que se sufre cuando el pueblo no escucha obedientemente al Señor. Otro criterio más que el pueblo azotado, derrotado y medio muerto del s. VI a.C. tiene que tener en cuenta para juzgar su pasado y repensar su futuro si quiere seguir viviendo.</w:t>
      </w:r>
    </w:p>
    <w:p>
      <w:pPr>
        <w:pStyle w:val="Normal"/>
        <w:spacing w:lineRule="exact" w:line="171"/>
        <w:ind w:firstLine="181"/>
        <w:jc w:val="both"/>
        <w:rPr>
          <w:rFonts w:ascii="Tahoma" w:hAnsi="Tahoma" w:cs="Tahoma"/>
          <w:b/>
          <w:b/>
          <w:sz w:val="16"/>
          <w:lang w:val="es-ES_tradnl"/>
        </w:rPr>
      </w:pPr>
      <w:r>
        <w:rPr>
          <w:rFonts w:cs="Tahoma" w:ascii="Tahoma" w:hAnsi="Tahoma"/>
          <w:b/>
          <w:sz w:val="16"/>
          <w:lang w:val="es-ES_tradnl"/>
        </w:rPr>
      </w:r>
    </w:p>
    <w:p>
      <w:pPr>
        <w:pStyle w:val="Normal"/>
        <w:spacing w:lineRule="exact" w:line="171"/>
        <w:ind w:firstLine="181"/>
        <w:jc w:val="both"/>
        <w:rPr/>
      </w:pPr>
      <w:r>
        <w:rPr>
          <w:rFonts w:cs="Tahoma" w:ascii="Tahoma" w:hAnsi="Tahoma"/>
          <w:b/>
          <w:sz w:val="16"/>
          <w:lang w:val="es-ES_tradnl"/>
        </w:rPr>
        <w:t>2,1-25 Los años en el desierto. </w:t>
      </w:r>
      <w:r>
        <w:rPr>
          <w:rFonts w:cs="Tahoma" w:ascii="Tahoma" w:hAnsi="Tahoma"/>
          <w:sz w:val="16"/>
          <w:lang w:val="es-ES_tradnl"/>
        </w:rPr>
        <w:t>La rebelión había traído como consecuencia la derrota de Israel a manos de los amorreos y la sentencia de permanecer en el desierto hasta que desapareciera aquella generación, como en efecto constatan los versículos 14-16. Pues bien: ese castigo comienza a ser levantado por el Señor al dar la orden de terminar ya de dar vueltas por aquellas montañas y de dirigirse al norte (3). Pero antes hay una serie de advertencias que tienen que ver con el trato respecto a algunos pueblos y sus territorios que van a encontrar en el camino. Se menciona entonces el territorio de Seír, otorgado antiguamente a Esaú (5; cfr. Gn 36,8) y el territorio moabita, habitado por los descendientes de Lot, lo mismo que el territorio de los amonitas. Los largos paréntesis de los versículos 10-12 y 20-23 intentan dar razón de los antiguos habitantes de los territorios que aquí se mencionan. Sin embargo, las explicaciones no son exactas; el sentido es más bien ir demostrando cómo el Señor, único dueño de la tierra, puede darla a quien quiera, pero también puede quitarla.</w:t>
      </w:r>
    </w:p>
    <w:p>
      <w:pPr>
        <w:pStyle w:val="Normal"/>
        <w:spacing w:lineRule="exact" w:line="171"/>
        <w:ind w:firstLine="181"/>
        <w:jc w:val="both"/>
        <w:rPr>
          <w:rFonts w:ascii="Tahoma" w:hAnsi="Tahoma" w:cs="Tahoma"/>
          <w:b/>
          <w:b/>
          <w:sz w:val="16"/>
          <w:lang w:val="es-ES_tradnl"/>
        </w:rPr>
      </w:pPr>
      <w:r>
        <w:rPr>
          <w:rFonts w:cs="Tahoma" w:ascii="Tahoma" w:hAnsi="Tahoma"/>
          <w:b/>
          <w:sz w:val="16"/>
          <w:lang w:val="es-ES_tradnl"/>
        </w:rPr>
      </w:r>
    </w:p>
    <w:p>
      <w:pPr>
        <w:pStyle w:val="Normal"/>
        <w:spacing w:lineRule="exact" w:line="171"/>
        <w:ind w:firstLine="181"/>
        <w:jc w:val="both"/>
        <w:rPr/>
      </w:pPr>
      <w:r>
        <w:rPr>
          <w:rFonts w:cs="Tahoma" w:ascii="Tahoma" w:hAnsi="Tahoma"/>
          <w:b/>
          <w:sz w:val="16"/>
          <w:lang w:val="es-ES_tradnl"/>
        </w:rPr>
        <w:t xml:space="preserve">2,26-37 Israel derrota a Sijón, rey de Jesbón. </w:t>
      </w:r>
      <w:r>
        <w:rPr>
          <w:rFonts w:cs="Tahoma" w:ascii="Tahoma" w:hAnsi="Tahoma"/>
          <w:sz w:val="16"/>
          <w:lang w:val="es-ES_tradnl"/>
        </w:rPr>
        <w:t>Conforme a lo prometido por el Señor, el pueblo, una vez que ha purgado su falta de fe y de obediencia, está en condiciones de enfrentarse en batalla con quienes obstaculicen su camino. Bien visto, los pueblos que se mencionan en los versículos 1-25 no oponen resistencia al avance de Israel y, en consecuencia, conservan sus tierras y posesiones como signo de bendición para ellos también. Pero aquellos que se atreven a oponer resistencia, obstaculizando el avance de Israel, son eliminados; tal es el caso de Sijón, rey de Jesbón. La victoria y el exterminio de todo aquel pueblo indica el comienzo de la conquista de la tierra prometida, por lo menos en lo que respecta a los territorios de la Transjordania, esto es, la margen oriental del Jordán.</w:t>
      </w:r>
    </w:p>
    <w:p>
      <w:pPr>
        <w:pStyle w:val="Normal"/>
        <w:spacing w:lineRule="exact" w:line="171"/>
        <w:ind w:firstLine="181"/>
        <w:jc w:val="both"/>
        <w:rPr>
          <w:rFonts w:ascii="Tahoma" w:hAnsi="Tahoma" w:cs="Tahoma"/>
          <w:sz w:val="16"/>
          <w:lang w:val="es-ES_tradnl"/>
        </w:rPr>
      </w:pPr>
      <w:r>
        <w:rPr>
          <w:rFonts w:cs="Tahoma" w:ascii="Tahoma" w:hAnsi="Tahoma"/>
          <w:sz w:val="16"/>
          <w:lang w:val="es-ES_tradnl"/>
        </w:rPr>
      </w:r>
    </w:p>
    <w:p>
      <w:pPr>
        <w:pStyle w:val="Normal"/>
        <w:spacing w:lineRule="exact" w:line="171"/>
        <w:ind w:firstLine="181"/>
        <w:jc w:val="both"/>
        <w:rPr/>
      </w:pPr>
      <w:r>
        <w:rPr>
          <w:rFonts w:cs="Tahoma" w:ascii="Tahoma" w:hAnsi="Tahoma"/>
          <w:b/>
          <w:sz w:val="16"/>
          <w:lang w:val="es-ES_tradnl"/>
        </w:rPr>
        <w:t>3,1-11 Israel derrota a Og, rey de Basán. </w:t>
      </w:r>
      <w:r>
        <w:rPr>
          <w:rFonts w:cs="Tahoma" w:ascii="Tahoma" w:hAnsi="Tahoma"/>
          <w:sz w:val="16"/>
          <w:lang w:val="es-ES_tradnl"/>
        </w:rPr>
        <w:t>Israel procede contra Og del mismo modo que ha procedido contra Sijón, todo lo ha consagrado al exterminio. Así queda completada la primera parte de la conquista. La conciencia de Israel es que en estas empresas militares no fue su fuerza ni su poderío militar lo que les otorgó la victoria contra estos dos reyes amorreos; todo eso fue obra del Señor que «puso en manos de Israel» a sus enemigos. Por tanto, la victoria no es de Israel, es del Señor. Hemos de tomar las expresiones «guerra del Señor», «victoria del Señor», etc., siempre en sentido simbólico; no hay que darles ningún valor literal, porque no hay guerras «santas», ni guerras «malas». Siempre que haya violencia, intolerancia o intransigencia contra quienes piensan o actúan distinto, hay un absoluto rechazo al plan de Dios, que no es otra cosa que justicia, tolerancia, diálogo constante, acogida a lo diverso para construir en la diversidad y así lograr una sociedad más plural, una religión más enriquecida con todas las facetas posibles sobre Dios, sus atributos, sus gestos y acciones en el mundo y en cada ser humano.</w:t>
      </w:r>
    </w:p>
    <w:p>
      <w:pPr>
        <w:pStyle w:val="Normal"/>
        <w:spacing w:lineRule="exact" w:line="171"/>
        <w:ind w:firstLine="181"/>
        <w:jc w:val="both"/>
        <w:rPr>
          <w:rFonts w:ascii="Tahoma" w:hAnsi="Tahoma" w:cs="Tahoma"/>
          <w:sz w:val="16"/>
          <w:lang w:val="es-ES_tradnl"/>
        </w:rPr>
      </w:pPr>
      <w:r>
        <w:rPr>
          <w:rFonts w:cs="Tahoma" w:ascii="Tahoma" w:hAnsi="Tahoma"/>
          <w:sz w:val="16"/>
          <w:lang w:val="es-ES_tradnl"/>
        </w:rPr>
      </w:r>
    </w:p>
    <w:p>
      <w:pPr>
        <w:pStyle w:val="Normal"/>
        <w:spacing w:lineRule="exact" w:line="171"/>
        <w:ind w:firstLine="181"/>
        <w:jc w:val="both"/>
        <w:rPr/>
      </w:pPr>
      <w:r>
        <w:rPr>
          <w:rFonts w:cs="Tahoma" w:ascii="Tahoma" w:hAnsi="Tahoma"/>
          <w:b/>
          <w:sz w:val="16"/>
          <w:lang w:val="es-ES_tradnl"/>
        </w:rPr>
        <w:t>3,12-22 Primer reparto al oriente del Jordán. </w:t>
      </w:r>
      <w:r>
        <w:rPr>
          <w:rFonts w:cs="Tahoma" w:ascii="Tahoma" w:hAnsi="Tahoma"/>
          <w:sz w:val="16"/>
          <w:lang w:val="es-ES_tradnl"/>
        </w:rPr>
        <w:t>La discusión entre los principales dueños de ganado, que coinciden con los descendientes de las tribus de Rubén, Gad y Manasés, que nos narra Nm 32 se omite aquí y aparece como una decisión espontánea de Moisés. De todos modos, se mantiene una tradición: los que se han establecido en estos territorios al oriente del Jordán deberán atravesar el río con el resto del pueblo para ayudar a sus hermanos en las tareas de la conquista del país cananeo (18-20). Estas dos primeras conquistas serán el paradigma para la conquista del territorio que habrá de habitar el resto de tribus (21s).</w:t>
      </w:r>
    </w:p>
    <w:p>
      <w:pPr>
        <w:pStyle w:val="Normal"/>
        <w:spacing w:lineRule="exact" w:line="171"/>
        <w:ind w:firstLine="181"/>
        <w:jc w:val="both"/>
        <w:rPr>
          <w:rFonts w:ascii="Tahoma" w:hAnsi="Tahoma" w:cs="Tahoma"/>
          <w:sz w:val="16"/>
          <w:lang w:val="es-ES_tradnl"/>
        </w:rPr>
      </w:pPr>
      <w:r>
        <w:rPr>
          <w:rFonts w:cs="Tahoma" w:ascii="Tahoma" w:hAnsi="Tahoma"/>
          <w:sz w:val="16"/>
          <w:lang w:val="es-ES_tradnl"/>
        </w:rPr>
      </w:r>
    </w:p>
    <w:p>
      <w:pPr>
        <w:pStyle w:val="Normal"/>
        <w:spacing w:lineRule="exact" w:line="171"/>
        <w:ind w:firstLine="181"/>
        <w:jc w:val="both"/>
        <w:rPr/>
      </w:pPr>
      <w:r>
        <w:rPr>
          <w:rFonts w:cs="Tahoma" w:ascii="Tahoma" w:hAnsi="Tahoma"/>
          <w:b/>
          <w:sz w:val="16"/>
          <w:lang w:val="es-ES_tradnl"/>
        </w:rPr>
        <w:t xml:space="preserve">3,23-29 Moisés no entrará en Canaán. </w:t>
      </w:r>
      <w:r>
        <w:rPr>
          <w:rFonts w:cs="Tahoma" w:ascii="Tahoma" w:hAnsi="Tahoma"/>
          <w:sz w:val="16"/>
          <w:lang w:val="es-ES_tradnl"/>
        </w:rPr>
        <w:t>Aparece de nuevo la tradición que intenta explicar por qué Moisés no cruzó el Jordán. Según él mismo explica en este primer discurso, fue a consecuencia del pecado del pueblo, no por su propio pecado (cfr. Nm 20,12). Al final del libro volverá a recalcar lo mismo (cfr. 32,51). Con todo, el Señor le permite echar una mirada al futuro territorio de Israel desde la cima del monte Fasga, lo cual es una forma de poseer el territorio. Otro tanto había hecho el Señor con Abrahán (cfr. Gn 13,14s).</w:t>
      </w:r>
    </w:p>
    <w:p>
      <w:pPr>
        <w:pStyle w:val="Normal"/>
        <w:spacing w:lineRule="exact" w:line="171"/>
        <w:ind w:firstLine="181"/>
        <w:jc w:val="both"/>
        <w:rPr>
          <w:rFonts w:ascii="Tahoma" w:hAnsi="Tahoma" w:cs="Tahoma"/>
          <w:sz w:val="16"/>
          <w:lang w:val="es-ES_tradnl"/>
        </w:rPr>
      </w:pPr>
      <w:r>
        <w:rPr>
          <w:rFonts w:cs="Tahoma" w:ascii="Tahoma" w:hAnsi="Tahoma"/>
          <w:sz w:val="16"/>
          <w:lang w:val="es-ES_tradnl"/>
        </w:rPr>
      </w:r>
    </w:p>
    <w:p>
      <w:pPr>
        <w:pStyle w:val="Normal"/>
        <w:spacing w:lineRule="exact" w:line="171"/>
        <w:ind w:firstLine="181"/>
        <w:jc w:val="both"/>
        <w:rPr/>
      </w:pPr>
      <w:r>
        <w:rPr>
          <w:rFonts w:cs="Tahoma" w:ascii="Tahoma" w:hAnsi="Tahoma"/>
          <w:b/>
          <w:sz w:val="16"/>
          <w:lang w:val="es-ES_tradnl"/>
        </w:rPr>
        <w:t xml:space="preserve">4,1-43 Exhortaciones de Moisés. </w:t>
      </w:r>
      <w:r>
        <w:rPr>
          <w:rFonts w:cs="Tahoma" w:ascii="Tahoma" w:hAnsi="Tahoma"/>
          <w:sz w:val="16"/>
          <w:lang w:val="es-ES_tradnl"/>
        </w:rPr>
        <w:t>A partir de la síntesis histórica que acaba de hacer Moisés viene ahora una larga exhortación que tiene como motivo la autorrevelación de Dios en el monte Horeb –Sinaí–. Es importante recordar que este discurso exhortativo no lo está pronunciando en realidad Moisés, sino los redactores del Deuteronomio, quienes mediante este procedimiento literario buscan convencer al pueblo de la necesidad de seguir los preceptos y las normas del Señor. El pueblo que supuestamente está escuchando a Moisés es en realidad un pueblo que ha sido infiel miles de veces a la Ley del Señor y ahora escucha de nuevo al gran mediador que es Moisés. Podríamos decir que aquí Moisés es la voz misma de la conciencia de un pueblo que se ha alejado del camino que el Señor le había trazado. Nótese la insistencia contra la idolatría, el énfasis que se pone sobre la verdadera imagen de Dios y, en contraposición, la vaciedad de los ídolos (15-40). Se trata, por tanto, de la conciencia crítica del pueblo que la corriente deuteronomista (</w:t>
      </w:r>
      <w:r>
        <w:rPr>
          <w:rFonts w:cs="Tahoma" w:ascii="Tahoma" w:hAnsi="Tahoma"/>
          <w:b/>
          <w:sz w:val="16"/>
          <w:lang w:val="es-ES_tradnl"/>
        </w:rPr>
        <w:t>D</w:t>
      </w:r>
      <w:r>
        <w:rPr>
          <w:rFonts w:cs="Tahoma" w:ascii="Tahoma" w:hAnsi="Tahoma"/>
          <w:sz w:val="16"/>
          <w:lang w:val="es-ES_tradnl"/>
        </w:rPr>
        <w:t>) representa muy bien aquí. Todos estos consejos son en realidad la constatación de los pecados y desvíos de Israel a lo largo de sus primeros siglos de existencia; son lo que debería haber sido y no fue, unas veces por propia iniciativa, otras veces porque se les obligó. Los versículos 15-24 dan cuenta de los cultos idolátricos que tuvieron que hacer los israelitas obligados por los asirios y, más tarde, por los babilonios. Todo ello se convierte en experiencia para que Israel entienda en qué consiste propiamente adherir su fe al único Dios y Señor, para que sepa exactamente desde su propia realidad lo que significa alejarse de Él. Antes de concluir esta exhortación, el narrador inserta la noticia sobre las ciudades que Moisés había reservado al oriente del Jordán para que sirvieran de refugio a quienes, sin quererlo, hubiesen matado a un hermano (cfr. Nm 35,9-15). El fin del asilo en una ciudad como ésta era protegerse de la venganza de la sangre que permitía la ley (Éx 21,23-25; Nm 35,16-29); si se trataba de una muerte intencional, la venganza y/o juicio debían ser diferentes.</w:t>
      </w:r>
    </w:p>
    <w:p>
      <w:pPr>
        <w:pStyle w:val="Normal"/>
        <w:spacing w:lineRule="exact" w:line="171"/>
        <w:ind w:firstLine="181"/>
        <w:jc w:val="both"/>
        <w:rPr>
          <w:rFonts w:ascii="Tahoma" w:hAnsi="Tahoma" w:cs="Tahoma"/>
          <w:sz w:val="16"/>
          <w:lang w:val="es-ES_tradnl"/>
        </w:rPr>
      </w:pPr>
      <w:r>
        <w:rPr>
          <w:rFonts w:cs="Tahoma" w:ascii="Tahoma" w:hAnsi="Tahoma"/>
          <w:sz w:val="16"/>
          <w:lang w:val="es-ES_tradnl"/>
        </w:rPr>
      </w:r>
    </w:p>
    <w:p>
      <w:pPr>
        <w:pStyle w:val="Normal"/>
        <w:spacing w:lineRule="exact" w:line="171"/>
        <w:ind w:firstLine="181"/>
        <w:jc w:val="both"/>
        <w:rPr/>
      </w:pPr>
      <w:r>
        <w:rPr>
          <w:rFonts w:cs="Tahoma" w:ascii="Tahoma" w:hAnsi="Tahoma"/>
          <w:b/>
          <w:sz w:val="16"/>
          <w:lang w:val="es-ES_tradnl"/>
        </w:rPr>
        <w:t xml:space="preserve">4,44-49 Introducción. </w:t>
      </w:r>
      <w:r>
        <w:rPr>
          <w:rFonts w:cs="Tahoma" w:ascii="Tahoma" w:hAnsi="Tahoma"/>
          <w:sz w:val="16"/>
          <w:lang w:val="es-ES_tradnl"/>
        </w:rPr>
        <w:t>Con estos versículos se introduce el segundo discurso de Moisés. La «Ley que promulgó Moisés» es especificada como: «Normas, mandatos y decretos». El pueblo aún no atraviesa el Jordán, está a sólo un paso de la tierra prometida.</w:t>
      </w:r>
    </w:p>
    <w:p>
      <w:pPr>
        <w:pStyle w:val="Normal"/>
        <w:spacing w:lineRule="exact" w:line="171"/>
        <w:ind w:firstLine="181"/>
        <w:jc w:val="both"/>
        <w:rPr>
          <w:rFonts w:ascii="Tahoma" w:hAnsi="Tahoma" w:cs="Tahoma"/>
          <w:b/>
          <w:b/>
          <w:sz w:val="16"/>
          <w:lang w:val="es-ES_tradnl"/>
        </w:rPr>
      </w:pPr>
      <w:r>
        <w:rPr>
          <w:rFonts w:cs="Tahoma" w:ascii="Tahoma" w:hAnsi="Tahoma"/>
          <w:b/>
          <w:sz w:val="16"/>
          <w:lang w:val="es-ES_tradnl"/>
        </w:rPr>
      </w:r>
    </w:p>
    <w:p>
      <w:pPr>
        <w:pStyle w:val="Normal"/>
        <w:spacing w:lineRule="exact" w:line="171"/>
        <w:ind w:firstLine="181"/>
        <w:jc w:val="both"/>
        <w:rPr/>
      </w:pPr>
      <w:r>
        <w:rPr>
          <w:rFonts w:cs="Tahoma" w:ascii="Tahoma" w:hAnsi="Tahoma"/>
          <w:b/>
          <w:sz w:val="16"/>
          <w:lang w:val="es-ES_tradnl"/>
        </w:rPr>
        <w:t xml:space="preserve">5,1-22 Los diez mandamientos. </w:t>
      </w:r>
      <w:r>
        <w:rPr>
          <w:rFonts w:cs="Tahoma" w:ascii="Tahoma" w:hAnsi="Tahoma"/>
          <w:sz w:val="16"/>
          <w:lang w:val="es-ES_tradnl"/>
        </w:rPr>
        <w:t xml:space="preserve">Los versículos 1-5 actualizan el compromiso del pueblo con las normas y mandatos del Señor, en el sentido de que es una Ley que el Señor «hizo con nosotros, con los que estamos vivos hoy, aquí» (3). De este modo, el auditorio real del s. VIII a.C. se apresta para renovar la Alianza con Dios haciéndola completamente actual. Los versículos 6-21, con algunas leves variaciones, son el mismo decálogo que encontramos en Éx 20,1-17. Se inicia con la autorrevelación de Dios que contiene dos elementos importantes: «yo soy el Señor», para establecer un rasgo de identidad personal, y «tu Dios», para fijar el aspecto relacional con el pueblo. La identidad de Dios y la relación con el pueblo se concretan en el máximo acto de liberación y redención: la salida de Egipto (6). La respuesta del pueblo a este Dios que se autorrevela como «el Señor» y «el liberador», y por tanto como alguien que invita a construir un proyecto distinto fuera de Egipto, queda fijada en el siguiente decálogo. </w:t>
      </w:r>
    </w:p>
    <w:p>
      <w:pPr>
        <w:pStyle w:val="Normal"/>
        <w:spacing w:lineRule="exact" w:line="171"/>
        <w:ind w:firstLine="181"/>
        <w:jc w:val="both"/>
        <w:rPr>
          <w:rFonts w:ascii="Tahoma" w:hAnsi="Tahoma" w:cs="Tahoma"/>
          <w:sz w:val="16"/>
          <w:lang w:val="es-ES_tradnl"/>
        </w:rPr>
      </w:pPr>
      <w:r>
        <w:rPr>
          <w:rFonts w:cs="Tahoma" w:ascii="Tahoma" w:hAnsi="Tahoma"/>
          <w:sz w:val="16"/>
          <w:lang w:val="es-ES_tradnl"/>
        </w:rPr>
        <w:t xml:space="preserve">El primer mandamiento, «no tendrás otros dioses rivales míos» (7), reclama la primacía absoluta del único que puede salvar, liberar y dar vida. Cualquier otro dios a quien el pueblo intente servirle le quitará la vida y la libertad y le dará a cambio destrucción y muerte. La segunda parte del primer mandamiento establece los efectos negativos de tener dioses frente al Dios único y la representación material de dichas divinidades. Ésta era una práctica común y corriente entre los pueblos vecinos de Israel, pero los israelitas no podrán hacer lo mismo para no hacer del culto a Dios una cuestión íntima, doméstica; personal, sí, pero abierta a la comunidad. </w:t>
      </w:r>
    </w:p>
    <w:p>
      <w:pPr>
        <w:pStyle w:val="Normal"/>
        <w:spacing w:lineRule="exact" w:line="171"/>
        <w:ind w:firstLine="181"/>
        <w:jc w:val="both"/>
        <w:rPr>
          <w:rFonts w:ascii="Tahoma" w:hAnsi="Tahoma" w:cs="Tahoma"/>
          <w:sz w:val="16"/>
          <w:lang w:val="es-ES_tradnl"/>
        </w:rPr>
      </w:pPr>
      <w:r>
        <w:rPr>
          <w:rFonts w:cs="Tahoma" w:ascii="Tahoma" w:hAnsi="Tahoma"/>
          <w:sz w:val="16"/>
          <w:lang w:val="es-ES_tradnl"/>
        </w:rPr>
        <w:t xml:space="preserve">El segundo mandamiento, todavía en relación con el mismo Dios, completa lo anterior. El Nombre de Dios no ha de ser usado de modo abusivo; el ambiente donde se corría el riesgo de hacer mal uso del Nombre de Dios era en el tribunal. Sin embargo, ese aspecto lo toca el octavo mandamiento, por lo que hemos de pensar que aquí se trataría de corregir una tendencia a utilizar el Nombre de Dios en sentido «mágico», riesgo que existe también hoy. </w:t>
      </w:r>
    </w:p>
    <w:p>
      <w:pPr>
        <w:pStyle w:val="Normal"/>
        <w:spacing w:lineRule="exact" w:line="171"/>
        <w:ind w:firstLine="181"/>
        <w:jc w:val="both"/>
        <w:rPr>
          <w:rFonts w:ascii="Tahoma" w:hAnsi="Tahoma" w:cs="Tahoma"/>
          <w:sz w:val="16"/>
          <w:lang w:val="es-ES_tradnl"/>
        </w:rPr>
      </w:pPr>
      <w:r>
        <w:rPr>
          <w:rFonts w:cs="Tahoma" w:ascii="Tahoma" w:hAnsi="Tahoma"/>
          <w:sz w:val="16"/>
          <w:lang w:val="es-ES_tradnl"/>
        </w:rPr>
        <w:t>Los demás mandamientos, del tercero al décimo, giran en torno al ideal de comportamiento ético y moral del pueblo. El tercer mandamiento (12-15), que aparentemente es de orden religioso, tiene en realidad un sentido de justicia social consigo mismo, con los demás y hasta con los animales de trabajo (14b); la motivación para el descanso sabático es la esclavitud en Egipto, lo que equivale a decir que la experiencia de Egipto es un verdadero obstáculo para la auténtica realización de las personas y de la comunidad. En efecto: Israel en Egipto no es un pueblo, es un colectivo de esclavos que comienzan a tener identidad como individuos y como pueblo sólo después de salir de la esclavitud. Por tanto, este mandato es, junto con los dos anteriores, el punto de partida, la base fundamental para construir una sociedad donde se respeta y se defiende la vida en todas sus formas: primero que todo, de los más próximos a nosotros, como son nuestros padres (16), y luego de quienes forman parte de nuestra comunidad y sociedad (17-21).</w:t>
      </w:r>
    </w:p>
    <w:p>
      <w:pPr>
        <w:pStyle w:val="Normal"/>
        <w:spacing w:lineRule="exact" w:line="171"/>
        <w:ind w:firstLine="181"/>
        <w:jc w:val="both"/>
        <w:rPr>
          <w:rFonts w:ascii="Tahoma" w:hAnsi="Tahoma" w:cs="Tahoma"/>
          <w:b/>
          <w:b/>
          <w:sz w:val="16"/>
          <w:lang w:val="es-ES_tradnl"/>
        </w:rPr>
      </w:pPr>
      <w:r>
        <w:rPr>
          <w:rFonts w:cs="Tahoma" w:ascii="Tahoma" w:hAnsi="Tahoma"/>
          <w:b/>
          <w:sz w:val="16"/>
          <w:lang w:val="es-ES_tradnl"/>
        </w:rPr>
      </w:r>
    </w:p>
    <w:p>
      <w:pPr>
        <w:pStyle w:val="Normal"/>
        <w:spacing w:lineRule="exact" w:line="171"/>
        <w:ind w:firstLine="181"/>
        <w:jc w:val="both"/>
        <w:rPr/>
      </w:pPr>
      <w:r>
        <w:rPr>
          <w:rFonts w:cs="Tahoma" w:ascii="Tahoma" w:hAnsi="Tahoma"/>
          <w:b/>
          <w:sz w:val="16"/>
          <w:lang w:val="es-ES_tradnl"/>
        </w:rPr>
        <w:t xml:space="preserve">5,23-33 Temor del pueblo. </w:t>
      </w:r>
      <w:r>
        <w:rPr>
          <w:rFonts w:cs="Tahoma" w:ascii="Tahoma" w:hAnsi="Tahoma"/>
          <w:sz w:val="16"/>
          <w:lang w:val="es-ES_tradnl"/>
        </w:rPr>
        <w:t xml:space="preserve">Moisés recuerda al pueblo la actitud de temor y miedo que habían sentido en el Sinaí cuando Dios se había dirigido a ellos. El pueblo no había soportado escuchar la voz del Señor, y por eso había decidido que Moisés oficiara como su mediador (cfr. Éx 20,18-26). Esta función de mediador con plena autoridad es aprobada por el mismo Dios, quien manda retirar al pueblo para quedarse solo con Moisés, para instruirlo y para que él transmita luego al pueblo su Ley (30s). </w:t>
      </w:r>
    </w:p>
    <w:p>
      <w:pPr>
        <w:pStyle w:val="Normal"/>
        <w:spacing w:lineRule="exact" w:line="171"/>
        <w:ind w:firstLine="181"/>
        <w:jc w:val="both"/>
        <w:rPr>
          <w:rFonts w:ascii="Tahoma" w:hAnsi="Tahoma" w:cs="Tahoma"/>
          <w:b/>
          <w:b/>
          <w:sz w:val="16"/>
          <w:lang w:val="es-ES_tradnl"/>
        </w:rPr>
      </w:pPr>
      <w:r>
        <w:rPr>
          <w:rFonts w:cs="Tahoma" w:ascii="Tahoma" w:hAnsi="Tahoma"/>
          <w:sz w:val="16"/>
          <w:lang w:val="es-ES_tradnl"/>
        </w:rPr>
        <w:t>La tradición religiosa de Israel que sostiene este carácter mediador de Moisés, es especialmente subrayada aquí por la corriente deuteronomista (</w:t>
      </w:r>
      <w:r>
        <w:rPr>
          <w:rFonts w:cs="Tahoma" w:ascii="Tahoma" w:hAnsi="Tahoma"/>
          <w:b/>
          <w:sz w:val="16"/>
          <w:lang w:val="es-ES_tradnl"/>
        </w:rPr>
        <w:t>D</w:t>
      </w:r>
      <w:r>
        <w:rPr>
          <w:rFonts w:cs="Tahoma" w:ascii="Tahoma" w:hAnsi="Tahoma"/>
          <w:sz w:val="16"/>
          <w:lang w:val="es-ES_tradnl"/>
        </w:rPr>
        <w:t>) para darle una mayor fuerza de autoridad a las inserciones y ampliaciones que esta corriente teológico-literaria está realizando en el s. VIII a.C. El pueblo que ha decidido espontáneamente señalar a Moisés esta función mediadora (27ab) queda comprometido a escuchar y obedecer (27c), y ése es precisamente el motivo de esta exhortación de Moisés (32s).</w:t>
      </w:r>
    </w:p>
    <w:p>
      <w:pPr>
        <w:pStyle w:val="Normal"/>
        <w:spacing w:lineRule="exact" w:line="171"/>
        <w:ind w:firstLine="181"/>
        <w:jc w:val="both"/>
        <w:rPr>
          <w:rFonts w:ascii="Tahoma" w:hAnsi="Tahoma" w:cs="Tahoma"/>
          <w:b/>
          <w:b/>
          <w:sz w:val="16"/>
          <w:lang w:val="es-ES_tradnl"/>
        </w:rPr>
      </w:pPr>
      <w:r>
        <w:rPr>
          <w:rFonts w:cs="Tahoma" w:ascii="Tahoma" w:hAnsi="Tahoma"/>
          <w:b/>
          <w:sz w:val="16"/>
          <w:lang w:val="es-ES_tradnl"/>
        </w:rPr>
      </w:r>
    </w:p>
    <w:p>
      <w:pPr>
        <w:pStyle w:val="Normal"/>
        <w:spacing w:lineRule="exact" w:line="171"/>
        <w:ind w:firstLine="181"/>
        <w:jc w:val="both"/>
        <w:rPr/>
      </w:pPr>
      <w:r>
        <w:rPr>
          <w:rFonts w:cs="Tahoma" w:ascii="Tahoma" w:hAnsi="Tahoma"/>
          <w:b/>
          <w:sz w:val="16"/>
          <w:lang w:val="es-ES_tradnl"/>
        </w:rPr>
        <w:t xml:space="preserve">6,1-25 El gran mandamiento. </w:t>
      </w:r>
      <w:r>
        <w:rPr>
          <w:rFonts w:cs="Tahoma" w:ascii="Tahoma" w:hAnsi="Tahoma"/>
          <w:sz w:val="16"/>
          <w:lang w:val="es-ES_tradnl"/>
        </w:rPr>
        <w:t xml:space="preserve">Conforme a lo convenido en 5,27, Moisés se dirige ahora al pueblo para transmitir lo que el Señor manda, pero antes insiste en que la guarda de estos preceptos y normas son garantía de larga vida en la tierra que el Señor les va a dar (1-3). Los versículos 4-25 giran en torno al gran mandato del amor a Dios que el mismo Jesús califica como el más importante de todos los mandatos de Moisés y de los Profetas, es decir, de todo el Antiguo Testamento (Mt 22,34-40; Mc 12,28-34). Ese amor a Dios implica la escucha de su Palabra, pero una escucha obediente que involucra todos los aspectos y los momentos de la vida y que debe ser transmitida como herencia a las nuevas generaciones (21). </w:t>
      </w:r>
    </w:p>
    <w:p>
      <w:pPr>
        <w:pStyle w:val="Normal"/>
        <w:spacing w:lineRule="exact" w:line="171"/>
        <w:ind w:firstLine="181"/>
        <w:jc w:val="both"/>
        <w:rPr>
          <w:rFonts w:ascii="Tahoma" w:hAnsi="Tahoma" w:cs="Tahoma"/>
          <w:sz w:val="16"/>
          <w:lang w:val="es-ES_tradnl"/>
        </w:rPr>
      </w:pPr>
      <w:r>
        <w:rPr>
          <w:rFonts w:cs="Tahoma" w:ascii="Tahoma" w:hAnsi="Tahoma"/>
          <w:sz w:val="16"/>
          <w:lang w:val="es-ES_tradnl"/>
        </w:rPr>
        <w:t xml:space="preserve">La insistencia en que Dios es uno podría entenderse como la manera de corregir la mentalidad de los pueblos vecinos de atribuir distintas «personalidades» a Baal, como si fuera posible dividirlo en divinidades locales, personales y familiares. Pero el sentido más claro es que el Señor es el único Dios que ha actuado de manera radical en favor del débil, del esclavizado, liberándolo y destruyendo los poderes de opresión simbolizados en Egipto y su faraón. El texto nos revela un momento importante en el proceso religioso y de fe de Israel: estamos en un período de monoteísmo práctico; esto es, Israel reconoce que hay otros dioses, que los demás pueblos poseen sus propias divinidades, pero Israel tiene un Dios único con unas características que son únicas y que no permite ninguna competencia en medio del pueblo (14). Tendrán que pasar por lo menos dos siglos más para llegar a confesar que no hay otro Dios fuera del Dios de Israel; ése será ya el monoteísmo teórico (cfr. Is 41,4; 43,11.13; 44,6; 45,5s.18.21s; 48,12).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 xml:space="preserve">Lo importante de este mandato no es fijarlo en la muñeca de la mano o en los marcos de las puertas, ni ponérselo en medio de los ojos o cerca del corazón. Lo que de verdad importa es modelar la vida de acuerdo con esa convicción de amor a Dios, de adhesión a Él y de reconocimiento agradecido por sus obras de liberación, actuando como Él en medio de los prójimos. </w:t>
      </w:r>
    </w:p>
    <w:p>
      <w:pPr>
        <w:pStyle w:val="Normal"/>
        <w:spacing w:lineRule="exact" w:line="171"/>
        <w:ind w:firstLine="181"/>
        <w:jc w:val="both"/>
        <w:rPr>
          <w:rFonts w:ascii="Tahoma" w:hAnsi="Tahoma" w:cs="Tahoma"/>
          <w:b/>
          <w:b/>
          <w:sz w:val="16"/>
          <w:lang w:val="es-ES_tradnl"/>
        </w:rPr>
      </w:pPr>
      <w:r>
        <w:rPr>
          <w:rFonts w:cs="Tahoma" w:ascii="Tahoma" w:hAnsi="Tahoma"/>
          <w:b/>
          <w:sz w:val="16"/>
          <w:lang w:val="es-ES_tradnl"/>
        </w:rPr>
      </w:r>
    </w:p>
    <w:p>
      <w:pPr>
        <w:pStyle w:val="Normal"/>
        <w:spacing w:lineRule="exact" w:line="171"/>
        <w:ind w:firstLine="181"/>
        <w:jc w:val="both"/>
        <w:rPr/>
      </w:pPr>
      <w:r>
        <w:rPr>
          <w:rFonts w:cs="Tahoma" w:ascii="Tahoma" w:hAnsi="Tahoma"/>
          <w:b/>
          <w:sz w:val="16"/>
          <w:lang w:val="es-ES_tradnl"/>
        </w:rPr>
        <w:t xml:space="preserve">7,1-6 Advertencias contra la idolatría. </w:t>
      </w:r>
      <w:r>
        <w:rPr>
          <w:rFonts w:cs="Tahoma" w:ascii="Tahoma" w:hAnsi="Tahoma"/>
          <w:sz w:val="16"/>
          <w:lang w:val="es-ES_tradnl"/>
        </w:rPr>
        <w:t xml:space="preserve">Cuando se están redactando estas advertencias, Israel ya ha pasado por todos estos actos de desobediencia. Recordemos que aunque aparentemente se trata de la generación israelita que está a punto de entrar a la tierra prometida y que aparentemente es Moisés quien les habla, en realidad se trata de otra generación, de otro escenario y de otro «predicador» que exhorta al pueblo a poner por obra los mandatos y normas del Señor. </w:t>
      </w:r>
    </w:p>
    <w:p>
      <w:pPr>
        <w:pStyle w:val="Normal"/>
        <w:spacing w:lineRule="exact" w:line="171"/>
        <w:ind w:firstLine="181"/>
        <w:jc w:val="both"/>
        <w:rPr>
          <w:rFonts w:ascii="Tahoma" w:hAnsi="Tahoma" w:cs="Tahoma"/>
          <w:sz w:val="16"/>
          <w:lang w:val="es-ES_tradnl"/>
        </w:rPr>
      </w:pPr>
      <w:r>
        <w:rPr>
          <w:rFonts w:cs="Tahoma" w:ascii="Tahoma" w:hAnsi="Tahoma"/>
          <w:sz w:val="16"/>
          <w:lang w:val="es-ES_tradnl"/>
        </w:rPr>
        <w:t xml:space="preserve">Las exigencias de estos versículos las debían haber cumplido a cabalidad sus antepasados, pero no lo hicieron; ellos no debían haber realizado las mismas prácticas cananeas, y sin embargo las hicieron; no debían haber hecho pactos ni alianzas con pueblos vecinos y, sin embargo las hicieron. Recordemos que Acaz, el padre de Ezequías rey de Judá, hizo un pacto con Asiria para enfrentar a los sirios y a sus propios hermanos del reino del norte (cfr. 2 Re 16). Fue fatal, porque era como dar entrada a prácticas, costumbres y divinidades diferentes al pueblo (2 Re 16,1-4), eso sin contar todos los desvíos y desobediencias de los reyes del norte juzgados sin excepción por la corriente deuteronomista como desobedientes y contrarios al querer del Señor. El objeto de estas exigencias es que el pueblo de Israel actúe como pueblo consagrado al Señor, elegido especialmente por Él para ser un pueblo especial entre los demás pueblos (6). </w:t>
      </w:r>
    </w:p>
    <w:p>
      <w:pPr>
        <w:pStyle w:val="Normal"/>
        <w:spacing w:lineRule="exact" w:line="171"/>
        <w:ind w:firstLine="181"/>
        <w:jc w:val="both"/>
        <w:rPr>
          <w:rFonts w:ascii="Tahoma" w:hAnsi="Tahoma" w:cs="Tahoma"/>
          <w:sz w:val="16"/>
          <w:lang w:val="es-ES_tradnl"/>
        </w:rPr>
      </w:pPr>
      <w:r>
        <w:rPr>
          <w:rFonts w:cs="Tahoma" w:ascii="Tahoma" w:hAnsi="Tahoma"/>
          <w:sz w:val="16"/>
          <w:lang w:val="es-ES_tradnl"/>
        </w:rPr>
      </w:r>
    </w:p>
    <w:p>
      <w:pPr>
        <w:pStyle w:val="Normal"/>
        <w:spacing w:lineRule="exact" w:line="171"/>
        <w:ind w:firstLine="181"/>
        <w:jc w:val="both"/>
        <w:rPr/>
      </w:pPr>
      <w:r>
        <w:rPr>
          <w:rFonts w:cs="Tahoma" w:ascii="Tahoma" w:hAnsi="Tahoma"/>
          <w:b/>
          <w:sz w:val="16"/>
          <w:lang w:val="es-ES_tradnl"/>
        </w:rPr>
        <w:t xml:space="preserve">7,7-11 Gratuidad divina y responsabilidad de Israel. </w:t>
      </w:r>
      <w:r>
        <w:rPr>
          <w:rFonts w:cs="Tahoma" w:ascii="Tahoma" w:hAnsi="Tahoma"/>
          <w:sz w:val="16"/>
          <w:lang w:val="es-ES_tradnl"/>
        </w:rPr>
        <w:t>Israel nunca podrá jactarse de tener méritos suficientes para ser un pueblo especialmente elegido, pues no es ni grande ni importante. El motivo de su elección se debe puramente al amor de Dios, a su gracia y su bondad; Israel siempre tendrá que recordar esto. Volver a su pasado de esclavitud y de dominación y acordarse de que ése fue el motivo por el cual Dios lo amó y se comprometió con él; porque no era nada, Dios lo hizo ser; porque estaba sometido y humillado, Dios lo rescató; porque nadie escuchaba sus gemidos y lamentos, Dios los escuchó (cfr. Éx 3,7-9) y lo elevó al rango de interlocutor suyo, dándole la capacidad de comprometerse en un pacto: el de ser su</w:t>
      </w:r>
      <w:r>
        <w:rPr>
          <w:rFonts w:cs="Tahoma" w:ascii="Tahoma" w:hAnsi="Tahoma"/>
          <w:i/>
          <w:sz w:val="16"/>
          <w:lang w:val="es-ES_tradnl"/>
        </w:rPr>
        <w:t xml:space="preserve"> </w:t>
      </w:r>
      <w:r>
        <w:rPr>
          <w:rFonts w:cs="Tahoma" w:ascii="Tahoma" w:hAnsi="Tahoma"/>
          <w:sz w:val="16"/>
          <w:lang w:val="es-ES_tradnl"/>
        </w:rPr>
        <w:t xml:space="preserve">pueblo, escuchando y obedeciendo todo cuanto el Señor le ordenaba. Así pues, al don gratuito de Dios corresponde una tarea, una responsabilidad muy grave para Israel. </w:t>
      </w:r>
    </w:p>
    <w:p>
      <w:pPr>
        <w:pStyle w:val="Normal"/>
        <w:spacing w:lineRule="exact" w:line="171"/>
        <w:ind w:firstLine="181"/>
        <w:jc w:val="both"/>
        <w:rPr>
          <w:rFonts w:ascii="Tahoma" w:hAnsi="Tahoma" w:cs="Tahoma"/>
          <w:b/>
          <w:b/>
          <w:sz w:val="16"/>
          <w:lang w:val="es-ES_tradnl"/>
        </w:rPr>
      </w:pPr>
      <w:r>
        <w:rPr>
          <w:rFonts w:cs="Tahoma" w:ascii="Tahoma" w:hAnsi="Tahoma"/>
          <w:b/>
          <w:sz w:val="16"/>
          <w:lang w:val="es-ES_tradnl"/>
        </w:rPr>
      </w:r>
    </w:p>
    <w:p>
      <w:pPr>
        <w:pStyle w:val="Normal"/>
        <w:spacing w:lineRule="exact" w:line="171"/>
        <w:ind w:firstLine="181"/>
        <w:jc w:val="both"/>
        <w:rPr/>
      </w:pPr>
      <w:r>
        <w:rPr>
          <w:rFonts w:cs="Tahoma" w:ascii="Tahoma" w:hAnsi="Tahoma"/>
          <w:b/>
          <w:sz w:val="16"/>
          <w:lang w:val="es-ES_tradnl"/>
        </w:rPr>
        <w:t>7,12-26 Beneficios de la obediencia. </w:t>
      </w:r>
      <w:r>
        <w:rPr>
          <w:rFonts w:cs="Tahoma" w:ascii="Tahoma" w:hAnsi="Tahoma"/>
          <w:sz w:val="16"/>
          <w:lang w:val="es-ES_tradnl"/>
        </w:rPr>
        <w:t xml:space="preserve">El efecto benéfico inmediato que sobreviene a la obediencia es que el Señor mantendrá su Alianza con el pueblo (12), y eso se traduce en bendiciones, cuyo efecto es la salud y la prolijidad de hombres, animales y cosechas (13-15; cfr. 8,1). Ahora bien, uno de los términos del compromiso de Israel es «devorar» o «exterminar» a todos los pueblos que vaya encontrando en su camino hacia la tierra prometida y cuando esté en ella jamás sentir miedo porque esos pueblos sean más numerosos y poderosos (17s), pues el Señor que enfrentó a Egipto y lo golpeó hará lo mismo con esos pueblos, siempre y cuando Israel se comprometa a no imitarlos ni introducir en sus casas nada de sus pertenencias ni de sus creencias y costumbres (25s).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 xml:space="preserve">Las expresiones «devorar» y «exterminar» suenan hoy para nosotros demasiado fuertes, máxime si somos testigos de movimientos socio-políticos y religiosos que han hecho exactamente eso, sembrando terror y muerte en pueblos enteros en nombre de Dios o de una falsa interpretación religiosa. No hay que olvidar el contexto histórico en que surgen estos textos, ni hay que olvidar tampoco la intencionalidad teológica y catequética de estos pasajes. Ubiquémonos en un contexto de decadencia política y religiosa de Israel y de la subsiguiente reacción de mejoramiento para entender mejor el llamamiento de Ezequías a renovar la Alianza y, por tanto, a reafirmar los antiguos compromisos en torno a la adhesión al único Dios en el que Israel debe basar su fe.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 xml:space="preserve">Este sermón de Moisés busca, sobre todo, recordar los términos de esa Alianza y suscitar en el creyente unos propósitos y unos compromisos que se describen con expresiones y términos que son chocantes para nosotros; lo importante es que hoy absolutamente nadie encuentre aquí justificación alguna para desacreditar, desautorizar o perseguir a un semejante por el hecho de que su cultura, su etnia o sus convicciones religiosas sean distintas a las «oficialmente» admitidas. </w:t>
      </w:r>
    </w:p>
    <w:p>
      <w:pPr>
        <w:pStyle w:val="Normal"/>
        <w:spacing w:lineRule="exact" w:line="171"/>
        <w:ind w:firstLine="181"/>
        <w:jc w:val="both"/>
        <w:rPr>
          <w:rFonts w:ascii="Tahoma" w:hAnsi="Tahoma" w:cs="Tahoma"/>
          <w:sz w:val="16"/>
          <w:lang w:val="es-ES_tradnl"/>
        </w:rPr>
      </w:pPr>
      <w:r>
        <w:rPr>
          <w:rFonts w:cs="Tahoma" w:ascii="Tahoma" w:hAnsi="Tahoma"/>
          <w:sz w:val="16"/>
          <w:lang w:val="es-ES_tradnl"/>
        </w:rPr>
      </w:r>
    </w:p>
    <w:p>
      <w:pPr>
        <w:pStyle w:val="Normal"/>
        <w:spacing w:lineRule="exact" w:line="171"/>
        <w:ind w:firstLine="181"/>
        <w:jc w:val="both"/>
        <w:rPr/>
      </w:pPr>
      <w:r>
        <w:rPr>
          <w:rFonts w:cs="Tahoma" w:ascii="Tahoma" w:hAnsi="Tahoma"/>
          <w:b/>
          <w:sz w:val="16"/>
          <w:lang w:val="es-ES_tradnl"/>
        </w:rPr>
        <w:t xml:space="preserve">8,1-10 No sólo de pan vive el hombre. </w:t>
      </w:r>
      <w:r>
        <w:rPr>
          <w:rFonts w:cs="Tahoma" w:ascii="Tahoma" w:hAnsi="Tahoma"/>
          <w:sz w:val="16"/>
          <w:lang w:val="es-ES_tradnl"/>
        </w:rPr>
        <w:t xml:space="preserve">El significado profundo que tiene el desierto para la formación de la conciencia del pueblo israelita, y de nuestra propia conciencia, lo tenemos en la primera parte de este capítulo. Se trata de la relectura que hace Israel de su experiencia del desierto como lugar geográfico atestado de peligros reales (15) y al mismo tiempo con posibilidades de vida, pero también como lugar que simboliza la conciencia en donde se enfrentan el bien y el mal, el pecado y la gracia, Dios y Satanás, la verdad y la mentira, la Ley y el libertinaje, la fidelidad y la idolatría, la solidaridad y el egoísmo, la paz y la violencia, la nueva sociedad y la sociedad opresora. Es en el desierto como lugar real y como lugar simbólico donde Dios ha hecho todo un trabajo de formación integral con el pueblo. </w:t>
      </w:r>
    </w:p>
    <w:p>
      <w:pPr>
        <w:pStyle w:val="Normal"/>
        <w:spacing w:lineRule="exact" w:line="171"/>
        <w:ind w:firstLine="181"/>
        <w:jc w:val="both"/>
        <w:rPr>
          <w:rFonts w:ascii="Tahoma" w:hAnsi="Tahoma" w:cs="Tahoma"/>
          <w:sz w:val="16"/>
          <w:lang w:val="es-ES_tradnl"/>
        </w:rPr>
      </w:pPr>
      <w:r>
        <w:rPr>
          <w:rFonts w:cs="Tahoma" w:ascii="Tahoma" w:hAnsi="Tahoma"/>
          <w:sz w:val="16"/>
          <w:lang w:val="es-ES_tradnl"/>
        </w:rPr>
        <w:t xml:space="preserve">Esta sentencia que el Señor transmite por boca de Moisés es la misma que Jesús le recuerda al Tentador cuando le propone que realice su tarea mesiánica atendiendo sólo el aspecto material, tangible e inmediato del pueblo. Tanto el redactor o redactores finales del Deuteronomio como Jesús, tienen claro que esa dimensión no material, intangible, espiritual y de conciencia, propia del ser humano, también necesita ser cultivada, alimentada y cuidada. Aquí se pone como alimento principal «todo lo que sale de la boca de Dios», pero eso no implica que sea lo único y que las demás posibilidades de enriquecimiento del espíritu humano no sean importantes. Todo lo que enriquece el espíritu humano es importante: la ciencia, la cultura… Todo eso que humaniza al hombre no sólo es un derecho, también es un deber, puesto que es una tarea concreta y específica. Negar esta posibilidad, esta vocación, y obstaculizarla es ir en contra del mismo plan de vida propuesto por el Padre y asumido por Jesús que, siendo consciente de ello, ha venido para que todos «tengan vida y la tengan en abundancia» (Jn 10,10). </w:t>
      </w:r>
    </w:p>
    <w:p>
      <w:pPr>
        <w:pStyle w:val="Normal"/>
        <w:spacing w:lineRule="exact" w:line="171"/>
        <w:ind w:firstLine="181"/>
        <w:jc w:val="both"/>
        <w:rPr>
          <w:rFonts w:ascii="Tahoma" w:hAnsi="Tahoma" w:cs="Tahoma"/>
          <w:sz w:val="16"/>
          <w:lang w:val="es-ES_tradnl"/>
        </w:rPr>
      </w:pPr>
      <w:r>
        <w:rPr>
          <w:rFonts w:cs="Tahoma" w:ascii="Tahoma" w:hAnsi="Tahoma"/>
          <w:sz w:val="16"/>
          <w:lang w:val="es-ES_tradnl"/>
        </w:rPr>
      </w:r>
    </w:p>
    <w:p>
      <w:pPr>
        <w:pStyle w:val="Normal"/>
        <w:spacing w:lineRule="exact" w:line="171"/>
        <w:ind w:firstLine="181"/>
        <w:jc w:val="both"/>
        <w:rPr/>
      </w:pPr>
      <w:r>
        <w:rPr>
          <w:rFonts w:cs="Tahoma" w:ascii="Tahoma" w:hAnsi="Tahoma"/>
          <w:b/>
          <w:sz w:val="16"/>
          <w:lang w:val="es-ES_tradnl"/>
        </w:rPr>
        <w:t xml:space="preserve">8,11-20 Advertencias para no olvidarse de Dios. </w:t>
      </w:r>
      <w:r>
        <w:rPr>
          <w:rFonts w:cs="Tahoma" w:ascii="Tahoma" w:hAnsi="Tahoma"/>
          <w:sz w:val="16"/>
          <w:lang w:val="es-ES_tradnl"/>
        </w:rPr>
        <w:t xml:space="preserve">Con frecuencia, la buena salud, la prosperidad, el poder político y militar conllevan un cierto engreimiento y cierto olvido de Dios. Eso ya lo había experimentado Israel; tanto David como Salomón, en la época del reino unido, habían logrado darle estabilidad política y económica al territorio, y en la época de la división del reino, Jeroboán II (783-743 a.C.) le dio un gran peso a su reino, ubicándolo como potencia internacional. No siempre esos períodos correspondieron con la época de mayor fidelidad a la Alianza, a los deberes con la justicia y con la solidaridad. Todo lo contrario: se olvidaron de su Señor, del mismo que los liberó de la esclavitud, y ellos mismos se hicieron esclavos, servidores de otros proyectos que no les garantizaban ni la vida, ni la libertad. Ése es el motivo que hay detrás de esta exhortación. Como el pueblo ha tenido ya la experiencia de los efectos negativos que acarrea alejarse del camino trazado por el Señor, ahora el predicador, con intención de renovar la Alianza, exhorta al pueblo a no repetir los errores del pasado para no ser destruidos de nuevo. Los efectos negativos que trae consigo el alejarse de Dios olvidándolo, olvidando su proyecto de vida, de libertad y de justicia, no son estrictamente un «castigo de Dios», sino el resultado del rechazo a la vida que no puede ser otro que el derrumbamiento ético y moral y que la Biblia describe como la destrucción y la muerte. </w:t>
      </w:r>
    </w:p>
    <w:p>
      <w:pPr>
        <w:pStyle w:val="Normal"/>
        <w:spacing w:lineRule="exact" w:line="171"/>
        <w:ind w:firstLine="181"/>
        <w:jc w:val="both"/>
        <w:rPr>
          <w:rFonts w:ascii="Tahoma" w:hAnsi="Tahoma" w:cs="Tahoma"/>
          <w:sz w:val="16"/>
          <w:lang w:val="es-ES_tradnl"/>
        </w:rPr>
      </w:pPr>
      <w:r>
        <w:rPr>
          <w:rFonts w:cs="Tahoma" w:ascii="Tahoma" w:hAnsi="Tahoma"/>
          <w:sz w:val="16"/>
          <w:lang w:val="es-ES_tradnl"/>
        </w:rPr>
      </w:r>
    </w:p>
    <w:p>
      <w:pPr>
        <w:pStyle w:val="Normal"/>
        <w:spacing w:lineRule="exact" w:line="171"/>
        <w:ind w:firstLine="181"/>
        <w:jc w:val="both"/>
        <w:rPr/>
      </w:pPr>
      <w:r>
        <w:rPr>
          <w:rFonts w:cs="Tahoma" w:ascii="Tahoma" w:hAnsi="Tahoma"/>
          <w:b/>
          <w:sz w:val="16"/>
          <w:lang w:val="es-ES_tradnl"/>
        </w:rPr>
        <w:t>9,1-6 Los méritos no son de Israel, son del Señor.</w:t>
      </w:r>
      <w:r>
        <w:rPr>
          <w:rFonts w:cs="Tahoma" w:ascii="Tahoma" w:hAnsi="Tahoma"/>
          <w:sz w:val="16"/>
          <w:lang w:val="es-ES_tradnl"/>
        </w:rPr>
        <w:t xml:space="preserve"> Estos versículos son una primera conclusión a las exhortaciones que el predicador Moisés viene haciendo desde el capítulo 6. De nuevo se insiste en no olvidar que todo cuanto logre Israel en lo político y económico es pura obra de Dios. Es decir, Israel nunca podrá jactarse de sus éxitos como si fueran una conquista gracias a sus méritos, sino por puro amor gratuito de Dios. Tampoco debe confundir el amor y la misericordia de Dios con el bienestar y la prosperidad que posea en un momento determinado. No hay que confundir aquí amor de Dios, gracia y bendición con bienestar y prosperidad, porque puede caerse en el error de pensar –como muchos creyeron y creen aún– que Dios prefiere a los prósperos y ricos y desprecia a los pobres. Todo lo contrario: Dios amó a Israel porque era pobre, desposeído, esclavizado. Hay tendencias actuales que, o bien prescinden de Dios porque la opulencia, la riqueza y el confort en que viven los ha apartado completamente del proyecto de la justicia divina, o bien lo han entronizado muy bien en su sistema como argumento para demostrar que su calidad de vida es la que Dios quiere y aprueba. Con esto se hace creer a los pueblos empobrecidos que, o bien Dios ama más a los ricos, o que en realidad existe un Dios para los ricos y otro para los pobres. Nada más lejano al plan de Dios.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pPr>
      <w:r>
        <w:rPr>
          <w:rFonts w:cs="Tahoma" w:ascii="Tahoma" w:hAnsi="Tahoma"/>
          <w:sz w:val="16"/>
          <w:lang w:val="es-ES_tradnl"/>
        </w:rPr>
        <w:t>Las propias palabras de la autorrevelación divina nos aclaran cualquier duda con respecto a Dios: «El Señor es uno solo» (6,4) y no hay otro fuera de Él</w:t>
      </w:r>
      <w:r>
        <w:rPr>
          <w:rFonts w:cs="Tahoma" w:ascii="Tahoma" w:hAnsi="Tahoma"/>
          <w:i/>
          <w:sz w:val="16"/>
          <w:lang w:val="es-ES_tradnl"/>
        </w:rPr>
        <w:t xml:space="preserve"> </w:t>
      </w:r>
      <w:r>
        <w:rPr>
          <w:rFonts w:cs="Tahoma" w:ascii="Tahoma" w:hAnsi="Tahoma"/>
          <w:sz w:val="16"/>
          <w:lang w:val="es-ES_tradnl"/>
        </w:rPr>
        <w:t xml:space="preserve">(32,39a; Is 41,4; 43,11.13; 44,6; 45,5-6.18.21s; 48,12). Ese único Dios es el que se revela en el Antiguo Testamento como Dios de los pobres, de los marginados, y desheredados, y en el Nuevo Testamento, en Jesús, como Padre-Madre, absolutamente en favor de los mismos sujetos. Sus palabras son duras y contundentes contra quienes han hecho de la riqueza su definitiva opción de vida (cfr. Lc 6,24s), pero siguen llamando a la conversión, que no es otra cosa que hacerse pobre como paso previo y fundamental para comenzar a construir el reino del Padre. </w:t>
      </w:r>
    </w:p>
    <w:p>
      <w:pPr>
        <w:pStyle w:val="Normal"/>
        <w:spacing w:lineRule="exact" w:line="171"/>
        <w:ind w:firstLine="181"/>
        <w:jc w:val="both"/>
        <w:rPr>
          <w:rFonts w:ascii="Tahoma" w:hAnsi="Tahoma" w:cs="Tahoma"/>
          <w:sz w:val="16"/>
          <w:lang w:val="es-ES_tradnl"/>
        </w:rPr>
      </w:pPr>
      <w:r>
        <w:rPr>
          <w:rFonts w:cs="Tahoma" w:ascii="Tahoma" w:hAnsi="Tahoma"/>
          <w:sz w:val="16"/>
          <w:lang w:val="es-ES_tradnl"/>
        </w:rPr>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pPr>
      <w:r>
        <w:rPr>
          <w:rFonts w:cs="Tahoma" w:ascii="Tahoma" w:hAnsi="Tahoma"/>
          <w:b/>
          <w:sz w:val="16"/>
          <w:lang w:val="es-ES_tradnl"/>
        </w:rPr>
        <w:t>9,7-29 Recuerdo de las rebeliones de Israel.</w:t>
      </w:r>
      <w:r>
        <w:rPr>
          <w:rFonts w:cs="Tahoma" w:ascii="Tahoma" w:hAnsi="Tahoma"/>
          <w:sz w:val="16"/>
          <w:lang w:val="es-ES_tradnl"/>
        </w:rPr>
        <w:t xml:space="preserve"> Siguiendo con su discurso, Moisés recuerda al pueblo cómo desde que salieron de Egipto su actitud ha sido de constante rebeldía y rechazo a las propuestas divinas concretadas en la Alianza. Ya en el Horeb –Sinaí–, el pueblo demostró un primer rechazo cuando fabricaron un ternero de oro para adorarlo (Éx 32,1-14), con lo cual suplantaban al Dios que los había liberado, rechazando así la Alianza apenas pactada. Otro tanto hicieron en Taberá (Nm 11,1-3), en Masá (Éx 17,1-7; cfr. Nm 20,1-13); en Qibrot Hatavá (Nm 11) y en Cades Barne (Nm 13s). Este recuerdo de las rebeliones de Israel sirve para hacer ver al pueblo que su comportamiento desobediente no sólo se dio en aquellos días del desierto, sino que además en la tierra prometida también han sido infieles y rebeldes contra el Señor. Es una manera más para hacer el llamado a renovar la Alianza. Nótese el tono esperanzador del pasaje: Moisés subraya que tales actitudes eran suficientes para haber sido destruidos por Dios; sin embargo, la intercesión del propio Moisés y sobre todo el amor misericordioso del Señor, los ha dejado con vida, permitiendo restablecer siempre el compromiso de seguir sólo al Señor. </w:t>
      </w:r>
    </w:p>
    <w:p>
      <w:pPr>
        <w:pStyle w:val="Normal"/>
        <w:spacing w:lineRule="exact" w:line="171"/>
        <w:ind w:firstLine="181"/>
        <w:jc w:val="both"/>
        <w:rPr>
          <w:rFonts w:ascii="Tahoma" w:hAnsi="Tahoma" w:cs="Tahoma"/>
          <w:b/>
          <w:b/>
          <w:sz w:val="16"/>
          <w:lang w:val="es-ES_tradnl"/>
        </w:rPr>
      </w:pPr>
      <w:r>
        <w:rPr>
          <w:rFonts w:cs="Tahoma" w:ascii="Tahoma" w:hAnsi="Tahoma"/>
          <w:b/>
          <w:sz w:val="16"/>
          <w:lang w:val="es-ES_tradnl"/>
        </w:rPr>
      </w:r>
    </w:p>
    <w:p>
      <w:pPr>
        <w:pStyle w:val="Normal"/>
        <w:spacing w:lineRule="exact" w:line="171"/>
        <w:ind w:firstLine="181"/>
        <w:jc w:val="both"/>
        <w:rPr/>
      </w:pPr>
      <w:r>
        <w:rPr>
          <w:rFonts w:cs="Tahoma" w:ascii="Tahoma" w:hAnsi="Tahoma"/>
          <w:b/>
          <w:sz w:val="16"/>
          <w:lang w:val="es-ES_tradnl"/>
        </w:rPr>
        <w:t xml:space="preserve">10,1-11 Renovación de la Alianza. </w:t>
      </w:r>
      <w:r>
        <w:rPr>
          <w:rFonts w:cs="Tahoma" w:ascii="Tahoma" w:hAnsi="Tahoma"/>
          <w:sz w:val="16"/>
          <w:lang w:val="es-ES_tradnl"/>
        </w:rPr>
        <w:t xml:space="preserve">Las primeras tablas de la Ley que según Éx 32,19 Moisés rompió contra la roca cuando encontró al pueblo postrado ante un ternero de oro son restituidas por el mismo Dios. Romper las tablas de piedra indica que la Alianza había quedado rota, derogada, y que el pueblo quedaba a merced de su propio destino; sin embargo, Moisés recuerda que gracias a la intercesión y súplica suyas (10s), el Señor mismo decide renovar su Alianza con el pueblo (1-5).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 xml:space="preserve">Los versículos 6-9 forman un paréntesis para recordar al pueblo que junto con la renovación de la Alianza queda también restablecido el culto en Israel por la mención de Aarón, su muerte, y su sucesor, y por la mención de los levitas. </w:t>
      </w:r>
    </w:p>
    <w:p>
      <w:pPr>
        <w:pStyle w:val="Normal"/>
        <w:spacing w:lineRule="exact" w:line="171"/>
        <w:ind w:firstLine="181"/>
        <w:jc w:val="both"/>
        <w:rPr>
          <w:rFonts w:ascii="Tahoma" w:hAnsi="Tahoma" w:cs="Tahoma"/>
          <w:b/>
          <w:b/>
          <w:sz w:val="16"/>
          <w:lang w:val="es-ES_tradnl"/>
        </w:rPr>
      </w:pPr>
      <w:r>
        <w:rPr>
          <w:rFonts w:cs="Tahoma" w:ascii="Tahoma" w:hAnsi="Tahoma"/>
          <w:b/>
          <w:sz w:val="16"/>
          <w:lang w:val="es-ES_tradnl"/>
        </w:rPr>
      </w:r>
    </w:p>
    <w:p>
      <w:pPr>
        <w:pStyle w:val="Normal"/>
        <w:spacing w:lineRule="exact" w:line="171"/>
        <w:ind w:firstLine="181"/>
        <w:jc w:val="both"/>
        <w:rPr/>
      </w:pPr>
      <w:r>
        <w:rPr>
          <w:rFonts w:cs="Tahoma" w:ascii="Tahoma" w:hAnsi="Tahoma"/>
          <w:b/>
          <w:sz w:val="16"/>
          <w:lang w:val="es-ES_tradnl"/>
        </w:rPr>
        <w:t xml:space="preserve">10,12–11,32 Recapitulación: exigencias del Señor. </w:t>
      </w:r>
      <w:r>
        <w:rPr>
          <w:rFonts w:cs="Tahoma" w:ascii="Tahoma" w:hAnsi="Tahoma"/>
          <w:sz w:val="16"/>
          <w:lang w:val="es-ES_tradnl"/>
        </w:rPr>
        <w:t xml:space="preserve">La restauración de las tablas de la Ley da pie a Moisés para recordar al pueblo cuáles son las exigencias del Señor, cuáles son los compromisos que adquiere el pueblo en el momento en que la Alianza queda renovada. Esos compromisos son: honrar al Señor y solo a él (cfr. 6,13); seguir sólo por el camino trazado por el Señor (cfr. 5,33); amarlo de todo corazón (cfr. 6,5); servirle sólo a Él (cfr. 6,13); en una palabra, observar fielmente los mandatos y leyes del Señor (cfr. 6,24). En la misma línea de los compromisos, Israel es exhortado a que circuncide su corazón y ablande su cerviz (10,16), a reconocer la grandeza e imparcialidad de Dios que es el único justo, que se ocupa personalmente de los más pobres entre los pobres: del huérfano, la viuda y el emigrante (10,18). Por tanto, Israel tiene que aprender a hacer lo mismo: amar y abrir la mano (cfr. 15,8) a esos mismos sujetos (10,19).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 xml:space="preserve">El capítulo 11 menciona algunas de las hazañas y prodigios del Señor realizados contra Egipto para liberar al pueblo (3-5) con una característica: esos signos y prodigios los realizó el Señor a los ojos de todo Israel. Por tanto, no se trata de un evento del pasado, sino de algo que todos los presentes pudieron ver y de lo cual pueden dar testimonio. Así, la acción salvífica de Dios cobra actualidad y vigencia; el pueblo puede contar con que esa intención salvadora y liberadora de Dios permanece y continuará en la tierra que él les otorga. Pero ellos tienen que comprometerse también a guardar fidelidad al Señor cumpliendo cada uno de sus mandatos, porque eso será benéfico para ellos. En la prosperidad y el bienestar en la tierra prometida, ellos podrán constatar la fidelidad de Dios (12-15); pero si se apartan de la voluntad divina sirviendo a otros dioses extranjeros (16), los efectos serán muy perjudiciales para Israel (17). Así pues, al momento de cruzar el Jordán para tomar posesión de la tierra (31), el pueblo es instado a grabarse muy bien los mandatos y preceptos, a fijarse muy bien en qué proyecto quiere servir, al proyecto de la vida que se traduce en bendiciones, o al proyecto de la muerte que equivale a decir maldición y perdición (26). </w:t>
      </w:r>
    </w:p>
    <w:p>
      <w:pPr>
        <w:pStyle w:val="Normal"/>
        <w:spacing w:lineRule="exact" w:line="171"/>
        <w:ind w:firstLine="181"/>
        <w:jc w:val="both"/>
        <w:rPr>
          <w:rFonts w:ascii="Tahoma" w:hAnsi="Tahoma" w:cs="Tahoma"/>
          <w:sz w:val="16"/>
          <w:lang w:val="es-ES_tradnl"/>
        </w:rPr>
      </w:pPr>
      <w:r>
        <w:rPr>
          <w:rFonts w:cs="Tahoma" w:ascii="Tahoma" w:hAnsi="Tahoma"/>
          <w:sz w:val="16"/>
          <w:lang w:val="es-ES_tradnl"/>
        </w:rPr>
      </w:r>
    </w:p>
    <w:p>
      <w:pPr>
        <w:pStyle w:val="Normal"/>
        <w:spacing w:lineRule="exact" w:line="171"/>
        <w:ind w:firstLine="181"/>
        <w:jc w:val="both"/>
        <w:rPr/>
      </w:pPr>
      <w:r>
        <w:rPr>
          <w:rFonts w:cs="Tahoma" w:ascii="Tahoma" w:hAnsi="Tahoma"/>
          <w:b/>
          <w:sz w:val="16"/>
          <w:lang w:val="es-ES_tradnl"/>
        </w:rPr>
        <w:t xml:space="preserve">12,1-28 El culto centralizado. </w:t>
      </w:r>
      <w:r>
        <w:rPr>
          <w:rFonts w:cs="Tahoma" w:ascii="Tahoma" w:hAnsi="Tahoma"/>
          <w:sz w:val="16"/>
          <w:lang w:val="es-ES_tradnl"/>
        </w:rPr>
        <w:t xml:space="preserve">El llamado «sistema faraónico» o «sistema tributario» (cfr. Gn 47,13-26) se ejercía desde un centro de poder –Egipto– y se alimenta de tres subsistemas que garantizaban su puntual funcionamiento: el económico, caracterizado por los tributos, que le garantizaba su sobrevivencia; el militar o de seguridad, que le garantizaba la «tranquilidad» política interna y externa; y el religioso, que se encargaba de mantener adormecida la conciencia del pueblo con el sedante ideológico de que esa realidad era la genuina voluntad divina.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 xml:space="preserve">A ese modelo económico tributario se opone el modelo emprendido por Israel y otros pequeños pueblos del área de influencia egipcia, que intentaban «subvertir» tal orden e implementar leyes y compromisos éticos y de convivencia que les permitiera subsistir de un modo humano y digno. Esta necesaria rebeldía contra el sistema faraónico y la implementación de un modelo alterno de organización social, económica y religiosa son proyectados en una divinidad que tiene que ser radicalmente contraria al resto de divinidades conocidas. Cada acción y determinación de los grupos o de sus guías son declaradas y vistas siempre como voluntad del mismo Dios que Israel fue descubriendo como el único capaz de comprometerse con ellos en la aventura de la liberación. De ahí que el «Código Deuteronómico» esté impregnado en sus raíces más antiguas de esa sensibilidad por lo humano y por lo social. Pero los tiempos fueron cambiando para Israel; su forma de organización fue evolucionando y sus leyes tuvieron que empezar a ser transformadas.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 xml:space="preserve">Una de las primeras preocupaciones del pueblo convertida en ley, consistía en eliminar todo culto cananeo, a la vez que propagar un culto único y distinto dirigido sólo al Señor, con unas características propias, pero siempre con libertad de hacerlo en distintas partes y no en único lugar (cfr. Gn 28,18-22; Éx 20,24; 24,4; Jos 24,26). Pues bien, esta libertad que podríamos llamar pluralidad de santuarios locales se deroga al imponer una nueva ley, la que ordena centralizar el culto exclusivamente en el santuario oficial de Jerusalén (4-12). Ciertamente, el texto no menciona el santuario de Jerusalén, pero es fácilmente deducible del hecho de que no hubo en la historia de Israel otro lugar que reclamara para sí dicha exclusividad (cfr. Sal 78,60.67-69; 132,13s). Además, según nos narra el segundo libro de Reyes, el rey Josías destruyó todos los santuarios de Judá (2 Re 23,8s) y de Samaría (2 Re 23,15-20), pero no el de Jerusalén.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pPr>
      <w:r>
        <w:rPr>
          <w:rFonts w:cs="Tahoma" w:ascii="Tahoma" w:hAnsi="Tahoma"/>
          <w:sz w:val="16"/>
          <w:lang w:val="es-ES_tradnl"/>
        </w:rPr>
        <w:t>Esta nueva ley sobre el culto corresponde, por tanto, a una época diferente a la de las leyes más simples y humanas, más sensibles respecto a lo social. Nos referimos al período del reinado de Josías, quien retomó la línea de reforma religiosa de su abuelo Ezequías, secundado muy de cerca por la corriente deuteronomista (</w:t>
      </w:r>
      <w:r>
        <w:rPr>
          <w:rFonts w:cs="Tahoma" w:ascii="Tahoma" w:hAnsi="Tahoma"/>
          <w:b/>
          <w:sz w:val="16"/>
          <w:lang w:val="es-ES_tradnl"/>
        </w:rPr>
        <w:t>D</w:t>
      </w:r>
      <w:r>
        <w:rPr>
          <w:rFonts w:cs="Tahoma" w:ascii="Tahoma" w:hAnsi="Tahoma"/>
          <w:sz w:val="16"/>
          <w:lang w:val="es-ES_tradnl"/>
        </w:rPr>
        <w:t xml:space="preserve">) que ya venía trabajando en la capital de Judá desde la época de la caída del reino del Norte. Es probable que la reforma religiosa haya traído efectos positivos para la política del rey, pero no lo hizo para el pueblo, que ya no pudo realizar su culto y sus fiestas en los lugares más cercanos. Tampoco lo hizo para los miembros de la tribu de Leví y sus familias que, aparte de no poseer una heredad (12), tuvieron que someterse a un turno riguroso en Jerusalén, no ya para oficiar en el culto, sino para prestar servicios menores en el Templo.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 xml:space="preserve">Nos encontramos ante una de las no pocas ambigüedades de casi todos los libros del Pentateuco y del resto de la Biblia. Lo importante es que sepamos asumirlas como debe ser y no comprometer en ellas la imagen de Dios, quien pese a nuestras ambigüedades y a nuestra volubilidad, siempre es el mismo, siempre comprometido con la causa de la vida y de la justicia.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Los versículos 13-18 regulan todos los aspectos de la ley de centralización del culto y el consumo de la carne de los sacrificios o de los frutos de la tierra ofrecidos en el Santuario. Cabe resaltar dos cosas: la exigencia de comer la carne de los sacrificios en familia y no olvidar a los levitas (cfr.14,27.29). Se trata de compartir con ellos porque han perdido su empleo en los santuarios locales y porque la única porción que ellos poseen es el Señor, cuya Palabra tienen que actualizar y enseñar en las comunidades.</w:t>
      </w:r>
    </w:p>
    <w:p>
      <w:pPr>
        <w:pStyle w:val="Normal"/>
        <w:spacing w:lineRule="exact" w:line="171"/>
        <w:ind w:firstLine="181"/>
        <w:jc w:val="both"/>
        <w:rPr>
          <w:rFonts w:ascii="Tahoma" w:hAnsi="Tahoma" w:cs="Tahoma"/>
          <w:b/>
          <w:b/>
          <w:sz w:val="16"/>
          <w:lang w:val="es-ES_tradnl"/>
        </w:rPr>
      </w:pPr>
      <w:r>
        <w:rPr>
          <w:rFonts w:cs="Tahoma" w:ascii="Tahoma" w:hAnsi="Tahoma"/>
          <w:b/>
          <w:sz w:val="16"/>
          <w:lang w:val="es-ES_tradnl"/>
        </w:rPr>
      </w:r>
    </w:p>
    <w:p>
      <w:pPr>
        <w:pStyle w:val="Normal"/>
        <w:spacing w:lineRule="exact" w:line="171"/>
        <w:ind w:firstLine="181"/>
        <w:jc w:val="both"/>
        <w:rPr/>
      </w:pPr>
      <w:r>
        <w:rPr>
          <w:rFonts w:cs="Tahoma" w:ascii="Tahoma" w:hAnsi="Tahoma"/>
          <w:b/>
          <w:sz w:val="16"/>
          <w:lang w:val="es-ES_tradnl"/>
        </w:rPr>
        <w:t xml:space="preserve">12,29-31 Advertencia contra las prácticas idolátricas. </w:t>
      </w:r>
      <w:r>
        <w:rPr>
          <w:rFonts w:cs="Tahoma" w:ascii="Tahoma" w:hAnsi="Tahoma"/>
          <w:sz w:val="16"/>
          <w:lang w:val="es-ES_tradnl"/>
        </w:rPr>
        <w:t>Estos versículos son programáticos, en cuanto se dan para «cuando el Señor extirpe a los pueblos cuya tierra vas a ocupar»</w:t>
      </w:r>
      <w:r>
        <w:rPr>
          <w:rFonts w:cs="Tahoma" w:ascii="Tahoma" w:hAnsi="Tahoma"/>
          <w:i/>
          <w:sz w:val="16"/>
          <w:lang w:val="es-ES_tradnl"/>
        </w:rPr>
        <w:t xml:space="preserve"> </w:t>
      </w:r>
      <w:r>
        <w:rPr>
          <w:rFonts w:cs="Tahoma" w:ascii="Tahoma" w:hAnsi="Tahoma"/>
          <w:sz w:val="16"/>
          <w:lang w:val="es-ES_tradnl"/>
        </w:rPr>
        <w:t xml:space="preserve">(29). Israel no puede imitar esos cultos, ni siquiera debe averiguar cómo los hacen, porque todos resultan abominables a los ojos del Señor. </w:t>
      </w:r>
    </w:p>
    <w:p>
      <w:pPr>
        <w:pStyle w:val="Normal"/>
        <w:spacing w:lineRule="exact" w:line="171"/>
        <w:ind w:firstLine="181"/>
        <w:jc w:val="both"/>
        <w:rPr>
          <w:rFonts w:ascii="Tahoma" w:hAnsi="Tahoma" w:cs="Tahoma"/>
          <w:sz w:val="16"/>
          <w:lang w:val="es-ES_tradnl"/>
        </w:rPr>
      </w:pPr>
      <w:r>
        <w:rPr>
          <w:rFonts w:cs="Tahoma" w:ascii="Tahoma" w:hAnsi="Tahoma"/>
          <w:sz w:val="16"/>
          <w:lang w:val="es-ES_tradnl"/>
        </w:rPr>
      </w:r>
    </w:p>
    <w:p>
      <w:pPr>
        <w:pStyle w:val="Normal"/>
        <w:spacing w:lineRule="exact" w:line="171"/>
        <w:ind w:firstLine="181"/>
        <w:jc w:val="both"/>
        <w:rPr/>
      </w:pPr>
      <w:r>
        <w:rPr>
          <w:rFonts w:cs="Tahoma" w:ascii="Tahoma" w:hAnsi="Tahoma"/>
          <w:b/>
          <w:sz w:val="16"/>
          <w:lang w:val="es-ES_tradnl"/>
        </w:rPr>
        <w:t xml:space="preserve">13,1-19 Casuística en torno a la idolatría. </w:t>
      </w:r>
      <w:r>
        <w:rPr>
          <w:rFonts w:cs="Tahoma" w:ascii="Tahoma" w:hAnsi="Tahoma"/>
          <w:sz w:val="16"/>
          <w:lang w:val="es-ES_tradnl"/>
        </w:rPr>
        <w:t xml:space="preserve">En línea con 12,2-4.29-31, este capítulo contempla tres casos de idolatría. En primer lugar, quien haciéndose llamar profeta o visionario intenta incitar al pueblo a seguir dioses extranjeros dándoles culto (2s). No hay que hacerle caso, por el contrario, debe ser ejecutado por haber incitado a la rebelión contra el único Señor que los sacó de Egipto y por tanto el único que les garantiza la vida y la libertad (6). En segundo lugar, si algún miembro de la familia intenta seducir a un pariente cercano para dar culto a otros dioses; también debe ser rechazado y hay que darle muerte lapidándolo (7-12). En tercer lugar, si en una ciudad algún colectivo de hombres que desobedecen a Dios intentan descarriar a los demás incitándolos a desviarse del culto y de la obediencia al verdadero Dios. También a ésos hay que investigarlos y, si es el caso, deben morir pasados a cuchillo; la ciudad será destruida sin posibilidad de ser reconstruida nuevamente (13-19).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 xml:space="preserve">Se trata, pues, de una dura legislación que busca erradicar todo comportamiento religioso que no sea dirigido exclusivamente al Señor. Esto indica que no era raro que en algunos grupos o familias se rindiese culto a divinidades locales. La sentencia para quienes obraban así era la muerte. Pero no hay que tomar esto al pie de la letra. Sabemos que el auténtico Dios de la vida jamás exigirá la vida de quien actúe en contra suya (cfr. Lc 9,54s). Hemos de pensar siempre en el contexto histórico en el cual surgen estos textos y tener en cuenta que ésa era la manera de mantener el «orden» y la ortodoxia religiosa, máxime cuando se trataba de sobrevivir como pueblo especialmente elegido y, por tanto, con una sola preocupación: mantener el compromiso de Alianza de ser el pueblo del Señor.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 xml:space="preserve">Dios nos sigue exigiendo ese compromiso de pertenecerle sólo a Él, porque es el único que puede garantizarnos la libertad y la vida. Pero los que actúan de forma diferente no son nuestros enemigos, ni estamos autorizados a «exterminarlos» mediante condenas, señalamientos o excomuniones. Lo que sí podemos y debemos hacer como personas y como comunidad es actuar de tal modo, que seamos reconocidos y estimados por todos gracias a nuestras obras de fraternidad y solidaridad (cfr. Hch 2,44-47; 4,32-35; 5,13). Así también se sentirán atraídos a servir a Dios y a la causa de la construcción del reino en la paz y en la justicia. </w:t>
      </w:r>
    </w:p>
    <w:p>
      <w:pPr>
        <w:pStyle w:val="Normal"/>
        <w:spacing w:lineRule="exact" w:line="171"/>
        <w:ind w:firstLine="181"/>
        <w:jc w:val="both"/>
        <w:rPr>
          <w:rFonts w:ascii="Tahoma" w:hAnsi="Tahoma" w:cs="Tahoma"/>
          <w:sz w:val="16"/>
          <w:lang w:val="es-ES_tradnl"/>
        </w:rPr>
      </w:pPr>
      <w:r>
        <w:rPr>
          <w:rFonts w:cs="Tahoma" w:ascii="Tahoma" w:hAnsi="Tahoma"/>
          <w:sz w:val="16"/>
          <w:lang w:val="es-ES_tradnl"/>
        </w:rPr>
      </w:r>
    </w:p>
    <w:p>
      <w:pPr>
        <w:pStyle w:val="Normal"/>
        <w:spacing w:lineRule="exact" w:line="171"/>
        <w:ind w:firstLine="181"/>
        <w:jc w:val="both"/>
        <w:rPr/>
      </w:pPr>
      <w:r>
        <w:rPr>
          <w:rFonts w:cs="Tahoma" w:ascii="Tahoma" w:hAnsi="Tahoma"/>
          <w:b/>
          <w:sz w:val="16"/>
          <w:lang w:val="es-ES_tradnl"/>
        </w:rPr>
        <w:t>14,1-21 Animales puros e impuros.</w:t>
      </w:r>
      <w:r>
        <w:rPr>
          <w:rFonts w:cs="Tahoma" w:ascii="Tahoma" w:hAnsi="Tahoma"/>
          <w:sz w:val="16"/>
          <w:lang w:val="es-ES_tradnl"/>
        </w:rPr>
        <w:t xml:space="preserve"> Antes de la estipulación de los animales puros e impuros hay una ley que prohíbe los tatuajes e incisiones en el cuerpo en honor de los muertos (1s). Podría tratarse de una antigua práctica cananea en señal de duelo por la muerte de un pariente o amigo. Se trataría de un rito funerario bajo la proyección religiosa de Baal, Dios de la fertilidad (cfr. 1 Re 18,28). Israel no puede asemejarse en ello a los paganos, porque ellos son hijos de Dios y un pueblo elegido entre muchos otros para ser consagrado al Señor.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 xml:space="preserve">Los versículos 3-21 establecen cuáles son los animales terrestres, aéreos y acuáticos que podían ser consumidos. Los criterios para establecer la pureza o impureza no son del todo claros ni precisos; se podría pensar en ciertos tabúes o en un rechazo irracional hacia ciertos animales. En todo caso hay una intención común: ponerlo como mandato divino y, por tanto, de obligatorio cumplimiento para todo fiel israelita.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 xml:space="preserve">En la Nueva Alianza no hay que preocuparse de esto, puesto que en Jesús hemos obtenido la completa libertad respecto a nuestra manera de vivir y expresar nuestras relaciones con Dios, con nuestros semejantes y con la creación. Más importante es hoy para nosotros el establecimiento de normas y leyes que nos ayuden a proteger y a defender de modo eficaz la fauna de nuestras regiones y su hábitat, y que nos hagamos cada vez más conscientes de que, a pesar de que la creación está para nuestro servicio y disfrute, es un bien universal que exige de nosotros un trato humano, respetuoso, justo y equilibrado. </w:t>
      </w:r>
    </w:p>
    <w:p>
      <w:pPr>
        <w:pStyle w:val="Normal"/>
        <w:spacing w:lineRule="exact" w:line="171"/>
        <w:ind w:firstLine="181"/>
        <w:jc w:val="both"/>
        <w:rPr>
          <w:rFonts w:ascii="Tahoma" w:hAnsi="Tahoma" w:cs="Tahoma"/>
          <w:sz w:val="16"/>
          <w:lang w:val="es-ES_tradnl"/>
        </w:rPr>
      </w:pPr>
      <w:r>
        <w:rPr>
          <w:rFonts w:cs="Tahoma" w:ascii="Tahoma" w:hAnsi="Tahoma"/>
          <w:sz w:val="16"/>
          <w:lang w:val="es-ES_tradnl"/>
        </w:rPr>
      </w:r>
    </w:p>
    <w:p>
      <w:pPr>
        <w:pStyle w:val="Normal"/>
        <w:spacing w:lineRule="exact" w:line="171"/>
        <w:ind w:firstLine="181"/>
        <w:jc w:val="both"/>
        <w:rPr/>
      </w:pPr>
      <w:r>
        <w:rPr>
          <w:rFonts w:cs="Tahoma" w:ascii="Tahoma" w:hAnsi="Tahoma"/>
          <w:b/>
          <w:sz w:val="16"/>
          <w:lang w:val="es-ES_tradnl"/>
        </w:rPr>
        <w:t>14,22-29 Diezmos y remisión.</w:t>
      </w:r>
      <w:r>
        <w:rPr>
          <w:rFonts w:cs="Tahoma" w:ascii="Tahoma" w:hAnsi="Tahoma"/>
          <w:sz w:val="16"/>
          <w:lang w:val="es-ES_tradnl"/>
        </w:rPr>
        <w:t xml:space="preserve"> Se distinguen dos tipos de diezmo: el primero es anual y debe presentarse ante el santuario (22-27); no se trata simplemente de depositar las ofrendas, se trata de comerlas «en presencia del Señor» (23), en compañía de los miembros de la familia (26), pero sin olvidar al levita que, por su condición no heredó tierra alguna de la que pueda obtener frutos (27). El segundo tipo de diezmo es trienal, y no se presenta ante el santuario, sino a las puertas de la ciudad; su objeto es enteramente social puesto que es una ofrenda de la cual pueden comer el levita, el emigrante, el huérfano y la viuda (29). Hay una nota que motiva esta práctica de separar algo de los bienes tanto para el Templo como para los empobrecidos: la bendición del Señor en toda tarea que se emprenda (29), una manera de entender y de practicar el concepto de la retribución.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 xml:space="preserve">Nuestro compromiso con los más pobres de la sociedad ya no puede basarse en la simple idea de la retribución, sino sobre la base de una conciencia que tiene que ir aportando cada día más elementos para la construcción de una sociedad más justa y equitativa. Hoy no se trata tanto de separar para dar a los que no tienen, sino de luchar para que todos tengamos las mismas oportunidades de tener lo que es justo y necesario para sobrevivir dignamente.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Fonts w:ascii="Tahoma" w:hAnsi="Tahoma" w:cs="Tahoma"/>
          <w:b/>
          <w:b/>
          <w:sz w:val="16"/>
          <w:lang w:val="es-ES_tradnl"/>
        </w:rPr>
      </w:pPr>
      <w:r>
        <w:rPr>
          <w:rFonts w:cs="Tahoma" w:ascii="Tahoma" w:hAnsi="Tahoma"/>
          <w:b/>
          <w:sz w:val="16"/>
          <w:lang w:val="es-ES_tradnl"/>
        </w:rPr>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pPr>
      <w:r>
        <w:rPr>
          <w:rFonts w:cs="Tahoma" w:ascii="Tahoma" w:hAnsi="Tahoma"/>
          <w:b/>
          <w:sz w:val="16"/>
          <w:lang w:val="es-ES_tradnl"/>
        </w:rPr>
        <w:t>15,1-11 Ley sobre el perdón de las deudas.</w:t>
      </w:r>
      <w:r>
        <w:rPr>
          <w:rFonts w:cs="Tahoma" w:ascii="Tahoma" w:hAnsi="Tahoma"/>
          <w:sz w:val="16"/>
          <w:lang w:val="es-ES_tradnl"/>
        </w:rPr>
        <w:t xml:space="preserve"> Este capítulo puede dividirse en tres partes. La primera, ley sobre el perdón de las deudas (1-11); la segunda, ley sobre los esclavos y las esclavas (12-18); y la tercera, ley sobre la consagración de los primogénitos machos de los animales (19-23). Los versículos 1-11 son, según el concepto de muchos especialistas, una de las leyes más revolucionarias de todo el Antiguo Testamento que no tiene paralelo con ningún otro pasaje del Pentateuco ni del resto de escritos veterotestamentarios. Es probable que el perdón de las deudas no sea una idea completamente original de Israel; al parecer, cuando en Mesopotamia se producía la ascensión de un nuevo rey, éste condonaba las deudas de sus súbditos como una manera de congraciarse con el pueblo. Lo que sí es completamente genuino y auténticamente exclusivo de Israel es la reglamentación como tal del perdón de las deudas cada séptimo año como norma obligatoria para todo israelita. Esta ley evoca la época tribal, cuando aún no se había presentado el fenómeno de acumulación de bienes por parte de unos a costa del empobrecimiento de otros. Como ideal de sociedad igualitaria y solidaria, esa antigua práctica hace sentir la necesidad de volver a ella en la época de la monarquía, cuando se aceleró el surgimiento de diferencias sociales entre ricos y empobrecidos. Basta leer los pasajes que el libro de los Reyes dedica a Salomón, a la época del reino unido, o a Jeroboán II, por ejemplo.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 xml:space="preserve">Pues bien, en ese contexto surge esta ley que tiene por objeto principal nivelar cada siete años a toda la comunidad israelita, con el fin de que no hubiera pobres permanentes en Israel. Parte de una constatación en futuro, porque se supone que fue dada al pueblo antes de la conquista de la tierra: «es verdad no habrá pobres entre los tuyos» (4), a condición de cumplir los mandatos y preceptos ordenados por el Señor, los únicos que podían garantizar la realización de ese ideal de justicia. No obstante, esta ley concluye con otra constatación, citada incluso por el mismo Jesús: «nunca dejará de haber pobres» (11; cfr. Mc 14,7).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 xml:space="preserve">¿Cómo conciliar estas dos afirmaciones aparentemente contradictorias? La primera afirmación (4) cobra un carácter de denuncia para la época en que fue escrita; no tenía por qué haber pobres en la tierra de promisión; pero como las cosas resultaron así, el compromiso más inmediato y urgente es condonar las deudas cada siete años como una manera de remediar el mal que la misma nación se buscó. La denuncia proyecta la solución, el elemento programático para salir de la encrucijada.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 xml:space="preserve">La segunda afirmación (11) es una constatación real, «siempre habrá pobres», pero no es un elemento necesario en el proyecto de Dios, ni algo querido por Él. Se trata más bien de una realidad incontrolable: de un día para otro, cualquiera de la comunidad puede caer en la pobreza, ya sea por algún fenómeno natural –un terremoto, una inundación, un huracán...– o por problemas de salud. Hay muchas causas naturales incontrolables por las cuales alguien puede empobrecerse; mas esa pobreza no puede hacerse permanente según el espíritu de la norma que tenemos aquí. Hay que ayudar al hermano emprobrecido a salir de su situación, hay que «abrirle la mano» (8.10.11b), pero no para hacer negocio de ella. Así pues, ambas afirmaciones son en realidad el punto de partida para la construcción de una sociedad solidaria y justa a la medida del plan de Dios. Este pasaje cobra cada vez mayor actualidad y se vuelve más revolucionario y exigente, especialmente en nuestra época marcada por el neoliberalismo salvaje, última expresión inhumana fruto del culto idolátrico a la ideología del capitalismo. ¿Cómo lograr que esta ley se convierta de verdad en el eje fundamental de la sociedad que soñamos? </w:t>
      </w:r>
    </w:p>
    <w:p>
      <w:pPr>
        <w:pStyle w:val="Normal"/>
        <w:spacing w:lineRule="exact" w:line="171"/>
        <w:ind w:firstLine="181"/>
        <w:jc w:val="both"/>
        <w:rPr>
          <w:rFonts w:ascii="Tahoma" w:hAnsi="Tahoma" w:cs="Tahoma"/>
          <w:sz w:val="16"/>
          <w:lang w:val="es-ES_tradnl"/>
        </w:rPr>
      </w:pPr>
      <w:r>
        <w:rPr>
          <w:rFonts w:cs="Tahoma" w:ascii="Tahoma" w:hAnsi="Tahoma"/>
          <w:sz w:val="16"/>
          <w:lang w:val="es-ES_tradnl"/>
        </w:rPr>
      </w:r>
    </w:p>
    <w:p>
      <w:pPr>
        <w:pStyle w:val="Normal"/>
        <w:spacing w:lineRule="exact" w:line="171"/>
        <w:ind w:firstLine="181"/>
        <w:jc w:val="both"/>
        <w:rPr/>
      </w:pPr>
      <w:r>
        <w:rPr>
          <w:rFonts w:cs="Tahoma" w:ascii="Tahoma" w:hAnsi="Tahoma"/>
          <w:b/>
          <w:sz w:val="16"/>
          <w:lang w:val="es-ES_tradnl"/>
        </w:rPr>
        <w:t xml:space="preserve">15,12-18 Ley sobre los esclavos y esclavas. </w:t>
      </w:r>
      <w:r>
        <w:rPr>
          <w:rFonts w:cs="Tahoma" w:ascii="Tahoma" w:hAnsi="Tahoma"/>
          <w:sz w:val="16"/>
          <w:lang w:val="es-ES_tradnl"/>
        </w:rPr>
        <w:t xml:space="preserve">También esta ley nos hace caer en la cuenta de que no se trata de un pueblo que está punto de «cruzar el Jordán», sino del pueblo ya establecido en la tierra prometida y que ha incurrido en todo tipo de injusticias, entre ellas la de la esclavitud. </w:t>
      </w:r>
    </w:p>
    <w:p>
      <w:pPr>
        <w:pStyle w:val="Normal"/>
        <w:spacing w:lineRule="exact" w:line="171"/>
        <w:ind w:firstLine="181"/>
        <w:jc w:val="both"/>
        <w:rPr>
          <w:rFonts w:ascii="Tahoma" w:hAnsi="Tahoma" w:cs="Tahoma"/>
          <w:sz w:val="16"/>
          <w:lang w:val="es-ES_tradnl"/>
        </w:rPr>
      </w:pPr>
      <w:r>
        <w:rPr>
          <w:rFonts w:cs="Tahoma" w:ascii="Tahoma" w:hAnsi="Tahoma"/>
          <w:sz w:val="16"/>
          <w:lang w:val="es-ES_tradnl"/>
        </w:rPr>
        <w:t xml:space="preserve">Desafortunadamente, la corriente deuteronomista no condena la esclavitud ni la estructura que la genera, pero al menos se ocupa de proponer algo que en parte resulta ser justo para quienes tenían que venderse como esclavos. Es lo máximo que podía hacer en su momento histórico, y con toda seguridad esto pudo ser «buena noticia» para los desafortunados esclavos y «mala noticia» para los esclavistas. Esta ley regula las relaciones de los amos para con sus esclavos; pese a que retoma Éx 21,1-11 amplía la ley tratando en forma separada a los esclavos y las esclavas. El llamado en ambos casos es a ser generoso con quienes han estado sirviendo por los seis años permitidos y a no despacharlos con las manos vacías. La ley contempla, además, la posibilidad de que un esclavo no quiera marcharse en el año séptimo, en cuyo caso el amo lo marcará como propiedad «para siempre». </w:t>
      </w:r>
    </w:p>
    <w:p>
      <w:pPr>
        <w:pStyle w:val="Normal"/>
        <w:spacing w:lineRule="exact" w:line="171"/>
        <w:ind w:firstLine="181"/>
        <w:jc w:val="both"/>
        <w:rPr>
          <w:rFonts w:ascii="Tahoma" w:hAnsi="Tahoma" w:cs="Tahoma"/>
          <w:sz w:val="16"/>
          <w:lang w:val="es-ES_tradnl"/>
        </w:rPr>
      </w:pPr>
      <w:r>
        <w:rPr>
          <w:rFonts w:cs="Tahoma" w:ascii="Tahoma" w:hAnsi="Tahoma"/>
          <w:sz w:val="16"/>
          <w:lang w:val="es-ES_tradnl"/>
        </w:rPr>
        <w:t xml:space="preserve">Es posible que hoy no exista en ningún país la esclavitud como forma «normal» de producción. Sin embargo, los salarios de hambre y las condiciones infrahumanas en las que millones de hombres y mujeres tienen que rebuscar su sustento, ¿no son, acaso, condiciones similares o peores que las de un esclavo? Y nuestro compromiso cristiano y nuestra sensibilidad por la justicia, ¿dónde están? </w:t>
      </w:r>
    </w:p>
    <w:p>
      <w:pPr>
        <w:pStyle w:val="Normal"/>
        <w:spacing w:lineRule="exact" w:line="171"/>
        <w:ind w:firstLine="181"/>
        <w:jc w:val="both"/>
        <w:rPr>
          <w:rFonts w:ascii="Tahoma" w:hAnsi="Tahoma" w:cs="Tahoma"/>
          <w:sz w:val="16"/>
          <w:lang w:val="es-ES_tradnl"/>
        </w:rPr>
      </w:pPr>
      <w:r>
        <w:rPr>
          <w:rFonts w:cs="Tahoma" w:ascii="Tahoma" w:hAnsi="Tahoma"/>
          <w:sz w:val="16"/>
          <w:lang w:val="es-ES_tradnl"/>
        </w:rPr>
      </w:r>
    </w:p>
    <w:p>
      <w:pPr>
        <w:pStyle w:val="Normal"/>
        <w:spacing w:lineRule="exact" w:line="171"/>
        <w:ind w:firstLine="181"/>
        <w:jc w:val="both"/>
        <w:rPr/>
      </w:pPr>
      <w:r>
        <w:rPr>
          <w:rFonts w:cs="Tahoma" w:ascii="Tahoma" w:hAnsi="Tahoma"/>
          <w:b/>
          <w:sz w:val="16"/>
          <w:lang w:val="es-ES_tradnl"/>
        </w:rPr>
        <w:t xml:space="preserve">15,19-23 Consagración de los primogénitos. </w:t>
      </w:r>
      <w:r>
        <w:rPr>
          <w:rFonts w:cs="Tahoma" w:ascii="Tahoma" w:hAnsi="Tahoma"/>
          <w:sz w:val="16"/>
          <w:lang w:val="es-ES_tradnl"/>
        </w:rPr>
        <w:t xml:space="preserve">Desde muy antiguo, Israel como muchos otros pueblos, supuso la propiedad divina de todo cuanto existe (cfr. Sal 50,10s), de ahí que siempre mantuvo la costumbre de dedicar a su Dios los primeros frutos de los productos agrícolas y de sus ganados. También existió la tendencia, practicada en otros pueblos, de ofrecer al Señor el primogénito de su familia (cfr. 2 Re 16,3). </w:t>
      </w:r>
    </w:p>
    <w:p>
      <w:pPr>
        <w:pStyle w:val="Normal"/>
        <w:spacing w:lineRule="exact" w:line="171"/>
        <w:ind w:firstLine="181"/>
        <w:jc w:val="both"/>
        <w:rPr/>
      </w:pPr>
      <w:r>
        <w:rPr>
          <w:rFonts w:cs="Tahoma" w:ascii="Tahoma" w:hAnsi="Tahoma"/>
          <w:sz w:val="16"/>
          <w:lang w:val="es-ES_tradnl"/>
        </w:rPr>
        <w:t>No se alude aquí a los primeros frutos de la cosecha, ni a los primogénitos humanos. Sólo se mencionan los primogénitos del ganado, pues al consagrar el primer macho quedaba consagrado todo el rebaño. El animal debía ser perfecto, ya que no se ofrece al Señor nada que sea defectuoso (21). Se subraya también el carácter de banquete comunitario que tiene esta ofrenda, el cual debía ser comido en presencia del Señor</w:t>
      </w:r>
      <w:r>
        <w:rPr>
          <w:rFonts w:cs="Tahoma" w:ascii="Tahoma" w:hAnsi="Tahoma"/>
          <w:i/>
          <w:sz w:val="16"/>
          <w:lang w:val="es-ES_tradnl"/>
        </w:rPr>
        <w:t xml:space="preserve"> </w:t>
      </w:r>
      <w:r>
        <w:rPr>
          <w:rFonts w:cs="Tahoma" w:ascii="Tahoma" w:hAnsi="Tahoma"/>
          <w:sz w:val="16"/>
          <w:lang w:val="es-ES_tradnl"/>
        </w:rPr>
        <w:t xml:space="preserve">(20). El texto reconoce la propiedad absoluta de Dios de todo cuanto existe, por eso no hay justificación para acaparar los bienes de la creación, y mucho menos dejar a otros sin nada. Así que este pasaje puede ser una buena conclusión a la ley sobre el perdón de las deudas y a la de la liberación de los esclavos. </w:t>
      </w:r>
    </w:p>
    <w:p>
      <w:pPr>
        <w:pStyle w:val="Normal"/>
        <w:spacing w:lineRule="exact" w:line="171"/>
        <w:ind w:firstLine="181"/>
        <w:jc w:val="both"/>
        <w:rPr>
          <w:rFonts w:ascii="Tahoma" w:hAnsi="Tahoma" w:cs="Tahoma"/>
          <w:sz w:val="16"/>
          <w:lang w:val="es-ES_tradnl"/>
        </w:rPr>
      </w:pPr>
      <w:r>
        <w:rPr>
          <w:rFonts w:cs="Tahoma" w:ascii="Tahoma" w:hAnsi="Tahoma"/>
          <w:sz w:val="16"/>
          <w:lang w:val="es-ES_tradnl"/>
        </w:rPr>
      </w:r>
    </w:p>
    <w:p>
      <w:pPr>
        <w:pStyle w:val="Normal"/>
        <w:spacing w:lineRule="exact" w:line="171"/>
        <w:ind w:firstLine="181"/>
        <w:jc w:val="both"/>
        <w:rPr/>
      </w:pPr>
      <w:r>
        <w:rPr>
          <w:rFonts w:cs="Tahoma" w:ascii="Tahoma" w:hAnsi="Tahoma"/>
          <w:b/>
          <w:sz w:val="16"/>
          <w:lang w:val="es-ES_tradnl"/>
        </w:rPr>
        <w:t xml:space="preserve">16,1-17 Festividades del Señor. </w:t>
      </w:r>
      <w:r>
        <w:rPr>
          <w:rFonts w:cs="Tahoma" w:ascii="Tahoma" w:hAnsi="Tahoma"/>
          <w:sz w:val="16"/>
          <w:lang w:val="es-ES_tradnl"/>
        </w:rPr>
        <w:t xml:space="preserve">Inmediatamente después de la ley de consagración de los primogénitos de los animales encontramos las normas del calendario religioso, cuyo objeto fundamental es la consagración del tiempo. También Israel comparte con el resto de pueblos y culturas esta tendencia antiquísima de consagrar a la divinidad tiempos especiales del año. Israel lo hace de una manera muy peculiar, con unos objetivos y unas intencionalidades propias que lo diferencian de los demás pueblos y culturas de su entorno. </w:t>
      </w:r>
    </w:p>
    <w:p>
      <w:pPr>
        <w:pStyle w:val="Normal"/>
        <w:spacing w:lineRule="exact" w:line="171"/>
        <w:ind w:firstLine="181"/>
        <w:jc w:val="both"/>
        <w:rPr>
          <w:rFonts w:ascii="Tahoma" w:hAnsi="Tahoma" w:cs="Tahoma"/>
          <w:sz w:val="16"/>
          <w:lang w:val="es-ES_tradnl"/>
        </w:rPr>
      </w:pPr>
      <w:r>
        <w:rPr>
          <w:rFonts w:cs="Tahoma" w:ascii="Tahoma" w:hAnsi="Tahoma"/>
          <w:sz w:val="16"/>
          <w:lang w:val="es-ES_tradnl"/>
        </w:rPr>
        <w:t xml:space="preserve">Así, la «Pascua» (1-8) tiene como sentido propio la conmemoración de la salida de Egipto. Esta fiesta, que en su origen no tenía estrictamente un carácter religioso ni festivo, adquiere en Israel la peculiaridad de fiesta y conmemoración de una acción salvífica de Dios (cfr. Éx 12,1-14), pues para Israel, lo que los antiguos pastores querían obtener con el sacrificio de un cordero y con la aspersión de su sangre, ya ha sido realizado por el Señor en ellos: la liberación de la esclavitud.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 xml:space="preserve">En el mismo marco de la celebración de la Pascua queda estipulada la ley de la fiesta de los «Ázimos» (3s.8), cuyo origen es también muy antiguo y cuyo ambiente era exclusivamente agrícola; se trataba del inicio de la cosecha del grano. También este ritual campesino es teologizado en Israel (cfr. Éx 12,15-20).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 xml:space="preserve">La siguiente fiesta es la de las «Semanas». Siete semanas o cincuenta días (Pentecostés) después del inicio de la cosecha (9-12) se hace fiesta en el santuario central (11), lo cual implica otra peregrinación, lo mismo que la Pascua/Ázimos (cfr. Lv 23,15-21; Nm 28,26-31). Se insiste en que el consumo de las ofrendas se haga «en presencia del Señor» y en el carácter familiar y social que incluye al emigrante, a los huérfanos, a las viudas y los levitas (11).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 xml:space="preserve">La tercera fiesta, que implica también peregrinación al santuario central, es la de las «Chozas» (13-15), otra antigua práctica campesina que en sus orígenes estaba asociada con la cosecha de la uva (cfr. Lv 23,33-36.39-43; Nm 29,12-38). Los campesinos improvisaban en sus campos enramadas o ranchos para almacenar los frutos y procesarlos allí mismo. Esto motiva posteriormente el proceso de reflexión teológica, relacionándola con el recuerdo de la travesía por el desierto (cfr. Lv 23,42s).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 xml:space="preserve">Se recalca el carácter centralista de la ley, en cuanto que sólo debe realizarse en el santuario único autorizado (2.5s.7.11.15s), lo mismo que el llamado a la generosidad en las ofrendas (16c) y el compartir con los menos favorecidos (11.14). Para Israel, el tiempo no es simplemente el eterno repetir de meses y estaciones. No se trata de un tiempo cuantitativo («kronos»), sino de un tiempo cualitativo («kairós») que adquiere la calidad de evento salvífico reactualizado en el marco de las celebraciones festivas. </w:t>
      </w:r>
    </w:p>
    <w:p>
      <w:pPr>
        <w:pStyle w:val="Normal"/>
        <w:spacing w:lineRule="exact" w:line="171"/>
        <w:ind w:firstLine="181"/>
        <w:jc w:val="both"/>
        <w:rPr>
          <w:rFonts w:ascii="Tahoma" w:hAnsi="Tahoma" w:cs="Tahoma"/>
          <w:sz w:val="16"/>
          <w:lang w:val="es-ES_tradnl"/>
        </w:rPr>
      </w:pPr>
      <w:r>
        <w:rPr>
          <w:rFonts w:cs="Tahoma" w:ascii="Tahoma" w:hAnsi="Tahoma"/>
          <w:sz w:val="16"/>
          <w:lang w:val="es-ES_tradnl"/>
        </w:rPr>
      </w:r>
    </w:p>
    <w:p>
      <w:pPr>
        <w:pStyle w:val="Normal"/>
        <w:spacing w:lineRule="exact" w:line="171"/>
        <w:ind w:firstLine="181"/>
        <w:jc w:val="both"/>
        <w:rPr/>
      </w:pPr>
      <w:r>
        <w:rPr>
          <w:rFonts w:cs="Tahoma" w:ascii="Tahoma" w:hAnsi="Tahoma"/>
          <w:b/>
          <w:sz w:val="16"/>
          <w:lang w:val="es-ES_tradnl"/>
        </w:rPr>
        <w:t xml:space="preserve">16,18–17,13 Los jueces: administración de la justicia. </w:t>
      </w:r>
      <w:r>
        <w:rPr>
          <w:rFonts w:cs="Tahoma" w:ascii="Tahoma" w:hAnsi="Tahoma"/>
          <w:sz w:val="16"/>
          <w:lang w:val="es-ES_tradnl"/>
        </w:rPr>
        <w:t xml:space="preserve">Los versículos finales del capítulo 16 (18-20), establecen el criterio fundamental para la administración de la justicia por parte de los jueces y oficiales que se supone hubo en el período tribal. Las tradiciones más antiguas sobre el Éxodo nos hablan de la decisión de Moisés de repartir entre setenta ancianos la responsabilidad de gobernar y juzgar los pleitos del pueblo. Esa misma tradición aparece en el discurso introductorio de 1,15-18 y aquí se hace de nuevo alusión a ella. La autoridad del pueblo reposa en jueces y oficiales que no pueden actuar según su parecer, sino de acuerdo con un criterio de justicia que es único de Dios y que el juez y el magistrado tienen que reproducir en el pueblo.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 xml:space="preserve">Recordemos que este texto surge también como una necesidad de poner remedio a la corrupción de los jueces y al descuido y desprecio por la causa de los débiles y empobrecidos (cfr. 1 Sm 8,1-3). Aunque la norma aparece como un programa de futuro: «cuando entres en la tierra...», en realidad el pueblo ha pasado ya por el período de decadencia de sus instituciones. El texto obedece, por tanto, a una lectura del pasado y al reconocimiento de que dicha decadencia y la injusticia entraron precisamente por la falta de un mayor compromiso con los términos de la Alianza, que incluía la rectitud en el juicio (cfr. Éx 23,6-8). De este modo, cuando Israel decida volver a sus orígenes para «refundarse» como nación especialmente elegida, no tiene más que hacer que retomar estos compromisos que fueron los que en sus orígenes le dieron vida.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 xml:space="preserve">Una de las principales infracciones que el juez debía juzgar era la que tenía que ver con el aspecto religioso, cuya principal manifestación era el culto dado a divinidades extrañas. Aquí se previene de manera especial el culto dado a los astros, una práctica muy común entre los pueblos cananeos y mesopotámicos y que muy seguramente atrajo varias veces la atención de los israelitas. La sentencia contra esta infracción es la lapidación del culpable. En consonancia con el criterio de justicia, dicha sentencia no podía realizarse sin el testimonio veraz de dos ó tres testigos (17,2-7); éstos debían ser conscientes de la gravedad de su testimonio, puesto que siempre había una vida humana de por medio. Los versículos 8-13 establecen la posibilidad de acudir a instancias superiores cuando el caso no tuviera la claridad suficiente, todo con el mismo fin: buscar sólo la justicia (16,20).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 xml:space="preserve">Es válido, entonces, reclamar siempre una mayor justicia de parte de quienes están encargados de administrarla en nuestros países y regiones; no es ni siquiera necesario ser creyentes para saber que donde no se practica la justicia con los criterios que establece el Deuteronomio, las demás instituciones y las mismas relaciones sociales se van deteriorando y la vida humana pierde mucho de su valor. </w:t>
      </w:r>
    </w:p>
    <w:p>
      <w:pPr>
        <w:pStyle w:val="Normal"/>
        <w:spacing w:lineRule="exact" w:line="171"/>
        <w:ind w:firstLine="181"/>
        <w:jc w:val="both"/>
        <w:rPr>
          <w:rFonts w:ascii="Tahoma" w:hAnsi="Tahoma" w:cs="Tahoma"/>
          <w:b/>
          <w:b/>
          <w:sz w:val="16"/>
          <w:lang w:val="es-ES_tradnl"/>
        </w:rPr>
      </w:pPr>
      <w:r>
        <w:rPr>
          <w:rFonts w:cs="Tahoma" w:ascii="Tahoma" w:hAnsi="Tahoma"/>
          <w:b/>
          <w:sz w:val="16"/>
          <w:lang w:val="es-ES_tradnl"/>
        </w:rPr>
      </w:r>
    </w:p>
    <w:p>
      <w:pPr>
        <w:pStyle w:val="Normal"/>
        <w:spacing w:lineRule="exact" w:line="171"/>
        <w:ind w:firstLine="181"/>
        <w:jc w:val="both"/>
        <w:rPr/>
      </w:pPr>
      <w:r>
        <w:rPr>
          <w:rFonts w:cs="Tahoma" w:ascii="Tahoma" w:hAnsi="Tahoma"/>
          <w:b/>
          <w:sz w:val="16"/>
          <w:lang w:val="es-ES_tradnl"/>
        </w:rPr>
        <w:t xml:space="preserve">17,14-20 Ley del rey. </w:t>
      </w:r>
      <w:r>
        <w:rPr>
          <w:rFonts w:cs="Tahoma" w:ascii="Tahoma" w:hAnsi="Tahoma"/>
          <w:sz w:val="16"/>
          <w:lang w:val="es-ES_tradnl"/>
        </w:rPr>
        <w:t xml:space="preserve">Por 1 Sm 8,1-5 sabemos que la época de la organización tribal en Israel fue perdiendo calidad de vida y decayendo poco a poco, hasta que se hizo necesario asumir otra forma de organización. También nos narra 1 Sm 8,6-22 cómo el pueblo, representado en sus dirigentes, solicita al último juez popular y carismático, Samuel, que le nombre un rey. Samuel les advierte de que esta nueva institución cambiaría para siempre las relaciones sociopolíticas, económicas y religiosas del pueblo. Pero los dirigentes insisten en que tener un rey sería la única solución a las amenazas internas y externas a las que estaba sometido Israel. Se inaugura así una nueva era para Israel, la época de la monarquía, con lo cual, en el fondo, lo que se logró fue «volver a Egipto», esto es, volvieron a organizarse política y socialmente como no tenían que hacerlo, pues el compromiso de Alianza era ser «el pueblo del Señor», absolutamente contrario a lo que era el «pueblo del faraón».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pPr>
      <w:r>
        <w:rPr>
          <w:rFonts w:cs="Tahoma" w:ascii="Tahoma" w:hAnsi="Tahoma"/>
          <w:sz w:val="16"/>
          <w:lang w:val="es-ES_tradnl"/>
        </w:rPr>
        <w:t>Obviamente, la decisión de la monarquía no fue en realidad una decisión del Señor, sino de quienes representaban al pueblo. Éstos supieron presentarla como si fuera voluntad divina. No hay que olvidar que ésta es una tendencia humana de la cual está llena la Biblia: poner bajo la autoridad y autoría divina aquello que en un momento dado se cree lo más conveniente, a veces para un individuo o para determinado grupo. Uno de esos casos es justo el de la monarquía presentada como aprobada por Dios (1 Sm 8,7-9.22; 12), cuando en realidad era la forma más clara y contundente de quebrantar la Alianza. La corriente teológico-literaria deuteronomista (</w:t>
      </w:r>
      <w:r>
        <w:rPr>
          <w:rFonts w:cs="Tahoma" w:ascii="Tahoma" w:hAnsi="Tahoma"/>
          <w:b/>
          <w:sz w:val="16"/>
          <w:lang w:val="es-ES_tradnl"/>
        </w:rPr>
        <w:t>D</w:t>
      </w:r>
      <w:r>
        <w:rPr>
          <w:rFonts w:cs="Tahoma" w:ascii="Tahoma" w:hAnsi="Tahoma"/>
          <w:sz w:val="16"/>
          <w:lang w:val="es-ES_tradnl"/>
        </w:rPr>
        <w:t xml:space="preserve">) se caracteriza por su posición crítica respecto a la gran mayoría de reyes, pero no alcanza a descubrir que el problema era estructural, no simplemente coyuntural; era la estructura monárquica con todo lo que representaba, lo que abrió las puertas a la injusticia, a la división entre ricos y pobres, a la división entre ciudad y campo. Por eso, 17,14-20 no es en realidad una advertencia «para cuando entres en la tierra…», sino la dolorosa constatación de todo ya cuanto había propiciado la monarquía como estructura de poder e instrumento de injusticia. Todos los reyes, tanto del reino unido (David y Salomón) como los que habían regido los destinos del Norte y del Sur, hasta la época de composición de este pasaje, no habían hecho otra cosa que arrastrar al pueblo al mismo punto de donde habían partido, a la esclavitud.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 xml:space="preserve">Los versículos 18-20, que serían un llamado a la santidad del rey, son la prueba de que por más santo que sea un dirigente –político, económico, religioso– no cambia para nada la raíz misma de la estructura hasta que ésta no sea completamente transformada. Eso lo entendió perfectamente Jesús, y en esa clave habría que leer el pasaje de las tentaciones que nos presentan los sinópticos (cfr. Mc 1,12s; Mt 4,1-11; Lc 4,1-13), su abierto rechazo a ser proclamado rey (Jn 6,15) y sus duras palabras contra Pedro cuando se opone a que realice su función mesiánica desde la entrega y el servicio, aunque para ello tenga que experimentar la persecución y el dolor (Mc 8,32s). Ese mismo criterio, esa misma intuición y ese mismo descubrimiento que hace Jesús es el camino de realización de nuestro proyecto cristiano en el mundo. ¿No será acaso necesario redescubrirlo? </w:t>
      </w:r>
    </w:p>
    <w:p>
      <w:pPr>
        <w:pStyle w:val="Normal"/>
        <w:spacing w:lineRule="exact" w:line="171"/>
        <w:ind w:firstLine="181"/>
        <w:jc w:val="both"/>
        <w:rPr>
          <w:rFonts w:ascii="Tahoma" w:hAnsi="Tahoma" w:cs="Tahoma"/>
          <w:sz w:val="16"/>
          <w:lang w:val="es-ES_tradnl"/>
        </w:rPr>
      </w:pPr>
      <w:r>
        <w:rPr>
          <w:rFonts w:cs="Tahoma" w:ascii="Tahoma" w:hAnsi="Tahoma"/>
          <w:sz w:val="16"/>
          <w:lang w:val="es-ES_tradnl"/>
        </w:rPr>
      </w:r>
    </w:p>
    <w:p>
      <w:pPr>
        <w:pStyle w:val="Normal"/>
        <w:spacing w:lineRule="exact" w:line="171"/>
        <w:ind w:firstLine="181"/>
        <w:jc w:val="both"/>
        <w:rPr/>
      </w:pPr>
      <w:r>
        <w:rPr>
          <w:rFonts w:cs="Tahoma" w:ascii="Tahoma" w:hAnsi="Tahoma"/>
          <w:b/>
          <w:sz w:val="16"/>
          <w:lang w:val="es-ES_tradnl"/>
        </w:rPr>
        <w:t xml:space="preserve">18,1-8 Derechos de los sacerdotes levitas. </w:t>
      </w:r>
      <w:r>
        <w:rPr>
          <w:rFonts w:cs="Tahoma" w:ascii="Tahoma" w:hAnsi="Tahoma"/>
          <w:sz w:val="16"/>
          <w:lang w:val="es-ES_tradnl"/>
        </w:rPr>
        <w:t xml:space="preserve">Al igual que Éxodo y Número, el Deuteronomio establece los derechos de participación de los levitas en las partes consumibles de los sacrificios que ofrecían los fieles. Pero aquí no se hace la distinción que establece Números entre levitas –descendientes de Leví– y los demás sacerdotes descendientes de Aarón; sólo se menciona a los descendientes de quienes por su especial separación para el servicio del culto no recibieron porción en el reparto de la tierra. Además de su función cultual sacrificial, guardaban el libro de la Ley (17,18; 31,9.25s), eran los responsables de juzgar los casos más difíciles (19,17; 21,5), portaban el arca de la Alianza (10,8) y tenían como función especial poner en práctica la Palabra del Señor (5). Dadas estas responsabilidades, no tenían parte en la tierra (cfr. 12,19).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 xml:space="preserve">El llamado de esta ley es, antes que nada, un aviso de justicia para el pueblo; también hoy nos llama a renovar nuestro compromiso con quienes por opción de vida se dedican al servicio de sus hermanos. La comunidad debe proveer las necesidades básicas de quienes están al servicio de la Palabra, pues el trabajador merece su justo salario (cfr. Lc 10,7; 1 Tim 5,18). </w:t>
      </w:r>
    </w:p>
    <w:p>
      <w:pPr>
        <w:pStyle w:val="Normal"/>
        <w:spacing w:lineRule="exact" w:line="171"/>
        <w:ind w:firstLine="181"/>
        <w:jc w:val="both"/>
        <w:rPr>
          <w:rFonts w:ascii="Tahoma" w:hAnsi="Tahoma" w:cs="Tahoma"/>
          <w:sz w:val="16"/>
          <w:lang w:val="es-ES_tradnl"/>
        </w:rPr>
      </w:pPr>
      <w:r>
        <w:rPr>
          <w:rFonts w:cs="Tahoma" w:ascii="Tahoma" w:hAnsi="Tahoma"/>
          <w:sz w:val="16"/>
          <w:lang w:val="es-ES_tradnl"/>
        </w:rPr>
      </w:r>
    </w:p>
    <w:p>
      <w:pPr>
        <w:pStyle w:val="Normal"/>
        <w:spacing w:lineRule="exact" w:line="171"/>
        <w:ind w:firstLine="181"/>
        <w:jc w:val="both"/>
        <w:rPr/>
      </w:pPr>
      <w:r>
        <w:rPr>
          <w:rFonts w:cs="Tahoma" w:ascii="Tahoma" w:hAnsi="Tahoma"/>
          <w:b/>
          <w:sz w:val="16"/>
          <w:lang w:val="es-ES_tradnl"/>
        </w:rPr>
        <w:t xml:space="preserve">18,9-22 Sobre los profetas. </w:t>
      </w:r>
      <w:r>
        <w:rPr>
          <w:rFonts w:cs="Tahoma" w:ascii="Tahoma" w:hAnsi="Tahoma"/>
          <w:sz w:val="16"/>
          <w:lang w:val="es-ES_tradnl"/>
        </w:rPr>
        <w:t xml:space="preserve">Por los testimonios que encontramos en la literatura profética sabemos que en Israel siempre hubo una tensión entre verdaderos y falsos profetas. Cuando aquí se prohíbe consultar o escuchar a quienes se autodenominan profetas por el hecho de que se dedican a la adivinación, la magia, la hechicería, etc., equivale a llamarlos falsos profetas. A ello se suma el criterio del versículo 20: «el que tenga la arrogancia de decir en mi Nombre lo que yo no le he mandado... ese profeta morirá»; si lo que dice no se cumple, sería signo de falsa profecía (22), lo mismo que si habla en nombre de dioses extranjeros (20b).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 xml:space="preserve">Como puede verse, son más los criterios que ayudan a identificar al falso profeta; el que se autodenomine profeta tiene que demostrar que su palabra es del Señor, que sus palabras se cumplen. Ahora bien, la gente reclamaba al mismo Jeremías por qué sus palabras no se cumplían y, sin embargo, sabemos de la constante pugna entre Jeremías y los falsos profetas (cfr. Jr 28). Israel fue definiendo poco a poco y de manera implícita algunos criterios para distinguir al verdadero profeta (cfr. Jr 23,9-32).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 xml:space="preserve">Los versículos 15.18 aluden a la promesa de un futuro profeta, lo cual dio pie posteriormente para la formación de la esperanza en un profeta excepcional, algo así como un segundo Moisés cuyos atributos y características se proyectaron algunas veces en el futuro Mesías. De ahí que en algunas tradiciones se esperaba que él explicaría la Ley de manera absoluta y definitiva. Rastros de esa esperanza los podemos ver en Jn 1,21; 6,14; 7,40; pero donde más directamente se aplica este pasaje a Jesús es en Hch 3,22s (cfr. además, Hch 7,37).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 xml:space="preserve">Como creyentes, debemos mantener muy abiertos nuestros ojos y nuestra conciencia para distinguir desde la misma Palabra de Dios a los verdaderos de los falsos profetas de nuestro tiempo; hay muchos que nos hablan en nombre del Señor, pero no todos nos comunican ni nos aclaran esa Palabra para ayudarnos a ser cada día más personas, más humanos, más hermanos (cfr. Jr 23,9-40). </w:t>
      </w:r>
    </w:p>
    <w:p>
      <w:pPr>
        <w:pStyle w:val="Normal"/>
        <w:spacing w:lineRule="exact" w:line="171"/>
        <w:ind w:firstLine="181"/>
        <w:jc w:val="both"/>
        <w:rPr>
          <w:rFonts w:ascii="Tahoma" w:hAnsi="Tahoma" w:cs="Tahoma"/>
          <w:b/>
          <w:b/>
          <w:sz w:val="16"/>
          <w:lang w:val="es-ES_tradnl"/>
        </w:rPr>
      </w:pPr>
      <w:r>
        <w:rPr>
          <w:rFonts w:cs="Tahoma" w:ascii="Tahoma" w:hAnsi="Tahoma"/>
          <w:b/>
          <w:sz w:val="16"/>
          <w:lang w:val="es-ES_tradnl"/>
        </w:rPr>
      </w:r>
    </w:p>
    <w:p>
      <w:pPr>
        <w:pStyle w:val="Normal"/>
        <w:spacing w:lineRule="exact" w:line="171"/>
        <w:ind w:firstLine="181"/>
        <w:jc w:val="both"/>
        <w:rPr/>
      </w:pPr>
      <w:r>
        <w:rPr>
          <w:rFonts w:cs="Tahoma" w:ascii="Tahoma" w:hAnsi="Tahoma"/>
          <w:b/>
          <w:sz w:val="16"/>
          <w:lang w:val="es-ES_tradnl"/>
        </w:rPr>
        <w:t xml:space="preserve">19,1-14 Ciudades de refugio. </w:t>
      </w:r>
      <w:r>
        <w:rPr>
          <w:rFonts w:cs="Tahoma" w:ascii="Tahoma" w:hAnsi="Tahoma"/>
          <w:sz w:val="16"/>
          <w:lang w:val="es-ES_tradnl"/>
        </w:rPr>
        <w:t xml:space="preserve">Más allá de la mera protección a la vida de quien había asesinado a otro de manera involuntaria, esta ley, como la encontramos en Nm 35,9-28 y Jos 20,1-9, busca de manera especial salir al paso a la violencia extrema y al derramamiento de sangre ocasionados por cualquier lesión, voluntaria o involuntaria. Israel no estuvo exento de estos excesos y tuvo que haber corrido mucha sangre a causa de cualquier perjuicio, por leve que fuera. La misma Biblia denuncia y condena ese comportamiento (cfr. Gn 4, 23s). De ahí, entonces, la necesidad de crear un espacio en el cual la vida de un homicida o agresor involuntario estuviera protegida y asegurada (1-10); sin embargo, ni estas ciudades, ni ningún otro lugar podían servir de refugio al agresor intencional: tenía que pagar con su vida el derramamiento de la sangre de su víctima (11-13).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 xml:space="preserve">El versículo 14 prohíbe el desplazamiento de los linderos de la propiedad. Aparentemente, no tiene conexión con la ley sobre las ciudades de refugio y su objetivo; sin embargo, es perfectamente lógico que en el contexto de una ley que busca ante todo proteger la vida se prohíba expresamente atentar contra aquello que proporciona la vida y el sustento al prójimo, su tierra, su heredad. Al parecer, en alguna época fue una práctica común en Israel; los insaciables terratenientes hacían de todo para acaparar y acaparar la tierra de los más pobres. El mismo libro de Reyes nos presenta un caso que ilustra perfectamente ese comportamiento que la Biblia repudia: la viña de Nabot (cfr. 1 Re 21,1-19). No podemos dejar de denunciar esta tendencia, tan antigua y tan actual, y atacarla como algo contrario al plan de vida del Padre. El ser humano no se realiza como persona, como humano, en el aire, de manera abstracta; necesita de un espacio y lugar concretos para su realización personal, familiar y social; por eso es necesario incentivar especialmente en nuestros campesinos su derecho a la tierra y a denunciar con valentía todo acto de acaparamiento que, las más de las veces, va acompañado de terror y muerte. </w:t>
      </w:r>
    </w:p>
    <w:p>
      <w:pPr>
        <w:pStyle w:val="Normal"/>
        <w:spacing w:lineRule="exact" w:line="171"/>
        <w:ind w:firstLine="181"/>
        <w:jc w:val="both"/>
        <w:rPr>
          <w:rFonts w:ascii="Tahoma" w:hAnsi="Tahoma" w:cs="Tahoma"/>
          <w:b/>
          <w:b/>
          <w:sz w:val="16"/>
          <w:lang w:val="es-ES_tradnl"/>
        </w:rPr>
      </w:pPr>
      <w:r>
        <w:rPr>
          <w:rFonts w:cs="Tahoma" w:ascii="Tahoma" w:hAnsi="Tahoma"/>
          <w:b/>
          <w:sz w:val="16"/>
          <w:lang w:val="es-ES_tradnl"/>
        </w:rPr>
      </w:r>
    </w:p>
    <w:p>
      <w:pPr>
        <w:pStyle w:val="Normal"/>
        <w:spacing w:lineRule="exact" w:line="171"/>
        <w:ind w:firstLine="181"/>
        <w:jc w:val="both"/>
        <w:rPr/>
      </w:pPr>
      <w:r>
        <w:rPr>
          <w:rFonts w:cs="Tahoma" w:ascii="Tahoma" w:hAnsi="Tahoma"/>
          <w:b/>
          <w:sz w:val="16"/>
          <w:lang w:val="es-ES_tradnl"/>
        </w:rPr>
        <w:t xml:space="preserve">19,15-21 Ley sobre los testigos. </w:t>
      </w:r>
      <w:r>
        <w:rPr>
          <w:rFonts w:cs="Tahoma" w:ascii="Tahoma" w:hAnsi="Tahoma"/>
          <w:sz w:val="16"/>
          <w:lang w:val="es-ES_tradnl"/>
        </w:rPr>
        <w:t xml:space="preserve">En una sociedad en decadencia es posible encontrar todo tipo de trampas y artimañas que, en el fondo, son la manera como se amenaza y se atenta contra la vida y los bienes de las personas. Uno de esos síntomas de falta de respeto y de amenaza contra la vida es, precisamente, la delación; delatar o denunciar a alguien con el propósito de hacerlo desaparecer y de ese modo quedarse con sus bienes.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 xml:space="preserve">Tampoco Israel estuvo exento de este flagelo; por eso, la corriente deuteronomista, preocupada por la justicia y por la vida, establece esta ley que busca proteger la vida y evitar los abusos en las denuncias y acusaciones. Es probable que hoy, en las legislaciones modernas, no se llegue al extremo de proceder de igual forma contra los falsos acusadores, pero de todos modos sigue siendo un delito punible; el Deuteronomio entendió así la forma de hacer justicia y al mismo tiempo de educar por medio del escarmiento (20). En el juicio seguido contra Jesús se infringe precisamente esta ley que los escribas, los maestros de Israel y el sanedrín debían conocer perfectamente. </w:t>
      </w:r>
    </w:p>
    <w:p>
      <w:pPr>
        <w:pStyle w:val="Normal"/>
        <w:spacing w:lineRule="exact" w:line="171"/>
        <w:ind w:firstLine="181"/>
        <w:jc w:val="both"/>
        <w:rPr>
          <w:rFonts w:ascii="Tahoma" w:hAnsi="Tahoma" w:cs="Tahoma"/>
          <w:sz w:val="16"/>
          <w:lang w:val="es-ES_tradnl"/>
        </w:rPr>
      </w:pPr>
      <w:r>
        <w:rPr>
          <w:rFonts w:cs="Tahoma" w:ascii="Tahoma" w:hAnsi="Tahoma"/>
          <w:sz w:val="16"/>
          <w:lang w:val="es-ES_tradnl"/>
        </w:rPr>
      </w:r>
    </w:p>
    <w:p>
      <w:pPr>
        <w:pStyle w:val="Normal"/>
        <w:spacing w:lineRule="exact" w:line="171"/>
        <w:ind w:firstLine="181"/>
        <w:jc w:val="both"/>
        <w:rPr/>
      </w:pPr>
      <w:r>
        <w:rPr>
          <w:rFonts w:cs="Tahoma" w:ascii="Tahoma" w:hAnsi="Tahoma"/>
          <w:b/>
          <w:sz w:val="16"/>
          <w:lang w:val="es-ES_tradnl"/>
        </w:rPr>
        <w:t xml:space="preserve">20,1-20 Ley sobre la guerra. </w:t>
      </w:r>
      <w:r>
        <w:rPr>
          <w:rFonts w:cs="Tahoma" w:ascii="Tahoma" w:hAnsi="Tahoma"/>
          <w:sz w:val="16"/>
          <w:lang w:val="es-ES_tradnl"/>
        </w:rPr>
        <w:t xml:space="preserve">La primera parte de este capítulo (1-9) establece los pasos previos al inicio de una guerra contra cualquier enemigo; el sentido es que el combate forma parte de una especie de oficio religioso que encabeza el sacerdote, quien recuerda que la guerra que entabla Israel es del Señor y, por tanto, no hay que acobardarse (1-4); las campañas bélicas eran, pues, de Dios.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 xml:space="preserve">Después de la intervención religiosa debía seguir una arenga civil en la que quedaba de manifiesto que hay otras cosas mucho más importantes que la misma guerra: estrenarse una casa (5), recoger los frutos de la cosecha (6), contraer matrimonio (7), y si ninguna de estos asuntos impedía enrolarse en el ejército, el simple miedo o la cobardía podían ser argumento para quedarse en casa (8), que bien podía entenderse como el legítimo derecho a la objeción de conciencia. Desafortunadamente, en nuestro mundo actual ideologías de Estado hacen creer a los ciudadanos que no hay nada por encima de la «seguridad nacional», con lo cual lo único que en muchos casos se incrementa es la violencia y el desprecio por la vida.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 xml:space="preserve">La segunda parte (10-20) se refiere a la «metodología» de la guerra. Siempre hay que agotar primero el recurso del diálogo y la negociación de paz (12-18). El procedimiento con los enemigos puede sonar chocante y hasta bárbaro para nosotros, pero no hay que olvidar el contexto en el que fueron escritos estos textos; lo político y lo religioso se mezclan y el exterminio de personas y pueblos que no piensen ni actúen como Israel se considera de autoridad y de voluntad divina. Como ya hemos dicho, si aplicamos a este pasaje el criterio máximo de justicia podemos deducir que a Dios jamás le interesan las guerras o los enfrentamientos entre los hombres, ni por motivos religiosos, ni políticos.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 xml:space="preserve">Los versículos 19s son una excelente muestra de preocupación por el medio ambiente y contrastan con los efectos absolutamente mortales y antiecológicos del belicismo moderno, donde quedan comprometidos no sólo los árboles, sino vidas humanas y ecosistemas completos. </w:t>
      </w:r>
    </w:p>
    <w:p>
      <w:pPr>
        <w:pStyle w:val="Normal"/>
        <w:spacing w:lineRule="exact" w:line="171"/>
        <w:ind w:firstLine="181"/>
        <w:jc w:val="both"/>
        <w:rPr>
          <w:rFonts w:ascii="Tahoma" w:hAnsi="Tahoma" w:cs="Tahoma"/>
          <w:sz w:val="16"/>
          <w:lang w:val="es-ES_tradnl"/>
        </w:rPr>
      </w:pPr>
      <w:r>
        <w:rPr>
          <w:rFonts w:cs="Tahoma" w:ascii="Tahoma" w:hAnsi="Tahoma"/>
          <w:sz w:val="16"/>
          <w:lang w:val="es-ES_tradnl"/>
        </w:rPr>
      </w:r>
    </w:p>
    <w:p>
      <w:pPr>
        <w:pStyle w:val="Normal"/>
        <w:spacing w:lineRule="exact" w:line="171"/>
        <w:ind w:firstLine="181"/>
        <w:jc w:val="both"/>
        <w:rPr/>
      </w:pPr>
      <w:r>
        <w:rPr>
          <w:rFonts w:cs="Tahoma" w:ascii="Tahoma" w:hAnsi="Tahoma"/>
          <w:b/>
          <w:sz w:val="16"/>
          <w:lang w:val="es-ES_tradnl"/>
        </w:rPr>
        <w:t xml:space="preserve">21,1-9 Caso de asesinato. </w:t>
      </w:r>
      <w:r>
        <w:rPr>
          <w:rFonts w:cs="Tahoma" w:ascii="Tahoma" w:hAnsi="Tahoma"/>
          <w:sz w:val="16"/>
          <w:lang w:val="es-ES_tradnl"/>
        </w:rPr>
        <w:t xml:space="preserve">Una preocupación muy fuerte para el pueblo israelita era la cuestión del derramamiento de sangre, lo que podía atraer grandes desgracias, signo además de la preocupación por la defensa de la vida; de ahí que se tenga en cuenta este caso del hallazgo de un cadáver sin que se supiera el autor del crimen. El asunto no podía pasar inadvertido; el solo hallazgo responsabilizaba ya a quien lo hubiese encontrado; se establece, entonces, como responsables de expiar la culpa a los habitantes del poblado más cercano al cadáver (2s). Mediante el rito que describen los versículos 3-6 se carga la culpa sobre una ternera que aún no haya portado, es decir, que no haya sido utilizada para arar, y se recita la fórmula de los versículos 7s, con lo cual Israel quedaba libre de toda culpa por derramamiento de sangre. </w:t>
      </w:r>
    </w:p>
    <w:p>
      <w:pPr>
        <w:pStyle w:val="Normal"/>
        <w:spacing w:lineRule="exact" w:line="171"/>
        <w:ind w:firstLine="181"/>
        <w:jc w:val="both"/>
        <w:rPr>
          <w:rStyle w:val="Commentary"/>
          <w:rFonts w:ascii="Tahoma" w:hAnsi="Tahoma" w:cs="Tahoma"/>
          <w:b/>
          <w:b/>
        </w:rPr>
      </w:pPr>
      <w:r>
        <w:rPr>
          <w:rFonts w:cs="Tahoma" w:ascii="Tahoma" w:hAnsi="Tahoma"/>
          <w:sz w:val="16"/>
          <w:lang w:val="es-ES_tradnl"/>
        </w:rPr>
      </w:r>
    </w:p>
    <w:p>
      <w:pPr>
        <w:pStyle w:val="Normal"/>
        <w:spacing w:lineRule="exact" w:line="171"/>
        <w:ind w:firstLine="181"/>
        <w:jc w:val="both"/>
        <w:rPr>
          <w:rFonts w:ascii="Tahoma" w:hAnsi="Tahoma" w:cs="Tahoma"/>
          <w:sz w:val="16"/>
        </w:rPr>
      </w:pPr>
      <w:r>
        <w:rPr>
          <w:rStyle w:val="Commentary"/>
          <w:rFonts w:cs="Tahoma" w:ascii="Tahoma" w:hAnsi="Tahoma"/>
          <w:b/>
        </w:rPr>
        <w:t xml:space="preserve">21,10-14 Ley sobre las prisioneras de guerra. </w:t>
      </w:r>
      <w:r>
        <w:rPr>
          <w:rStyle w:val="Commentary"/>
          <w:rFonts w:cs="Tahoma" w:ascii="Tahoma" w:hAnsi="Tahoma"/>
        </w:rPr>
        <w:t>Para una época en la cual no había ninguna sensibilidad por la igualdad entre el hombre y la mujer, esta ley sobre el trato que se debía dar a las prisioneras de guerra es un verdadero adelanto. Cierto que se le exige un cambio radical, una especie de desenraizamiento de su familia (13) y volver a iniciar una vida nueva como israelita (12s) sin derecho a manifestar nada; pero, al menos, se exigen unas condiciones de trato justo con ella al preverse el despido o el repudio: no será vendida; con ella no se debe hacer negocio después de haberla poseído como mujer (14). La mujer como primer miembro importante de la familia abre esta sección; lo más llamativo es que sea la mujer en el caso más extremo: como prisionera de guerra.</w:t>
      </w:r>
    </w:p>
    <w:p>
      <w:pPr>
        <w:pStyle w:val="Normal"/>
        <w:spacing w:lineRule="exact" w:line="171"/>
        <w:ind w:firstLine="181"/>
        <w:jc w:val="both"/>
        <w:rPr>
          <w:rFonts w:ascii="Tahoma" w:hAnsi="Tahoma" w:cs="Tahoma"/>
          <w:sz w:val="16"/>
          <w:lang w:val="es-ES_tradnl"/>
        </w:rPr>
      </w:pPr>
      <w:r>
        <w:rPr>
          <w:rFonts w:cs="Tahoma" w:ascii="Tahoma" w:hAnsi="Tahoma"/>
          <w:sz w:val="16"/>
          <w:lang w:val="es-ES_tradnl"/>
        </w:rPr>
      </w:r>
    </w:p>
    <w:p>
      <w:pPr>
        <w:pStyle w:val="Normal"/>
        <w:spacing w:lineRule="exact" w:line="171"/>
        <w:ind w:firstLine="181"/>
        <w:jc w:val="both"/>
        <w:rPr/>
      </w:pPr>
      <w:r>
        <w:rPr>
          <w:rFonts w:cs="Tahoma" w:ascii="Tahoma" w:hAnsi="Tahoma"/>
          <w:b/>
          <w:sz w:val="16"/>
          <w:lang w:val="es-ES_tradnl"/>
        </w:rPr>
        <w:t xml:space="preserve">21,15-17 Derechos del hijo mayor. </w:t>
      </w:r>
      <w:r>
        <w:rPr>
          <w:rFonts w:cs="Tahoma" w:ascii="Tahoma" w:hAnsi="Tahoma"/>
          <w:sz w:val="16"/>
          <w:lang w:val="es-ES_tradnl"/>
        </w:rPr>
        <w:t xml:space="preserve">Esta ley contrasta con el caso del primogénito de Abrahán, Ismael, y con el primogénito de Isaac, que no fue Jacob, sino Esaú. No fueron hijos de la mujer «más querida», pero sí fueron primogénitos y, sin embargo, tuvieron que contentarse con ver heredar a su hermano menor. Este comportamiento que, al parecer, era corriente en Israel, trataría de corregir actitudes poco justas para con el hijo mayor; podría ser que algún padre, por halagar más a una de sus esposas, desprotegiera a su primogénito por ser hijo de la menos querida.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 xml:space="preserve">Se trata de una época en la que la poligamia era una costumbre normal (cfr. 1 Sm 1,2; 2 Sm 5,13; 1 Re 11,1-3). Como puede verse, no hay intención alguna de corregir la poligamia, que sí preocupará más tarde a Israel y propondrá como plan inicial de Dios la unión única entre un hombre y una mujer, tal como Dios lo hizo desde el principio (Gn 2,24). Se trata más bien de proteger los bienes del que por derecho los debe heredar. Claro que queda al descubierto una injusticia también muy grave: el primogénito tenía derecho a dos tercios de los bienes del padre, lo demás correspondía al resto de sus hermanos sin importar su número. Con seguridad, esto atraía inconformidad y quizás desavenencias y pugnas entre hermanos; éste podría ser el telón de fondo de la súplica que hace un joven a Jesús camino a Jerusalén: «dile a mi hermano que se reparta conmigo la herencia...» (Lc 12,13).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En todo caso, aquí no se piensa en el reparto justo o injusto de los bienes; la preocupación es más bien dotar suficientemente al menos al primogénito para que pueda darle continuidad al nombre de su padre, a la descendencia, cuestión muy importante para el israelita.</w:t>
      </w:r>
    </w:p>
    <w:p>
      <w:pPr>
        <w:pStyle w:val="Normal"/>
        <w:spacing w:lineRule="exact" w:line="171"/>
        <w:ind w:firstLine="181"/>
        <w:jc w:val="both"/>
        <w:rPr>
          <w:rFonts w:ascii="Tahoma" w:hAnsi="Tahoma" w:cs="Tahoma"/>
          <w:sz w:val="16"/>
          <w:lang w:val="es-ES_tradnl"/>
        </w:rPr>
      </w:pPr>
      <w:r>
        <w:rPr>
          <w:rFonts w:cs="Tahoma" w:ascii="Tahoma" w:hAnsi="Tahoma"/>
          <w:sz w:val="16"/>
          <w:lang w:val="es-ES_tradnl"/>
        </w:rPr>
      </w:r>
    </w:p>
    <w:p>
      <w:pPr>
        <w:pStyle w:val="Normal"/>
        <w:spacing w:lineRule="exact" w:line="171"/>
        <w:ind w:firstLine="181"/>
        <w:jc w:val="both"/>
        <w:rPr/>
      </w:pPr>
      <w:r>
        <w:rPr>
          <w:rFonts w:cs="Tahoma" w:ascii="Tahoma" w:hAnsi="Tahoma"/>
          <w:b/>
          <w:sz w:val="16"/>
          <w:lang w:val="es-ES_tradnl"/>
        </w:rPr>
        <w:t xml:space="preserve">21,18-21 Caso del hijo rebelde. </w:t>
      </w:r>
      <w:r>
        <w:rPr>
          <w:rFonts w:cs="Tahoma" w:ascii="Tahoma" w:hAnsi="Tahoma"/>
          <w:sz w:val="16"/>
          <w:lang w:val="es-ES_tradnl"/>
        </w:rPr>
        <w:t>El caso del hijo incorregible aparece aquí tal vez a propósito de los posibles conflictos que podía suscitar entre hermanos el reparto de la herencia (21,15-17). El seno de la familia debía ser, como debe ser hoy, el lugar ideal para la primera educación de los hijos; pero cuando surgía esta dificultad con un hijo rebelde se apelaba a la ayuda de los mayores de la comunidad. Llama la atención que no haya ningún proceso orientado a la corrección del mal hijo, sino que directamente se proceda a su lapidación.</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 xml:space="preserve">¿Dónde hay aquí rastro alguno de justicia? Se podría tratar sólo de una forma «pedagógica» de la ley orientada a obligar a los padres a una educación rigurosa de sus hijos, justamente para que no tuvieran que llegar al extremo de entregar a sus hijos a los hombres de la comunidad para que fueran apedreados. Obviamente, ningún padre o madre llegaría a ese extremo. También sería una manera de inculcar en los hijos el respeto y la obediencia a sus padres. </w:t>
      </w:r>
    </w:p>
    <w:p>
      <w:pPr>
        <w:pStyle w:val="Normal"/>
        <w:spacing w:lineRule="exact" w:line="171"/>
        <w:ind w:firstLine="181"/>
        <w:jc w:val="both"/>
        <w:rPr>
          <w:rFonts w:ascii="Tahoma" w:hAnsi="Tahoma" w:cs="Tahoma"/>
          <w:sz w:val="16"/>
          <w:lang w:val="es-ES_tradnl"/>
        </w:rPr>
      </w:pPr>
      <w:r>
        <w:rPr>
          <w:rFonts w:cs="Tahoma" w:ascii="Tahoma" w:hAnsi="Tahoma"/>
          <w:sz w:val="16"/>
          <w:lang w:val="es-ES_tradnl"/>
        </w:rPr>
      </w:r>
    </w:p>
    <w:p>
      <w:pPr>
        <w:pStyle w:val="Normal"/>
        <w:spacing w:lineRule="exact" w:line="171"/>
        <w:ind w:firstLine="181"/>
        <w:jc w:val="both"/>
        <w:rPr/>
      </w:pPr>
      <w:r>
        <w:rPr>
          <w:rFonts w:cs="Tahoma" w:ascii="Tahoma" w:hAnsi="Tahoma"/>
          <w:b/>
          <w:sz w:val="16"/>
          <w:lang w:val="es-ES_tradnl"/>
        </w:rPr>
        <w:t>21,22s El ajusticiado. </w:t>
      </w:r>
      <w:r>
        <w:rPr>
          <w:rFonts w:cs="Tahoma" w:ascii="Tahoma" w:hAnsi="Tahoma"/>
          <w:sz w:val="16"/>
          <w:lang w:val="es-ES_tradnl"/>
        </w:rPr>
        <w:t xml:space="preserve">El tema del ajusticiado viene a propósito del que ha tenido que ser apedreado por los hombres de la comunidad. El modo de la ejecución no contemplaba la colgadura de un árbol, o mejor, no se ajusticiaba a alguien colgándolo de un árbol, sino que ya ejecutado el reo era colgado a veces de un árbol a modo de escarmiento para los demás; no obstante, su exhibición terminaba al caer el día y debía ser sepultado el mismo día para no atraer maldición ni impureza a la tierra.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 xml:space="preserve">Este pasaje sirve de argumento a los verdugos de Jesús para hacerlo morir más rápido a él y a sus dos compañeros ajusticiados con él; según la ley, era necesario sepultarlos el mismo día. Por su parte, san Pablo encuentra en la figura de Jesús pendiente del árbol de la cruz una bonita enseñanza para los Gálatas: Jesucristo ha cargado sobre sí la maldición de Dios (Gál 3,13). </w:t>
      </w:r>
    </w:p>
    <w:p>
      <w:pPr>
        <w:pStyle w:val="Normal"/>
        <w:spacing w:lineRule="exact" w:line="171"/>
        <w:ind w:firstLine="181"/>
        <w:jc w:val="both"/>
        <w:rPr>
          <w:rFonts w:ascii="Tahoma" w:hAnsi="Tahoma" w:cs="Tahoma"/>
          <w:sz w:val="16"/>
          <w:lang w:val="es-ES_tradnl"/>
        </w:rPr>
      </w:pPr>
      <w:r>
        <w:rPr>
          <w:rFonts w:cs="Tahoma" w:ascii="Tahoma" w:hAnsi="Tahoma"/>
          <w:sz w:val="16"/>
          <w:lang w:val="es-ES_tradnl"/>
        </w:rPr>
      </w:r>
    </w:p>
    <w:p>
      <w:pPr>
        <w:pStyle w:val="Normal"/>
        <w:spacing w:lineRule="exact" w:line="171"/>
        <w:ind w:firstLine="181"/>
        <w:jc w:val="both"/>
        <w:rPr/>
      </w:pPr>
      <w:r>
        <w:rPr>
          <w:rFonts w:cs="Tahoma" w:ascii="Tahoma" w:hAnsi="Tahoma"/>
          <w:b/>
          <w:sz w:val="16"/>
          <w:lang w:val="es-ES_tradnl"/>
        </w:rPr>
        <w:t xml:space="preserve">22,1-4 Animales y objetos perdidos. </w:t>
      </w:r>
      <w:r>
        <w:rPr>
          <w:rFonts w:cs="Tahoma" w:ascii="Tahoma" w:hAnsi="Tahoma"/>
          <w:sz w:val="16"/>
          <w:lang w:val="es-ES_tradnl"/>
        </w:rPr>
        <w:t xml:space="preserve">El buey y el asno están en íntima relación con el tema de los derechos sociales, concretamente, con el tema de la familia, toda vez que son animales útiles para la labranza y, por tanto, indispensables para la economía y el sustento de la familia. En cualquier momento el buey, la oveja o el asno podían extraviarse con riesgo de no volver más a los predios de su amo, con lo cual sobrevendría el perjuicio. Pues bien, esta ley llama a todos a proteger a los animales que se encuentren descarriados o en dificultades como si fueran propios, con el fin de proteger la vida y el sustento de sus propietarios.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 xml:space="preserve">Así como había tanta preocupación por los animales domésticos de trabajo, también era muy importante la preocupación por la vida humana; eso es lo que Jesús quiere recordarle a sus contemporáneos, pues habían olvidado que el ser humano está por encima de cualquier ley (cfr. Lc 13,15s; 14,5). </w:t>
      </w:r>
    </w:p>
    <w:p>
      <w:pPr>
        <w:pStyle w:val="Normal"/>
        <w:spacing w:lineRule="exact" w:line="171"/>
        <w:ind w:firstLine="181"/>
        <w:jc w:val="both"/>
        <w:rPr>
          <w:rFonts w:ascii="Tahoma" w:hAnsi="Tahoma" w:cs="Tahoma"/>
          <w:sz w:val="16"/>
          <w:lang w:val="es-ES_tradnl"/>
        </w:rPr>
      </w:pPr>
      <w:r>
        <w:rPr>
          <w:rFonts w:cs="Tahoma" w:ascii="Tahoma" w:hAnsi="Tahoma"/>
          <w:sz w:val="16"/>
          <w:lang w:val="es-ES_tradnl"/>
        </w:rPr>
      </w:r>
    </w:p>
    <w:p>
      <w:pPr>
        <w:pStyle w:val="Normal"/>
        <w:spacing w:lineRule="exact" w:line="171"/>
        <w:ind w:firstLine="181"/>
        <w:jc w:val="both"/>
        <w:rPr/>
      </w:pPr>
      <w:r>
        <w:rPr>
          <w:rFonts w:cs="Tahoma" w:ascii="Tahoma" w:hAnsi="Tahoma"/>
          <w:b/>
          <w:sz w:val="16"/>
          <w:lang w:val="es-ES_tradnl"/>
        </w:rPr>
        <w:t xml:space="preserve">22,5-12 Casos varios. </w:t>
      </w:r>
      <w:r>
        <w:rPr>
          <w:rFonts w:cs="Tahoma" w:ascii="Tahoma" w:hAnsi="Tahoma"/>
          <w:sz w:val="16"/>
          <w:lang w:val="es-ES_tradnl"/>
        </w:rPr>
        <w:t xml:space="preserve">Estas normas buscan mantener el equilibrio y la armonía tanto entre las personas (5.11s) como con los animales (6s.10), el medio ambiente en general (9) y las demás cosas (9). La intención es educar al pueblo para que cada persona viva y actúe como lo que es, y para que cada animal y cada vegetal cumpla correctamente la función que debe cumplir. Eso también es parte de la fidelidad y de la escucha obediente al proyecto de Dios que todo lo hizo bien (Gn 1,1–2,4a).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 xml:space="preserve">¿Por qué había de legislar el Deuteronomio sobre estos casos que son de puro sentido común? Aún no ha sido posible aclarar la causa; podría tratarse del esfuerzo por corregir prácticas populares que atribuían ciertos rasgos mágicos a la mezcla de diversos elementos; de todos modos, lo importante es la intención pedagógica orientada a la armonía y al uso adecuado de cada elemento. Conviene examinar los avances de la moderna bioética a la luz de estos criterios. </w:t>
      </w:r>
    </w:p>
    <w:p>
      <w:pPr>
        <w:pStyle w:val="Normal"/>
        <w:spacing w:lineRule="exact" w:line="171"/>
        <w:ind w:firstLine="181"/>
        <w:jc w:val="both"/>
        <w:rPr>
          <w:rFonts w:ascii="Tahoma" w:hAnsi="Tahoma" w:cs="Tahoma"/>
          <w:sz w:val="16"/>
          <w:lang w:val="es-ES_tradnl"/>
        </w:rPr>
      </w:pPr>
      <w:r>
        <w:rPr>
          <w:rFonts w:cs="Tahoma" w:ascii="Tahoma" w:hAnsi="Tahoma"/>
          <w:sz w:val="16"/>
          <w:lang w:val="es-ES_tradnl"/>
        </w:rPr>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pPr>
      <w:r>
        <w:rPr>
          <w:rFonts w:cs="Tahoma" w:ascii="Tahoma" w:hAnsi="Tahoma"/>
          <w:b/>
          <w:sz w:val="16"/>
          <w:lang w:val="es-ES_tradnl"/>
        </w:rPr>
        <w:t>22,13–23,1 Relaciones sexuales.</w:t>
      </w:r>
      <w:r>
        <w:rPr>
          <w:rFonts w:cs="Tahoma" w:ascii="Tahoma" w:hAnsi="Tahoma"/>
          <w:sz w:val="16"/>
          <w:lang w:val="es-ES_tradnl"/>
        </w:rPr>
        <w:t xml:space="preserve"> Hay cuatro casos considerados irregulares en las uniones conyugales. El primero es la acusación injusta del marido (13-19), penalizada con una multa que debía ser pagada al padre de la joven «por haber difamado a una virgen israelita»</w:t>
      </w:r>
      <w:r>
        <w:rPr>
          <w:rFonts w:cs="Tahoma" w:ascii="Tahoma" w:hAnsi="Tahoma"/>
          <w:i/>
          <w:sz w:val="16"/>
          <w:lang w:val="es-ES_tradnl"/>
        </w:rPr>
        <w:t xml:space="preserve"> </w:t>
      </w:r>
      <w:r>
        <w:rPr>
          <w:rFonts w:cs="Tahoma" w:ascii="Tahoma" w:hAnsi="Tahoma"/>
          <w:sz w:val="16"/>
          <w:lang w:val="es-ES_tradnl"/>
        </w:rPr>
        <w:t xml:space="preserve">(19); además, tenía que seguir conviviendo con ella y no podía despedirla en toda su vida (19b). En caso de resultar cierta la denuncia del marido, la mujer debía morir apedreada por haber prostituido «la casa de su padre» (21). La preocupación más importante aquí es la virginidad de Israel, la cual tenía que estar representada en la virginidad de las jóvenes israelitas. El segundo caso, considerado también una maldad, es el adulterio, en cuyo caso tenían que morir ambos para extirpar la maldad en el pueblo (22). El tercer caso es la violación (23-29), con dos matices diversos: 1. Si la muchacha estaba comprometida y es sorprendida con otro en lugar poblado, ambos debían morir; ella, por no haber pedido socorro y él, por haber deshonrado la mujer de su prójimo (24). 2. Si la muchacha no estaba comprometida y ha sido tomada por la fuerza hallándose en despoblado, el hombre debía pagar una multa al padre de ella y tomarla por mujer sin posibilidad de despedirla nunca (28s). El cuarto caso es la prohibición de tener relaciones con la mujer del padre (23,1); ha de suponerse que no se trata propiamente de la madre, sino de la madrastra, alguna de las mujeres del padre polígamo.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En todos los casos, la preocupación fundamental es preservar y defender la virginidad de las muchachas israelitas, quienes eran el icono de la virginidad del pueblo consagrado exclusivamente al Señor, su esposo (cfr. Os 2,21s).</w:t>
      </w:r>
    </w:p>
    <w:p>
      <w:pPr>
        <w:pStyle w:val="Normal"/>
        <w:spacing w:lineRule="exact" w:line="171"/>
        <w:ind w:firstLine="181"/>
        <w:jc w:val="both"/>
        <w:rPr>
          <w:rFonts w:ascii="Tahoma" w:hAnsi="Tahoma" w:cs="Tahoma"/>
          <w:sz w:val="16"/>
          <w:lang w:val="es-ES_tradnl"/>
        </w:rPr>
      </w:pPr>
      <w:r>
        <w:rPr>
          <w:rFonts w:cs="Tahoma" w:ascii="Tahoma" w:hAnsi="Tahoma"/>
          <w:sz w:val="16"/>
          <w:lang w:val="es-ES_tradnl"/>
        </w:rPr>
      </w:r>
    </w:p>
    <w:p>
      <w:pPr>
        <w:pStyle w:val="Normal"/>
        <w:spacing w:lineRule="exact" w:line="171"/>
        <w:ind w:firstLine="181"/>
        <w:jc w:val="both"/>
        <w:rPr/>
      </w:pPr>
      <w:r>
        <w:rPr>
          <w:rFonts w:cs="Tahoma" w:ascii="Tahoma" w:hAnsi="Tahoma"/>
          <w:b/>
          <w:sz w:val="16"/>
          <w:lang w:val="es-ES_tradnl"/>
        </w:rPr>
        <w:t>23,2-9</w:t>
      </w:r>
      <w:r>
        <w:rPr>
          <w:rFonts w:cs="Tahoma" w:ascii="Tahoma" w:hAnsi="Tahoma"/>
          <w:sz w:val="16"/>
          <w:lang w:val="es-ES_tradnl"/>
        </w:rPr>
        <w:t xml:space="preserve"> </w:t>
      </w:r>
      <w:r>
        <w:rPr>
          <w:rFonts w:cs="Tahoma" w:ascii="Tahoma" w:hAnsi="Tahoma"/>
          <w:b/>
          <w:sz w:val="16"/>
          <w:lang w:val="es-ES_tradnl"/>
        </w:rPr>
        <w:t>Ley sobre la pureza de la asamblea</w:t>
      </w:r>
      <w:r>
        <w:rPr>
          <w:rFonts w:cs="Tahoma" w:ascii="Tahoma" w:hAnsi="Tahoma"/>
          <w:sz w:val="16"/>
          <w:lang w:val="es-ES_tradnl"/>
        </w:rPr>
        <w:t xml:space="preserve">. Estos versículos prescriben quiénes deben ser admitidos y quiénes deben ser apartados de la asamblea del Señor; esta ley, que excluye tanto a ciertos israelitas como a otros que no lo son, está en relación con 22,5.9.10.11 (cfr. Lv 19,19), donde se prohíbe mezclar semillas o trabar el uso de ciertas cosas; por analogía, esa ley que regula el uso correcto de semillas, animales y objetos es aplicada también a la asamblea del Señor. Es probable que la exclusión de personas con genitales mutilados o deformes (2) no se refiera a una enfermedad, sino a quienes por alguna práctica religiosa se hayan castrado. También son excluidos los bastardos «hasta la décima generación» (3); se ha de entender aquí a los hijos nacidos como fruto de la prostitución sagrada, la cual es abominable para Israel (cfr. 23,18s); finalmente, los que provienen de pueblos eternamente enemigos de Israel (4-9).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 xml:space="preserve">Por supuesto que una ley tremendamente excluyente como ésta no coincide con la imagen del Dios compasivo y misericordioso que ya hemos tenido que ir descubriendo en la Biblia y que en Jesucristo se nos ha revelado tal cual es: Padre que acoge y ama a todos sin distingos de ninguna índole (cfr. Hch 10,34s), que «hace salir su sol sobre malos y buenos y hace llover sobre justos e injustos» (Mt 5,45). Como siempre, este tipo de leyes obedeció a cierta manera de pensar, a unas circunstancias históricas muy precisas y a unas preocupaciones religiosas también muy concretas y propias de la mentalidad israelita; pero jamás pueden considerarse argumento para formar grupos, congregaciones o asambleas cristianas que intenten siquiera excluir a alguien por razones de su conformación física, por su proveniencia familiar o por su condición social. Nada más abominable para el Señor y más contrario al Evangelio de Jesús que esas exclusiones, rechazos y señalamientos que tantas veces encontramos en nuestros ambientes «cristianos». </w:t>
      </w:r>
    </w:p>
    <w:p>
      <w:pPr>
        <w:pStyle w:val="Normal"/>
        <w:spacing w:lineRule="exact" w:line="171"/>
        <w:ind w:firstLine="181"/>
        <w:jc w:val="both"/>
        <w:rPr>
          <w:rFonts w:ascii="Tahoma" w:hAnsi="Tahoma" w:cs="Tahoma"/>
          <w:b/>
          <w:b/>
          <w:sz w:val="16"/>
          <w:lang w:val="es-ES_tradnl"/>
        </w:rPr>
      </w:pPr>
      <w:r>
        <w:rPr>
          <w:rFonts w:cs="Tahoma" w:ascii="Tahoma" w:hAnsi="Tahoma"/>
          <w:b/>
          <w:sz w:val="16"/>
          <w:lang w:val="es-ES_tradnl"/>
        </w:rPr>
      </w:r>
    </w:p>
    <w:p>
      <w:pPr>
        <w:pStyle w:val="Normal"/>
        <w:spacing w:lineRule="exact" w:line="171"/>
        <w:ind w:firstLine="181"/>
        <w:jc w:val="both"/>
        <w:rPr/>
      </w:pPr>
      <w:r>
        <w:rPr>
          <w:rFonts w:cs="Tahoma" w:ascii="Tahoma" w:hAnsi="Tahoma"/>
          <w:b/>
          <w:sz w:val="16"/>
          <w:lang w:val="es-ES_tradnl"/>
        </w:rPr>
        <w:t xml:space="preserve">23,10-15 Ley sobre la pureza del campamento. </w:t>
      </w:r>
      <w:r>
        <w:rPr>
          <w:rFonts w:cs="Tahoma" w:ascii="Tahoma" w:hAnsi="Tahoma"/>
          <w:sz w:val="16"/>
          <w:lang w:val="es-ES_tradnl"/>
        </w:rPr>
        <w:t xml:space="preserve">En línea con la pureza de la asamblea del Señor encontramos esta ley sobre la pureza individual (10-12) y la pureza del lugar del campamento (13-15). La justificación es la pureza y la santidad de Dios que «anda por el campamento para darte la victoria» (15), por lo cual todo tiene que estar purificado y santificado. Es la manera como se concibe la íntima relación entre la santidad de Dios y la santidad de quienes se dedican a su servicio, en este caso una asamblea especialmente dispuesta para la guerra. </w:t>
      </w:r>
    </w:p>
    <w:p>
      <w:pPr>
        <w:pStyle w:val="Normal"/>
        <w:spacing w:lineRule="exact" w:line="171"/>
        <w:ind w:firstLine="181"/>
        <w:jc w:val="both"/>
        <w:rPr>
          <w:rFonts w:ascii="Tahoma" w:hAnsi="Tahoma" w:cs="Tahoma"/>
          <w:sz w:val="16"/>
          <w:lang w:val="es-ES_tradnl"/>
        </w:rPr>
      </w:pPr>
      <w:r>
        <w:rPr>
          <w:rFonts w:cs="Tahoma" w:ascii="Tahoma" w:hAnsi="Tahoma"/>
          <w:sz w:val="16"/>
          <w:lang w:val="es-ES_tradnl"/>
        </w:rPr>
      </w:r>
    </w:p>
    <w:p>
      <w:pPr>
        <w:pStyle w:val="Normal"/>
        <w:spacing w:lineRule="exact" w:line="171"/>
        <w:ind w:firstLine="181"/>
        <w:jc w:val="both"/>
        <w:rPr/>
      </w:pPr>
      <w:r>
        <w:rPr>
          <w:rFonts w:cs="Tahoma" w:ascii="Tahoma" w:hAnsi="Tahoma"/>
          <w:b/>
          <w:sz w:val="16"/>
          <w:lang w:val="es-ES_tradnl"/>
        </w:rPr>
        <w:t>23,16s Ley sobre el esclavo fugitivo. </w:t>
      </w:r>
      <w:r>
        <w:rPr>
          <w:rFonts w:cs="Tahoma" w:ascii="Tahoma" w:hAnsi="Tahoma"/>
          <w:sz w:val="16"/>
          <w:lang w:val="es-ES_tradnl"/>
        </w:rPr>
        <w:t xml:space="preserve">Un esclavo que huía de la casa de su amo no podía ser devuelto; si pedía asilo se le debía conceder y permitirle vivir donde él quisiera sin ser molestado ni explotado. Esta ley, impregnada ya de Evangelio, nos recuerda la actitud tomada por Pablo y solicitada a su amigo Filemón para con el esclavo Onésimo (cfr. Flm 8-20). </w:t>
      </w:r>
    </w:p>
    <w:p>
      <w:pPr>
        <w:pStyle w:val="Normal"/>
        <w:spacing w:lineRule="exact" w:line="171"/>
        <w:ind w:firstLine="181"/>
        <w:jc w:val="both"/>
        <w:rPr>
          <w:rFonts w:ascii="Tahoma" w:hAnsi="Tahoma" w:cs="Tahoma"/>
          <w:sz w:val="16"/>
          <w:lang w:val="es-ES_tradnl"/>
        </w:rPr>
      </w:pPr>
      <w:r>
        <w:rPr>
          <w:rFonts w:cs="Tahoma" w:ascii="Tahoma" w:hAnsi="Tahoma"/>
          <w:sz w:val="16"/>
          <w:lang w:val="es-ES_tradnl"/>
        </w:rPr>
      </w:r>
    </w:p>
    <w:p>
      <w:pPr>
        <w:pStyle w:val="Normal"/>
        <w:spacing w:lineRule="exact" w:line="171"/>
        <w:ind w:firstLine="181"/>
        <w:jc w:val="both"/>
        <w:rPr>
          <w:rFonts w:ascii="Tahoma" w:hAnsi="Tahoma" w:cs="Tahoma"/>
          <w:b/>
          <w:b/>
          <w:sz w:val="16"/>
          <w:lang w:val="es-ES_tradnl"/>
        </w:rPr>
      </w:pPr>
      <w:r>
        <w:rPr>
          <w:rFonts w:cs="Tahoma" w:ascii="Tahoma" w:hAnsi="Tahoma"/>
          <w:b/>
          <w:sz w:val="16"/>
          <w:lang w:val="es-ES_tradnl"/>
        </w:rPr>
        <w:t xml:space="preserve">23,18–25,19 Leyes diversas. </w:t>
      </w:r>
      <w:r>
        <w:rPr>
          <w:rFonts w:cs="Tahoma" w:ascii="Tahoma" w:hAnsi="Tahoma"/>
          <w:sz w:val="16"/>
          <w:lang w:val="es-ES_tradnl"/>
        </w:rPr>
        <w:t xml:space="preserve">Estas leyes se podrían agrupar, de modo general, en cinco tópicos.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 xml:space="preserve">1. Leyes socio-religiosas: prohibición de la prostitución sagrada, tan común en los pueblos vecinos de Israel (23,18s) y que estaba por lo general ligada a los ritos de fertilidad y fecundidad (cfr. Lv 19,29; 1 Re 14,24; 15,12; 22,47; 2 Re 23,7); ley sobre los votos (23,22-24; cfr. Nm 30,1-16); ley que prohíbe ejecutar a los hijos por el pecado de los padres (24,16; cfr. Ez 18,1-20); ley sobre la pureza ritual y cultual (24,8s; cfr. Lv 13,1–14,54).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 xml:space="preserve">2. Leyes socio-económicas que buscan favorecer especialmente a los más débiles, al huérfano, la viuda y el emigrante: ley sobre el no cobro de intereses (23,20; cfr. 15,7-11; Éx 22,25; Lv 25,36s); ley sobre el recto uso de los bienes del prójimo (23,25s); ley sobre los préstamos y prendas de empeño (23,20s; 24,6.10-13.17); ley sobre la justicia con el jornalero (24,14s); ley que regula la recolección de la cosecha (24,19-22; cfr. Lv 19,9s); ley sobre pesos y medidas (25,13-16; cfr. Lv 19,35s; Am 8,5; Miq 6,10s).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 xml:space="preserve">3. Leyes socio-familiares que regulan las relaciones de la familia desde la institución matrimonial: ley sobre el divorcio (24,1-4); licencia del recién casado (24,5); ley que exige la protección de la viuda por parte de su cuñado, conocida como ley del levirato (25,5-10; cfr. Gn 38,8).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 xml:space="preserve">4. Leyes penales que regulan las penas y sentencias de algunos delitos: sobre el secuestro (24,7); sobre el procedimiento penal (25,1-3.11s).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 xml:space="preserve">5. Leyes socio-políticas que regulan las relaciones con algunos pueblos, en este caso, con los amalecitas (25,17-19). </w:t>
      </w:r>
    </w:p>
    <w:p>
      <w:pPr>
        <w:pStyle w:val="Normal"/>
        <w:spacing w:lineRule="exact" w:line="171"/>
        <w:ind w:firstLine="181"/>
        <w:jc w:val="both"/>
        <w:rPr>
          <w:rFonts w:ascii="Tahoma" w:hAnsi="Tahoma" w:cs="Tahoma"/>
          <w:b/>
          <w:b/>
          <w:sz w:val="16"/>
          <w:lang w:val="es-ES_tradnl"/>
        </w:rPr>
      </w:pPr>
      <w:r>
        <w:rPr>
          <w:rFonts w:cs="Tahoma" w:ascii="Tahoma" w:hAnsi="Tahoma"/>
          <w:b/>
          <w:sz w:val="16"/>
          <w:lang w:val="es-ES_tradnl"/>
        </w:rPr>
      </w:r>
    </w:p>
    <w:p>
      <w:pPr>
        <w:pStyle w:val="Normal"/>
        <w:spacing w:lineRule="exact" w:line="171"/>
        <w:ind w:firstLine="181"/>
        <w:jc w:val="both"/>
        <w:rPr/>
      </w:pPr>
      <w:r>
        <w:rPr>
          <w:rFonts w:cs="Tahoma" w:ascii="Tahoma" w:hAnsi="Tahoma"/>
          <w:b/>
          <w:sz w:val="16"/>
          <w:lang w:val="es-ES_tradnl"/>
        </w:rPr>
        <w:t xml:space="preserve">26,1-19 Prescripciones rituales. </w:t>
      </w:r>
      <w:r>
        <w:rPr>
          <w:rFonts w:cs="Tahoma" w:ascii="Tahoma" w:hAnsi="Tahoma"/>
          <w:sz w:val="16"/>
          <w:lang w:val="es-ES_tradnl"/>
        </w:rPr>
        <w:t xml:space="preserve">Cierran el llamado «Código Deuteronómico» (capítulos 12–26) algunas prescripciones rituales relacionadas con la presentación de las primicias (1-11) y el reparto del diezmo trienal (12-15). </w:t>
      </w:r>
    </w:p>
    <w:p>
      <w:pPr>
        <w:pStyle w:val="Normal"/>
        <w:spacing w:lineRule="exact" w:line="171"/>
        <w:ind w:firstLine="181"/>
        <w:jc w:val="both"/>
        <w:rPr>
          <w:rFonts w:ascii="Tahoma" w:hAnsi="Tahoma" w:cs="Tahoma"/>
          <w:sz w:val="16"/>
          <w:lang w:val="es-ES_tradnl"/>
        </w:rPr>
      </w:pPr>
      <w:r>
        <w:rPr>
          <w:rFonts w:cs="Tahoma" w:ascii="Tahoma" w:hAnsi="Tahoma"/>
          <w:sz w:val="16"/>
          <w:lang w:val="es-ES_tradnl"/>
        </w:rPr>
        <w:t xml:space="preserve">La presentación de las primicias va acompañada de la recitación personal de lo que, según muchos críticos, se considera el credo más antiguo de Israel. Los primeros frutos de una cosecha son un signo que hace caer en cuenta del bienestar económico, del goce y disfrute de un territorio. Además de eso, Israel tiene que mantener vivo el recuerdo de su procedencia, de su pasado de opresión y esclavitud en Egipto, donde el único que se «acordó» de ellos y que «escuchó» sus clamores fue el Señor. Y no se acordó y escuchó simplemente, sino que obró por ellos portentos maravillosos para arrancarlos del poder del faraón y llevarlos a vivir la libertad en una tierra fértil.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 xml:space="preserve">Sólo en libertad es posible ofrecer al Señor tanto los frutos de la tierra como los frutos de una conciencia renovada, capaz de emprender cada día nuevas tareas de solidaridad y de justicia. En este mismo sentido de presentar a Dios las primicias, sin olvidar al prójimo, encontramos la ley de compartir al menos cada tres años una parte de las cosechas con el levita, el emigrante, el huérfano y la viuda (12). La abundancia y la prosperidad no pueden hacernos olvidar a los desposeídos de la sociedad, pues son ellos el sujeto más caro al corazón de Dios; compartir con ellos es el signo más claro de bendición.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 xml:space="preserve">Termina el capítulo con la proclamación del compromiso fundamental de la Alianza (17-19), que se resume en el compromiso de Israel de ser el pueblo de Dios y el compromiso divino de ser el Dios de Israel. El don más grande para el pueblo es ser consciente de que el Señor, Soberano y Señor del mundo, se haya fijado en un pueblo tan insignificante y, además, se haya comprometido en Alianza con él. </w:t>
      </w:r>
    </w:p>
    <w:p>
      <w:pPr>
        <w:pStyle w:val="Normal"/>
        <w:spacing w:lineRule="exact" w:line="171"/>
        <w:ind w:firstLine="181"/>
        <w:jc w:val="both"/>
        <w:rPr>
          <w:rFonts w:ascii="Tahoma" w:hAnsi="Tahoma" w:cs="Tahoma"/>
          <w:b/>
          <w:b/>
          <w:sz w:val="16"/>
          <w:lang w:val="es-ES_tradnl"/>
        </w:rPr>
      </w:pPr>
      <w:r>
        <w:rPr>
          <w:rFonts w:cs="Tahoma" w:ascii="Tahoma" w:hAnsi="Tahoma"/>
          <w:b/>
          <w:sz w:val="16"/>
          <w:lang w:val="es-ES_tradnl"/>
        </w:rPr>
      </w:r>
    </w:p>
    <w:p>
      <w:pPr>
        <w:pStyle w:val="Normal"/>
        <w:spacing w:lineRule="exact" w:line="171"/>
        <w:ind w:firstLine="181"/>
        <w:jc w:val="both"/>
        <w:rPr/>
      </w:pPr>
      <w:r>
        <w:rPr>
          <w:rFonts w:cs="Tahoma" w:ascii="Tahoma" w:hAnsi="Tahoma"/>
          <w:b/>
          <w:sz w:val="16"/>
          <w:lang w:val="es-ES_tradnl"/>
        </w:rPr>
        <w:t xml:space="preserve">27,1-26 Maldiciones. </w:t>
      </w:r>
      <w:r>
        <w:rPr>
          <w:rFonts w:cs="Tahoma" w:ascii="Tahoma" w:hAnsi="Tahoma"/>
          <w:sz w:val="16"/>
          <w:lang w:val="es-ES_tradnl"/>
        </w:rPr>
        <w:t xml:space="preserve">Enfatizando que todas estas normas y preceptos serán el proyecto de vida del pueblo para cuando «cruce el Jordán», Moisés sigue instruyendo a los dirigentes de la comunidad para que sean ellos los responsables de mantener esta ley. Los versículos 15-26 enumeran una lista de abominaciones que deben ser erradicadas del pueblo cuando habite en la tierra que el Señor les va a dar. La lista se abre proclamando maldito a quien incumpla el mandato religioso de no hacerse imágenes divinas (15); el resto de maldiciones tiene que ver con el incumplimiento de preceptos que afectan a la responsabilidad respecto a la vida y respecto a las sanas relaciones sexuales.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 xml:space="preserve">El versículo 26 resume todos los artículos de la ley que no están mencionados aquí, pero que el pueblo sabe que son de obligatorio cumplimiento. En época tardía, la interpretación rabínica llegó a acumular 613 mandatos, todos cobijados por la misma gravedad de cumplimiento: «maldito quien no mantenga los artículos de esta ley poniéndolos por obra». Es evidente que, a ese paso, la gran mayoría de israelitas estaban «bajo la maldición» de la ley por no cumplirla.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 xml:space="preserve">Pues ése es el ambiente en el que nace y crece Jesús, y de esa maldición es de la que Él ha liberado a quien escucha la Buena Noticia de libertad y de amor misericordioso del Padre. </w:t>
      </w:r>
    </w:p>
    <w:p>
      <w:pPr>
        <w:pStyle w:val="Normal"/>
        <w:spacing w:lineRule="exact" w:line="171"/>
        <w:ind w:firstLine="181"/>
        <w:jc w:val="both"/>
        <w:rPr>
          <w:rFonts w:ascii="Tahoma" w:hAnsi="Tahoma" w:cs="Tahoma"/>
          <w:sz w:val="16"/>
          <w:lang w:val="es-ES_tradnl"/>
        </w:rPr>
      </w:pPr>
      <w:r>
        <w:rPr>
          <w:rFonts w:cs="Tahoma" w:ascii="Tahoma" w:hAnsi="Tahoma"/>
          <w:sz w:val="16"/>
          <w:lang w:val="es-ES_tradnl"/>
        </w:rPr>
      </w:r>
    </w:p>
    <w:p>
      <w:pPr>
        <w:pStyle w:val="Normal"/>
        <w:spacing w:lineRule="exact" w:line="171"/>
        <w:ind w:firstLine="181"/>
        <w:jc w:val="both"/>
        <w:rPr/>
      </w:pPr>
      <w:r>
        <w:rPr>
          <w:rFonts w:cs="Tahoma" w:ascii="Tahoma" w:hAnsi="Tahoma"/>
          <w:b/>
          <w:sz w:val="16"/>
          <w:lang w:val="es-ES_tradnl"/>
        </w:rPr>
        <w:t xml:space="preserve">28,1-14 Bendiciones. </w:t>
      </w:r>
      <w:r>
        <w:rPr>
          <w:rFonts w:cs="Tahoma" w:ascii="Tahoma" w:hAnsi="Tahoma"/>
          <w:sz w:val="16"/>
          <w:lang w:val="es-ES_tradnl"/>
        </w:rPr>
        <w:t xml:space="preserve">El destino de Israel está definido y asegurado sólo si escucha y obedece la Palabra del Señor y guarda fidelidad al compromiso de mantenerse como pueblo especialmente elegido y protegido por Dios. Como puede verse, el concepto de bendición está íntimamente relacionado con las aspiraciones de bienestar económico, social y familiar. Israel sabe por experiencia que cuando más se aproximó al proyecto de sociedad solidaria no faltó el pan y la prosperidad estuvo de su lado. También sabe que las cosas empezaron a cambiar cuando se dio entrada al egoísmo, a la codicia, al enriquecimiento de unos cuantos a costa del empobrecimiento de muchos; ése es el gran signo de la infidelidad al plan de Dios, o infidelidad a la Alianza: la desobediencia a los mandatos del Señor. </w:t>
      </w:r>
    </w:p>
    <w:p>
      <w:pPr>
        <w:pStyle w:val="Normal"/>
        <w:spacing w:lineRule="exact" w:line="171"/>
        <w:ind w:firstLine="181"/>
        <w:jc w:val="both"/>
        <w:rPr>
          <w:rFonts w:ascii="Tahoma" w:hAnsi="Tahoma" w:cs="Tahoma"/>
          <w:b/>
          <w:b/>
          <w:sz w:val="16"/>
          <w:lang w:val="es-ES_tradnl"/>
        </w:rPr>
      </w:pPr>
      <w:r>
        <w:rPr>
          <w:rFonts w:cs="Tahoma" w:ascii="Tahoma" w:hAnsi="Tahoma"/>
          <w:b/>
          <w:sz w:val="16"/>
          <w:lang w:val="es-ES_tradnl"/>
        </w:rPr>
      </w:r>
    </w:p>
    <w:p>
      <w:pPr>
        <w:pStyle w:val="Normal"/>
        <w:spacing w:lineRule="exact" w:line="171"/>
        <w:ind w:firstLine="181"/>
        <w:jc w:val="both"/>
        <w:rPr/>
      </w:pPr>
      <w:r>
        <w:rPr>
          <w:rFonts w:cs="Tahoma" w:ascii="Tahoma" w:hAnsi="Tahoma"/>
          <w:b/>
          <w:sz w:val="16"/>
          <w:lang w:val="es-ES_tradnl"/>
        </w:rPr>
        <w:t xml:space="preserve">28,15-68 Maldiciones. </w:t>
      </w:r>
      <w:r>
        <w:rPr>
          <w:rFonts w:cs="Tahoma" w:ascii="Tahoma" w:hAnsi="Tahoma"/>
          <w:sz w:val="16"/>
          <w:lang w:val="es-ES_tradnl"/>
        </w:rPr>
        <w:t xml:space="preserve">Si escuchar y obedecer al Señor atrae la bendición, que casi siempre se confunde con la tranquilidad personal, la abundancia de bienes y de hijos y con el bienestar, la desobediencia trae consigo la «maldición». Puede que categorías como «bendición» y «maldición» no nos produzcan hoy el mismo impacto que causaban en la conciencia del creyente antiguo, pues de una forma u otra ambas estaban ligadas a la magia. Tal vez por eso pasamos como si nada por encima de las bienaventuranzas: bendiciones (Mt 5,3-12; Lc 6,20-23) y de las malaventuranzas: ayes, maldiciones (Lc 6,24-26) de Jesús. </w:t>
      </w:r>
    </w:p>
    <w:p>
      <w:pPr>
        <w:pStyle w:val="Normal"/>
        <w:spacing w:lineRule="exact" w:line="171"/>
        <w:ind w:firstLine="181"/>
        <w:jc w:val="both"/>
        <w:rPr>
          <w:rFonts w:ascii="Tahoma" w:hAnsi="Tahoma" w:cs="Tahoma"/>
          <w:sz w:val="16"/>
          <w:lang w:val="es-ES_tradnl"/>
        </w:rPr>
      </w:pPr>
      <w:r>
        <w:rPr>
          <w:rFonts w:cs="Tahoma" w:ascii="Tahoma" w:hAnsi="Tahoma"/>
          <w:sz w:val="16"/>
          <w:lang w:val="es-ES_tradnl"/>
        </w:rPr>
        <w:t xml:space="preserve">Al paso que Israel fue descubriendo las ventajas de ajustar su vida a unas normas religiosas, morales y sociales, también fue descubriendo que los tropiezos, las dificultades y los fracasos podrían ser síntomas de infidelidad y de desobediencia a su Dios, y con toda naturalidad atribuyó a él sus malaventuranzas. La lectura que Israel hace de sus fracasos es la de un castigo justamente merecido por su infidelidad y desobediencia al Señor.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 xml:space="preserve">La interminable lista de maldiciones y consecuencias funestas de esta infidelidad y desobediencia no son, en realidad, una «predicción» de lo que le sucedería al pueblo en caso de desviarse del camino de la Ley. En realidad son una manera de describir situaciones críticas por las cuales ya ha tenido que atravesar: injusticias introducidas por la monarquía, división del reino, desaparición del reino del norte, caída del reino del sur, deportaciones y humillaciones de todo tipo, en fin: situaciones todas ellas que de un modo u otro han golpeado la conciencia del pueblo y que la corriente deuteronomista convierte en material pedagógico para ilustrar los alcances de la maldición.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pPr>
      <w:r>
        <w:rPr>
          <w:rFonts w:cs="Tahoma" w:ascii="Tahoma" w:hAnsi="Tahoma"/>
          <w:sz w:val="16"/>
          <w:lang w:val="es-ES_tradnl"/>
        </w:rPr>
        <w:t xml:space="preserve">No hay que asumir que, de hecho, Dios castiga así a sus hijos desobedientes; sí hay que asumir que caminar en contravía del proyecto de la vida y de la libertad que Dios propone –no que impone– trae como consecuencia inmediata la deshumanización y la pérdida del sentido de la vida. Será importante analizar nuestras situaciones vitales y las situaciones de nuestra sociedad a la luz de nuestro compromiso cristiano de vivir según el querer de Dios manifestado en su hijo Jesús. </w:t>
      </w:r>
    </w:p>
    <w:p>
      <w:pPr>
        <w:pStyle w:val="Normal"/>
        <w:spacing w:lineRule="exact" w:line="171"/>
        <w:ind w:firstLine="181"/>
        <w:jc w:val="both"/>
        <w:rPr>
          <w:rFonts w:ascii="Tahoma" w:hAnsi="Tahoma" w:cs="Tahoma"/>
          <w:b/>
          <w:b/>
          <w:sz w:val="16"/>
          <w:lang w:val="es-ES_tradnl"/>
        </w:rPr>
      </w:pPr>
      <w:r>
        <w:rPr>
          <w:rFonts w:cs="Tahoma" w:ascii="Tahoma" w:hAnsi="Tahoma"/>
          <w:b/>
          <w:sz w:val="16"/>
          <w:lang w:val="es-ES_tradnl"/>
        </w:rPr>
      </w:r>
    </w:p>
    <w:p>
      <w:pPr>
        <w:pStyle w:val="Normal"/>
        <w:spacing w:lineRule="exact" w:line="171"/>
        <w:ind w:firstLine="181"/>
        <w:jc w:val="both"/>
        <w:rPr/>
      </w:pPr>
      <w:r>
        <w:rPr>
          <w:rFonts w:cs="Tahoma" w:ascii="Tahoma" w:hAnsi="Tahoma"/>
          <w:b/>
          <w:sz w:val="16"/>
          <w:lang w:val="es-ES_tradnl"/>
        </w:rPr>
        <w:t>28,69</w:t>
      </w:r>
      <w:r>
        <w:rPr>
          <w:rFonts w:cs="Tahoma" w:ascii="Tahoma" w:hAnsi="Tahoma"/>
          <w:sz w:val="16"/>
          <w:lang w:val="es-ES_tradnl"/>
        </w:rPr>
        <w:t>–</w:t>
      </w:r>
      <w:r>
        <w:rPr>
          <w:rFonts w:cs="Tahoma" w:ascii="Tahoma" w:hAnsi="Tahoma"/>
          <w:b/>
          <w:sz w:val="16"/>
          <w:lang w:val="es-ES_tradnl"/>
        </w:rPr>
        <w:t>29,28 Alianza en Moab. </w:t>
      </w:r>
      <w:r>
        <w:rPr>
          <w:rFonts w:cs="Tahoma" w:ascii="Tahoma" w:hAnsi="Tahoma"/>
          <w:sz w:val="16"/>
          <w:lang w:val="es-ES_tradnl"/>
        </w:rPr>
        <w:t xml:space="preserve">28,69 indica que aquí se da inicio a la historia de la segunda Alianza realizada en la llanura de Moab, señalada ya en los capítulos 1–4. Era necesario realizar una nueva alianza, puesto que todos los que habían partido de Egipto habían muerto en el desierto. 29,1-10 resume los acontecimientos que dieron lugar a la salida de Egipto y los signos de amor compasivo con los cuales Dios guió al pueblo a través del desierto hasta aquí. Son signos que Israel no había podido entender, pero que ahora entiende perfectamente (29,3). Por eso, el pueblo debe disponerse a contraer un pacto con ese Dios y con ningún otro, puesto que es el único que les garantiza la vida. </w:t>
      </w:r>
    </w:p>
    <w:p>
      <w:pPr>
        <w:pStyle w:val="Normal"/>
        <w:spacing w:lineRule="exact" w:line="171"/>
        <w:ind w:firstLine="181"/>
        <w:jc w:val="both"/>
        <w:rPr>
          <w:rFonts w:ascii="Tahoma" w:hAnsi="Tahoma" w:cs="Tahoma"/>
          <w:sz w:val="16"/>
          <w:lang w:val="es-ES_tradnl"/>
        </w:rPr>
      </w:pPr>
      <w:r>
        <w:rPr>
          <w:rFonts w:cs="Tahoma" w:ascii="Tahoma" w:hAnsi="Tahoma"/>
          <w:sz w:val="16"/>
          <w:lang w:val="es-ES_tradnl"/>
        </w:rPr>
        <w:t xml:space="preserve">Los términos concretos de la Alianza los encontramos en 29,11s: «Dios te constituye pueblo suyo y él será tu Dios». Esta Alianza será aceptada y respetada no sólo por quienes están presentes hoy, sino por todos los que vendrán (29,13s). Su incumplimiento acarreará las maldiciones y desgracias «escritas en este libro» (29,17-20), así como le sucedió a Sodoma, Gomorra, Adamá y Seboín (29,22); ese panorama de desolación será el gran ejemplo para que Israel escarmiente y el mundo sepa y conozca lo que es obedecer o no, caminar o no según los términos de la Alianza pactada con el Señor (29,23-28). </w:t>
      </w:r>
    </w:p>
    <w:p>
      <w:pPr>
        <w:pStyle w:val="Normal"/>
        <w:spacing w:lineRule="exact" w:line="171"/>
        <w:ind w:firstLine="181"/>
        <w:jc w:val="both"/>
        <w:rPr>
          <w:rFonts w:ascii="Tahoma" w:hAnsi="Tahoma" w:cs="Tahoma"/>
          <w:sz w:val="16"/>
          <w:lang w:val="es-ES_tradnl"/>
        </w:rPr>
      </w:pPr>
      <w:r>
        <w:rPr>
          <w:rFonts w:cs="Tahoma" w:ascii="Tahoma" w:hAnsi="Tahoma"/>
          <w:sz w:val="16"/>
          <w:lang w:val="es-ES_tradnl"/>
        </w:rPr>
      </w:r>
    </w:p>
    <w:p>
      <w:pPr>
        <w:pStyle w:val="Normal"/>
        <w:spacing w:lineRule="exact" w:line="171"/>
        <w:ind w:firstLine="181"/>
        <w:jc w:val="both"/>
        <w:rPr/>
      </w:pPr>
      <w:r>
        <w:rPr>
          <w:rFonts w:cs="Tahoma" w:ascii="Tahoma" w:hAnsi="Tahoma"/>
          <w:b/>
          <w:sz w:val="16"/>
          <w:lang w:val="es-ES_tradnl"/>
        </w:rPr>
        <w:t xml:space="preserve">30,1-20 Condiciones para la restauración y la bendición. </w:t>
      </w:r>
      <w:r>
        <w:rPr>
          <w:rFonts w:cs="Tahoma" w:ascii="Tahoma" w:hAnsi="Tahoma"/>
          <w:sz w:val="16"/>
          <w:lang w:val="es-ES_tradnl"/>
        </w:rPr>
        <w:t xml:space="preserve">No hay que olvidar que aunque el Deuteronomio insiste varias veces sobre el lugar en el cual se halla el pueblo, en realidad se trata de un recurso literario para actualizar el antiguo pacto hecho con Dios y con Moisés como mediador. La redacción de este capítulo, pese a que se abre con la frase condicional «Cuando se cumplan en ti todas estas palabras» (1), corresponde, en realidad, a una época en la cual ya ha sucedido todo cuanto aquí aparece como posibles acontecimientos futuros.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 xml:space="preserve">El trasfondo histórico es la caída del reino del sur, la destrucción del Templo y de Jerusalén y la deportación a Babilonia (587 a.C.). Todo el capítulo es un intento de responder a los interrogantes y dudas que trajo consigo la caída de Judá. La corriente deuteronomista apela a las enseñanzas de Jeremías y de Ezequiel, pero sin perder de vista el contenido de fondo del libro del Deuteronomio para animar a los creyentes israelitas a aceptar la situación que están viviendo como el justo castigo que merecían por haberse alejado del Señor.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 xml:space="preserve">Pero lo importante es reconstruir la fe y la esperanza en ese Dios que, aunque los ha castigado, está dispuesto a perdonarlos, a circuncidarles el corazón (6) y a traerlos de regreso a la tierra que bajo juramento había dado a sus padres (20). Lo único que tiene que hacer el pueblo es arrepentirse, volver al Señor en actitud obediente, confiando sólo en su misericordia y en su poder, que de nuevo hará surgir a Israel de las ruinas y hará prosperar de nuevo sus empresas (9). Además, el Señor castigará a todos los que han contribuido a la desgracia de Israel (7).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pPr>
      <w:r>
        <w:rPr>
          <w:rFonts w:cs="Tahoma" w:ascii="Tahoma" w:hAnsi="Tahoma"/>
          <w:sz w:val="16"/>
          <w:lang w:val="es-ES_tradnl"/>
        </w:rPr>
        <w:t xml:space="preserve">Pero, eso sí, Israel no tendrá excusa para incumplir más los preceptos del Señor, para no escoger la vida en lugar de la muerte, el bien en lugar del mal (15), la bendición en lugar de la maldición (19), pues los preceptos del Señor son perfectamente comprensibles a todos, están al alcance de todos y, por tanto, pueden ser practicados por todos (11-16).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r>
    </w:p>
    <w:p>
      <w:pPr>
        <w:pStyle w:val="Normal"/>
        <w:spacing w:lineRule="exact" w:line="171"/>
        <w:ind w:firstLine="181"/>
        <w:jc w:val="both"/>
        <w:rPr/>
      </w:pPr>
      <w:r>
        <w:rPr>
          <w:rFonts w:cs="Tahoma" w:ascii="Tahoma" w:hAnsi="Tahoma"/>
          <w:b/>
          <w:sz w:val="16"/>
          <w:lang w:val="es-ES_tradnl"/>
        </w:rPr>
        <w:t>31,1-30 Josué, sucesor de Moisés. </w:t>
      </w:r>
      <w:r>
        <w:rPr>
          <w:rFonts w:cs="Tahoma" w:ascii="Tahoma" w:hAnsi="Tahoma"/>
          <w:sz w:val="16"/>
          <w:lang w:val="es-ES_tradnl"/>
        </w:rPr>
        <w:t xml:space="preserve">Se retoma la antigua tradición de la transmisión del mando de Moisés a Josué; ese cambio exige, al mismo tiempo, la renovación de la Alianza y una explicación de los acontecimientos históricos que estaban afectando a Israel en esos momentos, esto es, la crisis de la destrucción de Judá y del exilio. </w:t>
      </w:r>
    </w:p>
    <w:p>
      <w:pPr>
        <w:pStyle w:val="Normal"/>
        <w:spacing w:lineRule="exact" w:line="171"/>
        <w:ind w:firstLine="181"/>
        <w:jc w:val="both"/>
        <w:rPr>
          <w:rFonts w:ascii="Tahoma" w:hAnsi="Tahoma" w:cs="Tahoma"/>
          <w:sz w:val="16"/>
          <w:lang w:val="es-ES_tradnl"/>
        </w:rPr>
      </w:pPr>
      <w:r>
        <w:rPr>
          <w:rFonts w:cs="Tahoma" w:ascii="Tahoma" w:hAnsi="Tahoma"/>
          <w:sz w:val="16"/>
          <w:lang w:val="es-ES_tradnl"/>
        </w:rPr>
        <w:t xml:space="preserve">Moisés habla de las futuras rebeldías de Israel, pero en realidad los redactores se están refiriendo a hechos que ya han tenido lugar, a la ruptura de la Alianza, a los sufrimientos y desgracias que ha padecido el pueblo a causa de sus rebeldías (16-20). Las palabras de ánimo que tanto Moisés como Dios dirigen a Josué (7s.23) son palabras dirigidas al mismo pueblo que en estos momentos no ve claro su futuro; palabras que buscan animar, consolar y que hacen soñar con la posible restauración, restauración que será posible si Israel se compromete de nuevo a observar fielmente cuanto le mande el Señor. De ahí la recomendación/exigencia de «leer esta ley» cada siete años, en el año de la remisión, delante de todo el pueblo (11) en el marco de la celebración de la fiesta de las Chozas (13).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 xml:space="preserve">Es significativo que la lectura de la Ley se proponga para el año de la remisión y condonación de las deudas; si el fin socio-económico de este año era la nivelación social del pueblo, la lectura de la Ley podría entenderse como una «nivelación religiosa» que permitiría renovar los compromisos de la Alianza y volver a comenzar de nuevo el camino con Dios. </w:t>
      </w:r>
    </w:p>
    <w:p>
      <w:pPr>
        <w:pStyle w:val="Normal"/>
        <w:spacing w:lineRule="exact" w:line="171"/>
        <w:ind w:firstLine="181"/>
        <w:jc w:val="both"/>
        <w:rPr>
          <w:rFonts w:ascii="Tahoma" w:hAnsi="Tahoma" w:cs="Tahoma"/>
          <w:b/>
          <w:b/>
          <w:sz w:val="16"/>
          <w:lang w:val="es-ES_tradnl"/>
        </w:rPr>
      </w:pPr>
      <w:r>
        <w:rPr>
          <w:rFonts w:cs="Tahoma" w:ascii="Tahoma" w:hAnsi="Tahoma"/>
          <w:b/>
          <w:sz w:val="16"/>
          <w:lang w:val="es-ES_tradnl"/>
        </w:rPr>
      </w:r>
    </w:p>
    <w:p>
      <w:pPr>
        <w:pStyle w:val="Normal"/>
        <w:spacing w:lineRule="exact" w:line="171"/>
        <w:ind w:firstLine="181"/>
        <w:jc w:val="both"/>
        <w:rPr/>
      </w:pPr>
      <w:r>
        <w:rPr>
          <w:rFonts w:cs="Tahoma" w:ascii="Tahoma" w:hAnsi="Tahoma"/>
          <w:b/>
          <w:sz w:val="16"/>
          <w:lang w:val="es-ES_tradnl"/>
        </w:rPr>
        <w:t>32,1-47 Cántico de Moisés. </w:t>
      </w:r>
      <w:r>
        <w:rPr>
          <w:rFonts w:cs="Tahoma" w:ascii="Tahoma" w:hAnsi="Tahoma"/>
          <w:sz w:val="16"/>
          <w:lang w:val="es-ES_tradnl"/>
        </w:rPr>
        <w:t xml:space="preserve">Este cántico tiene, en parte, la forma de un «proceso judicial», género literario muy utilizado en la literatura profética: citación de los testigos (1-4); exposición de la culpa (5s); proceso (7-14); acusación (15-18); sentencia (19-25). Todo el cántico está saturado de material sapiencial (1s.6s.19s.28s) y podría tener un añadido de la época del postexilio (38s) que revela el estadio de la teología judía: ya se habla de un monoteísmo absoluto o teórico: «no hay otro fuera de mí» (39; cfr. Is 43,11.13; 45,5s.18.21s; 48,12, etc.). </w:t>
      </w:r>
    </w:p>
    <w:p>
      <w:pPr>
        <w:pStyle w:val="Normal"/>
        <w:spacing w:lineRule="exact" w:line="171"/>
        <w:ind w:firstLine="181"/>
        <w:jc w:val="both"/>
        <w:rPr>
          <w:rFonts w:ascii="Tahoma" w:hAnsi="Tahoma" w:cs="Tahoma"/>
          <w:sz w:val="16"/>
          <w:lang w:val="es-ES_tradnl"/>
        </w:rPr>
      </w:pPr>
      <w:r>
        <w:rPr>
          <w:rFonts w:cs="Tahoma" w:ascii="Tahoma" w:hAnsi="Tahoma"/>
          <w:sz w:val="16"/>
          <w:lang w:val="es-ES_tradnl"/>
        </w:rPr>
        <w:t xml:space="preserve">Desde el punto de vista teológico, los versículos 7-14 resaltan la solicitud y ternura con que Dios fue creando y cuidando a su pueblo, dato que Moisés utiliza para que Israel caiga en la cuenta de la calidad de su Dios. Pero Israel no lo entiende ni se da cuenta de ello; ha procurado su independencia y se ha ido detrás de otros dioses que han resultado falsos (15-18), por lo cual Dios los abandona a las fuerzas en las que ellos confiaron. Muy pronto, la desgracia y el poder de sus enemigos lo han llevado al borde del exterminio (20.26). Lo único que puede salvar a Israel es el amor de Dios, que confunde la hostilidad del hombre soberbio (27-35.37-42) y que levanta y alegra de nuevo a su pueblo (36-43). </w:t>
      </w:r>
    </w:p>
    <w:p>
      <w:pPr>
        <w:pStyle w:val="Normal"/>
        <w:spacing w:lineRule="exact" w:line="171"/>
        <w:ind w:firstLine="181"/>
        <w:jc w:val="both"/>
        <w:rPr>
          <w:rFonts w:ascii="Tahoma" w:hAnsi="Tahoma" w:cs="Tahoma"/>
          <w:b/>
          <w:b/>
          <w:sz w:val="16"/>
          <w:lang w:val="es-ES_tradnl"/>
        </w:rPr>
      </w:pPr>
      <w:r>
        <w:rPr>
          <w:rFonts w:cs="Tahoma" w:ascii="Tahoma" w:hAnsi="Tahoma"/>
          <w:b/>
          <w:sz w:val="16"/>
          <w:lang w:val="es-ES_tradnl"/>
        </w:rPr>
      </w:r>
    </w:p>
    <w:p>
      <w:pPr>
        <w:pStyle w:val="Normal"/>
        <w:spacing w:lineRule="exact" w:line="171"/>
        <w:ind w:firstLine="181"/>
        <w:jc w:val="both"/>
        <w:rPr/>
      </w:pPr>
      <w:r>
        <w:rPr>
          <w:rFonts w:cs="Tahoma" w:ascii="Tahoma" w:hAnsi="Tahoma"/>
          <w:b/>
          <w:sz w:val="16"/>
          <w:lang w:val="es-ES_tradnl"/>
        </w:rPr>
        <w:t xml:space="preserve">32,48-52 Moisés ve de lejos la tierra prometida. </w:t>
      </w:r>
      <w:r>
        <w:rPr>
          <w:rFonts w:cs="Tahoma" w:ascii="Tahoma" w:hAnsi="Tahoma"/>
          <w:sz w:val="16"/>
          <w:lang w:val="es-ES_tradnl"/>
        </w:rPr>
        <w:t xml:space="preserve">Como a Abrahán (Gn 13,14-17), Dios permite que Moisés eche una mirada a la tierra prometida; mirarla de lejos también era una forma de poseerla y una manera de decir que la tierra que Dios había jurado dar a Abrahán, Isaac y Jacob es también de Moisés. Él no la obtiene por conquista, sino por puro don gratuito de Dios (cfr. 34,1-4). </w:t>
      </w:r>
    </w:p>
    <w:p>
      <w:pPr>
        <w:pStyle w:val="Normal"/>
        <w:spacing w:lineRule="exact" w:line="171"/>
        <w:ind w:firstLine="181"/>
        <w:jc w:val="both"/>
        <w:rPr>
          <w:rFonts w:ascii="Tahoma" w:hAnsi="Tahoma" w:cs="Tahoma"/>
          <w:sz w:val="16"/>
          <w:lang w:val="es-ES_tradnl"/>
        </w:rPr>
      </w:pPr>
      <w:r>
        <w:rPr>
          <w:rFonts w:cs="Tahoma" w:ascii="Tahoma" w:hAnsi="Tahoma"/>
          <w:sz w:val="16"/>
          <w:lang w:val="es-ES_tradnl"/>
        </w:rPr>
      </w:r>
    </w:p>
    <w:p>
      <w:pPr>
        <w:pStyle w:val="Normal"/>
        <w:spacing w:lineRule="exact" w:line="171"/>
        <w:ind w:firstLine="181"/>
        <w:jc w:val="both"/>
        <w:rPr/>
      </w:pPr>
      <w:r>
        <w:rPr>
          <w:rFonts w:cs="Tahoma" w:ascii="Tahoma" w:hAnsi="Tahoma"/>
          <w:b/>
          <w:sz w:val="16"/>
          <w:lang w:val="es-ES_tradnl"/>
        </w:rPr>
        <w:t xml:space="preserve">33,1-29 Bendiciones de Moisés. </w:t>
      </w:r>
      <w:r>
        <w:rPr>
          <w:rFonts w:cs="Tahoma" w:ascii="Tahoma" w:hAnsi="Tahoma"/>
          <w:sz w:val="16"/>
          <w:lang w:val="es-ES_tradnl"/>
        </w:rPr>
        <w:t xml:space="preserve">Anunciada ya la muerte de Moisés en el capítulo anterior, lo más lógico es que se dirija al pueblo para pronunciar sobre toda la comunidad su discurso de despedida. Esta despedida la hace en forma de bendición, y como padre que bendice a sus hijos e hijas antes de morir (cfr. Gn 27,27-40; 48,15s; 49,1-28), Moisés se dirige a cada una de las tribus como si en realidad fuera su padre. </w:t>
      </w:r>
    </w:p>
    <w:p>
      <w:pPr>
        <w:pStyle w:val="Normal"/>
        <w:spacing w:lineRule="exact" w:line="171"/>
        <w:ind w:firstLine="181"/>
        <w:jc w:val="both"/>
        <w:rPr/>
      </w:pPr>
      <w:r>
        <w:rPr>
          <w:rFonts w:cs="Tahoma" w:ascii="Tahoma" w:hAnsi="Tahoma"/>
          <w:sz w:val="16"/>
          <w:lang w:val="es-ES_tradnl"/>
        </w:rPr>
        <w:t>Para la época en que se retoma este antiguo texto atribuido a la corriente teológico-literaria Elohísta (</w:t>
      </w:r>
      <w:r>
        <w:rPr>
          <w:rFonts w:cs="Tahoma" w:ascii="Tahoma" w:hAnsi="Tahoma"/>
          <w:b/>
          <w:sz w:val="16"/>
          <w:lang w:val="es-ES_tradnl"/>
        </w:rPr>
        <w:t>E</w:t>
      </w:r>
      <w:r>
        <w:rPr>
          <w:rFonts w:cs="Tahoma" w:ascii="Tahoma" w:hAnsi="Tahoma"/>
          <w:sz w:val="16"/>
          <w:lang w:val="es-ES_tradnl"/>
        </w:rPr>
        <w:t xml:space="preserve">), estas palabras podrían resultar amargas o cuanto menos irónicas, pues Israel está viviendo las experiencias más difíciles y tristes de su vida. Podríamos decir que la finalidad de este pasaje, aparte de concluir el libro, es consolar y animar al pueblo induciéndolo a pensar que el cumplimiento de esta Ley es el único camino para su restauración, obra que sólo puede realizar Dios, para quien todo es posible, aunque contando con el compromiso del pueblo. </w:t>
      </w:r>
    </w:p>
    <w:p>
      <w:pPr>
        <w:pStyle w:val="Normal"/>
        <w:spacing w:lineRule="exact" w:line="171"/>
        <w:ind w:firstLine="181"/>
        <w:jc w:val="both"/>
        <w:rPr>
          <w:rFonts w:ascii="Tahoma" w:hAnsi="Tahoma" w:cs="Tahoma"/>
          <w:b/>
          <w:b/>
          <w:sz w:val="16"/>
          <w:lang w:val="es-ES_tradnl"/>
        </w:rPr>
      </w:pPr>
      <w:r>
        <w:rPr>
          <w:rFonts w:cs="Tahoma" w:ascii="Tahoma" w:hAnsi="Tahoma"/>
          <w:b/>
          <w:sz w:val="16"/>
          <w:lang w:val="es-ES_tradnl"/>
        </w:rPr>
      </w:r>
    </w:p>
    <w:p>
      <w:pPr>
        <w:pStyle w:val="Normal"/>
        <w:spacing w:lineRule="exact" w:line="171"/>
        <w:ind w:firstLine="181"/>
        <w:jc w:val="both"/>
        <w:rPr/>
      </w:pPr>
      <w:r>
        <w:rPr>
          <w:rFonts w:cs="Tahoma" w:ascii="Tahoma" w:hAnsi="Tahoma"/>
          <w:b/>
          <w:sz w:val="16"/>
          <w:lang w:val="es-ES_tradnl"/>
        </w:rPr>
        <w:t>34,1-12 Muerte y sepultura de Moisés. </w:t>
      </w:r>
      <w:r>
        <w:rPr>
          <w:rFonts w:cs="Tahoma" w:ascii="Tahoma" w:hAnsi="Tahoma"/>
          <w:sz w:val="16"/>
          <w:lang w:val="es-ES_tradnl"/>
        </w:rPr>
        <w:t xml:space="preserve">Como ya estaba anunciado en 32,48-52 Moisés debía morir antes de atravesar el Jordán. Pero, Dios le concede ver desde la cima del monte Nebo el territorio que habitarán los israelitas. La función de Moisés ha sido más que suficiente: estuvo al frente de las luchas contra el poder opresor de Egipto hasta arrancar al pueblo de allí; guió al pueblo durante cuarenta años por el desierto; hizo el papel de mediador entre Dios y el pueblo transmitiendo y enseñando a sus hermanos cuál era la voluntad, los preceptos y mandatos del Señor. Ahora, en el momento de conquistar la tierra, otro será quien ocupe su lugar. </w:t>
      </w:r>
    </w:p>
    <w:p>
      <w:pPr>
        <w:pStyle w:val="Normal"/>
        <w:tabs>
          <w:tab w:val="clear" w:pos="720"/>
          <w:tab w:val="left" w:pos="708" w:leader="none"/>
          <w:tab w:val="left" w:pos="1133" w:leader="none"/>
          <w:tab w:val="left" w:pos="1558" w:leader="none"/>
          <w:tab w:val="left" w:pos="1985" w:leader="none"/>
          <w:tab w:val="left" w:pos="2410" w:leader="none"/>
          <w:tab w:val="left" w:pos="2835" w:leader="none"/>
        </w:tabs>
        <w:spacing w:lineRule="exact" w:line="171"/>
        <w:ind w:firstLine="181"/>
        <w:jc w:val="both"/>
        <w:rPr>
          <w:rFonts w:ascii="Tahoma" w:hAnsi="Tahoma" w:cs="Tahoma"/>
          <w:sz w:val="16"/>
          <w:lang w:val="es-ES_tradnl"/>
        </w:rPr>
      </w:pPr>
      <w:r>
        <w:rPr>
          <w:rFonts w:cs="Tahoma" w:ascii="Tahoma" w:hAnsi="Tahoma"/>
          <w:sz w:val="16"/>
          <w:lang w:val="es-ES_tradnl"/>
        </w:rPr>
        <w:t xml:space="preserve">El silencio de Moisés ante la decisión divina es la posición correcta del hombre que sabe y es consciente de que en las tareas de construcción de la sociedad que Dios quiere únicamente se es intermediario, obrero e instrumento del único Imprescindible e Irremplazable, que es Dios. De Moisés no queda ni tumba, ni mausoleo, ni monumentos, ni rastro alguno que induzca a endiosamientos ingenuos y vacíos que las más de las veces sirven sólo para alimentar ideologías y falsos mesianismos. Queda su legado, la Ley de Dios que él transmitió fielmente a su pueblo, y queda la constancia de que ya no surgió en Israel otro profeta como él con quien el Señor trataba cara a cara (10).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Fonts w:ascii="Tahoma" w:hAnsi="Tahoma" w:cs="Tahoma"/>
        </w:rPr>
      </w:pPr>
      <w:r>
        <w:rPr>
          <w:rFonts w:cs="Tahoma" w:ascii="Tahoma" w:hAnsi="Tahoma"/>
        </w:rPr>
        <w:t>Es la mejor y más justa manera de recordar a los grandes hombres y mujeres, por su conciencia de ser mediadores, instrumentos de Dios en el proyecto de humanización, y el mejor tributo que se les puede rendir es no endiosarlos ni utilizarlos para fines ideológicos perniciosos.</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Fonts w:ascii="Tahoma" w:hAnsi="Tahoma" w:cs="Tahoma"/>
        </w:rPr>
      </w:pPr>
      <w:r>
        <w:rPr>
          <w:rFonts w:cs="Tahoma" w:ascii="Tahoma" w:hAnsi="Tahoma"/>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Fonts w:ascii="Tahoma" w:hAnsi="Tahoma" w:cs="Tahoma"/>
        </w:rPr>
      </w:pPr>
      <w:r>
        <w:rPr>
          <w:rFonts w:cs="Tahoma" w:ascii="Tahoma" w:hAnsi="Tahoma"/>
        </w:rPr>
      </w:r>
    </w:p>
    <w:p>
      <w:pPr>
        <w:pStyle w:val="BibleText"/>
        <w:spacing w:lineRule="exact" w:line="171"/>
        <w:ind w:hanging="0"/>
        <w:rPr>
          <w:rFonts w:ascii="Tahoma" w:hAnsi="Tahoma" w:cs="ZapfHumnst BT"/>
          <w:b/>
          <w:b/>
          <w:bCs/>
          <w:caps/>
          <w:color w:val="000000"/>
          <w:sz w:val="16"/>
          <w:szCs w:val="16"/>
        </w:rPr>
      </w:pPr>
      <w:r>
        <w:rPr>
          <w:rFonts w:cs="ZapfHumnst BT" w:ascii="Tahoma" w:hAnsi="Tahoma"/>
          <w:b/>
          <w:bCs/>
          <w:caps/>
          <w:color w:val="000000"/>
          <w:sz w:val="16"/>
          <w:szCs w:val="16"/>
        </w:rPr>
        <w:t>Josue:</w:t>
      </w:r>
    </w:p>
    <w:p>
      <w:pPr>
        <w:pStyle w:val="BibleText"/>
        <w:spacing w:lineRule="exact" w:line="171"/>
        <w:ind w:firstLine="181"/>
        <w:rPr>
          <w:rFonts w:ascii="Tahoma" w:hAnsi="Tahoma" w:cs="ZapfHumnst BT"/>
          <w:b/>
          <w:b/>
          <w:bCs/>
          <w:caps/>
          <w:color w:val="000000"/>
          <w:sz w:val="16"/>
          <w:szCs w:val="16"/>
        </w:rPr>
      </w:pPr>
      <w:r>
        <w:rPr>
          <w:rFonts w:cs="ZapfHumnst BT" w:ascii="Tahoma" w:hAnsi="Tahoma"/>
          <w:b/>
          <w:bCs/>
          <w:caps/>
          <w:color w:val="000000"/>
          <w:sz w:val="16"/>
          <w:szCs w:val="16"/>
        </w:rPr>
      </w:r>
    </w:p>
    <w:p>
      <w:pPr>
        <w:pStyle w:val="BibleText"/>
        <w:spacing w:lineRule="exact" w:line="171"/>
        <w:ind w:firstLine="181"/>
        <w:rPr/>
      </w:pPr>
      <w:r>
        <w:rPr>
          <w:rFonts w:cs="ZapfHumnst BT" w:ascii="Tahoma" w:hAnsi="Tahoma"/>
          <w:b/>
          <w:bCs/>
          <w:caps/>
          <w:color w:val="000000"/>
          <w:sz w:val="16"/>
          <w:szCs w:val="16"/>
        </w:rPr>
        <w:t>Conquista de la tierra:</w:t>
      </w:r>
      <w:r>
        <w:rPr>
          <w:rFonts w:cs="ZapfHumnst BT" w:ascii="Tahoma" w:hAnsi="Tahoma"/>
          <w:b/>
          <w:bCs/>
          <w:color w:val="000000"/>
          <w:sz w:val="16"/>
          <w:szCs w:val="16"/>
        </w:rPr>
        <w:t xml:space="preserve"> 1,1–12,24. </w:t>
      </w:r>
      <w:r>
        <w:rPr>
          <w:rFonts w:cs="ZapfHumnst BT" w:ascii="Tahoma" w:hAnsi="Tahoma"/>
          <w:color w:val="000000"/>
          <w:sz w:val="16"/>
          <w:szCs w:val="16"/>
        </w:rPr>
        <w:t>Esta primera parte del libro narra las campañas conquistadoras de los israelitas al mando de Josué. Por supuesto que no se trata de una historia, en sentido objetivo, de la conquista de Canaán, ni los autores tenían ese propósito. Lo que encontramos aquí es una simplificación ya teologizada de unos hechos –no sabemos cuáles exactamente– que dieron como resultado el asentamiento de unos grupos seminómadas en territorio cananeo, unificados en torno a una fe común el Señor y a un único proyecto socio-político y económico: una sociedad solidaria e igualitaria que hiciera de contrapeso al modelo vigente, el que hemos dado en llamar tributario o faraónico, impuesto por Egipto. Por otra parte, la conquista y el reparto de la tierra, ejes del libro, son la concreción de lo que el Pentateuco deja sin resolver: la posesión de la tierra como cumplimiento de las promesas divinas hechas a los Patriarcas. Este trabajo lo realiza la corriente literario-teológica deuteronomista (</w:t>
      </w:r>
      <w:r>
        <w:rPr>
          <w:rFonts w:cs="ZapfHumnst BT" w:ascii="Tahoma" w:hAnsi="Tahoma"/>
          <w:b/>
          <w:bCs/>
          <w:color w:val="000000"/>
          <w:sz w:val="16"/>
          <w:szCs w:val="16"/>
        </w:rPr>
        <w:t>D</w:t>
      </w:r>
      <w:r>
        <w:rPr>
          <w:rFonts w:cs="ZapfHumnst BT" w:ascii="Tahoma" w:hAnsi="Tahoma"/>
          <w:color w:val="000000"/>
          <w:sz w:val="16"/>
          <w:szCs w:val="16"/>
        </w:rPr>
        <w:t>), mediante una monumental obra que intenta responder a varios cuestionamientos: Por qué se debía poseer un territorio (Deuteronomio); cómo se adquirió dicho territorio (Josué); qué se debía realizar en él (Jueces–1 Samuel); en qué terminó el proceso de conquista y cómo evolucionó (2 Samuel–2 Reyes). Por tratarse de una historia que se narra varios siglos después de sucedidos los hechos, los datos son más teológicos que objetivos; por tanto, no hemos de tomar al pie de la letra ninguna de las descripciones de las campañas conquistadoras, sino más bien descubrir la intencionalidad de fondo que mueve al redactor o los redactores. Para ello es necesario tener presentes dos herramientas imprescindibles: 1. El criterio último de justicia, con el que debemos leer cualquier pasaje de la Escritura. 2. El análisis de la situación socio-política, económica y religiosa que están viviendo los primeros destinatarios de la obra a la cual intentan responder los autores, en concreto, la desesperanza, la pérdida de fe. Esta obra trata de ayudar a los oyentes a recuperar todo eso que está a punto de perderse. Para los israelitas de entonces, la obra de la corriente deuteronomista (</w:t>
      </w:r>
      <w:r>
        <w:rPr>
          <w:rFonts w:cs="ZapfHumnst BT" w:ascii="Tahoma" w:hAnsi="Tahoma"/>
          <w:b/>
          <w:bCs/>
          <w:color w:val="000000"/>
          <w:sz w:val="16"/>
          <w:szCs w:val="16"/>
        </w:rPr>
        <w:t>D</w:t>
      </w:r>
      <w:r>
        <w:rPr>
          <w:rFonts w:cs="ZapfHumnst BT" w:ascii="Tahoma" w:hAnsi="Tahoma"/>
          <w:color w:val="000000"/>
          <w:sz w:val="16"/>
          <w:szCs w:val="16"/>
        </w:rPr>
        <w:t xml:space="preserve">) resultó ser toda una profecía; he ahí por qué estos libros son catalogados en la Biblia Hebrea como «Profetas»: no sólo porque muchos años después de su aparición la conciencia israelita creyó que cada libro había sido escrito por el personaje central del libro –Josué, Samuel, etc.–, sino por el contenido mismo, cargado de verdaderas enseñanzas proféticas. Con estas premisas, pues, empecemos la lectura del libro. </w:t>
      </w:r>
    </w:p>
    <w:p>
      <w:pPr>
        <w:pStyle w:val="Normal"/>
        <w:spacing w:lineRule="exact" w:line="171"/>
        <w:ind w:firstLine="181"/>
        <w:jc w:val="both"/>
        <w:rPr>
          <w:rFonts w:ascii="Tahoma" w:hAnsi="Tahoma" w:cs="ZapfHumnst BT"/>
          <w:color w:val="000000"/>
          <w:sz w:val="16"/>
          <w:szCs w:val="16"/>
          <w:lang w:val="es-ES_tradnl"/>
        </w:rPr>
      </w:pPr>
      <w:r>
        <w:rPr>
          <w:rFonts w:cs="ZapfHumnst BT" w:ascii="Tahoma" w:hAnsi="Tahoma"/>
          <w:color w:val="000000"/>
          <w:sz w:val="16"/>
          <w:szCs w:val="16"/>
          <w:lang w:val="es-ES_tradnl"/>
        </w:rPr>
      </w:r>
    </w:p>
    <w:p>
      <w:pPr>
        <w:pStyle w:val="Normal"/>
        <w:spacing w:lineRule="exact" w:line="171"/>
        <w:ind w:firstLine="181"/>
        <w:jc w:val="both"/>
        <w:rPr/>
      </w:pPr>
      <w:r>
        <w:rPr>
          <w:rFonts w:cs="ZapfHumnst BT" w:ascii="Tahoma" w:hAnsi="Tahoma"/>
          <w:b/>
          <w:bCs/>
          <w:sz w:val="16"/>
          <w:szCs w:val="16"/>
          <w:lang w:val="es-ES_tradnl"/>
        </w:rPr>
        <w:t>1,1-18 El Señor llama a Josué. </w:t>
      </w:r>
      <w:r>
        <w:rPr>
          <w:rFonts w:cs="ZapfHumnst BT" w:ascii="Tahoma" w:hAnsi="Tahoma"/>
          <w:sz w:val="16"/>
          <w:szCs w:val="16"/>
          <w:lang w:val="es-ES_tradnl"/>
        </w:rPr>
        <w:t xml:space="preserve">Ya sabemos por Nm 34,17 y Dt 31,23 que el sucesor de Moisés en la conducción del pueblo es Josué, así que lo que encontramos aquí es sencillamente la ratificación divina de esa sucesión. La intencionalidad de este capítulo es ante todo programática: en primer lugar, dar continuidad a la obra de la liberación, que no concluyó con la salida de Egipto ni con la travesía por el desierto; segundo, establecer las bases de la asistencia divina a este proyecto, que estará con Josué y nunca lo abandonará, siempre y cuando no aparte de sus labios la Ley (8); y, en tercer lugar, ratificar a las tribus de Rubén y Gad y a la media tribu de Manasés en el territorio que les había otorgado Moisés (Nm 32), recordándoles el compromiso adquirido de atravesar el Jordán junto con sus demás hermanos para ayudarlos en las tareas de la conquista del territorio cananeo. </w:t>
      </w:r>
    </w:p>
    <w:p>
      <w:pPr>
        <w:pStyle w:val="Normal"/>
        <w:spacing w:lineRule="exact" w:line="171"/>
        <w:ind w:firstLine="181"/>
        <w:jc w:val="both"/>
        <w:rPr>
          <w:rFonts w:ascii="Tahoma" w:hAnsi="Tahoma" w:cs="ZapfHumnst BT"/>
          <w:b/>
          <w:b/>
          <w:bCs/>
          <w:sz w:val="16"/>
          <w:szCs w:val="16"/>
          <w:lang w:val="es-ES_tradnl"/>
        </w:rPr>
      </w:pPr>
      <w:r>
        <w:rPr>
          <w:rFonts w:cs="ZapfHumnst BT" w:ascii="Tahoma" w:hAnsi="Tahoma"/>
          <w:b/>
          <w:bCs/>
          <w:sz w:val="16"/>
          <w:szCs w:val="16"/>
          <w:lang w:val="es-ES_tradnl"/>
        </w:rPr>
      </w:r>
    </w:p>
    <w:p>
      <w:pPr>
        <w:pStyle w:val="Normal"/>
        <w:spacing w:lineRule="exact" w:line="171"/>
        <w:ind w:firstLine="181"/>
        <w:jc w:val="both"/>
        <w:rPr/>
      </w:pPr>
      <w:r>
        <w:rPr>
          <w:rFonts w:cs="ZapfHumnst BT" w:ascii="Tahoma" w:hAnsi="Tahoma"/>
          <w:b/>
          <w:bCs/>
          <w:sz w:val="16"/>
          <w:szCs w:val="16"/>
          <w:lang w:val="es-ES_tradnl"/>
        </w:rPr>
        <w:t>2,1-24 Los espías. </w:t>
      </w:r>
      <w:r>
        <w:rPr>
          <w:rFonts w:cs="ZapfHumnst BT" w:ascii="Tahoma" w:hAnsi="Tahoma"/>
          <w:sz w:val="16"/>
          <w:szCs w:val="16"/>
          <w:lang w:val="es-ES_tradnl"/>
        </w:rPr>
        <w:t xml:space="preserve">Una vez más, el país de Canaán es explorado; ya Moisés lo había hecho cuando estaban a punto de terminar la travesía del desierto. Jericó es paso obligado para quienes pretenden ingresar a Canaán desde el sur, de manera que el primer obstáculo que deben vencer los israelitas será esta ciudad. Más allá del ropaje externo con que el autor reviste este relato, la intención es enseñar que Dios va cumpliendo la promesa de su asistencia en la conquista del territorio y al mismo tiempo anticipar que quienes reconozcan que este pueblo invasor está asistido por el Dios liberador de Egipto sobrevivirán; de lo contrario, desaparecerán. </w:t>
      </w:r>
    </w:p>
    <w:p>
      <w:pPr>
        <w:pStyle w:val="Normal"/>
        <w:spacing w:lineRule="exact" w:line="171"/>
        <w:ind w:firstLine="181"/>
        <w:jc w:val="both"/>
        <w:rPr>
          <w:rFonts w:ascii="Tahoma" w:hAnsi="Tahoma" w:cs="ZapfHumnst BT"/>
          <w:b/>
          <w:b/>
          <w:bCs/>
          <w:sz w:val="16"/>
          <w:szCs w:val="16"/>
          <w:lang w:val="es-ES_tradnl"/>
        </w:rPr>
      </w:pPr>
      <w:r>
        <w:rPr>
          <w:rFonts w:cs="ZapfHumnst BT" w:ascii="Tahoma" w:hAnsi="Tahoma"/>
          <w:b/>
          <w:bCs/>
          <w:sz w:val="16"/>
          <w:szCs w:val="16"/>
          <w:lang w:val="es-ES_tradnl"/>
        </w:rPr>
      </w:r>
    </w:p>
    <w:p>
      <w:pPr>
        <w:pStyle w:val="Normal"/>
        <w:spacing w:lineRule="exact" w:line="171"/>
        <w:ind w:firstLine="181"/>
        <w:jc w:val="both"/>
        <w:rPr/>
      </w:pPr>
      <w:r>
        <w:rPr>
          <w:rFonts w:cs="ZapfHumnst BT" w:ascii="Tahoma" w:hAnsi="Tahoma"/>
          <w:b/>
          <w:bCs/>
          <w:sz w:val="16"/>
          <w:szCs w:val="16"/>
          <w:lang w:val="es-ES_tradnl"/>
        </w:rPr>
        <w:t>3,1–5,1 Paso del Jordán.</w:t>
      </w:r>
      <w:r>
        <w:rPr>
          <w:rFonts w:cs="ZapfHumnst BT" w:ascii="Tahoma" w:hAnsi="Tahoma"/>
          <w:sz w:val="16"/>
          <w:szCs w:val="16"/>
          <w:lang w:val="es-ES_tradnl"/>
        </w:rPr>
        <w:t xml:space="preserve"> En la mente de los redactores de la corriente sacerdotal (</w:t>
      </w:r>
      <w:r>
        <w:rPr>
          <w:rFonts w:cs="ZapfHumnst BT" w:ascii="Tahoma" w:hAnsi="Tahoma"/>
          <w:b/>
          <w:bCs/>
          <w:sz w:val="16"/>
          <w:szCs w:val="16"/>
          <w:lang w:val="es-ES_tradnl"/>
        </w:rPr>
        <w:t>P</w:t>
      </w:r>
      <w:r>
        <w:rPr>
          <w:rFonts w:cs="ZapfHumnst BT" w:ascii="Tahoma" w:hAnsi="Tahoma"/>
          <w:sz w:val="16"/>
          <w:szCs w:val="16"/>
          <w:lang w:val="es-ES_tradnl"/>
        </w:rPr>
        <w:t>), la salida de Egipto no podía darse sin un marco espectacular; del mismo modo, para la corriente deuteronomista (</w:t>
      </w:r>
      <w:r>
        <w:rPr>
          <w:rFonts w:cs="ZapfHumnst BT" w:ascii="Tahoma" w:hAnsi="Tahoma"/>
          <w:b/>
          <w:bCs/>
          <w:sz w:val="16"/>
          <w:szCs w:val="16"/>
          <w:lang w:val="es-ES_tradnl"/>
        </w:rPr>
        <w:t>D</w:t>
      </w:r>
      <w:r>
        <w:rPr>
          <w:rFonts w:cs="ZapfHumnst BT" w:ascii="Tahoma" w:hAnsi="Tahoma"/>
          <w:sz w:val="16"/>
          <w:szCs w:val="16"/>
          <w:lang w:val="es-ES_tradnl"/>
        </w:rPr>
        <w:t xml:space="preserve">) era necesario enmarcar el paso del desierto a la tierra fértil, a la tierra de la libertad, en otro hecho maravilloso: las aguas del Jordán se abren para dar paso a un pueblo libre que, se supone, ha superado la prueba del desierto. Hay un especial cuidado en hacer ver que las aguas no se abren para dar paso a la multitud sólo porque ésta se aproxime a la orilla; las aguas se detienen sólo cuando en ellas ha penetrado el arca de la alianza. Si el pueblo no pone por delante su compromiso con Dios, o mejor, si el pueblo no camina detrás del proyecto de la vida que Dios le propone, no puede sobrevivir, los obstáculos no se retirarán de su camino. Las aguas del Jordán se cierran de nuevo una vez que el arca, símbolo de la Presencia, de la Palabra, del Proyecto de Dios se ha retirado de en medio; igualmente se anegará la vida de Israel el día que quite de en medio al Dios vivo. Pero si lo mantiene, tendrá vida y todo el mundo temblará ante Él; es decir, tendrá argumentos y señales concretos para demostrar en qué consiste tener al Dios de la vida en medio del pueblo. Esto lo podían entender a cabalidad los oyentes de la época de la redacción del libro, porque justamente estaban experimentando en carne propia lo que significa apartar al Señor –o apartar al Señor y su propuesta de vida– de su camino. </w:t>
      </w:r>
    </w:p>
    <w:p>
      <w:pPr>
        <w:pStyle w:val="Normal"/>
        <w:spacing w:lineRule="exact" w:line="171"/>
        <w:ind w:firstLine="181"/>
        <w:jc w:val="both"/>
        <w:rPr>
          <w:rFonts w:ascii="Tahoma" w:hAnsi="Tahoma" w:cs="ZapfHumnst BT"/>
          <w:b/>
          <w:b/>
          <w:bCs/>
          <w:sz w:val="16"/>
          <w:szCs w:val="16"/>
          <w:lang w:val="es-ES_tradnl"/>
        </w:rPr>
      </w:pPr>
      <w:r>
        <w:rPr>
          <w:rFonts w:cs="ZapfHumnst BT" w:ascii="Tahoma" w:hAnsi="Tahoma"/>
          <w:b/>
          <w:bCs/>
          <w:sz w:val="16"/>
          <w:szCs w:val="16"/>
          <w:lang w:val="es-ES_tradnl"/>
        </w:rPr>
      </w:r>
    </w:p>
    <w:p>
      <w:pPr>
        <w:pStyle w:val="Normal"/>
        <w:spacing w:lineRule="exact" w:line="171"/>
        <w:ind w:firstLine="181"/>
        <w:jc w:val="both"/>
        <w:rPr/>
      </w:pPr>
      <w:r>
        <w:rPr>
          <w:rFonts w:cs="ZapfHumnst BT" w:ascii="Tahoma" w:hAnsi="Tahoma"/>
          <w:b/>
          <w:bCs/>
          <w:sz w:val="16"/>
          <w:szCs w:val="16"/>
          <w:lang w:val="es-ES_tradnl"/>
        </w:rPr>
        <w:t>5,2-9 Circuncisión. </w:t>
      </w:r>
      <w:r>
        <w:rPr>
          <w:rFonts w:cs="ZapfHumnst BT" w:ascii="Tahoma" w:hAnsi="Tahoma"/>
          <w:sz w:val="16"/>
          <w:szCs w:val="16"/>
          <w:lang w:val="es-ES_tradnl"/>
        </w:rPr>
        <w:t>La intencionalidad inmediata de esta exigencia es preparar al pueblo para la celebración de la Pascua que imponía como prerrequisito indispensable la circuncisión. Ésta era una práctica higiénica generalizada en muchas culturas de Mesopotamia y Canaán, que adquirió para los israelitas un valor religioso: era signo de pertenencia exclusiva a Dios. Dejado atrás Egipto, con su carga simbólica de opresión; dejado atrás también el desierto, con su connotación simbólica de maduración y transformación de la conciencia, con los pies ya en la tierra prometida, ahora se hace necesario poner como punto de partida para habitar el territorio de la libertad el signo que recordará a cada uno su compromiso personal de llevar a cabo el proyecto de un pueblo liberado y liberador en esta tierra. Pero, desafortunadamente, la circuncisión se quedó reducida a una simple marca en la carne y casi nunca realizó la ideal original (Dt 10,16); ésta es la denuncia del Señor por medio de Jeremías cuando propone una circuncisión de corazón (Jr 4,4). En cierta forma, aquí también puede percibirse el sabor a denuncia profética; recordemos que estamos ante una relectura de la historia de la corriente deuteronomista (</w:t>
      </w:r>
      <w:r>
        <w:rPr>
          <w:rFonts w:cs="ZapfHumnst BT" w:ascii="Tahoma" w:hAnsi="Tahoma"/>
          <w:b/>
          <w:bCs/>
          <w:sz w:val="16"/>
          <w:szCs w:val="16"/>
          <w:lang w:val="es-ES_tradnl"/>
        </w:rPr>
        <w:t>D</w:t>
      </w:r>
      <w:r>
        <w:rPr>
          <w:rFonts w:cs="ZapfHumnst BT" w:ascii="Tahoma" w:hAnsi="Tahoma"/>
          <w:sz w:val="16"/>
          <w:szCs w:val="16"/>
          <w:lang w:val="es-ES_tradnl"/>
        </w:rPr>
        <w:t xml:space="preserve">) que trata de responder a los interrogantes que han suscitado en el pueblo tantos reveses históricos, especialmente los sucedidos en el 587 a.C.: la caída de Judá, la destrucción del templo y la deportación a Babilonia. Quizá los redactores quieran enseñar que esa separación entre circuncisión y compromiso de vida es la causa de las desgracias que ha vivido la nación. </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ind w:firstLine="181"/>
        <w:jc w:val="both"/>
        <w:rPr/>
      </w:pPr>
      <w:r>
        <w:rPr>
          <w:rFonts w:cs="ZapfHumnst BT" w:ascii="Tahoma" w:hAnsi="Tahoma"/>
          <w:b/>
          <w:bCs/>
          <w:sz w:val="16"/>
          <w:szCs w:val="16"/>
          <w:lang w:val="es-ES_tradnl"/>
        </w:rPr>
        <w:t>5,10-15 Pascua. </w:t>
      </w:r>
      <w:r>
        <w:rPr>
          <w:rFonts w:cs="ZapfHumnst BT" w:ascii="Tahoma" w:hAnsi="Tahoma"/>
          <w:sz w:val="16"/>
          <w:szCs w:val="16"/>
          <w:lang w:val="es-ES_tradnl"/>
        </w:rPr>
        <w:t xml:space="preserve">Una vez quitada «la vergüenza de Egipto» (9) mediante la circuncisión, el pueblo celebra la Pascua que no había vuelto a celebrarse desde aquella noche en que sus padres salieron de Egipto. No hay aquí intención alguna de instituir la fiesta o de regularla, sino simplemente de constatar que la celebraron una vez dejado atrás el desierto, donde nunca se celebró, y después de atravesar el Jordán, signo del paso definitivo a la libertad. Detrás se encuentra una gran verdad teológica: la Pascua es la celebración de la vida y de la libertad. Junto con la noticia de la celebración de la Pascua se nos dice que al siguiente día el pueblo comenzó a comer de los frutos de la tierra y que ya no hubo más maná, una manera de decir que la Pascua siempre tiene que marcar experiencias vitales nuevas y distintas. Los versículos 13-15 sirven para introducir el relato de la conquista de Jericó y ratifican de nuevo la asistencia y presencia divinas en esta empresa conquistadora. </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ind w:firstLine="181"/>
        <w:jc w:val="both"/>
        <w:rPr/>
      </w:pPr>
      <w:r>
        <w:rPr>
          <w:rFonts w:cs="ZapfHumnst BT" w:ascii="Tahoma" w:hAnsi="Tahoma"/>
          <w:b/>
          <w:bCs/>
          <w:sz w:val="16"/>
          <w:szCs w:val="16"/>
          <w:lang w:val="es-ES_tradnl"/>
        </w:rPr>
        <w:t>6,1-27 Conquista de Jericó. </w:t>
      </w:r>
      <w:r>
        <w:rPr>
          <w:rFonts w:cs="ZapfHumnst BT" w:ascii="Tahoma" w:hAnsi="Tahoma"/>
          <w:sz w:val="16"/>
          <w:szCs w:val="16"/>
          <w:lang w:val="es-ES_tradnl"/>
        </w:rPr>
        <w:t xml:space="preserve">La primera campaña de Israel se dirige contra Jericó. El relato de su conquista parece más una conmemoración festiva que la toma militar de una ciudad; y es que al redactor no parece interesarle en realidad narrar una campaña bélica, sino contar a su generación –a los israelitas del s. VI-V a.C.– cómo el Señor había entregado esta tierra a sus antepasados. No lo presenta como una verdadera y auténtica campaña de conquista, sino como un don gratuito ante el cual Israel nunca podría argumentar que por su poder y por sus fuerzas se había apoderado de la ciudad o de la tierra. Este relato situado al inicio del camino hacia la posesión del territorio se convierte, entonces, en una especie de modelo para el resto de campañas. En definitiva, Israel no tiene que preocuparse por pelear ni por luchar, pues delante va el arca, garantía de que el Señor avanza entregando a Israel cada pueblo, cada lugar. </w:t>
      </w:r>
    </w:p>
    <w:p>
      <w:pPr>
        <w:pStyle w:val="Normal"/>
        <w:spacing w:lineRule="exact" w:line="171"/>
        <w:ind w:firstLine="181"/>
        <w:jc w:val="both"/>
        <w:rPr>
          <w:rFonts w:ascii="Tahoma" w:hAnsi="Tahoma" w:cs="ZapfHumnst BT"/>
          <w:b/>
          <w:b/>
          <w:bCs/>
          <w:sz w:val="16"/>
          <w:szCs w:val="16"/>
          <w:lang w:val="es-ES_tradnl"/>
        </w:rPr>
      </w:pPr>
      <w:r>
        <w:rPr>
          <w:rFonts w:cs="ZapfHumnst BT" w:ascii="Tahoma" w:hAnsi="Tahoma"/>
          <w:b/>
          <w:bCs/>
          <w:sz w:val="16"/>
          <w:szCs w:val="16"/>
          <w:lang w:val="es-ES_tradnl"/>
        </w:rPr>
      </w:r>
    </w:p>
    <w:p>
      <w:pPr>
        <w:pStyle w:val="Normal"/>
        <w:spacing w:lineRule="exact" w:line="171"/>
        <w:ind w:firstLine="181"/>
        <w:jc w:val="both"/>
        <w:rPr/>
      </w:pPr>
      <w:r>
        <w:rPr>
          <w:rFonts w:cs="ZapfHumnst BT" w:ascii="Tahoma" w:hAnsi="Tahoma"/>
          <w:b/>
          <w:bCs/>
          <w:sz w:val="16"/>
          <w:szCs w:val="16"/>
          <w:lang w:val="es-ES_tradnl"/>
        </w:rPr>
        <w:t xml:space="preserve">7,1-26 El sacrilegio de Acán. </w:t>
      </w:r>
      <w:r>
        <w:rPr>
          <w:rFonts w:cs="ZapfHumnst BT" w:ascii="Tahoma" w:hAnsi="Tahoma"/>
          <w:sz w:val="16"/>
          <w:szCs w:val="16"/>
          <w:lang w:val="es-ES_tradnl"/>
        </w:rPr>
        <w:t>El primer fracaso de Israel en su intento por conquistar una nueva localidad se relaciona con el pecado de un miembro de la comunidad, que acarrea graves consecuencias para el resto. De nuevo se deja ver la vena profética de la corriente deuteronomista (</w:t>
      </w:r>
      <w:r>
        <w:rPr>
          <w:rFonts w:cs="ZapfHumnst BT" w:ascii="Tahoma" w:hAnsi="Tahoma"/>
          <w:b/>
          <w:bCs/>
          <w:sz w:val="16"/>
          <w:szCs w:val="16"/>
          <w:lang w:val="es-ES_tradnl"/>
        </w:rPr>
        <w:t>D</w:t>
      </w:r>
      <w:r>
        <w:rPr>
          <w:rFonts w:cs="ZapfHumnst BT" w:ascii="Tahoma" w:hAnsi="Tahoma"/>
          <w:sz w:val="16"/>
          <w:szCs w:val="16"/>
          <w:lang w:val="es-ES_tradnl"/>
        </w:rPr>
        <w:t xml:space="preserve">): cuando el pueblo se aparta de los mandatos y preceptos del Señor camina hacia el fracaso; cuando obedece, sus empresas son todo un éxito. Pese a que el relato nos describe el ajusticiamiento de Acán, en realidad está invitando a los miembros de la comunidad a extirpar el mal para que puedan realizar el proyecto de Dios. Otro aspecto que conviene resaltar es el efecto pernicioso que traen sobre la comunidad las acciones negativas de los individuos, y esto mismo vale para nuestra experiencia social comunitaria. </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ind w:firstLine="181"/>
        <w:jc w:val="both"/>
        <w:rPr/>
      </w:pPr>
      <w:r>
        <w:rPr>
          <w:rFonts w:cs="ZapfHumnst BT" w:ascii="Tahoma" w:hAnsi="Tahoma"/>
          <w:b/>
          <w:bCs/>
          <w:sz w:val="16"/>
          <w:szCs w:val="16"/>
          <w:lang w:val="es-ES_tradnl"/>
        </w:rPr>
        <w:t>8,1-35 Conquista de Ay. </w:t>
      </w:r>
      <w:r>
        <w:rPr>
          <w:rFonts w:cs="ZapfHumnst BT" w:ascii="Tahoma" w:hAnsi="Tahoma"/>
          <w:sz w:val="16"/>
          <w:szCs w:val="16"/>
          <w:lang w:val="es-ES_tradnl"/>
        </w:rPr>
        <w:t xml:space="preserve">Un segundo intento de ataque a la ciudad de Ay da como resultado su conquista y destrucción gracias a una estratagema ideada por Josué, pero dirigida por el mismo Dios. Nótese el lenguaje religioso que emplea el redactor; como se ha dicho, éste no pretende simplemente contar una campaña militar, sino más bien hacer una relectura de cómo Israel llegó a poseer el territorio donde debiera haber mostrado las actitudes propias de un pueblo elegido por Dios. Desafortunadamente se mezclan el lenguaje religioso y el bélico para describir escenas de masacre y violencia; pero sólo es el ropaje externo de un mensaje perdurable. La prueba está en que, según los datos arqueológicos, ni Jericó, ni Ay, ni otras ciudades mencionadas en el libro existían para la época de la invasión israelita de Canaán, pues habían sido reducidas a ruinas hacía ya por lo menos dos siglos. Esto significa que por encima de las descripciones materiales se encuentran otras intenciones e intereses teológicos que tal vez no aparezcan demasiado claros para nosotros, pero que sí eran comprensibles, y sobre todo útiles, para la conciencia y la fe de los judíos del exilio y, sobre todo, del postexilio. Termina el capítulo refiriendo cómo Josué construye un altar al Señor en el que ofrece sacrificios de comunión, y cómo graba en las piedras del altar una copia de la Ley de Moisés. La lectura ante todo el pueblo de las bendiciones y maldiciones es una forma de decir que el compromiso de Israel en cada avance, en cada pedazo de tierra conquistada, es propagar el proyecto único de su Dios consignado en la Ley. </w:t>
      </w:r>
    </w:p>
    <w:p>
      <w:pPr>
        <w:pStyle w:val="Normal"/>
        <w:spacing w:lineRule="exact" w:line="171"/>
        <w:ind w:firstLine="181"/>
        <w:jc w:val="both"/>
        <w:rPr>
          <w:rFonts w:ascii="Tahoma" w:hAnsi="Tahoma" w:cs="ZapfHumnst BT"/>
          <w:b/>
          <w:b/>
          <w:bCs/>
          <w:sz w:val="16"/>
          <w:szCs w:val="16"/>
          <w:lang w:val="es-ES_tradnl"/>
        </w:rPr>
      </w:pPr>
      <w:r>
        <w:rPr>
          <w:rFonts w:cs="ZapfHumnst BT" w:ascii="Tahoma" w:hAnsi="Tahoma"/>
          <w:b/>
          <w:bCs/>
          <w:sz w:val="16"/>
          <w:szCs w:val="16"/>
          <w:lang w:val="es-ES_tradnl"/>
        </w:rPr>
      </w:r>
    </w:p>
    <w:p>
      <w:pPr>
        <w:pStyle w:val="Normal"/>
        <w:spacing w:lineRule="exact" w:line="171"/>
        <w:ind w:firstLine="181"/>
        <w:jc w:val="both"/>
        <w:rPr/>
      </w:pPr>
      <w:r>
        <w:rPr>
          <w:rFonts w:cs="ZapfHumnst BT" w:ascii="Tahoma" w:hAnsi="Tahoma"/>
          <w:b/>
          <w:bCs/>
          <w:sz w:val="16"/>
          <w:szCs w:val="16"/>
          <w:lang w:val="es-ES_tradnl"/>
        </w:rPr>
        <w:t xml:space="preserve">9,1-27 Los gabaonitas. </w:t>
      </w:r>
      <w:r>
        <w:rPr>
          <w:rFonts w:cs="ZapfHumnst BT" w:ascii="Tahoma" w:hAnsi="Tahoma"/>
          <w:sz w:val="16"/>
          <w:szCs w:val="16"/>
          <w:lang w:val="es-ES_tradnl"/>
        </w:rPr>
        <w:t>El episodio de los gabaonitas se parece, amplificado, al de Rajab. Está dominado por la confesión de unos paganos y el juramento de los israelitas, y termina con la incorporación de un pueblo a la comunidad de Israel. Si Rajab representaba la incorporación de familias aisladas, los gabaonitas representan la incorporación de poblaciones enteras que equilibran el carácter militar de la ocupación cananea. Muchos indicios históricos muestran que la ocupación del territorio cananeo fue más bien pacífica, comenzando por zonas despobladas y disponibles para extenderse y consolidar relaciones con las poblaciones ya asentadas. El libro de Josué ha querido dar relieve al aspecto militar al seleccionar unos cuantos episodios bélicos, lo cual hace más interesante por contraste el presente capítulo pacífico. El relato recoge un tema literario muy conocido en el folclore: el burlador burlado o burla y respuesta. El narrador se complace en detallar los preparativos y el funcionamiento del engaño, sin preocuparse demasiado por la verosimilitud. Sobre ese tejido narrativo se sobrepone la visión religiosa y se hace sentir la preocupación programática del deuteronomista (</w:t>
      </w:r>
      <w:r>
        <w:rPr>
          <w:rFonts w:cs="ZapfHumnst BT" w:ascii="Tahoma" w:hAnsi="Tahoma"/>
          <w:b/>
          <w:bCs/>
          <w:sz w:val="16"/>
          <w:szCs w:val="16"/>
          <w:lang w:val="es-ES_tradnl"/>
        </w:rPr>
        <w:t>D</w:t>
      </w:r>
      <w:r>
        <w:rPr>
          <w:rFonts w:cs="ZapfHumnst BT" w:ascii="Tahoma" w:hAnsi="Tahoma"/>
          <w:sz w:val="16"/>
          <w:szCs w:val="16"/>
          <w:lang w:val="es-ES_tradnl"/>
        </w:rPr>
        <w:t xml:space="preserve">). En efecto, Dt 20,10-18 da instrucciones sobre el comportamiento con las poblaciones paganas. Los gabaonitas eran heveos (7): sólo por el estatuto de ciudad remota y con pacto de vasallaje podían salvar la vida. Consiguen lo primero con engaño y astucia (4); lo segundo se lo aseguran con el juramento de los nuevos señores. Los jefes israelitas obran desconsideradamente, sin consultar al Señor (14). Su pequeña venganza es someter a los burladores a trabajos serviles. </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ind w:firstLine="181"/>
        <w:jc w:val="both"/>
        <w:rPr/>
      </w:pPr>
      <w:r>
        <w:rPr>
          <w:rFonts w:cs="ZapfHumnst BT" w:ascii="Tahoma" w:hAnsi="Tahoma"/>
          <w:b/>
          <w:bCs/>
          <w:sz w:val="16"/>
          <w:szCs w:val="16"/>
          <w:lang w:val="es-ES_tradnl"/>
        </w:rPr>
        <w:t>10,1-43 La campaña del Sur. </w:t>
      </w:r>
      <w:r>
        <w:rPr>
          <w:rFonts w:cs="ZapfHumnst BT" w:ascii="Tahoma" w:hAnsi="Tahoma"/>
          <w:sz w:val="16"/>
          <w:szCs w:val="16"/>
          <w:lang w:val="es-ES_tradnl"/>
        </w:rPr>
        <w:t xml:space="preserve">La alianza de paz entre gabaonitas e israelitas suscita una coalición de reyes para enfrentar juntos la gran amenaza que supone. Los datos que encontramos aquí son a todas luces exagerados, pues en una sola campaña era absolutamente imposible conquistar un territorio tan extenso como el que se nos describe; esto refuerza todavía más la idea de que el interés del narrador no es tanto histórico cuanto teológico. Recordemos que la tierra que un día habitaron las doce tribus de Israel se encontraba para la época del redactor asolada, y que muchos israelitas se resistían a regresar a ella después del destierro de Babilonia. Todo el relato afirma que el territorio había sido otorgado por Dios a Israel, y que Dios mismo había intervenido obrando prodigios en favor de su pueblo. Como quiera que estas campañas están asistidas y dirigidas por el mismo Dios, hasta detener el sol resulta sencillo. En las tradiciones sobre el éxodo de Egipto no se ahorran imágenes maravillosas, como la del mar que se abre para dar paso a los israelitas y se cierra tragándose al faraón y su ejército; del mismo modo, en esta relectura de la posesión de la tierra se utilizan imágenes portentosas para indicar que era la mano de Dios la que actuaba en favor del pueblo. Aquí debemos entender por pueblo la conjunción de varios grupos, pues a estas alturas los israelitas albergan ya en su seno a otras familias, como la de Rajab de Jericó, y a otros pueblos, como los gabaonitas que pactaron con Israel. </w:t>
      </w:r>
    </w:p>
    <w:p>
      <w:pPr>
        <w:pStyle w:val="Normal"/>
        <w:spacing w:lineRule="exact" w:line="171"/>
        <w:ind w:firstLine="181"/>
        <w:jc w:val="both"/>
        <w:rPr>
          <w:rFonts w:ascii="Tahoma" w:hAnsi="Tahoma" w:cs="ZapfHumnst BT"/>
          <w:b/>
          <w:b/>
          <w:bCs/>
          <w:sz w:val="16"/>
          <w:szCs w:val="16"/>
          <w:lang w:val="es-ES_tradnl"/>
        </w:rPr>
      </w:pPr>
      <w:r>
        <w:rPr>
          <w:rFonts w:cs="ZapfHumnst BT" w:ascii="Tahoma" w:hAnsi="Tahoma"/>
          <w:b/>
          <w:bCs/>
          <w:sz w:val="16"/>
          <w:szCs w:val="16"/>
          <w:lang w:val="es-ES_tradnl"/>
        </w:rPr>
      </w:r>
    </w:p>
    <w:p>
      <w:pPr>
        <w:pStyle w:val="Normal"/>
        <w:spacing w:lineRule="exact" w:line="171"/>
        <w:ind w:firstLine="181"/>
        <w:jc w:val="both"/>
        <w:rPr/>
      </w:pPr>
      <w:r>
        <w:rPr>
          <w:rFonts w:cs="ZapfHumnst BT" w:ascii="Tahoma" w:hAnsi="Tahoma"/>
          <w:b/>
          <w:bCs/>
          <w:sz w:val="16"/>
          <w:szCs w:val="16"/>
          <w:lang w:val="es-ES_tradnl"/>
        </w:rPr>
        <w:t>11,1-23 La campaña del Norte. </w:t>
      </w:r>
      <w:r>
        <w:rPr>
          <w:rFonts w:cs="ZapfHumnst BT" w:ascii="Tahoma" w:hAnsi="Tahoma"/>
          <w:sz w:val="16"/>
          <w:szCs w:val="16"/>
          <w:lang w:val="es-ES_tradnl"/>
        </w:rPr>
        <w:t xml:space="preserve">Muchos indicios muestran que la ocupación de los israelitas fue en gran parte pacífica; es decir, comenzó por la montaña no ocupada y se fue extendiendo paulatinamente por todo el territorio. Pero también es cierto que su presencia provocó recelos y ataques, de modo que los nuevos colonizadores tuvieron que defenderse más de una vez con las armas. Así, entre alguna campaña inicial y otras provocadas por la población local, Israel se fue imponiendo hasta asimilar o eliminar a las demás poblaciones. El autor ensaya una explicación teológica –como otras que suministrará a lo largo de su gran obra–: se debe al endurecimiento de las poblaciones conquistadas. El autor simplifica los datos trazando el siguiente proceso: 1. Mandato de Dios a Josué. 2. Endurecimiento de la población. 3. Resistencia a Israel. 4. Derrota y destrucción. Así se cierra un círculo férreo, en el que triunfa la soberanía de Dios en la historia. Dios es autor de todo, incluso de la obstinación humana; así hablan muchos textos del Antiguo Testamento, mientras que otros lo interpretan como la continua negación a la oferta o exigencia de Dios que va creciendo en un proceso dialéctico hasta que el ser humano cae víctima de su propio endurecimiento. Esta segunda visión acentúa la responsabilidad humana y completa la primera. </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ind w:firstLine="181"/>
        <w:jc w:val="both"/>
        <w:rPr/>
      </w:pPr>
      <w:r>
        <w:rPr>
          <w:rFonts w:cs="ZapfHumnst BT" w:ascii="Tahoma" w:hAnsi="Tahoma"/>
          <w:b/>
          <w:bCs/>
          <w:sz w:val="16"/>
          <w:szCs w:val="16"/>
          <w:lang w:val="es-ES_tradnl"/>
        </w:rPr>
        <w:t xml:space="preserve">12,1-24 Reyes de Transjordania y de Cisjordania. </w:t>
      </w:r>
      <w:r>
        <w:rPr>
          <w:rFonts w:cs="ZapfHumnst BT" w:ascii="Tahoma" w:hAnsi="Tahoma"/>
          <w:sz w:val="16"/>
          <w:szCs w:val="16"/>
          <w:lang w:val="es-ES_tradnl"/>
        </w:rPr>
        <w:t xml:space="preserve">Encontramos una síntesis de todos los territorios conquistados por los israelitas. La primera parte resume las conquistas hechas por Moisés al oriente del Jordán y el reparto de territorios a las tribus de Rubén y Gad y la media tribu de Manasés, lo cual concuerda con Nm 32,33-42. La segunda parte resume las campañas de Josué con el total de reyes que venció. El territorio queda así debidamente preparado y listo para su reparto entre las nueve tribus y media que faltan por poseerlo. </w:t>
      </w:r>
    </w:p>
    <w:p>
      <w:pPr>
        <w:pStyle w:val="Normal"/>
        <w:spacing w:lineRule="exact" w:line="171"/>
        <w:ind w:firstLine="181"/>
        <w:jc w:val="both"/>
        <w:rPr>
          <w:rFonts w:ascii="Tahoma" w:hAnsi="Tahoma" w:cs="ZapfHumnst BT"/>
          <w:b/>
          <w:b/>
          <w:bCs/>
          <w:caps/>
          <w:sz w:val="16"/>
          <w:szCs w:val="16"/>
          <w:lang w:val="es-ES_tradnl"/>
        </w:rPr>
      </w:pPr>
      <w:r>
        <w:rPr>
          <w:rFonts w:cs="ZapfHumnst BT" w:ascii="Tahoma" w:hAnsi="Tahoma"/>
          <w:b/>
          <w:bCs/>
          <w:caps/>
          <w:sz w:val="16"/>
          <w:szCs w:val="16"/>
          <w:lang w:val="es-ES_tradnl"/>
        </w:rPr>
      </w:r>
    </w:p>
    <w:p>
      <w:pPr>
        <w:pStyle w:val="Normal"/>
        <w:spacing w:lineRule="exact" w:line="171"/>
        <w:ind w:firstLine="181"/>
        <w:jc w:val="both"/>
        <w:rPr/>
      </w:pPr>
      <w:r>
        <w:rPr>
          <w:rFonts w:cs="ZapfHumnst BT" w:ascii="Tahoma" w:hAnsi="Tahoma"/>
          <w:b/>
          <w:bCs/>
          <w:caps/>
          <w:sz w:val="16"/>
          <w:szCs w:val="16"/>
          <w:lang w:val="es-ES_tradnl"/>
        </w:rPr>
        <w:t>Reparto de la tierra:</w:t>
      </w:r>
      <w:r>
        <w:rPr>
          <w:rFonts w:cs="ZapfHumnst BT" w:ascii="Tahoma" w:hAnsi="Tahoma"/>
          <w:b/>
          <w:bCs/>
          <w:sz w:val="16"/>
          <w:szCs w:val="16"/>
          <w:lang w:val="es-ES_tradnl"/>
        </w:rPr>
        <w:t xml:space="preserve"> 13,1–21,45. </w:t>
      </w:r>
      <w:r>
        <w:rPr>
          <w:rFonts w:cs="ZapfHumnst BT" w:ascii="Tahoma" w:hAnsi="Tahoma"/>
          <w:sz w:val="16"/>
          <w:szCs w:val="16"/>
          <w:lang w:val="es-ES_tradnl"/>
        </w:rPr>
        <w:t>A simple vista, este bloque de capítulos no motiva para nada a su lectura; listas de fronteras, poblaciones y nuevos propietarios no dicen mucho a nuestras preocupaciones pastorales actuales. Sin embargo, una atenta lectura nos podría proporcionar algún elemento para una mejor comprensión del problema actual de la tierra que enfrentan miles y miles de desposeídos en nuestros lugares de origen; pero, sobre todo, para poner los fundamentos bíblicos y teológicos a nuestro urgente compromiso cristiano con esos desposeídos. Una posible clave de lectura para estos capítulos es la preocupación y el deseo de Dios de un reparto equitativo de la tierra como punto de partida para un proyecto de libertad y de construcción de una sociedad solidaria e igualitaria. Así lo entendió el pueblo, y a ese proyecto tenemos que volver permanentemente nuestra mirada. Con demasiada frecuencia diseñamos planes pastorales y de evangelización y promoción humana casi perfectos en su formulación, pero muy pocos de ellos comienzan por donde lo hace el proyecto original de Dios: la ubicación del ser humano en un espacio concreto donde el individuo, la familia y la sociedad puedan realizarse. ¿Qué dicen nuestros planes de evangelización a unos destinatarios que tienen que ver desde lejos inmensos territorios cercados y rotulados con el inhumano título de «propiedad privada»? Más aún, ¿qué dicen esos mismos planes pastorales y de evangelización a los propietarios acaparadores de la tierra? ¿Acaso no parecen ser muchas veces el argumento teológico de dicha injusticia, cuando las etapas de nuestros planes se suceden y todo sigue igual o peor? La corriente deuteronomista (</w:t>
      </w:r>
      <w:r>
        <w:rPr>
          <w:rFonts w:cs="ZapfHumnst BT" w:ascii="Tahoma" w:hAnsi="Tahoma"/>
          <w:b/>
          <w:bCs/>
          <w:sz w:val="16"/>
          <w:szCs w:val="16"/>
          <w:lang w:val="es-ES_tradnl"/>
        </w:rPr>
        <w:t>D</w:t>
      </w:r>
      <w:r>
        <w:rPr>
          <w:rFonts w:cs="ZapfHumnst BT" w:ascii="Tahoma" w:hAnsi="Tahoma"/>
          <w:sz w:val="16"/>
          <w:szCs w:val="16"/>
          <w:lang w:val="es-ES_tradnl"/>
        </w:rPr>
        <w:t>), preocupada por este fenómeno de privación del derecho a la tierra, formula su posición: en el plan de Dios, la posesión de un territorio es esencial; pero no como propiedad privada, sino como una propiedad colectiva capaz de generar instituciones económicas, políticas, sociales, legislativas, judiciales y religiosas acordes con este modelo de propiedad. La misma corriente deuteronomista (</w:t>
      </w:r>
      <w:r>
        <w:rPr>
          <w:rFonts w:cs="ZapfHumnst BT" w:ascii="Tahoma" w:hAnsi="Tahoma"/>
          <w:b/>
          <w:bCs/>
          <w:sz w:val="16"/>
          <w:szCs w:val="16"/>
          <w:lang w:val="es-ES_tradnl"/>
        </w:rPr>
        <w:t>D</w:t>
      </w:r>
      <w:r>
        <w:rPr>
          <w:rFonts w:cs="ZapfHumnst BT" w:ascii="Tahoma" w:hAnsi="Tahoma"/>
          <w:sz w:val="16"/>
          <w:szCs w:val="16"/>
          <w:lang w:val="es-ES_tradnl"/>
        </w:rPr>
        <w:t xml:space="preserve">) va dejando constancia a lo largo de su obra –Deuteronomio– 2 Reyes– de los beneficios que trae este proyecto y de los perjuicios que acarrea abandonarlo o dejar que individuos o grupos de poder impongan otros modelos. Éste fue el caso del partido monárquico, que impuso la monarquía en Israel y con ella el empobrecimiento y la aparición de los desposeídos, antítesis del proyecto fundacional del pueblo de Dios que aún se constata en el moderno Israel y, en general, en todo el mundo capitalista –que paradójicamente coincide casi al detalle con el mundo cristiano–. </w:t>
      </w:r>
    </w:p>
    <w:p>
      <w:pPr>
        <w:pStyle w:val="Normal"/>
        <w:spacing w:lineRule="exact" w:line="171"/>
        <w:ind w:firstLine="181"/>
        <w:jc w:val="both"/>
        <w:rPr>
          <w:rFonts w:ascii="Tahoma" w:hAnsi="Tahoma" w:cs="ZapfHumnst BT"/>
          <w:b/>
          <w:b/>
          <w:bCs/>
          <w:sz w:val="16"/>
          <w:szCs w:val="16"/>
          <w:lang w:val="es-ES_tradnl"/>
        </w:rPr>
      </w:pPr>
      <w:r>
        <w:rPr>
          <w:rFonts w:cs="ZapfHumnst BT" w:ascii="Tahoma" w:hAnsi="Tahoma"/>
          <w:b/>
          <w:bCs/>
          <w:sz w:val="16"/>
          <w:szCs w:val="16"/>
          <w:lang w:val="es-ES_tradnl"/>
        </w:rPr>
      </w:r>
    </w:p>
    <w:p>
      <w:pPr>
        <w:pStyle w:val="Normal"/>
        <w:spacing w:lineRule="exact" w:line="171"/>
        <w:ind w:firstLine="181"/>
        <w:jc w:val="both"/>
        <w:rPr/>
      </w:pPr>
      <w:r>
        <w:rPr>
          <w:rFonts w:cs="ZapfHumnst BT" w:ascii="Tahoma" w:hAnsi="Tahoma"/>
          <w:b/>
          <w:bCs/>
          <w:sz w:val="16"/>
          <w:szCs w:val="16"/>
          <w:lang w:val="es-ES_tradnl"/>
        </w:rPr>
        <w:t xml:space="preserve">22,1-34 El altar de Transjordania. </w:t>
      </w:r>
      <w:r>
        <w:rPr>
          <w:rFonts w:cs="ZapfHumnst BT" w:ascii="Tahoma" w:hAnsi="Tahoma"/>
          <w:sz w:val="16"/>
          <w:szCs w:val="16"/>
          <w:lang w:val="es-ES_tradnl"/>
        </w:rPr>
        <w:t>Una vez terminadas las actividades de la conquista y del reparto de los territorios, Josué despide a los hombres de las tribus de Rubén y Gad y de la media tribu de Manasés para que regresen al oriente del Jordán donde Moisés los había instalado, ya que habían cumplido con la promesa/exigencia de cruzar el Jordán para ayudar al resto de sus hermanos en la conquista de Canaán (cfr. Nm 32). Es probable que esta separación territorial haya sido mal vista en algún momento, incluso se pueden haber dado intentos de separación definitiva; el hecho es que nos encontramos con el relato de la construcción de un altar por parte de esos mismos hombres apenas vuelven a cruzar el Jordán (10-34), lo cual es interpretado por el resto de tribus como un acto separatista. El altar que unificaba a las doce tribus ya había sido construido en Siló, y por tanto no había por qué construir ningún otro. Con todo, una vez hechas las aclaraciones, las relaciones intertribales continúan su curso normal. Este suceso podría aludir a la necesidad de centralización del culto que la misma corriente deuteronomista (</w:t>
      </w:r>
      <w:r>
        <w:rPr>
          <w:rFonts w:cs="ZapfHumnst BT" w:ascii="Tahoma" w:hAnsi="Tahoma"/>
          <w:b/>
          <w:bCs/>
          <w:sz w:val="16"/>
          <w:szCs w:val="16"/>
          <w:lang w:val="es-ES_tradnl"/>
        </w:rPr>
        <w:t>D</w:t>
      </w:r>
      <w:r>
        <w:rPr>
          <w:rFonts w:cs="ZapfHumnst BT" w:ascii="Tahoma" w:hAnsi="Tahoma"/>
          <w:sz w:val="16"/>
          <w:szCs w:val="16"/>
          <w:lang w:val="es-ES_tradnl"/>
        </w:rPr>
        <w:t xml:space="preserve">) había promovido ya en el s. VII a.C. y que Josías había respaldado con su autoridad real, pero también podría tratarse de un aviso a la comunidad contemporánea del libro de Josué para que rechazara cualquier lugar de culto que no fuera Jerusalén –recordemos que en la época de la edición de Josué hay muchos judíos que viven en la dispersión, tanto en Mesopotamia como en Egipto–. </w:t>
      </w:r>
    </w:p>
    <w:p>
      <w:pPr>
        <w:pStyle w:val="Normal"/>
        <w:spacing w:lineRule="exact" w:line="171"/>
        <w:ind w:firstLine="181"/>
        <w:jc w:val="both"/>
        <w:rPr>
          <w:rFonts w:ascii="Tahoma" w:hAnsi="Tahoma" w:cs="ZapfHumnst BT"/>
          <w:b/>
          <w:b/>
          <w:bCs/>
          <w:sz w:val="16"/>
          <w:szCs w:val="16"/>
          <w:lang w:val="es-ES_tradnl"/>
        </w:rPr>
      </w:pPr>
      <w:r>
        <w:rPr>
          <w:rFonts w:cs="ZapfHumnst BT" w:ascii="Tahoma" w:hAnsi="Tahoma"/>
          <w:b/>
          <w:bCs/>
          <w:sz w:val="16"/>
          <w:szCs w:val="16"/>
          <w:lang w:val="es-ES_tradnl"/>
        </w:rPr>
      </w:r>
    </w:p>
    <w:p>
      <w:pPr>
        <w:pStyle w:val="Normal"/>
        <w:spacing w:lineRule="exact" w:line="171"/>
        <w:ind w:firstLine="181"/>
        <w:jc w:val="both"/>
        <w:rPr/>
      </w:pPr>
      <w:r>
        <w:rPr>
          <w:rFonts w:cs="ZapfHumnst BT" w:ascii="Tahoma" w:hAnsi="Tahoma"/>
          <w:b/>
          <w:bCs/>
          <w:sz w:val="16"/>
          <w:szCs w:val="16"/>
          <w:lang w:val="es-ES_tradnl"/>
        </w:rPr>
        <w:t>23,1-16 Despedida de Josué. </w:t>
      </w:r>
      <w:r>
        <w:rPr>
          <w:rFonts w:cs="ZapfHumnst BT" w:ascii="Tahoma" w:hAnsi="Tahoma"/>
          <w:sz w:val="16"/>
          <w:szCs w:val="16"/>
          <w:lang w:val="es-ES_tradnl"/>
        </w:rPr>
        <w:t xml:space="preserve">En la composición unificada de este cuerpo histórico –la obra deuteronomista–, el redactor va poniendo en boca de personajes ilustres discursos de despedida antes de su muerte: empezó Moisés, le sigue Josué y continuará Samuel. Escritos en un estilo muy semejante, estos discursos tienen la función de recapitular los hechos precedentes y de abrir la historia al futuro. </w:t>
      </w:r>
    </w:p>
    <w:p>
      <w:pPr>
        <w:pStyle w:val="Normal"/>
        <w:spacing w:lineRule="exact" w:line="171"/>
        <w:ind w:firstLine="181"/>
        <w:jc w:val="both"/>
        <w:rPr>
          <w:rFonts w:ascii="Tahoma" w:hAnsi="Tahoma" w:cs="ZapfHumnst BT"/>
          <w:b/>
          <w:b/>
          <w:bCs/>
          <w:sz w:val="16"/>
          <w:szCs w:val="16"/>
          <w:lang w:val="es-ES_tradnl"/>
        </w:rPr>
      </w:pPr>
      <w:r>
        <w:rPr>
          <w:rFonts w:cs="ZapfHumnst BT" w:ascii="Tahoma" w:hAnsi="Tahoma"/>
          <w:b/>
          <w:bCs/>
          <w:sz w:val="16"/>
          <w:szCs w:val="16"/>
          <w:lang w:val="es-ES_tradnl"/>
        </w:rPr>
      </w:r>
    </w:p>
    <w:p>
      <w:pPr>
        <w:pStyle w:val="Normal"/>
        <w:spacing w:lineRule="exact" w:line="171"/>
        <w:ind w:firstLine="181"/>
        <w:jc w:val="both"/>
        <w:rPr/>
      </w:pPr>
      <w:r>
        <w:rPr>
          <w:rFonts w:cs="ZapfHumnst BT" w:ascii="Tahoma" w:hAnsi="Tahoma"/>
          <w:b/>
          <w:bCs/>
          <w:sz w:val="16"/>
          <w:szCs w:val="16"/>
          <w:lang w:val="es-ES_tradnl"/>
        </w:rPr>
        <w:t>24,1-33 Renovación de la alianza – Muerte de Josué. </w:t>
      </w:r>
      <w:r>
        <w:rPr>
          <w:rFonts w:cs="ZapfHumnst BT" w:ascii="Tahoma" w:hAnsi="Tahoma"/>
          <w:sz w:val="16"/>
          <w:szCs w:val="16"/>
          <w:lang w:val="es-ES_tradnl"/>
        </w:rPr>
        <w:t>La gran jornada de Siquén, a la que se refiere el capítulo 24, no solamente constituye el acontecimiento más importante de todo el libro, sino que señala una de las fechas señeras de toda la historia bíblica, el nacimiento de Israel como pueblo. La asamblea de Siquén, presidida por Josué, tiene por objeto la conclusión de un pacto entre las tribus de Israel y el Señor. Entre las muchas aportaciones que han hecho los descubrimientos arqueológicos del siglo pasado para el mejor conocimiento de la Biblia, uno de ellos se refiere al tema del pacto o alianza. La luz en este caso viene de una colección de pactos encontrados en Hatusa, la capital del antiguo imperio hitita. Se distinguen dos clases de pactos: los pactos bilaterales de igual a igual, que eran los que hacía un emperador hitita con las grandes potencias del Medio Oriente; y los llamados pactos de vasallaje, que tenían lugar entre el soberano de Hatusa y la red de pequeños reyezuelos que poblaban la región. El pacto o alianza entre el Señor –soberano– y el pueblo de Israel –vasallo– parece estar calcado en buena parte sobre el esquema o formulario de tales pactos de vasallaje. En casi todos los pactos bíblicos podemos descubrir algunos elementos del formulario hitita; los elementos en el pacto de Siquén son los siguientes: el preámbulo (2a); el prólogo histórico (2b-13); la cláusula capital, en virtud de la cual las tribus se comprometían a servir exclusivamente al Señor (14-21); las cláusulas del pacto (25s); finalmente, se alude a los testigos (22.26s). Da la impresión de que en la asamblea de Siquén hay dos clases de tribus: las representadas por Josué, que profesan su fe en el Señor, y otras tribus, que siguen dando culto a otros dioses. La jornada de Siquén habría tenido, por tanto, como resultado que todas las tribus se comprometieron a no reconocer más dios que al Señor y este reconocimiento fue refrendado con un pacto. La alianza actúa en una doble dirección: vertical, en cuanto todos los clanes y tribus se comprometen a servir en exclusiva a Yahvé; horizontal, por cuanto la fe común crea automáticamente entre las tribus conciencia de solidaridad y de pueblo. Llama la atención la insistencia con que se repite la palabra «servir», catorce veces en total, de las cuales siete se encuentran en los dos primeros versículos (14s). «Servir» en sentido bíblico implica: fidelidad a la fe, servicio cultual y respuesta positiva a las exigencias de los mandamientos.</w:t>
      </w:r>
    </w:p>
    <w:p>
      <w:pPr>
        <w:pStyle w:val="Normal"/>
        <w:spacing w:lineRule="exact" w:line="171"/>
        <w:ind w:firstLine="181"/>
        <w:jc w:val="both"/>
        <w:rPr>
          <w:rFonts w:ascii="Tahoma" w:hAnsi="Tahoma" w:cs="Tahoma"/>
          <w:sz w:val="16"/>
          <w:szCs w:val="16"/>
          <w:lang w:val="es-ES_tradnl"/>
        </w:rPr>
      </w:pPr>
      <w:r>
        <w:rPr>
          <w:rFonts w:cs="Tahoma" w:ascii="Tahoma" w:hAnsi="Tahoma"/>
          <w:sz w:val="16"/>
          <w:szCs w:val="16"/>
          <w:lang w:val="es-ES_tradnl"/>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Fonts w:ascii="Tahoma" w:hAnsi="Tahoma" w:cs="Tahoma"/>
          <w:sz w:val="16"/>
        </w:rPr>
      </w:pPr>
      <w:r>
        <w:rPr>
          <w:rFonts w:cs="Tahoma" w:ascii="Tahoma" w:hAnsi="Tahoma"/>
          <w:sz w:val="16"/>
        </w:rPr>
      </w:r>
    </w:p>
    <w:p>
      <w:pPr>
        <w:pStyle w:val="Commentary1"/>
        <w:spacing w:lineRule="exact" w:line="171" w:before="0" w:after="0"/>
        <w:ind w:hanging="0"/>
        <w:rPr/>
      </w:pPr>
      <w:r>
        <w:rPr>
          <w:rFonts w:cs="Tahoma" w:ascii="Tahoma" w:hAnsi="Tahoma"/>
          <w:b/>
        </w:rPr>
        <w:t>J</w:t>
      </w:r>
      <w:r>
        <w:rPr>
          <w:rFonts w:cs="Tahoma" w:ascii="Tahoma" w:hAnsi="Tahoma"/>
          <w:b/>
          <w:smallCaps/>
        </w:rPr>
        <w:t>ueces</w:t>
      </w:r>
      <w:r>
        <w:rPr>
          <w:rFonts w:cs="Tahoma" w:ascii="Tahoma" w:hAnsi="Tahoma"/>
          <w:b/>
        </w:rPr>
        <w:t>:</w:t>
      </w:r>
    </w:p>
    <w:p>
      <w:pPr>
        <w:pStyle w:val="Commentary1"/>
        <w:spacing w:lineRule="exact" w:line="171" w:before="0" w:after="0"/>
        <w:ind w:firstLine="181"/>
        <w:rPr>
          <w:rFonts w:ascii="Tahoma" w:hAnsi="Tahoma" w:cs="Tahoma"/>
          <w:b/>
          <w:b/>
        </w:rPr>
      </w:pPr>
      <w:r>
        <w:rPr>
          <w:rFonts w:cs="Tahoma" w:ascii="Tahoma" w:hAnsi="Tahoma"/>
          <w:b/>
        </w:rPr>
      </w:r>
    </w:p>
    <w:p>
      <w:pPr>
        <w:pStyle w:val="Commentary1"/>
        <w:spacing w:lineRule="exact" w:line="171" w:before="0" w:after="0"/>
        <w:ind w:firstLine="181"/>
        <w:rPr>
          <w:rFonts w:ascii="Tahoma" w:hAnsi="Tahoma" w:cs="Tahoma"/>
        </w:rPr>
      </w:pPr>
      <w:r>
        <w:rPr>
          <w:rFonts w:cs="Tahoma" w:ascii="Tahoma" w:hAnsi="Tahoma"/>
          <w:b/>
        </w:rPr>
        <w:t xml:space="preserve">1,1-12 Campañas de las tribus. </w:t>
      </w:r>
      <w:r>
        <w:rPr>
          <w:rFonts w:cs="Tahoma" w:ascii="Tahoma" w:hAnsi="Tahoma"/>
        </w:rPr>
        <w:t xml:space="preserve">El autor muestra una preferencia por Judá, a pesar que Judá confía más en su hermano Simeón que en la misma promesa de Dios. Esta preferencia se debe quizás a que Judá era la única tribu sobreviviente en la tierra de los cananeos. </w:t>
      </w:r>
    </w:p>
    <w:p>
      <w:pPr>
        <w:pStyle w:val="Commentary1"/>
        <w:spacing w:lineRule="exact" w:line="171" w:before="0" w:after="0"/>
        <w:ind w:firstLine="181"/>
        <w:rPr>
          <w:rFonts w:ascii="Tahoma" w:hAnsi="Tahoma" w:cs="Tahoma"/>
        </w:rPr>
      </w:pPr>
      <w:r>
        <w:rPr>
          <w:rFonts w:cs="Tahoma" w:ascii="Tahoma" w:hAnsi="Tahoma"/>
        </w:rPr>
      </w:r>
    </w:p>
    <w:p>
      <w:pPr>
        <w:pStyle w:val="Commentary1"/>
        <w:spacing w:lineRule="exact" w:line="171" w:before="0" w:after="0"/>
        <w:ind w:firstLine="181"/>
        <w:rPr/>
      </w:pPr>
      <w:r>
        <w:rPr>
          <w:rFonts w:cs="Tahoma" w:ascii="Tahoma" w:hAnsi="Tahoma"/>
          <w:b/>
        </w:rPr>
        <w:t xml:space="preserve">1,13-36 Otoniel y Acsá. </w:t>
      </w:r>
      <w:r>
        <w:rPr>
          <w:rFonts w:cs="Tahoma" w:ascii="Tahoma" w:hAnsi="Tahoma"/>
        </w:rPr>
        <w:t>Es importante resaltar este matrimonio arreglado –como todos los matrimonios de la época– entre Otoniel y Acsá. Caleb es un padre fiel a las costumbres de su pueblo: no casa a su hija con un cananeo (3,6). En la antigüedad los matrimonios eran arreglados entre los padres, con la finalidad de proteger y conservar la tierra dentro del mismo clan. Las mujeres no tenían muchas opciones porque siempre vivían a la sombra de la figura paterna, o de algún pariente –masculino– que tenía la responsabilidad de vigilar el honor y la buena reputación de la familia. Este matrimonio que Caleb prepara para su hija con Otoniel, puede verse como un tipo de relación «ideal» entre padre e hija. Primero le consigue un esposo de su misma tribu, y lo que es más importante, la muchacha puede negociar con su padre y exigir que le dé una tierra con manantiales. El padre accede a la petición de su hija y cumple sus deseos. Hoy en día la mujer sigue siendo todavía maltratada, olvidada y relegada, no solamente en la sociedad sino también en nuestras Iglesias. Tenemos que tomar el ejemplo de Acsá que negocia y exige sus derechos ante su padre. Los hombres, podemos imitar la figura de Caleb que protege y proporciona lo mejor a su hija. A través de esta mujer valerosa, nuestras mujeres pueden ser reconocidas como protagonistas en la construcción de una comunidad más justa.</w:t>
      </w:r>
    </w:p>
    <w:p>
      <w:pPr>
        <w:pStyle w:val="Commentary1"/>
        <w:spacing w:lineRule="exact" w:line="171" w:before="0" w:after="0"/>
        <w:ind w:firstLine="181"/>
        <w:rPr>
          <w:rFonts w:ascii="Tahoma" w:hAnsi="Tahoma" w:cs="Tahoma"/>
          <w:b/>
          <w:b/>
        </w:rPr>
      </w:pPr>
      <w:r>
        <w:rPr>
          <w:rFonts w:cs="Tahoma" w:ascii="Tahoma" w:hAnsi="Tahoma"/>
          <w:b/>
        </w:rPr>
      </w:r>
    </w:p>
    <w:p>
      <w:pPr>
        <w:pStyle w:val="Commentary1"/>
        <w:spacing w:lineRule="exact" w:line="171" w:before="0" w:after="0"/>
        <w:ind w:firstLine="181"/>
        <w:rPr>
          <w:rFonts w:ascii="Tahoma" w:hAnsi="Tahoma" w:cs="Tahoma"/>
          <w:b/>
          <w:b/>
        </w:rPr>
      </w:pPr>
      <w:r>
        <w:rPr>
          <w:rFonts w:cs="Tahoma" w:ascii="Tahoma" w:hAnsi="Tahoma"/>
          <w:b/>
        </w:rPr>
        <w:t xml:space="preserve">2,1-10 Liturgia penitencial. </w:t>
      </w:r>
      <w:r>
        <w:rPr>
          <w:rFonts w:cs="Tahoma" w:ascii="Tahoma" w:hAnsi="Tahoma"/>
        </w:rPr>
        <w:t xml:space="preserve">El Dios del éxodo envía a su «mensajero» para denunciar la iniquidad del pueblo de Israel. El ángel del Señor reafirma la promesa del Señor. ¡Dios nos ha fallado! Los israelitas no han aprendido de sus errores y han hecho pactos con otros dioses. Una vez que el pueblo escucha la sentencia del mensajero de Dios, no le queda más que llorar y lamentarse –aunque este dolor será momentáneo–. El episodio nos describe a todo el pueblo reunido como al inicio del libro, pero ahora por diferente motivo. En esta ocasión, el pueblo de Israel no está reunido para pedir consejo a Dios (1,1); sino, congregado para escuchar su sentencia. Israel se adhiere a otros dioses, le vienen las calamidades y entonces grita e implora la presencia del Señor, que como siempre, responde a favor de su pueblo. </w:t>
      </w:r>
    </w:p>
    <w:p>
      <w:pPr>
        <w:pStyle w:val="Commentary1"/>
        <w:spacing w:lineRule="exact" w:line="171" w:before="0" w:after="0"/>
        <w:ind w:firstLine="181"/>
        <w:rPr>
          <w:rFonts w:ascii="Tahoma" w:hAnsi="Tahoma" w:cs="Tahoma"/>
          <w:b/>
          <w:b/>
        </w:rPr>
      </w:pPr>
      <w:r>
        <w:rPr>
          <w:rFonts w:cs="Tahoma" w:ascii="Tahoma" w:hAnsi="Tahoma"/>
          <w:b/>
        </w:rPr>
      </w:r>
    </w:p>
    <w:p>
      <w:pPr>
        <w:pStyle w:val="Commentary1"/>
        <w:spacing w:lineRule="exact" w:line="171" w:before="0" w:after="0"/>
        <w:ind w:firstLine="181"/>
        <w:rPr/>
      </w:pPr>
      <w:r>
        <w:rPr>
          <w:rFonts w:cs="Tahoma" w:ascii="Tahoma" w:hAnsi="Tahoma"/>
          <w:b/>
        </w:rPr>
        <w:t xml:space="preserve">2,11–3,6 Gran Introducción. </w:t>
      </w:r>
      <w:r>
        <w:rPr>
          <w:rFonts w:cs="Tahoma" w:ascii="Tahoma" w:hAnsi="Tahoma"/>
        </w:rPr>
        <w:t xml:space="preserve">El libro de los jueces refleja de una manera viva y dramática la experiencia del ser humano de todos los tiempos. Rechazamos libremente al Dios de la Vida: nos va mal, nos quejamos y a veces culpamos a Dios de nuestras tragedias. ¿Cómo nos relacionamos con Dios después que nos hemos apartado de su presencia?, ¿lloramos?, ¿nos lamentamos?, ¿reconocemos que hemos hecho mal y le pedimos perdón? </w:t>
      </w:r>
    </w:p>
    <w:p>
      <w:pPr>
        <w:pStyle w:val="Commentary1"/>
        <w:spacing w:lineRule="exact" w:line="171" w:before="0" w:after="0"/>
        <w:ind w:firstLine="181"/>
        <w:rPr>
          <w:rFonts w:ascii="Tahoma" w:hAnsi="Tahoma" w:cs="Tahoma"/>
          <w:b/>
          <w:b/>
        </w:rPr>
      </w:pPr>
      <w:r>
        <w:rPr>
          <w:rFonts w:cs="Tahoma" w:ascii="Tahoma" w:hAnsi="Tahoma"/>
        </w:rPr>
        <w:t xml:space="preserve">En unos versículos anteriores (2,14s) el autor nos muestra a un Dios encolerizado contra su pueblo. Este enojo no es ilógico –por extraño que nos parezca–. Los sentimientos viscerales que se atribuyen a Dios tienen la finalidad de educar y reformar al pueblo infiel, para que vuelva al camino de la Alianza. No hay en toda la Biblia ninguna otra cosa que cause a Dios tanto enojo como la idolatría y el descuido por las personas pobres. Cuando el pueblo comete estos pecados, Dios actúa enérgicamente. Sin embargo, la cólera que Dios experimenta no dura eternamente; es momentánea (Sal 30,5). Por tal motivo, vemos a Dios que cambia y pasa del enojo a la compasión. </w:t>
      </w:r>
    </w:p>
    <w:p>
      <w:pPr>
        <w:pStyle w:val="Commentary1"/>
        <w:spacing w:lineRule="exact" w:line="171" w:before="0" w:after="0"/>
        <w:ind w:firstLine="181"/>
        <w:rPr>
          <w:rFonts w:ascii="Tahoma" w:hAnsi="Tahoma" w:cs="Tahoma"/>
        </w:rPr>
      </w:pPr>
      <w:r>
        <w:rPr>
          <w:rFonts w:cs="Tahoma" w:ascii="Tahoma" w:hAnsi="Tahoma"/>
        </w:rPr>
        <w:t>Una de las certezas que podemos aprender de nuestra experiencia de Dios es que cuando el pobre es explotado u oprimido por cualquier sistema de muerte, Dios actúa drásticamente. Dios nunca se queda indiferente ante la opresión de su pueblo, aun cuando la comunidad sea responsable de su propia tiranía. Dios puede transformar su enojo en comprensión y misericordia a favor de las personas marginadas que claman justicia.</w:t>
      </w:r>
    </w:p>
    <w:p>
      <w:pPr>
        <w:pStyle w:val="Commentary1"/>
        <w:spacing w:lineRule="exact" w:line="171" w:before="0" w:after="0"/>
        <w:ind w:firstLine="181"/>
        <w:rPr>
          <w:rFonts w:ascii="Tahoma" w:hAnsi="Tahoma" w:cs="Tahoma"/>
        </w:rPr>
      </w:pPr>
      <w:r>
        <w:rPr>
          <w:rFonts w:cs="Tahoma" w:ascii="Tahoma" w:hAnsi="Tahoma"/>
        </w:rPr>
      </w:r>
    </w:p>
    <w:p>
      <w:pPr>
        <w:pStyle w:val="Commentary1"/>
        <w:spacing w:lineRule="exact" w:line="171" w:before="0" w:after="0"/>
        <w:ind w:firstLine="181"/>
        <w:rPr>
          <w:rFonts w:ascii="Tahoma" w:hAnsi="Tahoma" w:cs="Tahoma"/>
          <w:b/>
          <w:b/>
        </w:rPr>
      </w:pPr>
      <w:r>
        <w:rPr>
          <w:rFonts w:cs="Tahoma" w:ascii="Tahoma" w:hAnsi="Tahoma"/>
          <w:b/>
        </w:rPr>
        <w:t xml:space="preserve">3,7-11 Otoniel. </w:t>
      </w:r>
      <w:r>
        <w:rPr>
          <w:rFonts w:cs="Tahoma" w:ascii="Tahoma" w:hAnsi="Tahoma"/>
        </w:rPr>
        <w:t>Parece que la maldad de Israel no conoce límites. El pueblo está en una continua decadencia. Primero, hace lo que el Señor reprueba, violando así la alianza con Dios. Segundo, se olvida de Dios. Tercero, sirve a los dioses de Canaán. Cuarto, las consecuencias de todas estas maldades, «obligan» a Dios a entregar al pueblo a los poderes del imperio invasor (4,2; 10,7). Por último, los israelitas se encuentran sometidos hasta que claman a la misericordia del Señor. Dios, los escucha y les da a Otoniel como su salvador. La gracia de Dios estará con Otoniel, verdadero israelita, que gobierna al pueblo, logrando una reforma interna. Finalmente, Otoniel se va a la guerra contra el pueblo opresor, saliendo victorioso, gracias a que el Espíritu del Señor estaba con él.</w:t>
      </w:r>
    </w:p>
    <w:p>
      <w:pPr>
        <w:pStyle w:val="Commentary1"/>
        <w:spacing w:lineRule="exact" w:line="171" w:before="0" w:after="0"/>
        <w:ind w:firstLine="181"/>
        <w:rPr>
          <w:rFonts w:ascii="Tahoma" w:hAnsi="Tahoma" w:cs="Tahoma"/>
        </w:rPr>
      </w:pPr>
      <w:r>
        <w:rPr>
          <w:rFonts w:cs="Tahoma" w:ascii="Tahoma" w:hAnsi="Tahoma"/>
        </w:rPr>
        <w:t xml:space="preserve">Lejos de Dios corremos el riesgo de asociarnos con los sistemas de la muerte y de los imperios. Con el Espíritu de Dios vencemos todos los obstáculos por grandes que éstos sean. </w:t>
      </w:r>
    </w:p>
    <w:p>
      <w:pPr>
        <w:pStyle w:val="Commentary1"/>
        <w:spacing w:lineRule="exact" w:line="171" w:before="0" w:after="0"/>
        <w:ind w:firstLine="181"/>
        <w:rPr>
          <w:rFonts w:ascii="Tahoma" w:hAnsi="Tahoma" w:cs="Tahoma"/>
          <w:b/>
          <w:b/>
        </w:rPr>
      </w:pPr>
      <w:r>
        <w:rPr>
          <w:rFonts w:cs="Tahoma" w:ascii="Tahoma" w:hAnsi="Tahoma"/>
          <w:b/>
        </w:rPr>
      </w:r>
    </w:p>
    <w:p>
      <w:pPr>
        <w:pStyle w:val="Commentary1"/>
        <w:spacing w:lineRule="exact" w:line="171" w:before="0" w:after="0"/>
        <w:ind w:firstLine="181"/>
        <w:rPr>
          <w:rFonts w:ascii="Tahoma" w:hAnsi="Tahoma" w:cs="Tahoma"/>
          <w:b/>
          <w:b/>
        </w:rPr>
      </w:pPr>
      <w:r>
        <w:rPr>
          <w:rFonts w:cs="Tahoma" w:ascii="Tahoma" w:hAnsi="Tahoma"/>
          <w:b/>
        </w:rPr>
        <w:t xml:space="preserve">3,12-30 Ehud. </w:t>
      </w:r>
      <w:r>
        <w:rPr>
          <w:rFonts w:cs="Tahoma" w:ascii="Tahoma" w:hAnsi="Tahoma"/>
        </w:rPr>
        <w:t xml:space="preserve">En este episodio aparecen los mismos eventos que en el anterior. Apostasía, opresión, clamor del pueblo a Dios, Dios hace surgir un salvador, el salvador mata al opresor, y momentáneamente reina la paz. El estilo literario de esta historia encaja perfectamente dentro de la sátira. El personaje principal es el ridículo e ingenuo rey Eglón. Uno se puede preguntar, ¿cómo es posible que el zurdo Ehud, que no era guerrero, pueda asesinar tan fácilmente al gran rey Eglón? Ésta es una de las muchas ironías que el libro de los Jueces nos presenta. Detrás de la historia de Ehud, el lector tiene que ver la mano poderosa de Dios que siempre está dispuesto a salvar a su pueblo. </w:t>
      </w:r>
    </w:p>
    <w:p>
      <w:pPr>
        <w:pStyle w:val="Commentary1"/>
        <w:spacing w:lineRule="exact" w:line="171" w:before="0" w:after="0"/>
        <w:ind w:firstLine="181"/>
        <w:rPr>
          <w:rFonts w:ascii="Tahoma" w:hAnsi="Tahoma" w:cs="Tahoma"/>
          <w:b/>
          <w:b/>
        </w:rPr>
      </w:pPr>
      <w:r>
        <w:rPr>
          <w:rFonts w:cs="Tahoma" w:ascii="Tahoma" w:hAnsi="Tahoma"/>
          <w:b/>
        </w:rPr>
      </w:r>
    </w:p>
    <w:p>
      <w:pPr>
        <w:pStyle w:val="Commentary1"/>
        <w:spacing w:lineRule="exact" w:line="171" w:before="0" w:after="0"/>
        <w:ind w:firstLine="181"/>
        <w:rPr>
          <w:rFonts w:ascii="Tahoma" w:hAnsi="Tahoma" w:cs="Tahoma"/>
          <w:b/>
          <w:b/>
        </w:rPr>
      </w:pPr>
      <w:r>
        <w:rPr>
          <w:rFonts w:cs="Tahoma" w:ascii="Tahoma" w:hAnsi="Tahoma"/>
          <w:b/>
        </w:rPr>
        <w:t xml:space="preserve">3,31 Sangar. </w:t>
      </w:r>
      <w:r>
        <w:rPr>
          <w:rFonts w:cs="Tahoma" w:ascii="Tahoma" w:hAnsi="Tahoma"/>
        </w:rPr>
        <w:t>Esta breve historia de Sangar es una sátira como la anterior. El enemigo no solamente es derrotado, sino presentado de manera ridícula. Sangar no es un guerrero y el arma mortal que utiliza es para dar risa. Nuevamente el lector tiene que descubrir que es Dios quien escucha el clamor del pueblo y que fácilmente destruye los poderes de los otros dioses.</w:t>
      </w:r>
    </w:p>
    <w:p>
      <w:pPr>
        <w:pStyle w:val="Commentary1"/>
        <w:spacing w:lineRule="exact" w:line="171" w:before="0" w:after="0"/>
        <w:ind w:firstLine="181"/>
        <w:rPr>
          <w:rFonts w:ascii="Tahoma" w:hAnsi="Tahoma" w:cs="Tahoma"/>
          <w:b/>
          <w:b/>
        </w:rPr>
      </w:pPr>
      <w:r>
        <w:rPr>
          <w:rFonts w:cs="Tahoma" w:ascii="Tahoma" w:hAnsi="Tahoma"/>
          <w:b/>
        </w:rPr>
      </w:r>
    </w:p>
    <w:p>
      <w:pPr>
        <w:pStyle w:val="Commentary1"/>
        <w:spacing w:lineRule="exact" w:line="171" w:before="0" w:after="0"/>
        <w:ind w:firstLine="181"/>
        <w:rPr>
          <w:rFonts w:ascii="Tahoma" w:hAnsi="Tahoma" w:cs="Tahoma"/>
          <w:b/>
          <w:b/>
        </w:rPr>
      </w:pPr>
      <w:r>
        <w:rPr>
          <w:rFonts w:cs="Tahoma" w:ascii="Tahoma" w:hAnsi="Tahoma"/>
          <w:b/>
        </w:rPr>
        <w:t xml:space="preserve">4,1-23 Débora y Barac. </w:t>
      </w:r>
      <w:r>
        <w:rPr>
          <w:rFonts w:cs="Tahoma" w:ascii="Tahoma" w:hAnsi="Tahoma"/>
        </w:rPr>
        <w:t xml:space="preserve">Débora es sin lugar a dudas la única persona prudente, sabia, y justa en toda la narración. El libro de los Jueces nos describe una sociedad dominada por los hombres, que «hacen» las cosas de los hombres: guerras, tratos, asesinatos, negocios…, y de pronto nos presenta a Débora, la madre de Israel. La visión y sagacidad de Débora hace posible que los desesperados hijos de Israel transformen su sociedad. La fe de Débora, su astucia para planear y su espíritu abierto para descubrir al Dios de la vida, hacen que aniquile las fuerzas cananeas en el norte del país (23s). Débora «oscurece» a cualquier juez o guerrero de Israel. Barac a pesar de escuchar que Dios le entregará a sus enemigos, confía más en ella que en la misma profecía que ésta le anuncia. Débora lo sabía y enérgicamente reprocha a Barac de que no es ella la que va actuar, sino Dios fuerte y poderoso, por eso reconoce que la gloria de la victoria no es ni para ella, ni para el ingenuo y miedoso Barac sino para Dios mismo, que les entregará a los enemigos por manos de una mujer (9). </w:t>
      </w:r>
    </w:p>
    <w:p>
      <w:pPr>
        <w:pStyle w:val="Commentary1"/>
        <w:spacing w:lineRule="exact" w:line="171" w:before="0" w:after="0"/>
        <w:ind w:firstLine="181"/>
        <w:rPr>
          <w:rFonts w:ascii="Tahoma" w:hAnsi="Tahoma" w:cs="Tahoma"/>
        </w:rPr>
      </w:pPr>
      <w:r>
        <w:rPr>
          <w:rFonts w:cs="Tahoma" w:ascii="Tahoma" w:hAnsi="Tahoma"/>
        </w:rPr>
        <w:t>En Débora las mujeres tienen un modelo a seguir y los hombres una fuerte exhortación a no despreciar las profecías y enseñanzas de las mujeres.</w:t>
      </w:r>
    </w:p>
    <w:p>
      <w:pPr>
        <w:pStyle w:val="Commentary1"/>
        <w:spacing w:lineRule="exact" w:line="171" w:before="0" w:after="0"/>
        <w:ind w:firstLine="181"/>
        <w:rPr>
          <w:rFonts w:ascii="Tahoma" w:hAnsi="Tahoma" w:cs="Tahoma"/>
        </w:rPr>
      </w:pPr>
      <w:r>
        <w:rPr>
          <w:rFonts w:cs="Tahoma" w:ascii="Tahoma" w:hAnsi="Tahoma"/>
        </w:rPr>
      </w:r>
    </w:p>
    <w:p>
      <w:pPr>
        <w:pStyle w:val="Commentary1"/>
        <w:spacing w:lineRule="exact" w:line="171" w:before="0" w:after="0"/>
        <w:ind w:firstLine="181"/>
        <w:rPr>
          <w:rFonts w:ascii="Tahoma" w:hAnsi="Tahoma" w:cs="Tahoma"/>
          <w:b/>
          <w:b/>
        </w:rPr>
      </w:pPr>
      <w:r>
        <w:rPr>
          <w:rFonts w:cs="Tahoma" w:ascii="Tahoma" w:hAnsi="Tahoma"/>
          <w:b/>
        </w:rPr>
        <w:t xml:space="preserve">5,1-31 Canto de victoria. </w:t>
      </w:r>
      <w:r>
        <w:rPr>
          <w:rFonts w:cs="Tahoma" w:ascii="Tahoma" w:hAnsi="Tahoma"/>
        </w:rPr>
        <w:t xml:space="preserve">En toda las Escrituras solamente dos mujeres son llamadas «¡Bendita entre las mujeres!» En este cántico Débora llama a Yael «bendita entre las mujeres» (24) y posteriormente Isabel llama a Maria: «Bendita entre las mujeres» (Lc 1,42). Dos mujeres que son glorificadas por su solidaridad con las personas oprimidas y por la certeza que Dios derriba del trono a los poderosos. Débora la madre de Israel (7) le da voz a este poema y posiblemente ella sea la autora del mismo. Débora y Yael se solidarizan con el sufrimiento de sus pueblos, por tal motivo son las heroínas y las madres de Israel. En este cántico son las mujeres las protagonistas de la acción liberadora de Dios. Barac es un personaje secundario, que es utilizado para «hacer las funciones de los hombres» como es la guerra, mientras que Débora y Yael cooperan con Dios para experimentar la salvación. El poema también nos presenta una ironía entre Débora y la madre de Sísara. Dos mujeres con funciones y características muy similares, pero, opuestas. Por un lado tenemos a Débora, representante del verdadero Dios. Por otro, a la madre anónima de Sísara, representante de los otros dioses. Dos mujeres y madres de sus respectivos pueblos. La sabiduría de Débora, que reconoce y atestigua la victoria del Dios de Israel sobre los dioses paganos, se contrapone con el supuesto conocimiento, de la más sabia de las mujeres que conforta a la madre de Sisara, creyendo que éste está repartiendo el botín (30). Al final, la audiencia tiene que juzgar y decidir a quién seguir, a la madre de Israel (Dios) o a la madre de Sísara (dioses). </w:t>
      </w:r>
    </w:p>
    <w:p>
      <w:pPr>
        <w:pStyle w:val="Commentary1"/>
        <w:spacing w:lineRule="exact" w:line="171" w:before="0" w:after="0"/>
        <w:ind w:firstLine="181"/>
        <w:rPr>
          <w:rFonts w:ascii="Tahoma" w:hAnsi="Tahoma" w:cs="Tahoma"/>
          <w:b/>
          <w:b/>
        </w:rPr>
      </w:pPr>
      <w:r>
        <w:rPr>
          <w:rFonts w:cs="Tahoma" w:ascii="Tahoma" w:hAnsi="Tahoma"/>
          <w:b/>
        </w:rPr>
      </w:r>
    </w:p>
    <w:p>
      <w:pPr>
        <w:pStyle w:val="Commentary1"/>
        <w:spacing w:lineRule="exact" w:line="171" w:before="0" w:after="0"/>
        <w:ind w:firstLine="181"/>
        <w:rPr>
          <w:rFonts w:ascii="Tahoma" w:hAnsi="Tahoma" w:cs="Tahoma"/>
          <w:b/>
          <w:b/>
        </w:rPr>
      </w:pPr>
      <w:r>
        <w:rPr>
          <w:rFonts w:cs="Tahoma" w:ascii="Tahoma" w:hAnsi="Tahoma"/>
          <w:b/>
        </w:rPr>
        <w:t>6,1–8,35 Gedeón. </w:t>
      </w:r>
      <w:r>
        <w:rPr>
          <w:rFonts w:cs="Tahoma" w:ascii="Tahoma" w:hAnsi="Tahoma"/>
        </w:rPr>
        <w:t>Con la historia de Gedeón el autor nos introduce en un nuevo ciclo. El autor le dedica tres capítulos, convirtiendo este episodio en el más importante en todo el libro. El drama del pueblo de Israel se repite: después de cierto periodo de paz –40 años–, los israelitas hacen lo que Dios reprueba (6,1); el Señor los entrega a sus enemigos, el pueblo pide ayuda a Dios, el Señor envía a su mensajero para liberar a su pueblo. Por primera vez, se informa de la severidad de la opresión. Los israelitas tienen que esconderse en los cerros y en las cuevas. Ellos no pueden ni siquiera cosechar lo que han sembrado, porque los madianitas y amalecitas destruyen todo, y esto ocasiona gran miseria en Israel. En la historia de Gedeón, los hijos de Israel no son inmediatamente liberados por un juez. Dios les envía a un profeta (6,7-10). Este detalle se vincula al episodio anterior, donde al autor nos presenta a Débora como profetisa (4,4). Posiblemente la audiencia se llenó de falsas expectaciones: si Débora, siendo mujer hizo tantas maravillas, qué no hará este profeta que viene de parte de Dios. Desgraciadamente este profeta no es tan eficiente como Débora, por tal motivo Dios tiene que ir personalmente a confirmar a Gedeón para que libere a Israel.</w:t>
      </w:r>
    </w:p>
    <w:p>
      <w:pPr>
        <w:pStyle w:val="Commentary1"/>
        <w:spacing w:lineRule="exact" w:line="171" w:before="0" w:after="0"/>
        <w:ind w:firstLine="181"/>
        <w:rPr>
          <w:rFonts w:ascii="Tahoma" w:hAnsi="Tahoma" w:cs="Tahoma"/>
        </w:rPr>
      </w:pPr>
      <w:r>
        <w:rPr>
          <w:rFonts w:cs="Tahoma" w:ascii="Tahoma" w:hAnsi="Tahoma"/>
        </w:rPr>
        <w:t xml:space="preserve">Gedeón con la ayuda de Dios supo organizar las tribus del norte para hacer frente a los madianitas, enemigos del pueblo de Israel. La vocación de Gedeón responde al clamor del pueblo de Israel. El llamado que Dios hace a este campesino que se encuentra ocupado en su labor, tratando de salvar su cosecha, es muy parecida al llamado de otros héroes bíblicos (Moisés, Saúl y Jeremías). El autor nos informa que Gedeón era valiente, pero aun así pide una señal para estar seguro que es Dios quien lo envía a rescatar a Israel. Gedeón comienza con reconocer su pequeñez y sus orígenes humildes. Recordemos por un momento, las objeciones que Moisés le pone a Dios: ¿Quién soy yo para ir al faraón y sacar de Egipto a los hijos de Israel? (Éx 3,11), o la clásica objeción de Jeremías: No sé hablar. Soy todavía un niño (Jr 1,6). La respuesta del Señor es en todos los casos la promesa de una ayuda eficiente: Él estará siempre con aquel al que envía (6,16; Éx 3,12; Jr 1,8). En estos tres capítulos la presencia de Dios será la garantía de la victoria, Gedeón tendrá que aprender a caminar y a confiar plenamente en el Espíritu de Dios, sólo así el pueblo gozará de paz. </w:t>
      </w:r>
    </w:p>
    <w:p>
      <w:pPr>
        <w:pStyle w:val="Commentary1"/>
        <w:spacing w:lineRule="exact" w:line="171" w:before="0" w:after="0"/>
        <w:ind w:firstLine="181"/>
        <w:rPr>
          <w:rFonts w:ascii="Tahoma" w:hAnsi="Tahoma" w:cs="Tahoma"/>
          <w:b/>
          <w:b/>
        </w:rPr>
      </w:pPr>
      <w:r>
        <w:rPr>
          <w:rFonts w:cs="Tahoma" w:ascii="Tahoma" w:hAnsi="Tahoma"/>
          <w:b/>
        </w:rPr>
      </w:r>
    </w:p>
    <w:p>
      <w:pPr>
        <w:pStyle w:val="Commentary1"/>
        <w:spacing w:lineRule="exact" w:line="171" w:before="0" w:after="0"/>
        <w:ind w:firstLine="181"/>
        <w:rPr>
          <w:rFonts w:ascii="Tahoma" w:hAnsi="Tahoma" w:cs="Tahoma"/>
          <w:b/>
          <w:b/>
        </w:rPr>
      </w:pPr>
      <w:r>
        <w:rPr>
          <w:rFonts w:cs="Tahoma" w:ascii="Tahoma" w:hAnsi="Tahoma"/>
          <w:b/>
        </w:rPr>
        <w:t xml:space="preserve">9,1-57 Abimelec. </w:t>
      </w:r>
      <w:r>
        <w:rPr>
          <w:rFonts w:cs="Tahoma" w:ascii="Tahoma" w:hAnsi="Tahoma"/>
        </w:rPr>
        <w:t xml:space="preserve">Este capítulo trata sobre Abimelec, hijo de Gedeón, medio israelita y medio cananeo (8,30-32). Abimelec no forma parte del selecto grupo de los jueces mayores, ya que no salvó de nada a los israelitas. Al contrario, con un discurso demagógico logra seducir al pueblo, olvidándose de la promesa de su padre de que nadie de su familia gobernaría Israel, sino que Dios sería su único rey (8,23). Abimelec enfermo de poder asesina a sus setenta hermanos (1-6). Irónicamente, al cabo de tres años muere traicionado por quienes le ayudaron a entronizarse. Ante la astucia y la maldad de Abimelec, surge la persona de Yotam –el único sobreviviente de la matanza de Abimelec–, que con voz potente denuncia las atrocidades y la ceguera política de Israel. Para iluminar esta historia desdichada, el narrador inserta aquí una fábula (7-15), que es una crítica mordaz al poder destructor de los reyes. </w:t>
      </w:r>
    </w:p>
    <w:p>
      <w:pPr>
        <w:pStyle w:val="Commentary1"/>
        <w:spacing w:lineRule="exact" w:line="171" w:before="0" w:after="0"/>
        <w:ind w:firstLine="181"/>
        <w:rPr>
          <w:rFonts w:ascii="Tahoma" w:hAnsi="Tahoma" w:cs="Tahoma"/>
        </w:rPr>
      </w:pPr>
      <w:r>
        <w:rPr>
          <w:rFonts w:cs="Tahoma" w:ascii="Tahoma" w:hAnsi="Tahoma"/>
        </w:rPr>
        <w:t xml:space="preserve">Yotán nos presenta a tres árboles, todos ellos útiles y esenciales en una comunidad agrícola: el olivo, la higuera y la vid; éstos no aceptan renunciar a producir sus frutos, con los que alegran la vida de los humanos, para controlar, manipular y gobernar sobre los demás. En cambio, la zarza, sí. Por un lado, los tres primeros dan vida, dan frutos y alegran al ser humano. Por otro, la zarza lo único que da es una amenaza de muerte. Ella no tiene nada que perder si acepta ser rey, porque no tiene nada que dar. Si la zarca acepta gobernar –y lo hará– sólo destrucción y muerte acarreará a todos los árboles que se cobijen bajo su sombra. </w:t>
      </w:r>
    </w:p>
    <w:p>
      <w:pPr>
        <w:pStyle w:val="Commentary1"/>
        <w:spacing w:lineRule="exact" w:line="171" w:before="0" w:after="0"/>
        <w:ind w:firstLine="181"/>
        <w:rPr/>
      </w:pPr>
      <w:r>
        <w:rPr>
          <w:rFonts w:cs="Tahoma" w:ascii="Tahoma" w:hAnsi="Tahoma"/>
        </w:rPr>
        <w:t>Yotán intenta mostrar por medio de su fábula el gran error que han cometido los habitantes de Siquén cuando han aceptado por rey a un hombre tan sanguinario como Abimelec. En su interpretación (16-20), Yotán reprueba la injusticia y la crueldad de Abimelec y de los siquemitas. Éstos, consintiendo la injusticia, tendrán en Abimelec la paga merecida: «¡Salga fuego de Abimelec que devore a los de Siquén y a los de Bet-Miló, salga fuego de los de Siquén y de los de Bet-Miló que devore a Abimelec!»</w:t>
      </w:r>
      <w:r>
        <w:rPr>
          <w:rFonts w:cs="Tahoma" w:ascii="Tahoma" w:hAnsi="Tahoma"/>
          <w:i/>
        </w:rPr>
        <w:t xml:space="preserve"> </w:t>
      </w:r>
      <w:r>
        <w:rPr>
          <w:rFonts w:cs="Tahoma" w:ascii="Tahoma" w:hAnsi="Tahoma"/>
        </w:rPr>
        <w:t>(20). Los siquemitas no se entenderán con Abimelec, porque Dios –que siempre reprueba la injusticia– mandará el espíritu de la discordia entre ellos.</w:t>
      </w:r>
    </w:p>
    <w:p>
      <w:pPr>
        <w:pStyle w:val="Commentary1"/>
        <w:spacing w:lineRule="exact" w:line="171" w:before="0" w:after="0"/>
        <w:ind w:firstLine="181"/>
        <w:rPr>
          <w:rFonts w:ascii="Tahoma" w:hAnsi="Tahoma" w:cs="Tahoma"/>
        </w:rPr>
      </w:pPr>
      <w:r>
        <w:rPr>
          <w:rFonts w:cs="Tahoma" w:ascii="Tahoma" w:hAnsi="Tahoma"/>
        </w:rPr>
        <w:t xml:space="preserve">¿Qué sucede cuando buscamos el poder a toda costa? ¿Qué sucede cuando nos gobiernan gente inepta y corrupta? ¿Qué sucede cuando somos cómplices de los sistemas de muerte? Ojalá que en nuestras comunidades surgieran muchas personas como Yotán que valientemente denuncien las injusticias de nuestros gobiernos corruptos. La lección de los árboles nos manifiesta que la violencia crea siempre una espiral de destrucción que acaba con los mismos que la han provocado. </w:t>
      </w:r>
    </w:p>
    <w:p>
      <w:pPr>
        <w:pStyle w:val="Commentary1"/>
        <w:spacing w:lineRule="exact" w:line="171" w:before="0" w:after="0"/>
        <w:ind w:firstLine="181"/>
        <w:rPr>
          <w:rFonts w:ascii="Tahoma" w:hAnsi="Tahoma" w:cs="Tahoma"/>
          <w:b/>
          <w:b/>
        </w:rPr>
      </w:pPr>
      <w:r>
        <w:rPr>
          <w:rFonts w:cs="Tahoma" w:ascii="Tahoma" w:hAnsi="Tahoma"/>
          <w:b/>
        </w:rPr>
      </w:r>
    </w:p>
    <w:p>
      <w:pPr>
        <w:pStyle w:val="Commentary1"/>
        <w:spacing w:lineRule="exact" w:line="171" w:before="0" w:after="0"/>
        <w:ind w:firstLine="181"/>
        <w:rPr>
          <w:rFonts w:ascii="Tahoma" w:hAnsi="Tahoma" w:cs="Tahoma"/>
          <w:b/>
          <w:b/>
        </w:rPr>
      </w:pPr>
      <w:r>
        <w:rPr>
          <w:rFonts w:cs="Tahoma" w:ascii="Tahoma" w:hAnsi="Tahoma"/>
          <w:b/>
        </w:rPr>
        <w:t xml:space="preserve">10,1-18 Jueces menores I – Liturgia penitencial. </w:t>
      </w:r>
      <w:r>
        <w:rPr>
          <w:rFonts w:cs="Tahoma" w:ascii="Tahoma" w:hAnsi="Tahoma"/>
        </w:rPr>
        <w:t>Después de la muerte de Abimelec, que no produjo ningún cambio positivo en el pueblo, lo único que pueden hacer los israelitas es irse a casa. Aparece fugazmente la primera lista de jueces menores, Tolá y Yair (10,1-5) –la segunda lista la tendremos en 12,8-15–. El autor nos informa muy poco de estos dos jueces. Sabemos el periodo que duro su gobierno, pero las funciones que estos jueces desempeñaron no son del todo claras.</w:t>
      </w:r>
    </w:p>
    <w:p>
      <w:pPr>
        <w:pStyle w:val="Commentary1"/>
        <w:spacing w:lineRule="exact" w:line="171" w:before="0" w:after="0"/>
        <w:ind w:firstLine="181"/>
        <w:rPr>
          <w:rFonts w:ascii="Tahoma" w:hAnsi="Tahoma" w:cs="Tahoma"/>
          <w:b/>
          <w:b/>
        </w:rPr>
      </w:pPr>
      <w:r>
        <w:rPr>
          <w:rFonts w:cs="Tahoma" w:ascii="Tahoma" w:hAnsi="Tahoma"/>
        </w:rPr>
        <w:t>Tan pronto murieron este par de jueces, el autor enfatiza la iniquidad del pueblo de Israel, esta vez no solo adora a los dioses de los cananeos, sino también a los dioses de Siria, de Fenicia, de Moab, de los amonitas, y de los filisteos. Después de leer esta letanía de dioses extranjeros, el lector se puede preguntar: ¿Hay alguna otra deidad que Israel no adoró? Ante esta deplorable situación, lo único que le queda a Dios es entregarlos a los otros dioses. Después de experimentar la opresión, Israel clama a Dios, pero esta vez tendrá que negociar y «hacer algo extraordinario» para que Dios se llene de misericordia. Israel confiesa y reconoce que ha adorado a los baales, pero Dios no «está» dispuesto a acceder a las peticiones de su pueblo. Dios siempre ha sido fiel, pero Israel no. Esta vez la situación de Israel es desesperanzadora, Dios ha jurado no volver a salvarlos. Sin Dios el futuro de Israel es incierto, por tal motivo tiene que hacer algo urgentemente, para que Dios muestre misericordia. Los israelitas, expertos en negociar, se mueven de modo distinto, si no son capaces de alcanzar el favor de Dios por medio de la palabra, pasan a la acción, quitando a los dioses extranjeros y adorando sólo al Señor. Ante este «cambio» que manifiesta el pueblo de Israel, Dios no se puede resistir, los perdona y les brinda su amistad una vez más.</w:t>
      </w:r>
    </w:p>
    <w:p>
      <w:pPr>
        <w:pStyle w:val="Commentary1"/>
        <w:spacing w:lineRule="exact" w:line="171" w:before="0" w:after="0"/>
        <w:ind w:firstLine="181"/>
        <w:rPr>
          <w:rFonts w:ascii="Tahoma" w:hAnsi="Tahoma" w:cs="Tahoma"/>
          <w:b/>
          <w:b/>
        </w:rPr>
      </w:pPr>
      <w:r>
        <w:rPr>
          <w:rFonts w:cs="Tahoma" w:ascii="Tahoma" w:hAnsi="Tahoma"/>
          <w:b/>
        </w:rPr>
      </w:r>
    </w:p>
    <w:p>
      <w:pPr>
        <w:pStyle w:val="Commentary1"/>
        <w:spacing w:lineRule="exact" w:line="171" w:before="0" w:after="0"/>
        <w:ind w:firstLine="181"/>
        <w:rPr>
          <w:rFonts w:ascii="Tahoma" w:hAnsi="Tahoma" w:cs="Tahoma"/>
          <w:b/>
          <w:b/>
        </w:rPr>
      </w:pPr>
      <w:r>
        <w:rPr>
          <w:rFonts w:cs="Tahoma" w:ascii="Tahoma" w:hAnsi="Tahoma"/>
          <w:b/>
        </w:rPr>
        <w:t xml:space="preserve">11,1-11 Jefté. </w:t>
      </w:r>
      <w:r>
        <w:rPr>
          <w:rFonts w:cs="Tahoma" w:ascii="Tahoma" w:hAnsi="Tahoma"/>
        </w:rPr>
        <w:t>La historia de Jefté oscura y ambigua como es, sería insignificante si éste no hubiese hecho el superfluo «voto» a Dios de sacrificar a una persona humana. Quizás este sacrificio sea la ironía más grande de todo el libro. El Dios de la Vida involucrado ahora y confundido con los otros dioses, como un dios de muerte. Jefté, abusado y despreciado por sus hermanos por ser hijo ilegítimo, sin derecho a heredar la tierra, tiene que huir a la región de Tob, a vivir con gente sin oficio ni beneficio (3). El autor, aún no nos dice que el Espíritu de Dios está con este valiente guerrero (1), sin embargo se convierte en el líder de un puñado de hombres. Los medio hermanos de Jefté olvidan los antiguos prejuicios contra él cuando se hallan oprimidos por los amonitas y lo buscan para que sea también su jefe. En este momento el lector puede ver que algo no está bien, porque en vez de que el pueblo clame a Dios, recurre primero a este hijo ilegitimo de Israel.</w:t>
      </w:r>
    </w:p>
    <w:p>
      <w:pPr>
        <w:pStyle w:val="Commentary1"/>
        <w:spacing w:lineRule="exact" w:line="171" w:before="0" w:after="0"/>
        <w:ind w:firstLine="181"/>
        <w:rPr>
          <w:rFonts w:ascii="Tahoma" w:hAnsi="Tahoma" w:cs="Tahoma"/>
          <w:b/>
          <w:b/>
        </w:rPr>
      </w:pPr>
      <w:r>
        <w:rPr>
          <w:rFonts w:cs="Tahoma" w:ascii="Tahoma" w:hAnsi="Tahoma"/>
          <w:b/>
        </w:rPr>
      </w:r>
    </w:p>
    <w:p>
      <w:pPr>
        <w:pStyle w:val="Commentary1"/>
        <w:spacing w:lineRule="exact" w:line="171" w:before="0" w:after="0"/>
        <w:ind w:firstLine="181"/>
        <w:rPr>
          <w:rFonts w:ascii="Tahoma" w:hAnsi="Tahoma" w:cs="Tahoma"/>
          <w:b/>
          <w:b/>
        </w:rPr>
      </w:pPr>
      <w:r>
        <w:rPr>
          <w:rFonts w:cs="Tahoma" w:ascii="Tahoma" w:hAnsi="Tahoma"/>
          <w:b/>
        </w:rPr>
        <w:t xml:space="preserve">11,12–12,7 El sacrificio de la hija de Jefté – Guerra con los efraimitas. </w:t>
      </w:r>
      <w:r>
        <w:rPr>
          <w:rFonts w:cs="Tahoma" w:ascii="Tahoma" w:hAnsi="Tahoma"/>
        </w:rPr>
        <w:t>El Espíritu de Dios viene sobre Jefté sólo después que éste defiende el proyecto de Dios frente al rey de los amonitas (29). Desafortunadamente, ni aun con la «asistencia» de Dios, Jefté es capaz de obrar con sabiduría. Jefté ha confundido a las deidades con el Señor: el sacrificio humano puede ser aceptable para los dioses paganos, pero nunca para el Dios de Israel, que categóricamente prohíbe dichos sacrificios (Lv 18,21; 20,2-5; Dt 12,31; 18,10). Jefté, aun «creyendo» en el Señor no lo adora como el Dios de la vida, sino que usurpa el papel de Dios, al disponer de la vida de su hija. Tenemos que ser muy críticos de Jefté y no tratar de justificarlo, porque la victoria que quiere alcanzar por medio del sacrificio de su hija no es para gloria de Dios, sino para su propia gloria. Dios está en silencio y es totalmente ajeno a este macabro voto. Jefté pasa a Mispá donde le hace el voto a Dios. El Señor no cede ni se compromete con Jefté a darle la victoria –ésta no es la manera de actuar de Dios–. No hay ninguna promesa para Jefté de parte de Dios, como la hubo con Josué (Jos 6,2; 8,1; 11,6); tampoco hay una advertencia de parte de Dios para Jefté, como la hubo con Gedeón (7,2); ni le da ningún signo de fuego ni de rocío (6,21.36-40); en conclusión, Jefté hace su voto solo, sin el consentimiento de Dios.</w:t>
      </w:r>
    </w:p>
    <w:p>
      <w:pPr>
        <w:pStyle w:val="Commentary1"/>
        <w:spacing w:lineRule="exact" w:line="171" w:before="0" w:after="0"/>
        <w:ind w:firstLine="181"/>
        <w:rPr>
          <w:rFonts w:ascii="Tahoma" w:hAnsi="Tahoma" w:cs="Tahoma"/>
        </w:rPr>
      </w:pPr>
      <w:r>
        <w:rPr>
          <w:rFonts w:cs="Tahoma" w:ascii="Tahoma" w:hAnsi="Tahoma"/>
        </w:rPr>
        <w:t>La estupidez de Jefté no tiene límites al ofrecer en sacrificio al primero que salga a recibirle a la puerta de su casa (11,34). Y no es otra persona, que su propia hija, que sale a su encuentro con panderetas. Esta inocente criatura no sabe que con su música está sellando su propia muerte. La muerte de esta virgen de Israel sólo encuentra solidaridad entre las mujeres, que cada año cantan lamentaciones en su honor (39s).</w:t>
      </w:r>
    </w:p>
    <w:p>
      <w:pPr>
        <w:pStyle w:val="Commentary1"/>
        <w:spacing w:lineRule="exact" w:line="171" w:before="0" w:after="0"/>
        <w:ind w:firstLine="181"/>
        <w:rPr>
          <w:rFonts w:ascii="Tahoma" w:hAnsi="Tahoma" w:cs="Tahoma"/>
        </w:rPr>
      </w:pPr>
      <w:r>
        <w:rPr>
          <w:rFonts w:cs="Tahoma" w:ascii="Tahoma" w:hAnsi="Tahoma"/>
        </w:rPr>
        <w:t xml:space="preserve">¿Cuántas maldades no hacemos en el nombre de Dios? En el nombre de Dios invadimos países, asesinamos a gente inocente, les quitamos sus tierras; condenamos al fuego eterno. Quizás sea el momento de pedir perdón y reconocer que Dios nunca ha estado apoyando la opresión de los pobres, ni aceptando sacrificios de muerte. </w:t>
      </w:r>
    </w:p>
    <w:p>
      <w:pPr>
        <w:pStyle w:val="Commentary1"/>
        <w:spacing w:lineRule="exact" w:line="171" w:before="0" w:after="0"/>
        <w:ind w:firstLine="181"/>
        <w:rPr>
          <w:rFonts w:ascii="Tahoma" w:hAnsi="Tahoma" w:cs="Tahoma"/>
          <w:b/>
          <w:b/>
        </w:rPr>
      </w:pPr>
      <w:r>
        <w:rPr>
          <w:rFonts w:cs="Tahoma" w:ascii="Tahoma" w:hAnsi="Tahoma"/>
          <w:b/>
        </w:rPr>
      </w:r>
    </w:p>
    <w:p>
      <w:pPr>
        <w:pStyle w:val="Commentary1"/>
        <w:spacing w:lineRule="exact" w:line="171" w:before="0" w:after="0"/>
        <w:ind w:firstLine="181"/>
        <w:rPr>
          <w:rFonts w:ascii="Tahoma" w:hAnsi="Tahoma" w:cs="Tahoma"/>
          <w:b/>
          <w:b/>
        </w:rPr>
      </w:pPr>
      <w:r>
        <w:rPr>
          <w:rFonts w:cs="Tahoma" w:ascii="Tahoma" w:hAnsi="Tahoma"/>
          <w:b/>
        </w:rPr>
        <w:t xml:space="preserve">12,8-15 Jueces menores II. </w:t>
      </w:r>
      <w:r>
        <w:rPr>
          <w:rFonts w:cs="Tahoma" w:ascii="Tahoma" w:hAnsi="Tahoma"/>
        </w:rPr>
        <w:t>La «victoria» de Jefté no solamente es oscura por el sacrificio de su hija, sino por las muchas divisiones y conflictos que existían entre las diferentes tribus. El autor comenzó el ciclo de Jefté, con una lista donde mencionaba dos jueces menores (10,1-5), ahora concluye este dramático episodio con otra lista donde incluye tres nuevos jueces. Estos cinco jueces tienen algo en común: Tolá no tiene hijos (10,1-2), al igual que Elón (12,11). Por el contrario, Yair tuvo treinta hijos, que se montaban en treinta asnos y eran señores de treinta villas (10,4), al igual que Abdón, que tiene cuarenta hijos y treinta nietos, y cada uno de los cuales montaba un asno. Después de este segundo grupo de jueces menores, el autor comienza el ciclo del controversial Sansón.</w:t>
      </w:r>
    </w:p>
    <w:p>
      <w:pPr>
        <w:pStyle w:val="Commentary1"/>
        <w:spacing w:lineRule="exact" w:line="171" w:before="0" w:after="0"/>
        <w:ind w:firstLine="181"/>
        <w:rPr>
          <w:rFonts w:ascii="Tahoma" w:hAnsi="Tahoma" w:cs="Tahoma"/>
          <w:b/>
          <w:b/>
        </w:rPr>
      </w:pPr>
      <w:r>
        <w:rPr>
          <w:rFonts w:cs="Tahoma" w:ascii="Tahoma" w:hAnsi="Tahoma"/>
          <w:b/>
        </w:rPr>
      </w:r>
    </w:p>
    <w:p>
      <w:pPr>
        <w:pStyle w:val="Commentary1"/>
        <w:spacing w:lineRule="exact" w:line="171" w:before="0" w:after="0"/>
        <w:ind w:firstLine="181"/>
        <w:rPr/>
      </w:pPr>
      <w:r>
        <w:rPr>
          <w:rFonts w:cs="Tahoma" w:ascii="Tahoma" w:hAnsi="Tahoma"/>
          <w:b/>
        </w:rPr>
        <w:t xml:space="preserve">13,1-25 Sansón. </w:t>
      </w:r>
      <w:r>
        <w:rPr>
          <w:rFonts w:cs="Tahoma" w:ascii="Tahoma" w:hAnsi="Tahoma"/>
        </w:rPr>
        <w:t>La historia de Sansón está llena de pasión, amor, agresión, violencia, corrupción y traición. Tenemos que leer el ciclo de Sansón en el contexto de todo el libro de los Jueces. Sansón contrasta enormemente con la figura de Otoniel, el «juez modelo» de la tribu de Judá, porque a Otoniel todo le salió bien (3,7-11). En cambio Sansón es objeto de sus pasiones e infidelidades. La primera parte del ciclo de Sansón, se centra en la anunciación que recibe la esposa de Manoj por parte de Dios. Esta mujer, anónima y para su desgracia estéril, será bendecida no sólo con la visita del ángel del Señor, sino con un hijo. Nótese la reivindicación que Dios hace a las personas marginadas. La madre de Sansón no estaba rezando ni pidiendo un hijo, como lo estaba Ana, la madre de Samuel (1 Sm 1,10); sin embargo Dios la premia y la bendice con un hijo. La historia de esta anunciación es muy parecida a otras anunciaciones celestiales (Gn 16,7-13; 17,15-21; 18,10-15; Mt 1,20s; Lc 1,11-20), con la diferencia que Sansón es consagrado desde el vientre materno para ser un nazireo. La consagración de los nazireos era un rito muy antiguo; las leyes del Pentateuco tienen ciertas prescripciones para los nazireos, por ejemplo: se tienen que abstener de bebidas alcohólicas o de cualquier producto de la viña; no se tienen que rapar la cabeza; no deben tener contacto con las personas muertas, además el voto o consagración es durante cierto período de tiempo (Nm 6,1-21). Nótese cómo la mujer de Manoj juega un rol protagonista en esta historia; es ella la que tiene la visión del mensajero de Dios; es ella la que reconoce que es un «mensajero divino» y tranquiliza a su esposo de que no morirán por haber visto al ángel de Dios. En esta mujer anónima tenemos un modelo para descubrir a Dios que se solidariza con las personas marginadas y se presenta en medio de lo cotidiano de la vida.</w:t>
      </w:r>
    </w:p>
    <w:p>
      <w:pPr>
        <w:pStyle w:val="Commentary1"/>
        <w:spacing w:lineRule="exact" w:line="171" w:before="0" w:after="0"/>
        <w:ind w:firstLine="181"/>
        <w:rPr>
          <w:rFonts w:ascii="Tahoma" w:hAnsi="Tahoma" w:cs="Tahoma"/>
        </w:rPr>
      </w:pPr>
      <w:r>
        <w:rPr>
          <w:rFonts w:cs="Tahoma" w:ascii="Tahoma" w:hAnsi="Tahoma"/>
        </w:rPr>
      </w:r>
    </w:p>
    <w:p>
      <w:pPr>
        <w:pStyle w:val="Commentary1"/>
        <w:spacing w:lineRule="exact" w:line="171" w:before="0" w:after="0"/>
        <w:ind w:firstLine="181"/>
        <w:rPr/>
      </w:pPr>
      <w:r>
        <w:rPr>
          <w:rFonts w:cs="Tahoma" w:ascii="Tahoma" w:hAnsi="Tahoma"/>
          <w:b/>
        </w:rPr>
        <w:t xml:space="preserve">14,1–16,31 Mujeres y acertijos. </w:t>
      </w:r>
      <w:r>
        <w:rPr>
          <w:rFonts w:cs="Tahoma" w:ascii="Tahoma" w:hAnsi="Tahoma"/>
        </w:rPr>
        <w:t xml:space="preserve">En este episodio comienza la pasión desordenada de Sansón por las mujeres filisteas. Sansón al parecer quiere tener una mujer en cada región de los filisteos, comenzando con Timná, donde ve a una muchacha filistea (14,1), siguiendo con Gaza, donde encuentra a una prostituta (16,1) y por último, llega al valle de Sorec, donde encuentra a Dalila (16,4). Sansón se olvida así de las exhortaciones y advertencias de Josué y se mezcla con los paganos en matrimonio (Jos 23,12; Dt 7,3). Nuestro «héroe» al querer contraer matrimonio con mujeres extranjeras está poniendo en peligro la relación de Dios con su pueblo. Los padres de Sansón saben lo vulnerable y lo difícil que resulta este tipo de alianza y le advierten del peligro. El autor es bastante benévolo con Sansón, porque nos informa que: Dios así lo quería, para tener un pretexto contra los filisteos (14,4). Inmediatamente después, el autor nos presenta a Sansón cerca de las viñas de Timná (14,5). En el contexto de la boda, las viñas son asociadas con deseos eróticos (Cant 1,2; 2,13; 4,16; 5,1; 6,11; 7,2-12; 8,2). El vino dentro del matrimonio era un símbolo de alegría y regocijo, pero no para nuestro héroe, que estaba dedicado y consagrado a Dios. </w:t>
      </w:r>
    </w:p>
    <w:p>
      <w:pPr>
        <w:pStyle w:val="Commentary1"/>
        <w:spacing w:lineRule="exact" w:line="171" w:before="0" w:after="0"/>
        <w:ind w:firstLine="181"/>
        <w:rPr>
          <w:rFonts w:ascii="Tahoma" w:hAnsi="Tahoma" w:cs="Tahoma"/>
        </w:rPr>
      </w:pPr>
      <w:r>
        <w:rPr>
          <w:rFonts w:cs="Tahoma" w:ascii="Tahoma" w:hAnsi="Tahoma"/>
        </w:rPr>
        <w:t>Tanto, la viña, como el león (14,6) y la miel (14,8) unen la vida de Sansón con sus mujeres filisteas. En cada historia Sansón busca desesperadamente el amor –aunque sea infiel–, y en cada escena se encuentra con el peligro. La relación de amor-muerte está acechando en cada momento al desdichado Sansón. Éste tiene que aprender una y otra vez a confiar en Dios, que misteriosamente sigue actuando en su vida. Finalmente, cuando Sansón es humillado por sus enemigos, ciego y sin fuerzas, encuentra la fortaleza nuevamente en Dios. Solamente cuando se hace vulnerable y débil Dios le da la victoria y reina la paz sobre Israel.</w:t>
      </w:r>
    </w:p>
    <w:p>
      <w:pPr>
        <w:pStyle w:val="Commentary1"/>
        <w:spacing w:lineRule="exact" w:line="171" w:before="0" w:after="0"/>
        <w:ind w:firstLine="181"/>
        <w:rPr>
          <w:rFonts w:ascii="Tahoma" w:hAnsi="Tahoma" w:cs="Tahoma"/>
        </w:rPr>
      </w:pPr>
      <w:r>
        <w:rPr>
          <w:rFonts w:cs="Tahoma" w:ascii="Tahoma" w:hAnsi="Tahoma"/>
        </w:rPr>
      </w:r>
    </w:p>
    <w:p>
      <w:pPr>
        <w:pStyle w:val="Commentary1"/>
        <w:spacing w:lineRule="exact" w:line="171" w:before="0" w:after="0"/>
        <w:ind w:firstLine="181"/>
        <w:rPr>
          <w:rFonts w:ascii="Tahoma" w:hAnsi="Tahoma" w:cs="Tahoma"/>
          <w:b/>
          <w:b/>
        </w:rPr>
      </w:pPr>
      <w:r>
        <w:rPr>
          <w:rFonts w:cs="Tahoma" w:ascii="Tahoma" w:hAnsi="Tahoma"/>
          <w:b/>
        </w:rPr>
        <w:t xml:space="preserve">17,1–18,31 Micá, el ídolo y el levita – Los danitas. </w:t>
      </w:r>
      <w:r>
        <w:rPr>
          <w:rFonts w:cs="Tahoma" w:ascii="Tahoma" w:hAnsi="Tahoma"/>
        </w:rPr>
        <w:t xml:space="preserve">Con la muerte de Sansón se acaba la serie de jueces y héroes. El epílogo del libro nos reserva aún dos abominaciones que cometerán los hijos de Israel en las serranías de Efraín. Los capítulos 17s cuentan la migración de los danitas, centrando la narración en el «levita errante». En estos capítulos, la ausencia de una autoridad religiosa hace que los sacerdotes hagan lo que quieran. No olvidemos que los hombres de la tribu de Leví estaban dedicados al culto (Nm 3). La última parte del libro (19–21) nos narra la escalofriante historia de la concubina de un Levita, que es violada toda la noche. La muerte de esta victima provocará un caos político entre las tribus de Israel. El epílogo nos informa en el transcurso de la narración que por entonces no había rey en Israel. Cada uno hacía lo que le parecía bien (17,6; 18,1; 19,1; 21,25). Desde el inicio de cada sección, el lector puede esperar lo peor, porque Dios está en «silencio» y los israelitas no son capaces de hacer justicia. No hay ningún líder que tenga la suficiente fuerza moral para unir a las tribus en el culto al Señor. </w:t>
      </w:r>
    </w:p>
    <w:p>
      <w:pPr>
        <w:pStyle w:val="Commentary1"/>
        <w:spacing w:lineRule="exact" w:line="171" w:before="0" w:after="0"/>
        <w:ind w:firstLine="181"/>
        <w:rPr>
          <w:rFonts w:ascii="Tahoma" w:hAnsi="Tahoma" w:cs="Tahoma"/>
        </w:rPr>
      </w:pPr>
      <w:r>
        <w:rPr>
          <w:rFonts w:cs="Tahoma" w:ascii="Tahoma" w:hAnsi="Tahoma"/>
        </w:rPr>
        <w:t>¿Qué sucede cuando tratamos de vivir sin Dios? ¿Qué sucede cuando cada uno hacemos lo que es bueno a nuestros ojos?</w:t>
      </w:r>
    </w:p>
    <w:p>
      <w:pPr>
        <w:pStyle w:val="Commentary1"/>
        <w:spacing w:lineRule="exact" w:line="171" w:before="0" w:after="0"/>
        <w:ind w:firstLine="181"/>
        <w:rPr>
          <w:rFonts w:ascii="Tahoma" w:hAnsi="Tahoma" w:cs="Tahoma"/>
        </w:rPr>
      </w:pPr>
      <w:r>
        <w:rPr>
          <w:rFonts w:cs="Tahoma" w:ascii="Tahoma" w:hAnsi="Tahoma"/>
        </w:rPr>
      </w:r>
    </w:p>
    <w:p>
      <w:pPr>
        <w:pStyle w:val="Commentary1"/>
        <w:spacing w:lineRule="exact" w:line="171" w:before="0" w:after="0"/>
        <w:ind w:firstLine="181"/>
        <w:rPr>
          <w:rFonts w:ascii="Tahoma" w:hAnsi="Tahoma" w:cs="Tahoma"/>
          <w:b/>
          <w:b/>
        </w:rPr>
      </w:pPr>
      <w:r>
        <w:rPr>
          <w:rFonts w:cs="Tahoma" w:ascii="Tahoma" w:hAnsi="Tahoma"/>
          <w:b/>
        </w:rPr>
        <w:t xml:space="preserve">19,1-21 El crimen de Guibeá. </w:t>
      </w:r>
      <w:r>
        <w:rPr>
          <w:rFonts w:cs="Tahoma" w:ascii="Tahoma" w:hAnsi="Tahoma"/>
        </w:rPr>
        <w:t xml:space="preserve">Con la historia del levita y su concubina, entramos a un mundo de terror. La indignación de Guibeá está rodeada de misterio y ambigüedad. Dios permanece en silencio en toda la historia. En esta narración no hay intervención divina para salvar a la concubina, como en el caso de Lot (Gn 19,8), posiblemente porque la protagonista es una mujer. No aparece ningún mensajero celestial como en el caso de Gedeón (6,12) y de la madre de Sansón (13,3); tampoco aparece ningún ángel (2,1-5) o profeta (6,7-10) que hablen a favor de la pobre muchacha. Dios no suplica ni argumenta (10,11-14), ni envía a un salvador (3,9). Parece que Dios hubiese encontrado en el sacrificio de la concubina la mejor manera de castigar a todo el pueblo por su idolatría. </w:t>
      </w:r>
    </w:p>
    <w:p>
      <w:pPr>
        <w:pStyle w:val="Commentary1"/>
        <w:spacing w:lineRule="exact" w:line="171" w:before="0" w:after="0"/>
        <w:ind w:firstLine="181"/>
        <w:rPr>
          <w:rFonts w:ascii="Tahoma" w:hAnsi="Tahoma" w:cs="Tahoma"/>
          <w:b/>
          <w:b/>
        </w:rPr>
      </w:pPr>
      <w:r>
        <w:rPr>
          <w:rFonts w:cs="Tahoma" w:ascii="Tahoma" w:hAnsi="Tahoma"/>
        </w:rPr>
        <w:t>En las sociedades nómadas la hospitalidad hacia los extranjeros era una obligación sagrada. La historia de Lot y del anciano de Guibeá constituye una evidencia clara de lo importante que era la protección del huésped. Lot prefirió ofrecer a sus hijas vírgenes a los sodomitas (Gn 19,8), y el anciano de Guibeá hará lo mismo para poder salvar el honor de su huésped. La historia del levita hace eco, casi literalmente, de la historia de Lot (Gn 19,1-9), con algunas diferencias. Muchas personas han querido encontrar tanto en la historia de Sodoma, como en esta historia una condenación a la «homosexualidad». Debemos evitar el anacronismo al interpretar la Biblia. La palabra homosexual aparece recién en el s. XIX. En estas dos historias el verdadero crimen es la inhospitalidad, violencia y agresión fálica contra los extranjeros. En ambas historias, el falo sirve como arma de agresión que establece la relación de dominio y sumisión, prácticas muy usadas en las guerras.</w:t>
      </w:r>
    </w:p>
    <w:p>
      <w:pPr>
        <w:pStyle w:val="Commentary1"/>
        <w:spacing w:lineRule="exact" w:line="171" w:before="0" w:after="0"/>
        <w:ind w:firstLine="181"/>
        <w:rPr>
          <w:rFonts w:ascii="Tahoma" w:hAnsi="Tahoma" w:cs="Tahoma"/>
          <w:b/>
          <w:b/>
        </w:rPr>
      </w:pPr>
      <w:r>
        <w:rPr>
          <w:rFonts w:cs="Tahoma" w:ascii="Tahoma" w:hAnsi="Tahoma"/>
          <w:b/>
        </w:rPr>
      </w:r>
    </w:p>
    <w:p>
      <w:pPr>
        <w:pStyle w:val="Commentary1"/>
        <w:spacing w:lineRule="exact" w:line="171" w:before="0" w:after="0"/>
        <w:ind w:firstLine="181"/>
        <w:rPr>
          <w:rFonts w:ascii="Tahoma" w:hAnsi="Tahoma" w:cs="Tahoma"/>
          <w:b/>
          <w:b/>
        </w:rPr>
      </w:pPr>
      <w:r>
        <w:rPr>
          <w:rFonts w:cs="Tahoma" w:ascii="Tahoma" w:hAnsi="Tahoma"/>
          <w:b/>
        </w:rPr>
        <w:t xml:space="preserve">19,22-30 La tragedia. </w:t>
      </w:r>
      <w:r>
        <w:rPr>
          <w:rFonts w:cs="Tahoma" w:ascii="Tahoma" w:hAnsi="Tahoma"/>
        </w:rPr>
        <w:t>La infortunada mujer es violada durante toda la noche hasta que amanece (25). En toda el relato ella ha permanecido en silencio. Se habla sobre ella, se negocia con su cuerpo, no sabemos si ella quería volver con su marido; su padre y el levita deciden por ella. Ahora, se encuentra más sola que nunca; abandonada por su padre, traicionada por su marido y violada por algunos hombres violentos de la ciudad. La triste historia termina cuando la mujer cae en las manos del levita, en el umbral de la puerta de la casa (27). En este punto el lector se puede preguntar quién es peor, ¿la gente perversa que viola durante toda la noche a la concubina? O, ¿el «desmemoriado» levita que actúa como si nada hubiese pasado con su concubina? La actitud del levita es imperdonable, la sacrifica una vez y la vuelve a sacrificar al querer olvidar el evento de la noche anterior, cuando emerge de la casa de su anfitrión por la mañana. Y le dice las más escalofriantes palabras: «Levántate, vamos»</w:t>
      </w:r>
      <w:r>
        <w:rPr>
          <w:rFonts w:cs="Tahoma" w:ascii="Tahoma" w:hAnsi="Tahoma"/>
          <w:i/>
        </w:rPr>
        <w:t xml:space="preserve"> </w:t>
      </w:r>
      <w:r>
        <w:rPr>
          <w:rFonts w:cs="Tahoma" w:ascii="Tahoma" w:hAnsi="Tahoma"/>
        </w:rPr>
        <w:t>(28) como si nada hubiese pasado. ¿Está muerta la mujer? La versión de los LXX oficialmente anuncia que la mujer está muerta; el texto hebreo es más ambivalente al respecto. Cuando el levita entra en casa, toma el cuchillo y descuartiza a la mujer en doce partes, quien, al parecer, se encuentra aún con vida. La anónima concubina, que durante toda la historia ha sido silenciada, ahora «habla» a través de su desmembrado cuerpo a todo Israel, pero su mensaje sigue siendo el de su opresor, porque el levita manipula y malinterpreta la heroica muerte de la mujer.</w:t>
      </w:r>
    </w:p>
    <w:p>
      <w:pPr>
        <w:pStyle w:val="Commentary1"/>
        <w:spacing w:lineRule="exact" w:line="171" w:before="0" w:after="0"/>
        <w:ind w:firstLine="181"/>
        <w:rPr>
          <w:rFonts w:ascii="Tahoma" w:hAnsi="Tahoma" w:cs="Tahoma"/>
          <w:b/>
          <w:b/>
        </w:rPr>
      </w:pPr>
      <w:r>
        <w:rPr>
          <w:rFonts w:cs="Tahoma" w:ascii="Tahoma" w:hAnsi="Tahoma"/>
          <w:b/>
        </w:rPr>
      </w:r>
    </w:p>
    <w:p>
      <w:pPr>
        <w:pStyle w:val="Commentary1"/>
        <w:spacing w:lineRule="exact" w:line="171" w:before="0" w:after="0"/>
        <w:ind w:firstLine="181"/>
        <w:rPr/>
      </w:pPr>
      <w:r>
        <w:rPr>
          <w:rFonts w:cs="Tahoma" w:ascii="Tahoma" w:hAnsi="Tahoma"/>
          <w:b/>
        </w:rPr>
        <w:t xml:space="preserve">20,1-48 La guerra. </w:t>
      </w:r>
      <w:r>
        <w:rPr>
          <w:rFonts w:cs="Tahoma" w:ascii="Tahoma" w:hAnsi="Tahoma"/>
        </w:rPr>
        <w:t xml:space="preserve">La maldad del levita se vuelve aún más obvia cuando deliberadamente miente y manipula la muerte de su concubina para su propio interés, frente a los hijos de Israel que se reúnen en Mispá. Claro está que el levita omite decir que su negligencia y su maldad fueron las verdaderas causantes de la muerte de la concubina. En primer lugar, no dice que tuvo la oportunidad de pasar la noche en otra ciudad (19,11). En segundo, tampoco les comenta que él era el objeto de la violencia fálica de algunos hombres de Guibeá (19,22). En tercer lugar, bajo ningún concepto les informa que él fue quien empujo a la concubina fuera de la casa. Por último, el levita omite contar que encontró a la concubina en el umbral de la puerta, posiblemente aún con vida, pero, en lugar de ayudarla, terminó matándola para mover al pueblo entero a mostrar solidaridad con su deshonrada persona. El levita manipula maquiavélicamente los hechos logrando su propósito. La «indignación» que ha sufrido el levita demanda la solidaridad de todo Israel. Por esta razón, aun Dios toma partido por la causa del levita contra la gente impía de Guibeá. Dios es el que vence a Benjamín (35). El Dios de Israel reaparece, en medio del caos, para salvar a las pocas personas justas que luchan por erradicar de la comunidad la falta de respeto a las leyes de la hospitalidad. </w:t>
      </w:r>
    </w:p>
    <w:p>
      <w:pPr>
        <w:pStyle w:val="Commentary1"/>
        <w:spacing w:lineRule="exact" w:line="171" w:before="0" w:after="0"/>
        <w:ind w:firstLine="181"/>
        <w:rPr>
          <w:rFonts w:ascii="Tahoma" w:hAnsi="Tahoma" w:cs="Tahoma"/>
        </w:rPr>
      </w:pPr>
      <w:r>
        <w:rPr>
          <w:rFonts w:cs="Tahoma" w:ascii="Tahoma" w:hAnsi="Tahoma"/>
        </w:rPr>
      </w:r>
    </w:p>
    <w:p>
      <w:pPr>
        <w:pStyle w:val="Commentary1"/>
        <w:spacing w:lineRule="exact" w:line="171" w:before="0" w:after="0"/>
        <w:ind w:firstLine="181"/>
        <w:rPr/>
      </w:pPr>
      <w:r>
        <w:rPr>
          <w:rFonts w:cs="Tahoma" w:ascii="Tahoma" w:hAnsi="Tahoma"/>
          <w:b/>
        </w:rPr>
        <w:t>21,1-25</w:t>
      </w:r>
      <w:r>
        <w:rPr>
          <w:rFonts w:cs="Arial Bold" w:ascii="Tahoma" w:hAnsi="Tahoma"/>
          <w:b/>
        </w:rPr>
        <w:t> </w:t>
      </w:r>
      <w:r>
        <w:rPr>
          <w:rFonts w:cs="Tahoma" w:ascii="Tahoma" w:hAnsi="Tahoma"/>
          <w:b/>
        </w:rPr>
        <w:t xml:space="preserve">La paz. </w:t>
      </w:r>
      <w:r>
        <w:rPr>
          <w:rFonts w:cs="Tahoma" w:ascii="Tahoma" w:hAnsi="Tahoma"/>
        </w:rPr>
        <w:t>En vez de cantar y bailar después de la victoria, los Israelitas se reúnen por última vez en Betel, donde vuelven a llorar amargamente (2). Los israelitas no se reúnen a dar las a gracias a Dios por la victoria, sino para quejarse de que una tribu se ha desgajado hoy de Israel (7). Con grito abierto, los israelitas le preguntan a Dios: ¿Por qué, Señor, Dios de Israel, ha pasado esto en Israel? (3). La amnesia que sufre Israel no tiene límite. No quieren reconocer que fueron ellos mismos los que hicieron desaparecer</w:t>
      </w:r>
      <w:r>
        <w:rPr>
          <w:rFonts w:cs="Tahoma" w:ascii="Tahoma" w:hAnsi="Tahoma"/>
          <w:b/>
        </w:rPr>
        <w:t xml:space="preserve"> </w:t>
      </w:r>
      <w:r>
        <w:rPr>
          <w:rFonts w:cs="Tahoma" w:ascii="Tahoma" w:hAnsi="Tahoma"/>
        </w:rPr>
        <w:t>a la tribu de Benjamín. La descripción de la ceremonia que hacen los israelitas en el segundo día en Betel parece ser una parodia de la ceremonia de la alianza que Moisés realiza con Dios. Moisés también se levantó temprano y construyó un altar, colocó doce piedras, una por cada tribu de Israel, mató toros y los ofreció como holocaustos de reconciliación a Dios (Éx 24,4s). La diferencia es que en esta ocasión, los guerreros de Israel se han sentado a ofrecer holocaustos con sus manos manchadas de sangre. Lo que es más triste es que el holocausto de comunión que le ofrecen a Dios no les arranca el arrepentimiento de sus muchas iniquidades. Por entonces no había rey en Israel; cada uno hacía lo que le parecía bien (25), con estas palabras se cierra este libro, que nos narra una época de búsqueda, e infidelidades, de amor y desamor, entre Israel y Dios. El lector es invitado a descubrir la presencia misteriosa de Dios en lo ordinario de la vida con sus luces y con sus sombras, para no cometer los mismos errores del pueblo de Israel.</w:t>
      </w:r>
    </w:p>
    <w:p>
      <w:pPr>
        <w:pStyle w:val="Commentary1"/>
        <w:spacing w:lineRule="exact" w:line="171" w:before="0" w:after="0"/>
        <w:ind w:firstLine="181"/>
        <w:rPr>
          <w:rFonts w:ascii="Tahoma" w:hAnsi="Tahoma" w:cs="Tahoma"/>
        </w:rPr>
      </w:pPr>
      <w:r>
        <w:rPr>
          <w:rFonts w:cs="Tahoma" w:ascii="Tahoma" w:hAnsi="Tahoma"/>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Fonts w:ascii="Tahoma" w:hAnsi="Tahoma" w:cs="Tahoma"/>
        </w:rPr>
      </w:pPr>
      <w:r>
        <w:rPr>
          <w:rFonts w:cs="Tahoma" w:ascii="Tahoma" w:hAnsi="Tahoma"/>
        </w:rPr>
      </w:r>
    </w:p>
    <w:p>
      <w:pPr>
        <w:pStyle w:val="Commentary1"/>
        <w:spacing w:lineRule="exact" w:line="171" w:before="0" w:after="0"/>
        <w:ind w:hanging="0"/>
        <w:rPr/>
      </w:pPr>
      <w:r>
        <w:rPr>
          <w:rStyle w:val="Commentary"/>
          <w:rFonts w:cs="Tahoma" w:ascii="Tahoma" w:hAnsi="Tahoma"/>
          <w:b/>
        </w:rPr>
        <w:t>1</w:t>
      </w:r>
      <w:r>
        <w:rPr>
          <w:rStyle w:val="Commentary"/>
          <w:rFonts w:cs="Tahoma" w:ascii="Tahoma" w:hAnsi="Tahoma"/>
          <w:b/>
          <w:smallCaps/>
        </w:rPr>
        <w:t xml:space="preserve"> Samuel</w:t>
      </w:r>
      <w:r>
        <w:rPr>
          <w:rStyle w:val="Commentary"/>
          <w:rFonts w:cs="Tahoma" w:ascii="Tahoma" w:hAnsi="Tahoma"/>
          <w:b/>
        </w:rPr>
        <w:t>:</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 xml:space="preserve">1,1-28 Nacimiento de Samuel. </w:t>
      </w:r>
      <w:r>
        <w:rPr>
          <w:rStyle w:val="Commentary"/>
          <w:rFonts w:cs="Tahoma" w:ascii="Tahoma" w:hAnsi="Tahoma"/>
        </w:rPr>
        <w:t xml:space="preserve">Se abre el Primer libro de Samuel con la historia del nacimiento de quien será el personaje central de la obra, y quien le da el nombre al libro. El nacimiento de Samuel encuadra muy bien en el género literario «nacimiento de héroes»; mas la intencionalidad del autor no es tanto subrayar las condiciones extraordinarias en que nace el niño, de una mujer estéril, amada por su esposo, pero repudiada y humillada por otra mujer fecunda, la otra esposa de su marido; la verdadera intencionalidad es ilustrar el estado en que se encuentra la historia misma del pueblo, un pueblo al que Dios ama, pero que no produce los frutos que se esperan de ese amor, de esa relación. De entrada, pues, se comienza a percibir el sabor profético del libro que con cierta razón en el canon hebreo figura entre los profetas. Israel ha de sentir el rechazo y la burla de otros –pueblos– y debe volverse al Señor con fe y confianza, tal vez el Señor tenga piedad y lo haga fecundo. Así como Ana en su esterilidad ha concebido un hijo, del mismo modo, Israel, también en su esterilidad, traducida en estancamiento y decadencia social, religiosa y política, pueda evolucionar hacia un proyecto de pueblo más acorde con el proyecto de la justicia y de la vida, al que el Señor lo ha llamado.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2,1-10 Canto de Ana.</w:t>
      </w:r>
      <w:r>
        <w:rPr>
          <w:rStyle w:val="Commentary"/>
          <w:rFonts w:cs="Tahoma" w:ascii="Tahoma" w:hAnsi="Tahoma"/>
        </w:rPr>
        <w:t xml:space="preserve"> En sentido estricto, este cántico se puede denominar «Salmo real», ya que se inspira en la victoria de un rey y, además, porque el versículo final revela quién es el que lo canta, el rey, el ungido del Señor. Se trataría, por tanto, de un canto compuesto en la época de la monarquía, y el redactor final del Primer libro de Samuel lo ubica aquí y lo pone en labios de Ana que acaba de obtener una victoria: la infecundidad, señal de muerte, rechazo, humillación, el Señor la ha convertido en fecundidad, señal de vida. Se subraya la confianza en el poder del Señor y el fracaso de los prepotentes y poderosos que ponen su confianza en sus propias fuerzas. El soberbio siempre va a fracasar aunque por momentos todo parezca que está a su favor; se reconoce, pues, la total soberanía de Dios que es quien al final de todo dirige el curso de las acciones, no porque desconozca la libertad humana, ni porque tenga interés alguno en entorpecer la acción del hombre, sino porque la experiencia histórica enseña que jamás los planes de muerte pueden anular el plan de vida que de algún modo siempre se hace presente. Es el mismo sentimiento y la misma visión que Lucas pone en labios de María cuando canta las acciones justas de Dios por encima de las acciones injustas de los hombres, en el «Magnificat». </w:t>
      </w:r>
    </w:p>
    <w:p>
      <w:pPr>
        <w:pStyle w:val="Commentary1"/>
        <w:spacing w:lineRule="exact" w:line="171" w:before="0" w:after="0"/>
        <w:ind w:firstLine="181"/>
        <w:rPr>
          <w:rStyle w:val="Commentary"/>
          <w:rFonts w:ascii="Tahoma" w:hAnsi="Tahoma" w:cs="Tahoma"/>
        </w:rPr>
      </w:pPr>
      <w:r>
        <w:rPr/>
      </w:r>
    </w:p>
    <w:p>
      <w:pPr>
        <w:pStyle w:val="Commentary1"/>
        <w:spacing w:lineRule="exact" w:line="171" w:before="0" w:after="0"/>
        <w:ind w:firstLine="181"/>
        <w:rPr/>
      </w:pPr>
      <w:r>
        <w:rPr>
          <w:rStyle w:val="Commentary"/>
          <w:rFonts w:cs="Tahoma" w:ascii="Tahoma" w:hAnsi="Tahoma"/>
          <w:b/>
        </w:rPr>
        <w:t xml:space="preserve">2,11-36 Samuel y Elí. </w:t>
      </w:r>
      <w:r>
        <w:rPr>
          <w:rStyle w:val="Commentary"/>
          <w:rFonts w:cs="Tahoma" w:ascii="Tahoma" w:hAnsi="Tahoma"/>
        </w:rPr>
        <w:t>El joven Samuel, signo de la vida nueva y de la época nueva hacia la cual debía orientarse la vida de Israel, iba creciendo, y su conducta agradaba tanto al Señor como a los hombres (26); en contraposición, el narrador describe el comportamiento pecaminoso de los hijos de Elí, sacerdote legítimo y bueno, pero que no puede ya hacer nada para que la institución como tal recobre su sentido original. De este modo «los hijos de Elí» son la encarnación de una institución, la religiosa, en decadencia, cuyas obras, el triple pecado de sus representantes: pecado contra el culto, contra las mujeres que servían en el santuario y contra su padre, máxima autoridad de la institución, comprometen la estabilidad no sólo religiosa, sino también socio-política del pueblo. Así lo interpreta el profeta anónimo e inesperado que anuncia el final de Elí y de sus hijos, y así queda descrito e ilustrado el sentido simbólico que posee la historia personal de Ana. El juicio que hace la corriente Deuteronomista (</w:t>
      </w:r>
      <w:r>
        <w:rPr>
          <w:rStyle w:val="Commentary"/>
          <w:rFonts w:cs="Tahoma" w:ascii="Tahoma" w:hAnsi="Tahoma"/>
          <w:b/>
        </w:rPr>
        <w:t>D</w:t>
      </w:r>
      <w:r>
        <w:rPr>
          <w:rStyle w:val="Commentary"/>
          <w:rFonts w:cs="Tahoma" w:ascii="Tahoma" w:hAnsi="Tahoma"/>
        </w:rPr>
        <w:t xml:space="preserve">), responsable de esta relectura histórica de los libros de Samuel, es que una institución tan importante para la vida de Israel como era la religiosa, no produjo los frutos esperados, y por tanto era necesario dar paso a nuevos actores que estuvieran más a tono con el querer divino. Ahí está Samuel, creciendo en presencia del Señor; sin embargo, también sus hijos serán en el futuro, protagonistas de la decadencia y hundimiento de la institución que representan. Cabría preguntarse, entonces, ¿qué es lo que en definitiva tiene que cambiar cuando comienzan a registrarse estos rasgos de decadencia, los actores o las instituciones y estructuras como tal? Para nosotros hoy, que contamos con criterios nuevos y con la luz del Evangelio de Jesús, aunque pueda parecer doloroso, el camino lógico es lograr que las instituciones y las estructuras «revienten» para que den paso a formas de vida nueva; pero como es obvio, el cambio, o si se prefiere, la caída de las estructuras anquilosadas y monolíticas, tiene que darse desde el interior mismo de las personas, un cambio institucional y estructural no se da por sí solo, ni por más oráculos, ni amenazas, ni decretos; sólo hay cambio cuando las personas deciden cambiar desde dentro, cuando se llega a la conciencia clara de que «a vino nuevo, odres nuevos» (Mc 2,22).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 xml:space="preserve">3,1–4,1 Vocación de Samuel. </w:t>
      </w:r>
      <w:r>
        <w:rPr>
          <w:rStyle w:val="Commentary"/>
          <w:rFonts w:cs="Tahoma" w:ascii="Tahoma" w:hAnsi="Tahoma"/>
        </w:rPr>
        <w:t xml:space="preserve">Continúa el contraste entre la decadencia religiosa encarnada en los hijos de Elí y el florecer de una época nueva, encarnada en el joven Samuel. El triple llamado al cual responde Samuel dirigiéndose al anciano Elí, ilustra en cierto modo la desorientación y la incertidumbre por la cual avanza el pueblo. Con toda razón se puede afirmar que en este pasaje los protagonistas no son ni Elí, ni Samuel; la protagonista es la Palabra de Dios que irrumpe en la oscuridad, en las tinieblas y en la vida recién comenzada del joven Samuel. Se trata, por tanto, de la Palabra de vida que llama a su servicio, servicio que se orienta esencialmente a la vida. Samuel, que ha estado a las órdenes de Elí, pasará ahora a servir en exclusiva a esa Palabra. Es Dios mismo que apela a este instrumento humano para hacer cosas nuevas; y Samuel adquiere renombre en todo Israel, de norte a sur, no por sí mismo, sino por su servicio a la Palabra; como profeta «acreditado» conoce la voluntad de Dios, sus propósitos, y por su medio todo Israel también puede conocerlos.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4,2-11 Victoria filistea.</w:t>
      </w:r>
      <w:r>
        <w:rPr>
          <w:rStyle w:val="Commentary"/>
          <w:rFonts w:cs="Tahoma" w:ascii="Tahoma" w:hAnsi="Tahoma"/>
        </w:rPr>
        <w:t xml:space="preserve"> A partir de este momento, y hasta el capítulo 6, encontraremos varias alusiones al Arca de la Alianza como figura central de la narración; se trata de una manera de aludir a la presencia de Dios en medio de Israel, pero parece que no siempre el Arca está acompañada de esa presencia divina. Precisamente en este pasaje queda consignado cómo Israel fracasa dos veces en la guerra contra los filisteos, una vez porque sale a la batalla sin ella, y la segunda, aunque ha recurrido a ella y la llevan a la guerra, la presencia de Dios, sin embargo, no está ahí. Es apenas lógico que Israel tenga que sufrir estas derrotas sucesivas, pues poco a poco ha ido olvidando sus compromisos como pueblo, la calidad del proyecto de la justicia, base principal de la Alianza, ha ido degenerando y, por tanto, no está en condiciones de enfrentar las hostilidades externas. No se trata, pues, de una ausencia real de Dios, es más bien la manera como el narrador quiere enseñar que cuando el pueblo se aparta de su Dios, necesariamente sus empresas van al fracaso. He ahí la respuesta al conmovedor interrogante de los ancianos del pueblo, «¿Por qué el Señor nos ha hecho sufrir hoy una derrota...?» (3). La segunda derrota es mucho más estruendosa que la primera y con consecuencias mucho más funestas: el Arca ha sido capturada por los filisteos y con ello, se puede decir, que el enemigo ha atrapado el mejor botín de guerra, han dejado «huérfano» a Israel. El signo de la consecuencia de esta ausencia del Arca es la muerte de los hijos de Elí. </w:t>
      </w:r>
    </w:p>
    <w:p>
      <w:pPr>
        <w:pStyle w:val="Commentary1"/>
        <w:spacing w:lineRule="exact" w:line="171" w:before="0" w:after="0"/>
        <w:ind w:firstLine="181"/>
        <w:rPr>
          <w:rStyle w:val="Commentary"/>
          <w:rFonts w:ascii="Tahoma" w:hAnsi="Tahoma" w:cs="Tahoma"/>
        </w:rPr>
      </w:pPr>
      <w:r>
        <w:rPr/>
      </w:r>
    </w:p>
    <w:p>
      <w:pPr>
        <w:pStyle w:val="Commentary1"/>
        <w:spacing w:lineRule="exact" w:line="171" w:before="0" w:after="0"/>
        <w:ind w:firstLine="181"/>
        <w:rPr/>
      </w:pPr>
      <w:r>
        <w:rPr>
          <w:rStyle w:val="Commentary"/>
          <w:rFonts w:cs="Tahoma" w:ascii="Tahoma" w:hAnsi="Tahoma"/>
          <w:b/>
        </w:rPr>
        <w:t xml:space="preserve">4,12-22 Muerte de Elí. </w:t>
      </w:r>
      <w:r>
        <w:rPr>
          <w:rStyle w:val="Commentary"/>
          <w:rFonts w:cs="Tahoma" w:ascii="Tahoma" w:hAnsi="Tahoma"/>
        </w:rPr>
        <w:t xml:space="preserve">En línea con la cadena de desgracias que trae consigo la ausencia del Arca, se narra la muerte de Elí al conocer la noticia de este suceso, y la de su nuera al momento de dar a luz antes de tiempo. El nombre del nieto de Elí, está cargado de simbolismo: «Sin-Gloria», la Gloria de Dios ha sido desterrada de Israel, el impacto para el pueblo será verdaderamente mortal, pero aleccionador. </w:t>
      </w:r>
    </w:p>
    <w:p>
      <w:pPr>
        <w:pStyle w:val="Commentary1"/>
        <w:spacing w:lineRule="exact" w:line="171" w:before="0" w:after="0"/>
        <w:ind w:firstLine="181"/>
        <w:rPr/>
      </w:pPr>
      <w:r>
        <w:rPr>
          <w:rStyle w:val="Commentary"/>
          <w:rFonts w:cs="Tahoma" w:ascii="Tahoma" w:hAnsi="Tahoma"/>
          <w:b/>
        </w:rPr>
        <w:t xml:space="preserve">5,1-5 El Arca, en el templo de Dagón. </w:t>
      </w:r>
      <w:r>
        <w:rPr>
          <w:rStyle w:val="Commentary"/>
          <w:rFonts w:cs="Tahoma" w:ascii="Tahoma" w:hAnsi="Tahoma"/>
        </w:rPr>
        <w:t xml:space="preserve">La presencia del Arca en territorio filisteo y más concretamente en el santuario de Dagón, dios de los filisteos, se convierte en signo de amenaza, primero para la propia divinidad filistea y luego para el pueblo mismo. Nótese la sutileza con que se enseña quién es el verdadero y único Dios; por dos días consecutivos los habitantes de Asdod encuentran la estatua de su deidad tumbada delante del Arca, el segundo día la hallan incluso mutilada, destruida. Según la manera de pensar de la época, los filisteos debieron haber creído que al derrotar a Israel y tras capturar su máximo emblema religioso, también habían derrotado a su Dios, por eso lo traen al santuario de Dagón a poner bajo sus pies el trofeo de la victoria. Sin embargo, aquí las cosas cambian, si los filisteos han derrotado a Israel, el Dios vivo de Israel somete y domina a Dagón. Los versículos siguientes dan cuenta de la victoria del Dios de Israel sobre Dagón y sobre el pueblo filisteo. </w:t>
      </w:r>
    </w:p>
    <w:p>
      <w:pPr>
        <w:pStyle w:val="Commentary1"/>
        <w:spacing w:lineRule="exact" w:line="171" w:before="0" w:after="0"/>
        <w:ind w:firstLine="181"/>
        <w:rPr>
          <w:rStyle w:val="Commentary"/>
          <w:rFonts w:ascii="Tahoma" w:hAnsi="Tahoma" w:cs="Tahoma"/>
        </w:rPr>
      </w:pPr>
      <w:r>
        <w:rPr/>
      </w:r>
    </w:p>
    <w:p>
      <w:pPr>
        <w:pStyle w:val="Commentary1"/>
        <w:spacing w:lineRule="exact" w:line="171" w:before="0" w:after="0"/>
        <w:ind w:firstLine="181"/>
        <w:rPr/>
      </w:pPr>
      <w:r>
        <w:rPr>
          <w:rStyle w:val="Commentary"/>
          <w:rFonts w:cs="Tahoma" w:ascii="Tahoma" w:hAnsi="Tahoma"/>
          <w:b/>
        </w:rPr>
        <w:t xml:space="preserve">5,6–6,1 El Arca, en territorio filisteo. </w:t>
      </w:r>
      <w:r>
        <w:rPr>
          <w:rStyle w:val="Commentary"/>
          <w:rFonts w:cs="Tahoma" w:ascii="Tahoma" w:hAnsi="Tahoma"/>
        </w:rPr>
        <w:t xml:space="preserve">La presencia del Arca de Dios se ha convertido en un verdadero azote para los filisteos, trasladándola de un lugar a otro, lo único que consiguen es acrecentar la desgracia entre la población. El Dios de Israel decididamente no favorece a los filisteos que por fuerza tienen que deshacerse del Arca para conjurar el peligro. </w:t>
      </w:r>
    </w:p>
    <w:p>
      <w:pPr>
        <w:pStyle w:val="Commentary1"/>
        <w:spacing w:lineRule="exact" w:line="171" w:before="0" w:after="0"/>
        <w:ind w:firstLine="181"/>
        <w:rPr>
          <w:rStyle w:val="Commentary"/>
          <w:rFonts w:ascii="Tahoma" w:hAnsi="Tahoma" w:cs="Tahoma"/>
        </w:rPr>
      </w:pPr>
      <w:r>
        <w:rPr/>
      </w:r>
    </w:p>
    <w:p>
      <w:pPr>
        <w:pStyle w:val="Commentary1"/>
        <w:spacing w:lineRule="exact" w:line="171" w:before="0" w:after="0"/>
        <w:ind w:firstLine="181"/>
        <w:rPr/>
      </w:pPr>
      <w:r>
        <w:rPr>
          <w:rStyle w:val="Commentary"/>
          <w:rFonts w:cs="Tahoma" w:ascii="Tahoma" w:hAnsi="Tahoma"/>
          <w:b/>
        </w:rPr>
        <w:t xml:space="preserve">6,2—7,17 Devolución del Arca. </w:t>
      </w:r>
      <w:r>
        <w:rPr>
          <w:rStyle w:val="Commentary"/>
          <w:rFonts w:cs="Tahoma" w:ascii="Tahoma" w:hAnsi="Tahoma"/>
        </w:rPr>
        <w:t>El pueblo filisteo, junto con su Dios, no pueden soportar por más tiempo la presencia del Arca en su territorio y tienen que recurrir, por tanto, a sus sacerdotes y adivinos para que digan la manera de proceder con respecto a ella. La descripción de la salida del Arca del territorio filisteo junto con las condiciones para su transporte y la indemnización que se debe pagar, reflejan la mentalidad sacerdotal de Israel. Nótese que desde el capítulo 4, la gran protagonista de la narración ha sido el Arca, Samuel no se ha vuelto a sentir. El Arca se ha movido de aquí para allá, y sus movimientos han causado verdaderos estragos. ¿Qué es lo que la corriente deuteronomista (</w:t>
      </w:r>
      <w:r>
        <w:rPr>
          <w:rStyle w:val="Commentary"/>
          <w:rFonts w:cs="Tahoma" w:ascii="Tahoma" w:hAnsi="Tahoma"/>
          <w:b/>
        </w:rPr>
        <w:t>D)</w:t>
      </w:r>
      <w:r>
        <w:rPr>
          <w:rStyle w:val="Commentary"/>
          <w:rFonts w:cs="Tahoma" w:ascii="Tahoma" w:hAnsi="Tahoma"/>
        </w:rPr>
        <w:t xml:space="preserve"> pretende enseñar a través de estas escenas? No olvidemos la decadencia religiosa, social y política que caracteriza el momento histórico de Israel, su proyecto de sociedad tribal, solidaria e igualitaria cada vez pierde mayor calidad, y no se sabe cuál será en definitiva el destino socio-político del pueblo; esta inestabilidad puede verse reflejada en los movimientos del Arca que producen distintos impactos, es como si Dios estuviera manifestando algo, su voluntad, pero nadie entiende, nadie explica, la Palabra no se revela aún con suficiente claridad; esa «No-Gloria» expresada en el nombre del recién nacido nieto de Elí expresa el divorcio, la ruptura del compromiso de Israel y el estilo y calidad de vida que experimentan en este período de su vida. El Arca regresa a Israel, pero su regreso no produce automáticamente la bendición; esto es, nadie sabe qué hacer; el proyecto del pueblo sacramentalizado en el Arca de la Alianza está totalmente empantanado y ahora sí aparece Samuel como alguien que de algún modo tiene que expresar lo que está haciendo falta en Israel, un vocero de Dios que explique, que aclare, que haga las veces de conciencia del pueblo; y sus primeras palabras son precisamente lo que el pueblo necesitaba para desenredar su destino histórico: «si se convierten al Señor de todo corazón deben dejar de lado a los dioses extranjeros… y él los librará del poder filisteo» (7,3), como queda constatado inmediatamente en 7,7-15; pero no se trata sólo de la liberación de la amenaza de un pueblo más fuerte que Israel; la conversión y el abandono del servicio a otros dioses le abre de nuevo el horizonte para retomar al camino acompañado de nuevo por su Dios. Pablo les hubiera predicado sobre la necesidad de abandonar el hombre viejo para dar paso al hombre nuevo (cfr. Ef 4,22-24); Jesús les hubiera exigido nacer de nuevo del espíritu (cfr. Jn 3,3-7). El período que resume 7,15 ilustra, pues, el giro que tenía que dar Israel; ¿cómo fue ese giro y qué calidad de vida y cuáles debían ser sus compromisos? Los capítulos siguientes nos lo van a ilustrar. </w:t>
      </w:r>
    </w:p>
    <w:p>
      <w:pPr>
        <w:pStyle w:val="Commentary1"/>
        <w:tabs>
          <w:tab w:val="left" w:pos="-432" w:leader="none"/>
          <w:tab w:val="left" w:pos="-144" w:leader="none"/>
          <w:tab w:val="left" w:pos="287" w:leader="none"/>
          <w:tab w:val="left" w:pos="368"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432" w:leader="none"/>
          <w:tab w:val="left" w:pos="-144" w:leader="none"/>
          <w:tab w:val="left" w:pos="287" w:leader="none"/>
          <w:tab w:val="left" w:pos="368" w:leader="none"/>
          <w:tab w:val="left" w:pos="3429" w:leader="none"/>
        </w:tabs>
        <w:spacing w:lineRule="exact" w:line="171" w:before="0" w:after="0"/>
        <w:ind w:firstLine="181"/>
        <w:rPr/>
      </w:pPr>
      <w:r>
        <w:rPr>
          <w:rStyle w:val="Commentary"/>
          <w:rFonts w:cs="Tahoma" w:ascii="Tahoma" w:hAnsi="Tahoma"/>
          <w:b/>
        </w:rPr>
        <w:t xml:space="preserve">8,1-22 Los israelitas piden un rey – La monarquía. </w:t>
      </w:r>
      <w:r>
        <w:rPr>
          <w:rStyle w:val="Commentary"/>
          <w:rFonts w:cs="Tahoma" w:ascii="Tahoma" w:hAnsi="Tahoma"/>
        </w:rPr>
        <w:t xml:space="preserve">La institución de los jueces, último estadio en la vida de Israel representada por Samuel, comienza también su etapa de decadencia y desaparición. Acertadamente se describe en pocas líneas lo que originó esa decadencia y pérdida de calidad del proyecto socio-religioso: Samuel nombró jueces a sus hijos que no se comportaron como él; atentos sólo al provecho propio, aceptaban el soborno y juzgaban contra justicia (1-3). De la institución del régimen monárquico nos da el libro dos versiones discordantes: una negativa y otra positiva. Samuel se opone a la petición del pueblo. Israel debe tener al Señor por único rey, debe confiar en él en su vida política y militar, el profeta será el intermediario que hará conocer en cada caso la voluntad de Dios dirigiendo la historia. Además, la monarquía se volverá contra el pueblo por sus exigencias despóticas. Samuel recita al pueblo lo que significa tener un rey: esclavitud más que liberación. Recordemos que cuando el autor quiere hablar, lo suele hacer por boca de alguno de sus protagonistas. Pero, ¿no exagera Samuel? Un mediador humano no desbanca la soberanía del Señor. El rey es el defensor del pueblo frente a la prepotencia de los poderosos, es garante de la justicia y defensor en la guerra. Eso justifica la otra postura, y los hechos lo comprueban. El libro cuenta que Samuel lo ungió, el pueblo lo aclamó, el rey comenzó bien su tarea salvadora. Para explicar la presencia de las dos visiones opuestas en el libro, algunos proponen una sucesión temporal. En tiempo de Salomón se redactó la versión positiva, favorable a David, prolongando la conciencia «premonárquica» del final de Jueces. A medida que creció la oposición de varios profetas a varios monarcas, fue cuajando la postura hostil o crítica representada en el libro por Samuel. En el capítulo 8 asistimos, entonces, a la versión antimonárquica en forma dramática de diálogo. Para el pueblo, el rey representa gobierno firme y defensa militar; para Samuel representa impuestos y servidumbre. El drama consiste en que ambos tienen razón. La verdadera libertad y seguridad está en reconocer y servir al Señor, que libera y no esclaviza; sólo cuando el rey sea servidor del Señor al servicio de la comunidad, protegerá sin esclavizar (cfr. Dt 17,14-20). Hay que recordar la historia de José culminando en Gn 47,25: «Nos has salvado la vida... seremos siervos del Faraón». </w:t>
      </w:r>
    </w:p>
    <w:p>
      <w:pPr>
        <w:pStyle w:val="Commentary1"/>
        <w:tabs>
          <w:tab w:val="left" w:pos="-432" w:leader="none"/>
          <w:tab w:val="left" w:pos="-144" w:leader="none"/>
          <w:tab w:val="left" w:pos="287" w:leader="none"/>
          <w:tab w:val="left" w:pos="368" w:leader="none"/>
          <w:tab w:val="left" w:pos="3429" w:leader="none"/>
        </w:tabs>
        <w:spacing w:lineRule="exact" w:line="171" w:before="0" w:after="0"/>
        <w:ind w:firstLine="181"/>
        <w:rPr>
          <w:rStyle w:val="Commentary"/>
          <w:rFonts w:ascii="Tahoma" w:hAnsi="Tahoma" w:cs="Tahoma"/>
        </w:rPr>
      </w:pPr>
      <w:r>
        <w:rPr/>
      </w:r>
    </w:p>
    <w:p>
      <w:pPr>
        <w:pStyle w:val="Commentary1"/>
        <w:tabs>
          <w:tab w:val="left" w:pos="-864" w:leader="none"/>
          <w:tab w:val="left" w:pos="368" w:leader="none"/>
          <w:tab w:val="left" w:pos="3429" w:leader="none"/>
        </w:tabs>
        <w:spacing w:lineRule="exact" w:line="171" w:before="0" w:after="0"/>
        <w:ind w:firstLine="181"/>
        <w:rPr/>
      </w:pPr>
      <w:r>
        <w:rPr>
          <w:rStyle w:val="Commentary"/>
          <w:rFonts w:cs="Tahoma" w:ascii="Tahoma" w:hAnsi="Tahoma"/>
          <w:b/>
        </w:rPr>
        <w:t xml:space="preserve">9,1-25 Samuel y Saúl. </w:t>
      </w:r>
      <w:r>
        <w:rPr>
          <w:rStyle w:val="Commentary"/>
          <w:rFonts w:cs="Tahoma" w:ascii="Tahoma" w:hAnsi="Tahoma"/>
        </w:rPr>
        <w:t xml:space="preserve">El relato de la elección y unción de Saúl nos traslada a un mundo de sencillez y viveza aldeana, en fuerte contraste con las deliberaciones formales del capítulo precedente. Las burras perdidas, el estipendio para el profeta, las aguateras, el pernil en el banquete, la estera en la azotea, definen la tonalidad de la narración. En este mundo destaca la figura corpulenta, ingenuamente ignorante, de Saúl, y el saber milagroso de Samuel, que le permite adelantarse a los hechos y pronunciar palabras enigmáticas. El argumento parece desenvolverse casualmente, a fuerza de coincidencias; pero lo fortuito encaja en el plan de Dios, que se cumple por etapas y se revela a Samuel paso a paso. </w:t>
      </w:r>
    </w:p>
    <w:p>
      <w:pPr>
        <w:pStyle w:val="Commentary1"/>
        <w:tabs>
          <w:tab w:val="left" w:pos="-864" w:leader="none"/>
          <w:tab w:val="left" w:pos="368" w:leader="none"/>
          <w:tab w:val="left" w:pos="3429" w:leader="none"/>
        </w:tabs>
        <w:spacing w:lineRule="exact" w:line="171" w:before="0" w:after="0"/>
        <w:ind w:firstLine="181"/>
        <w:rPr>
          <w:rStyle w:val="Commentary"/>
          <w:rFonts w:ascii="Tahoma" w:hAnsi="Tahoma" w:cs="Tahoma"/>
        </w:rPr>
      </w:pPr>
      <w:r>
        <w:rPr/>
      </w:r>
    </w:p>
    <w:p>
      <w:pPr>
        <w:pStyle w:val="Commentary1"/>
        <w:tabs>
          <w:tab w:val="left" w:pos="-864" w:leader="none"/>
          <w:tab w:val="left" w:pos="368" w:leader="none"/>
          <w:tab w:val="left" w:pos="3429" w:leader="none"/>
        </w:tabs>
        <w:spacing w:lineRule="exact" w:line="171" w:before="0" w:after="0"/>
        <w:ind w:firstLine="181"/>
        <w:rPr/>
      </w:pPr>
      <w:r>
        <w:rPr>
          <w:rStyle w:val="Commentary"/>
          <w:rFonts w:cs="Tahoma" w:ascii="Tahoma" w:hAnsi="Tahoma"/>
          <w:b/>
        </w:rPr>
        <w:t xml:space="preserve">9,26–10,16 Unción de Saúl. </w:t>
      </w:r>
      <w:r>
        <w:rPr>
          <w:rStyle w:val="Commentary"/>
          <w:rFonts w:cs="Tahoma" w:ascii="Tahoma" w:hAnsi="Tahoma"/>
        </w:rPr>
        <w:t xml:space="preserve">Sin mucha pompa, Samuel unge a Saúl. No le comunica lo inherente a los deberes del ungido, eso lo deja para comunicárselo después de cierto tiempo (10,8); por el momento Saúl tendrá que estar atento a ciertos incidentes, en los cuales de uno u otro modo se comprobarán las palabras del profeta. </w:t>
      </w:r>
    </w:p>
    <w:p>
      <w:pPr>
        <w:pStyle w:val="Commentary1"/>
        <w:tabs>
          <w:tab w:val="left" w:pos="-864" w:leader="none"/>
          <w:tab w:val="left" w:pos="368" w:leader="none"/>
          <w:tab w:val="left" w:pos="3429" w:leader="none"/>
        </w:tabs>
        <w:spacing w:lineRule="exact" w:line="171" w:before="0" w:after="0"/>
        <w:ind w:firstLine="181"/>
        <w:rPr>
          <w:rStyle w:val="Commentary"/>
          <w:rFonts w:ascii="Tahoma" w:hAnsi="Tahoma" w:cs="Tahoma"/>
        </w:rPr>
      </w:pPr>
      <w:r>
        <w:rPr/>
      </w:r>
    </w:p>
    <w:p>
      <w:pPr>
        <w:pStyle w:val="Commentary1"/>
        <w:tabs>
          <w:tab w:val="left" w:pos="-864" w:leader="none"/>
          <w:tab w:val="left" w:pos="368" w:leader="none"/>
          <w:tab w:val="left" w:pos="3429" w:leader="none"/>
        </w:tabs>
        <w:spacing w:lineRule="exact" w:line="171" w:before="0" w:after="0"/>
        <w:ind w:firstLine="181"/>
        <w:rPr/>
      </w:pPr>
      <w:r>
        <w:rPr>
          <w:rStyle w:val="Commentary"/>
          <w:rFonts w:cs="Tahoma" w:ascii="Tahoma" w:hAnsi="Tahoma"/>
          <w:b/>
        </w:rPr>
        <w:t xml:space="preserve">10,17-27 Elección del rey a suerte. </w:t>
      </w:r>
      <w:r>
        <w:rPr>
          <w:rStyle w:val="Commentary"/>
          <w:rFonts w:cs="Tahoma" w:ascii="Tahoma" w:hAnsi="Tahoma"/>
        </w:rPr>
        <w:t xml:space="preserve">Después de haber leído el pasaje de la elección y unción «privada» de Saúl por parte de Samuel (9,26–10,16) uno podría pensar que este relato, o está de más o que se trata de un acto poco serio de Samuel que convoca al pueblo para nombrar el rey que le han pedido y que lo que aquí hace es una farsa, pues ambos saben que ya Saúl no sólo ha sido el elegido, sino además ungido. Pero no, lo que sucede en realidad es que se trata de dos versiones, dos tradiciones sobre la elección y unción de Saúl como primer rey de Israel, las cuales aparecen aquí una después de la otra como la cosa más normal. Al parecer la primera versión es la que defendió la institución de la monarquía como la mejor salida a la problemática y a la decadencia de la institución de los jueces que ya no se comportaban como Samuel (8,5); se trataría, entonces, de una búsqueda de recuperación de la justicia social; la segunda tradición a la cual responde la versión del modo como es elegido y ungido Saúl, responde a un enfoque de carácter nacional; Israel enfrenta las amenazas de otros pueblos vecinos más fuertes y poderosos sin que nadie lo defienda; la monarquía debía ser el remedio para librarlos de esas amenazas. Saúl cuenta ya desde su elección con un bando del pueblo que lo apoya, pero también con otro sector que lo rechaza y desconfía de él: «¡Qué va a salvarnos ése!». </w:t>
      </w:r>
    </w:p>
    <w:p>
      <w:pPr>
        <w:pStyle w:val="Commentary1"/>
        <w:tabs>
          <w:tab w:val="left" w:pos="-864" w:leader="none"/>
          <w:tab w:val="left" w:pos="368"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864" w:leader="none"/>
          <w:tab w:val="left" w:pos="368" w:leader="none"/>
          <w:tab w:val="left" w:pos="3429" w:leader="none"/>
        </w:tabs>
        <w:spacing w:lineRule="exact" w:line="171" w:before="0" w:after="0"/>
        <w:ind w:firstLine="181"/>
        <w:rPr/>
      </w:pPr>
      <w:r>
        <w:rPr>
          <w:rStyle w:val="Commentary"/>
          <w:rFonts w:cs="Tahoma" w:ascii="Tahoma" w:hAnsi="Tahoma"/>
          <w:b/>
        </w:rPr>
        <w:t xml:space="preserve">11,1-15 Saúl vence a los amonitas. </w:t>
      </w:r>
      <w:r>
        <w:rPr>
          <w:rStyle w:val="Commentary"/>
          <w:rFonts w:cs="Tahoma" w:ascii="Tahoma" w:hAnsi="Tahoma"/>
        </w:rPr>
        <w:t>Saúl ya elegido y ungido, continúa sus labores agrícolas, típico modo de actuar de los jueces. Cuando surgía un nuevo juez, éste no cambiaba su «modus vivendi», pues no había estructuras, ni una ciudad, ni un palacio, ni una corte que rodearan a la institución. El marco propicio para la inauguración de la monarquía y para la coronación del rey es la victoria de Saúl sobre los amonitas, con lo cual ya definitivamente Samuel declina para dar paso a una nueva época, a la época de la monarquía. Los que no creyeron que Saúl podría salvarlos tuvieron que tragarse, por ahora, sus palabras.</w:t>
      </w:r>
    </w:p>
    <w:p>
      <w:pPr>
        <w:pStyle w:val="Commentary1"/>
        <w:tabs>
          <w:tab w:val="left" w:pos="-864" w:leader="none"/>
          <w:tab w:val="left" w:pos="368" w:leader="none"/>
          <w:tab w:val="left" w:pos="3429" w:leader="none"/>
        </w:tabs>
        <w:spacing w:lineRule="exact" w:line="171" w:before="0" w:after="0"/>
        <w:ind w:firstLine="181"/>
        <w:rPr>
          <w:rFonts w:eastAsia="Tahoma"/>
        </w:rPr>
      </w:pPr>
      <w:r>
        <w:rPr>
          <w:rStyle w:val="Commentary"/>
          <w:rFonts w:eastAsia="Tahoma" w:cs="Tahoma" w:ascii="Tahoma" w:hAnsi="Tahoma"/>
        </w:rPr>
        <w:t xml:space="preserve"> </w:t>
      </w:r>
    </w:p>
    <w:p>
      <w:pPr>
        <w:pStyle w:val="Commentary1"/>
        <w:tabs>
          <w:tab w:val="left" w:pos="-864" w:leader="none"/>
          <w:tab w:val="left" w:pos="368" w:leader="none"/>
          <w:tab w:val="left" w:pos="3429" w:leader="none"/>
        </w:tabs>
        <w:spacing w:lineRule="exact" w:line="171" w:before="0" w:after="0"/>
        <w:ind w:firstLine="181"/>
        <w:rPr/>
      </w:pPr>
      <w:r>
        <w:rPr>
          <w:rStyle w:val="Commentary"/>
          <w:rFonts w:cs="Tahoma" w:ascii="Tahoma" w:hAnsi="Tahoma"/>
          <w:b/>
        </w:rPr>
        <w:t xml:space="preserve">12,1-25 Despedida de Samuel. </w:t>
      </w:r>
      <w:r>
        <w:rPr>
          <w:rStyle w:val="Commentary"/>
          <w:rFonts w:cs="Tahoma" w:ascii="Tahoma" w:hAnsi="Tahoma"/>
        </w:rPr>
        <w:t xml:space="preserve">Después de la primera victoria y de la inauguración solemne del reino, o sea, cuando Samuel reduce su autoridad, el autor del libro inserta una de sus recapitulaciones teológicas, puesta en boca de un personaje importante. El conjunto de la ceremonia de despedida, consta de los siguientes elementos: juramento de inocencia (2-5); requisitoria (6-15); teofanía que la confirma (16-18); confesión del pecado (19); exhortación conclusiva (20-25). </w:t>
      </w:r>
    </w:p>
    <w:p>
      <w:pPr>
        <w:pStyle w:val="Commentary1"/>
        <w:tabs>
          <w:tab w:val="left" w:pos="-864" w:leader="none"/>
          <w:tab w:val="left" w:pos="368"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864" w:leader="none"/>
          <w:tab w:val="left" w:pos="368" w:leader="none"/>
          <w:tab w:val="left" w:pos="3429" w:leader="none"/>
        </w:tabs>
        <w:spacing w:lineRule="exact" w:line="171" w:before="0" w:after="0"/>
        <w:ind w:firstLine="181"/>
        <w:rPr/>
      </w:pPr>
      <w:r>
        <w:rPr>
          <w:rStyle w:val="Commentary"/>
          <w:rFonts w:cs="Tahoma" w:ascii="Tahoma" w:hAnsi="Tahoma"/>
          <w:b/>
        </w:rPr>
        <w:t xml:space="preserve">13,1-15 Amenaza filistea – Samuel condena a Saúl. </w:t>
      </w:r>
      <w:r>
        <w:rPr>
          <w:rStyle w:val="Commentary"/>
          <w:rFonts w:cs="Tahoma" w:ascii="Tahoma" w:hAnsi="Tahoma"/>
        </w:rPr>
        <w:t>La impaciencia de Saúl que espera a Samuel y el miedo de los israelitas ante la amenaza filistea lo llevan a ejercer un ministerio que no le correspondía aunque fuera el rey: el religioso. Ello trae como consecuencia la condena de Samuel y la amenaza divina de acortar su reinado y el anuncio de la elección por parte de Dios de otro hombre para el reino con un perfil más adecuado al querer divino. Podríamos decir que este breve diálogo entre Samuel y Saúl es la justificación teológica que la corriente deuteronomista (</w:t>
      </w:r>
      <w:r>
        <w:rPr>
          <w:rStyle w:val="Commentary"/>
          <w:rFonts w:cs="Tahoma" w:ascii="Tahoma" w:hAnsi="Tahoma"/>
          <w:b/>
        </w:rPr>
        <w:t xml:space="preserve">D) </w:t>
      </w:r>
      <w:r>
        <w:rPr>
          <w:rStyle w:val="Commentary"/>
          <w:rFonts w:cs="Tahoma" w:ascii="Tahoma" w:hAnsi="Tahoma"/>
        </w:rPr>
        <w:t xml:space="preserve">presenta para el derrocamiento de Saúl por parte del partido liderado por David, o por lo menos de la pérdida de importancia de Saúl, representante de la monarquía, a los ojos de Samuel, representante del decadente período de los jueces. </w:t>
      </w:r>
    </w:p>
    <w:p>
      <w:pPr>
        <w:pStyle w:val="Commentary1"/>
        <w:tabs>
          <w:tab w:val="left" w:pos="-864" w:leader="none"/>
          <w:tab w:val="left" w:pos="368" w:leader="none"/>
          <w:tab w:val="left" w:pos="3429" w:leader="none"/>
        </w:tabs>
        <w:spacing w:lineRule="exact" w:line="171" w:before="0" w:after="0"/>
        <w:ind w:firstLine="181"/>
        <w:rPr>
          <w:rStyle w:val="Commentary"/>
          <w:rFonts w:ascii="Tahoma" w:hAnsi="Tahoma" w:cs="Tahoma"/>
        </w:rPr>
      </w:pPr>
      <w:r>
        <w:rPr/>
      </w:r>
    </w:p>
    <w:p>
      <w:pPr>
        <w:pStyle w:val="Commentary1"/>
        <w:tabs>
          <w:tab w:val="left" w:pos="-864" w:leader="none"/>
          <w:tab w:val="left" w:pos="368" w:leader="none"/>
          <w:tab w:val="left" w:pos="3429" w:leader="none"/>
        </w:tabs>
        <w:spacing w:lineRule="exact" w:line="171" w:before="0" w:after="0"/>
        <w:ind w:firstLine="181"/>
        <w:rPr/>
      </w:pPr>
      <w:r>
        <w:rPr>
          <w:rStyle w:val="Commentary"/>
          <w:rFonts w:cs="Tahoma" w:ascii="Tahoma" w:hAnsi="Tahoma"/>
          <w:b/>
        </w:rPr>
        <w:t xml:space="preserve">13,16-23 Saúl y Jonatán. </w:t>
      </w:r>
      <w:r>
        <w:rPr>
          <w:rStyle w:val="Commentary"/>
          <w:rFonts w:cs="Tahoma" w:ascii="Tahoma" w:hAnsi="Tahoma"/>
        </w:rPr>
        <w:t xml:space="preserve">Termina el capítulo con la descripción de los modestos medios con que Jonatán, hijo de Saúl pretende enfrentar la amenaza filistea. Los datos sobre el importe que debían pagar los hebreos –y los demás pueblos vecinos– a los filisteos por la adecuación de sus instrumentos de hierro indican que éste era el medio por el cual filistea controlaba la región y tenía poder sobre un sinnúmero de pueblos pequeños: la tecnología del hierro. Pensemos en nuestros países empobrecidos, sometidos también a las tecnologías extranjeras, ¿será eso correcto a los ojos de Dios? </w:t>
      </w:r>
    </w:p>
    <w:p>
      <w:pPr>
        <w:pStyle w:val="Commentary1"/>
        <w:tabs>
          <w:tab w:val="left" w:pos="143" w:leader="none"/>
          <w:tab w:val="left" w:pos="368"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143" w:leader="none"/>
          <w:tab w:val="left" w:pos="368" w:leader="none"/>
          <w:tab w:val="left" w:pos="3429" w:leader="none"/>
        </w:tabs>
        <w:spacing w:lineRule="exact" w:line="171" w:before="0" w:after="0"/>
        <w:ind w:firstLine="181"/>
        <w:rPr/>
      </w:pPr>
      <w:r>
        <w:rPr>
          <w:rStyle w:val="Commentary"/>
          <w:rFonts w:cs="Tahoma" w:ascii="Tahoma" w:hAnsi="Tahoma"/>
          <w:b/>
        </w:rPr>
        <w:t xml:space="preserve">14,1-52 Hazaña de Jonatán. </w:t>
      </w:r>
      <w:r>
        <w:rPr>
          <w:rStyle w:val="Commentary"/>
          <w:rFonts w:cs="Tahoma" w:ascii="Tahoma" w:hAnsi="Tahoma"/>
        </w:rPr>
        <w:t xml:space="preserve">En este capítulo se ve la intención de exaltar la figura de Jonatán, mientras que el papel de Saúl es menos feliz. Los filisteos se encuentran en una altura escarpada, que desaconseja un ataque frontal; precisamente de esta circunstancia se aprovecha el joven príncipe para un ataque por sorpresa; su hazaña desencadena una batalla de cierta amplitud y una victoria importante para los israelitas. Jonatán se atreve a criticar una decisión de su padre y se gana el favor del pueblo: es el héroe de la jornada. La narración se distingue por lo bien planeada que está. Mientras otras suelen ir dando informaciones a medida que lo pide el desarrollo, ésta adelanta los elementos esenciales de la situación. </w:t>
      </w:r>
    </w:p>
    <w:p>
      <w:pPr>
        <w:pStyle w:val="Commentary1"/>
        <w:tabs>
          <w:tab w:val="left" w:pos="0" w:leader="none"/>
          <w:tab w:val="left" w:pos="287" w:leader="none"/>
          <w:tab w:val="left" w:pos="368" w:leader="none"/>
          <w:tab w:val="left" w:pos="575" w:leader="none"/>
          <w:tab w:val="left" w:pos="1007"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0" w:leader="none"/>
          <w:tab w:val="left" w:pos="287" w:leader="none"/>
          <w:tab w:val="left" w:pos="368" w:leader="none"/>
          <w:tab w:val="left" w:pos="575" w:leader="none"/>
          <w:tab w:val="left" w:pos="1007" w:leader="none"/>
          <w:tab w:val="left" w:pos="3429" w:leader="none"/>
        </w:tabs>
        <w:spacing w:lineRule="exact" w:line="171" w:before="0" w:after="0"/>
        <w:ind w:firstLine="181"/>
        <w:rPr/>
      </w:pPr>
      <w:r>
        <w:rPr>
          <w:rStyle w:val="Commentary"/>
          <w:rFonts w:cs="Tahoma" w:ascii="Tahoma" w:hAnsi="Tahoma"/>
          <w:b/>
        </w:rPr>
        <w:t xml:space="preserve">15,1-35 Saúl es rechazado. </w:t>
      </w:r>
      <w:r>
        <w:rPr>
          <w:rStyle w:val="Commentary"/>
          <w:rFonts w:cs="Tahoma" w:ascii="Tahoma" w:hAnsi="Tahoma"/>
        </w:rPr>
        <w:t xml:space="preserve">En este capítulo Samuel se presenta con autoridad profética, definiendo las coordenadas del capítulo: el ungido ha de estar a disposición de su Soberano, y esa misión genérica se concreta ahora en una orden específica. Desde el principio sabemos que está en juego para Saúl seguir sus propios planes políticos o aceptar sin reserva el plan de Dios. Saúl seguirá actuando como rey, pero su reino comienza a dividirse y no pasará a un sucesor de su familia. Es fácil de entender la sentencia de Samuel: «Por haber rechazado la Palabra del Señor, el Señor te rechaza» (26). Es difícil de comprender la causa de tan dura condena. ¿Es justo acabar con todo un pueblo, incluidos mujeres y niños, y esto por un crimen cometido hace siglos? Cuando las guerras son productivas, porque terminan en saqueo, porque dan mujeres y niños para el trabajo y la esclavitud, un pueblo puede sentirse tentado a declarar la guerra nada más por interés: tal guerra sería un acto de bandidaje legalizado. Cuando está prohibida toda clase de saqueo, la guerra no será tentación, solo se emprenderá en legítima defensa. Este resultado secundario de la ley del exterminio total es bueno; pero ¿justifica dicho exterminio? Y si la guerra tiene por finalidad ejecutar una sentencia, ¿por qué han de pagar justos por pecadores? Y si admitimos que accidentalmente los inocentes sufran no como culpables castigados, sino como miembros de un cuerpo social de cuya suerte participan, ¿por qué, concluida la guerra, se ha de ejecutar el exterminio total? Éste es el problema que nos plantea el presente capítulo y otros semejantes del Antiguo Testamento. A la luz de la enseñanza de Cristo, el mandato de Samuel nos desconcierta, nos repugna. Mirado como etapa superada en la historia de la revelación, todavía no acabamos de comprenderlo. Lo más que se nos ocurre es esto: el Señor elige un pueblo, con sus costumbres e instituciones, para conducirlo lentamente a niveles más altos y puros. El Señor de la vida, que no anula sin más la mortalidad infantil, que castiga a los padres en los hijos hasta la cuarta generación, que no impide los accidentes mortales ni las catástrofes naturales, acepta provisoriamente una institución guerrera que causa la muerte de inocentes. El autor sagrado transforma esa aceptación genérica en un mandato concreto y formal al contar la historia. Por lo demás, que Saúl no acabó con los amalecitas lo demuestra su presencia en tiempos posteriores: 27,8; 30,2 (cfr. 1 Cr 4,43); aunque sí es cierto que Amalec desaparece como pueblo autónomo. Pero no intentemos disimular el estupor ni reprimir la protesta. </w:t>
      </w:r>
    </w:p>
    <w:p>
      <w:pPr>
        <w:pStyle w:val="Commentary1"/>
        <w:tabs>
          <w:tab w:val="left" w:pos="-720" w:leader="none"/>
          <w:tab w:val="left" w:pos="368"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720" w:leader="none"/>
          <w:tab w:val="left" w:pos="368" w:leader="none"/>
          <w:tab w:val="left" w:pos="3429" w:leader="none"/>
        </w:tabs>
        <w:spacing w:lineRule="exact" w:line="171" w:before="0" w:after="0"/>
        <w:ind w:firstLine="181"/>
        <w:rPr/>
      </w:pPr>
      <w:r>
        <w:rPr>
          <w:rStyle w:val="Commentary"/>
          <w:rFonts w:cs="Tahoma" w:ascii="Tahoma" w:hAnsi="Tahoma"/>
          <w:b/>
        </w:rPr>
        <w:t>16,1-13 David, ungido rey. </w:t>
      </w:r>
      <w:r>
        <w:rPr>
          <w:rStyle w:val="Commentary"/>
          <w:rFonts w:cs="Tahoma" w:ascii="Tahoma" w:hAnsi="Tahoma"/>
        </w:rPr>
        <w:t xml:space="preserve">El giro que va a tomar la institución monárquica en Israel estaba ya en cierto modo anunciado en 13,14; 15,28, de manera que este relato es la confirmación de ese anuncio. Es doctrina clásica que David ha sido elegido expresamente por el Señor. La primera aparición de David en el libro encaja ya en esta doctrina, gracias al recurso literario de la anticipación: la unción, que probablemente vino a sancionar un proceso ya adelantado, se coloca en la primera juventud o adolescencia de David, en la primera página de su historia. El Señor toma la iniciativa, Samuel es el ejecutor oficial, el pueblo no cuenta. Comparémosla con la elección de Saúl: iniciativa de los israelitas, viciada desde el comienzo, aceptada por Dios como concesión tolerante. En el caso de David el Señor ha aceptado el principio monárquico y lo toma en sus propias manos. El contraste está ligeramente marcado con la presentación del primer eliminado: Eliab era de buena apariencia y gran estatura –como Saúl–, por dentro no era como el Señor quería –también como Saúl–. En el descubrimiento del elegido, el autor utiliza el conocido motivo del hermano menor que se antepone a sus hermanos, tan común en el folklore hebreo, y que de todos modos busca enseñar que Dios no piensa igual que los hombres porque no se fija en apariencias. </w:t>
      </w:r>
    </w:p>
    <w:p>
      <w:pPr>
        <w:pStyle w:val="Commentary1"/>
        <w:tabs>
          <w:tab w:val="left" w:pos="143" w:leader="none"/>
          <w:tab w:val="left" w:pos="368"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143" w:leader="none"/>
          <w:tab w:val="left" w:pos="368" w:leader="none"/>
          <w:tab w:val="left" w:pos="3429" w:leader="none"/>
        </w:tabs>
        <w:spacing w:lineRule="exact" w:line="171" w:before="0" w:after="0"/>
        <w:ind w:firstLine="181"/>
        <w:rPr/>
      </w:pPr>
      <w:r>
        <w:rPr>
          <w:rStyle w:val="Commentary"/>
          <w:rFonts w:cs="Tahoma" w:ascii="Tahoma" w:hAnsi="Tahoma"/>
          <w:b/>
        </w:rPr>
        <w:t xml:space="preserve">16,14-23 David, en la corte de Saúl. </w:t>
      </w:r>
      <w:r>
        <w:rPr>
          <w:rStyle w:val="Commentary"/>
          <w:rFonts w:cs="Tahoma" w:ascii="Tahoma" w:hAnsi="Tahoma"/>
        </w:rPr>
        <w:t xml:space="preserve">Comienzan a entrelazarse los hilos de los dos personajes centrales de estos capítulos, David y Saúl. Mientras que de David se dijo que después de su unción el Espíritu del Señor lo invadió y estuvo con él en adelante (13), a Saúl le ha sucedido todo lo contrario, un mal espíritu lo agitaba y sólo lo calmaba la música; para ese oficio es traído David, único que puede calmar al rey con el arpa. Según la narración, Saúl ignora todavía que David ha sido ya ungido por Samuel como el nuevo rey de Israel. Los capítulos siguientes nos van a ir mostrando diversas imágenes a través de las cuales se va ilustrando el destino político de ambos personajes: la decadencia de Saúl y la carrera ascendente de David que culminará con su entronización definitiva como rey. </w:t>
      </w:r>
    </w:p>
    <w:p>
      <w:pPr>
        <w:pStyle w:val="Commentary1"/>
        <w:tabs>
          <w:tab w:val="left" w:pos="143" w:leader="none"/>
          <w:tab w:val="left" w:pos="368" w:leader="none"/>
          <w:tab w:val="left" w:pos="3429" w:leader="none"/>
        </w:tabs>
        <w:spacing w:lineRule="exact" w:line="171" w:before="0" w:after="0"/>
        <w:ind w:firstLine="181"/>
        <w:rPr>
          <w:rStyle w:val="Commentary"/>
          <w:rFonts w:ascii="Tahoma" w:hAnsi="Tahoma" w:cs="Tahoma"/>
        </w:rPr>
      </w:pPr>
      <w:r>
        <w:rPr/>
      </w:r>
    </w:p>
    <w:p>
      <w:pPr>
        <w:pStyle w:val="Commentary1"/>
        <w:tabs>
          <w:tab w:val="left" w:pos="-1008" w:leader="none"/>
          <w:tab w:val="left" w:pos="368" w:leader="none"/>
          <w:tab w:val="left" w:pos="3429" w:leader="none"/>
        </w:tabs>
        <w:spacing w:lineRule="exact" w:line="171" w:before="0" w:after="0"/>
        <w:ind w:firstLine="181"/>
        <w:rPr/>
      </w:pPr>
      <w:r>
        <w:rPr>
          <w:rStyle w:val="Commentary"/>
          <w:rFonts w:cs="Tahoma" w:ascii="Tahoma" w:hAnsi="Tahoma"/>
          <w:b/>
        </w:rPr>
        <w:t>17,1-58 David y Goliat. </w:t>
      </w:r>
      <w:r>
        <w:rPr>
          <w:rStyle w:val="Commentary"/>
          <w:rFonts w:cs="Tahoma" w:ascii="Tahoma" w:hAnsi="Tahoma"/>
        </w:rPr>
        <w:t xml:space="preserve">La historia de David y Goliat presenta sus dificultades. Primero, el relato desconoce todo lo precedente, Saúl no conoce todavía a David; segundo, según 2 Sm 21,19, es Eljanán de Belén, uno de los campeones de David, quien mata al filisteo Goliat de Gat; se podría pensar en una victoria de David sobre un soldado filisteo que la tradición ha confundido con otro. Por otra parte, la victoria sobre Goliat se supone en 19,5; 21,10; 22,10.13. A pesar de las dificultades, el autor del libro tenía razón al conservar este capítulo: es una narración clásica. Clásica porque se ha incorporado a la tradición occidental, como una de las páginas favoritas del Antiguo Testamento. Junto a la construcción tenemos que considerar a los personajes. De las dos multitudes presentadas al principio se destacan dos: Goliat y David; lo cual significa que Saúl está relegado a la multitud de Israel, con la que se confunde en el miedo (11). Lo lógico es que Saúl hubiera salido a responder al desafío de Goliat: éste se llama a sí mismo «el filisteo», a Saúl le tocaría ser «el israelita». Retirado en su tienda, deja el protagonismo a David quien se enfrenta a Goliat, representantes de los dos pueblos y ejércitos. Hay otra oposición que recorre todo el relato y es más significativa: el contraste del guerrero y del pastor. La figura pastoril de David es el «leitmotiv» del episodio. </w:t>
      </w:r>
    </w:p>
    <w:p>
      <w:pPr>
        <w:pStyle w:val="Commentary1"/>
        <w:tabs>
          <w:tab w:val="left" w:pos="-1008" w:leader="none"/>
          <w:tab w:val="left" w:pos="368" w:leader="none"/>
          <w:tab w:val="left" w:pos="3429" w:leader="none"/>
        </w:tabs>
        <w:spacing w:lineRule="exact" w:line="171" w:before="0" w:after="0"/>
        <w:ind w:firstLine="181"/>
        <w:rPr/>
      </w:pPr>
      <w:r>
        <w:rPr>
          <w:rStyle w:val="Commentary"/>
          <w:rFonts w:cs="Tahoma" w:ascii="Tahoma" w:hAnsi="Tahoma"/>
        </w:rPr>
        <w:t xml:space="preserve">El motivo del pastor tiene dos complementos, por un lado, la insistencia de su pequeñez y juventud (14.28. 33.43.55.56); por otro, el apoyo divino. Además, este motivo tiene un cargado valor simbólico. El pastor cuida de sus ovejas, las defiende de las fieras; el rey debería cuidar de su pueblo, defendiéndolo del enemigo; rey/ pastor, pueblo/rebaño, enemigo/fieras. Saúl no es capaz de cumplir su oficio, David lo cumple, mostrando su capacidad de reinar. El pastor asume el cuidado del pueblo y lo defiende del enemigo. </w:t>
      </w:r>
    </w:p>
    <w:p>
      <w:pPr>
        <w:pStyle w:val="Commentary1"/>
        <w:tabs>
          <w:tab w:val="left" w:pos="-1008" w:leader="none"/>
          <w:tab w:val="left" w:pos="368" w:leader="none"/>
          <w:tab w:val="left" w:pos="3429" w:leader="none"/>
        </w:tabs>
        <w:spacing w:lineRule="exact" w:line="171" w:before="0" w:after="0"/>
        <w:ind w:firstLine="181"/>
        <w:rPr>
          <w:rStyle w:val="Commentary"/>
          <w:rFonts w:ascii="Tahoma" w:hAnsi="Tahoma" w:cs="Tahoma"/>
        </w:rPr>
      </w:pPr>
      <w:r>
        <w:rPr/>
      </w:r>
    </w:p>
    <w:p>
      <w:pPr>
        <w:pStyle w:val="Commentary1"/>
        <w:tabs>
          <w:tab w:val="left" w:pos="-864" w:leader="none"/>
          <w:tab w:val="left" w:pos="368" w:leader="none"/>
          <w:tab w:val="left" w:pos="3429" w:leader="none"/>
        </w:tabs>
        <w:spacing w:lineRule="exact" w:line="171" w:before="0" w:after="0"/>
        <w:ind w:firstLine="181"/>
        <w:rPr/>
      </w:pPr>
      <w:r>
        <w:rPr>
          <w:rStyle w:val="Commentary"/>
          <w:rFonts w:cs="Tahoma" w:ascii="Tahoma" w:hAnsi="Tahoma"/>
          <w:b/>
        </w:rPr>
        <w:t xml:space="preserve">18,1-16 Envidia de Saúl. </w:t>
      </w:r>
      <w:r>
        <w:rPr>
          <w:rStyle w:val="Commentary"/>
          <w:rFonts w:cs="Tahoma" w:ascii="Tahoma" w:hAnsi="Tahoma"/>
        </w:rPr>
        <w:t xml:space="preserve">Este capítulo reúne noticias y episodios diversos ligados por dos temas contrapuestos: el éxito creciente de David y el temor creciente de Saúl. La oposición produce un movimiento dialéctico, porque precisamente el temor de Saúl provoca el éxito de David y viceversa. El éxito de David es general y rápido: el hijo del rey se encariña con él, la hija del rey se enamora, cae bien a la tropa, lo estiman los ministros, lo quieren Judá e Israel; triunfa en la guerra, escapa de un atentado; finalmente, el Señor está con él. Por su parte Saúl, a raíz del triunfo sobre Goliat, se irrita, después teme, siente pánico, atenta contra su vida, se vuelve su enemigo. No es este capítulo modelo de imparcialidad. Por algo temía Saúl: el principio monárquico era reciente en Israel y el principio dinástico aún no había cuajado; si Saúl había sido aceptado por sus victorias militares, ahora había otro que lo ganaba en ese terreno; el pueblo podía muy bien elegirse otro monarca. Además Saúl ya había tomado posición contra él. A estas razones objetivas se unió el proceso patológico que sufrió el rey. </w:t>
      </w:r>
    </w:p>
    <w:p>
      <w:pPr>
        <w:pStyle w:val="Commentary1"/>
        <w:tabs>
          <w:tab w:val="left" w:pos="-864" w:leader="none"/>
          <w:tab w:val="left" w:pos="368"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864" w:leader="none"/>
          <w:tab w:val="left" w:pos="368" w:leader="none"/>
          <w:tab w:val="left" w:pos="3429" w:leader="none"/>
        </w:tabs>
        <w:spacing w:lineRule="exact" w:line="171" w:before="0" w:after="0"/>
        <w:ind w:firstLine="181"/>
        <w:rPr/>
      </w:pPr>
      <w:r>
        <w:rPr>
          <w:rStyle w:val="Commentary"/>
          <w:rFonts w:cs="Tahoma" w:ascii="Tahoma" w:hAnsi="Tahoma"/>
          <w:b/>
        </w:rPr>
        <w:t xml:space="preserve">18,17-30 David, yerno de Saúl. </w:t>
      </w:r>
      <w:r>
        <w:rPr>
          <w:rStyle w:val="Commentary"/>
          <w:rFonts w:cs="Tahoma" w:ascii="Tahoma" w:hAnsi="Tahoma"/>
        </w:rPr>
        <w:t xml:space="preserve">Pese al miedo y los celos que Saúl siente por David, sus planes son hacerlo yerno suyo; la idea es que Saúl, a pesar de que gustosamente haría desparecer a su rival, prefiere no echarse encima al pueblo dada la gran popularidad de David, de ahí que decide mantenerlo en su ejército para que sean los filisteos quienes lo maten. Sin embargo, varias veces se ha repetido desde que David fue ungido rey que el espíritu de Dios estaba con él mientras que de Saúl se había retirado y lo afligía un espíritu de mal. La carrera política de Saúl va cada vez más en descenso, mientras la popularidad de David, por la forma como sale victorioso en cada enfrentamiento contra los filisteos, va en ascenso. Y con todo, David comienza a formar parte de la familia real gracias a la decisión de Saúl de entregarle a su hija Mical haciéndolo así su yerno. </w:t>
      </w:r>
    </w:p>
    <w:p>
      <w:pPr>
        <w:pStyle w:val="Commentary1"/>
        <w:tabs>
          <w:tab w:val="left" w:pos="-864" w:leader="none"/>
          <w:tab w:val="left" w:pos="368"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864" w:leader="none"/>
          <w:tab w:val="left" w:pos="368" w:leader="none"/>
          <w:tab w:val="left" w:pos="3429" w:leader="none"/>
        </w:tabs>
        <w:spacing w:lineRule="exact" w:line="171" w:before="0" w:after="0"/>
        <w:ind w:firstLine="181"/>
        <w:rPr/>
      </w:pPr>
      <w:r>
        <w:rPr>
          <w:rStyle w:val="Commentary"/>
          <w:rFonts w:cs="Tahoma" w:ascii="Tahoma" w:hAnsi="Tahoma"/>
          <w:b/>
        </w:rPr>
        <w:t xml:space="preserve">19,1-10 Saúl y Jonatán. </w:t>
      </w:r>
      <w:r>
        <w:rPr>
          <w:rStyle w:val="Commentary"/>
          <w:rFonts w:cs="Tahoma" w:ascii="Tahoma" w:hAnsi="Tahoma"/>
        </w:rPr>
        <w:t xml:space="preserve">Jonatán intercede ante su padre por David. Su recurso es la palabra, naturalmente apoyada en su doble amor por Saúl y David: tiene que librar a David de la muerte, a su padre del crimen. Su brevísimo discurso es una maciza apología: David es inocente, sería injusto hacerle mal; David es un benefactor, sería injusto no pagárselo; David ha sido instrumento del Señor, sería peligroso atentar contra él. Jonatán enuncia aquí el gran tema de los capítulos que siguen: el duelo entre David y Saúl acerca de la inocencia y culpabilidad de ambos. Los versículos 8-10 son un paralelo de 18,10s, tradición que narra el intento homicida de Saúl contra David. </w:t>
      </w:r>
    </w:p>
    <w:p>
      <w:pPr>
        <w:pStyle w:val="Commentary1"/>
        <w:tabs>
          <w:tab w:val="left" w:pos="-864" w:leader="none"/>
          <w:tab w:val="left" w:pos="368"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864" w:leader="none"/>
          <w:tab w:val="left" w:pos="368" w:leader="none"/>
          <w:tab w:val="left" w:pos="3429" w:leader="none"/>
        </w:tabs>
        <w:spacing w:lineRule="exact" w:line="171" w:before="0" w:after="0"/>
        <w:ind w:firstLine="181"/>
        <w:rPr/>
      </w:pPr>
      <w:r>
        <w:rPr>
          <w:rStyle w:val="Commentary"/>
          <w:rFonts w:cs="Tahoma" w:ascii="Tahoma" w:hAnsi="Tahoma"/>
          <w:b/>
        </w:rPr>
        <w:t xml:space="preserve">19,11-17 Mical salva a David. </w:t>
      </w:r>
      <w:r>
        <w:rPr>
          <w:rStyle w:val="Commentary"/>
          <w:rFonts w:cs="Tahoma" w:ascii="Tahoma" w:hAnsi="Tahoma"/>
        </w:rPr>
        <w:t xml:space="preserve">Este breve relato narra otra tradición más de los intentos de Saúl por eliminar a David; parece que no conoce, o no tiene en cuenta el juramento que hace poco Saúl hizo en 19,6. Se trataría pues, de dos tradiciones populares sobre el mismo tema, rivalidad y celos de Saúl hacia David; en la primera tradición el salvador de David es Jonatán, primogénito del rey; en la segunda, es también alguien de su propia casa, la hija, esposa de David, quien salva al perseguido burlando a su propio padre. Detrás de estos relatos hay que ver la posición que el redactor o redactores finales han fijado: David es asistido por Dios, Saúl ya no cuenta con esa asistencia y todo lo que hace es acelerar cada vez más su caída. </w:t>
      </w:r>
    </w:p>
    <w:p>
      <w:pPr>
        <w:pStyle w:val="Commentary1"/>
        <w:tabs>
          <w:tab w:val="left" w:pos="-864" w:leader="none"/>
          <w:tab w:val="left" w:pos="368" w:leader="none"/>
          <w:tab w:val="left" w:pos="3429" w:leader="none"/>
        </w:tabs>
        <w:spacing w:lineRule="exact" w:line="171" w:before="0" w:after="0"/>
        <w:ind w:firstLine="181"/>
        <w:rPr>
          <w:rStyle w:val="Commentary"/>
          <w:rFonts w:ascii="Tahoma" w:hAnsi="Tahoma" w:cs="Tahoma"/>
        </w:rPr>
      </w:pPr>
      <w:r>
        <w:rPr/>
      </w:r>
    </w:p>
    <w:p>
      <w:pPr>
        <w:pStyle w:val="Commentary1"/>
        <w:tabs>
          <w:tab w:val="left" w:pos="-864" w:leader="none"/>
          <w:tab w:val="left" w:pos="368" w:leader="none"/>
          <w:tab w:val="left" w:pos="3429" w:leader="none"/>
        </w:tabs>
        <w:spacing w:lineRule="exact" w:line="171" w:before="0" w:after="0"/>
        <w:ind w:firstLine="181"/>
        <w:rPr/>
      </w:pPr>
      <w:r>
        <w:rPr>
          <w:rStyle w:val="Commentary"/>
          <w:rFonts w:cs="Tahoma" w:ascii="Tahoma" w:hAnsi="Tahoma"/>
          <w:b/>
        </w:rPr>
        <w:t xml:space="preserve">19,18-24 Saúl, en trance. </w:t>
      </w:r>
      <w:r>
        <w:rPr>
          <w:rStyle w:val="Commentary"/>
          <w:rFonts w:cs="Tahoma" w:ascii="Tahoma" w:hAnsi="Tahoma"/>
        </w:rPr>
        <w:t xml:space="preserve">En medio de las tensas relaciones entre Saúl y David, se recuerda una vez más la tradición sobre algún contacto de Saúl con un grupo de profetas en el cual él mismo entró en trance (cfr. 10,6-11) y de donde surgió un dicho popular «¡hasta Saúl está con los profetas!» (10,11; 19,24). El sentido de este relato es mostrar las peripecias de David por escapar de la persecución de Saúl. </w:t>
      </w:r>
    </w:p>
    <w:p>
      <w:pPr>
        <w:pStyle w:val="Commentary1"/>
        <w:tabs>
          <w:tab w:val="left" w:pos="368" w:leader="none"/>
          <w:tab w:val="left" w:pos="57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575" w:leader="none"/>
          <w:tab w:val="left" w:pos="3429" w:leader="none"/>
        </w:tabs>
        <w:spacing w:lineRule="exact" w:line="171" w:before="0" w:after="0"/>
        <w:ind w:firstLine="181"/>
        <w:rPr/>
      </w:pPr>
      <w:r>
        <w:rPr>
          <w:rStyle w:val="Commentary"/>
          <w:rFonts w:cs="Tahoma" w:ascii="Tahoma" w:hAnsi="Tahoma"/>
          <w:b/>
        </w:rPr>
        <w:t xml:space="preserve">20,1-42 David y Jonatán. </w:t>
      </w:r>
      <w:r>
        <w:rPr>
          <w:rStyle w:val="Commentary"/>
          <w:rFonts w:cs="Tahoma" w:ascii="Tahoma" w:hAnsi="Tahoma"/>
        </w:rPr>
        <w:t xml:space="preserve">Jonatán y David renuevan su pacto de amistad, que los une fuertemente en el momento en que han de separarse. David apela al pacto, oprimido por el peligro de muerte que aprecia con claridad; Jonatán, lleno de presentimientos sombríos, quiere alargar el pacto más allá de la muerte. Saúl los separa: intenta quebrar la lealtad de Jonatán apelando al deber filial y a la esperanza de su sucesión en el trono; no lo consigue, pero los separa de por vida. Jonatán confía en el éxito de su primera intercesión: la primera escena del capítulo precedente resuena aquí, y obliga al lector a tender un puente de continuidad narrativa. David tiene que desengañarlo de tal confianza en la bondad última de Saúl. La salida al campo de los dos amigos (12-23) nos recuerda sin querer aquella otra de dos hermanos llamados Caín y Abel. Jonatán comienza respondiendo a la petición de David, pero muy pronto se remonta mirando al futuro: en sus palabras está renunciando prácticamente a sus derechos de sucesión, está viendo a David como sucesor de Saúl, invoca el favor de Dios para el nuevo rey y el favor del nuevo rey para su persona y su familia. Lealtad más allá de la muerte. Es como si Jonatán rindiese el homenaje que no podrá rendir en vida; como anticipando su muerte, pone a sus descendientes bajo la protección de David. Ésta es la fuerza de la amistad y de la alianza. En los versículos 30-33 Saúl reacciona con violencia inusitada: se trata de la traición del heredero. La orden obliga a Jonatán a tomar partido contra David, pero ante su negativa, Saúl ve consumada la traición, no puede contar con su heredero; en un nuevo arrebato intenta matarlo allí mismo. </w:t>
      </w:r>
    </w:p>
    <w:p>
      <w:pPr>
        <w:pStyle w:val="Commentary1"/>
        <w:tabs>
          <w:tab w:val="left" w:pos="-864" w:leader="none"/>
          <w:tab w:val="left" w:pos="-720" w:leader="none"/>
          <w:tab w:val="left" w:pos="368"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864" w:leader="none"/>
          <w:tab w:val="left" w:pos="-720" w:leader="none"/>
          <w:tab w:val="left" w:pos="368" w:leader="none"/>
          <w:tab w:val="left" w:pos="3429" w:leader="none"/>
        </w:tabs>
        <w:spacing w:lineRule="exact" w:line="171" w:before="0" w:after="0"/>
        <w:ind w:firstLine="181"/>
        <w:rPr/>
      </w:pPr>
      <w:r>
        <w:rPr>
          <w:rStyle w:val="Commentary"/>
          <w:rFonts w:cs="Tahoma" w:ascii="Tahoma" w:hAnsi="Tahoma"/>
          <w:b/>
        </w:rPr>
        <w:t>21,1-10 David, en Nob. </w:t>
      </w:r>
      <w:r>
        <w:rPr>
          <w:rStyle w:val="Commentary"/>
          <w:rFonts w:cs="Tahoma" w:ascii="Tahoma" w:hAnsi="Tahoma"/>
        </w:rPr>
        <w:t>El sacerdote conocía a David y su alto cargo en la corte, pero no sabe nada de la nueva situación. No parece tener relaciones con Samuel, el juez-profeta. David busca dos cosas elementales: pan para mantener la vida y una espada para defenderla. Lo que encuentra es de buen augurio: pues, ¿qué mejor pan que el consagrado al Señor?, ¿y qué mejor espada que la del filisteo? Mt 12,1-4 aduce este uso profano del pan consagrado, en caso de necesidad, para defender a los discípulos hambrientos que arrancan espigas en sábado.</w:t>
      </w:r>
    </w:p>
    <w:p>
      <w:pPr>
        <w:pStyle w:val="Commentary1"/>
        <w:tabs>
          <w:tab w:val="left" w:pos="-864" w:leader="none"/>
          <w:tab w:val="left" w:pos="368" w:leader="none"/>
          <w:tab w:val="left" w:pos="3429" w:leader="none"/>
        </w:tabs>
        <w:spacing w:lineRule="exact" w:line="171" w:before="0" w:after="0"/>
        <w:ind w:firstLine="181"/>
        <w:rPr>
          <w:rStyle w:val="Commentary"/>
          <w:rFonts w:ascii="Tahoma" w:hAnsi="Tahoma" w:cs="Tahoma"/>
        </w:rPr>
      </w:pPr>
      <w:r>
        <w:rPr/>
      </w:r>
    </w:p>
    <w:p>
      <w:pPr>
        <w:pStyle w:val="Commentary1"/>
        <w:tabs>
          <w:tab w:val="left" w:pos="-864" w:leader="none"/>
          <w:tab w:val="left" w:pos="368" w:leader="none"/>
          <w:tab w:val="left" w:pos="3429" w:leader="none"/>
        </w:tabs>
        <w:spacing w:lineRule="exact" w:line="171" w:before="0" w:after="0"/>
        <w:ind w:firstLine="181"/>
        <w:rPr/>
      </w:pPr>
      <w:r>
        <w:rPr>
          <w:rStyle w:val="Commentary"/>
          <w:rFonts w:cs="Tahoma" w:ascii="Tahoma" w:hAnsi="Tahoma"/>
          <w:b/>
        </w:rPr>
        <w:t xml:space="preserve">21,11-16 David, en Gat. </w:t>
      </w:r>
      <w:r>
        <w:rPr>
          <w:rStyle w:val="Commentary"/>
          <w:rFonts w:cs="Tahoma" w:ascii="Tahoma" w:hAnsi="Tahoma"/>
        </w:rPr>
        <w:t xml:space="preserve">David utiliza la astucia para escapar vivo de una posible venganza del rey de Gat por los grandes estragos infligidos a los filisteos. Nótese el recuerdo de lo que las muchachas cantaban al paso de David, «Saúl mató a mil, David a diez mil». David entiende que se ha metido en territorio equivocado. </w:t>
      </w:r>
    </w:p>
    <w:p>
      <w:pPr>
        <w:pStyle w:val="Commentary1"/>
        <w:tabs>
          <w:tab w:val="left" w:pos="-864" w:leader="none"/>
          <w:tab w:val="left" w:pos="368"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864" w:leader="none"/>
          <w:tab w:val="left" w:pos="368" w:leader="none"/>
          <w:tab w:val="left" w:pos="3429" w:leader="none"/>
        </w:tabs>
        <w:spacing w:lineRule="exact" w:line="171" w:before="0" w:after="0"/>
        <w:ind w:firstLine="181"/>
        <w:rPr/>
      </w:pPr>
      <w:r>
        <w:rPr>
          <w:rStyle w:val="Commentary"/>
          <w:rFonts w:cs="Tahoma" w:ascii="Tahoma" w:hAnsi="Tahoma"/>
          <w:b/>
        </w:rPr>
        <w:t xml:space="preserve">22,1-5 David, huido. </w:t>
      </w:r>
      <w:r>
        <w:rPr>
          <w:rStyle w:val="Commentary"/>
          <w:rFonts w:cs="Tahoma" w:ascii="Tahoma" w:hAnsi="Tahoma"/>
        </w:rPr>
        <w:t xml:space="preserve">En su refugio de Adulán, David es visitado por su familia, pero además hay ya un primer dato sobre la cantidad de gente que se le une y se pone a sus órdenes. Nótese la descripción que hace el texto de la calidad de toda aquella gente: «en apuros… llenos de deudas o desesperados de la vida» (2). Podría tratarse de una forma de anticipar el anuncio del reinado de David y la calidad de vida del pueblo sobre el cual va a reinar. </w:t>
      </w:r>
    </w:p>
    <w:p>
      <w:pPr>
        <w:pStyle w:val="Commentary1"/>
        <w:tabs>
          <w:tab w:val="left" w:pos="-864" w:leader="none"/>
          <w:tab w:val="left" w:pos="368" w:leader="none"/>
          <w:tab w:val="left" w:pos="3429" w:leader="none"/>
        </w:tabs>
        <w:spacing w:lineRule="exact" w:line="171" w:before="0" w:after="0"/>
        <w:ind w:firstLine="181"/>
        <w:rPr>
          <w:rStyle w:val="Commentary"/>
          <w:rFonts w:ascii="Tahoma" w:hAnsi="Tahoma" w:cs="Tahoma"/>
        </w:rPr>
      </w:pPr>
      <w:r>
        <w:rPr/>
      </w:r>
    </w:p>
    <w:p>
      <w:pPr>
        <w:pStyle w:val="Commentary1"/>
        <w:tabs>
          <w:tab w:val="left" w:pos="-864" w:leader="none"/>
          <w:tab w:val="left" w:pos="-720" w:leader="none"/>
          <w:tab w:val="left" w:pos="368" w:leader="none"/>
          <w:tab w:val="left" w:pos="3429" w:leader="none"/>
        </w:tabs>
        <w:spacing w:lineRule="exact" w:line="171" w:before="0" w:after="0"/>
        <w:ind w:firstLine="181"/>
        <w:rPr/>
      </w:pPr>
      <w:r>
        <w:rPr>
          <w:rStyle w:val="Commentary"/>
          <w:rFonts w:cs="Tahoma" w:ascii="Tahoma" w:hAnsi="Tahoma"/>
          <w:b/>
        </w:rPr>
        <w:t xml:space="preserve">22,6-23 Matanza de los sacerdotes. </w:t>
      </w:r>
      <w:r>
        <w:rPr>
          <w:rStyle w:val="Commentary"/>
          <w:rFonts w:cs="Tahoma" w:ascii="Tahoma" w:hAnsi="Tahoma"/>
        </w:rPr>
        <w:t xml:space="preserve">La narración empalma con los sucesos de Nob. Está construida linealmente, como un proceso ante el tribunal regio: denuncia, interrogatorio, sentencia, ejecución. Se acumulan los detalles para mostrar lo odioso del hecho: denuncia de un extranjero, no se admite la respuesta justa del reo, por la supuesta culpa de uno paga toda la población, hay una matanza de sacerdotes, la ejecuta el mismo extranjero, porque los demás se niegan a herir a personas consagradas. Saúl intentó cortar, con un castigo ejemplar, posibles adhesiones a su rival; pero quebrantó la justicia, ofendió a sus militares, mató sacrílegamente. Saúl queda totalmente condenado al actuar como juez inicuo, él, que debía ser defensor de la justicia. Saúl da por descontado que David está conspirando contra él; por eso, todo acto de colaboración con David es delito de lesa majestad. Y mezclar a Dios en la conspiración, pidiendo un oráculo, es un agravante imperdonable –Saúl no dispone ya de oráculo profético una vez que ha roto con Samuel, y no leemos que siga consultando el oráculo sacerdotal–. El epílogo nos muestra, frente al Saúl temible, al David protector. </w:t>
      </w:r>
    </w:p>
    <w:p>
      <w:pPr>
        <w:pStyle w:val="Commentary1"/>
        <w:tabs>
          <w:tab w:val="left" w:pos="-864" w:leader="none"/>
          <w:tab w:val="left" w:pos="-720" w:leader="none"/>
          <w:tab w:val="left" w:pos="368"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864" w:leader="none"/>
          <w:tab w:val="left" w:pos="-720" w:leader="none"/>
          <w:tab w:val="left" w:pos="368" w:leader="none"/>
          <w:tab w:val="left" w:pos="3429" w:leader="none"/>
        </w:tabs>
        <w:spacing w:lineRule="exact" w:line="171" w:before="0" w:after="0"/>
        <w:ind w:firstLine="181"/>
        <w:rPr/>
      </w:pPr>
      <w:r>
        <w:rPr>
          <w:rStyle w:val="Commentary"/>
          <w:rFonts w:cs="Tahoma" w:ascii="Tahoma" w:hAnsi="Tahoma"/>
          <w:b/>
        </w:rPr>
        <w:t xml:space="preserve">23,1-13 David, en Queilá. </w:t>
      </w:r>
      <w:r>
        <w:rPr>
          <w:rStyle w:val="Commentary"/>
          <w:rFonts w:cs="Tahoma" w:ascii="Tahoma" w:hAnsi="Tahoma"/>
        </w:rPr>
        <w:t xml:space="preserve">Aún en situación de huída, David continúa siendo el defensor y protector de muchos, lo demuestra el aviso desesperado de los habitantes de Queilá que sufren los ataques de los filisteos, y se subraya la valentía de David y su especial relación positiva con Dios, y al mismo tiempo las ansias de Saúl por acabar con su rival. </w:t>
      </w:r>
    </w:p>
    <w:p>
      <w:pPr>
        <w:pStyle w:val="Commentary1"/>
        <w:tabs>
          <w:tab w:val="left" w:pos="-864" w:leader="none"/>
          <w:tab w:val="left" w:pos="-720" w:leader="none"/>
          <w:tab w:val="left" w:pos="368"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864" w:leader="none"/>
          <w:tab w:val="left" w:pos="-720" w:leader="none"/>
          <w:tab w:val="left" w:pos="368" w:leader="none"/>
          <w:tab w:val="left" w:pos="3429" w:leader="none"/>
        </w:tabs>
        <w:spacing w:lineRule="exact" w:line="171" w:before="0" w:after="0"/>
        <w:ind w:firstLine="181"/>
        <w:rPr/>
      </w:pPr>
      <w:r>
        <w:rPr>
          <w:rStyle w:val="Commentary"/>
          <w:rFonts w:cs="Tahoma" w:ascii="Tahoma" w:hAnsi="Tahoma"/>
          <w:b/>
        </w:rPr>
        <w:t xml:space="preserve">23,14-18 David y Jonatán. </w:t>
      </w:r>
      <w:r>
        <w:rPr>
          <w:rStyle w:val="Commentary"/>
          <w:rFonts w:cs="Tahoma" w:ascii="Tahoma" w:hAnsi="Tahoma"/>
        </w:rPr>
        <w:t xml:space="preserve">Esto es lo que a Jonatán le gustaría para la monarquía de Israel, David como rey y él como segundo hombre del reino. Los hechos dirán otra cosa. </w:t>
      </w:r>
    </w:p>
    <w:p>
      <w:pPr>
        <w:pStyle w:val="Commentary1"/>
        <w:tabs>
          <w:tab w:val="left" w:pos="-864" w:leader="none"/>
          <w:tab w:val="left" w:pos="-720" w:leader="none"/>
          <w:tab w:val="left" w:pos="368"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864" w:leader="none"/>
          <w:tab w:val="left" w:pos="-720" w:leader="none"/>
          <w:tab w:val="left" w:pos="368" w:leader="none"/>
          <w:tab w:val="left" w:pos="3429" w:leader="none"/>
        </w:tabs>
        <w:spacing w:lineRule="exact" w:line="171" w:before="0" w:after="0"/>
        <w:ind w:firstLine="181"/>
        <w:rPr/>
      </w:pPr>
      <w:r>
        <w:rPr>
          <w:rStyle w:val="Commentary"/>
          <w:rFonts w:cs="Tahoma" w:ascii="Tahoma" w:hAnsi="Tahoma"/>
          <w:b/>
        </w:rPr>
        <w:t xml:space="preserve">23,19-28 David perseguido. </w:t>
      </w:r>
      <w:r>
        <w:rPr>
          <w:rStyle w:val="Commentary"/>
          <w:rFonts w:cs="Tahoma" w:ascii="Tahoma" w:hAnsi="Tahoma"/>
        </w:rPr>
        <w:t xml:space="preserve">No cesa Saúl en su empeño por destruir a David; el rey aún cuenta con adeptos que le informan detalladamente el lugar donde se esconde el perseguido y no quiere desaprovechar la ocasión; sin embargo, David también cuenta con personas que le cuidan la espalda. Una vez más David escapa de las manos de Saúl, primero porque alguien le advierte el peligro y segundo porque Saúl tiene que regresar de su campaña para enfrentar el saqueo de los filisteos. </w:t>
      </w:r>
    </w:p>
    <w:p>
      <w:pPr>
        <w:pStyle w:val="Commentary1"/>
        <w:tabs>
          <w:tab w:val="left" w:pos="-288" w:leader="none"/>
          <w:tab w:val="left" w:pos="368"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288" w:leader="none"/>
          <w:tab w:val="left" w:pos="368" w:leader="none"/>
          <w:tab w:val="left" w:pos="3429" w:leader="none"/>
        </w:tabs>
        <w:spacing w:lineRule="exact" w:line="171" w:before="0" w:after="0"/>
        <w:ind w:firstLine="181"/>
        <w:rPr/>
      </w:pPr>
      <w:r>
        <w:rPr>
          <w:rStyle w:val="Commentary"/>
          <w:rFonts w:cs="Tahoma" w:ascii="Tahoma" w:hAnsi="Tahoma"/>
          <w:b/>
        </w:rPr>
        <w:t xml:space="preserve">24,1-23 Saúl y David, en la cueva. </w:t>
      </w:r>
      <w:r>
        <w:rPr>
          <w:rStyle w:val="Commentary"/>
          <w:rFonts w:cs="Tahoma" w:ascii="Tahoma" w:hAnsi="Tahoma"/>
        </w:rPr>
        <w:t xml:space="preserve">Sólo un fiel devoto como David podría poner tan en alto la lealtad al legítimo, aunque impopular, rey de Israel y su profundo respeto por la vida del ungido. Saúl ha estado en manos de David y, sin embargo, queda con vida; tan solo un pedazo del manto real servirá de testimonio y de prueba para que Saúl reconozca públicamente la calidad del corazón y de los pensamientos del futuro rey. Saúl reconoce lo justo del planteamiento y las razones del adversario y habla bajo el impacto de sentir que ha estado a un paso de la muerte; su llanto es mezcla de terror y arrepentimiento. Al reconocerse culpable, la causa está terminada, y no hace falta apelar al Señor juez; mejor invocar al Señor benefactor, que igualará con sus beneficios el desequilibrio de mal y bien causado por el rey. Saúl, que se ha librado de la venganza de David, quiere librarse también de la temible venganza de Dios; para ello invoca al Señor a favor de su rival y pide a éste un juramento que contrarreste la apelación del versículo 14. El autor va más lejos y aprovecha el momento para poner en boca de Saúl un acto de homenaje anticipado al futuro rey de Israel; lo decía Jonatán en 22,17. El juramento de David incluye mentalmente a su amigo Jonatán. </w:t>
      </w:r>
    </w:p>
    <w:p>
      <w:pPr>
        <w:pStyle w:val="Commentary1"/>
        <w:tabs>
          <w:tab w:val="left" w:pos="-288" w:leader="none"/>
          <w:tab w:val="left" w:pos="368" w:leader="none"/>
          <w:tab w:val="left" w:pos="3429" w:leader="none"/>
        </w:tabs>
        <w:spacing w:lineRule="exact" w:line="171" w:before="0" w:after="0"/>
        <w:ind w:firstLine="181"/>
        <w:rPr>
          <w:rStyle w:val="Commentary"/>
          <w:rFonts w:ascii="Tahoma" w:hAnsi="Tahoma" w:cs="Tahoma"/>
        </w:rPr>
      </w:pPr>
      <w:r>
        <w:rPr/>
      </w:r>
    </w:p>
    <w:p>
      <w:pPr>
        <w:pStyle w:val="Commentary1"/>
        <w:tabs>
          <w:tab w:val="left" w:pos="-288" w:leader="none"/>
          <w:tab w:val="left" w:pos="368" w:leader="none"/>
          <w:tab w:val="left" w:pos="3429" w:leader="none"/>
        </w:tabs>
        <w:spacing w:lineRule="exact" w:line="171" w:before="0" w:after="0"/>
        <w:ind w:firstLine="181"/>
        <w:rPr/>
      </w:pPr>
      <w:r>
        <w:rPr>
          <w:rStyle w:val="Commentary"/>
          <w:rFonts w:cs="Tahoma" w:ascii="Tahoma" w:hAnsi="Tahoma"/>
          <w:b/>
        </w:rPr>
        <w:t xml:space="preserve">25,1-44 David, Nabal y Abigail. </w:t>
      </w:r>
      <w:r>
        <w:rPr>
          <w:rStyle w:val="Commentary"/>
          <w:rFonts w:cs="Tahoma" w:ascii="Tahoma" w:hAnsi="Tahoma"/>
        </w:rPr>
        <w:t xml:space="preserve">En silencio desaparece Samuel de la escena histórica dejando en marcha el futuro de Israel; y el autor le ofrece el homenaje de todo Israel. ¿Quiere decir que asistió también Saúl a los funerales? Samuel juez ya no tiene sucesores; como profeta, le suceden Gad y Natán. Entre tanto David torna a su región preferida, no lejos de su patria. En el versículo 2 comienza una de esas narraciones bíblicas, con personaje femenino protagonista, en las que parecen complacerse los narradores luciendo su talento y sensibilidad; nos recuerda la historia de Rebeca o de Rut. La acción es sencilla y está llevada con habilidad: tras la presentación del lugar y de los personajes (2a) la primera escena está ocupada por el mensaje de David y la respuesta de Nabal (4-11); en la escena siguiente se ponen en movimiento David y Abigail hacia el encuentro (12-22); sigue la gran escena del encuentro, con el discurso de Abigail y la respuesta de David (23-35); los versículos 36-42 cuentan el desenlace. El mensaje de David es cortés en la forma, si bien está respaldado por seiscientos hombres a sus órdenes. Apela al principio común de la hospitalidad, particularmente en un día de abundancia y alegría; es lógico invitar en tales ocasiones. Además apela a los beneficios prestados a los pastores, que son más bien negativos, no haber abusado; la vieja condición del pastor asoma en esta actitud. El saludo con la triple «paz» indica las buenas intenciones y es augurio de prosperidad; David no viene en son de guerra. David se ha llamado siervo e hijo de Nabal, este retuerce los títulos: hijo de Jesé –de condición inferior– y esclavo huido. La respuesta es tacaña e insultante, y crea una situación de beneficios pagados con ofensas. Claro que el título de esclavos huidos no les va mal a algunos de los hombres de David. Hábilmente presenta el autor escenas distintas y paralelas. Nabal se ha retirado dejando el puesto a David y Abigail. Ambos reaccionan con decisión y rapidez: David en son de guerra, Abigail en son de paz –nótese la acumulación de regalos sabrosos–. Abigail tiene que contrarrestar y deshacer las ofensas del marido, es decir, las injurias verbales y el haber negado las provisiones. El segundo delito, en su aspecto material, es fácil de reparar; el insulto que contiene y que expresaron las palabras es delito que hiere más profundamente. Abigail pronuncia un discurso más psicológico que lógico. Pide protección a David: «cuando el Señor colme de bienes a mi señor; acuérdate de tu servidora» (31), como anticipando su viudez y su futuro matrimonio con el joven rey David, más generoso que su marido Nabal. </w:t>
      </w:r>
    </w:p>
    <w:p>
      <w:pPr>
        <w:pStyle w:val="Commentary1"/>
        <w:tabs>
          <w:tab w:val="left" w:pos="-720" w:leader="none"/>
          <w:tab w:val="left" w:pos="368"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720" w:leader="none"/>
          <w:tab w:val="left" w:pos="368" w:leader="none"/>
          <w:tab w:val="left" w:pos="3429" w:leader="none"/>
        </w:tabs>
        <w:spacing w:lineRule="exact" w:line="171" w:before="0" w:after="0"/>
        <w:ind w:firstLine="181"/>
        <w:rPr/>
      </w:pPr>
      <w:r>
        <w:rPr>
          <w:rStyle w:val="Commentary"/>
          <w:rFonts w:cs="Tahoma" w:ascii="Tahoma" w:hAnsi="Tahoma"/>
          <w:b/>
        </w:rPr>
        <w:t xml:space="preserve">26,1-25 Último encuentro de David y Saúl. </w:t>
      </w:r>
      <w:r>
        <w:rPr>
          <w:rStyle w:val="Commentary"/>
          <w:rFonts w:cs="Tahoma" w:ascii="Tahoma" w:hAnsi="Tahoma"/>
        </w:rPr>
        <w:t xml:space="preserve">La narración retorna a Saúl, que sigue persiguiendo a David. David espía el campamento de Saúl. Aprovechando la oscuridad, junto a Abisay penetra en el campamento y se plantan ante Saúl mientras éste duerme. Abisay desea matar a Saúl con un solo golpe de su espada (8), pero David no se lo permite, se conforma con la espada y la cantimplora que están a la cabecera del rey y se marcha. Desde la otra parte del valle, David hace sentir su voz acusando a Abner, general de Saúl, de incompetencia en la custodia del rey, y su voz es reconocida por Saúl. Como antes, Saúl responde con una llamativa confesión: «¡He pecado... He sido un necio, me he equivocado totalmente» (21). David confía su propia vida a la protección del Señor. Saúl lo bendice y le desea éxito. Al final de la escena, se separan siguiendo cada cual su propio camino. Se subraya en esta escena la confianza de David en Dios. Una vez más David ha vencido a Saúl y a su incompetente ejército. Saúl va por el mal camino. David pone su confianza en Dios y consigue de Saúl su promesa y bendición. </w:t>
      </w:r>
    </w:p>
    <w:p>
      <w:pPr>
        <w:pStyle w:val="Commentary1"/>
        <w:tabs>
          <w:tab w:val="left" w:pos="-720" w:leader="none"/>
          <w:tab w:val="left" w:pos="368" w:leader="none"/>
          <w:tab w:val="left" w:pos="3429" w:leader="none"/>
        </w:tabs>
        <w:spacing w:lineRule="exact" w:line="171" w:before="0" w:after="0"/>
        <w:ind w:firstLine="181"/>
        <w:rPr>
          <w:rStyle w:val="Commentary"/>
          <w:rFonts w:ascii="Tahoma" w:hAnsi="Tahoma" w:cs="Tahoma"/>
        </w:rPr>
      </w:pPr>
      <w:r>
        <w:rPr/>
      </w:r>
    </w:p>
    <w:p>
      <w:pPr>
        <w:pStyle w:val="Commentary1"/>
        <w:tabs>
          <w:tab w:val="left" w:pos="-720" w:leader="none"/>
          <w:tab w:val="left" w:pos="368" w:leader="none"/>
          <w:tab w:val="left" w:pos="3429" w:leader="none"/>
        </w:tabs>
        <w:spacing w:lineRule="exact" w:line="171" w:before="0" w:after="0"/>
        <w:ind w:firstLine="181"/>
        <w:rPr/>
      </w:pPr>
      <w:r>
        <w:rPr>
          <w:rStyle w:val="Commentary"/>
          <w:rFonts w:cs="Tahoma" w:ascii="Tahoma" w:hAnsi="Tahoma"/>
          <w:b/>
        </w:rPr>
        <w:t xml:space="preserve">27,1–28,2 David, entre los filisteos. </w:t>
      </w:r>
      <w:r>
        <w:rPr>
          <w:rStyle w:val="Commentary"/>
          <w:rFonts w:cs="Tahoma" w:ascii="Tahoma" w:hAnsi="Tahoma"/>
        </w:rPr>
        <w:t xml:space="preserve">David tiene que retirarse del territorio de Judá. No se trata propiamente de una salida a servir a dioses extranjeros, pero tiene que someterse a los filisteos. Temiendo un ataque mortal por parte de Saúl, en cuyas promesas es mejor no confiar (1), David se pone al servicio de Aquís, rey de Gat. Se menciona explícitamente su tropa de seiscientos hombres y sus dos esposas. Después de su servicio a Aquís permanece en aquel territorio dieciséis meses (5-7). Los procedimientos de David en esta región no son propiamente un modelo a imitar. Pareciera que sus acciones se rigieran por el criterio según el cual «el fin justifica los medios». No es la primera vez que la Biblia nos relata los horrores y pecados de los personajes que de un modo u otro han sido exaltados por la historia; la historia misma y el lector de cada época debe encontrar en relatos como éste lo que contradice a la voluntad divina y hacer su propio juicio. </w:t>
      </w:r>
    </w:p>
    <w:p>
      <w:pPr>
        <w:pStyle w:val="Commentary1"/>
        <w:tabs>
          <w:tab w:val="left" w:pos="-864" w:leader="none"/>
          <w:tab w:val="left" w:pos="368"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864" w:leader="none"/>
          <w:tab w:val="left" w:pos="368" w:leader="none"/>
          <w:tab w:val="left" w:pos="3429" w:leader="none"/>
        </w:tabs>
        <w:spacing w:lineRule="exact" w:line="171" w:before="0" w:after="0"/>
        <w:ind w:firstLine="181"/>
        <w:rPr/>
      </w:pPr>
      <w:r>
        <w:rPr>
          <w:rStyle w:val="Commentary"/>
          <w:rFonts w:cs="Tahoma" w:ascii="Tahoma" w:hAnsi="Tahoma"/>
          <w:b/>
        </w:rPr>
        <w:t xml:space="preserve">28,3-25 Saúl y la nigromante. </w:t>
      </w:r>
      <w:r>
        <w:rPr>
          <w:rStyle w:val="Commentary"/>
          <w:rFonts w:cs="Tahoma" w:ascii="Tahoma" w:hAnsi="Tahoma"/>
        </w:rPr>
        <w:t>La historia de Saúl es una tragedia: al empezar el último acto de su vida, una escena misteriosa y sombría derrama el presentimiento hasta hacerlo certeza inevitable. Saúl surgió para salvar a Israel de los filisteos: va a acabar pronto a manos de ellos, arrastrando consigo a Israel. El que lo ungió rey, el que pronunció su primera condena, le habla ahora desde la tumba conminándole la próxima ejecución de la sentencia. Saúl, consciente de su condena y ejecución, camina valientemente hacia su propia muerte. El que sea culpable no resta intensidad y grandeza a su figura trágica; el que el autor esté contra él, no le impide presentarlo como héroe extraordinario. El silencio de Dios significa realmente que ha abandonado a Saúl, que la última palabra de Dios para Saúl ha sido una sentencia condenatoria; y no hay más que añadir. El silencio es ya castigo.</w:t>
      </w:r>
    </w:p>
    <w:p>
      <w:pPr>
        <w:pStyle w:val="Commentary1"/>
        <w:tabs>
          <w:tab w:val="left" w:pos="-864" w:leader="none"/>
          <w:tab w:val="left" w:pos="368"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864" w:leader="none"/>
          <w:tab w:val="left" w:pos="368" w:leader="none"/>
          <w:tab w:val="left" w:pos="3429" w:leader="none"/>
        </w:tabs>
        <w:spacing w:lineRule="exact" w:line="171" w:before="0" w:after="0"/>
        <w:ind w:firstLine="181"/>
        <w:rPr/>
      </w:pPr>
      <w:r>
        <w:rPr>
          <w:rStyle w:val="Commentary"/>
          <w:rFonts w:cs="Tahoma" w:ascii="Tahoma" w:hAnsi="Tahoma"/>
          <w:b/>
        </w:rPr>
        <w:t>29,1-11 David, excluido de la batalla. </w:t>
      </w:r>
      <w:r>
        <w:rPr>
          <w:rStyle w:val="Commentary"/>
          <w:rFonts w:cs="Tahoma" w:ascii="Tahoma" w:hAnsi="Tahoma"/>
        </w:rPr>
        <w:t xml:space="preserve">Continúa la narración comenzada en 28,1s. Para entender los movimientos de las tropas hay que tener presente la posición de la llanura de Esdrelón, de oeste a este, al norte del Carmelo, dividiendo las tribus centrales de las del sur. Los filisteos han subido por la costa y han penetrado por occidente en la llanura. Las tropas de Saúl van bajando desde Siquén, hacia la parte oriental de la llanura. Se concentran o se repliegan en la zona montañosa que se alza al sur de Yezrael, porque se sienten más fuertes en la montaña que en la llanura. Es una campaña en regla, más ambiciosa que las penetraciones desde la costa hacia la montaña, a través de valles y desfiladeros. Cada uno de los cinco príncipes filisteos reúne sus tropas, hay un mando unificado. Tropas mercenarias es cosa normal en la época, pero el batallón de desertores que manda David no es de fiar en una batalla contra los israelitas. De modo inesperado, sin intervención explicita de Dios, se libra David de alzar la mano contra su pueblo. El narrador aprovecha el momento para acumular los testimonios extranjeros en la cadena de alabanzas a su héroe, citando una vez más el famoso estribillo de las muchachas israelitas. </w:t>
      </w:r>
    </w:p>
    <w:p>
      <w:pPr>
        <w:pStyle w:val="Commentary1"/>
        <w:tabs>
          <w:tab w:val="left" w:pos="-864" w:leader="none"/>
          <w:tab w:val="left" w:pos="368" w:leader="none"/>
          <w:tab w:val="left" w:pos="3429" w:leader="none"/>
        </w:tabs>
        <w:spacing w:lineRule="exact" w:line="171" w:before="0" w:after="0"/>
        <w:ind w:firstLine="181"/>
        <w:rPr>
          <w:rStyle w:val="Commentary"/>
          <w:rFonts w:ascii="Tahoma" w:hAnsi="Tahoma" w:cs="Tahoma"/>
        </w:rPr>
      </w:pPr>
      <w:r>
        <w:rPr/>
      </w:r>
    </w:p>
    <w:p>
      <w:pPr>
        <w:pStyle w:val="Commentary1"/>
        <w:tabs>
          <w:tab w:val="left" w:pos="-864" w:leader="none"/>
          <w:tab w:val="left" w:pos="368" w:leader="none"/>
          <w:tab w:val="left" w:pos="3429" w:leader="none"/>
        </w:tabs>
        <w:spacing w:lineRule="exact" w:line="171" w:before="0" w:after="0"/>
        <w:ind w:firstLine="181"/>
        <w:rPr/>
      </w:pPr>
      <w:r>
        <w:rPr>
          <w:rStyle w:val="Commentary"/>
          <w:rFonts w:cs="Tahoma" w:ascii="Tahoma" w:hAnsi="Tahoma"/>
          <w:b/>
        </w:rPr>
        <w:t xml:space="preserve">30,1-31 David, en Sicelag. </w:t>
      </w:r>
      <w:r>
        <w:rPr>
          <w:rStyle w:val="Commentary"/>
          <w:rFonts w:cs="Tahoma" w:ascii="Tahoma" w:hAnsi="Tahoma"/>
        </w:rPr>
        <w:t>La declaración de David tiene algo de sentencia motivada, estableciendo derecho por costumbre, y el motivo es teológico. El botín es don de Dios y como tal se ha de distribuir entre todos; así todos se alegrarán por igual de la victoria. La sentencia tiene ritmo de proverbio, fácil de retener de memoria. El epílogo ensancha el alcance de esta última campaña de David: ha sido una guerra «santa», contra los enemigos del Señor, ha sido una victoria para todos los amigos de David en una gran extensión, dentro del territorio de Judá. La lista repite varios nombres de Jos 15; con esta lista el autor está preparando de cerca la coronación de David en Hebrón. Todo el capítulo tiene puntos de contacto con Gn 14: el robo de personas y posesiones, la persecución y liberación, el reparto del botín, los obsequios; aunque cambian las relaciones entre los personajes. Como no podemos datar Gn 14, no podemos decir si hay mutua influencia. Tal como leemos la Biblia hoy, el parentesco es llamativo, y nos hace pensar en una dimensión «patriarcal» de David; incluso su presencia en Hebrón recuerda al gran patriarca Abrahán.</w:t>
      </w:r>
    </w:p>
    <w:p>
      <w:pPr>
        <w:pStyle w:val="Commentary1"/>
        <w:tabs>
          <w:tab w:val="left" w:pos="-864" w:leader="none"/>
          <w:tab w:val="left" w:pos="368" w:leader="none"/>
          <w:tab w:val="left" w:pos="3429" w:leader="none"/>
        </w:tabs>
        <w:spacing w:lineRule="exact" w:line="171"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Fonts w:ascii="Tahoma" w:hAnsi="Tahoma" w:cs="Tahoma"/>
        </w:rPr>
      </w:pPr>
      <w:r>
        <w:rPr>
          <w:rStyle w:val="Commentary"/>
          <w:rFonts w:cs="Tahoma" w:ascii="Tahoma" w:hAnsi="Tahoma"/>
          <w:b/>
        </w:rPr>
        <w:t xml:space="preserve">31,1-13 Muerte de Saúl. </w:t>
      </w:r>
      <w:r>
        <w:rPr>
          <w:rStyle w:val="Commentary"/>
          <w:rFonts w:cs="Tahoma" w:ascii="Tahoma" w:hAnsi="Tahoma"/>
        </w:rPr>
        <w:t>De los dos acontecimientos históricos, la derrota de Israel y la muerte de Saúl, el autor se interesa más por el segundo. La batalla fue importante, y la victoria concedió a los filisteos una supremacía indiscutible: al ocupar el valle de Esdrelón y el de Yezrael, hasta el borde del Jordán, los filisteos se han adueñado de una región fertilísima, han aislado a las tribus del norte, poseen nuevas vías de acceso hacia la zona central de Efraín. Muchos poblados, antes cananeos y después israelitas, cambian de mano. La llanura ya ha sido testigo de la importante batalla de Débora y de la estratagema de Gedeón. La muerte de Saúl empalma directamente con el capítulo 28, pero el autor no explota el aspecto psicológico, la angustia de los presentimientos. Por otra parte, los narradores hebreos no sabían describir batallas, se contentaban con datos generales y se solían concentrar en algún personaje. Esta vez le toca a Saúl con su familia y escolta.</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Fonts w:ascii="Tahoma" w:hAnsi="Tahoma" w:cs="Tahoma"/>
        </w:rPr>
      </w:pPr>
      <w:r>
        <w:rPr>
          <w:rFonts w:cs="Tahoma" w:ascii="Tahoma" w:hAnsi="Tahoma"/>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Fonts w:ascii="Tahoma" w:hAnsi="Tahoma" w:cs="Tahoma"/>
        </w:rPr>
      </w:pPr>
      <w:r>
        <w:rPr>
          <w:rFonts w:cs="Tahoma" w:ascii="Tahoma" w:hAnsi="Tahoma"/>
        </w:rPr>
      </w:r>
    </w:p>
    <w:p>
      <w:pPr>
        <w:pStyle w:val="Commentary1"/>
        <w:tabs>
          <w:tab w:val="left" w:pos="-1008" w:leader="none"/>
          <w:tab w:val="left" w:pos="368" w:leader="none"/>
          <w:tab w:val="left" w:pos="3429" w:leader="none"/>
        </w:tabs>
        <w:spacing w:lineRule="exact" w:line="171" w:before="0" w:after="0"/>
        <w:ind w:hanging="0"/>
        <w:rPr/>
      </w:pPr>
      <w:r>
        <w:rPr>
          <w:rStyle w:val="Commentary"/>
          <w:rFonts w:cs="Tahoma" w:ascii="Tahoma" w:hAnsi="Tahoma"/>
          <w:b/>
        </w:rPr>
        <w:t>2 S</w:t>
      </w:r>
      <w:r>
        <w:rPr>
          <w:rStyle w:val="Commentary"/>
          <w:rFonts w:cs="Tahoma" w:ascii="Tahoma" w:hAnsi="Tahoma"/>
          <w:b/>
          <w:smallCaps/>
        </w:rPr>
        <w:t>amuel</w:t>
      </w:r>
      <w:r>
        <w:rPr>
          <w:rStyle w:val="Commentary"/>
          <w:rFonts w:cs="Tahoma" w:ascii="Tahoma" w:hAnsi="Tahoma"/>
          <w:b/>
        </w:rPr>
        <w:t>:</w:t>
      </w:r>
    </w:p>
    <w:p>
      <w:pPr>
        <w:pStyle w:val="Commentary1"/>
        <w:tabs>
          <w:tab w:val="left" w:pos="-1008" w:leader="none"/>
          <w:tab w:val="left" w:pos="368"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1008" w:leader="none"/>
          <w:tab w:val="left" w:pos="368" w:leader="none"/>
          <w:tab w:val="left" w:pos="3429" w:leader="none"/>
        </w:tabs>
        <w:spacing w:lineRule="exact" w:line="171" w:before="0" w:after="0"/>
        <w:ind w:firstLine="181"/>
        <w:rPr/>
      </w:pPr>
      <w:r>
        <w:rPr>
          <w:rStyle w:val="Commentary"/>
          <w:rFonts w:cs="Tahoma" w:ascii="Tahoma" w:hAnsi="Tahoma"/>
          <w:b/>
        </w:rPr>
        <w:t xml:space="preserve">1,1-27 David llora la muerte de Saúl y Jonatán. </w:t>
      </w:r>
      <w:r>
        <w:rPr>
          <w:rStyle w:val="Commentary"/>
          <w:rFonts w:cs="Tahoma" w:ascii="Tahoma" w:hAnsi="Tahoma"/>
        </w:rPr>
        <w:t xml:space="preserve">El anuncio de la derrota y muerte de Saúl es una narración que recuerda a 1 Sm 4. El mensajero amalecita conoce la residencia de David y la hostilidad de Saúl; considera a David desertor de los suyos y vasallo fiel de los filisteos. La victoria filistea, la derrota de Israel, la muerte de Saúl y su heredero serán una buena noticia para David, que le hará merecedor de generosas recompensas. Corre a ser el primero, lo cual indica que la noticia no ha llegado a territorio filisteo ni han comenzado los festejos ya narrados. Se discute si la narración del mensajero es verídica o embustera. El amalecita trae las alhajas reales: sólo puede haberlas recogido si ha llegado muy pronto al lugar donde murió Saúl, antes que otros, antes que los filisteos. David toma su narración por verídica y por ella lo sentencia y hace ejecutar. Es inverosímil esa rapidez del mensajero; la indicación al tercer día podría ser una fórmula estereotipada. El autor subraya la rapidez de los sucesos y la simultaneidad de las batallas. La aparición del mensajero es espectacular, realzada con signos de luto; no necesita recomendaciones para obtener pronta audiencia. Los versículos 17-27 son una elegía o lamentación de David por la gran pérdida que supone la muerte de Saúl y Jonatán. </w:t>
      </w:r>
    </w:p>
    <w:p>
      <w:pPr>
        <w:pStyle w:val="Commentary1"/>
        <w:tabs>
          <w:tab w:val="left" w:pos="-1008" w:leader="none"/>
          <w:tab w:val="left" w:pos="368"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1008" w:leader="none"/>
          <w:tab w:val="left" w:pos="368" w:leader="none"/>
          <w:tab w:val="left" w:pos="3429" w:leader="none"/>
        </w:tabs>
        <w:spacing w:lineRule="exact" w:line="171" w:before="0" w:after="0"/>
        <w:ind w:firstLine="181"/>
        <w:rPr/>
      </w:pPr>
      <w:r>
        <w:rPr>
          <w:rStyle w:val="Commentary"/>
          <w:rFonts w:cs="Tahoma" w:ascii="Tahoma" w:hAnsi="Tahoma"/>
          <w:b/>
        </w:rPr>
        <w:t xml:space="preserve">2,1-7 David ungido rey en Hebrón. </w:t>
      </w:r>
      <w:r>
        <w:rPr>
          <w:rStyle w:val="Commentary"/>
          <w:rFonts w:cs="Tahoma" w:ascii="Tahoma" w:hAnsi="Tahoma"/>
        </w:rPr>
        <w:t xml:space="preserve">David para abandonar su destierro voluntario en Sicelag y trasladarse a su patria, ha tenido que esperar las siguientes situaciones: primera, la muerte de su rival y perseguidor; segunda, la aprobación de sus señores, a los que ha servido como vasallo durante dieciséis meses; tercera, la aprobación divina. El autor pone en primer lugar la consulta y el oráculo como bendición formal de la nueva etapa del elegido. Judea es la región de su nacimiento, de sus correrías, de sus regalos bien calculados (1 Sm 30,26-31). Allí es un capitán conocido, un terrateniente bien relacionado. Para los habitantes de Judea tener un rey de la propia sangre o tribu es mejor que depender de los del norte, que tan ineptos se han mostrado. Si alguna esperanza queda para el pueblo de Judea, ésa la encarna David. El jefe militar sube a la categoría de rey: es un momento histórico, 1000 a.C. </w:t>
      </w:r>
    </w:p>
    <w:p>
      <w:pPr>
        <w:pStyle w:val="Commentary1"/>
        <w:tabs>
          <w:tab w:val="left" w:pos="-1008" w:leader="none"/>
          <w:tab w:val="left" w:pos="368" w:leader="none"/>
          <w:tab w:val="left" w:pos="3429" w:leader="none"/>
        </w:tabs>
        <w:spacing w:lineRule="exact" w:line="171" w:before="0" w:after="0"/>
        <w:ind w:firstLine="181"/>
        <w:rPr/>
      </w:pPr>
      <w:r>
        <w:rPr>
          <w:rStyle w:val="Commentary"/>
          <w:rFonts w:cs="Tahoma" w:ascii="Tahoma" w:hAnsi="Tahoma"/>
        </w:rPr>
        <w:t>Yabés de Galaad, al otro lado del Jordán, es una ciudad lejana y partidaria de Saúl; en cualquier momento puede constituir un fuerte punto de oposición. Por eso David se apresura en congraciarse con sus habitantes.</w:t>
      </w:r>
    </w:p>
    <w:p>
      <w:pPr>
        <w:pStyle w:val="Commentary1"/>
        <w:tabs>
          <w:tab w:val="left" w:pos="-1008" w:leader="none"/>
          <w:tab w:val="left" w:pos="368" w:leader="none"/>
          <w:tab w:val="left" w:pos="3429" w:leader="none"/>
        </w:tabs>
        <w:spacing w:lineRule="exact" w:line="171" w:before="0" w:after="0"/>
        <w:ind w:firstLine="181"/>
        <w:rPr>
          <w:rFonts w:eastAsia="Tahoma"/>
        </w:rPr>
      </w:pPr>
      <w:r>
        <w:rPr>
          <w:rStyle w:val="Commentary"/>
          <w:rFonts w:eastAsia="Tahoma" w:cs="Tahoma" w:ascii="Tahoma" w:hAnsi="Tahoma"/>
        </w:rPr>
        <w:t xml:space="preserve"> </w:t>
      </w:r>
    </w:p>
    <w:p>
      <w:pPr>
        <w:pStyle w:val="Commentary1"/>
        <w:tabs>
          <w:tab w:val="left" w:pos="-1008" w:leader="none"/>
          <w:tab w:val="left" w:pos="368" w:leader="none"/>
          <w:tab w:val="left" w:pos="3429" w:leader="none"/>
        </w:tabs>
        <w:spacing w:lineRule="exact" w:line="171" w:before="0" w:after="0"/>
        <w:ind w:firstLine="181"/>
        <w:rPr/>
      </w:pPr>
      <w:r>
        <w:rPr>
          <w:rStyle w:val="Commentary"/>
          <w:rFonts w:cs="Tahoma" w:ascii="Tahoma" w:hAnsi="Tahoma"/>
          <w:b/>
        </w:rPr>
        <w:t xml:space="preserve">2,8–3,5 Abner y Joab. </w:t>
      </w:r>
      <w:r>
        <w:rPr>
          <w:rStyle w:val="Commentary"/>
          <w:rFonts w:cs="Tahoma" w:ascii="Tahoma" w:hAnsi="Tahoma"/>
        </w:rPr>
        <w:t>Abner ha salido vivo, no sabemos cómo, de la batalla contra los filisteos, e intenta conservar en el poder a la familia de Saúl, nombrando a Isbaal rey de Israel. Esto origina un enfrentamiento entre los partidarios de David y los de Isbaal.</w:t>
      </w:r>
    </w:p>
    <w:p>
      <w:pPr>
        <w:pStyle w:val="Commentary1"/>
        <w:tabs>
          <w:tab w:val="left" w:pos="-1008" w:leader="none"/>
          <w:tab w:val="left" w:pos="368" w:leader="none"/>
          <w:tab w:val="left" w:pos="3429" w:leader="none"/>
        </w:tabs>
        <w:spacing w:lineRule="exact" w:line="171" w:before="0" w:after="0"/>
        <w:ind w:firstLine="181"/>
        <w:rPr/>
      </w:pPr>
      <w:r>
        <w:rPr>
          <w:rStyle w:val="Commentary"/>
          <w:rFonts w:cs="Tahoma" w:ascii="Tahoma" w:hAnsi="Tahoma"/>
        </w:rPr>
        <w:t xml:space="preserve">Es difícil explicar los episodios de 2,12-32, ¿son dos episodios autónomos?, o, ¿son continuación lógica el desafío y la batalla? ¿Se trata de un desafío a muerte, con consecuencias militares, o de un torneo con desenlace trágico? La segunda parte, ¿es la persecución de un vencido que huye?, o, ¿es un desafío de velocidad y maña? </w:t>
      </w:r>
    </w:p>
    <w:p>
      <w:pPr>
        <w:pStyle w:val="Commentary1"/>
        <w:tabs>
          <w:tab w:val="left" w:pos="-1008" w:leader="none"/>
          <w:tab w:val="left" w:pos="368" w:leader="none"/>
          <w:tab w:val="left" w:pos="3429" w:leader="none"/>
        </w:tabs>
        <w:spacing w:lineRule="exact" w:line="171" w:before="0" w:after="0"/>
        <w:ind w:firstLine="181"/>
        <w:rPr/>
      </w:pPr>
      <w:r>
        <w:rPr>
          <w:rStyle w:val="Commentary"/>
          <w:rFonts w:cs="Tahoma" w:ascii="Tahoma" w:hAnsi="Tahoma"/>
        </w:rPr>
        <w:t>Parece tratarse de una batalla en la que los contendientes no quieren perder mucha gente, y se plantea una tregua.</w:t>
      </w:r>
    </w:p>
    <w:p>
      <w:pPr>
        <w:pStyle w:val="Commentary1"/>
        <w:tabs>
          <w:tab w:val="left" w:pos="-1008" w:leader="none"/>
          <w:tab w:val="left" w:pos="368" w:leader="none"/>
          <w:tab w:val="left" w:pos="3429" w:leader="none"/>
        </w:tabs>
        <w:spacing w:lineRule="exact" w:line="171" w:before="0" w:after="0"/>
        <w:ind w:firstLine="181"/>
        <w:rPr>
          <w:rStyle w:val="Commentary"/>
          <w:rFonts w:ascii="Tahoma" w:hAnsi="Tahoma" w:cs="Tahoma"/>
        </w:rPr>
      </w:pPr>
      <w:r>
        <w:rPr/>
      </w:r>
    </w:p>
    <w:p>
      <w:pPr>
        <w:pStyle w:val="Commentary1"/>
        <w:tabs>
          <w:tab w:val="left" w:pos="-1008" w:leader="none"/>
          <w:tab w:val="left" w:pos="368" w:leader="none"/>
          <w:tab w:val="left" w:pos="3429" w:leader="none"/>
        </w:tabs>
        <w:spacing w:lineRule="exact" w:line="171" w:before="0" w:after="0"/>
        <w:ind w:firstLine="181"/>
        <w:rPr/>
      </w:pPr>
      <w:r>
        <w:rPr>
          <w:rStyle w:val="Commentary"/>
          <w:rFonts w:cs="Tahoma" w:ascii="Tahoma" w:hAnsi="Tahoma"/>
          <w:b/>
        </w:rPr>
        <w:t xml:space="preserve">3,6-39 Asesinato de Abner. </w:t>
      </w:r>
      <w:r>
        <w:rPr>
          <w:rStyle w:val="Commentary"/>
          <w:rFonts w:cs="Tahoma" w:ascii="Tahoma" w:hAnsi="Tahoma"/>
        </w:rPr>
        <w:t xml:space="preserve">Después de algunos años, Abner cae en la cuenta de que el reino de Isbaal no tiene porvenir. La monarquía, nacida para defender al pueblo contra los filisteos, ha fracasado en Saúl y en su hijo; sólo David podrá realizar de nuevo la independencia. El estado de opinión a favor de David se va haciendo fuerte, incluso en la tribu de Saúl, Benjamín. Abner lo reconoce y a tiempo decide montarse y marchar hacia el sur. Así, tomando la iniciativa, podrá poner condiciones a David y conseguir un puesto relevante en la corte del nuevo señor, incluso desbancando a Joab, sobrino de David. Falta un pretexto para comenzar la acción, y el mismo Isbaal se lo procura. Tomar la concubina del rey difunto es en primer lugar una injusticia, porque el harén toca en herencia al sucesor; además puede significar pretensiones de alzarse con el trono. La queja del rey es justificada, pero Abner no tolera reproches de su protegido real; se considera gravemente ofendido en su lealtad a la casa real, y por ello libre del deber de lealtad. Por si fuera poco, puede invocar uno de los oráculos que David ha recibido de algún profeta. La formulación del oráculo bien puede deberse al narrador, pues si la primera parte responde a palabras de Samuel (1 Sm 15,28s), la segunda parte define a posteriori los límites del reino de David. David comprende la importancia de la oferta; más o menos lo que venía esperando, y antes de aceptar pone una condición importante. Pidiendo a Mical, reclama un derecho, pone a prueba al general Abner con un asunto comprometido, tantea la capacidad de resistencia de Isbaal, restablece su vínculo familiar con Saúl consolidando así su pretensión al trono unificado. Parece que David reside en Hebrón (22-27), dedicado a gobernar, y ha delegado en Joab el ejercicio militar de las incursiones por el Sur. Joab es impulsivo, violento; se atreve a reprochar al rey, su tío, y a obrar sin su consentimiento en asuntos graves. Pero es que tiene sus motivos para enfrentarse con Abner: en primer lugar, le toca vengar la sangre de su hermano Asael; en segundo lugar, fácilmente descubre que Abner es una amenaza para su posición en el reino de David; por eso, su acusación contra Abner parece un simple pretexto. Lo más probable es que Joab estuviera al corriente de las negociaciones y del cambio de opinión en Israel. El modo de ejecutar la venganza es más eficaz que noble. El desenlace (28-39) perjudica seriamente a David. Ahora que la fruta deseada estaba madura y a punto de caer, el asunto se complica: le han quitado el hombre de poder y prestigio que iba a realizar la transmisión pacífica de poderes; además se ha creado la impresión de que todo ha sido urdido por David, de que ha sido un acto de traición; ¿se podrán fiar de él? Dentro de su reino la persona de Joab se vuelve peligrosa para el mismo rey. David reacciona con toda energía. Primero hace un juramento público de inocencia, como se estilaba entonces, y que tiene valor decisivo, porque el Señor castiga al perjuro. Al mismo tiempo hace recaer públicamente la culpa sobre Joab. No puede castigar al vengador de la sangre fraterna, pero lo maldice, dejando el castigo a Dios. Después ordena un funeral solemne por el muerto, al que encabeza dedicándole una elegía personal; y obliga al asesino a su asistencia. Joab tiene que someterse públicamente al mandato real y escuchar la elegía que lo afrenta. Al funeral sigue un ayuno de corte. La reacción de David hizo gran impresión allí y probablemente se divulgó fuera de su reino de Judá; es lo que quiere decir el narrador en el versículo 37. </w:t>
      </w:r>
    </w:p>
    <w:p>
      <w:pPr>
        <w:pStyle w:val="Commentary1"/>
        <w:tabs>
          <w:tab w:val="left" w:pos="-1008" w:leader="none"/>
          <w:tab w:val="left" w:pos="368"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1008" w:leader="none"/>
          <w:tab w:val="left" w:pos="368" w:leader="none"/>
          <w:tab w:val="left" w:pos="3429" w:leader="none"/>
        </w:tabs>
        <w:spacing w:lineRule="exact" w:line="171" w:before="0" w:after="0"/>
        <w:ind w:firstLine="181"/>
        <w:rPr/>
      </w:pPr>
      <w:r>
        <w:rPr>
          <w:rStyle w:val="Commentary"/>
          <w:rFonts w:cs="Tahoma" w:ascii="Tahoma" w:hAnsi="Tahoma"/>
          <w:b/>
        </w:rPr>
        <w:t xml:space="preserve">4,1-12 Asesinato de Isbaal. </w:t>
      </w:r>
      <w:r>
        <w:rPr>
          <w:rStyle w:val="Commentary"/>
          <w:rFonts w:cs="Tahoma" w:ascii="Tahoma" w:hAnsi="Tahoma"/>
        </w:rPr>
        <w:t xml:space="preserve">Muerto Abner, Isbaal se ha quedado sin apoyo y sin iniciativa. Los que esperaban en la dinastía de Saúl están desconcertados, los que esperaban en la unión con David, organizada por Abner, no saben lo que va a suceder. El rey Isbaal, esa sombra de monarca, impotente y apenas consciente, muere en la quietud e inconsciencia de un sueño. En la capital prestada de Transjordania, en un palacio que custodia una mujer desarmada y soñolienta. ¡Qué lejos de la muerte en campaña de Saúl y Jonatán! Sistemáticamente los redactores, favorables a David, subrayan su inocencia en el derramamiento de sangre de sus principales rivales; dicha inocencia queda demostrada con el exterminio de quienes han matado a los principales del partido de Saúl, al mismo Saúl, a su general y a su hijo Isbaal. </w:t>
      </w:r>
    </w:p>
    <w:p>
      <w:pPr>
        <w:pStyle w:val="Commentary1"/>
        <w:tabs>
          <w:tab w:val="left" w:pos="-1008" w:leader="none"/>
          <w:tab w:val="left" w:pos="368"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1008" w:leader="none"/>
          <w:tab w:val="left" w:pos="368" w:leader="none"/>
          <w:tab w:val="left" w:pos="3429" w:leader="none"/>
        </w:tabs>
        <w:spacing w:lineRule="exact" w:line="171" w:before="0" w:after="0"/>
        <w:ind w:firstLine="181"/>
        <w:rPr/>
      </w:pPr>
      <w:r>
        <w:rPr>
          <w:rStyle w:val="Commentary"/>
          <w:rFonts w:cs="Tahoma" w:ascii="Tahoma" w:hAnsi="Tahoma"/>
          <w:b/>
        </w:rPr>
        <w:t xml:space="preserve">5,1-5 David rey de Israel. </w:t>
      </w:r>
      <w:r>
        <w:rPr>
          <w:rStyle w:val="Commentary"/>
          <w:rFonts w:cs="Tahoma" w:ascii="Tahoma" w:hAnsi="Tahoma"/>
        </w:rPr>
        <w:t xml:space="preserve">Eliminados Abner e Isbaal, David atrae todas las esperanzas. La oposición de Israel a Judá queda relegada por un sentimiento más fuerte de hermandad. Lo que Abimelec decía a los de Siquén para apoyar su candidatura real (Jue 9) lo confiesan las tribus a David. El pacto entre rey y pueblo tiene algo de constitución: implica un juramento de lealtad mutua y contiene normalmente una serie de cláusulas. Los ancianos, como responsables de todo el pueblo, hacen de intermediarios en la unción. </w:t>
      </w:r>
    </w:p>
    <w:p>
      <w:pPr>
        <w:pStyle w:val="Commentary1"/>
        <w:tabs>
          <w:tab w:val="left" w:pos="-1008" w:leader="none"/>
          <w:tab w:val="left" w:pos="368"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1008" w:leader="none"/>
          <w:tab w:val="left" w:pos="368" w:leader="none"/>
          <w:tab w:val="left" w:pos="3429" w:leader="none"/>
        </w:tabs>
        <w:spacing w:lineRule="exact" w:line="171" w:before="0" w:after="0"/>
        <w:ind w:firstLine="181"/>
        <w:rPr/>
      </w:pPr>
      <w:r>
        <w:rPr>
          <w:rStyle w:val="Commentary"/>
          <w:rFonts w:cs="Tahoma" w:ascii="Tahoma" w:hAnsi="Tahoma"/>
          <w:b/>
        </w:rPr>
        <w:t xml:space="preserve">5,6-16 Conquista de Jerusalén. </w:t>
      </w:r>
      <w:r>
        <w:rPr>
          <w:rStyle w:val="Commentary"/>
          <w:rFonts w:cs="Tahoma" w:ascii="Tahoma" w:hAnsi="Tahoma"/>
        </w:rPr>
        <w:t xml:space="preserve">La conquista de Jerusalén y su establecimiento como capital del reino sucedió ciertamente después de la victoria definitiva sobre los filisteos; probablemente después de otras campañas exteriores. El autor tiene mucho interés teológico en juntar la elección de David rey y la de Jerusalén capital. En adelante van a formar una fuerte unidad, como una nueva elección del Señor y arranque de una nueva etapa histórica. En este sentido es justo poner los dos hechos juntos al inicio de la narración. La intención teológica impera sobre la cronología. Saúl se había quedado en su aldea, como los jueces tribales, para gobernar desde allí. David ha residido en Hebrón, sitio excelente para un rey de Judá, ciudad bastante céntrica y aureolada con el recuerdo de Abrahán. Pero para unificar y gobernar a todo Israel, Hebrón no basta: está demasiado ligada a una tribu y hacia el sur. David decide estrenar capital: una ciudad sin vínculo tribal, bien situada y de gran valor estratégico. Es la antigua Jerusalén, ciudad hasta ahora inexpugnable para los israelitas, enclave cananeo en la montaña central, que ha dividido las tribus. Jerusalén es un símbolo de la persistencia y resistencia cananea no dominada. La decisión de David es un acto de audacia y de clarividencia. De audacia, porque es dificilísimo conquistarla, y un ataque fracasado podría desprestigiar al nuevo rey. Clarividencia, como muestra la historia sucesiva hasta hoy: Jerusalén adquiere para Israel, y más tarde para los judíos, un valor espiritual que supera ampliamente su valor geográfico, estratégico, y urbanístico. Jerusalén será el segundo polo de la escatología. Pero más inexpugnable que la ciudad parece el texto bíblico, que muchas generaciones de exegetas y arqueólogos no han logrado descifrar. Aun reuniendo los datos de Samuel con los de Crónicas, no llegamos a una explicación satisfactoria. Una de las hipótesis más atractivas ve las cosas así: David pone asedio a la ciudad, los defensores se burlan de los atacantes, ciegos y cojos bastan para rechazarlos –tan segura es la fortaleza–; David, quizás después de ataques infructuosos y de largo asedio, promete algún privilegio a quien penetre en la ciudad; entonces algunos soldados logran colarse y subir por el túnel de acceso al manantial, y desde dentro facilitan la entrada de los demás. Se trata de una hipótesis acerca del modo; la sustancia es que David, con esta conquista, se suma a los héroes de la conquista bajo Josué, somete el baluarte simbólico de los cananeos, dispone de una capital. Meditando sobre los hechos, derrota de filisteos y cananeos y fundación de la nueva capital y apertura comercial internacional, David llega a comprender su destino religioso: es un rey por la gracia de Dios al servicio del pueblo. Elección, no como privilegio, sino como función. Dado que el pueblo es del Señor, David es un vasallo y mediador al servicio de ese pueblo. Su especie de vasallaje en Gat y el probable vasallaje en Hebrón son pura sombra de la nueva situación histórica. Los versículos 13-16 anticipan el origen del heredero: será uno de los hijos nacidos en Jerusalén, no de los de Hebrón. </w:t>
      </w:r>
    </w:p>
    <w:p>
      <w:pPr>
        <w:pStyle w:val="Commentary1"/>
        <w:tabs>
          <w:tab w:val="left" w:pos="-1008" w:leader="none"/>
          <w:tab w:val="left" w:pos="368" w:leader="none"/>
          <w:tab w:val="left" w:pos="3429" w:leader="none"/>
        </w:tabs>
        <w:spacing w:lineRule="exact" w:line="171" w:before="0" w:after="0"/>
        <w:ind w:firstLine="181"/>
        <w:rPr>
          <w:rStyle w:val="Commentary"/>
          <w:rFonts w:ascii="Tahoma" w:hAnsi="Tahoma" w:cs="Tahoma"/>
        </w:rPr>
      </w:pPr>
      <w:r>
        <w:rPr/>
      </w:r>
    </w:p>
    <w:p>
      <w:pPr>
        <w:pStyle w:val="Commentary1"/>
        <w:tabs>
          <w:tab w:val="left" w:pos="-1008" w:leader="none"/>
          <w:tab w:val="left" w:pos="368" w:leader="none"/>
          <w:tab w:val="left" w:pos="3429" w:leader="none"/>
        </w:tabs>
        <w:spacing w:lineRule="exact" w:line="171" w:before="0" w:after="0"/>
        <w:ind w:firstLine="181"/>
        <w:rPr/>
      </w:pPr>
      <w:r>
        <w:rPr>
          <w:rStyle w:val="Commentary"/>
          <w:rFonts w:cs="Tahoma" w:ascii="Tahoma" w:hAnsi="Tahoma"/>
          <w:b/>
        </w:rPr>
        <w:t xml:space="preserve">5,17-25 Batallas con los filisteos. </w:t>
      </w:r>
      <w:r>
        <w:rPr>
          <w:rStyle w:val="Commentary"/>
          <w:rFonts w:cs="Tahoma" w:ascii="Tahoma" w:hAnsi="Tahoma"/>
        </w:rPr>
        <w:t xml:space="preserve">Cronológicamente ésta es la primera tarea de David en cuanto rey de la monarquía unificada. El autor resume en brevísimo espacio sucesos que debieron de durar varios años; se fija en un par de batallas. A esta época pertenecen algunos datos que se leen en el apéndice (capítulos 21–24). David presenta batalla en la zona montañosa, donde los filisteos se desenvuelven con menos medios y mayor dificultad. Valle de Refaím o Valle de los Gigantes –para el pueblo Valle de las Ánimas– está situado junto a Jerusalén, donde los filisteos se encuentran protegidos por el enclave jebuseo de Jerusalén, mientras David, evitando las ciudades, se refugia en el paraje que tan bien conoce de Adulán (1 Sm 22,1.4; 24,13). Desde allí iría agrupando tropas y despachando pequeñas incursiones contra los filisteos. Del capítulo 23 se desprende que éstos están instalados también en Belén. Los filisteos acampan en terreno ventajoso, llano, en el valle que arranca al sudoeste de Jerusalén y se alarga hacia el oeste. David parte de Adulán, rodea por occidente, sube a Perasim, y desde el norte ataca y pone en fuga al enemigo. Los ídolos se llevan al campo de batalla como protección. Israel paga ahora a los filisteos la captura del Arca (1 Sm 4). Son el trofeo más valioso. Los filisteos insisten en el mismo sitio que consideran ventajoso (22-25); el oráculo del Señor ofrece esta vez un signo no tan fácil de entender: se trataría del rumor del viento en las copas de las moreras. Otros interpretan el nombre como toponímico, </w:t>
      </w:r>
      <w:r>
        <w:rPr>
          <w:rStyle w:val="Commentary"/>
          <w:rFonts w:cs="Tahoma" w:ascii="Tahoma" w:hAnsi="Tahoma"/>
          <w:i/>
        </w:rPr>
        <w:t>en las alturas de Becaim</w:t>
      </w:r>
      <w:r>
        <w:rPr>
          <w:rStyle w:val="Commentary"/>
          <w:rFonts w:cs="Tahoma" w:ascii="Tahoma" w:hAnsi="Tahoma"/>
        </w:rPr>
        <w:t>.</w:t>
      </w:r>
    </w:p>
    <w:p>
      <w:pPr>
        <w:pStyle w:val="Commentary1"/>
        <w:tabs>
          <w:tab w:val="left" w:pos="-1008" w:leader="none"/>
          <w:tab w:val="left" w:pos="368" w:leader="none"/>
          <w:tab w:val="left" w:pos="3429" w:leader="none"/>
        </w:tabs>
        <w:spacing w:lineRule="exact" w:line="171" w:before="0" w:after="0"/>
        <w:ind w:firstLine="181"/>
        <w:rPr>
          <w:rStyle w:val="Commentary"/>
          <w:rFonts w:ascii="Tahoma" w:hAnsi="Tahoma" w:cs="Tahoma"/>
        </w:rPr>
      </w:pPr>
      <w:r>
        <w:rPr/>
      </w:r>
    </w:p>
    <w:p>
      <w:pPr>
        <w:pStyle w:val="Commentary1"/>
        <w:tabs>
          <w:tab w:val="left" w:pos="-288" w:leader="none"/>
          <w:tab w:val="left" w:pos="368" w:leader="none"/>
          <w:tab w:val="left" w:pos="3429" w:leader="none"/>
        </w:tabs>
        <w:spacing w:lineRule="exact" w:line="171" w:before="0" w:after="0"/>
        <w:ind w:firstLine="181"/>
        <w:rPr/>
      </w:pPr>
      <w:r>
        <w:rPr>
          <w:rStyle w:val="Commentary"/>
          <w:rFonts w:cs="Tahoma" w:ascii="Tahoma" w:hAnsi="Tahoma"/>
          <w:b/>
        </w:rPr>
        <w:t xml:space="preserve">6,1-23 El Arca transportada a Jerusalén. </w:t>
      </w:r>
      <w:r>
        <w:rPr>
          <w:rStyle w:val="Commentary"/>
          <w:rFonts w:cs="Tahoma" w:ascii="Tahoma" w:hAnsi="Tahoma"/>
        </w:rPr>
        <w:t xml:space="preserve">Para que Jerusalén tenga plena fuerza de unificación, tiene que ser también centro religioso de las tribus. Saúl ha descuidado este aspecto. El Arca estuvo en Siló en tiempos de Elí, fue capturada por los filisteos, y cuando la devolvieron, pasó a Quiriat Yearim. El Arca es el objeto religioso por excelencia, emblema en la guerra y testimonio de la alianza, cuyo documento guarda. David decide trasladarla a su nueva capital y concentrar allí a los principales sacerdotes. David quiso hacer del traslado un acontecimiento religioso nacional, una ocasión para robustecer la conciencia de unidad religiosa, cuyo centro en adelante será Jerusalén –eso no quiere decir que la cifra de participantes sea objetiva–. Un accidente mortal (6s) es interpretado por los asistentes como castigo de Dios, debido a una profanación objetiva. La sacralidad todavía está vista de manera muy concreta, casi material, aunque el autor personaliza el efecto mortífero de lo sacro. Como el hombre no puede ver a Dios sin morir, así el profano no puede tocar impunemente el objeto sagrado; recuérdese la sacralidad de la montaña del Sinaí. La respuesta de David a la ironía de Mical (20-22) contiene un principio importante de espiritualidad: ante Dios y para Dios David siente el ímpetu de jugar o bailar; ocupación poco seria y que puede parecer humillante para un rey, mirada con criterios de soberbia humana; pero David se sabe elegido por el Señor como vasallo suyo, su gloria será festejar al soberano, y la gente sencilla comprenderá el valor del gesto. </w:t>
      </w:r>
    </w:p>
    <w:p>
      <w:pPr>
        <w:pStyle w:val="Commentary1"/>
        <w:tabs>
          <w:tab w:val="left" w:pos="-288" w:leader="none"/>
          <w:tab w:val="left" w:pos="368"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288" w:leader="none"/>
          <w:tab w:val="left" w:pos="368" w:leader="none"/>
          <w:tab w:val="left" w:pos="3429" w:leader="none"/>
        </w:tabs>
        <w:spacing w:lineRule="exact" w:line="171" w:before="0" w:after="0"/>
        <w:ind w:firstLine="181"/>
        <w:rPr/>
      </w:pPr>
      <w:r>
        <w:rPr>
          <w:rStyle w:val="Commentary"/>
          <w:rFonts w:cs="Tahoma" w:ascii="Tahoma" w:hAnsi="Tahoma"/>
          <w:b/>
        </w:rPr>
        <w:t xml:space="preserve">7,1-29 Promesa dinástica y oración de David. </w:t>
      </w:r>
      <w:r>
        <w:rPr>
          <w:rStyle w:val="Commentary"/>
          <w:rFonts w:cs="Tahoma" w:ascii="Tahoma" w:hAnsi="Tahoma"/>
        </w:rPr>
        <w:t xml:space="preserve">Lo culminante en la historia de David no son sus empresas, su valor militar o su clarividencia política; lo culminante es la promesa que Dios le hace. Este capítulo es el verdadero centro de la historia de David. Por encima de David como protagonista, se alza como verdadera protagonista la Palabra de Dios, creadora de historia. Natán es su profeta privilegiado. Probablemente el oráculo original fue breve, montado en el doble sentido de la palabra casa: edificio y dinastía. David quiere construirle al Señor una casa: templo, el Señor lo rehúsa y en cambio promete construirle una casa: dinastía. Este oráculo produce una reacción viva en el pueblo que lo recibe, creando una corriente histórica; entonces el pueblo receptor reacciona a su vez sobre el oráculo, explicándolo y enriqueciéndolo. Sobre todo, los profetas hacen resonar en sus oráculos el de Natán, colocándolo en una perspectiva siempre más rica y tensa hacia el futuro. </w:t>
      </w:r>
    </w:p>
    <w:p>
      <w:pPr>
        <w:pStyle w:val="Commentary1"/>
        <w:tabs>
          <w:tab w:val="left" w:pos="-288" w:leader="none"/>
          <w:tab w:val="left" w:pos="368" w:leader="none"/>
          <w:tab w:val="left" w:pos="3429" w:leader="none"/>
        </w:tabs>
        <w:spacing w:lineRule="exact" w:line="171" w:before="0" w:after="0"/>
        <w:ind w:firstLine="181"/>
        <w:rPr/>
      </w:pPr>
      <w:r>
        <w:rPr>
          <w:rStyle w:val="Commentary"/>
          <w:rFonts w:cs="Tahoma" w:ascii="Tahoma" w:hAnsi="Tahoma"/>
          <w:i/>
        </w:rPr>
        <w:t>Doble sentido de casa</w:t>
      </w:r>
      <w:r>
        <w:rPr>
          <w:rStyle w:val="Commentary"/>
          <w:rFonts w:cs="Tahoma" w:ascii="Tahoma" w:hAnsi="Tahoma"/>
        </w:rPr>
        <w:t>. En su sentido normal, la casa es propia de la cultura sedentaria, urbana: espacio material fijo, hogar que acoge y protege, término de reposo y centro de convergencia (véase Gn 4,17 y 11,4). En sentido metafórico es la familia, que se construye con los hijos y sucesores (Gn 16,2); de la familia ordinaria se puede pasar a la familia reinante. Esta segunda casa no es espacial, sino temporal, es vida histórica, ramificación o estrechamiento. En el espacio puede derrumbarse la casa material, en el tiempo puede extinguirse la casa familiar; las dos tienen su propia estabilidad. David ha querido dar al Señor una casa; algo así como fijarlo en un espacio sacro, centro de atracción inmóvil y permanente, con el que se puede contar. En él está presente el Señor del espacio. Pero el Señor se ha revelado a su pueblo en movimiento, sacando, guiando, conduciendo; Dios, desprendido del espacio fijo, compañero de andanzas y peregrinaciones. Incluso cuando termina la peregrinación y el pueblo se establece en la tierra, durante una larga etapa el Señor conserva su movilidad original: una tienda de campaña es el símbolo adecuado de su habitación. A tanto llega esta concepción teológica, que una escuela posterior hablará de la tienda no como morada, sino como lugar de cita y encuentro. El Señor no acepta la oferta de David. Si se deja llevar en procesión a Jerusalén, es para seguir allí en una tienda, libre para moverse. El Señor quiere revelarse como dueño de una nueva etapa histórica que de algún modo continuará sin término. Él funda una dinastía con su palabra, la consolida con su promesa, la acompañará en su peregrinar histórico; un peregrinar expuesto a lo imprevisto, al peligro dramático, incluso a la tragedia. La historia humana de una dinastía en un pueblo será el ámbito móvil de la presencia y revelación del Señor. David no puede dar estabilidad al Señor, asignándole un espacio habitable; el Señor puede dársela a David, paradójicamente, lanzándolo al torrente de la historia mudable.</w:t>
      </w:r>
    </w:p>
    <w:p>
      <w:pPr>
        <w:pStyle w:val="Commentary1"/>
        <w:tabs>
          <w:tab w:val="left" w:pos="-288" w:leader="none"/>
          <w:tab w:val="left" w:pos="368" w:leader="none"/>
          <w:tab w:val="left" w:pos="3429" w:leader="none"/>
        </w:tabs>
        <w:spacing w:lineRule="exact" w:line="171" w:before="0" w:after="0"/>
        <w:ind w:firstLine="181"/>
        <w:rPr>
          <w:rStyle w:val="Commentary"/>
          <w:rFonts w:ascii="Tahoma" w:hAnsi="Tahoma" w:cs="Tahoma"/>
        </w:rPr>
      </w:pPr>
      <w:r>
        <w:rPr/>
      </w:r>
    </w:p>
    <w:p>
      <w:pPr>
        <w:pStyle w:val="Commentary1"/>
        <w:tabs>
          <w:tab w:val="left" w:pos="-288" w:leader="none"/>
          <w:tab w:val="left" w:pos="368" w:leader="none"/>
          <w:tab w:val="left" w:pos="3429" w:leader="none"/>
        </w:tabs>
        <w:spacing w:lineRule="exact" w:line="171" w:before="0" w:after="0"/>
        <w:ind w:firstLine="181"/>
        <w:rPr/>
      </w:pPr>
      <w:r>
        <w:rPr>
          <w:rStyle w:val="Commentary"/>
          <w:rFonts w:cs="Tahoma" w:ascii="Tahoma" w:hAnsi="Tahoma"/>
          <w:b/>
        </w:rPr>
        <w:t xml:space="preserve">8,1-18 Victorias de David. </w:t>
      </w:r>
      <w:r>
        <w:rPr>
          <w:rStyle w:val="Commentary"/>
          <w:rFonts w:cs="Tahoma" w:ascii="Tahoma" w:hAnsi="Tahoma"/>
        </w:rPr>
        <w:t xml:space="preserve">Capítulo de síntesis sobre las conquistas de David. Quedan fuera las campañas contra los filisteos. También queda fuera la campaña contra Amón, porque será la ocasión en que se desenvuelvan otros acontecimientos importantes, a partir del capítulo 10. Cronológicamente parece ser la primera campaña contra Amón, al cual prestan ayuda algunos reinos arameos del norte y noroeste, y así se extiende la lucha. Después vendría la campaña contra Moab al sureste y la de Edom al sur. En este momento histórico descansan los grandes imperios de Occidente y Oriente. Egipto está dividido por luchas internas. Babilonia es importante. Asiria apenas se eleva en el horizonte histórico. Es el momento propicio para David, si sabe consolidarse en el puente costero entre Egipto y Mesopotamia. David comienza a reinar en un territorio amenazado por reinos vecinos; en cuanto comienza a consolidarse y a ganar poder, quizás tiene que sufrir la provocación de esos vecinos, asustados ante el poder creciente del nuevo reino. El libro nos cuenta la provocación amonita y supone la penetración de los edomitas por el sur. En su comienzo o en su desenlace, estas guerras davídicas son guerras de expansión. Al final de ellas, David es un rey afirmado en su país y soberano de reinos tributarios en una gran extensión: desde el Torrente de Egipto por el sur hasta cerca del Éufrates por el nordeste y hasta el desierto inhabitado a oriente. </w:t>
      </w:r>
    </w:p>
    <w:p>
      <w:pPr>
        <w:pStyle w:val="Commentary1"/>
        <w:tabs>
          <w:tab w:val="left" w:pos="-288" w:leader="none"/>
          <w:tab w:val="left" w:pos="368" w:leader="none"/>
          <w:tab w:val="left" w:pos="3429" w:leader="none"/>
        </w:tabs>
        <w:spacing w:lineRule="exact" w:line="171" w:before="0" w:after="0"/>
        <w:ind w:firstLine="181"/>
        <w:rPr>
          <w:rStyle w:val="Commentary"/>
          <w:rFonts w:ascii="Tahoma" w:hAnsi="Tahoma" w:cs="Tahoma"/>
        </w:rPr>
      </w:pPr>
      <w:r>
        <w:rPr/>
      </w:r>
    </w:p>
    <w:p>
      <w:pPr>
        <w:pStyle w:val="Commentary1"/>
        <w:tabs>
          <w:tab w:val="left" w:pos="-288" w:leader="none"/>
          <w:tab w:val="left" w:pos="368" w:leader="none"/>
          <w:tab w:val="left" w:pos="3429" w:leader="none"/>
        </w:tabs>
        <w:spacing w:lineRule="exact" w:line="171" w:before="0" w:after="0"/>
        <w:ind w:firstLine="181"/>
        <w:rPr/>
      </w:pPr>
      <w:r>
        <w:rPr>
          <w:rStyle w:val="Commentary"/>
          <w:rFonts w:cs="Tahoma" w:ascii="Tahoma" w:hAnsi="Tahoma"/>
          <w:b/>
        </w:rPr>
        <w:t xml:space="preserve">9,1-13 Meribaal acogido por David. </w:t>
      </w:r>
      <w:r>
        <w:rPr>
          <w:rStyle w:val="Commentary"/>
          <w:rFonts w:cs="Tahoma" w:ascii="Tahoma" w:hAnsi="Tahoma"/>
        </w:rPr>
        <w:t xml:space="preserve">El gesto de David es un acto de lealtad o fidelidad a un juramento (1 Sm 20,11-17.42). Es también un gesto magnánimo para con la familia de su rival. Además es una sagaz medida política: trayendo a la corte al descendiente de Saúl, lo tiene vigilado y neutralizado. Ese favorecer tiene otro sentido especial: es una concesión que liga a Meribaal con el vínculo de lealtad. En Meribaal la </w:t>
      </w:r>
      <w:r>
        <w:rPr>
          <w:rStyle w:val="Commentary"/>
          <w:rFonts w:cs="Tahoma" w:ascii="Tahoma" w:hAnsi="Tahoma"/>
          <w:i/>
        </w:rPr>
        <w:t>Casa de Saúl</w:t>
      </w:r>
      <w:r>
        <w:rPr>
          <w:rStyle w:val="Commentary"/>
          <w:rFonts w:cs="Tahoma" w:ascii="Tahoma" w:hAnsi="Tahoma"/>
        </w:rPr>
        <w:t xml:space="preserve"> se prosterna y rinde homenaje al nuevo rey, cumpliendo el homenaje anticipado de Saúl y de Jonatán; expresamente se declara </w:t>
      </w:r>
      <w:r>
        <w:rPr>
          <w:rStyle w:val="Commentary"/>
          <w:rFonts w:cs="Tahoma" w:ascii="Tahoma" w:hAnsi="Tahoma"/>
          <w:i/>
        </w:rPr>
        <w:t>siervo</w:t>
      </w:r>
      <w:r>
        <w:rPr>
          <w:rStyle w:val="Commentary"/>
          <w:rFonts w:cs="Tahoma" w:ascii="Tahoma" w:hAnsi="Tahoma"/>
        </w:rPr>
        <w:t xml:space="preserve">, que puede significar vasallo. David otorga las posesiones de familia, que se convierten ahora en don suyo (9). El honor de comer a la mesa real es un reconocimiento cotidiano de dependencia. Hubo un tiempo en que David comía a la mesa de Saúl (1 Sm 20). Si tenemos presente la promesa dinástica a la </w:t>
      </w:r>
      <w:r>
        <w:rPr>
          <w:rStyle w:val="Commentary"/>
          <w:rFonts w:cs="Tahoma" w:ascii="Tahoma" w:hAnsi="Tahoma"/>
          <w:i/>
        </w:rPr>
        <w:t>Casa de David</w:t>
      </w:r>
      <w:r>
        <w:rPr>
          <w:rStyle w:val="Commentary"/>
          <w:rFonts w:cs="Tahoma" w:ascii="Tahoma" w:hAnsi="Tahoma"/>
        </w:rPr>
        <w:t xml:space="preserve">, que acabamos de leer en el capítulo 7, sentiremos el contraste al oír nombrar cuatro veces a </w:t>
      </w:r>
      <w:r>
        <w:rPr>
          <w:rStyle w:val="Commentary"/>
          <w:rFonts w:cs="Tahoma" w:ascii="Tahoma" w:hAnsi="Tahoma"/>
          <w:i/>
        </w:rPr>
        <w:t>la Casa</w:t>
      </w:r>
      <w:r>
        <w:rPr>
          <w:rStyle w:val="Commentary"/>
          <w:rFonts w:cs="Tahoma" w:ascii="Tahoma" w:hAnsi="Tahoma"/>
        </w:rPr>
        <w:t xml:space="preserve"> –familia– </w:t>
      </w:r>
      <w:r>
        <w:rPr>
          <w:rStyle w:val="Commentary"/>
          <w:rFonts w:cs="Tahoma" w:ascii="Tahoma" w:hAnsi="Tahoma"/>
          <w:i/>
        </w:rPr>
        <w:t>de Saúl</w:t>
      </w:r>
      <w:r>
        <w:rPr>
          <w:rStyle w:val="Commentary"/>
          <w:rFonts w:cs="Tahoma" w:ascii="Tahoma" w:hAnsi="Tahoma"/>
        </w:rPr>
        <w:t xml:space="preserve">; como la primera se establece por la gracia de Dios, la segunda subsiste por la gracia de David. </w:t>
      </w:r>
    </w:p>
    <w:p>
      <w:pPr>
        <w:pStyle w:val="Commentary1"/>
        <w:tabs>
          <w:tab w:val="left" w:pos="-288" w:leader="none"/>
          <w:tab w:val="left" w:pos="368" w:leader="none"/>
          <w:tab w:val="left" w:pos="3429" w:leader="none"/>
        </w:tabs>
        <w:spacing w:lineRule="exact" w:line="171" w:before="0" w:after="0"/>
        <w:ind w:firstLine="181"/>
        <w:rPr>
          <w:rStyle w:val="Commentary"/>
          <w:rFonts w:ascii="Tahoma" w:hAnsi="Tahoma" w:cs="Tahoma"/>
        </w:rPr>
      </w:pPr>
      <w:r>
        <w:rPr/>
      </w:r>
    </w:p>
    <w:p>
      <w:pPr>
        <w:pStyle w:val="Commentary1"/>
        <w:tabs>
          <w:tab w:val="left" w:pos="-288" w:leader="none"/>
          <w:tab w:val="left" w:pos="368" w:leader="none"/>
          <w:tab w:val="left" w:pos="3429" w:leader="none"/>
        </w:tabs>
        <w:spacing w:lineRule="exact" w:line="171" w:before="0" w:after="0"/>
        <w:ind w:firstLine="181"/>
        <w:rPr/>
      </w:pPr>
      <w:r>
        <w:rPr>
          <w:rStyle w:val="Commentary"/>
          <w:rFonts w:cs="Tahoma" w:ascii="Tahoma" w:hAnsi="Tahoma"/>
          <w:b/>
        </w:rPr>
        <w:t xml:space="preserve">10,1-19 Guerra contra los amonitas. </w:t>
      </w:r>
      <w:r>
        <w:rPr>
          <w:rStyle w:val="Commentary"/>
          <w:rFonts w:cs="Tahoma" w:ascii="Tahoma" w:hAnsi="Tahoma"/>
        </w:rPr>
        <w:t xml:space="preserve">Desde aquí los sucesos se encadenan con rigor trágico. El autor ha reservado para el final la campaña de Amón porque en ella se inserta el arranque de la nueva trama. Por primera vez el autor nos dice algo sobre la estrategia de una batalla y no se conforma con expresiones genéricas de victoria y derrota. La guerra contra Amón ocupa varios años, y sólo al final del capítulo 12 se narra el desenlace. Aquí se narran dos batallas importantes, la primera dirigida por Joab, la segunda por David –el esquema se repetirá en la toma de la ciudad–. Del versículo 2 podemos deducir que David, cuando andaba huido y perseguido por Saúl, recibió asilo o auxilio del rey amonita, lo cual estableció una relación de lealtad. Con un gesto sencillo y sincero David intenta continuar en buenas relaciones con los vecinos de oriente. Pero la subida política de David ha creado en torno un clima de miedo y sospecha, que explotan los cortesanos del nuevo rey amonita. Recuérdese cómo Joab intentó sembrar sospechas contra Abner. Una cosa es proteger a un súbdito acosado, otra cosa es apoyar a un rey vecino en ascenso. </w:t>
      </w:r>
    </w:p>
    <w:p>
      <w:pPr>
        <w:pStyle w:val="Commentary1"/>
        <w:tabs>
          <w:tab w:val="left" w:pos="-288" w:leader="none"/>
          <w:tab w:val="left" w:pos="368" w:leader="none"/>
          <w:tab w:val="left" w:pos="3429" w:leader="none"/>
        </w:tabs>
        <w:spacing w:lineRule="exact" w:line="171" w:before="0" w:after="0"/>
        <w:ind w:firstLine="181"/>
        <w:rPr>
          <w:rStyle w:val="Commentary"/>
          <w:rFonts w:ascii="Tahoma" w:hAnsi="Tahoma" w:cs="Tahoma"/>
        </w:rPr>
      </w:pPr>
      <w:r>
        <w:rPr/>
      </w:r>
    </w:p>
    <w:p>
      <w:pPr>
        <w:pStyle w:val="Commentary1"/>
        <w:tabs>
          <w:tab w:val="left" w:pos="-288" w:leader="none"/>
          <w:tab w:val="left" w:pos="368" w:leader="none"/>
          <w:tab w:val="left" w:pos="3429" w:leader="none"/>
        </w:tabs>
        <w:spacing w:lineRule="exact" w:line="171" w:before="0" w:after="0"/>
        <w:ind w:firstLine="181"/>
        <w:rPr/>
      </w:pPr>
      <w:r>
        <w:rPr>
          <w:rStyle w:val="Commentary"/>
          <w:rFonts w:cs="Tahoma" w:ascii="Tahoma" w:hAnsi="Tahoma"/>
          <w:b/>
        </w:rPr>
        <w:t xml:space="preserve">11,1-27 David y Betsabé. </w:t>
      </w:r>
      <w:r>
        <w:rPr>
          <w:rStyle w:val="Commentary"/>
          <w:rFonts w:cs="Tahoma" w:ascii="Tahoma" w:hAnsi="Tahoma"/>
        </w:rPr>
        <w:t xml:space="preserve">Hasta ahora la historia de David, su vida, su carrera política y el ejercicio de su reinado, han sido narrados dejando su figura prácticamente impecable. Pero debía llegar el momento en que los redactores tenían que contar también sus pecados y debilidades. Del David músico, poeta, piadoso practicante, guerrero, pasamos aquí al David violador y asesino. Varias veces, a lo largo de la narración se ha informado de la cantidad de concubinas que posee, mas no contento con ello, roba la mujer a uno de sus soldados. Una vez avisado por Betsabé de su embarazo, manda llamar a Urías, se imagina que Urías no dejará pasar la oportunidad de su regreso a Jerusalén para acostarse con su mujer, de ese modo quedaría borrada su huella en Betsabé; sin embargo, contra toda previsión, Urías duerme a las puertas del palacio una y otra noche, con el argumento de su solidaridad con el Arca, con Israel y con Judá que viven en tiendas, y con Joab y sus oficiales que duermen al descampado (11). Gran gesto de parte de un no israelita, recordemos que Urías era hitita; y con todo, es la sentencia de su propia muerte, él mismo lleva a Joab las instrucciones de David para hacerlo desaparecer. Como cosa muy natural se narra su muerte, el aviso a David, el luto de Betsabé y el traslado de ésta al palacio. ¿Tan normales eran las cosas? ¿Le era lícito a David proceder así? ¿Quién enjuicia este proceder? Ya 1 Sm 8,11-19 nos había advertido de la cadena de abusos que tendría que soportar el pueblo por parte del rey, y esa cadena de abusos apenas comienza. El reproche y juicio divino a esta acción abusiva y traicionera vendrá por parte de Natán, el profeta que ha transmitido también la promesa dinástica a David. Con las palabras de Natán quedará claro que no es el rey quien establece el derecho, porque el rey humano es vasallo de Dios; y ante la injusticia del poderoso, Dios se pone de parte del débil ofendido. Ante la mirada de Dios no valen oficios ni dignidades, ni siquiera méritos adquiridos; su juicio sobre la historia es decisivo. </w:t>
      </w:r>
    </w:p>
    <w:p>
      <w:pPr>
        <w:pStyle w:val="Commentary1"/>
        <w:tabs>
          <w:tab w:val="left" w:pos="-288" w:leader="none"/>
          <w:tab w:val="left" w:pos="368" w:leader="none"/>
          <w:tab w:val="left" w:pos="3429" w:leader="none"/>
        </w:tabs>
        <w:spacing w:lineRule="exact" w:line="171" w:before="0" w:after="0"/>
        <w:ind w:firstLine="181"/>
        <w:rPr>
          <w:rStyle w:val="Commentary"/>
          <w:rFonts w:ascii="Tahoma" w:hAnsi="Tahoma" w:cs="Tahoma"/>
        </w:rPr>
      </w:pPr>
      <w:r>
        <w:rPr/>
      </w:r>
    </w:p>
    <w:p>
      <w:pPr>
        <w:pStyle w:val="Commentary1"/>
        <w:tabs>
          <w:tab w:val="left" w:pos="-288" w:leader="none"/>
          <w:tab w:val="left" w:pos="368" w:leader="none"/>
          <w:tab w:val="left" w:pos="3429" w:leader="none"/>
        </w:tabs>
        <w:spacing w:lineRule="exact" w:line="171" w:before="0" w:after="0"/>
        <w:ind w:firstLine="181"/>
        <w:rPr/>
      </w:pPr>
      <w:r>
        <w:rPr>
          <w:rStyle w:val="Commentary"/>
          <w:rFonts w:cs="Tahoma" w:ascii="Tahoma" w:hAnsi="Tahoma"/>
          <w:b/>
        </w:rPr>
        <w:t xml:space="preserve">12,1-31 Penitencia de David. </w:t>
      </w:r>
      <w:r>
        <w:rPr>
          <w:rStyle w:val="Commentary"/>
          <w:rFonts w:cs="Tahoma" w:ascii="Tahoma" w:hAnsi="Tahoma"/>
        </w:rPr>
        <w:t xml:space="preserve">Cuando los hombres callan, la Palabra de Dios se alza para acusar. Quizás corrían por Jerusalén comentarios maliciosos, reprobatorios o indulgentes de la conducta real. El autor no recoge la voz del pueblo. Lo más grave es que la conciencia de David también calla. Al profeta que pronunció la promesa dinástica, le toca ahora pronunciar la acusación y condena, en nombre de Dios. Es encargo arriesgado, y el profeta prepara el oráculo con una parábola. El primer verbo es </w:t>
      </w:r>
      <w:r>
        <w:rPr>
          <w:rStyle w:val="Commentary"/>
          <w:rFonts w:cs="Tahoma" w:ascii="Tahoma" w:hAnsi="Tahoma"/>
          <w:i/>
        </w:rPr>
        <w:t>enviar</w:t>
      </w:r>
      <w:r>
        <w:rPr>
          <w:rStyle w:val="Commentary"/>
          <w:rFonts w:cs="Tahoma" w:ascii="Tahoma" w:hAnsi="Tahoma"/>
        </w:rPr>
        <w:t xml:space="preserve">: el Señor toma la iniciativa. La parábola es breve y eficaz. Todo es anónimo, reducido a tipos elementales: el hombre rico, el hombre pobre, el hombre viajante; anónima es la ciudad. A la oposición de los personajes se añade la del desarrollo: el rico simplemente tiene, el pobre cuida, atiende, convive; lo que en uno es relación de posesión, en el otro es relación casi personal –y por aquí se hace transparente la parábola–. Tres palabras miran al capítulo precedente: comía, bebía, se acostaba. David escucha la parábola como un caso que él tiene que sentenciar con su autoridad suprema, y lo sentencia sin preguntar nombres. La compensación del cuádruplo está prevista en la ley (Éx 22,1); el reato de muerte, no previsto en la ley, parece sugerido por la tiranía de la acción. Entonces el profeta da un nombre al rico de la parábola, y con él nombra también al pobre y a su cordera. La narración bíblica, aun simple ficción, interpela y acorrala al hombre, es luz que penetra y delata, como dice Heb 4,12. Los versículos 7-12 son el oráculo propiamente dicho, que personaliza fuertemente la ofensa al Señor (cfr. Sal 51,6). En rigor se diría que David ha ofendido a Urías; pero el Señor toma por suya la ofensa, y ésa es su última gravedad. Ello crea un nuevo sistema de relaciones: David es en la parábola el rico malvado; con relación a Dios había sido la cordera elegida y tratada con cariño especial </w:t>
      </w:r>
      <w:r>
        <w:rPr>
          <w:rStyle w:val="Commentary"/>
          <w:rFonts w:cs="Tahoma" w:ascii="Tahoma" w:hAnsi="Tahoma"/>
          <w:i/>
        </w:rPr>
        <w:t>como una hija</w:t>
      </w:r>
      <w:r>
        <w:rPr>
          <w:rStyle w:val="Commentary"/>
          <w:rFonts w:cs="Tahoma" w:ascii="Tahoma" w:hAnsi="Tahoma"/>
        </w:rPr>
        <w:t>. Al abandonar ese papel, toma el puesto del rico, y ofende a su Señor, el cual se convierte en vengador del pobre y de su corderilla. La apertura trascendente del hombre hacia Dios y el interés personal de Dios por el hombre confieren su grandeza y gravedad a la caridad y justicia humana. La respuesta de David (13s) es brevísima: iluminado por la Palabra, se descubre como es ante Dios, y confiesa sin comentario su pecado contra el Señor. Dios perdona anulando la sentencia de muerte. ¿Acaso porque David perdonó a Saúl? ¿Sólo por el arrepentimiento actual? Eso es lo que buscaba la Palabra de Dios, salvar. Pero a David se le impone una pena. En términos forenses: se le conmuta la pena de muerte en la pérdida del hijo del pecado. El padre es castigado en el hijo al perderlo, no es castigado el hijo.</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 xml:space="preserve">13,1-22 Tamar violada por su hermano. </w:t>
      </w:r>
      <w:r>
        <w:rPr>
          <w:rStyle w:val="Commentary"/>
          <w:rFonts w:cs="Tahoma" w:ascii="Tahoma" w:hAnsi="Tahoma"/>
        </w:rPr>
        <w:t xml:space="preserve">Respecto a Saúl, David ha aumentado el número de mujeres y concubinas, que pueden ser señal de riqueza y prestigio. Los hijos de estas mujeres viven en casa propia con servidumbre personal, las hijas no casadas viven recluidas en una sección aparte. Las relaciones familiares se realizarían en ocasiones especiales, quizás en fiestas. En la legislación antigua no está prohibido el matrimonio entre parientes; la legislación de Lv 18 y Dt 27,22 prohíbe el matrimonio entre hermanos de padre o madre. El matrimonio de Amnón y Tamar estaría permitido en la legislación antigua. Según Dt 22,28s, quien viola a una doncella tiene que pagar una compensación al padre y casarse con ella. Como fondo de esta historia debemos tener presente el adulterio de David: se repite una historia parecida, el primogénito imita los pasos del padre.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 xml:space="preserve">13,23–14,33 Asesinato de Amnón. </w:t>
      </w:r>
      <w:r>
        <w:rPr>
          <w:rStyle w:val="Commentary"/>
          <w:rFonts w:cs="Tahoma" w:ascii="Tahoma" w:hAnsi="Tahoma"/>
        </w:rPr>
        <w:t xml:space="preserve">La venganza de Absalón se alarga en los preparativos y en las consecuencias, mientras que el núcleo, el asesinato, se menciona indirectamente: los criados cumplieron sus órdenes. De esta manera subraya el autor la paciente espera; además hace resaltar el carácter familiar: el rey mismo ha de entrar en el juego y todos los príncipes han de participar. La venganza va a tener testigos de excepción, la tragedia va a tener un marco familiar y festivo. No olvidemos que esta familia es la </w:t>
      </w:r>
      <w:r>
        <w:rPr>
          <w:rStyle w:val="Commentary"/>
          <w:rFonts w:cs="Tahoma" w:ascii="Tahoma" w:hAnsi="Tahoma"/>
          <w:i/>
        </w:rPr>
        <w:t>Casa de David</w:t>
      </w:r>
      <w:r>
        <w:rPr>
          <w:rStyle w:val="Commentary"/>
          <w:rFonts w:cs="Tahoma" w:ascii="Tahoma" w:hAnsi="Tahoma"/>
        </w:rPr>
        <w:t xml:space="preserve">, y como tal está incluida en la promesa dinástica. Por la misma razón, el autor nos da el punto de vista de la corte, los efectos de la acción más que la acción misma. El hecho llega a la corte en tres tiempos, cada uno con valor propio: primero es una falsa noticia que se adelanta, después un tropel de jinetes que suben, finalmente son los hijos del rey. La falsa alarma implica algo gravísimo: si han muerto todos los hijos de David y sólo queda el asesino de todos ellos, ¿quien sucederá al trono?, ¿qué será de la promesa de fundar una dinastía? El caso de Abimelec, hijo de Gedeón, parece repetirse. ¿Tendrá David que ajusticiar al hijo asesino? Jonadab, el cínico consejero de Amnón, conserva la calma para interpretar correctamente la noticia y tranquilizar al rey. Sus palabras tienen más lucidez que tacto, cuando pide al rey que no se preocupe, como si la muerte del primogénito no fuera una mala noticia. Lo cierto del caso es que las semillas sembradas por la violación y el asesinato de David están empezando a despuntar. Amnón violó a Tamar. Absalón asesinó a Amnón. Ha empezado una cosecha de desgracias. </w:t>
      </w:r>
    </w:p>
    <w:p>
      <w:pPr>
        <w:pStyle w:val="Commentary1"/>
        <w:spacing w:lineRule="exact" w:line="171" w:before="0" w:after="0"/>
        <w:ind w:firstLine="181"/>
        <w:rPr/>
      </w:pPr>
      <w:r>
        <w:rPr>
          <w:rStyle w:val="Commentary"/>
          <w:rFonts w:cs="Tahoma" w:ascii="Tahoma" w:hAnsi="Tahoma"/>
        </w:rPr>
        <w:t xml:space="preserve">Una vez más demuestra Joab su percepción aguda y su capacidad de obrar rápidamente. Por una parte, el rey comienza a echar de menos a su hijo Absalón, pero razones de estado lo cohíben; con un empujón discreto podrá hacer el rey lo que en realidad desea, y Joab se habrá apuntado un tanto. Por otra parte, Absalón es un probable candidato a la sucesión: muerto el primogénito, podría el tercer hijo ser el pretendiente –del segundo no se habla en esta historia, sólo se recoge su partida de nacimiento en 3,3–. Si Joab ayuda eficazmente a repatriarse a Absalón, podrá contar con su favor y conservar el puesto de segundo en el reino. Pero Joab no quiere atacar de frente, y por eso prepara una astuta escenificación: una mujer de Tecua, diestra en imitar y fingir, allanará el camino, tanteará al rey. Si el resultado es favorable, Joab dará la cara. El núcleo de la escena será un caso de conciencia, que se presentará personalizado, como objeto de una representación dramática. El caso es la colisión de dos principios de justicia: el deber de vengar el homicidio y el deber de conservar el apellido. En el antiguo Israel hay una institución, que podemos llamar </w:t>
      </w:r>
      <w:r>
        <w:rPr>
          <w:rStyle w:val="Commentary"/>
          <w:rFonts w:cs="Tahoma" w:ascii="Tahoma" w:hAnsi="Tahoma"/>
          <w:i/>
        </w:rPr>
        <w:t>goelato</w:t>
      </w:r>
      <w:r>
        <w:rPr>
          <w:rStyle w:val="Commentary"/>
          <w:rFonts w:cs="Tahoma" w:ascii="Tahoma" w:hAnsi="Tahoma"/>
        </w:rPr>
        <w:t xml:space="preserve"> y que se basa en la solidaridad de la familia o clan: cuando una propiedad ha sido o va a ser enajenada, uno de la familia o clan, por orden de parentesco, tiene que comprarla o rescatarla para que quede en el seno familiar; cuando un miembro se hace esclavo, ha de ser rescatado en las mismas condiciones; si un miembro es asesinado, hay que vengar su muerte matando al asesino y restableciendo la justicia. Sin pertenecer a la familia o la tribu, el rey puede asumir el papel de </w:t>
      </w:r>
      <w:r>
        <w:rPr>
          <w:rStyle w:val="Commentary"/>
          <w:rFonts w:cs="Tahoma" w:ascii="Tahoma" w:hAnsi="Tahoma"/>
          <w:i/>
        </w:rPr>
        <w:t>goel</w:t>
      </w:r>
      <w:r>
        <w:rPr>
          <w:rStyle w:val="Commentary"/>
          <w:rFonts w:cs="Tahoma" w:ascii="Tahoma" w:hAnsi="Tahoma"/>
        </w:rPr>
        <w:t>: rescatador o vengador. ¿Y si el asesino es miembro de la misma familia? ¿Tiene que matarlo el pariente más próximo? ¿Hay que restablecer la justicia duplicando las muertes? El caso llega al extremo cuando en una familia hay sólo dos hermanos: vengar la muerte de uno significaría acabar con el apellido. Pero conservar el apellido, significaría no vengar la injuria de uno de los hermanos. Esto es a grandes rasgos el caso de los hijos de David, que a la letra no se puede aplicar puesto que le quedan más hijos. Pero la formulación extremada sirve para subrayar el dilema.</w:t>
      </w:r>
    </w:p>
    <w:p>
      <w:pPr>
        <w:pStyle w:val="Commentary1"/>
        <w:tabs>
          <w:tab w:val="left" w:pos="-1008" w:leader="none"/>
          <w:tab w:val="left" w:pos="368"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1008" w:leader="none"/>
          <w:tab w:val="left" w:pos="368" w:leader="none"/>
          <w:tab w:val="left" w:pos="3429" w:leader="none"/>
        </w:tabs>
        <w:spacing w:lineRule="exact" w:line="171" w:before="0" w:after="0"/>
        <w:ind w:firstLine="181"/>
        <w:rPr/>
      </w:pPr>
      <w:r>
        <w:rPr>
          <w:rStyle w:val="Commentary"/>
          <w:rFonts w:cs="Tahoma" w:ascii="Tahoma" w:hAnsi="Tahoma"/>
          <w:b/>
        </w:rPr>
        <w:t>15,1-12 Conspiración de Absalón. </w:t>
      </w:r>
      <w:r>
        <w:rPr>
          <w:rStyle w:val="Commentary"/>
          <w:rFonts w:cs="Tahoma" w:ascii="Tahoma" w:hAnsi="Tahoma"/>
        </w:rPr>
        <w:t xml:space="preserve">Absalón se considera con suficientes méritos a la sucesión y no quiere esperar demasiado. Hijo del rey y de una princesa extranjera, es ahora el primero por edad –muerto Amnón y desaparecido Quilab–. Dejando las cosas al curso normal, Absalón teme perder sus derechos, porque el rey puede elegir un sucesor distinto. A lo mejor ya el rey mostraba preferencia por Salomón, al menos no ocultaba su preferencia por Betsabé. Además, los sucesos precedentes han puesto al joven en posición desventajosa, el perdón del rey no ha sido incondicional. Absalón no puede esperar indefinidamente. Pero sabe esperar lo suficiente para prepararse bien, explotando una serie de ventajas. Primero, su prestancia física, cualidad que en el caso de Saúl y David probó su validez; esa apariencia se realza con el aparato principesco de carroza y escolta; se trata de imponer una imagen al pueblo. Segundo, las tensiones latentes nunca resueltas entre las tribus del sur y las del norte, Judá e Israel; Judá ha salido favorecida en la presente situación, provocando envidias y rencores. Tercero, consecuencia de lo anterior, la deficiente administración de la justicia central; es tarea específica del rey en tiempo de paz, y la desempeña con sus tribunales de la capital o personalmente (Sal 122,5). Muchos, sobre todo de Israel, están quejosos de esta situación. Absalón ofrece generosamente una imagen, una cordialidad fácil, unas promesas hipotéticas. Durante cuatro años realiza una tarea de proselitismo a su favor en el pueblo, probablemente en los consejos, incluso en la corte. En esta primera parte domina el lenguaje de los procesos: la justicia es el lema del candidato a rey. En el momento de la sublevación (7-12) Absalón invoca motivos religiosos. Por lo visto David ha tolerado hasta ahora el comportamiento de su hijo; el hecho es que ahora acepta sin discutir el motivo de piedad religiosa –no había aceptado tan fácilmente el motivo profano del esquileo–. Sin saberlo, pronuncia las últimas palabras a su hijo, vivo: </w:t>
      </w:r>
      <w:r>
        <w:rPr>
          <w:rStyle w:val="Commentary"/>
          <w:rFonts w:cs="Tahoma" w:ascii="Tahoma" w:hAnsi="Tahoma"/>
          <w:i/>
        </w:rPr>
        <w:t>Vete en paz</w:t>
      </w:r>
      <w:r>
        <w:rPr>
          <w:rStyle w:val="Commentary"/>
          <w:rFonts w:cs="Tahoma" w:ascii="Tahoma" w:hAnsi="Tahoma"/>
        </w:rPr>
        <w:t xml:space="preserve">, despedida en realidad trágica. </w:t>
      </w:r>
    </w:p>
    <w:p>
      <w:pPr>
        <w:pStyle w:val="Commentary1"/>
        <w:tabs>
          <w:tab w:val="left" w:pos="-1008" w:leader="none"/>
          <w:tab w:val="left" w:pos="368" w:leader="none"/>
          <w:tab w:val="left" w:pos="3429" w:leader="none"/>
        </w:tabs>
        <w:spacing w:lineRule="exact" w:line="171" w:before="0" w:after="0"/>
        <w:ind w:firstLine="181"/>
        <w:rPr/>
      </w:pPr>
      <w:r>
        <w:rPr>
          <w:rStyle w:val="Commentary"/>
          <w:rFonts w:cs="Tahoma" w:ascii="Tahoma" w:hAnsi="Tahoma"/>
        </w:rPr>
        <w:t xml:space="preserve">Hebrón está bien escogida: allí comenzó David, es la ciudad natal del príncipe y ha sido relegada por Jerusalén. Todavía puede atraer a los clanes del sur de Judá. Simultáneamente Absalón asegura la sublevación en el norte, por todas las tribus, de modo que la capital y el rey se encuentren copados. Entre los convidados se supone la presencia de gente principal, que con tal maniobra son alejados de la corte y se vuelven inofensivos. </w:t>
      </w:r>
    </w:p>
    <w:p>
      <w:pPr>
        <w:pStyle w:val="Commentary1"/>
        <w:tabs>
          <w:tab w:val="left" w:pos="-1008" w:leader="none"/>
          <w:tab w:val="left" w:pos="368"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1008" w:leader="none"/>
          <w:tab w:val="left" w:pos="368" w:leader="none"/>
          <w:tab w:val="left" w:pos="3429" w:leader="none"/>
        </w:tabs>
        <w:spacing w:lineRule="exact" w:line="171" w:before="0" w:after="0"/>
        <w:ind w:firstLine="181"/>
        <w:rPr/>
      </w:pPr>
      <w:r>
        <w:rPr>
          <w:rStyle w:val="Commentary"/>
          <w:rFonts w:cs="Tahoma" w:ascii="Tahoma" w:hAnsi="Tahoma"/>
          <w:b/>
        </w:rPr>
        <w:t xml:space="preserve">15,13-37 Huida de David. </w:t>
      </w:r>
      <w:r>
        <w:rPr>
          <w:rStyle w:val="Commentary"/>
          <w:rFonts w:cs="Tahoma" w:ascii="Tahoma" w:hAnsi="Tahoma"/>
        </w:rPr>
        <w:t xml:space="preserve">David intuye la gravedad de la situación y la enfrenta. Respecto a la dinastía: luchando dividiría más a su familia exponiéndola a grandes matanzas; huyendo, aun dispuesto a perder el trono, continuaría en Absalón. Respecto a la capital: David sabe muy bien lo fácil que es defender Jerusalén; probablemente está ahora mas guarnecida que en tiempo de los jebuseos; con todo, un asedio y una defensa pueden condenar la ciudad y sus habitantes a la ruina; huyendo salva la capital. Respecto al Arca, queda en la ciudad. Respecto al reino: la difícil unificación del norte y del sur quedaría gravemente comprometida con una guerra civil, mientras que Absalón parece capaz de mantener unida la nación. Es sorprendente la actuación de David frente al futuro, su síntesis de aceptación resignada y cálculo previsor. Dispuesto a todo, no lo abandona todo. El cimiento último de esta actitud es el Señor. David, villano en su esplendor, se rehace en su desgracia. </w:t>
      </w:r>
    </w:p>
    <w:p>
      <w:pPr>
        <w:pStyle w:val="Commentary1"/>
        <w:tabs>
          <w:tab w:val="left" w:pos="-1008" w:leader="none"/>
          <w:tab w:val="left" w:pos="368" w:leader="none"/>
          <w:tab w:val="left" w:pos="3429" w:leader="none"/>
        </w:tabs>
        <w:spacing w:lineRule="exact" w:line="171" w:before="0" w:after="0"/>
        <w:ind w:firstLine="181"/>
        <w:rPr/>
      </w:pPr>
      <w:r>
        <w:rPr>
          <w:rStyle w:val="Commentary"/>
          <w:rFonts w:cs="Tahoma" w:ascii="Tahoma" w:hAnsi="Tahoma"/>
        </w:rPr>
        <w:t>Huye en dirección oriental, la única escapatoria prudente, bajando al torrente Cedrón. Quereteos y peleteos forman la escolta. Itay debe al rey una lealtad limitada, por su condición de extranjero y por el tiempo de su servicio; por si acaso, el rey lo desliga de toda obligación. No pudiendo darle nada en este momento, invoca para él la protección del Señor. Itay podrá pasar al servicio del nuevo rey: así llama David a Absalón. A sí mismo se ve como en otros tiempos, huido y sin rumbo; pero esta vez, perseguido por su propio hijo. Desde la cima pueden ver por última vez la capital. En este momento introduce el narrador la noticia de la entrada de Absalón en Jerusalén.</w:t>
      </w:r>
    </w:p>
    <w:p>
      <w:pPr>
        <w:pStyle w:val="Commentary1"/>
        <w:tabs>
          <w:tab w:val="left" w:pos="-1008" w:leader="none"/>
          <w:tab w:val="left" w:pos="368" w:leader="none"/>
          <w:tab w:val="left" w:pos="3429" w:leader="none"/>
        </w:tabs>
        <w:spacing w:lineRule="exact" w:line="171" w:before="0" w:after="0"/>
        <w:ind w:firstLine="181"/>
        <w:rPr>
          <w:rStyle w:val="Commentary"/>
          <w:rFonts w:ascii="Tahoma" w:hAnsi="Tahoma" w:cs="Tahoma"/>
        </w:rPr>
      </w:pPr>
      <w:r>
        <w:rPr/>
      </w:r>
    </w:p>
    <w:p>
      <w:pPr>
        <w:pStyle w:val="Commentary1"/>
        <w:tabs>
          <w:tab w:val="left" w:pos="-1008" w:leader="none"/>
          <w:tab w:val="left" w:pos="368" w:leader="none"/>
          <w:tab w:val="left" w:pos="3429" w:leader="none"/>
        </w:tabs>
        <w:spacing w:lineRule="exact" w:line="171" w:before="0" w:after="0"/>
        <w:ind w:firstLine="181"/>
        <w:rPr/>
      </w:pPr>
      <w:r>
        <w:rPr>
          <w:rStyle w:val="Commentary"/>
          <w:rFonts w:cs="Tahoma" w:ascii="Tahoma" w:hAnsi="Tahoma"/>
          <w:b/>
        </w:rPr>
        <w:t xml:space="preserve">16,1-13 Sibá, Semeí y David. </w:t>
      </w:r>
      <w:r>
        <w:rPr>
          <w:rStyle w:val="Commentary"/>
          <w:rFonts w:cs="Tahoma" w:ascii="Tahoma" w:hAnsi="Tahoma"/>
        </w:rPr>
        <w:t xml:space="preserve">La actitud de Sibá es ambigua para el lector. Por una parte, acusa a su amo de deslealtad con David e implícitamente lo acusa de ingenuidad, pues Absalón no va a sublevarse para restaurar la monarquía de Saúl; más adelante (19,25-31), Meribaal acusará al criado de haberlo engañado. Por otra parte, Sibá no gana mucho pasándose al bando de Absalón, mientras que su obsequio a David cuesta poco y vale mucho. Como administrador de los bienes de Meribaal, puede fácilmente cargar dos burros con provisiones. En el momento de la desgracia David acepta conmovido el gesto. Semeí se siente solidario con la familia o clan de Saúl, y su acusación principal es de homicidio: puede referirse a la muerte de Abner y de Isbaal y probablemente también a las ejecuciones que cuenta 21,1-10. Sus palabras desde la cresta del monte tienen algo de acusación pública; el apedrear es intento simbólico de ejecutar al criminal, al mismo tiempo que invoca al Señor como vengador de la sangre derramada. En la frase </w:t>
      </w:r>
      <w:r>
        <w:rPr>
          <w:rStyle w:val="Commentary"/>
          <w:rFonts w:cs="Tahoma" w:ascii="Tahoma" w:hAnsi="Tahoma"/>
          <w:i/>
        </w:rPr>
        <w:t>ha entregado el reino</w:t>
      </w:r>
      <w:r>
        <w:rPr>
          <w:rStyle w:val="Commentary"/>
          <w:rFonts w:cs="Tahoma" w:ascii="Tahoma" w:hAnsi="Tahoma"/>
        </w:rPr>
        <w:t xml:space="preserve"> (8), resuenan las amenazas de Samuel a Saúl (1 Sm 13,14; 15,28). Ésta es la visión de un benjaminita, un intento de explicación teológica de la historia viva. Algo en el corazón de David responde a esa interpretación teológica: hace poco ha llamado rey a su hijo, y también es cierto que ha derramado sangre inocente; en su desgracia actual ve cumplirse la sentencia pronunciada por Natán (12,11). Pero no pierde toda esperanza, precisamente confiando en el Señor que defiende a humildes y humillados. En este momento David se somete a la justicia del Señor, como vasallo, y renuncia formalmente a hacerse justicia como soberano. </w:t>
      </w:r>
    </w:p>
    <w:p>
      <w:pPr>
        <w:pStyle w:val="Commentary1"/>
        <w:tabs>
          <w:tab w:val="left" w:pos="-1008" w:leader="none"/>
          <w:tab w:val="left" w:pos="368"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1008" w:leader="none"/>
          <w:tab w:val="left" w:pos="368" w:leader="none"/>
          <w:tab w:val="left" w:pos="3429" w:leader="none"/>
        </w:tabs>
        <w:spacing w:lineRule="exact" w:line="171" w:before="0" w:after="0"/>
        <w:ind w:firstLine="181"/>
        <w:rPr/>
      </w:pPr>
      <w:r>
        <w:rPr>
          <w:rStyle w:val="Commentary"/>
          <w:rFonts w:cs="Tahoma" w:ascii="Tahoma" w:hAnsi="Tahoma"/>
          <w:b/>
        </w:rPr>
        <w:t>16,14-23 Absalón en Jerusalén. </w:t>
      </w:r>
      <w:r>
        <w:rPr>
          <w:rStyle w:val="Commentary"/>
          <w:rFonts w:cs="Tahoma" w:ascii="Tahoma" w:hAnsi="Tahoma"/>
        </w:rPr>
        <w:t xml:space="preserve">Estableciendo la simultaneidad narrativa, el autor pasa ahora hablar sobre Absalón. La sección esta unificada por el tema de la traición. El joven aspirante a rey se ciega y sucumbe a ella. En los versículos 16-19 el diálogo quiere probar la lealtad. El narrador introduce a Jusay con el título </w:t>
      </w:r>
      <w:r>
        <w:rPr>
          <w:rStyle w:val="Commentary"/>
          <w:rFonts w:cs="Tahoma" w:ascii="Tahoma" w:hAnsi="Tahoma"/>
          <w:i/>
        </w:rPr>
        <w:t>amigo de David</w:t>
      </w:r>
      <w:r>
        <w:rPr>
          <w:rStyle w:val="Commentary"/>
          <w:rFonts w:cs="Tahoma" w:ascii="Tahoma" w:hAnsi="Tahoma"/>
        </w:rPr>
        <w:t>; pero, ¿podrá fiarse Absalón de un traidor? Jusay apela a esa misma lealtad, que traspasa toda entera del padre al hijo: cosa lógica en un servidor de la casa. David ha sido rey por la elección del Señor y del pueblo; ahora la elección ha pasado al hijo: ¿no es justo secundar el deseo de Dios y del pueblo? La lógica de Jusay es tan halagadora que Absalón se rinde; además está acostumbrado a ganarse a la gente. Se está cumpliendo aquí la segunda parte de la sentencia de Natán. Absalón se declara en posesión del palacio y con prerrogativas reales de sucesión. Las concubinas se trasladan públicamente del harén a la azotea, y Absalón entra ostentosamente en la tienda allí dispuesta.</w:t>
      </w:r>
    </w:p>
    <w:p>
      <w:pPr>
        <w:pStyle w:val="Commentary1"/>
        <w:tabs>
          <w:tab w:val="left" w:pos="-1008" w:leader="none"/>
          <w:tab w:val="left" w:pos="368"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1008" w:leader="none"/>
          <w:tab w:val="left" w:pos="368" w:leader="none"/>
          <w:tab w:val="left" w:pos="3429" w:leader="none"/>
        </w:tabs>
        <w:spacing w:lineRule="exact" w:line="171" w:before="0" w:after="0"/>
        <w:ind w:firstLine="181"/>
        <w:rPr/>
      </w:pPr>
      <w:r>
        <w:rPr>
          <w:rStyle w:val="Commentary"/>
          <w:rFonts w:cs="Tahoma" w:ascii="Tahoma" w:hAnsi="Tahoma"/>
          <w:b/>
        </w:rPr>
        <w:t xml:space="preserve">17,1-16 Ajitófel frente a Jusay. </w:t>
      </w:r>
      <w:r>
        <w:rPr>
          <w:rStyle w:val="Commentary"/>
          <w:rFonts w:cs="Tahoma" w:ascii="Tahoma" w:hAnsi="Tahoma"/>
        </w:rPr>
        <w:t xml:space="preserve">Por primera vez se cuestionan los consejos de Ajitófel, de quien se dijo en el capítulo anterior que eran recibidos como un oráculo, lo mismo cuando aconsejaba a David que a Absalón (16,23). Es que la oración de David, según la intencionalidad del narrador, comienza a ser escuchada; así lo manifiesta en el versículo 14. No hay que olvidar que estos pasajes donde aparece Dios tomando partido por uno u otro personaje son recursos literarios y modos de expresión que es necesario depurar muy cuidadosamente. Hemos de recordar que el Dios bíblico es ante todo el Dios de la justicia y que siempre va a estar del lado del oprimido, por más que una corriente política o religiosa, que en un momento dado ostente el poder, quiera presentarlo en sus filas. </w:t>
      </w:r>
    </w:p>
    <w:p>
      <w:pPr>
        <w:pStyle w:val="Commentary1"/>
        <w:tabs>
          <w:tab w:val="left" w:pos="-1008" w:leader="none"/>
          <w:tab w:val="left" w:pos="368" w:leader="none"/>
          <w:tab w:val="left" w:pos="3429" w:leader="none"/>
        </w:tabs>
        <w:spacing w:lineRule="exact" w:line="171" w:before="0" w:after="0"/>
        <w:ind w:firstLine="181"/>
        <w:rPr>
          <w:rStyle w:val="Commentary"/>
          <w:rFonts w:ascii="Tahoma" w:hAnsi="Tahoma" w:cs="Tahoma"/>
        </w:rPr>
      </w:pPr>
      <w:r>
        <w:rPr/>
      </w:r>
    </w:p>
    <w:p>
      <w:pPr>
        <w:pStyle w:val="Commentary1"/>
        <w:tabs>
          <w:tab w:val="left" w:pos="-1008" w:leader="none"/>
          <w:tab w:val="left" w:pos="368" w:leader="none"/>
          <w:tab w:val="left" w:pos="3429" w:leader="none"/>
        </w:tabs>
        <w:spacing w:lineRule="exact" w:line="171" w:before="0" w:after="0"/>
        <w:ind w:firstLine="181"/>
        <w:rPr/>
      </w:pPr>
      <w:r>
        <w:rPr>
          <w:rStyle w:val="Commentary"/>
          <w:rFonts w:cs="Tahoma" w:ascii="Tahoma" w:hAnsi="Tahoma"/>
          <w:b/>
        </w:rPr>
        <w:t xml:space="preserve">17,17-29 David y Absalón en Transjordania. </w:t>
      </w:r>
      <w:r>
        <w:rPr>
          <w:rStyle w:val="Commentary"/>
          <w:rFonts w:cs="Tahoma" w:ascii="Tahoma" w:hAnsi="Tahoma"/>
        </w:rPr>
        <w:t xml:space="preserve">La campaña de Absalón es sobriamente descrita como destinada al fracaso con la narración del suicidio de Ajitófel; mientras que de otro lado David y sus hombres reciben el apoyo desde Jerusalén con avisos y noticias, y en Transjordania con alimentos y acogida. </w:t>
      </w:r>
    </w:p>
    <w:p>
      <w:pPr>
        <w:pStyle w:val="Commentary1"/>
        <w:tabs>
          <w:tab w:val="left" w:pos="-1008" w:leader="none"/>
          <w:tab w:val="left" w:pos="368" w:leader="none"/>
          <w:tab w:val="left" w:pos="3429" w:leader="none"/>
        </w:tabs>
        <w:spacing w:lineRule="exact" w:line="171" w:before="0" w:after="0"/>
        <w:ind w:firstLine="181"/>
        <w:rPr>
          <w:rStyle w:val="Commentary"/>
          <w:rFonts w:ascii="Tahoma" w:hAnsi="Tahoma" w:cs="Tahoma"/>
        </w:rPr>
      </w:pPr>
      <w:r>
        <w:rPr/>
      </w:r>
    </w:p>
    <w:p>
      <w:pPr>
        <w:pStyle w:val="Commentary1"/>
        <w:tabs>
          <w:tab w:val="left" w:pos="-1008" w:leader="none"/>
          <w:tab w:val="left" w:pos="368" w:leader="none"/>
          <w:tab w:val="left" w:pos="3429" w:leader="none"/>
        </w:tabs>
        <w:spacing w:lineRule="exact" w:line="171" w:before="0" w:after="0"/>
        <w:ind w:firstLine="181"/>
        <w:rPr/>
      </w:pPr>
      <w:r>
        <w:rPr>
          <w:rStyle w:val="Commentary"/>
          <w:rFonts w:cs="Tahoma" w:ascii="Tahoma" w:hAnsi="Tahoma"/>
          <w:b/>
        </w:rPr>
        <w:t>18,1-18 Derrota y muerte de Absalón. </w:t>
      </w:r>
      <w:r>
        <w:rPr>
          <w:rStyle w:val="Commentary"/>
          <w:rFonts w:cs="Tahoma" w:ascii="Tahoma" w:hAnsi="Tahoma"/>
        </w:rPr>
        <w:t xml:space="preserve">Ya Ajitófel había anunciado el designio de Absalón: tenía que morir David y salvarse todo el pueblo. David se preocupa de la vida de su hijo más que del bien de su ejército; incluso querría haber muerto en lugar de su hijo. Los soldados ponen la vida de David por encima de la vida de medio ejército. A Dios toca decidir. Hasta el último momento David no sabe si ha de morir en la batalla –como Urías– o en la cama –como Isbaal–, o si la venganza del Señor se detendríá antes. Absalón traza la parábola de un cohete: después de largos preparativos, en una jornada se ha proclamado rey; entre cielo y tierra queda truncado su ascenso, y su vida se apaga lejos de Jerusalén. El texto no dice expresamente que se enredase con la frondosa cabellera, ni lo excluye; es la lectura tradicional. Lo importante es que queda colgado del árbol. Un texto legal –probablemente posterior– dice que Dios maldice al que cuelga de un árbol (Dt 21,23); por semejanza, algunos lectores posteriores han visto en el hecho una ejecución por mano de Dios. El mulo es cabalgadura de reyes o príncipes: el privilegio se vuelve fatalidad. Absalón se queda sin mulo y sin reino. </w:t>
      </w:r>
    </w:p>
    <w:p>
      <w:pPr>
        <w:pStyle w:val="Commentary1"/>
        <w:tabs>
          <w:tab w:val="left" w:pos="-1008" w:leader="none"/>
          <w:tab w:val="left" w:pos="368" w:leader="none"/>
          <w:tab w:val="left" w:pos="3429" w:leader="none"/>
        </w:tabs>
        <w:spacing w:lineRule="exact" w:line="171" w:before="0" w:after="0"/>
        <w:ind w:firstLine="181"/>
        <w:rPr>
          <w:rStyle w:val="Commentary"/>
          <w:rFonts w:ascii="Tahoma" w:hAnsi="Tahoma" w:cs="Tahoma"/>
        </w:rPr>
      </w:pPr>
      <w:r>
        <w:rPr/>
      </w:r>
    </w:p>
    <w:p>
      <w:pPr>
        <w:pStyle w:val="Commentary1"/>
        <w:tabs>
          <w:tab w:val="left" w:pos="-1008" w:leader="none"/>
          <w:tab w:val="left" w:pos="368" w:leader="none"/>
          <w:tab w:val="left" w:pos="3429" w:leader="none"/>
        </w:tabs>
        <w:spacing w:lineRule="exact" w:line="171" w:before="0" w:after="0"/>
        <w:ind w:firstLine="181"/>
        <w:rPr/>
      </w:pPr>
      <w:r>
        <w:rPr>
          <w:rStyle w:val="Commentary"/>
          <w:rFonts w:cs="Tahoma" w:ascii="Tahoma" w:hAnsi="Tahoma"/>
          <w:b/>
        </w:rPr>
        <w:t xml:space="preserve">18,19-32 David recibe la noticia. </w:t>
      </w:r>
      <w:r>
        <w:rPr>
          <w:rStyle w:val="Commentary"/>
          <w:rFonts w:cs="Tahoma" w:ascii="Tahoma" w:hAnsi="Tahoma"/>
        </w:rPr>
        <w:t xml:space="preserve">Surge una disputa para llevar la noticia al rey. Joab es quien determina quién debe ser el mensajero; pero Ajimás es quien finalmente llega primero aunque, de hecho, la noticia la comunica efectivamente el etíope. </w:t>
      </w:r>
    </w:p>
    <w:p>
      <w:pPr>
        <w:pStyle w:val="Commentary1"/>
        <w:tabs>
          <w:tab w:val="left" w:pos="-1008" w:leader="none"/>
          <w:tab w:val="left" w:pos="368"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1008" w:leader="none"/>
          <w:tab w:val="left" w:pos="368" w:leader="none"/>
          <w:tab w:val="left" w:pos="3429" w:leader="none"/>
        </w:tabs>
        <w:spacing w:lineRule="exact" w:line="171" w:before="0" w:after="0"/>
        <w:ind w:firstLine="181"/>
        <w:rPr/>
      </w:pPr>
      <w:r>
        <w:rPr>
          <w:rStyle w:val="Commentary"/>
          <w:rFonts w:cs="Tahoma" w:ascii="Tahoma" w:hAnsi="Tahoma"/>
          <w:b/>
        </w:rPr>
        <w:t xml:space="preserve">19,1-8 David llora la muerte de su hijo. </w:t>
      </w:r>
      <w:r>
        <w:rPr>
          <w:rStyle w:val="Commentary"/>
          <w:rFonts w:cs="Tahoma" w:ascii="Tahoma" w:hAnsi="Tahoma"/>
        </w:rPr>
        <w:t xml:space="preserve">Los lamentos del rey son vistos por Joab como un desprecio al resto de la tropa. Sus palabras suenan duras, pero hacen que David entre en razón y otra vez se mezcle con los soldados. </w:t>
      </w:r>
    </w:p>
    <w:p>
      <w:pPr>
        <w:pStyle w:val="Commentary1"/>
        <w:tabs>
          <w:tab w:val="left" w:pos="-1008" w:leader="none"/>
          <w:tab w:val="left" w:pos="368"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1008" w:leader="none"/>
          <w:tab w:val="left" w:pos="368" w:leader="none"/>
          <w:tab w:val="left" w:pos="3429" w:leader="none"/>
        </w:tabs>
        <w:spacing w:lineRule="exact" w:line="171" w:before="0" w:after="0"/>
        <w:ind w:firstLine="181"/>
        <w:rPr/>
      </w:pPr>
      <w:r>
        <w:rPr>
          <w:rStyle w:val="Commentary"/>
          <w:rFonts w:cs="Tahoma" w:ascii="Tahoma" w:hAnsi="Tahoma"/>
          <w:b/>
        </w:rPr>
        <w:t xml:space="preserve">19,9-44 Vuelta de David. </w:t>
      </w:r>
      <w:r>
        <w:rPr>
          <w:rStyle w:val="Commentary"/>
          <w:rFonts w:cs="Tahoma" w:ascii="Tahoma" w:hAnsi="Tahoma"/>
        </w:rPr>
        <w:t xml:space="preserve">El regreso de David y los sucesivos diálogos con quienes se precipitan a brindarle su apoyo esconden una realidad respecto a la monarquía, realidad de contradicciones, de ambiciones y de celos. La historia la van construyendo siempre los mismos, el pueblo permanece mudo, ausente.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20,1-26 Sublevación de Sebá. </w:t>
      </w:r>
      <w:r>
        <w:rPr>
          <w:rStyle w:val="Commentary"/>
          <w:rFonts w:cs="Tahoma" w:ascii="Tahoma" w:hAnsi="Tahoma"/>
        </w:rPr>
        <w:t xml:space="preserve">Sebá ha reunido a sus hombres en una ciudad amurallada, como temía David (6). Una mujer, reconocida por su sabiduría, entabla un diálogo con Joab, en el que se da mayor valor a la vida de toda una ciudad en comparación con la cabeza de un solo rebelde; ella transmite su punto de vista a sus conciudadanos. Joab consigue lo que desea: la cabeza de Sebá y el final de la revuelta. Las tropas se dispersan. Joab vuelve a Jerusalén donde el rey. Así termina la historia, o esta parte al menos. Es una historia de revueltas, de fuga del rey y de vuelta a casa. Refleja decisiones humanas y poder político. Plantea numerosas preguntas, pero no responde a ninguna. Su naturaleza es decididamente secular; el papel concedido a Dios es mínimo. Resulta ambivalente; los intérpretes han puesto de relieve elementos tanto favorables como desfavorables a David. Joab queda al frente de todo el ejército de Israel. Benayas está a cargo de los mercenarios; desde 8,18 no había sido mencionado. Yorán se ocupa de las obras públicas; Josafat será el heraldo; Sisá, el cronista; Sadoc y Abiatar, los sacerdotes, así como Irá, el jairita, un personaje desconocido hasta ahora. </w:t>
      </w:r>
    </w:p>
    <w:p>
      <w:pPr>
        <w:pStyle w:val="Commentary1"/>
        <w:tabs>
          <w:tab w:val="left" w:pos="-1008" w:leader="none"/>
          <w:tab w:val="left" w:pos="368"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1008" w:leader="none"/>
          <w:tab w:val="left" w:pos="368" w:leader="none"/>
          <w:tab w:val="left" w:pos="3429" w:leader="none"/>
        </w:tabs>
        <w:spacing w:lineRule="exact" w:line="171" w:before="0" w:after="0"/>
        <w:ind w:firstLine="181"/>
        <w:rPr/>
      </w:pPr>
      <w:r>
        <w:rPr>
          <w:rStyle w:val="Commentary"/>
          <w:rFonts w:cs="Tahoma" w:ascii="Tahoma" w:hAnsi="Tahoma"/>
          <w:b/>
        </w:rPr>
        <w:t xml:space="preserve">21,1-14 Venganza de sangre. </w:t>
      </w:r>
      <w:r>
        <w:rPr>
          <w:rStyle w:val="Commentary"/>
          <w:rFonts w:cs="Tahoma" w:ascii="Tahoma" w:hAnsi="Tahoma"/>
        </w:rPr>
        <w:t xml:space="preserve">Los gabaonitas son un ejemplo de población cananea incorporada pacíficamente a los nuevos habitantes: tenían una alianza con Israel, con derecho a la vida a cambio de algunas prestaciones (Jos 9). Saúl, en su exclusivismo fanático, había cometido un crimen gravísimo contra el derecho de entonces; es perfectamente razonable que el delito exija reparación. Lo que no parece tan razonable es que la justicia vindicativa se encarnice en los sucesores de Saúl. El derecho de entonces hace responsable a toda la familia. Un valor positivo de aquella legislación era sancionar y robustecer los vínculos de solidaridad y disuadir a los criminales; el aspecto negativo es que, a nuestro parecer, castiga a los inocentes. El delito de sangre exige sangre, y los parientes, por orden de proximidad, tienen que vengarlo: es la institución social del goelato. Cuando el hombre se desentiende, Dios escucha el clamor de la sangre y realiza o exige la reparación de la justicia. El oráculo interpreta el hambre pertinaz como una reclamación de Dios. En algunos casos se podía aceptar una compensación en dinero, otras veces tal compensación estaba prohibida. Una vez que el Señor ha intervenido, la ejecución es un acto en su honor, las víctimas se le ofrecen, en una especie de consagración al Señor de la vida. Las víctimas pueden quedar a merced de fieras o aves; la legislación posterior pide que se retiren los cadáveres antes de la puesta del sol (Dt 21,22s); y los cadáveres de los ajusticiados se entierran en una sepultura común. </w:t>
      </w:r>
    </w:p>
    <w:p>
      <w:pPr>
        <w:pStyle w:val="Commentary1"/>
        <w:tabs>
          <w:tab w:val="left" w:pos="-1008" w:leader="none"/>
          <w:tab w:val="left" w:pos="368" w:leader="none"/>
          <w:tab w:val="left" w:pos="3429" w:leader="none"/>
        </w:tabs>
        <w:spacing w:lineRule="exact" w:line="171" w:before="0" w:after="0"/>
        <w:ind w:firstLine="181"/>
        <w:rPr>
          <w:rStyle w:val="Commentary"/>
          <w:rFonts w:ascii="Tahoma" w:hAnsi="Tahoma" w:cs="Tahoma"/>
        </w:rPr>
      </w:pPr>
      <w:r>
        <w:rPr/>
      </w:r>
    </w:p>
    <w:p>
      <w:pPr>
        <w:pStyle w:val="Commentary1"/>
        <w:tabs>
          <w:tab w:val="left" w:pos="-1008" w:leader="none"/>
          <w:tab w:val="left" w:pos="368" w:leader="none"/>
          <w:tab w:val="left" w:pos="3429" w:leader="none"/>
        </w:tabs>
        <w:spacing w:lineRule="exact" w:line="171" w:before="0" w:after="0"/>
        <w:ind w:firstLine="181"/>
        <w:rPr/>
      </w:pPr>
      <w:r>
        <w:rPr>
          <w:rStyle w:val="Commentary"/>
          <w:rFonts w:cs="Tahoma" w:ascii="Tahoma" w:hAnsi="Tahoma"/>
          <w:b/>
        </w:rPr>
        <w:t xml:space="preserve">21,15-22 Batalla contra los filisteos. </w:t>
      </w:r>
      <w:r>
        <w:rPr>
          <w:rStyle w:val="Commentary"/>
          <w:rFonts w:cs="Tahoma" w:ascii="Tahoma" w:hAnsi="Tahoma"/>
        </w:rPr>
        <w:t xml:space="preserve">Empieza aquí una serie de apéndices que intentan completar la historia de David. Las campañas con los filisteos pertenecen a la primera etapa del reino (capítulo 5). Las cuatro hazañas son semejantes y también lo son las fórmulas, como si se tratara de una lista de menciones honoríficas. Lo más curioso es encontrar otra vez a Goliat el de Gat, esta vez matado por Eljanán y no por David. La serie da a entender que entre los filisteos había algunos soldados de enorme corpulencia. Detalles pintorescos o expresiones poéticas animan la sobriedad de la lista. Gob se encontraba probablemente en las cercanías de Jerusalén. </w:t>
      </w:r>
    </w:p>
    <w:p>
      <w:pPr>
        <w:pStyle w:val="Commentary1"/>
        <w:tabs>
          <w:tab w:val="left" w:pos="-1008" w:leader="none"/>
          <w:tab w:val="left" w:pos="368" w:leader="none"/>
          <w:tab w:val="left" w:pos="3429" w:leader="none"/>
        </w:tabs>
        <w:spacing w:lineRule="exact" w:line="171" w:before="0" w:after="0"/>
        <w:ind w:firstLine="181"/>
        <w:rPr>
          <w:rStyle w:val="Commentary"/>
          <w:rFonts w:ascii="Tahoma" w:hAnsi="Tahoma" w:cs="Tahoma"/>
        </w:rPr>
      </w:pPr>
      <w:r>
        <w:rPr/>
      </w:r>
    </w:p>
    <w:p>
      <w:pPr>
        <w:pStyle w:val="Commentary1"/>
        <w:tabs>
          <w:tab w:val="left" w:pos="368" w:leader="none"/>
          <w:tab w:val="left" w:pos="720" w:leader="none"/>
          <w:tab w:val="left" w:pos="810" w:leader="none"/>
          <w:tab w:val="left" w:pos="3429" w:leader="none"/>
        </w:tabs>
        <w:spacing w:lineRule="exact" w:line="171" w:before="0" w:after="0"/>
        <w:ind w:firstLine="181"/>
        <w:rPr/>
      </w:pPr>
      <w:r>
        <w:rPr>
          <w:rStyle w:val="Commentary"/>
          <w:rFonts w:cs="Tahoma" w:ascii="Tahoma" w:hAnsi="Tahoma"/>
          <w:b/>
        </w:rPr>
        <w:t>22,1-51 Salmo de David. </w:t>
      </w:r>
      <w:r>
        <w:rPr>
          <w:rStyle w:val="Commentary"/>
          <w:rFonts w:cs="Tahoma" w:ascii="Tahoma" w:hAnsi="Tahoma"/>
        </w:rPr>
        <w:t>Este salmo, con ligeras variantes, es el salmo 18 del Salterio. La atribución a David no es segura. La forma es de acción de gracias al Señor recitada en presencia de la comunidad; el contexto litúrgico explica el paso de la segunda a la tercera persona. El favorecido cuenta a los presentes el beneficio insigne recibido de Dios; puede desdoblarlo en una descripción de la situación desesperada, una descripción del acto salvador, y algunas reflexiones. El cantor se hace testigo de Dios ante la comunidad. En algunos versos el favorecido le cuenta al Señor los favores que él mismo le ha hecho. No parece lógico contar al protagonista su proeza, mucho menos si el protagonista es Dios que la conoce mucho mejor; pero semejante modo de orar indica un momento de intimidad y de profundo reconocimiento. No necesita saberlo el Señor, pero quiere escucharlo, plegándose al oyente de lo que sabe. Hablando así al Señor en segunda persona, la sinceridad es absoluta. La primera parte del salmo tiene una construcción muy clara. Después de una invocación, describe el peligro mortal en que se encontraba, la teofanía del Señor y la liberación; después reflexiona sobre el motivo de esa liberación y enuncia un principio general sobre la conducta de Dios. En la segunda parte se repiten los mismos temas de modo irregular. Es posible descubrir un par de veces el siguiente esquema: acción de Dios en segunda persona, efecto en los enemigos, acción del salmista. El final empalma con el comienzo en la invocación, a la vez que repite el tema dominante.</w:t>
      </w:r>
    </w:p>
    <w:p>
      <w:pPr>
        <w:pStyle w:val="Commentary1"/>
        <w:tabs>
          <w:tab w:val="left" w:pos="368" w:leader="none"/>
          <w:tab w:val="left" w:pos="720" w:leader="none"/>
          <w:tab w:val="left" w:pos="3429" w:leader="none"/>
        </w:tabs>
        <w:spacing w:lineRule="exact" w:line="171" w:before="0" w:after="0"/>
        <w:ind w:firstLine="181"/>
        <w:rPr/>
      </w:pPr>
      <w:r>
        <w:rPr>
          <w:rStyle w:val="Commentary"/>
          <w:rFonts w:cs="Tahoma" w:ascii="Tahoma" w:hAnsi="Tahoma"/>
        </w:rPr>
        <w:t xml:space="preserve">Teología. Supuesta la concepción del universo en tres planos, cielo, tierra, abismo, el salmo se proyecta sobre un eje vertical que domina el plano horizontal. El protagonista, situado en la tierra, se encuentra rodeado, envuelto, sin escapatoria; la invasión del océano abismal cierra definitivamente el cerco. En su dimensión, el hombre es impotente, necesita trascenderla con una tercera dimensión de altura: es la dimensión de Dios. Dios aparece en la altura, cerniéndose sin límites, bajando para auxiliar; y ya la visión empieza a liberar al hombre de su estrechez insuperable. Después viene la acción, que se expresa en dos direcciones: romper el cerco, dar anchura y espacio (20.37); y más aún levantar, poner en lo alto (34.49). Varios títulos divinos expresan directa o indirectamente esa altura: roca, alcázar, baluarte. El mundo de la muerte y del peligro extremo están vistos como elementos profundos: abismo (6), fondo del mar, cimientos del mundo (16). Paralelamente al movimiento en el eje de los elementos, se colocan verticalmente la afrenta y el contraataque: el creyente perseguido y amenazado es salvado por Dios. Dios vence a los enemigos de sus fieles. Ahora bien, esta victoria que se canta como don de Dios, ha exigido la lucha humana. Muchos términos hablan de la guerra, pero era Dios quien enseñaba, entrenaba y auxiliaba a David. A este campo pertenecen los motivos de flaqueza y firmeza, y los títulos divinos Refugio, Escudo. </w:t>
      </w:r>
    </w:p>
    <w:p>
      <w:pPr>
        <w:pStyle w:val="Commentary1"/>
        <w:tabs>
          <w:tab w:val="left" w:pos="368" w:leader="none"/>
          <w:tab w:val="left" w:pos="900"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900" w:leader="none"/>
          <w:tab w:val="left" w:pos="3429" w:leader="none"/>
        </w:tabs>
        <w:spacing w:lineRule="exact" w:line="171" w:before="0" w:after="0"/>
        <w:ind w:firstLine="181"/>
        <w:rPr/>
      </w:pPr>
      <w:r>
        <w:rPr>
          <w:rStyle w:val="Commentary"/>
          <w:rFonts w:cs="Tahoma" w:ascii="Tahoma" w:hAnsi="Tahoma"/>
          <w:b/>
        </w:rPr>
        <w:t xml:space="preserve">23,1-7 Últimas palabras de David. </w:t>
      </w:r>
      <w:r>
        <w:rPr>
          <w:rStyle w:val="Commentary"/>
          <w:rFonts w:cs="Tahoma" w:ascii="Tahoma" w:hAnsi="Tahoma"/>
        </w:rPr>
        <w:t xml:space="preserve">Hay bastantes razones para pensar que este poema es antiguo y original de David. En la construcción del libro el oráculo tiene función conclusiva: el contexto de la próxima muerte de David es una indicación importante para explicarlo. En cuanto a la forma, se presenta como oráculo; es decir, como enunciado profético; muy semejante en el comienzo a los oráculos de Balaán, el adivino transformado en profeta por el poder de Dios (Nm 24). El versículo 2 aclara sin dejar dudas el carácter profético de la pieza. Pero cuando leemos el contenido, nos sentimos transportados al mundo sapiencial de la reflexión humana con valor didáctico. Aunque esa reflexión esté iluminada por Dios de manera genérica, lo sapiencial es específicamente tarea humana diversa de la profética. Sapiencial es la oposición de los destinos de justos y malvados. Sapiencial es la comparación del justo con imágenes de luz (Sal 112,4), o la imagen del tamo o la paja (cfr. Sal 1), como ejemplo de plantas inútiles; el presente oráculo escoge la imagen de las zarzas, que en la literatura profética y en algún salmo (118,12) describe al enemigo. Muy sapiencial es el tono sentencioso de los dos enunciados contrapuestos. Y también es sapiencial la instrucción sobre el buen gobierno y sus consecuencias. En cuanto al versículo 5, recuerda al oráculo de Natán, pero en sí no suena a enunciado profético –recordar una profecía no es en sí otra profecía–. Entonces, ¿qué significa esa tensión entre la solemne introducción profética –más de un tercio del poema– y la común enseñanza sapiencial? David pudo resumir su larga experiencia y trasmitirla a sus sucesores sin necesidad de tanto aparato. En este momento David recuerda rápidamente su historia: </w:t>
      </w:r>
      <w:r>
        <w:rPr>
          <w:rStyle w:val="Commentary"/>
          <w:rFonts w:cs="Tahoma" w:ascii="Tahoma" w:hAnsi="Tahoma"/>
          <w:i/>
        </w:rPr>
        <w:t>hombre elevado a lo alto, ungido del Dios de Jacob, favorito de los cantores de Israel</w:t>
      </w:r>
      <w:r>
        <w:rPr>
          <w:rStyle w:val="Commentary"/>
          <w:rFonts w:cs="Tahoma" w:ascii="Tahoma" w:hAnsi="Tahoma"/>
        </w:rPr>
        <w:t xml:space="preserve">. En este momento se siente invadido por el Espíritu del Señor para anunciar el futuro, que comienza precisamente en él. Se trata de su dinastía: reafirmando la profecía de Natán, la trasmite como profeta a sus descendientes con autoridad divina, no como simple repetidor. La promesa dinástica levanta a la esfera profética los elementos sapienciales; la promesa es vista como pacto, es decir con exigencias que condicionan los dones. Si ha sido elegido rey, es para vivir como mediador de la justicia divina que da paz y bienestar a su pueblo; si los malvados dentro o fuera intentan turbar ese reino de justicia, el hierro y el fuego los consumirá. No tiene otro sentido su elección y sus victorias. Sólo en esas condiciones se transmitirá a sus sucesores. Pero es un pacto eterno: David anuncia y desea el reino de justicia. Es su programa, su legado, su esperanza. Lo siente germinar en sí y prevé su crecimiento sin más detalles. De este modo el oráculo de David es </w:t>
      </w:r>
      <w:r>
        <w:rPr>
          <w:rStyle w:val="Commentary"/>
          <w:rFonts w:cs="Tahoma" w:ascii="Tahoma" w:hAnsi="Tahoma"/>
          <w:i/>
        </w:rPr>
        <w:t>germinalmente</w:t>
      </w:r>
      <w:r>
        <w:rPr>
          <w:rStyle w:val="Commentary"/>
          <w:rFonts w:cs="Tahoma" w:ascii="Tahoma" w:hAnsi="Tahoma"/>
        </w:rPr>
        <w:t xml:space="preserve"> mesiánico: tocará a lectores posteriores, aleccionados por la historia e iluminados por Dios, ir descubriendo su sentido y hacer que siga creciendo hacia el futuro. </w:t>
      </w:r>
    </w:p>
    <w:p>
      <w:pPr>
        <w:pStyle w:val="Commentary1"/>
        <w:tabs>
          <w:tab w:val="left" w:pos="368" w:leader="none"/>
          <w:tab w:val="left" w:pos="900" w:leader="none"/>
          <w:tab w:val="left" w:pos="3429" w:leader="none"/>
        </w:tabs>
        <w:spacing w:lineRule="exact" w:line="171" w:before="0" w:after="0"/>
        <w:ind w:firstLine="181"/>
        <w:rPr>
          <w:rStyle w:val="Commentary"/>
          <w:rFonts w:ascii="Tahoma" w:hAnsi="Tahoma" w:cs="Tahoma"/>
        </w:rPr>
      </w:pPr>
      <w:r>
        <w:rPr/>
      </w:r>
    </w:p>
    <w:p>
      <w:pPr>
        <w:pStyle w:val="Commentary1"/>
        <w:spacing w:lineRule="exact" w:line="171" w:before="0" w:after="0"/>
        <w:ind w:firstLine="181"/>
        <w:rPr/>
      </w:pPr>
      <w:r>
        <w:rPr>
          <w:rStyle w:val="Commentary"/>
          <w:rFonts w:cs="Tahoma" w:ascii="Tahoma" w:hAnsi="Tahoma"/>
          <w:b/>
        </w:rPr>
        <w:t xml:space="preserve">23,8-39 Nombres de los guerreros de David. </w:t>
      </w:r>
      <w:r>
        <w:rPr>
          <w:rStyle w:val="Commentary"/>
          <w:rFonts w:cs="Tahoma" w:ascii="Tahoma" w:hAnsi="Tahoma"/>
        </w:rPr>
        <w:t>Esta colección de tradiciones davídicas es importante porque nos revela las estructuras de la administración de David, que de otro modo nos serían totalmente desconocidas. Estas estructuras están integradas por los grupos conocidos como los Tres y los Treinta. Los Tres eran Isbaal, Eleazar y Samá. Fuera de aquí, nada sabemos de ellos ni de sus hazañas. La historia de la ofrenda de los héroes en los versículos 13-17 parece ahora estar asociada a estos tres guerreros. Por lo que respecta a los Treinta, conocemos a cuatro de sus miembros: Abisay, Benayas, Asael y Urías, el hitita. Las hazañas atribuidas a Abisay y Benayas también nos eran desconocidas. Se hace una clara distinción entre los Tres y los Treinta. Abisay era comandante de los Treinta, pero no formaba parte de los Tres (19). Benayas era famoso entre los Treinta, pero tampoco formaba parte de los Tres (23). El total de las personas suma treinta y siete (39). Probablemente no todos fueron miembros simultáneamente. Estos dos grupos, importantes en apariencia, son totalmente silenciados en las tradiciones davídicas, exceptuando este pasaje.</w:t>
      </w:r>
    </w:p>
    <w:p>
      <w:pPr>
        <w:pStyle w:val="Commentary1"/>
        <w:spacing w:lineRule="exact" w:line="171" w:before="0" w:after="0"/>
        <w:ind w:firstLine="181"/>
        <w:rPr>
          <w:rFonts w:eastAsia="Tahoma"/>
        </w:rPr>
      </w:pPr>
      <w:r>
        <w:rPr>
          <w:rStyle w:val="Commentary"/>
          <w:rFonts w:eastAsia="Tahoma" w:cs="Tahoma" w:ascii="Tahoma" w:hAnsi="Tahoma"/>
        </w:rPr>
        <w:t xml:space="preserve">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Fonts w:ascii="Tahoma" w:hAnsi="Tahoma" w:cs="Tahoma"/>
        </w:rPr>
      </w:pPr>
      <w:r>
        <w:rPr>
          <w:rStyle w:val="Commentary"/>
          <w:rFonts w:cs="Tahoma" w:ascii="Tahoma" w:hAnsi="Tahoma"/>
          <w:b/>
        </w:rPr>
        <w:t>24,1-25 La peste. </w:t>
      </w:r>
      <w:r>
        <w:rPr>
          <w:rStyle w:val="Commentary"/>
          <w:rFonts w:cs="Tahoma" w:ascii="Tahoma" w:hAnsi="Tahoma"/>
        </w:rPr>
        <w:t xml:space="preserve">Se compone de tres secciones: el censo (1-9), la peste (10-15), el altar (16-25). La primera tiene un carácter administrativo, la segunda es numinosa, la tercera es cúltica. Las tres se organizan perfectamente: partiendo del hecho de la peste, el censo es su causa, el altar su remedio. No cuesta comprender que la peste aparezca como castigo de Dios: el </w:t>
      </w:r>
      <w:r>
        <w:rPr>
          <w:rStyle w:val="Commentary"/>
          <w:rFonts w:cs="Tahoma" w:ascii="Tahoma" w:hAnsi="Tahoma"/>
          <w:i/>
        </w:rPr>
        <w:t>enviado del Señor</w:t>
      </w:r>
      <w:r>
        <w:rPr>
          <w:rStyle w:val="Commentary"/>
          <w:rFonts w:cs="Tahoma" w:ascii="Tahoma" w:hAnsi="Tahoma"/>
        </w:rPr>
        <w:t xml:space="preserve"> hiere de peste al ejército de Senaquerib, el </w:t>
      </w:r>
      <w:r>
        <w:rPr>
          <w:rStyle w:val="Commentary"/>
          <w:rFonts w:cs="Tahoma" w:ascii="Tahoma" w:hAnsi="Tahoma"/>
          <w:i/>
        </w:rPr>
        <w:t>exterminador</w:t>
      </w:r>
      <w:r>
        <w:rPr>
          <w:rStyle w:val="Commentary"/>
          <w:rFonts w:cs="Tahoma" w:ascii="Tahoma" w:hAnsi="Tahoma"/>
        </w:rPr>
        <w:t xml:space="preserve"> hería a los egipcios, </w:t>
      </w:r>
      <w:r>
        <w:rPr>
          <w:rStyle w:val="Commentary"/>
          <w:rFonts w:cs="Tahoma" w:ascii="Tahoma" w:hAnsi="Tahoma"/>
          <w:i/>
        </w:rPr>
        <w:t>hambre-espada-peste-fieras</w:t>
      </w:r>
      <w:r>
        <w:rPr>
          <w:rStyle w:val="Commentary"/>
          <w:rFonts w:cs="Tahoma" w:ascii="Tahoma" w:hAnsi="Tahoma"/>
        </w:rPr>
        <w:t xml:space="preserve"> son cuaterna clásica de vengadores divinos. Concretamente la peste, más que otras desgracias, aterrorizaba extrañamente al hombre antiguo: su difusión rápida e incontenible, su ejecución sumaria y sin distinción de edades o personas, unido a la ignorancia de sus causas y proceso, envolvían a la peste en un aura numinosa. Era una fuerza demoníaca o un verdugo al servicio de un Dios misterioso. En la concepción yahvista (</w:t>
      </w:r>
      <w:r>
        <w:rPr>
          <w:rStyle w:val="Commentary"/>
          <w:rFonts w:cs="Tahoma" w:ascii="Tahoma" w:hAnsi="Tahoma"/>
          <w:b/>
        </w:rPr>
        <w:t>J</w:t>
      </w:r>
      <w:r>
        <w:rPr>
          <w:rStyle w:val="Commentary"/>
          <w:rFonts w:cs="Tahoma" w:ascii="Tahoma" w:hAnsi="Tahoma"/>
        </w:rPr>
        <w:t>), que reconoce un solo Dios –al menos para Israel–, la peste no puede ser instrumento de otra divinidad adversa, sino que ha de estar sometida al Señor. Por eso denuncia violentamente un estado de pecado o contaminación, que se ha de remover expiando, aplacando, confesando la culpa. David confiesa su pecado y edifica un altar para aplacar la cólera divina. En su afán de comenzar y concluir con la acción del Señor, el autor dificulta la comprensión de su relato; queda muy clara la gran inclusión, la soberanía del Señor que abarca todo el arco de los sucesos, causas y efectos y remedios; resulta extraño, sin embargo, su modo de obrar. Si todo hubiera comenzado con el pecado de David, no nos costaría entenderlo: al fin y al cabo David es mediador de bienes y desgracias para su pueblo. Pero el versículo 1 dice que Dios instiga a David a cometer un pecado, para castigar con tal ocasión al pueblo –que se supone pecador–. El Primer libro de las Crónicas (21,1) corrige diciendo que fue Satán quien instigó a David; Satán, el adversario de Israel y del plan de Dios. El narrador primitivo no intenta racionalizar a Dios, acepta su santidad incomprensible, reconoce su dominio sobre los motivos humanos y expresa a su manera, en términos antropomórficos, su misteriosa acción en la historia humana.</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Fonts w:ascii="Tahoma" w:hAnsi="Tahoma" w:cs="Tahoma"/>
        </w:rPr>
      </w:pPr>
      <w:r>
        <w:rPr>
          <w:rFonts w:cs="Tahoma" w:ascii="Tahoma" w:hAnsi="Tahoma"/>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Fonts w:ascii="Tahoma" w:hAnsi="Tahoma" w:cs="Tahoma"/>
        </w:rPr>
      </w:pPr>
      <w:r>
        <w:rPr>
          <w:rFonts w:cs="Tahoma" w:ascii="Tahoma" w:hAnsi="Tahoma"/>
        </w:rPr>
      </w:r>
    </w:p>
    <w:p>
      <w:pPr>
        <w:pStyle w:val="BibleText"/>
        <w:spacing w:lineRule="exact" w:line="171"/>
        <w:ind w:hanging="0"/>
        <w:rPr/>
      </w:pPr>
      <w:r>
        <w:rPr>
          <w:rFonts w:cs="Tahoma" w:ascii="Tahoma" w:hAnsi="Tahoma"/>
          <w:b/>
          <w:color w:val="000000"/>
          <w:sz w:val="16"/>
        </w:rPr>
        <w:t>1 R</w:t>
      </w:r>
      <w:r>
        <w:rPr>
          <w:rFonts w:cs="Tahoma" w:ascii="Tahoma" w:hAnsi="Tahoma"/>
          <w:b/>
          <w:smallCaps/>
          <w:color w:val="000000"/>
          <w:sz w:val="16"/>
        </w:rPr>
        <w:t>eyes</w:t>
      </w:r>
      <w:r>
        <w:rPr>
          <w:rFonts w:cs="Tahoma" w:ascii="Tahoma" w:hAnsi="Tahoma"/>
          <w:b/>
          <w:color w:val="000000"/>
          <w:sz w:val="16"/>
        </w:rPr>
        <w:t>:</w:t>
      </w:r>
    </w:p>
    <w:p>
      <w:pPr>
        <w:pStyle w:val="BibleText"/>
        <w:spacing w:lineRule="exact" w:line="171"/>
        <w:ind w:firstLine="181"/>
        <w:rPr>
          <w:rFonts w:ascii="Tahoma" w:hAnsi="Tahoma" w:cs="Tahoma"/>
          <w:b/>
          <w:b/>
          <w:color w:val="000000"/>
          <w:sz w:val="16"/>
        </w:rPr>
      </w:pPr>
      <w:r>
        <w:rPr>
          <w:rFonts w:cs="Tahoma" w:ascii="Tahoma" w:hAnsi="Tahoma"/>
          <w:b/>
          <w:color w:val="000000"/>
          <w:sz w:val="16"/>
        </w:rPr>
      </w:r>
    </w:p>
    <w:p>
      <w:pPr>
        <w:pStyle w:val="BibleText"/>
        <w:spacing w:lineRule="exact" w:line="171"/>
        <w:ind w:firstLine="181"/>
        <w:rPr/>
      </w:pPr>
      <w:r>
        <w:rPr>
          <w:rFonts w:cs="Tahoma" w:ascii="Tahoma" w:hAnsi="Tahoma"/>
          <w:b/>
          <w:color w:val="000000"/>
          <w:sz w:val="16"/>
        </w:rPr>
        <w:t>1,1-53 Salomón sucede a David.</w:t>
      </w:r>
      <w:r>
        <w:rPr>
          <w:rFonts w:cs="Tahoma" w:ascii="Tahoma" w:hAnsi="Tahoma"/>
          <w:color w:val="000000"/>
          <w:sz w:val="16"/>
        </w:rPr>
        <w:t xml:space="preserve"> La sucesión de David es un momento delicado en la historia de la monarquía. El Señor ha prometido al hijo de Jesé que le construiría una casa, es decir, una dinastía estable; hasta ahora la sucesión ha sido una experiencia trágica: Amón, el primogénito, asesinado por su hermano Absalón; éste, muerto víctima de su ambición. ¿Qué va a suceder ahora que el rey está viejo y débil?</w:t>
      </w:r>
    </w:p>
    <w:p>
      <w:pPr>
        <w:pStyle w:val="BibleText"/>
        <w:spacing w:lineRule="exact" w:line="171"/>
        <w:ind w:firstLine="181"/>
        <w:rPr>
          <w:rFonts w:ascii="Tahoma" w:hAnsi="Tahoma" w:cs="Tahoma"/>
          <w:color w:val="000000"/>
          <w:sz w:val="16"/>
        </w:rPr>
      </w:pPr>
      <w:r>
        <w:rPr>
          <w:rFonts w:cs="Tahoma" w:ascii="Tahoma" w:hAnsi="Tahoma"/>
          <w:color w:val="000000"/>
          <w:sz w:val="16"/>
        </w:rPr>
        <w:t>¿Gobierna realmente el rey? ¿Será capaz David de asegurarse un heredero que continúe su gran creación? ¿Cómo cumplirá el Señor su promesa?</w:t>
      </w:r>
    </w:p>
    <w:p>
      <w:pPr>
        <w:pStyle w:val="BibleText"/>
        <w:spacing w:lineRule="exact" w:line="171"/>
        <w:ind w:firstLine="181"/>
        <w:rPr>
          <w:rFonts w:ascii="Tahoma" w:hAnsi="Tahoma" w:cs="Tahoma"/>
          <w:color w:val="000000"/>
          <w:sz w:val="16"/>
        </w:rPr>
      </w:pPr>
      <w:r>
        <w:rPr>
          <w:rFonts w:cs="Tahoma" w:ascii="Tahoma" w:hAnsi="Tahoma"/>
          <w:color w:val="000000"/>
          <w:sz w:val="16"/>
        </w:rPr>
        <w:t>Por orden de edad le correspondería la sucesión a Adonías (5), el cuarto de los hijos nacidos en Hebrón (cfr. 2 Sm 3,4), si bien la razón de edad no es decisiva en aquella monarquía. David hace tiempo que ha elegido a Salomón, el hijo de Betsabé y hasta se lo ha prometido con juramento a la madre. Probablemente ha descubierto en el joven una prudencia y habilidad por las que destaca entre los demás príncipes reales.</w:t>
      </w:r>
    </w:p>
    <w:p>
      <w:pPr>
        <w:pStyle w:val="BibleText"/>
        <w:spacing w:lineRule="exact" w:line="171"/>
        <w:ind w:firstLine="181"/>
        <w:rPr>
          <w:rFonts w:ascii="Tahoma" w:hAnsi="Tahoma" w:cs="Tahoma"/>
          <w:color w:val="000000"/>
          <w:sz w:val="16"/>
        </w:rPr>
      </w:pPr>
      <w:r>
        <w:rPr>
          <w:rFonts w:cs="Tahoma" w:ascii="Tahoma" w:hAnsi="Tahoma"/>
          <w:color w:val="000000"/>
          <w:sz w:val="16"/>
        </w:rPr>
        <w:t xml:space="preserve">El juramento debió de ser privado, secreto compartido por Betsabé y Natán. Adonías, que siente amenazado su supuesto derecho de sucesión decide precipitar los acontecimientos, aprovechándose de la senilidad de su padre, para llegar al trono antes de que sea tarde. Se repite con variaciones la historia de Absalón. </w:t>
      </w:r>
    </w:p>
    <w:p>
      <w:pPr>
        <w:pStyle w:val="BibleText"/>
        <w:spacing w:lineRule="exact" w:line="171"/>
        <w:ind w:firstLine="181"/>
        <w:rPr>
          <w:rFonts w:ascii="Tahoma" w:hAnsi="Tahoma" w:cs="Tahoma"/>
          <w:color w:val="000000"/>
          <w:sz w:val="16"/>
        </w:rPr>
      </w:pPr>
      <w:r>
        <w:rPr>
          <w:rFonts w:cs="Tahoma" w:ascii="Tahoma" w:hAnsi="Tahoma"/>
          <w:color w:val="000000"/>
          <w:sz w:val="16"/>
        </w:rPr>
        <w:t>El banquete que organiza Adonías (9s) lo llamaríamos una proclamación solemne de la candidatura, más que un comienzo formal de su reinado. Es lógico que no invitara a Salomón, no se le ocultaban las preferencias del anciano rey. Salomón era el verdadero rival, mientras que los otros hijos del rey parecen reconocer los derechos del mayor.</w:t>
      </w:r>
    </w:p>
    <w:p>
      <w:pPr>
        <w:pStyle w:val="BibleText"/>
        <w:spacing w:lineRule="exact" w:line="171"/>
        <w:ind w:firstLine="181"/>
        <w:rPr>
          <w:rFonts w:ascii="Tahoma" w:hAnsi="Tahoma" w:cs="Tahoma"/>
          <w:color w:val="000000"/>
          <w:sz w:val="16"/>
        </w:rPr>
      </w:pPr>
      <w:r>
        <w:rPr>
          <w:rFonts w:cs="Tahoma" w:ascii="Tahoma" w:hAnsi="Tahoma"/>
          <w:color w:val="000000"/>
          <w:sz w:val="16"/>
        </w:rPr>
        <w:t>Natán interviene para aclarar la situacion. Esta vez no actúa obedeciendo a un oráculo de Dios, sino apoyado en un juramento de David. Natán excita el celo materno de Betsabé, la rivalidad con Jaguit y la asusta con un peligro de muerte para ella y su hijo (12). ¿Exagera otra vez el profeta? Natán tiene que mover a Betsabé a intervenir en el juego; basta que los argumentos impresionen a la mujer, no hace falta que sean rigurosamente exactos.</w:t>
      </w:r>
    </w:p>
    <w:p>
      <w:pPr>
        <w:pStyle w:val="BibleText"/>
        <w:spacing w:lineRule="exact" w:line="171"/>
        <w:ind w:firstLine="181"/>
        <w:rPr>
          <w:rFonts w:ascii="Tahoma" w:hAnsi="Tahoma" w:cs="Tahoma"/>
          <w:color w:val="000000"/>
          <w:sz w:val="16"/>
        </w:rPr>
      </w:pPr>
      <w:r>
        <w:rPr>
          <w:rFonts w:cs="Tahoma" w:ascii="Tahoma" w:hAnsi="Tahoma"/>
          <w:color w:val="000000"/>
          <w:sz w:val="16"/>
        </w:rPr>
        <w:t>Lo que Betsabé descubre al entrar es un anciano atendido por una enfermera (15): el narrador nos coloca en el punto de vista del personaje. Betsabé pone ante los ojos de David la expectación del pueblo (20), quiere forzarlo a desempeñar su papel en la historia. La ambigüedad ha de concluir, el secreto se ha de hacer público.</w:t>
      </w:r>
    </w:p>
    <w:p>
      <w:pPr>
        <w:pStyle w:val="BibleText"/>
        <w:spacing w:lineRule="exact" w:line="171"/>
        <w:ind w:firstLine="181"/>
        <w:rPr>
          <w:rFonts w:ascii="Tahoma" w:hAnsi="Tahoma" w:cs="Tahoma"/>
          <w:color w:val="000000"/>
          <w:sz w:val="16"/>
        </w:rPr>
      </w:pPr>
      <w:r>
        <w:rPr>
          <w:rFonts w:cs="Tahoma" w:ascii="Tahoma" w:hAnsi="Tahoma"/>
          <w:color w:val="000000"/>
          <w:sz w:val="16"/>
        </w:rPr>
        <w:t>Betsabé ha apelado al juramento (21): por él se ha ligado el rey al Señor, y cometería perjurio al no cumplirlo; además, debe actuar por respeto al pueblo, que quiere ver asegurada la sucesión con la autoridad y prestigio del rey, no sea que, al morir sin haber nombrado heredero, estalle la guerra civil.</w:t>
      </w:r>
    </w:p>
    <w:p>
      <w:pPr>
        <w:pStyle w:val="BibleText"/>
        <w:spacing w:lineRule="exact" w:line="171"/>
        <w:ind w:firstLine="181"/>
        <w:rPr>
          <w:rFonts w:ascii="Tahoma" w:hAnsi="Tahoma" w:cs="Tahoma"/>
          <w:color w:val="000000"/>
          <w:sz w:val="16"/>
        </w:rPr>
      </w:pPr>
      <w:r>
        <w:rPr>
          <w:rFonts w:eastAsia="Tahoma" w:cs="Tahoma" w:ascii="Tahoma" w:hAnsi="Tahoma"/>
          <w:color w:val="000000"/>
          <w:sz w:val="16"/>
        </w:rPr>
        <w:t xml:space="preserve"> </w:t>
      </w:r>
      <w:r>
        <w:rPr>
          <w:rFonts w:cs="Tahoma" w:ascii="Tahoma" w:hAnsi="Tahoma"/>
          <w:color w:val="000000"/>
          <w:sz w:val="16"/>
        </w:rPr>
        <w:t>David recobra al instante su lucidez y su energía (28-30). Con un nuevo juramento, que señala el plazo inmediato de la ejecución, refrenda el juramento precedente. Parece como si el narrador jugase con el nombre de Betsabé, que significa «Hija del juramento».</w:t>
      </w:r>
    </w:p>
    <w:p>
      <w:pPr>
        <w:pStyle w:val="BibleText"/>
        <w:spacing w:lineRule="exact" w:line="171"/>
        <w:ind w:firstLine="181"/>
        <w:rPr>
          <w:rFonts w:ascii="Tahoma" w:hAnsi="Tahoma" w:cs="Tahoma"/>
          <w:b/>
          <w:b/>
          <w:color w:val="000000"/>
          <w:sz w:val="16"/>
        </w:rPr>
      </w:pPr>
      <w:r>
        <w:rPr>
          <w:rFonts w:cs="Tahoma" w:ascii="Tahoma" w:hAnsi="Tahoma"/>
          <w:b/>
          <w:color w:val="000000"/>
          <w:sz w:val="16"/>
        </w:rPr>
      </w:r>
    </w:p>
    <w:p>
      <w:pPr>
        <w:pStyle w:val="BibleText"/>
        <w:spacing w:lineRule="exact" w:line="171"/>
        <w:ind w:firstLine="181"/>
        <w:rPr/>
      </w:pPr>
      <w:r>
        <w:rPr>
          <w:rFonts w:cs="Tahoma" w:ascii="Tahoma" w:hAnsi="Tahoma"/>
          <w:b/>
          <w:color w:val="000000"/>
          <w:sz w:val="16"/>
        </w:rPr>
        <w:t>2,1-46 Testamento de David – Salomón y sus enemigos.</w:t>
      </w:r>
      <w:r>
        <w:rPr>
          <w:rFonts w:cs="Tahoma" w:ascii="Tahoma" w:hAnsi="Tahoma"/>
          <w:color w:val="000000"/>
          <w:sz w:val="16"/>
        </w:rPr>
        <w:t xml:space="preserve"> Los grandes caudillos de Israel acostumbraban a reunir a sus hijos antes de morir para declararles su última voluntad y pronunciar sobre ellos la bendición final. Recuérdese las bendiciones de Jacob (Gn 49) y de Moisés (Dt 33). Recuérdese el testamento de Josué (Jos 23–34) y de Samuel (1 Sm 12).</w:t>
      </w:r>
    </w:p>
    <w:p>
      <w:pPr>
        <w:pStyle w:val="BibleText"/>
        <w:spacing w:lineRule="exact" w:line="171"/>
        <w:ind w:firstLine="181"/>
        <w:rPr>
          <w:rFonts w:ascii="Tahoma" w:hAnsi="Tahoma" w:cs="Tahoma"/>
          <w:color w:val="000000"/>
          <w:sz w:val="16"/>
        </w:rPr>
      </w:pPr>
      <w:r>
        <w:rPr>
          <w:rFonts w:cs="Tahoma" w:ascii="Tahoma" w:hAnsi="Tahoma"/>
          <w:color w:val="000000"/>
          <w:sz w:val="16"/>
        </w:rPr>
        <w:t>La escuela deuteronomista no sólo ha dado forma literaria al testamento de David, sino que ha dejado impresa en él la huella de su teología. Condiciona la permanencia de un sucesor sobre el trono de Israel al cumplimiento de los mandamientos y preceptos de la Ley de Moisés, mientras que la formulación en la profecía de Natán era expresamente incondicional (cfr. 2 Sm 7,14-16).</w:t>
      </w:r>
    </w:p>
    <w:p>
      <w:pPr>
        <w:pStyle w:val="BibleText"/>
        <w:spacing w:lineRule="exact" w:line="171"/>
        <w:ind w:firstLine="181"/>
        <w:rPr>
          <w:rFonts w:ascii="Tahoma" w:hAnsi="Tahoma" w:cs="Tahoma"/>
          <w:color w:val="000000"/>
          <w:sz w:val="16"/>
        </w:rPr>
      </w:pPr>
      <w:r>
        <w:rPr>
          <w:rFonts w:cs="Tahoma" w:ascii="Tahoma" w:hAnsi="Tahoma"/>
          <w:color w:val="000000"/>
          <w:sz w:val="16"/>
        </w:rPr>
        <w:t>El cuerpo del testamento se ocupa de tres casos personales pendientes de solucion: Joab, Semeí, Barzilay (5-9). La lectura de estas líneas produce una impresión penosa; pero antes de juzgarlas, debemos esforzarnos por comprender las razones de David según la mentalidad de entonces.</w:t>
      </w:r>
    </w:p>
    <w:p>
      <w:pPr>
        <w:pStyle w:val="BibleText"/>
        <w:spacing w:lineRule="exact" w:line="171"/>
        <w:ind w:firstLine="181"/>
        <w:rPr>
          <w:rFonts w:ascii="Tahoma" w:hAnsi="Tahoma" w:cs="Tahoma"/>
          <w:color w:val="000000"/>
          <w:sz w:val="16"/>
        </w:rPr>
      </w:pPr>
      <w:r>
        <w:rPr>
          <w:rFonts w:cs="Tahoma" w:ascii="Tahoma" w:hAnsi="Tahoma"/>
          <w:color w:val="000000"/>
          <w:sz w:val="16"/>
        </w:rPr>
        <w:t>La sangre pide venganza (justicia vindicativa) y se aplaca con la sangre del asesino; de lo contrario contamina la tierra y recae sobre el encargado de vengarla. Si David, al morir, no repara ese estado de injusticia, legará a su hijo una carga maldita. Esto dice el versículo 5, que ha sido mal entendido e interpretado, ya desde tiempos antiguos.</w:t>
      </w:r>
    </w:p>
    <w:p>
      <w:pPr>
        <w:pStyle w:val="BibleText"/>
        <w:spacing w:lineRule="exact" w:line="171"/>
        <w:ind w:firstLine="181"/>
        <w:rPr>
          <w:rFonts w:ascii="Tahoma" w:hAnsi="Tahoma" w:cs="Tahoma"/>
          <w:color w:val="000000"/>
          <w:sz w:val="16"/>
        </w:rPr>
      </w:pPr>
      <w:r>
        <w:rPr>
          <w:rFonts w:cs="Tahoma" w:ascii="Tahoma" w:hAnsi="Tahoma"/>
          <w:color w:val="000000"/>
          <w:sz w:val="16"/>
        </w:rPr>
        <w:t xml:space="preserve">Para ambos casos David apela a la sabiduría de Salomón. Un rey sabio no puede dejar impune la injusticia y el crimen. Se oponen «ir en paz al otro mundo» e «ir manchado en sangre». </w:t>
      </w:r>
    </w:p>
    <w:p>
      <w:pPr>
        <w:pStyle w:val="BibleText"/>
        <w:spacing w:lineRule="exact" w:line="171"/>
        <w:ind w:firstLine="181"/>
        <w:rPr>
          <w:rFonts w:ascii="Tahoma" w:hAnsi="Tahoma" w:cs="Tahoma"/>
          <w:color w:val="000000"/>
          <w:sz w:val="16"/>
        </w:rPr>
      </w:pPr>
      <w:r>
        <w:rPr>
          <w:rFonts w:cs="Tahoma" w:ascii="Tahoma" w:hAnsi="Tahoma"/>
          <w:color w:val="000000"/>
          <w:sz w:val="16"/>
        </w:rPr>
        <w:t xml:space="preserve">Para consolidar su posicion, Salomón se adelanta a eliminar enemigos presentes y potenciales, en parte cumpliendo el testamento de su padre, en parte vigilando a su rival. Esta primera etapa sangrienta de consolidación es el tema del presente capítulo. Que la continuidad dinástica y el reino del rey prudente se tengan que asegurar con un baño de sangre, es algo que el narrador ni disimula ni encuentra escandaloso. </w:t>
      </w:r>
    </w:p>
    <w:p>
      <w:pPr>
        <w:pStyle w:val="BibleText"/>
        <w:spacing w:lineRule="exact" w:line="171"/>
        <w:ind w:firstLine="181"/>
        <w:rPr>
          <w:rFonts w:ascii="Tahoma" w:hAnsi="Tahoma" w:cs="Tahoma"/>
          <w:color w:val="000000"/>
          <w:sz w:val="16"/>
        </w:rPr>
      </w:pPr>
      <w:r>
        <w:rPr>
          <w:rFonts w:cs="Tahoma" w:ascii="Tahoma" w:hAnsi="Tahoma"/>
          <w:color w:val="000000"/>
          <w:sz w:val="16"/>
        </w:rPr>
        <w:t>Se trata de cuatro figuras insignes y representativas: Adonías por la casa real, Joab por el ejército, Abiatar por el sacerdocio, Semeí por la tribu de Saúl. Cada uno poderoso a su manera; unidos, capaces de derrumbar la casa del rey.</w:t>
      </w:r>
    </w:p>
    <w:p>
      <w:pPr>
        <w:pStyle w:val="BibleText"/>
        <w:spacing w:lineRule="exact" w:line="171"/>
        <w:ind w:firstLine="181"/>
        <w:rPr>
          <w:rFonts w:ascii="Tahoma" w:hAnsi="Tahoma" w:cs="Tahoma"/>
          <w:color w:val="000000"/>
          <w:sz w:val="16"/>
        </w:rPr>
      </w:pPr>
      <w:r>
        <w:rPr>
          <w:rFonts w:cs="Tahoma" w:ascii="Tahoma" w:hAnsi="Tahoma"/>
          <w:color w:val="000000"/>
          <w:sz w:val="16"/>
        </w:rPr>
        <w:t>Luego comienza la gran tarea de consolidar la obra de David haciéndola progresar en los aspectos fundamentales de la vida ciudadana. Al reinado de signo militar de David sigue el reinado pacífico de Salomón en el que progresa la vida ciudadana: administración política, diplomacia y comercio exterior, arte y literatura, religión. Ésta será la gran contribución del nuevo rey. Su nombre lo ha predestinado para la tarea, su sabiduría le ayudará a realizarla.</w:t>
      </w:r>
    </w:p>
    <w:p>
      <w:pPr>
        <w:pStyle w:val="BibleText"/>
        <w:spacing w:lineRule="exact" w:line="171"/>
        <w:ind w:firstLine="181"/>
        <w:rPr>
          <w:rFonts w:ascii="Tahoma" w:hAnsi="Tahoma" w:cs="Tahoma"/>
          <w:color w:val="000000"/>
          <w:sz w:val="16"/>
        </w:rPr>
      </w:pPr>
      <w:r>
        <w:rPr>
          <w:rFonts w:cs="Tahoma" w:ascii="Tahoma" w:hAnsi="Tahoma"/>
          <w:color w:val="000000"/>
          <w:sz w:val="16"/>
        </w:rPr>
        <w:t>La conclusión que se deduce es que nuestro texto ha sido redactado durante el destierro y constituye un llamamiento implícito a la conversión. Quiere hacer saber a la generación del destierro que la continuidad dinástica estaba subordinada al cumplimiento de las cláusulas de la alianza. O sea, el único camino para la restauración de la monarquía pasa por la conversión y la fidelidad a la Ley de Moisés.</w:t>
      </w:r>
    </w:p>
    <w:p>
      <w:pPr>
        <w:pStyle w:val="BibleText"/>
        <w:spacing w:lineRule="exact" w:line="171"/>
        <w:ind w:firstLine="181"/>
        <w:rPr>
          <w:rFonts w:ascii="Tahoma" w:hAnsi="Tahoma" w:cs="Tahoma"/>
          <w:b/>
          <w:b/>
          <w:color w:val="000000"/>
          <w:sz w:val="16"/>
        </w:rPr>
      </w:pPr>
      <w:r>
        <w:rPr>
          <w:rFonts w:cs="Tahoma" w:ascii="Tahoma" w:hAnsi="Tahoma"/>
          <w:b/>
          <w:color w:val="000000"/>
          <w:sz w:val="16"/>
        </w:rPr>
      </w:r>
    </w:p>
    <w:p>
      <w:pPr>
        <w:pStyle w:val="BibleText"/>
        <w:spacing w:lineRule="exact" w:line="171"/>
        <w:ind w:firstLine="181"/>
        <w:rPr/>
      </w:pPr>
      <w:r>
        <w:rPr>
          <w:rFonts w:cs="Tahoma" w:ascii="Tahoma" w:hAnsi="Tahoma"/>
          <w:b/>
          <w:color w:val="000000"/>
          <w:sz w:val="16"/>
        </w:rPr>
        <w:t>3,1-15 Visión de Salomón.</w:t>
      </w:r>
      <w:r>
        <w:rPr>
          <w:rFonts w:cs="Tahoma" w:ascii="Tahoma" w:hAnsi="Tahoma"/>
          <w:color w:val="000000"/>
          <w:sz w:val="16"/>
        </w:rPr>
        <w:t xml:space="preserve"> El biógrafo destaca en Salomón tres facetas: sabio (capítulos 3–5), constructor (capítulos 6–9), rico (capítulo 10). De las tres, la que se lleva la preeminencia es la sabiduría: «Dios concedió a Salomón una sabiduría e inteligencia extraordinarias y una mente abierta como las playas junto al mar. La sabiduría de Salomón superó a la de los sabios de Oriente y de Egipto» (5,9s).</w:t>
      </w:r>
    </w:p>
    <w:p>
      <w:pPr>
        <w:pStyle w:val="BibleText"/>
        <w:spacing w:lineRule="exact" w:line="171"/>
        <w:ind w:firstLine="181"/>
        <w:rPr>
          <w:rFonts w:ascii="Tahoma" w:hAnsi="Tahoma" w:cs="Tahoma"/>
          <w:color w:val="000000"/>
          <w:sz w:val="16"/>
        </w:rPr>
      </w:pPr>
      <w:r>
        <w:rPr>
          <w:rFonts w:cs="Tahoma" w:ascii="Tahoma" w:hAnsi="Tahoma"/>
          <w:color w:val="000000"/>
          <w:sz w:val="16"/>
        </w:rPr>
        <w:t xml:space="preserve">La sabiduría de Salomón abarca todos los campos. Nuestro texto subraya su sabiduría como gobernante. Como prueba aduce el que ha venido a llamarse «juicio de Salomón» (3,16-28). La sabiduría de Salomón como gobernante se puso de manifiesto también en la reorganización administrativa interna del reino y en la planificación de la política exterior. </w:t>
      </w:r>
    </w:p>
    <w:p>
      <w:pPr>
        <w:pStyle w:val="BibleText"/>
        <w:spacing w:lineRule="exact" w:line="171"/>
        <w:ind w:firstLine="181"/>
        <w:rPr>
          <w:rFonts w:ascii="Tahoma" w:hAnsi="Tahoma" w:cs="Tahoma"/>
          <w:color w:val="000000"/>
          <w:sz w:val="16"/>
        </w:rPr>
      </w:pPr>
      <w:r>
        <w:rPr>
          <w:rFonts w:cs="Tahoma" w:ascii="Tahoma" w:hAnsi="Tahoma"/>
          <w:color w:val="000000"/>
          <w:sz w:val="16"/>
        </w:rPr>
        <w:t>La sabiduría de Salomón se extendió asimismo a las letras y a las artes.</w:t>
      </w:r>
    </w:p>
    <w:p>
      <w:pPr>
        <w:pStyle w:val="BibleText"/>
        <w:spacing w:lineRule="exact" w:line="171"/>
        <w:ind w:firstLine="181"/>
        <w:rPr>
          <w:rFonts w:ascii="Tahoma" w:hAnsi="Tahoma" w:cs="Tahoma"/>
          <w:color w:val="000000"/>
          <w:sz w:val="16"/>
        </w:rPr>
      </w:pPr>
      <w:r>
        <w:rPr>
          <w:rFonts w:cs="Tahoma" w:ascii="Tahoma" w:hAnsi="Tahoma"/>
          <w:color w:val="000000"/>
          <w:sz w:val="16"/>
        </w:rPr>
        <w:t>Lo que el texto acentúa con más fuerza es que toda esta sabiduría es un don de Dios. Le ha sido otorgada en el marco del santuario de Gabaón, como fruto de la oración, acompañada de sacrificios.</w:t>
      </w:r>
    </w:p>
    <w:p>
      <w:pPr>
        <w:pStyle w:val="BibleText"/>
        <w:spacing w:lineRule="exact" w:line="171"/>
        <w:ind w:firstLine="181"/>
        <w:rPr>
          <w:rFonts w:ascii="Tahoma" w:hAnsi="Tahoma" w:cs="Tahoma"/>
          <w:color w:val="000000"/>
          <w:sz w:val="16"/>
        </w:rPr>
      </w:pPr>
      <w:r>
        <w:rPr>
          <w:rFonts w:cs="Tahoma" w:ascii="Tahoma" w:hAnsi="Tahoma"/>
          <w:color w:val="000000"/>
          <w:sz w:val="16"/>
        </w:rPr>
        <w:t>La mejor prueba de la sabiduría del rey de Jerusalén es su misma oración. Es una oración sabia e inteligente; por eso agradó al Señor. Salomón no se dejo llevar del egoísmo en su plegaria sino que pidió a Dios buen criterio para juzgar, para saber discernir entre el bien y el mal: en una palabra, pidió acierto en el arte de gobernar.</w:t>
      </w:r>
    </w:p>
    <w:p>
      <w:pPr>
        <w:pStyle w:val="BibleText"/>
        <w:spacing w:lineRule="exact" w:line="171"/>
        <w:ind w:firstLine="181"/>
        <w:rPr>
          <w:rFonts w:ascii="Tahoma" w:hAnsi="Tahoma" w:cs="Tahoma"/>
          <w:color w:val="000000"/>
          <w:sz w:val="16"/>
        </w:rPr>
      </w:pPr>
      <w:r>
        <w:rPr>
          <w:rFonts w:cs="Tahoma" w:ascii="Tahoma" w:hAnsi="Tahoma"/>
          <w:color w:val="000000"/>
          <w:sz w:val="16"/>
        </w:rPr>
        <w:t>La respuesta de Dios habla de la largueza con que el Señor otorga sus bienes. Podríamos evocar a este propósito la «medida buena, apretada, sacudida y colmada» de que habla el Evangelio (Lc 6,38). Juntamente con la sabiduría Dios otorgó a Salomón inmensas riquezas: «El rey Salomón sobrepujó a todos los reyes de la tierra en riqueza y sabiduria» (cfr. 10,14-29).</w:t>
      </w:r>
    </w:p>
    <w:p>
      <w:pPr>
        <w:pStyle w:val="BibleText"/>
        <w:spacing w:lineRule="exact" w:line="171"/>
        <w:ind w:firstLine="181"/>
        <w:rPr>
          <w:rFonts w:ascii="Tahoma" w:hAnsi="Tahoma" w:cs="Tahoma"/>
          <w:b/>
          <w:b/>
          <w:color w:val="000000"/>
          <w:sz w:val="16"/>
        </w:rPr>
      </w:pPr>
      <w:r>
        <w:rPr>
          <w:rFonts w:cs="Tahoma" w:ascii="Tahoma" w:hAnsi="Tahoma"/>
          <w:b/>
          <w:color w:val="000000"/>
          <w:sz w:val="16"/>
        </w:rPr>
      </w:r>
    </w:p>
    <w:p>
      <w:pPr>
        <w:pStyle w:val="BibleText"/>
        <w:spacing w:lineRule="exact" w:line="171"/>
        <w:ind w:firstLine="181"/>
        <w:rPr/>
      </w:pPr>
      <w:r>
        <w:rPr>
          <w:rFonts w:cs="Tahoma" w:ascii="Tahoma" w:hAnsi="Tahoma"/>
          <w:b/>
          <w:color w:val="000000"/>
          <w:sz w:val="16"/>
        </w:rPr>
        <w:t>3,16-28 El juicio de Salomón.</w:t>
      </w:r>
      <w:r>
        <w:rPr>
          <w:rFonts w:cs="Tahoma" w:ascii="Tahoma" w:hAnsi="Tahoma"/>
          <w:color w:val="000000"/>
          <w:sz w:val="16"/>
        </w:rPr>
        <w:t xml:space="preserve"> El arte de gobernar se realizaba en gran parte en el arte de juzgar (16-28). Un ejemplo de ello es la presente narración, contada con cierto gusto popular, con viveza de detalles, sin temor a repeticiones. Se supone que las dos rameras no se van a esmerar en la veracidad, y la sagacidad del juez se revelará en descubrir quién de las dos dice la verdad. El juez auténtico conoce el corazón, que se encubre con falsas palabras y se descubre y traiciona ante los hechos (cfr. Prov 25,2).</w:t>
      </w:r>
    </w:p>
    <w:p>
      <w:pPr>
        <w:pStyle w:val="BibleText"/>
        <w:spacing w:lineRule="exact" w:line="171"/>
        <w:ind w:firstLine="181"/>
        <w:rPr>
          <w:rFonts w:ascii="Tahoma" w:hAnsi="Tahoma" w:cs="Tahoma"/>
          <w:b/>
          <w:b/>
          <w:color w:val="000000"/>
          <w:sz w:val="16"/>
        </w:rPr>
      </w:pPr>
      <w:r>
        <w:rPr>
          <w:rFonts w:cs="Tahoma" w:ascii="Tahoma" w:hAnsi="Tahoma"/>
          <w:b/>
          <w:color w:val="000000"/>
          <w:sz w:val="16"/>
        </w:rPr>
      </w:r>
    </w:p>
    <w:p>
      <w:pPr>
        <w:pStyle w:val="BibleText"/>
        <w:spacing w:lineRule="exact" w:line="171"/>
        <w:ind w:firstLine="181"/>
        <w:rPr/>
      </w:pPr>
      <w:r>
        <w:rPr>
          <w:rFonts w:cs="Tahoma" w:ascii="Tahoma" w:hAnsi="Tahoma"/>
          <w:b/>
          <w:color w:val="000000"/>
          <w:sz w:val="16"/>
        </w:rPr>
        <w:t>4,1-20 Administración del reino.</w:t>
      </w:r>
      <w:r>
        <w:rPr>
          <w:rFonts w:cs="Tahoma" w:ascii="Tahoma" w:hAnsi="Tahoma"/>
          <w:color w:val="000000"/>
          <w:sz w:val="16"/>
        </w:rPr>
        <w:t xml:space="preserve"> A medida que se centraliza el gobierno, crece el aparato administrativo. Saúl fue todavía un jefe carismático. David comenzó la división de funciones y cargos estables. Salomón completa la tarea, aleccionado probablemente por la práctica de Egipto. </w:t>
      </w:r>
    </w:p>
    <w:p>
      <w:pPr>
        <w:pStyle w:val="BibleText"/>
        <w:spacing w:lineRule="exact" w:line="171"/>
        <w:ind w:firstLine="181"/>
        <w:rPr>
          <w:rFonts w:ascii="Tahoma" w:hAnsi="Tahoma" w:cs="Tahoma"/>
          <w:color w:val="000000"/>
          <w:sz w:val="16"/>
        </w:rPr>
      </w:pPr>
      <w:r>
        <w:rPr>
          <w:rFonts w:cs="Tahoma" w:ascii="Tahoma" w:hAnsi="Tahoma"/>
          <w:color w:val="000000"/>
          <w:sz w:val="16"/>
        </w:rPr>
        <w:t>No todos los cargos se pueden describir con suficiente exactitud; además, el texto hebreo presenta algunas incoherencias que se han de corregir con ayuda de la versión griega o de la lista correspondiente de las Crónicas. Aunque los cargos, en rigor, no sean hereditarios, el rey parece preferir cierta continuidad de las familias.</w:t>
      </w:r>
    </w:p>
    <w:p>
      <w:pPr>
        <w:pStyle w:val="BibleText"/>
        <w:spacing w:lineRule="exact" w:line="171"/>
        <w:ind w:firstLine="181"/>
        <w:rPr>
          <w:rFonts w:ascii="Tahoma" w:hAnsi="Tahoma" w:cs="Tahoma"/>
          <w:color w:val="000000"/>
          <w:sz w:val="16"/>
        </w:rPr>
      </w:pPr>
      <w:r>
        <w:rPr>
          <w:rFonts w:cs="Tahoma" w:ascii="Tahoma" w:hAnsi="Tahoma"/>
          <w:color w:val="000000"/>
          <w:sz w:val="16"/>
        </w:rPr>
        <w:t>En otros tiempos Israel era una confederación algo floja de doce tribus, con distinción étnica y, más tarde, también territorial; Salomón recoge el esquema antiguo, respetando en parte el carácter de las tribus y estableciendo nuevas fronteras.</w:t>
      </w:r>
    </w:p>
    <w:p>
      <w:pPr>
        <w:pStyle w:val="BibleText"/>
        <w:spacing w:lineRule="exact" w:line="171"/>
        <w:ind w:firstLine="181"/>
        <w:rPr>
          <w:rFonts w:ascii="Tahoma" w:hAnsi="Tahoma" w:cs="Tahoma"/>
          <w:color w:val="000000"/>
          <w:sz w:val="16"/>
        </w:rPr>
      </w:pPr>
      <w:r>
        <w:rPr>
          <w:rFonts w:cs="Tahoma" w:ascii="Tahoma" w:hAnsi="Tahoma"/>
          <w:color w:val="000000"/>
          <w:sz w:val="16"/>
        </w:rPr>
        <w:t>En la división territorial, una serie de ciudades cananeas aparecen plenamente incorporadas a Israel. Los gobernadores tenían que proveer no sólo para los gastos admiristrativos, sino para todas las construcciones de la capital y la vida opulenta del soberano: muy pronto serán agentes del descontento general.</w:t>
      </w:r>
    </w:p>
    <w:p>
      <w:pPr>
        <w:pStyle w:val="BibleText"/>
        <w:spacing w:lineRule="exact" w:line="171"/>
        <w:ind w:firstLine="181"/>
        <w:rPr>
          <w:rFonts w:ascii="Tahoma" w:hAnsi="Tahoma" w:cs="Tahoma"/>
          <w:b/>
          <w:b/>
          <w:color w:val="000000"/>
          <w:sz w:val="16"/>
        </w:rPr>
      </w:pPr>
      <w:r>
        <w:rPr>
          <w:rFonts w:cs="Tahoma" w:ascii="Tahoma" w:hAnsi="Tahoma"/>
          <w:b/>
          <w:color w:val="000000"/>
          <w:sz w:val="16"/>
        </w:rPr>
      </w:r>
    </w:p>
    <w:p>
      <w:pPr>
        <w:pStyle w:val="BibleText"/>
        <w:spacing w:lineRule="exact" w:line="171"/>
        <w:ind w:firstLine="181"/>
        <w:rPr/>
      </w:pPr>
      <w:r>
        <w:rPr>
          <w:rFonts w:cs="Tahoma" w:ascii="Tahoma" w:hAnsi="Tahoma"/>
          <w:b/>
          <w:color w:val="000000"/>
          <w:sz w:val="16"/>
        </w:rPr>
        <w:t>5,1-14 Riqueza y sabiduría.</w:t>
      </w:r>
      <w:r>
        <w:rPr>
          <w:rFonts w:cs="Tahoma" w:ascii="Tahoma" w:hAnsi="Tahoma"/>
          <w:color w:val="000000"/>
          <w:sz w:val="16"/>
        </w:rPr>
        <w:t xml:space="preserve"> En dos series, estos versos exaltan las riquezas y sabiduría extraordinaria del rey Salomón. El orden de los versos es algo anormal, y la version griega ofrece el siguiente orden: 7-8.2-4.9-14 (omite 5-6). </w:t>
      </w:r>
    </w:p>
    <w:p>
      <w:pPr>
        <w:pStyle w:val="BibleText"/>
        <w:spacing w:lineRule="exact" w:line="171"/>
        <w:ind w:firstLine="181"/>
        <w:rPr>
          <w:rFonts w:ascii="Tahoma" w:hAnsi="Tahoma" w:cs="Tahoma"/>
          <w:color w:val="000000"/>
          <w:sz w:val="16"/>
        </w:rPr>
      </w:pPr>
      <w:r>
        <w:rPr>
          <w:rFonts w:cs="Tahoma" w:ascii="Tahoma" w:hAnsi="Tahoma"/>
          <w:color w:val="000000"/>
          <w:sz w:val="16"/>
        </w:rPr>
        <w:t>En la primera serie (1-8) nos llama la atención un contraste: la paz exterior e interior que permite a los ciudadanos una vida sencilla y apacible y por otra el fasto real alimentado de tributos externos e internos. El narrador no parece sentir el contraste, antes bien se goza enumerando. Puede reflejar una primera impresión de orgullo en el pueblo al conocer la riqueza y prestigio de su rey, «más que los demás»; pero este sentimiento cambiará pronto. Es verdad que bajo Salomón subió el nivel de vida en Israel, pero también comenzaron de modo alarmante diferencias sociales irritantes.</w:t>
      </w:r>
    </w:p>
    <w:p>
      <w:pPr>
        <w:pStyle w:val="BibleText"/>
        <w:spacing w:lineRule="exact" w:line="171"/>
        <w:ind w:firstLine="181"/>
        <w:rPr>
          <w:rFonts w:ascii="Tahoma" w:hAnsi="Tahoma" w:cs="Tahoma"/>
          <w:color w:val="000000"/>
          <w:sz w:val="16"/>
        </w:rPr>
      </w:pPr>
      <w:r>
        <w:rPr>
          <w:rFonts w:cs="Tahoma" w:ascii="Tahoma" w:hAnsi="Tahoma"/>
          <w:color w:val="000000"/>
          <w:sz w:val="16"/>
        </w:rPr>
        <w:t>La sección de los versículos 9-14 obedece al deseo de acumular aspectos de cultivo de la sabiduría. Importa menos que algunos datos sean pura leyenda o estén teñidos de tonos legendarios; difícilmente se puede negar que con Salomón comienza oficialmente en Israel una nueva corriente intelectual, que va a convivir con la profética, completando con su humanismo la revelación. Salomón no inventó esta sabiduría: era patrimonio universal siglos antes de que existiera la monarquía israelita (Egipto y Mesopotamia, por ejemplo). Bajo Salomón comienza a circular en Israel una corriente de intercambios culturales. La misma tradición que ha hecho a David el iniciador del canto litúrgico, hace ahora a Salomón padre espiritual de gran parte de la literatura sapiencial.</w:t>
      </w:r>
    </w:p>
    <w:p>
      <w:pPr>
        <w:pStyle w:val="BibleText"/>
        <w:spacing w:lineRule="exact" w:line="171"/>
        <w:ind w:firstLine="181"/>
        <w:rPr>
          <w:rFonts w:ascii="Tahoma" w:hAnsi="Tahoma" w:cs="Tahoma"/>
          <w:b/>
          <w:b/>
          <w:color w:val="000000"/>
          <w:sz w:val="16"/>
        </w:rPr>
      </w:pPr>
      <w:r>
        <w:rPr>
          <w:rFonts w:cs="Tahoma" w:ascii="Tahoma" w:hAnsi="Tahoma"/>
          <w:b/>
          <w:color w:val="000000"/>
          <w:sz w:val="16"/>
        </w:rPr>
      </w:r>
    </w:p>
    <w:p>
      <w:pPr>
        <w:pStyle w:val="BibleText"/>
        <w:spacing w:lineRule="exact" w:line="171"/>
        <w:ind w:firstLine="181"/>
        <w:rPr/>
      </w:pPr>
      <w:r>
        <w:rPr>
          <w:rFonts w:cs="Tahoma" w:ascii="Tahoma" w:hAnsi="Tahoma"/>
          <w:b/>
          <w:color w:val="000000"/>
          <w:sz w:val="16"/>
        </w:rPr>
        <w:t>5,15-32 Alianza con Jirán de Tiro.</w:t>
      </w:r>
      <w:r>
        <w:rPr>
          <w:rFonts w:cs="Tahoma" w:ascii="Tahoma" w:hAnsi="Tahoma"/>
          <w:color w:val="000000"/>
          <w:sz w:val="16"/>
        </w:rPr>
        <w:t xml:space="preserve"> Esta sección coloca los preparativos para edificar el templo en el contexto de la política y comercio internacionaies; o bien, subordina éstos a la gran tarea de construir el templo. Los fenicios o sidonios fueron un pueblo pacífico y comerciante, más ciudadano del mar que de la tierra firme, con un territorio rico en árboles y pobre en sembrados. Para su comercio era muy útil contar con un estado firme y poderoso en Palestina; por eso el rey de Tiro se entiende bien con el rey David y procura renovar la amistad con el sucesor.</w:t>
      </w:r>
    </w:p>
    <w:p>
      <w:pPr>
        <w:pStyle w:val="BibleText"/>
        <w:spacing w:lineRule="exact" w:line="171"/>
        <w:ind w:firstLine="181"/>
        <w:rPr>
          <w:rFonts w:ascii="Tahoma" w:hAnsi="Tahoma" w:cs="Tahoma"/>
          <w:color w:val="000000"/>
          <w:sz w:val="16"/>
        </w:rPr>
      </w:pPr>
      <w:r>
        <w:rPr>
          <w:rFonts w:cs="Tahoma" w:ascii="Tahoma" w:hAnsi="Tahoma"/>
          <w:color w:val="000000"/>
          <w:sz w:val="16"/>
        </w:rPr>
        <w:t>Según la teología oficial, la construcción del templo depende totalmente de la aprobación de Dios. Más aún, se decía en Babilonia y lo recoge la Biblia (cfr. Éx 25,40), que Dios mismo revela el modelo, imagen de la estructura celeste. Aquí el narrador se contenta con una referencia a 2 Sm 7.</w:t>
      </w:r>
    </w:p>
    <w:p>
      <w:pPr>
        <w:pStyle w:val="BibleText"/>
        <w:spacing w:lineRule="exact" w:line="171"/>
        <w:ind w:firstLine="181"/>
        <w:rPr>
          <w:rFonts w:ascii="Tahoma" w:hAnsi="Tahoma" w:cs="Tahoma"/>
          <w:color w:val="000000"/>
          <w:sz w:val="16"/>
        </w:rPr>
      </w:pPr>
      <w:r>
        <w:rPr>
          <w:rFonts w:cs="Tahoma" w:ascii="Tahoma" w:hAnsi="Tahoma"/>
          <w:color w:val="000000"/>
          <w:sz w:val="16"/>
        </w:rPr>
        <w:t>La carta de Salomón, tal como la presenta el autor (17-20), es una bella lección de teología para justificar la compra de madera de cedro. Es verdad que aquella madera fue apreciadísima en la antigüedad: hasta los reyes de Mesopotamia viajaban para robarla o comprarla; los gigantescos cedros, más viejos que muchas generaciones humanas, se podían considerar como plantados por Dios mismo (cfr. Sal 104,16).</w:t>
      </w:r>
    </w:p>
    <w:p>
      <w:pPr>
        <w:pStyle w:val="BibleText"/>
        <w:spacing w:lineRule="exact" w:line="171"/>
        <w:ind w:firstLine="181"/>
        <w:rPr>
          <w:rFonts w:ascii="Tahoma" w:hAnsi="Tahoma" w:cs="Tahoma"/>
          <w:color w:val="000000"/>
          <w:sz w:val="16"/>
        </w:rPr>
      </w:pPr>
      <w:r>
        <w:rPr>
          <w:rFonts w:cs="Tahoma" w:ascii="Tahoma" w:hAnsi="Tahoma"/>
          <w:color w:val="000000"/>
          <w:sz w:val="16"/>
        </w:rPr>
        <w:t>A la lectura de la carta reacciona Jirán (21-23) con una bien ensayada acción de gracias al Dios de Israel, en la que entra una solícita alabanza del rey Salomón y de su pueblo. El narrador se complace en este homenaje extranjero.</w:t>
      </w:r>
    </w:p>
    <w:p>
      <w:pPr>
        <w:pStyle w:val="BibleText"/>
        <w:spacing w:lineRule="exact" w:line="171"/>
        <w:ind w:firstLine="181"/>
        <w:rPr>
          <w:rFonts w:ascii="Tahoma" w:hAnsi="Tahoma" w:cs="Tahoma"/>
          <w:b/>
          <w:b/>
          <w:color w:val="000000"/>
          <w:sz w:val="16"/>
        </w:rPr>
      </w:pPr>
      <w:r>
        <w:rPr>
          <w:rFonts w:cs="Tahoma" w:ascii="Tahoma" w:hAnsi="Tahoma"/>
          <w:b/>
          <w:color w:val="000000"/>
          <w:sz w:val="16"/>
        </w:rPr>
      </w:r>
    </w:p>
    <w:p>
      <w:pPr>
        <w:pStyle w:val="BibleText"/>
        <w:spacing w:lineRule="exact" w:line="171"/>
        <w:ind w:firstLine="181"/>
        <w:rPr/>
      </w:pPr>
      <w:r>
        <w:rPr>
          <w:rFonts w:cs="Tahoma" w:ascii="Tahoma" w:hAnsi="Tahoma"/>
          <w:b/>
          <w:color w:val="000000"/>
          <w:sz w:val="16"/>
        </w:rPr>
        <w:t>6,1-38 Construcción del templo.</w:t>
      </w:r>
      <w:r>
        <w:rPr>
          <w:rFonts w:cs="Tahoma" w:ascii="Tahoma" w:hAnsi="Tahoma"/>
          <w:color w:val="000000"/>
          <w:sz w:val="16"/>
        </w:rPr>
        <w:t xml:space="preserve"> Este capítulo comienza solemnemente, señalando con toda precisión la fecha. Para el autor que escribe estas líneas, la construcción del templo inaugura una</w:t>
      </w:r>
      <w:r>
        <w:rPr>
          <w:rFonts w:cs="Tahoma" w:ascii="Tahoma" w:hAnsi="Tahoma"/>
          <w:b/>
          <w:color w:val="000000"/>
          <w:sz w:val="16"/>
        </w:rPr>
        <w:t xml:space="preserve"> </w:t>
      </w:r>
      <w:r>
        <w:rPr>
          <w:rFonts w:cs="Tahoma" w:ascii="Tahoma" w:hAnsi="Tahoma"/>
          <w:color w:val="000000"/>
          <w:sz w:val="16"/>
        </w:rPr>
        <w:t>nueva etapa en la historia de Israel, al mismo tiempo que cierra la gran etapa de la peregrinación, desde Egipto hasta el descanso en la tierra prometida. El Dios peregrino, que acompañó a su pueblo peregrino, se hace ahora Dios urbano, tomando residencia entre su pueblo.</w:t>
      </w:r>
    </w:p>
    <w:p>
      <w:pPr>
        <w:pStyle w:val="BibleText"/>
        <w:spacing w:lineRule="exact" w:line="171"/>
        <w:ind w:firstLine="181"/>
        <w:rPr>
          <w:rFonts w:ascii="Tahoma" w:hAnsi="Tahoma" w:cs="Tahoma"/>
          <w:color w:val="000000"/>
          <w:sz w:val="16"/>
        </w:rPr>
      </w:pPr>
      <w:r>
        <w:rPr>
          <w:rFonts w:cs="Tahoma" w:ascii="Tahoma" w:hAnsi="Tahoma"/>
          <w:color w:val="000000"/>
          <w:sz w:val="16"/>
        </w:rPr>
        <w:t>En cuanto a nosotros, si consideramos que aquel habitar del Señor en el templo entre los suyos era el preludio de su habitación en Cristo entre los hombres, sabremos leer estas páginas a la vez con respeto y con libertad.</w:t>
      </w:r>
    </w:p>
    <w:p>
      <w:pPr>
        <w:pStyle w:val="BibleText"/>
        <w:spacing w:lineRule="exact" w:line="171"/>
        <w:ind w:firstLine="181"/>
        <w:rPr>
          <w:rFonts w:ascii="Tahoma" w:hAnsi="Tahoma" w:cs="Tahoma"/>
          <w:color w:val="000000"/>
          <w:sz w:val="16"/>
        </w:rPr>
      </w:pPr>
      <w:r>
        <w:rPr>
          <w:rFonts w:cs="Tahoma" w:ascii="Tahoma" w:hAnsi="Tahoma"/>
          <w:color w:val="000000"/>
          <w:sz w:val="16"/>
        </w:rPr>
        <w:t>Como el novio del Cantar describe el cuerpo amado y sus joyas, así nuestro narrador se complace en describir la forma, las proporciones y la ornamentación del templo amado.</w:t>
      </w:r>
    </w:p>
    <w:p>
      <w:pPr>
        <w:pStyle w:val="BibleText"/>
        <w:spacing w:lineRule="exact" w:line="171"/>
        <w:ind w:firstLine="181"/>
        <w:rPr>
          <w:rFonts w:ascii="Tahoma" w:hAnsi="Tahoma" w:cs="Tahoma"/>
          <w:color w:val="000000"/>
          <w:sz w:val="16"/>
        </w:rPr>
      </w:pPr>
      <w:r>
        <w:rPr>
          <w:rFonts w:cs="Tahoma" w:ascii="Tahoma" w:hAnsi="Tahoma"/>
          <w:color w:val="000000"/>
          <w:sz w:val="16"/>
        </w:rPr>
        <w:t xml:space="preserve">El oraculo (11-13) anuncia que el Señor acepta el templo y explica su sentido. Pero a la luz de los acontecimientos del año 586 (destrucción del templo y destierro del pueblo), la promesa resulta condicionada. </w:t>
      </w:r>
    </w:p>
    <w:p>
      <w:pPr>
        <w:pStyle w:val="BibleText"/>
        <w:spacing w:lineRule="exact" w:line="171"/>
        <w:ind w:firstLine="181"/>
        <w:rPr>
          <w:rFonts w:ascii="Tahoma" w:hAnsi="Tahoma" w:cs="Tahoma"/>
          <w:b/>
          <w:b/>
          <w:color w:val="000000"/>
          <w:sz w:val="16"/>
        </w:rPr>
      </w:pPr>
      <w:r>
        <w:rPr>
          <w:rFonts w:cs="Tahoma" w:ascii="Tahoma" w:hAnsi="Tahoma"/>
          <w:b/>
          <w:color w:val="000000"/>
          <w:sz w:val="16"/>
        </w:rPr>
      </w:r>
    </w:p>
    <w:p>
      <w:pPr>
        <w:pStyle w:val="BibleText"/>
        <w:spacing w:lineRule="exact" w:line="171"/>
        <w:ind w:firstLine="181"/>
        <w:rPr/>
      </w:pPr>
      <w:r>
        <w:rPr>
          <w:rFonts w:cs="Tahoma" w:ascii="Tahoma" w:hAnsi="Tahoma"/>
          <w:b/>
          <w:color w:val="000000"/>
          <w:sz w:val="16"/>
        </w:rPr>
        <w:t>7,1-12 Construcción del palacio.</w:t>
      </w:r>
      <w:r>
        <w:rPr>
          <w:rFonts w:cs="Tahoma" w:ascii="Tahoma" w:hAnsi="Tahoma"/>
          <w:color w:val="000000"/>
          <w:sz w:val="16"/>
        </w:rPr>
        <w:t xml:space="preserve"> La descripción del palacio es menos precisa, sólo se detiene en los edificios accesibles al público</w:t>
      </w:r>
      <w:r>
        <w:rPr>
          <w:rFonts w:cs="Tahoma" w:ascii="Tahoma" w:hAnsi="Tahoma"/>
          <w:b/>
          <w:color w:val="000000"/>
          <w:sz w:val="16"/>
        </w:rPr>
        <w:t xml:space="preserve"> </w:t>
      </w:r>
      <w:r>
        <w:rPr>
          <w:rFonts w:cs="Tahoma" w:ascii="Tahoma" w:hAnsi="Tahoma"/>
          <w:color w:val="000000"/>
          <w:sz w:val="16"/>
        </w:rPr>
        <w:t>donde el rey impartía justicia. Hay que recordar que el rey era la suprema instancia, y que juzgar era una de sus principales actividades (7).</w:t>
      </w:r>
    </w:p>
    <w:p>
      <w:pPr>
        <w:pStyle w:val="BibleText"/>
        <w:spacing w:lineRule="exact" w:line="171"/>
        <w:ind w:firstLine="181"/>
        <w:rPr>
          <w:rFonts w:ascii="Tahoma" w:hAnsi="Tahoma" w:cs="Tahoma"/>
          <w:b/>
          <w:b/>
          <w:color w:val="000000"/>
          <w:sz w:val="16"/>
        </w:rPr>
      </w:pPr>
      <w:r>
        <w:rPr>
          <w:rFonts w:cs="Tahoma" w:ascii="Tahoma" w:hAnsi="Tahoma"/>
          <w:b/>
          <w:color w:val="000000"/>
          <w:sz w:val="16"/>
        </w:rPr>
      </w:r>
    </w:p>
    <w:p>
      <w:pPr>
        <w:pStyle w:val="BibleText"/>
        <w:spacing w:lineRule="exact" w:line="171"/>
        <w:ind w:firstLine="181"/>
        <w:rPr/>
      </w:pPr>
      <w:r>
        <w:rPr>
          <w:rFonts w:cs="Tahoma" w:ascii="Tahoma" w:hAnsi="Tahoma"/>
          <w:b/>
          <w:color w:val="000000"/>
          <w:sz w:val="16"/>
        </w:rPr>
        <w:t>7,13-51 Trabajos para el templo</w:t>
      </w:r>
      <w:r>
        <w:rPr>
          <w:rFonts w:cs="Tahoma" w:ascii="Tahoma" w:hAnsi="Tahoma"/>
          <w:color w:val="000000"/>
          <w:sz w:val="16"/>
        </w:rPr>
        <w:t>. Se mencionan dos columnas exentas erigidas ante el santuario (15-22). Su función era simbólica, pero no sabemos exactamente lo que simbolizan, si las columnas de fuego y nube del desierto, o la presencia de Dios y del rey, o bien las columnas cósmicas del cielo y de la tierra. Tampoco conocemos el sentido de sus nombres, lo cual ha dado origen a múltiples interpretaciones. La traducción ofrecida respeta las raíces de los dos nombres, sin más pretensiones.</w:t>
      </w:r>
    </w:p>
    <w:p>
      <w:pPr>
        <w:pStyle w:val="BibleText"/>
        <w:spacing w:lineRule="exact" w:line="171"/>
        <w:ind w:firstLine="181"/>
        <w:rPr>
          <w:rFonts w:ascii="Tahoma" w:hAnsi="Tahoma" w:cs="Tahoma"/>
          <w:color w:val="000000"/>
          <w:sz w:val="16"/>
        </w:rPr>
      </w:pPr>
      <w:r>
        <w:rPr>
          <w:rFonts w:cs="Tahoma" w:ascii="Tahoma" w:hAnsi="Tahoma"/>
          <w:color w:val="000000"/>
          <w:sz w:val="16"/>
        </w:rPr>
        <w:t>Este depósito a que se hace alusión (23-26) se llama en hebreo «El Mar», lo cual podría indicar un significado cósmico, el oceano rebelde y domeñado. La descripcion de los palanganeros (27-39) es técnica y complicada, y contiene muchos detalles que no entendemos. Sus proporciones son enormes; aún sobre ruedas, se moverían con dificultad.</w:t>
      </w:r>
    </w:p>
    <w:p>
      <w:pPr>
        <w:pStyle w:val="BibleText"/>
        <w:spacing w:lineRule="exact" w:line="171"/>
        <w:ind w:firstLine="181"/>
        <w:rPr>
          <w:rFonts w:ascii="Tahoma" w:hAnsi="Tahoma" w:cs="Tahoma"/>
          <w:b/>
          <w:b/>
          <w:color w:val="000000"/>
          <w:sz w:val="16"/>
        </w:rPr>
      </w:pPr>
      <w:r>
        <w:rPr>
          <w:rFonts w:cs="Tahoma" w:ascii="Tahoma" w:hAnsi="Tahoma"/>
          <w:b/>
          <w:color w:val="000000"/>
          <w:sz w:val="16"/>
        </w:rPr>
      </w:r>
    </w:p>
    <w:p>
      <w:pPr>
        <w:pStyle w:val="BibleText"/>
        <w:spacing w:lineRule="exact" w:line="171"/>
        <w:ind w:firstLine="181"/>
        <w:rPr/>
      </w:pPr>
      <w:r>
        <w:rPr>
          <w:rFonts w:cs="Tahoma" w:ascii="Tahoma" w:hAnsi="Tahoma"/>
          <w:b/>
          <w:color w:val="000000"/>
          <w:sz w:val="16"/>
        </w:rPr>
        <w:t>8,1-66 Dedicación del templo.</w:t>
      </w:r>
      <w:r>
        <w:rPr>
          <w:rFonts w:cs="Tahoma" w:ascii="Tahoma" w:hAnsi="Tahoma"/>
          <w:color w:val="000000"/>
          <w:sz w:val="16"/>
        </w:rPr>
        <w:t xml:space="preserve"> El nombre de Salomón va asociado a la construcción y a la inauguración del templo de Jerusalén, que marca una fecha clave en la historia bíblica (cfr. 6,1).</w:t>
      </w:r>
    </w:p>
    <w:p>
      <w:pPr>
        <w:pStyle w:val="BibleText"/>
        <w:spacing w:lineRule="exact" w:line="171"/>
        <w:ind w:firstLine="181"/>
        <w:rPr>
          <w:rFonts w:ascii="Tahoma" w:hAnsi="Tahoma" w:cs="Tahoma"/>
          <w:color w:val="000000"/>
          <w:sz w:val="16"/>
        </w:rPr>
      </w:pPr>
      <w:r>
        <w:rPr>
          <w:rFonts w:cs="Tahoma" w:ascii="Tahoma" w:hAnsi="Tahoma"/>
          <w:color w:val="000000"/>
          <w:sz w:val="16"/>
        </w:rPr>
        <w:t>En el templo encontró morada y reposo definitivo el Arca de la alianza. Peregrina con el pueblo durante los años del desierto, al entrar en la tierra prometida el Arca fue instalada sucesivamente en Guilgal, en Siquén y en Siló. Desde aquí fue llevada al frente de batalla, donde cayó en manos de los filisteos, que la tuvieron bajo su control hasta los días de David, que la trasladó a Jerusalén. Aquí fue instalada, primero en casa de Obededón, luego en la tienda y hoy finalmente la vemos tomar posesión definitiva del templo.</w:t>
      </w:r>
    </w:p>
    <w:p>
      <w:pPr>
        <w:pStyle w:val="BibleText"/>
        <w:spacing w:lineRule="exact" w:line="171"/>
        <w:ind w:firstLine="181"/>
        <w:rPr>
          <w:rFonts w:ascii="Tahoma" w:hAnsi="Tahoma" w:cs="Tahoma"/>
          <w:color w:val="000000"/>
          <w:sz w:val="16"/>
        </w:rPr>
      </w:pPr>
      <w:r>
        <w:rPr>
          <w:rFonts w:cs="Tahoma" w:ascii="Tahoma" w:hAnsi="Tahoma"/>
          <w:color w:val="000000"/>
          <w:sz w:val="16"/>
        </w:rPr>
        <w:t>Si se exceptúan las salidas que tenían lugar con motivo de las procesiones litúrgicas (cfr. Sal 132), el Arca, mejor dicho, la gloria de Dios, ya no abandonará el santuario hasta el 587, en que, destruida la ciudad y el templo, el Señor se exilia con los desterrados camino de Babilonia (cfr. Ez 11,22-24). El mismo Ezequiel (cfr. Ez 43,1-12) describe el retorno de la gloria o presencia divina a su morada de Jerusalén.</w:t>
      </w:r>
    </w:p>
    <w:p>
      <w:pPr>
        <w:pStyle w:val="BibleText"/>
        <w:spacing w:lineRule="exact" w:line="171"/>
        <w:ind w:firstLine="181"/>
        <w:rPr>
          <w:rFonts w:ascii="Tahoma" w:hAnsi="Tahoma" w:cs="Tahoma"/>
          <w:b/>
          <w:b/>
          <w:color w:val="000000"/>
          <w:sz w:val="16"/>
        </w:rPr>
      </w:pPr>
      <w:r>
        <w:rPr>
          <w:rFonts w:cs="Tahoma" w:ascii="Tahoma" w:hAnsi="Tahoma"/>
          <w:color w:val="000000"/>
          <w:sz w:val="16"/>
        </w:rPr>
        <w:t xml:space="preserve">La nube como representación de la presencia del Señor en medio de su pueblo es un tema clásico (cfr. Éx 40,34s). En este contexto se encuadra la expresión de Lc 1,35: «El Espíritu Santo vendrá sobre ti y el poder del Altísimo te cubrirá con su sombra», que parece inspirarse en la teología de la nube como símbolo de la presencia de Dios y de su poder fecundante. Es también Lucas el que habla de la nube que ocultó a Jesús en su ascensión al cielo, para indicarnos no su ausencia, sino su cambio de presencia entre nosotros (cfr. Hch 1,9). </w:t>
      </w:r>
    </w:p>
    <w:p>
      <w:pPr>
        <w:pStyle w:val="BibleText"/>
        <w:spacing w:lineRule="exact" w:line="171"/>
        <w:ind w:firstLine="181"/>
        <w:rPr>
          <w:rFonts w:ascii="Tahoma" w:hAnsi="Tahoma" w:cs="Tahoma"/>
          <w:color w:val="000000"/>
          <w:sz w:val="16"/>
        </w:rPr>
      </w:pPr>
      <w:r>
        <w:rPr>
          <w:rFonts w:cs="Tahoma" w:ascii="Tahoma" w:hAnsi="Tahoma"/>
          <w:color w:val="000000"/>
          <w:sz w:val="16"/>
        </w:rPr>
        <w:t>En realidad, la imagen de la nube, que podría tener su origen en la cortina de incienso que llenaba el santuario durante las celebraciones litúrgicas, era muy apta para plasmar la presencia divina, trascendente e inmanente al mismo tiempo.</w:t>
      </w:r>
    </w:p>
    <w:p>
      <w:pPr>
        <w:pStyle w:val="BibleText"/>
        <w:spacing w:lineRule="exact" w:line="171"/>
        <w:ind w:firstLine="181"/>
        <w:rPr/>
      </w:pPr>
      <w:r>
        <w:rPr>
          <w:rFonts w:cs="Tahoma" w:ascii="Tahoma" w:hAnsi="Tahoma"/>
          <w:color w:val="000000"/>
          <w:sz w:val="16"/>
        </w:rPr>
        <w:t>En la oración, de cuño deuteronomista, se destacan los temas siguientes. En primer lugar, la fidelidad. La historia bíblica está construida, en buena parte, sobre el esquema «promesacumplimiento». Desde</w:t>
      </w:r>
      <w:r>
        <w:rPr>
          <w:rFonts w:cs="Tahoma" w:ascii="Tahoma" w:hAnsi="Tahoma"/>
          <w:b/>
          <w:color w:val="000000"/>
          <w:sz w:val="16"/>
        </w:rPr>
        <w:t xml:space="preserve"> </w:t>
      </w:r>
      <w:r>
        <w:rPr>
          <w:rFonts w:cs="Tahoma" w:ascii="Tahoma" w:hAnsi="Tahoma"/>
          <w:color w:val="000000"/>
          <w:sz w:val="16"/>
        </w:rPr>
        <w:t>sus mismos comienzos, la historia sagrada está jalonada de una cadena sucesiva de promesas, que se van cumpliendo a plazo más o menos largo. Este esquema pone de relieve dos ideas teológicas: por una parte, la fidelidad de Dios en cumplir su palabra, y, por otra, la eficacia de las palabras o promesas divinas, que vienen a ser como el principio dinámico y desencadenante de la historia de la salvación.</w:t>
      </w:r>
    </w:p>
    <w:p>
      <w:pPr>
        <w:pStyle w:val="BibleText"/>
        <w:spacing w:lineRule="exact" w:line="171"/>
        <w:ind w:firstLine="181"/>
        <w:rPr/>
      </w:pPr>
      <w:r>
        <w:rPr>
          <w:rFonts w:cs="Tahoma" w:ascii="Tahoma" w:hAnsi="Tahoma"/>
          <w:color w:val="000000"/>
          <w:sz w:val="16"/>
        </w:rPr>
        <w:t>Sigue el tema de la trascendencia divina: «¿Es posible que Dios habite en la tierra? Si no cabes en el cielo y en lo más alto del cielo, ¡cuánto menos en este templo que te he construido!» (27</w:t>
      </w:r>
      <w:r>
        <w:rPr>
          <w:rFonts w:cs="Tahoma" w:ascii="Tahoma" w:hAnsi="Tahoma"/>
          <w:i/>
          <w:color w:val="000000"/>
          <w:sz w:val="16"/>
        </w:rPr>
        <w:t xml:space="preserve">). </w:t>
      </w:r>
      <w:r>
        <w:rPr>
          <w:rFonts w:cs="Tahoma" w:ascii="Tahoma" w:hAnsi="Tahoma"/>
          <w:color w:val="000000"/>
          <w:sz w:val="16"/>
        </w:rPr>
        <w:t>Es</w:t>
      </w:r>
      <w:r>
        <w:rPr>
          <w:rFonts w:cs="Tahoma" w:ascii="Tahoma" w:hAnsi="Tahoma"/>
          <w:i/>
          <w:color w:val="000000"/>
          <w:sz w:val="16"/>
        </w:rPr>
        <w:t xml:space="preserve"> </w:t>
      </w:r>
      <w:r>
        <w:rPr>
          <w:rFonts w:cs="Tahoma" w:ascii="Tahoma" w:hAnsi="Tahoma"/>
          <w:color w:val="000000"/>
          <w:sz w:val="16"/>
        </w:rPr>
        <w:t>la eterna tensión entre trascendencia e inmanencia. Posiblemente estas palabras de Salomón, de origen deuteronomista, tienen un trasfondo polémico contra ciertas tradiciones y autores que subrayaban excesivamente la inmanencia de Dios y circunscribían su presencia a los recintos sagrados. Los deuteronomistas quieren dejar bien claro que Dios es inabarcable y que no solamente los santuarios sino ni siquiera los cielos lo pueden contener.</w:t>
      </w:r>
    </w:p>
    <w:p>
      <w:pPr>
        <w:pStyle w:val="BibleText"/>
        <w:spacing w:lineRule="exact" w:line="171"/>
        <w:ind w:firstLine="181"/>
        <w:rPr>
          <w:rFonts w:ascii="Tahoma" w:hAnsi="Tahoma" w:cs="Tahoma"/>
          <w:b/>
          <w:b/>
          <w:color w:val="000000"/>
          <w:sz w:val="16"/>
        </w:rPr>
      </w:pPr>
      <w:r>
        <w:rPr>
          <w:rFonts w:cs="Tahoma" w:ascii="Tahoma" w:hAnsi="Tahoma"/>
          <w:color w:val="000000"/>
          <w:sz w:val="16"/>
        </w:rPr>
        <w:t>Finalmente, la oración apela de una manera general a la condescendencia y misericordia de Dios: «Escucha la suplica de tu siervo y de tu pueblo, Israel, cuando recen en este sitio; escucha tú desde tu morada del cielo, escucha y perdona»</w:t>
      </w:r>
      <w:r>
        <w:rPr>
          <w:rFonts w:cs="Tahoma" w:ascii="Tahoma" w:hAnsi="Tahoma"/>
          <w:i/>
          <w:color w:val="000000"/>
          <w:sz w:val="16"/>
        </w:rPr>
        <w:t xml:space="preserve"> </w:t>
      </w:r>
      <w:r>
        <w:rPr>
          <w:rFonts w:cs="Tahoma" w:ascii="Tahoma" w:hAnsi="Tahoma"/>
          <w:color w:val="000000"/>
          <w:sz w:val="16"/>
        </w:rPr>
        <w:t>(30).</w:t>
      </w:r>
    </w:p>
    <w:p>
      <w:pPr>
        <w:pStyle w:val="BibleText"/>
        <w:spacing w:lineRule="exact" w:line="171"/>
        <w:ind w:firstLine="181"/>
        <w:rPr>
          <w:rFonts w:ascii="Tahoma" w:hAnsi="Tahoma" w:cs="Tahoma"/>
          <w:color w:val="000000"/>
          <w:sz w:val="16"/>
        </w:rPr>
      </w:pPr>
      <w:r>
        <w:rPr>
          <w:rFonts w:cs="Tahoma" w:ascii="Tahoma" w:hAnsi="Tahoma"/>
          <w:color w:val="000000"/>
          <w:sz w:val="16"/>
        </w:rPr>
        <w:t>La apertura universalista (41-43) es propia del tiempo del destierro (segundo Isaías) y del período postexílico. El tercer Isaías (cfr. Is 56,67) nos ofrece un buen contexto para encuadrar estos versículos de la oración de Salomón.</w:t>
      </w:r>
    </w:p>
    <w:p>
      <w:pPr>
        <w:pStyle w:val="BibleText"/>
        <w:spacing w:lineRule="exact" w:line="171"/>
        <w:ind w:firstLine="181"/>
        <w:rPr>
          <w:rFonts w:ascii="Tahoma" w:hAnsi="Tahoma" w:cs="Tahoma"/>
          <w:color w:val="000000"/>
          <w:sz w:val="16"/>
        </w:rPr>
      </w:pPr>
      <w:r>
        <w:rPr>
          <w:rFonts w:cs="Tahoma" w:ascii="Tahoma" w:hAnsi="Tahoma"/>
          <w:color w:val="000000"/>
          <w:sz w:val="16"/>
        </w:rPr>
        <w:t>El tema de Jerusalén y del templo como centro de gravedad de todos los pueblos de la tierra da lugar a múltiples composiciones y poemas (cfr. Zac 8,20-22).</w:t>
      </w:r>
    </w:p>
    <w:p>
      <w:pPr>
        <w:pStyle w:val="BibleText"/>
        <w:spacing w:lineRule="exact" w:line="171"/>
        <w:ind w:firstLine="181"/>
        <w:rPr>
          <w:rFonts w:ascii="Tahoma" w:hAnsi="Tahoma" w:cs="Tahoma"/>
          <w:color w:val="000000"/>
          <w:sz w:val="16"/>
        </w:rPr>
      </w:pPr>
      <w:r>
        <w:rPr>
          <w:rFonts w:cs="Tahoma" w:ascii="Tahoma" w:hAnsi="Tahoma"/>
          <w:color w:val="000000"/>
          <w:sz w:val="16"/>
        </w:rPr>
        <w:t xml:space="preserve">Con todo, conviene notar que todavía no es el universalismo del Nuevo Testamento. En el Antiguo Testamento Jerusalén sigue teniendo una preeminencia que coloca a los demás pueblos en situación de inferioridad. En el Nuevo Testamento, la adoración es en espíritu y en verdad (cfr. Jn 4,21-24). El universalismo adquiere, además, en el Nuevo Testamento un carácter más personal y profundo: «Los que se han bautizado consagrándose a Cristo se han revestido de Cristo. Ya no se distinguen judío y griego, esclavo y libre, hombre y mujer, porque todos ustedes son uno con Cristo Jesús» (cfr. Gál 3,27s). En el Nuevo Testamento ya no hay un pueblo elegido (Israel) y una Ciudad Santa (Jerusalén), a la que todos los demás pueblos hayan de venir a rendir homenaje y pleitesía, sino que todos, sin distinción alguna, son hijos de Dios y hermanos de Cristo, con los mismos títulos y privilegios. </w:t>
      </w:r>
    </w:p>
    <w:p>
      <w:pPr>
        <w:pStyle w:val="BibleText"/>
        <w:spacing w:lineRule="exact" w:line="171"/>
        <w:ind w:firstLine="181"/>
        <w:rPr>
          <w:rFonts w:ascii="Tahoma" w:hAnsi="Tahoma" w:cs="Tahoma"/>
          <w:b/>
          <w:b/>
          <w:color w:val="000000"/>
          <w:sz w:val="16"/>
        </w:rPr>
      </w:pPr>
      <w:r>
        <w:rPr>
          <w:rFonts w:cs="Tahoma" w:ascii="Tahoma" w:hAnsi="Tahoma"/>
          <w:b/>
          <w:color w:val="000000"/>
          <w:sz w:val="16"/>
        </w:rPr>
      </w:r>
    </w:p>
    <w:p>
      <w:pPr>
        <w:pStyle w:val="BibleText"/>
        <w:spacing w:lineRule="exact" w:line="171"/>
        <w:ind w:firstLine="181"/>
        <w:rPr/>
      </w:pPr>
      <w:r>
        <w:rPr>
          <w:rFonts w:cs="Tahoma" w:ascii="Tahoma" w:hAnsi="Tahoma"/>
          <w:b/>
          <w:color w:val="000000"/>
          <w:sz w:val="16"/>
        </w:rPr>
        <w:t>9,1-9 Nueva aparición y oráculo.</w:t>
      </w:r>
      <w:r>
        <w:rPr>
          <w:rFonts w:cs="Tahoma" w:ascii="Tahoma" w:hAnsi="Tahoma"/>
          <w:color w:val="000000"/>
          <w:sz w:val="16"/>
        </w:rPr>
        <w:t xml:space="preserve"> Como respuesta a una súplica aparece el oráculo divino anunciando la concesión. Como Salomón ha sido el protagonista de toda la ceremonia, parece que le toca recibir el oráculo sin intermediarios.</w:t>
      </w:r>
    </w:p>
    <w:p>
      <w:pPr>
        <w:pStyle w:val="BibleText"/>
        <w:spacing w:lineRule="exact" w:line="171"/>
        <w:ind w:firstLine="181"/>
        <w:rPr>
          <w:rFonts w:ascii="Tahoma" w:hAnsi="Tahoma" w:cs="Tahoma"/>
          <w:b/>
          <w:b/>
          <w:color w:val="000000"/>
          <w:sz w:val="16"/>
        </w:rPr>
      </w:pPr>
      <w:r>
        <w:rPr>
          <w:rFonts w:cs="Tahoma" w:ascii="Tahoma" w:hAnsi="Tahoma"/>
          <w:b/>
          <w:color w:val="000000"/>
          <w:sz w:val="16"/>
        </w:rPr>
      </w:r>
    </w:p>
    <w:p>
      <w:pPr>
        <w:pStyle w:val="BibleText"/>
        <w:spacing w:lineRule="exact" w:line="171"/>
        <w:ind w:firstLine="181"/>
        <w:rPr/>
      </w:pPr>
      <w:r>
        <w:rPr>
          <w:rFonts w:cs="Tahoma" w:ascii="Tahoma" w:hAnsi="Tahoma"/>
          <w:b/>
          <w:color w:val="000000"/>
          <w:sz w:val="16"/>
        </w:rPr>
        <w:t xml:space="preserve">9,10-14 Eres Cabul. </w:t>
      </w:r>
      <w:r>
        <w:rPr>
          <w:rFonts w:cs="Tahoma" w:ascii="Tahoma" w:hAnsi="Tahoma"/>
          <w:color w:val="000000"/>
          <w:sz w:val="16"/>
        </w:rPr>
        <w:t>Con las ciudades paga el oro: por Galilea pasaba una de las más importantes rutas comerciales, lo cual era de gran valor para un pueblo comerciante como los fenicios; las ciudades podrían servir para protección y aprovisionamiento de las caravanas. Pero por lo visto Jirán esperaba recibir terrenos de cultivo, con los que compensar la escasez de Fenicia; quizás a Salomón le interesaba seguir exportando grano a su vecino. (Para otra versión léase 2 Cr 8,2).</w:t>
      </w:r>
    </w:p>
    <w:p>
      <w:pPr>
        <w:pStyle w:val="BibleText"/>
        <w:spacing w:lineRule="exact" w:line="171"/>
        <w:ind w:firstLine="181"/>
        <w:rPr>
          <w:rFonts w:ascii="Tahoma" w:hAnsi="Tahoma" w:cs="Tahoma"/>
          <w:b/>
          <w:b/>
          <w:color w:val="000000"/>
          <w:sz w:val="16"/>
        </w:rPr>
      </w:pPr>
      <w:r>
        <w:rPr>
          <w:rFonts w:cs="Tahoma" w:ascii="Tahoma" w:hAnsi="Tahoma"/>
          <w:b/>
          <w:color w:val="000000"/>
          <w:sz w:val="16"/>
        </w:rPr>
      </w:r>
    </w:p>
    <w:p>
      <w:pPr>
        <w:pStyle w:val="BibleText"/>
        <w:spacing w:lineRule="exact" w:line="171"/>
        <w:ind w:firstLine="181"/>
        <w:rPr/>
      </w:pPr>
      <w:r>
        <w:rPr>
          <w:rFonts w:cs="Tahoma" w:ascii="Tahoma" w:hAnsi="Tahoma"/>
          <w:b/>
          <w:color w:val="000000"/>
          <w:sz w:val="16"/>
        </w:rPr>
        <w:t>9,15-28 Reclutamiento de trabajadores.</w:t>
      </w:r>
      <w:r>
        <w:rPr>
          <w:rFonts w:cs="Tahoma" w:ascii="Tahoma" w:hAnsi="Tahoma"/>
          <w:color w:val="000000"/>
          <w:sz w:val="16"/>
        </w:rPr>
        <w:t xml:space="preserve"> La antigua muralla de la «Ciudad de David» se ensancha para abarcar las nuevas dimensiones de la capital; así conserva Jerusalén su viejo carácter de plaza fuerte y su capacidad de resistir. Salomón moderniza su ejercito incorporando un cuerpo de carros, al estilo de otras naciones.</w:t>
      </w:r>
    </w:p>
    <w:p>
      <w:pPr>
        <w:pStyle w:val="BibleText"/>
        <w:spacing w:lineRule="exact" w:line="171"/>
        <w:ind w:firstLine="181"/>
        <w:rPr/>
      </w:pPr>
      <w:r>
        <w:rPr>
          <w:rFonts w:cs="Tahoma" w:ascii="Tahoma" w:hAnsi="Tahoma"/>
          <w:color w:val="000000"/>
          <w:sz w:val="16"/>
        </w:rPr>
        <w:t>Los fenicios eran los grandes marineros de la antigüedad, señores</w:t>
      </w:r>
      <w:r>
        <w:rPr>
          <w:rFonts w:cs="Tahoma" w:ascii="Tahoma" w:hAnsi="Tahoma"/>
          <w:b/>
          <w:color w:val="000000"/>
          <w:sz w:val="16"/>
        </w:rPr>
        <w:t xml:space="preserve"> </w:t>
      </w:r>
      <w:r>
        <w:rPr>
          <w:rFonts w:cs="Tahoma" w:ascii="Tahoma" w:hAnsi="Tahoma"/>
          <w:color w:val="000000"/>
          <w:sz w:val="16"/>
        </w:rPr>
        <w:t>por mucho tiempo del Mediterráneo. Salomón se abre un camino marítimo por el sur (26-28), en la punta del golfo de Aqaba; ello exigía tener sometido y en paz a Edom.</w:t>
      </w:r>
    </w:p>
    <w:p>
      <w:pPr>
        <w:pStyle w:val="BibleText"/>
        <w:spacing w:lineRule="exact" w:line="171"/>
        <w:ind w:firstLine="181"/>
        <w:rPr>
          <w:rFonts w:ascii="Tahoma" w:hAnsi="Tahoma" w:cs="Tahoma"/>
          <w:color w:val="000000"/>
          <w:sz w:val="16"/>
        </w:rPr>
      </w:pPr>
      <w:r>
        <w:rPr>
          <w:rFonts w:cs="Tahoma" w:ascii="Tahoma" w:hAnsi="Tahoma"/>
          <w:color w:val="000000"/>
          <w:sz w:val="16"/>
        </w:rPr>
        <w:t>Ofir es en el Antiguo Testamento el país del mejor oro, hasta sonar casi como nombre legendario.</w:t>
      </w:r>
    </w:p>
    <w:p>
      <w:pPr>
        <w:pStyle w:val="BibleText"/>
        <w:spacing w:lineRule="exact" w:line="171"/>
        <w:ind w:firstLine="181"/>
        <w:rPr>
          <w:rFonts w:ascii="Tahoma" w:hAnsi="Tahoma" w:cs="Tahoma"/>
          <w:b/>
          <w:b/>
          <w:color w:val="000000"/>
          <w:sz w:val="16"/>
        </w:rPr>
      </w:pPr>
      <w:r>
        <w:rPr>
          <w:rFonts w:cs="Tahoma" w:ascii="Tahoma" w:hAnsi="Tahoma"/>
          <w:b/>
          <w:color w:val="000000"/>
          <w:sz w:val="16"/>
        </w:rPr>
      </w:r>
    </w:p>
    <w:p>
      <w:pPr>
        <w:pStyle w:val="BibleText"/>
        <w:spacing w:lineRule="exact" w:line="171"/>
        <w:ind w:firstLine="181"/>
        <w:rPr/>
      </w:pPr>
      <w:r>
        <w:rPr>
          <w:rFonts w:cs="Tahoma" w:ascii="Tahoma" w:hAnsi="Tahoma"/>
          <w:b/>
          <w:color w:val="000000"/>
          <w:sz w:val="16"/>
        </w:rPr>
        <w:t>10,1-29 Visita de la reina de Sabá – Comercio exterior y riquezas.</w:t>
      </w:r>
      <w:r>
        <w:rPr>
          <w:rFonts w:cs="Tahoma" w:ascii="Tahoma" w:hAnsi="Tahoma"/>
          <w:color w:val="000000"/>
          <w:sz w:val="16"/>
        </w:rPr>
        <w:t xml:space="preserve"> La visita de la reina de Sabá es un episodio que ilustra las afirmaciones genéricas del capítulo 5, exaltando la sabiduría y riquezas de Salomón. A través de rasgos probablemente legendarios, nos permite apreciar la actividad comercial del rey.</w:t>
      </w:r>
    </w:p>
    <w:p>
      <w:pPr>
        <w:pStyle w:val="BibleText"/>
        <w:spacing w:lineRule="exact" w:line="171"/>
        <w:ind w:firstLine="181"/>
        <w:rPr>
          <w:rFonts w:ascii="Tahoma" w:hAnsi="Tahoma" w:cs="Tahoma"/>
          <w:color w:val="000000"/>
          <w:sz w:val="16"/>
        </w:rPr>
      </w:pPr>
      <w:r>
        <w:rPr>
          <w:rFonts w:cs="Tahoma" w:ascii="Tahoma" w:hAnsi="Tahoma"/>
          <w:color w:val="000000"/>
          <w:sz w:val="16"/>
        </w:rPr>
        <w:t>No eran los fenicios los únicos comerciantes de la época: por el sur de la península de Arabia zarpaban naves mercantes hacia India y África; al norte, Fenicia concentraba el comercio marino. Por tierra las caravanas, flotas del desierto, eran el gran medio de comunicación mercantil: al norte, Damasco era un nudo importante entre Mesopotamia y Egipto o Arabia del sur; al sur, varios reinos árabes se repartían la tarea, a uno de ellos pertenecía la reina de la historia. Israel se encuentra en posición de tránsito obligado para buena parte del comercio, y la expansión territorial de David ha sentado las bases para una expansión comercial. Al asomarse al golfo de Aqaba, entra Salomón en relaciones obligadas y pacíficas con los mercaderes del sur; gracias a su tratado con Tiro y a sus relaciones con Damasco, Israel llega a ser una auténtica potencia de intercambios comerciales.</w:t>
      </w:r>
    </w:p>
    <w:p>
      <w:pPr>
        <w:pStyle w:val="BibleText"/>
        <w:spacing w:lineRule="exact" w:line="171"/>
        <w:ind w:firstLine="181"/>
        <w:rPr>
          <w:rFonts w:ascii="Tahoma" w:hAnsi="Tahoma" w:cs="Tahoma"/>
          <w:color w:val="000000"/>
          <w:sz w:val="16"/>
        </w:rPr>
      </w:pPr>
      <w:r>
        <w:rPr>
          <w:rFonts w:cs="Tahoma" w:ascii="Tahoma" w:hAnsi="Tahoma"/>
          <w:color w:val="000000"/>
          <w:sz w:val="16"/>
        </w:rPr>
        <w:t>Con las palabras de la reina (7-9) el autor realiza una gran valoración al gobierno de Salomón: primero, le atribuye una sabiduría espectacular que sorprende al visitante; segundo, su sabiduría enseña e instruye cotidianamente a los súbditos; tercero, y es el don que Dios otorga por amor al pueblo, su gobierno justo. Poniendo estas palabras en boca de una reina, el autor realza el valor del testimonio: el rey está en función del pueblo para la justicia.</w:t>
      </w:r>
    </w:p>
    <w:p>
      <w:pPr>
        <w:pStyle w:val="BibleText"/>
        <w:spacing w:lineRule="exact" w:line="171"/>
        <w:ind w:firstLine="181"/>
        <w:rPr>
          <w:rFonts w:ascii="Tahoma" w:hAnsi="Tahoma" w:cs="Tahoma"/>
          <w:b/>
          <w:b/>
          <w:color w:val="000000"/>
          <w:sz w:val="16"/>
        </w:rPr>
      </w:pPr>
      <w:r>
        <w:rPr>
          <w:rFonts w:cs="Tahoma" w:ascii="Tahoma" w:hAnsi="Tahoma"/>
          <w:b/>
          <w:color w:val="000000"/>
          <w:sz w:val="16"/>
        </w:rPr>
      </w:r>
    </w:p>
    <w:p>
      <w:pPr>
        <w:pStyle w:val="BibleText"/>
        <w:spacing w:lineRule="exact" w:line="171"/>
        <w:ind w:firstLine="181"/>
        <w:rPr/>
      </w:pPr>
      <w:r>
        <w:rPr>
          <w:rFonts w:cs="Tahoma" w:ascii="Tahoma" w:hAnsi="Tahoma"/>
          <w:b/>
          <w:color w:val="000000"/>
          <w:sz w:val="16"/>
        </w:rPr>
        <w:t>11,1-13 Idolatría de Salomón.</w:t>
      </w:r>
      <w:r>
        <w:rPr>
          <w:rFonts w:cs="Tahoma" w:ascii="Tahoma" w:hAnsi="Tahoma"/>
          <w:color w:val="000000"/>
          <w:sz w:val="16"/>
        </w:rPr>
        <w:t xml:space="preserve"> Las sombras de reino salomónico se resumen en una sola palabra: idolatría.</w:t>
      </w:r>
    </w:p>
    <w:p>
      <w:pPr>
        <w:pStyle w:val="BibleText"/>
        <w:spacing w:lineRule="exact" w:line="171"/>
        <w:ind w:firstLine="181"/>
        <w:rPr>
          <w:rFonts w:ascii="Tahoma" w:hAnsi="Tahoma" w:cs="Tahoma"/>
          <w:color w:val="000000"/>
          <w:sz w:val="16"/>
        </w:rPr>
      </w:pPr>
      <w:r>
        <w:rPr>
          <w:rFonts w:cs="Tahoma" w:ascii="Tahoma" w:hAnsi="Tahoma"/>
          <w:color w:val="000000"/>
          <w:sz w:val="16"/>
        </w:rPr>
        <w:t>En el aspecto religioso, el establecimiento de las tribus israelitas en la tierra de Canaán supuso un grave deterioro. El contacto con los cananeos, sus santuarios, sus dioses y sus cultos, tuvo para el yahvismo fatales consecuencias. Este deterioro religioso se agravó más con el establecimiento de la monarquía. Uno de los peligros de la monarquía, bien subrayado por la corriente antimonárquica, era el de la secularización de la teocracia. En vez de vivir pendientes de la fe en el Señor, los reyes buscaban el apoyo en un ejército fuerte y en la política de alianzas.</w:t>
      </w:r>
    </w:p>
    <w:p>
      <w:pPr>
        <w:pStyle w:val="BibleText"/>
        <w:spacing w:lineRule="exact" w:line="171"/>
        <w:ind w:firstLine="181"/>
        <w:rPr>
          <w:rFonts w:ascii="Tahoma" w:hAnsi="Tahoma" w:cs="Tahoma"/>
          <w:color w:val="000000"/>
          <w:sz w:val="16"/>
        </w:rPr>
      </w:pPr>
      <w:r>
        <w:rPr>
          <w:rFonts w:cs="Tahoma" w:ascii="Tahoma" w:hAnsi="Tahoma"/>
          <w:color w:val="000000"/>
          <w:sz w:val="16"/>
        </w:rPr>
        <w:t>En el caso concreto de Salomón, la política de alianza se llevó a cabo, en buena parte, a base de combinaciones matrimoniales. Este hecho y el amplio harén del suntuoso rey trajo a Jerusalén buen número de mujeres extranjeras, que exigían templos paganos para seguir dando culto a sus respectivos dioses. Estos santuarios eran frecuentados por las esposas del rey y sus correspondientes séquitos, y también por las colonias permanentes o de paso, que estos países extranjeros tenían en la Ciudad Santa. El propio Salomón, por complacer a sus mujeres, debía frecuentar, a veces, los lugares idolátricos y posiblemente con él otros dignatarios de la Corte y gente del pueblo. En una palabra, la idolatría se veía favorecida desde el poder.</w:t>
      </w:r>
    </w:p>
    <w:p>
      <w:pPr>
        <w:pStyle w:val="BibleText"/>
        <w:spacing w:lineRule="exact" w:line="171"/>
        <w:ind w:firstLine="181"/>
        <w:rPr>
          <w:rFonts w:ascii="Tahoma" w:hAnsi="Tahoma" w:cs="Tahoma"/>
          <w:color w:val="000000"/>
          <w:sz w:val="16"/>
        </w:rPr>
      </w:pPr>
      <w:r>
        <w:rPr>
          <w:rFonts w:cs="Tahoma" w:ascii="Tahoma" w:hAnsi="Tahoma"/>
          <w:color w:val="000000"/>
          <w:sz w:val="16"/>
        </w:rPr>
        <w:t>De la gravedad de los hechos hablan bien claro los textos del Deuteronomio, que, aunque escritos posteriormente, no por eso son menos significativos (cfr. Dt 7,1-6).</w:t>
      </w:r>
    </w:p>
    <w:p>
      <w:pPr>
        <w:pStyle w:val="BibleText"/>
        <w:spacing w:lineRule="exact" w:line="171"/>
        <w:ind w:firstLine="181"/>
        <w:rPr>
          <w:rFonts w:ascii="Tahoma" w:hAnsi="Tahoma" w:cs="Tahoma"/>
          <w:b/>
          <w:b/>
          <w:color w:val="000000"/>
          <w:sz w:val="16"/>
        </w:rPr>
      </w:pPr>
      <w:r>
        <w:rPr>
          <w:rFonts w:cs="Tahoma" w:ascii="Tahoma" w:hAnsi="Tahoma"/>
          <w:b/>
          <w:color w:val="000000"/>
          <w:sz w:val="16"/>
        </w:rPr>
      </w:r>
    </w:p>
    <w:p>
      <w:pPr>
        <w:pStyle w:val="BibleText"/>
        <w:spacing w:lineRule="exact" w:line="171"/>
        <w:ind w:firstLine="181"/>
        <w:rPr/>
      </w:pPr>
      <w:r>
        <w:rPr>
          <w:rFonts w:cs="Tahoma" w:ascii="Tahoma" w:hAnsi="Tahoma"/>
          <w:b/>
          <w:color w:val="000000"/>
          <w:sz w:val="16"/>
        </w:rPr>
        <w:t>11,14-43 Rebeliones contra Salomón.</w:t>
      </w:r>
      <w:r>
        <w:rPr>
          <w:rFonts w:cs="Tahoma" w:ascii="Tahoma" w:hAnsi="Tahoma"/>
          <w:color w:val="000000"/>
          <w:sz w:val="16"/>
        </w:rPr>
        <w:t xml:space="preserve"> Las diferencias culturales y tensiones políticas entre norte y sur han sido y siguen siendo frecuentes en el mundo a nivel nacional e internacional. A pesar de su pequeñez, en Palestina existió siempre el mismo problema. Aparte de otros muchos datos y manifestaciones, el hecho quizás más significativo en este sentido sea la diferencia que establecen siempre los textos entre el reino de Judá y el reino de Israel, o sea entre el reino del sur y el reino del norte, incluso cuando estuvieron unidos en las personas de David y Salomón. </w:t>
      </w:r>
    </w:p>
    <w:p>
      <w:pPr>
        <w:pStyle w:val="BibleText"/>
        <w:spacing w:lineRule="exact" w:line="171"/>
        <w:ind w:firstLine="181"/>
        <w:rPr/>
      </w:pPr>
      <w:r>
        <w:rPr>
          <w:rFonts w:cs="Tahoma" w:ascii="Tahoma" w:hAnsi="Tahoma"/>
          <w:color w:val="000000"/>
          <w:sz w:val="16"/>
        </w:rPr>
        <w:t>El autor sagrado hace valer,</w:t>
      </w:r>
      <w:r>
        <w:rPr>
          <w:rFonts w:cs="Tahoma" w:ascii="Tahoma" w:hAnsi="Tahoma"/>
          <w:b/>
          <w:color w:val="000000"/>
          <w:sz w:val="16"/>
        </w:rPr>
        <w:t xml:space="preserve"> </w:t>
      </w:r>
      <w:r>
        <w:rPr>
          <w:rFonts w:cs="Tahoma" w:ascii="Tahoma" w:hAnsi="Tahoma"/>
          <w:color w:val="000000"/>
          <w:sz w:val="16"/>
        </w:rPr>
        <w:t xml:space="preserve">sobre todo, motivos de orden religioso y presenta la división como un castigo por la apostasía idolátrica de Salomón. </w:t>
      </w:r>
    </w:p>
    <w:p>
      <w:pPr>
        <w:pStyle w:val="BibleText"/>
        <w:spacing w:lineRule="exact" w:line="171"/>
        <w:ind w:firstLine="181"/>
        <w:rPr>
          <w:rFonts w:ascii="Tahoma" w:hAnsi="Tahoma" w:cs="Tahoma"/>
          <w:color w:val="000000"/>
          <w:sz w:val="16"/>
        </w:rPr>
      </w:pPr>
      <w:r>
        <w:rPr>
          <w:rFonts w:cs="Tahoma" w:ascii="Tahoma" w:hAnsi="Tahoma"/>
          <w:color w:val="000000"/>
          <w:sz w:val="16"/>
        </w:rPr>
        <w:t>La restauración de la unidad será una aspiración, que se dejará sentir, sobre todo, en tiempo del destierro, léase, por ejemplo Ez 37,15-28. Es un texto lleno de nostalgia ecuménica y, por tanto, de plena actualidad para nuestros días. La división del reino de aquellos tiempos tiene cierto paralelismo con la división interna de la Iglesia cristiana de hoy.</w:t>
      </w:r>
    </w:p>
    <w:p>
      <w:pPr>
        <w:pStyle w:val="BibleText"/>
        <w:spacing w:lineRule="exact" w:line="171"/>
        <w:ind w:firstLine="181"/>
        <w:rPr>
          <w:rFonts w:ascii="Tahoma" w:hAnsi="Tahoma" w:cs="Tahoma"/>
          <w:b/>
          <w:b/>
          <w:color w:val="000000"/>
          <w:sz w:val="16"/>
        </w:rPr>
      </w:pPr>
      <w:r>
        <w:rPr>
          <w:rFonts w:cs="Tahoma" w:ascii="Tahoma" w:hAnsi="Tahoma"/>
          <w:b/>
          <w:color w:val="000000"/>
          <w:sz w:val="16"/>
        </w:rPr>
      </w:r>
    </w:p>
    <w:p>
      <w:pPr>
        <w:pStyle w:val="BibleText"/>
        <w:spacing w:lineRule="exact" w:line="171"/>
        <w:ind w:firstLine="181"/>
        <w:rPr/>
      </w:pPr>
      <w:r>
        <w:rPr>
          <w:rFonts w:cs="Tahoma" w:ascii="Tahoma" w:hAnsi="Tahoma"/>
          <w:b/>
          <w:color w:val="000000"/>
          <w:sz w:val="16"/>
        </w:rPr>
        <w:t>12,1-24 El cisma.</w:t>
      </w:r>
      <w:r>
        <w:rPr>
          <w:rFonts w:cs="Tahoma" w:ascii="Tahoma" w:hAnsi="Tahoma"/>
          <w:color w:val="000000"/>
          <w:sz w:val="16"/>
        </w:rPr>
        <w:t xml:space="preserve"> Después del cisma político viene el religioso. Más aún, el segundo viene a reforzar el primero. Siempre el factor religioso ha jugado un papel importante en la vida de los pueblos, especialmente de los antiguos, y de una manera muy singular en Israel, organizado en forma de teocracia.</w:t>
      </w:r>
    </w:p>
    <w:p>
      <w:pPr>
        <w:pStyle w:val="BibleText"/>
        <w:spacing w:lineRule="exact" w:line="171"/>
        <w:ind w:firstLine="181"/>
        <w:rPr>
          <w:rFonts w:ascii="Tahoma" w:hAnsi="Tahoma" w:cs="Tahoma"/>
          <w:color w:val="000000"/>
          <w:sz w:val="16"/>
        </w:rPr>
      </w:pPr>
      <w:r>
        <w:rPr>
          <w:rFonts w:cs="Tahoma" w:ascii="Tahoma" w:hAnsi="Tahoma"/>
          <w:color w:val="000000"/>
          <w:sz w:val="16"/>
        </w:rPr>
        <w:t>Con el fin de consolidar el nuevo reino, Jeroboán decide reorganizar y potenciar los santuarios del norte para evitar que los israelitas continúen haciendo sus visitas y sus peregrinaciones al templo de Jerusalén. Además de seguir alimentando el apego al santuario del Arca, estas visitas a Jerusalén contribuían a fortalecer el reino del sur desde todos los puntos de vista, incluso desde el económico, aunque no fuera más que por razón de las víctimas y ofrendas que los peregrinos llevaban consigo.</w:t>
      </w:r>
    </w:p>
    <w:p>
      <w:pPr>
        <w:pStyle w:val="BibleText"/>
        <w:spacing w:lineRule="exact" w:line="171"/>
        <w:ind w:firstLine="181"/>
        <w:rPr/>
      </w:pPr>
      <w:r>
        <w:rPr>
          <w:rFonts w:cs="Tahoma" w:ascii="Tahoma" w:hAnsi="Tahoma"/>
          <w:color w:val="000000"/>
          <w:sz w:val="16"/>
        </w:rPr>
        <w:t>Jeroboán no solamente reorganiza los santuarios del norte,</w:t>
      </w:r>
      <w:r>
        <w:rPr>
          <w:rFonts w:cs="Tahoma" w:ascii="Tahoma" w:hAnsi="Tahoma"/>
          <w:b/>
          <w:color w:val="000000"/>
          <w:sz w:val="16"/>
        </w:rPr>
        <w:t xml:space="preserve"> </w:t>
      </w:r>
      <w:r>
        <w:rPr>
          <w:rFonts w:cs="Tahoma" w:ascii="Tahoma" w:hAnsi="Tahoma"/>
          <w:color w:val="000000"/>
          <w:sz w:val="16"/>
        </w:rPr>
        <w:t>sino que además plantea esta reorganización con la máxima habilidad política, orientada a contrarrestar la fuerte atracción que ejercía sobre los israelitas la ciudad de David y el suntuoso santuario de Salomón. La primera medida política es revitalizar santuarios venerados por su antigüedad y por su solera en la historia del pueblo. De ahí, la elección de Betel, consagrado por la presencia de Abrahán y centro de la vida de Jacob-Israel. Igualmente Dan se remonta al tiempo de los Jueces. Es bien posible que fueran restaurados otros santuarios más. El texto nombra solamente Dan y Betel, porque señalan los límites norte y sur del reino. La habilidad política de Jeroboán se demuestra también en la forma de representar la divinidad: adopta el símbolo de los toros, que era la costumbre cananea y podía ser más expresivo para el pueblo. El pueblo debía sentirse asimismo halagado al ver salir de entre sus filas a los sacerdotes que iban a servir en los santuarios</w:t>
      </w:r>
      <w:r>
        <w:rPr>
          <w:rFonts w:cs="Tahoma" w:ascii="Tahoma" w:hAnsi="Tahoma"/>
          <w:i/>
          <w:color w:val="000000"/>
          <w:sz w:val="16"/>
        </w:rPr>
        <w:t xml:space="preserve">. </w:t>
      </w:r>
      <w:r>
        <w:rPr>
          <w:rFonts w:cs="Tahoma" w:ascii="Tahoma" w:hAnsi="Tahoma"/>
          <w:color w:val="000000"/>
          <w:sz w:val="16"/>
        </w:rPr>
        <w:t>Finalmente instituyó una gran fiesta en el otoño, para que los habitantes del norte no sintieran nostalgia por la fiesta de las Chozas de Jerusalén.</w:t>
      </w:r>
    </w:p>
    <w:p>
      <w:pPr>
        <w:pStyle w:val="BibleText"/>
        <w:spacing w:lineRule="exact" w:line="171"/>
        <w:ind w:firstLine="181"/>
        <w:rPr>
          <w:rFonts w:ascii="Tahoma" w:hAnsi="Tahoma" w:cs="Tahoma"/>
          <w:color w:val="000000"/>
          <w:sz w:val="16"/>
        </w:rPr>
      </w:pPr>
      <w:r>
        <w:rPr>
          <w:rFonts w:cs="Tahoma" w:ascii="Tahoma" w:hAnsi="Tahoma"/>
          <w:color w:val="000000"/>
          <w:sz w:val="16"/>
        </w:rPr>
        <w:t>Según los autores deuteronomistas, el cisma de Jeroboán, sobre todo el religioso, es una especie de pecado original, que vicia de raíz el reino del norte, el cual está condenado a la ruina desde el día de su nacimiento.</w:t>
      </w:r>
    </w:p>
    <w:p>
      <w:pPr>
        <w:pStyle w:val="BibleText"/>
        <w:spacing w:lineRule="exact" w:line="171"/>
        <w:ind w:firstLine="181"/>
        <w:rPr>
          <w:rFonts w:ascii="Tahoma" w:hAnsi="Tahoma" w:cs="Tahoma"/>
          <w:b/>
          <w:b/>
          <w:color w:val="000000"/>
          <w:sz w:val="16"/>
        </w:rPr>
      </w:pPr>
      <w:r>
        <w:rPr>
          <w:rFonts w:cs="Tahoma" w:ascii="Tahoma" w:hAnsi="Tahoma"/>
          <w:b/>
          <w:color w:val="000000"/>
          <w:sz w:val="16"/>
        </w:rPr>
      </w:r>
    </w:p>
    <w:p>
      <w:pPr>
        <w:pStyle w:val="BibleText"/>
        <w:spacing w:lineRule="exact" w:line="171"/>
        <w:ind w:firstLine="181"/>
        <w:rPr/>
      </w:pPr>
      <w:r>
        <w:rPr>
          <w:rFonts w:cs="Tahoma" w:ascii="Tahoma" w:hAnsi="Tahoma"/>
          <w:b/>
          <w:color w:val="000000"/>
          <w:sz w:val="16"/>
        </w:rPr>
        <w:t>12,25-33 El culto cismático.</w:t>
      </w:r>
      <w:r>
        <w:rPr>
          <w:rFonts w:cs="Tahoma" w:ascii="Tahoma" w:hAnsi="Tahoma"/>
          <w:color w:val="000000"/>
          <w:sz w:val="16"/>
        </w:rPr>
        <w:t xml:space="preserve"> Jeroboán no olvida el peso decisivo del factor religioso en la política: la lección la ha enseñado David. ¿Quién podrá competir con la magnificencia del templo salomónico? El rey procura contrarrestar esa fuerza de atracción, apelando a otros valores.</w:t>
      </w:r>
    </w:p>
    <w:p>
      <w:pPr>
        <w:pStyle w:val="BibleText"/>
        <w:spacing w:lineRule="exact" w:line="171"/>
        <w:ind w:firstLine="181"/>
        <w:rPr>
          <w:rFonts w:ascii="Tahoma" w:hAnsi="Tahoma" w:cs="Tahoma"/>
          <w:color w:val="000000"/>
          <w:sz w:val="16"/>
        </w:rPr>
      </w:pPr>
      <w:r>
        <w:rPr>
          <w:rFonts w:cs="Tahoma" w:ascii="Tahoma" w:hAnsi="Tahoma"/>
          <w:color w:val="000000"/>
          <w:sz w:val="16"/>
        </w:rPr>
        <w:t>Uno es la antigüedad y tradición: Betel está ligado a Abrahán. Dan se remonta al tiempo de los Jueces, y es un centro de atracción para las tribus del norte. Segundo, el culto con imágenes, al estilo cananeo, atrae al pueblo con más fuerza que el culto sin imágenes de Jerusalén. Tercero, escoge entre el pueblo los sacerdotes, sin privilegios cortesanos: las relaciones familiares así creadas vincularán al pueblo con el nuevo culto. Cuarto, instituye una gran fiesta de peregrinación popular en otoño.</w:t>
      </w:r>
    </w:p>
    <w:p>
      <w:pPr>
        <w:pStyle w:val="BibleText"/>
        <w:spacing w:lineRule="exact" w:line="171"/>
        <w:ind w:firstLine="181"/>
        <w:rPr>
          <w:rFonts w:ascii="Tahoma" w:hAnsi="Tahoma" w:cs="Tahoma"/>
          <w:color w:val="000000"/>
          <w:sz w:val="16"/>
        </w:rPr>
      </w:pPr>
      <w:r>
        <w:rPr>
          <w:rFonts w:cs="Tahoma" w:ascii="Tahoma" w:hAnsi="Tahoma"/>
          <w:color w:val="000000"/>
          <w:sz w:val="16"/>
        </w:rPr>
        <w:t>Para el autor que escribe en tiempos de la reforma de Josías, éste es el pecado original del reino del norte: Jeroboán lo inicia, otros reyes lo repiten y continúan, la destrucción del reino le pondrá término (30). Junto a este pecado, la erección de santuarios en las colinas es simple agravante.</w:t>
      </w:r>
    </w:p>
    <w:p>
      <w:pPr>
        <w:pStyle w:val="BibleText"/>
        <w:spacing w:lineRule="exact" w:line="171"/>
        <w:ind w:firstLine="181"/>
        <w:rPr>
          <w:rFonts w:ascii="Tahoma" w:hAnsi="Tahoma" w:cs="Tahoma"/>
          <w:color w:val="000000"/>
          <w:sz w:val="16"/>
        </w:rPr>
      </w:pPr>
      <w:r>
        <w:rPr>
          <w:rFonts w:cs="Tahoma" w:ascii="Tahoma" w:hAnsi="Tahoma"/>
          <w:color w:val="000000"/>
          <w:sz w:val="16"/>
        </w:rPr>
      </w:r>
    </w:p>
    <w:p>
      <w:pPr>
        <w:pStyle w:val="BibleText"/>
        <w:spacing w:lineRule="exact" w:line="171"/>
        <w:ind w:firstLine="181"/>
        <w:rPr/>
      </w:pPr>
      <w:r>
        <w:rPr>
          <w:rFonts w:cs="Tahoma" w:ascii="Tahoma" w:hAnsi="Tahoma"/>
          <w:b/>
          <w:color w:val="000000"/>
          <w:sz w:val="16"/>
        </w:rPr>
        <w:t>13,1-34 El profeta de Judá.</w:t>
      </w:r>
      <w:r>
        <w:rPr>
          <w:rFonts w:cs="Tahoma" w:ascii="Tahoma" w:hAnsi="Tahoma"/>
          <w:color w:val="000000"/>
          <w:sz w:val="16"/>
        </w:rPr>
        <w:t xml:space="preserve"> Este capítulo está dominado por la Palabra de Dios: la envía el Señor desde Judá por medio de un profeta anónimo, es más fuerte que el altar de piedra, más que el brazo del rey. Es anuncio y mandato: el anuncio se cumplirá, el mandato no cumplido se venga en un nuevo oráculo. La profecía traza un arco desde aquí a su cumplimiento en 2 Re 23,15-19; es una de las técnicas de composición de este libro.</w:t>
      </w:r>
    </w:p>
    <w:p>
      <w:pPr>
        <w:pStyle w:val="BibleText"/>
        <w:spacing w:lineRule="exact" w:line="171"/>
        <w:ind w:firstLine="181"/>
        <w:rPr>
          <w:rFonts w:ascii="Tahoma" w:hAnsi="Tahoma" w:cs="Tahoma"/>
          <w:color w:val="000000"/>
          <w:sz w:val="16"/>
        </w:rPr>
      </w:pPr>
      <w:r>
        <w:rPr>
          <w:rFonts w:cs="Tahoma" w:ascii="Tahoma" w:hAnsi="Tahoma"/>
          <w:color w:val="000000"/>
          <w:sz w:val="16"/>
        </w:rPr>
        <w:t>Hasta aquí se ha cumplido la orden del Señor en todos sus detalles. Aquí podría terminar el episodio. El narrador continua con otro episodio íntimamente ligado al anterior y algo enigmático (10).</w:t>
      </w:r>
    </w:p>
    <w:p>
      <w:pPr>
        <w:pStyle w:val="BibleText"/>
        <w:spacing w:lineRule="exact" w:line="171"/>
        <w:ind w:firstLine="181"/>
        <w:rPr>
          <w:rFonts w:ascii="Tahoma" w:hAnsi="Tahoma" w:cs="Tahoma"/>
          <w:color w:val="000000"/>
          <w:sz w:val="16"/>
        </w:rPr>
      </w:pPr>
      <w:r>
        <w:rPr>
          <w:rFonts w:cs="Tahoma" w:ascii="Tahoma" w:hAnsi="Tahoma"/>
          <w:color w:val="000000"/>
          <w:sz w:val="16"/>
        </w:rPr>
        <w:t>¿Por qué tanto interés en extraviar a su colega? ¿Quería tentar su fidelidad? ¿Quería pervertirlo por celos? ¿Quería comprobar la validez del oráculo? Lo último parece lo más probable, a la luz del desenlace de la historia. Si el profeta seguía su camino, la obediencia a Dios autenticaba su misión; si el profeta desobedecía y quedaba impune, su misión era dudosa; si desobedecía y era castigado, su misión era auténtica. Esta explicación supone que al profeta no le habían bastado los dos signos contados por sus hijos, el del altar y el de la mano real.</w:t>
      </w:r>
    </w:p>
    <w:p>
      <w:pPr>
        <w:pStyle w:val="BibleText"/>
        <w:spacing w:lineRule="exact" w:line="171"/>
        <w:ind w:firstLine="181"/>
        <w:rPr>
          <w:rFonts w:ascii="Tahoma" w:hAnsi="Tahoma" w:cs="Tahoma"/>
          <w:color w:val="000000"/>
          <w:sz w:val="16"/>
        </w:rPr>
      </w:pPr>
      <w:r>
        <w:rPr>
          <w:rFonts w:cs="Tahoma" w:ascii="Tahoma" w:hAnsi="Tahoma"/>
          <w:color w:val="000000"/>
          <w:sz w:val="16"/>
        </w:rPr>
        <w:t>De nuevo tenemos que comentar: este modo de buscar razones y explicaciones, ¿es el mejor modo de comprender y explicar el extraño episodio? ¿No deberíamos más bien contemplar el dinamismo dialéctico de la Palabra de Dios por encima de la lógica humana?</w:t>
      </w:r>
    </w:p>
    <w:p>
      <w:pPr>
        <w:pStyle w:val="BibleText"/>
        <w:spacing w:lineRule="exact" w:line="171"/>
        <w:ind w:firstLine="181"/>
        <w:rPr>
          <w:rFonts w:ascii="Tahoma" w:hAnsi="Tahoma" w:cs="Tahoma"/>
          <w:color w:val="000000"/>
          <w:sz w:val="16"/>
        </w:rPr>
      </w:pPr>
      <w:r>
        <w:rPr>
          <w:rFonts w:cs="Tahoma" w:ascii="Tahoma" w:hAnsi="Tahoma"/>
          <w:color w:val="000000"/>
          <w:sz w:val="16"/>
        </w:rPr>
        <w:t>El autor que preservó aquí el relato parece que quería subrayar tal aspecto. Las narraciones proféticas son una de las características de este libro. Además el relato explica la razón de un sepulcro de dos profetas anónimos en Betel (cfr. 2 Re 23).</w:t>
      </w:r>
    </w:p>
    <w:p>
      <w:pPr>
        <w:pStyle w:val="BibleText"/>
        <w:spacing w:lineRule="exact" w:line="171"/>
        <w:ind w:firstLine="181"/>
        <w:rPr>
          <w:rFonts w:ascii="Tahoma" w:hAnsi="Tahoma" w:cs="Tahoma"/>
          <w:color w:val="000000"/>
          <w:sz w:val="16"/>
        </w:rPr>
      </w:pPr>
      <w:r>
        <w:rPr>
          <w:rFonts w:cs="Tahoma" w:ascii="Tahoma" w:hAnsi="Tahoma"/>
          <w:color w:val="000000"/>
          <w:sz w:val="16"/>
        </w:rPr>
        <w:t>Esa guardia fúnebre de los dos animales reconciliados (24) sabe a leyenda hagiográfica. Como la piedra del altar obedeció a la Palabra del Señor, así obran los animales hasta donde Dios les permite –El león es el animal emblemático de Judá, pero el autor no parece advertir la coincidencia–.</w:t>
      </w:r>
    </w:p>
    <w:p>
      <w:pPr>
        <w:pStyle w:val="BibleText"/>
        <w:spacing w:lineRule="exact" w:line="171"/>
        <w:ind w:firstLine="181"/>
        <w:rPr>
          <w:rFonts w:ascii="Tahoma" w:hAnsi="Tahoma" w:cs="Tahoma"/>
          <w:b/>
          <w:b/>
          <w:color w:val="000000"/>
          <w:sz w:val="16"/>
        </w:rPr>
      </w:pPr>
      <w:r>
        <w:rPr>
          <w:rFonts w:cs="Tahoma" w:ascii="Tahoma" w:hAnsi="Tahoma"/>
          <w:b/>
          <w:color w:val="000000"/>
          <w:sz w:val="16"/>
        </w:rPr>
      </w:r>
    </w:p>
    <w:p>
      <w:pPr>
        <w:pStyle w:val="BibleText"/>
        <w:spacing w:lineRule="exact" w:line="171"/>
        <w:ind w:firstLine="181"/>
        <w:rPr/>
      </w:pPr>
      <w:r>
        <w:rPr>
          <w:rFonts w:cs="Tahoma" w:ascii="Tahoma" w:hAnsi="Tahoma"/>
          <w:b/>
          <w:color w:val="000000"/>
          <w:sz w:val="16"/>
        </w:rPr>
        <w:t>14,1-20 Sentencia contra Jeroboán.</w:t>
      </w:r>
      <w:r>
        <w:rPr>
          <w:rFonts w:cs="Tahoma" w:ascii="Tahoma" w:hAnsi="Tahoma"/>
          <w:color w:val="000000"/>
          <w:sz w:val="16"/>
        </w:rPr>
        <w:t xml:space="preserve"> El episodio recuerda por su comienzo la visita de Saúl a la bruja de Endor. Ajías termina sus días en la ciudad del viejo santuario, llena de recuerdos de Samuel, y es como otro Samuel condenando al rey de Israel. Ajías está casi ciego, pero escucha agudamente y distingue los ruidos, escucha la voz interior del oráculo y ve el final trágico y próximo de la dinastía que él mismo ha instaurado. La consulta del rey es a la vez familiar y dinástica.</w:t>
      </w:r>
    </w:p>
    <w:p>
      <w:pPr>
        <w:pStyle w:val="BibleText"/>
        <w:spacing w:lineRule="exact" w:line="171"/>
        <w:ind w:firstLine="181"/>
        <w:rPr>
          <w:rFonts w:ascii="Tahoma" w:hAnsi="Tahoma" w:cs="Tahoma"/>
          <w:color w:val="000000"/>
          <w:sz w:val="16"/>
        </w:rPr>
      </w:pPr>
      <w:r>
        <w:rPr>
          <w:rFonts w:cs="Tahoma" w:ascii="Tahoma" w:hAnsi="Tahoma"/>
          <w:color w:val="000000"/>
          <w:sz w:val="16"/>
        </w:rPr>
        <w:t>La muerte del niño (12) es castigo al padre (recuérdese el primer hijo de David y Betsabé), no al hijo. El autor no se extraña de que muera un inocente. Más bien se trata de un favor: Dios lo preserva de la catástrofe general y le concede a él solo el honor póstumo del sepulcro.</w:t>
      </w:r>
    </w:p>
    <w:p>
      <w:pPr>
        <w:pStyle w:val="BibleText"/>
        <w:spacing w:lineRule="exact" w:line="171"/>
        <w:ind w:firstLine="181"/>
        <w:rPr>
          <w:rFonts w:ascii="Tahoma" w:hAnsi="Tahoma" w:cs="Tahoma"/>
          <w:b/>
          <w:b/>
          <w:color w:val="000000"/>
          <w:sz w:val="16"/>
        </w:rPr>
      </w:pPr>
      <w:r>
        <w:rPr>
          <w:rFonts w:cs="Tahoma" w:ascii="Tahoma" w:hAnsi="Tahoma"/>
          <w:b/>
          <w:color w:val="000000"/>
          <w:sz w:val="16"/>
        </w:rPr>
      </w:r>
    </w:p>
    <w:p>
      <w:pPr>
        <w:pStyle w:val="BibleText"/>
        <w:spacing w:lineRule="exact" w:line="171"/>
        <w:ind w:firstLine="181"/>
        <w:rPr/>
      </w:pPr>
      <w:r>
        <w:rPr>
          <w:rFonts w:cs="Tahoma" w:ascii="Tahoma" w:hAnsi="Tahoma"/>
          <w:b/>
          <w:color w:val="000000"/>
          <w:sz w:val="16"/>
        </w:rPr>
        <w:t>14,21-31 Roboán de Judá.</w:t>
      </w:r>
      <w:r>
        <w:rPr>
          <w:rFonts w:cs="Tahoma" w:ascii="Tahoma" w:hAnsi="Tahoma"/>
          <w:color w:val="000000"/>
          <w:sz w:val="16"/>
        </w:rPr>
        <w:t xml:space="preserve"> De Roboán el autor escoge sólo la campaña del faraón Sisac. El faraón se gloría en una inscripción del templo de Karnak de haber conquistado muchas localidades de Judá e Israel (sin hacer tal distinción).</w:t>
      </w:r>
    </w:p>
    <w:p>
      <w:pPr>
        <w:pStyle w:val="BibleText"/>
        <w:spacing w:lineRule="exact" w:line="171"/>
        <w:ind w:firstLine="181"/>
        <w:rPr>
          <w:rFonts w:ascii="Tahoma" w:hAnsi="Tahoma" w:cs="Tahoma"/>
          <w:color w:val="000000"/>
          <w:sz w:val="16"/>
        </w:rPr>
      </w:pPr>
      <w:r>
        <w:rPr>
          <w:rFonts w:cs="Tahoma" w:ascii="Tahoma" w:hAnsi="Tahoma"/>
          <w:color w:val="000000"/>
          <w:sz w:val="16"/>
        </w:rPr>
        <w:t>El narrador quiere que nos fijemos en los contrastes: Salomón se casa con una hija del faraón, Roboán tiene que someterse. Símbolo de la decadencia son esos escudos de oro: si el oro abundaba hasta quitarle valor a la plata, ahora el bronce es lo más preciado que le queda a Roboán, y aun eso lo tiene que custodiar con cautela.</w:t>
      </w:r>
    </w:p>
    <w:p>
      <w:pPr>
        <w:pStyle w:val="BibleText"/>
        <w:spacing w:lineRule="exact" w:line="171"/>
        <w:ind w:firstLine="181"/>
        <w:rPr>
          <w:rFonts w:ascii="Tahoma" w:hAnsi="Tahoma" w:cs="Tahoma"/>
          <w:color w:val="000000"/>
          <w:sz w:val="16"/>
        </w:rPr>
      </w:pPr>
      <w:r>
        <w:rPr>
          <w:rFonts w:cs="Tahoma" w:ascii="Tahoma" w:hAnsi="Tahoma"/>
          <w:color w:val="000000"/>
          <w:sz w:val="16"/>
        </w:rPr>
        <w:t>La lista de pecados (22-24) es bastante convencional, salvo el detalle de la prostitución sagrada (recuérdese Baal-Fegor, Nm 25). De la decadencia religiosa proviene la decadencia política.</w:t>
      </w:r>
    </w:p>
    <w:p>
      <w:pPr>
        <w:pStyle w:val="BibleText"/>
        <w:spacing w:lineRule="exact" w:line="171"/>
        <w:ind w:firstLine="181"/>
        <w:rPr>
          <w:rFonts w:ascii="Tahoma" w:hAnsi="Tahoma" w:cs="Tahoma"/>
          <w:color w:val="000000"/>
          <w:sz w:val="16"/>
        </w:rPr>
      </w:pPr>
      <w:r>
        <w:rPr>
          <w:rFonts w:cs="Tahoma" w:ascii="Tahoma" w:hAnsi="Tahoma"/>
          <w:color w:val="000000"/>
          <w:sz w:val="16"/>
        </w:rPr>
        <w:t>A pesar de todo, hay algo que continúa: Jerusalén sigue siendo la ciudad elegida, el rey es enterrado con los antepasados, le sucede su propio hijo. Aunque humillada, la dinastía de David vive de la promesa del Señor (31).</w:t>
      </w:r>
    </w:p>
    <w:p>
      <w:pPr>
        <w:pStyle w:val="BibleText"/>
        <w:spacing w:lineRule="exact" w:line="171"/>
        <w:ind w:firstLine="181"/>
        <w:rPr>
          <w:rFonts w:ascii="Tahoma" w:hAnsi="Tahoma" w:cs="Tahoma"/>
          <w:color w:val="000000"/>
          <w:sz w:val="16"/>
        </w:rPr>
      </w:pPr>
      <w:r>
        <w:rPr>
          <w:rFonts w:cs="Tahoma" w:ascii="Tahoma" w:hAnsi="Tahoma"/>
          <w:color w:val="000000"/>
          <w:sz w:val="16"/>
        </w:rPr>
      </w:r>
    </w:p>
    <w:p>
      <w:pPr>
        <w:pStyle w:val="BibleText"/>
        <w:spacing w:lineRule="exact" w:line="171"/>
        <w:ind w:firstLine="181"/>
        <w:rPr/>
      </w:pPr>
      <w:r>
        <w:rPr>
          <w:rFonts w:cs="Tahoma" w:ascii="Tahoma" w:hAnsi="Tahoma"/>
          <w:b/>
          <w:color w:val="000000"/>
          <w:sz w:val="16"/>
        </w:rPr>
        <w:t>15s; 22,41-54 Reyes de Judá e Israel.</w:t>
      </w:r>
      <w:r>
        <w:rPr>
          <w:rFonts w:cs="Tahoma" w:ascii="Tahoma" w:hAnsi="Tahoma"/>
          <w:color w:val="000000"/>
          <w:sz w:val="16"/>
        </w:rPr>
        <w:t> En adelante el autor tiene que dirigir alternativamente la mirada al reino del norte y al del sur: para él, ambos son parte del pueblo de Dios. Durante los próximos cuarenta años pasan dos reyes por el trono de Judá, cinco por el de Israel en dos cambios de dinastía. Toda esta época agitada se reduce en el libro a unas cuantas valoraciones religiosas. A veces, sólo queda el esquema sin los hechos; de ordinario, la explicación del autor resulta simplista. El lector no encuentra satisfechas sus curiosidades históricas, ni resueltas sus dudas: a ratos se aburre, a ratos se irrita. Si reflexionando vence la desazón, podrá abrirse a la sorpresa: ese autor que tiene a su disposición los archivos o anales, los consulta para ir citando a los reyes ante el tribunal de la historia, y, tras un juicio sumario o sumarísimo, dicta sentencia con gesto soberano. Sentencia, no según leyes humanas, no según valoraciones comunes, sino según la aprobación o desaprobación de Dios. Y esto lo hace el autor con unos monarcas «por la gracia de Dios». Si leemos estas páginas y paralelamente leemos algunos salmos reales (p. ej., Sal 2,20; 21,45; 72; 110), apreciaremos la enorme tensión a que está sometida la teología de la realeza. La polaridad, la tensión entre fuerzas opuestas es lo que define esta teología, y no un par de principios claros y fácilmente armonizables. Fuerzas del idealismo y del realismo, de la esperanza y la desilusión, de la elección y la rebelión. La historia sagrada de la monarquía no es una historia edificante. El que la contó pertenece, según la tradición judía, a los «profetas anteriores».</w:t>
      </w:r>
    </w:p>
    <w:p>
      <w:pPr>
        <w:pStyle w:val="BibleText"/>
        <w:spacing w:lineRule="exact" w:line="171"/>
        <w:ind w:firstLine="181"/>
        <w:rPr>
          <w:rFonts w:ascii="Tahoma" w:hAnsi="Tahoma" w:cs="Tahoma"/>
          <w:color w:val="000000"/>
          <w:sz w:val="16"/>
        </w:rPr>
      </w:pPr>
      <w:r>
        <w:rPr>
          <w:rFonts w:cs="Tahoma" w:ascii="Tahoma" w:hAnsi="Tahoma"/>
          <w:color w:val="000000"/>
          <w:sz w:val="16"/>
        </w:rPr>
      </w:r>
    </w:p>
    <w:p>
      <w:pPr>
        <w:pStyle w:val="BibleText"/>
        <w:spacing w:lineRule="exact" w:line="171"/>
        <w:ind w:firstLine="181"/>
        <w:rPr/>
      </w:pPr>
      <w:r>
        <w:rPr>
          <w:rFonts w:cs="Tahoma" w:ascii="Tahoma" w:hAnsi="Tahoma"/>
          <w:b/>
          <w:color w:val="000000"/>
          <w:sz w:val="16"/>
        </w:rPr>
        <w:t>17,1-24 Elías: la sequía.</w:t>
      </w:r>
      <w:r>
        <w:rPr>
          <w:rFonts w:cs="Tahoma" w:ascii="Tahoma" w:hAnsi="Tahoma"/>
          <w:color w:val="000000"/>
          <w:sz w:val="16"/>
        </w:rPr>
        <w:t xml:space="preserve"> El nombre de Elías, que significa «Yahvé es mi Dios», es el mejor resumen de su vida y de su ministerio; porque Elías es, ante todo, el campeón del yahvismo. La crisis del yahvismo había llegado al límite de vida o muerte. Las causas remotas de la crisis se remontaban a los días del establecimiento del pueblo en la tierra de Canaán. El contacto con la religión cananea, sus dioses y sus cultos, tuvo consecuencias muy negativas para la fe yahvista. El advenimiento de la monarquía empeoró la situación.</w:t>
      </w:r>
    </w:p>
    <w:p>
      <w:pPr>
        <w:pStyle w:val="BibleText"/>
        <w:spacing w:lineRule="exact" w:line="171"/>
        <w:ind w:firstLine="181"/>
        <w:rPr>
          <w:rFonts w:ascii="Tahoma" w:hAnsi="Tahoma" w:cs="Tahoma"/>
          <w:color w:val="000000"/>
          <w:sz w:val="16"/>
        </w:rPr>
      </w:pPr>
      <w:r>
        <w:rPr>
          <w:rFonts w:cs="Tahoma" w:ascii="Tahoma" w:hAnsi="Tahoma"/>
          <w:color w:val="000000"/>
          <w:sz w:val="16"/>
        </w:rPr>
        <w:t>En el reino del norte la crisis alcanza su momento álgido durante el reinado de Ajab-Jezabel. El matrimonio del rey de Israel con esta princesa fenicia había sido fatal para la causa yahvista. No solamente hizo construir un santuario a Baal en la propia capital del reino, Samaría, sino que llevó a cabo una política abiertamente favorable al baalismo, al tiempo que se embarcó en una ofensiva contra el yahvismo, dando muerte a sus profetas.</w:t>
      </w:r>
    </w:p>
    <w:p>
      <w:pPr>
        <w:pStyle w:val="BibleText"/>
        <w:spacing w:lineRule="exact" w:line="171"/>
        <w:ind w:firstLine="181"/>
        <w:rPr>
          <w:rFonts w:ascii="Tahoma" w:hAnsi="Tahoma" w:cs="Tahoma"/>
          <w:color w:val="000000"/>
          <w:sz w:val="16"/>
        </w:rPr>
      </w:pPr>
      <w:r>
        <w:rPr>
          <w:rFonts w:cs="Tahoma" w:ascii="Tahoma" w:hAnsi="Tahoma"/>
          <w:color w:val="000000"/>
          <w:sz w:val="16"/>
        </w:rPr>
        <w:t>En este contexto dramático se encuadra la misión de Elías. Samuel protagonizó la transición del régimen tribal a la monarquía. Natán fue el encargado de canonizar la dinastía davídica. Ajías de Siló anunció la división del reino. Todos ellos marcaron momentos claves de la historia y los profetas se vieron obligados a asumir la responsabilidad. Pero a ninguno le correspondió un momento y un ministerio tan difícil como a Elías. Quizás por esa razón Elías ha sido la figura elegida para representar el profetismo, al lado de Moisés como representante de la Ley.</w:t>
      </w:r>
    </w:p>
    <w:p>
      <w:pPr>
        <w:pStyle w:val="BibleText"/>
        <w:spacing w:lineRule="exact" w:line="171"/>
        <w:ind w:firstLine="181"/>
        <w:rPr>
          <w:rFonts w:ascii="Tahoma" w:hAnsi="Tahoma" w:cs="Tahoma"/>
          <w:b/>
          <w:b/>
          <w:color w:val="000000"/>
          <w:sz w:val="16"/>
        </w:rPr>
      </w:pPr>
      <w:r>
        <w:rPr>
          <w:rFonts w:cs="Tahoma" w:ascii="Tahoma" w:hAnsi="Tahoma"/>
          <w:color w:val="000000"/>
          <w:sz w:val="16"/>
        </w:rPr>
        <w:t>La sequía de suyo es un hecho bastante banal y corriente en la climatología palestinense. En sí misma no tiene gran interés y tampoco los detalles cronológicos y folklóricos que la acompañan. La sequía tiene valor de signo. Es la señal del disgusto de Dios ante la ofensiva antiyahvista que se ha desencadenado en el reino del norte, planeada y estimulada desde el poder mismo.</w:t>
      </w:r>
    </w:p>
    <w:p>
      <w:pPr>
        <w:pStyle w:val="BibleText"/>
        <w:spacing w:lineRule="exact" w:line="171"/>
        <w:ind w:firstLine="181"/>
        <w:rPr>
          <w:rFonts w:ascii="Tahoma" w:hAnsi="Tahoma" w:cs="Tahoma"/>
          <w:b/>
          <w:b/>
          <w:color w:val="000000"/>
          <w:sz w:val="16"/>
        </w:rPr>
      </w:pPr>
      <w:r>
        <w:rPr>
          <w:rFonts w:cs="Tahoma" w:ascii="Tahoma" w:hAnsi="Tahoma"/>
          <w:b/>
          <w:color w:val="000000"/>
          <w:sz w:val="16"/>
        </w:rPr>
      </w:r>
    </w:p>
    <w:p>
      <w:pPr>
        <w:pStyle w:val="BibleText"/>
        <w:spacing w:lineRule="exact" w:line="171"/>
        <w:ind w:firstLine="181"/>
        <w:rPr/>
      </w:pPr>
      <w:r>
        <w:rPr>
          <w:rFonts w:cs="Tahoma" w:ascii="Tahoma" w:hAnsi="Tahoma"/>
          <w:b/>
          <w:color w:val="000000"/>
          <w:sz w:val="16"/>
        </w:rPr>
        <w:t>18,1-46 Juicio de Dios en el Carmelo.</w:t>
      </w:r>
      <w:r>
        <w:rPr>
          <w:rFonts w:cs="Tahoma" w:ascii="Tahoma" w:hAnsi="Tahoma"/>
          <w:color w:val="000000"/>
          <w:sz w:val="16"/>
        </w:rPr>
        <w:t xml:space="preserve"> Baal era considerado como el dios de la lluvia y consiguientemente como el abogado de la fertilidad y de las buenas cosechas. En realidad, en Palestina lluvia y buenas cosechas están en proporción directa (cfr. Dt 11,10-16). De ahí que la multiplicación milagrosa de la harina y del aceite realizada por Elías en nombre del Señor, se inserta asimismo en un contexto polémico contra Baal y contra sus patrocinadores, los reyes de Samaría. </w:t>
      </w:r>
    </w:p>
    <w:p>
      <w:pPr>
        <w:pStyle w:val="BibleText"/>
        <w:spacing w:lineRule="exact" w:line="171"/>
        <w:ind w:firstLine="181"/>
        <w:rPr>
          <w:rFonts w:ascii="Tahoma" w:hAnsi="Tahoma" w:cs="Tahoma"/>
          <w:color w:val="000000"/>
          <w:sz w:val="16"/>
        </w:rPr>
      </w:pPr>
      <w:r>
        <w:rPr>
          <w:rFonts w:cs="Tahoma" w:ascii="Tahoma" w:hAnsi="Tahoma"/>
          <w:color w:val="000000"/>
          <w:sz w:val="16"/>
        </w:rPr>
        <w:t>Elías le da la batalla al baalismo en su propio terreno. Es decir, le atribuye al Señor los mismos títulos y actividades que el pueblo idólatra aplicaba a Baal. Toda esta pedagogía entraba dentro de un esfuerzo titánico por salvar del naufragio la fe yahvista.</w:t>
      </w:r>
    </w:p>
    <w:p>
      <w:pPr>
        <w:pStyle w:val="BibleText"/>
        <w:spacing w:lineRule="exact" w:line="171"/>
        <w:ind w:firstLine="181"/>
        <w:rPr/>
      </w:pPr>
      <w:r>
        <w:rPr>
          <w:rFonts w:cs="Tahoma" w:ascii="Tahoma" w:hAnsi="Tahoma"/>
          <w:color w:val="000000"/>
          <w:sz w:val="16"/>
        </w:rPr>
        <w:t>En el milagro de Sarepta entran otra serie de motivos secundarios, entre los que destaca el tema universalista,</w:t>
      </w:r>
      <w:r>
        <w:rPr>
          <w:rFonts w:cs="Tahoma" w:ascii="Tahoma" w:hAnsi="Tahoma"/>
          <w:i/>
          <w:color w:val="000000"/>
          <w:sz w:val="16"/>
        </w:rPr>
        <w:t xml:space="preserve"> </w:t>
      </w:r>
      <w:r>
        <w:rPr>
          <w:rFonts w:cs="Tahoma" w:ascii="Tahoma" w:hAnsi="Tahoma"/>
          <w:color w:val="000000"/>
          <w:sz w:val="16"/>
        </w:rPr>
        <w:t>recogido luego por el Nuevo Testamento (cfr. Lc 4,26). La viuda de Sarepta simboliza y personifica a la gentilidad llamada a la fe. El milagro pone asimismo de relieve la confianza</w:t>
      </w:r>
      <w:r>
        <w:rPr>
          <w:rFonts w:cs="Tahoma" w:ascii="Tahoma" w:hAnsi="Tahoma"/>
          <w:i/>
          <w:color w:val="000000"/>
          <w:sz w:val="16"/>
        </w:rPr>
        <w:t xml:space="preserve"> </w:t>
      </w:r>
      <w:r>
        <w:rPr>
          <w:rFonts w:cs="Tahoma" w:ascii="Tahoma" w:hAnsi="Tahoma"/>
          <w:color w:val="000000"/>
          <w:sz w:val="16"/>
        </w:rPr>
        <w:t>de Elías y de la viuda. A pesar de todas las apariencias en contra, Elías se fía en la Palabra de Dios y mantiene su fe hasta el final. Igualmente la viuda obedece apoyada en la palabra de Elías. Lo mismo que la viuda del evangelio (cfr. Mc 12,38-44), la mujer de Sarepta da pruebas de una gran generosidad</w:t>
      </w:r>
      <w:r>
        <w:rPr>
          <w:rFonts w:cs="Tahoma" w:ascii="Tahoma" w:hAnsi="Tahoma"/>
          <w:i/>
          <w:color w:val="000000"/>
          <w:sz w:val="16"/>
        </w:rPr>
        <w:t xml:space="preserve">. </w:t>
      </w:r>
      <w:r>
        <w:rPr>
          <w:rFonts w:cs="Tahoma" w:ascii="Tahoma" w:hAnsi="Tahoma"/>
          <w:color w:val="000000"/>
          <w:sz w:val="16"/>
        </w:rPr>
        <w:t>La generosidad perfecta no consiste en dar mucho o poco sino en darlo todo. El milagro de Sarepta, lo mismo que el del torrente Kerit (cfr. 17,1-6) ponen de manifiesto la solicitud y providencia de Dios</w:t>
      </w:r>
      <w:r>
        <w:rPr>
          <w:rFonts w:cs="Tahoma" w:ascii="Tahoma" w:hAnsi="Tahoma"/>
          <w:i/>
          <w:color w:val="000000"/>
          <w:sz w:val="16"/>
        </w:rPr>
        <w:t xml:space="preserve"> </w:t>
      </w:r>
      <w:r>
        <w:rPr>
          <w:rFonts w:cs="Tahoma" w:ascii="Tahoma" w:hAnsi="Tahoma"/>
          <w:color w:val="000000"/>
          <w:sz w:val="16"/>
        </w:rPr>
        <w:t>en favor de sus profetas.</w:t>
      </w:r>
    </w:p>
    <w:p>
      <w:pPr>
        <w:pStyle w:val="BibleText"/>
        <w:spacing w:lineRule="exact" w:line="171"/>
        <w:ind w:firstLine="181"/>
        <w:rPr>
          <w:rFonts w:ascii="Tahoma" w:hAnsi="Tahoma" w:cs="Tahoma"/>
          <w:color w:val="000000"/>
          <w:sz w:val="16"/>
        </w:rPr>
      </w:pPr>
      <w:r>
        <w:rPr>
          <w:rFonts w:cs="Tahoma" w:ascii="Tahoma" w:hAnsi="Tahoma"/>
          <w:color w:val="000000"/>
          <w:sz w:val="16"/>
        </w:rPr>
        <w:t>La resurrección del hijo de la viuda (probablemente la mujer de Sarepta de 1 Re 17,7-16), lo mismo que los demás milagros atribuidos a Elías se encuadran en una perspectiva de polémica contra la religión cananea del dios Baal.</w:t>
      </w:r>
    </w:p>
    <w:p>
      <w:pPr>
        <w:pStyle w:val="BibleText"/>
        <w:spacing w:lineRule="exact" w:line="171"/>
        <w:ind w:firstLine="181"/>
        <w:rPr>
          <w:rFonts w:ascii="Tahoma" w:hAnsi="Tahoma" w:cs="Tahoma"/>
          <w:b/>
          <w:b/>
          <w:color w:val="000000"/>
          <w:sz w:val="16"/>
        </w:rPr>
      </w:pPr>
      <w:r>
        <w:rPr>
          <w:rFonts w:cs="Tahoma" w:ascii="Tahoma" w:hAnsi="Tahoma"/>
          <w:color w:val="000000"/>
          <w:sz w:val="16"/>
        </w:rPr>
        <w:t>La mujer, probablemente la viuda de Sarepta, es decir, una extranjera, pronuncia una confesión de fe en Elías como hombre de Dios y portavoz del Señor: «Ahora reconozco que eres un profeta y que la Palabra del Señor que tú pronuncias se cumple»</w:t>
      </w:r>
      <w:r>
        <w:rPr>
          <w:rFonts w:cs="Tahoma" w:ascii="Tahoma" w:hAnsi="Tahoma"/>
          <w:i/>
          <w:color w:val="000000"/>
          <w:sz w:val="16"/>
        </w:rPr>
        <w:t xml:space="preserve"> </w:t>
      </w:r>
      <w:r>
        <w:rPr>
          <w:rFonts w:cs="Tahoma" w:ascii="Tahoma" w:hAnsi="Tahoma"/>
          <w:color w:val="000000"/>
          <w:sz w:val="16"/>
        </w:rPr>
        <w:t>(24)</w:t>
      </w:r>
      <w:r>
        <w:rPr>
          <w:rFonts w:cs="Tahoma" w:ascii="Tahoma" w:hAnsi="Tahoma"/>
          <w:i/>
          <w:color w:val="000000"/>
          <w:sz w:val="16"/>
        </w:rPr>
        <w:t xml:space="preserve">. </w:t>
      </w:r>
      <w:r>
        <w:rPr>
          <w:rFonts w:cs="Tahoma" w:ascii="Tahoma" w:hAnsi="Tahoma"/>
          <w:color w:val="000000"/>
          <w:sz w:val="16"/>
        </w:rPr>
        <w:t xml:space="preserve">Al verse sanado de la lepra después de lavarse en el Jordán por indicación de Eliseo, Naamán el sirio pronuncia una confesión de fe muy similar (2 Re 5,15). En el discurso programático que Lucas pone en boca de Jesús al comienzo de su ministerio en Galilea se hace mención de la viuda de Sarepta y de Naamán el sirio como representante de la gentilidad que recibe el evangelio y entra en la Iglesia (cfr. Lc 4,25-27). </w:t>
      </w:r>
    </w:p>
    <w:p>
      <w:pPr>
        <w:pStyle w:val="BibleText"/>
        <w:spacing w:lineRule="exact" w:line="171"/>
        <w:ind w:firstLine="181"/>
        <w:rPr>
          <w:rFonts w:ascii="Tahoma" w:hAnsi="Tahoma" w:cs="Tahoma"/>
          <w:color w:val="000000"/>
          <w:sz w:val="16"/>
        </w:rPr>
      </w:pPr>
      <w:r>
        <w:rPr>
          <w:rFonts w:cs="Tahoma" w:ascii="Tahoma" w:hAnsi="Tahoma"/>
          <w:color w:val="000000"/>
          <w:sz w:val="16"/>
        </w:rPr>
        <w:t>El reto que Elías había lanzado al baalismo alcanza su momento culminante, lleno de dramatismo, sobre la cima del Monte Carmelo. En realidad se trataba de un escenario apto y adecuado. Desde siempre parece ser que el Carmelo había sido un lugar santo, dedicado sucesivamente a distintas divinidades. Cuando la montaña fue conquistada por David, el rey instaló en ella un altar al Señor. Nuestro relato alude a que dicho altar ha sido derruido y que el culto de Baal ha sido restaurado sobre el monte.</w:t>
      </w:r>
    </w:p>
    <w:p>
      <w:pPr>
        <w:pStyle w:val="BibleText"/>
        <w:spacing w:lineRule="exact" w:line="171"/>
        <w:ind w:firstLine="181"/>
        <w:rPr/>
      </w:pPr>
      <w:r>
        <w:rPr>
          <w:rFonts w:cs="Tahoma" w:ascii="Tahoma" w:hAnsi="Tahoma"/>
          <w:color w:val="000000"/>
          <w:sz w:val="16"/>
        </w:rPr>
        <w:t>Éste es el marco en que se encuadra el reto dramático de Elías, el campeón del yahvismo: «¿Hasta cuándo van a andar jugando a dos barajas?», diríamos en una traducción popular. «Si el Señor es el verdadero Dios, síganlo; si lo es Baal, sigan a Baal» (21).</w:t>
      </w:r>
      <w:r>
        <w:rPr>
          <w:rFonts w:cs="Tahoma" w:ascii="Tahoma" w:hAnsi="Tahoma"/>
          <w:i/>
          <w:color w:val="000000"/>
          <w:sz w:val="16"/>
        </w:rPr>
        <w:t xml:space="preserve"> </w:t>
      </w:r>
      <w:r>
        <w:rPr>
          <w:rFonts w:cs="Tahoma" w:ascii="Tahoma" w:hAnsi="Tahoma"/>
          <w:color w:val="000000"/>
          <w:sz w:val="16"/>
        </w:rPr>
        <w:t xml:space="preserve">Elías encara al pueblo frente a una disyuntiva que recuerda otra escena muy similar de la Biblia, la gran jornada de Siquén presidida por Josué: Elijan hoy a quién quieren servir: al Señor o a los dioses que sirvieron sus padres al otro lado del río (cfr. Jos 24,14-24). </w:t>
      </w:r>
    </w:p>
    <w:p>
      <w:pPr>
        <w:pStyle w:val="BibleText"/>
        <w:spacing w:lineRule="exact" w:line="171"/>
        <w:ind w:firstLine="181"/>
        <w:rPr>
          <w:rFonts w:ascii="Tahoma" w:hAnsi="Tahoma" w:cs="Tahoma"/>
          <w:color w:val="000000"/>
          <w:sz w:val="16"/>
        </w:rPr>
      </w:pPr>
      <w:r>
        <w:rPr>
          <w:rFonts w:cs="Tahoma" w:ascii="Tahoma" w:hAnsi="Tahoma"/>
          <w:color w:val="000000"/>
          <w:sz w:val="16"/>
        </w:rPr>
        <w:t>Elías tiene la audacia de encararse con la realidad y coloca al pueblo en la precisión de pronunciarse en un sentido o en otro. No se puede servir a Baal y al Señor a la vez. No se puede tener el corazón dividido.</w:t>
      </w:r>
    </w:p>
    <w:p>
      <w:pPr>
        <w:pStyle w:val="BibleText"/>
        <w:spacing w:lineRule="exact" w:line="171"/>
        <w:ind w:firstLine="181"/>
        <w:rPr>
          <w:rFonts w:ascii="Tahoma" w:hAnsi="Tahoma" w:cs="Tahoma"/>
          <w:color w:val="000000"/>
          <w:sz w:val="16"/>
        </w:rPr>
      </w:pPr>
      <w:r>
        <w:rPr>
          <w:rFonts w:cs="Tahoma" w:ascii="Tahoma" w:hAnsi="Tahoma"/>
          <w:color w:val="000000"/>
          <w:sz w:val="16"/>
        </w:rPr>
        <w:t>La formación progresiva de las nubes y de la lluvia, se ajusta perfectamente a la topografía y a la meteorología palestinense. Desde la cima oriental del Monte Carmelo, donde el texto bíblico parece colocar el episodio, se alcanza a ver en el lejano horizonte el mar Mediterráneo, el único manantial que envía nubes y lluvia sobre la franja siro-palestinense. Por los otros flancos está rodeada de desiertos, los cuales lo único que producen son bochorno y tormentas de arena. De ahí la sentencia del evangelio: «Cuando vean levantarse una nube en oriente, enseguida dicen que lloverá y así sucede. Cuando sopla el viento sur, dicen que hará calor, y así sucede» (cfr. Lc 12,54s).</w:t>
      </w:r>
    </w:p>
    <w:p>
      <w:pPr>
        <w:pStyle w:val="BibleText"/>
        <w:spacing w:lineRule="exact" w:line="171"/>
        <w:ind w:firstLine="181"/>
        <w:rPr>
          <w:rFonts w:ascii="Tahoma" w:hAnsi="Tahoma" w:cs="Tahoma"/>
          <w:b/>
          <w:b/>
          <w:color w:val="000000"/>
          <w:sz w:val="16"/>
        </w:rPr>
      </w:pPr>
      <w:r>
        <w:rPr>
          <w:rFonts w:cs="Tahoma" w:ascii="Tahoma" w:hAnsi="Tahoma"/>
          <w:b/>
          <w:color w:val="000000"/>
          <w:sz w:val="16"/>
        </w:rPr>
      </w:r>
    </w:p>
    <w:p>
      <w:pPr>
        <w:pStyle w:val="BibleText"/>
        <w:spacing w:lineRule="exact" w:line="171"/>
        <w:ind w:firstLine="181"/>
        <w:rPr/>
      </w:pPr>
      <w:r>
        <w:rPr>
          <w:rFonts w:cs="Tahoma" w:ascii="Tahoma" w:hAnsi="Tahoma"/>
          <w:b/>
          <w:color w:val="000000"/>
          <w:sz w:val="16"/>
        </w:rPr>
        <w:t>19,1-21 Elías, en el monte Horeb</w:t>
      </w:r>
      <w:r>
        <w:rPr>
          <w:rFonts w:cs="Tahoma" w:ascii="Tahoma" w:hAnsi="Tahoma"/>
          <w:color w:val="000000"/>
          <w:sz w:val="16"/>
        </w:rPr>
        <w:t>. Elías, perseguido a muerte, emprende una especie de peregrinación de vuelta, como remontando el pasado. Con él, algo de Israel vuelve al origen auténtico del pueblo. Empieza como fuga, empujado por la ira de Jezabel: deja la ciudad, el reino del norte, el reino del sur; en el límite de la cultura y del desierto, su huida se convierte en peregrinación: no es la fuerza de la reina que lo repele, sino la fuerza de Dios que lo atrae. En el límite urbano de la cultura un mensajero de Dios le hace comprender el sentido de su marcha. Antes del desierto, la huida ha querido desembocar en la muerte; a partir del desierto, una nueva comida milagrosa lo traslada a la experiencia del primer Israel. Las etapas del viaje son: la ciudad, el desierto, la montaña, el ángel, la presencia.</w:t>
      </w:r>
    </w:p>
    <w:p>
      <w:pPr>
        <w:pStyle w:val="BibleText"/>
        <w:spacing w:lineRule="exact" w:line="171"/>
        <w:ind w:firstLine="181"/>
        <w:rPr>
          <w:rFonts w:ascii="Tahoma" w:hAnsi="Tahoma" w:cs="Tahoma"/>
          <w:color w:val="000000"/>
          <w:sz w:val="16"/>
        </w:rPr>
      </w:pPr>
      <w:r>
        <w:rPr>
          <w:rFonts w:cs="Tahoma" w:ascii="Tahoma" w:hAnsi="Tahoma"/>
          <w:color w:val="000000"/>
          <w:sz w:val="16"/>
        </w:rPr>
        <w:t>La marcha de Elías a través de los reinos del norte y del sur primero, y luego a través del desierto no es tanto un desplazamiento a través de una geografía cuanto un símbolo de la existencia humana, que pasa por una serie de altibajos, bien reflejados en las actitudes y sentimientos que se suceden en el ánimo de Elías a lo largo del camino: miedo, tedio, hastío, hambre, desesperación, conciencia de culpabilidad y al final, fortalecido con el alimento y la bebida, el caminar ilusionado y decidido hasta el monte donde Dios se le va a mostrar.</w:t>
      </w:r>
    </w:p>
    <w:p>
      <w:pPr>
        <w:pStyle w:val="BibleText"/>
        <w:spacing w:lineRule="exact" w:line="171"/>
        <w:ind w:firstLine="181"/>
        <w:rPr>
          <w:rFonts w:ascii="Tahoma" w:hAnsi="Tahoma" w:cs="Tahoma"/>
          <w:color w:val="000000"/>
          <w:sz w:val="16"/>
        </w:rPr>
      </w:pPr>
      <w:r>
        <w:rPr>
          <w:rFonts w:cs="Tahoma" w:ascii="Tahoma" w:hAnsi="Tahoma"/>
          <w:color w:val="000000"/>
          <w:sz w:val="16"/>
        </w:rPr>
        <w:t>La pregunta del Señor (9) lo invita a tomar conciencia de su actividad, a desahogarse confiadamente. Interpelado por Dios, Elías se confiesa.</w:t>
      </w:r>
    </w:p>
    <w:p>
      <w:pPr>
        <w:pStyle w:val="BibleText"/>
        <w:spacing w:lineRule="exact" w:line="171"/>
        <w:ind w:firstLine="181"/>
        <w:rPr>
          <w:rFonts w:ascii="Tahoma" w:hAnsi="Tahoma" w:cs="Tahoma"/>
          <w:color w:val="000000"/>
          <w:sz w:val="16"/>
        </w:rPr>
      </w:pPr>
      <w:r>
        <w:rPr>
          <w:rFonts w:cs="Tahoma" w:ascii="Tahoma" w:hAnsi="Tahoma"/>
          <w:color w:val="000000"/>
          <w:sz w:val="16"/>
        </w:rPr>
        <w:t>La revelación del Señor (11-13), nada más un pasar, es un momento capital que se ha de comparar con la que recibió Moisés, según Éx 33,18-23. Huracán, terremoto y fuego son elementos ordinarios de la teofanía (entre otros muchos textos, pueden verse Sal 50,3; 97,3-5): en ellos puede percibir el hombre una presencia de poder que transforma y consume lo más fuerte y estable. Viento y fuego están particularmente ligados a la vida del profeta. Pero Elías, el fogoso e impetuoso, descubre al Señor en una brisa tenue, en un susurro apenas audible. Primero ha tenido que alejarse de la urbe, cruzar el desierto, subir a la soledad de la montaña; después ha tenido que descubrir la ausencia de Dios en los elementos tumultuosos; finalmente, acallado el tumulto, la voz callada trae la presencia que sobrecoge.</w:t>
      </w:r>
    </w:p>
    <w:p>
      <w:pPr>
        <w:pStyle w:val="BibleText"/>
        <w:spacing w:lineRule="exact" w:line="171"/>
        <w:ind w:firstLine="181"/>
        <w:rPr>
          <w:rFonts w:ascii="Tahoma" w:hAnsi="Tahoma" w:cs="Tahoma"/>
          <w:color w:val="000000"/>
          <w:sz w:val="16"/>
        </w:rPr>
      </w:pPr>
      <w:r>
        <w:rPr>
          <w:rFonts w:cs="Tahoma" w:ascii="Tahoma" w:hAnsi="Tahoma"/>
          <w:color w:val="000000"/>
          <w:sz w:val="16"/>
        </w:rPr>
        <w:t>Se repite el diálogo de antes, pero qué diverso suena (14). Aunque Elías sea una voz única y tenue salvada de la matanza, podrá mediar la presencia del Señor; aunque lo persigan a muerte, su vida esta henchida de la realidad de Dios.</w:t>
      </w:r>
    </w:p>
    <w:p>
      <w:pPr>
        <w:pStyle w:val="BibleText"/>
        <w:spacing w:lineRule="exact" w:line="171"/>
        <w:ind w:firstLine="181"/>
        <w:rPr>
          <w:rFonts w:ascii="Tahoma" w:hAnsi="Tahoma" w:cs="Tahoma"/>
          <w:color w:val="000000"/>
          <w:sz w:val="16"/>
        </w:rPr>
      </w:pPr>
      <w:r>
        <w:rPr>
          <w:rFonts w:cs="Tahoma" w:ascii="Tahoma" w:hAnsi="Tahoma"/>
          <w:color w:val="000000"/>
          <w:sz w:val="16"/>
        </w:rPr>
        <w:t>Los profetas procedían de todos los ambientes y de todos los estratos sociales. Algunos habían nacido en la ciudad, como Isaías. Otros venían de ambientes rurales, como Amós y Miqueas. Algunos pertenecían a familias sacerdotales, como Jeremías y Ezequiel.</w:t>
      </w:r>
    </w:p>
    <w:p>
      <w:pPr>
        <w:pStyle w:val="BibleText"/>
        <w:spacing w:lineRule="exact" w:line="171"/>
        <w:ind w:firstLine="181"/>
        <w:rPr>
          <w:rFonts w:ascii="Tahoma" w:hAnsi="Tahoma" w:cs="Tahoma"/>
          <w:color w:val="000000"/>
          <w:sz w:val="16"/>
        </w:rPr>
      </w:pPr>
      <w:r>
        <w:rPr>
          <w:rFonts w:cs="Tahoma" w:ascii="Tahoma" w:hAnsi="Tahoma"/>
          <w:color w:val="000000"/>
          <w:sz w:val="16"/>
        </w:rPr>
        <w:t xml:space="preserve">Eliseo fue llamado al ministerio mientras se hallaba en el campo arando. Casi todos los llamamientos proféticos están refrendados por un gesto externo, que viene a ser una especie de signo sacramental. A Isaías le purificó los labios con un carbón encendido uno de los serafines que hacían la corte al trono del Señor (cfr. Is 6,6s). A Jeremías el Señor mismo alargó la mano y le tocó la boca, al tiempo que le comunicaba sus palabras (cfr. Jr 1,9). A Ezequiel le dio Dios a comer un libro enrollado, que le supo a mieles (cfr. Ez 3,1-3). A Eliseo le echo Elías el manto encima; es un gesto un poco enigmático, pero su sentido está claro: se trata del llamamiento al ministerio profético, ya que a partir de ese momento Eliseo lo abandonó todo y siguió a su maestro Elías. </w:t>
      </w:r>
    </w:p>
    <w:p>
      <w:pPr>
        <w:pStyle w:val="BibleText"/>
        <w:spacing w:lineRule="exact" w:line="171"/>
        <w:ind w:firstLine="181"/>
        <w:rPr>
          <w:rFonts w:ascii="Tahoma" w:hAnsi="Tahoma" w:cs="Tahoma"/>
          <w:color w:val="000000"/>
          <w:sz w:val="16"/>
        </w:rPr>
      </w:pPr>
      <w:r>
        <w:rPr>
          <w:rFonts w:cs="Tahoma" w:ascii="Tahoma" w:hAnsi="Tahoma"/>
          <w:color w:val="000000"/>
          <w:sz w:val="16"/>
        </w:rPr>
        <w:t>El gesto de Eliseo de ir a despedirse de sus padres contrasta con la exigencia más tajante del evangelio en circunstancias similares (cfr. Lc 9,58-62). Es posible que haya que admitir un margen de hipérbole en el estilo evangélico; en todo caso es sabido que las exigencias de Jesús eran más urgentes y más radicales.</w:t>
      </w:r>
    </w:p>
    <w:p>
      <w:pPr>
        <w:pStyle w:val="BibleText"/>
        <w:spacing w:lineRule="exact" w:line="171"/>
        <w:ind w:firstLine="181"/>
        <w:rPr>
          <w:rFonts w:ascii="Tahoma" w:hAnsi="Tahoma" w:cs="Tahoma"/>
          <w:color w:val="000000"/>
          <w:sz w:val="16"/>
        </w:rPr>
      </w:pPr>
      <w:r>
        <w:rPr>
          <w:rFonts w:cs="Tahoma" w:ascii="Tahoma" w:hAnsi="Tahoma"/>
          <w:color w:val="000000"/>
          <w:sz w:val="16"/>
        </w:rPr>
        <w:t>Con más o menos prontitud lo cierto es que Eliseo abandonó sus campos, sus yuntas y su familia y entró al servicio de Elías. Este abandono y ruptura con el pasado están bien simbolizados por el sacrificio de su pareja de bueyes, celebrado en compañía de su gente como acto de despedida.</w:t>
      </w:r>
    </w:p>
    <w:p>
      <w:pPr>
        <w:pStyle w:val="BibleText"/>
        <w:spacing w:lineRule="exact" w:line="171"/>
        <w:ind w:firstLine="181"/>
        <w:rPr>
          <w:rFonts w:ascii="Tahoma" w:hAnsi="Tahoma" w:cs="Tahoma"/>
          <w:b/>
          <w:b/>
          <w:color w:val="000000"/>
          <w:sz w:val="16"/>
        </w:rPr>
      </w:pPr>
      <w:r>
        <w:rPr>
          <w:rFonts w:cs="Tahoma" w:ascii="Tahoma" w:hAnsi="Tahoma"/>
          <w:b/>
          <w:color w:val="000000"/>
          <w:sz w:val="16"/>
        </w:rPr>
      </w:r>
    </w:p>
    <w:p>
      <w:pPr>
        <w:pStyle w:val="BibleText"/>
        <w:spacing w:lineRule="exact" w:line="171"/>
        <w:ind w:firstLine="181"/>
        <w:rPr/>
      </w:pPr>
      <w:r>
        <w:rPr>
          <w:rFonts w:cs="Tahoma" w:ascii="Tahoma" w:hAnsi="Tahoma"/>
          <w:b/>
          <w:color w:val="000000"/>
          <w:sz w:val="16"/>
        </w:rPr>
        <w:t>20,1-43 Batallas contra Ben-Adad de Siria</w:t>
      </w:r>
      <w:r>
        <w:rPr>
          <w:rFonts w:cs="Tahoma" w:ascii="Tahoma" w:hAnsi="Tahoma"/>
          <w:color w:val="000000"/>
          <w:sz w:val="16"/>
        </w:rPr>
        <w:t>. En este capítulo parece tratarse simplemente de guerras entre Israel y Damasco; pero el capítulo 22 continúa la serie con un dato importante, la alianza militar de Israel con Judá. Tenemos que contemplar un panorama más amplio para comprender los cambios de situación y de alianzas.</w:t>
      </w:r>
    </w:p>
    <w:p>
      <w:pPr>
        <w:pStyle w:val="BibleText"/>
        <w:spacing w:lineRule="exact" w:line="171"/>
        <w:ind w:firstLine="181"/>
        <w:rPr>
          <w:rFonts w:ascii="Tahoma" w:hAnsi="Tahoma" w:cs="Tahoma"/>
          <w:color w:val="000000"/>
          <w:sz w:val="16"/>
        </w:rPr>
      </w:pPr>
      <w:r>
        <w:rPr>
          <w:rFonts w:cs="Tahoma" w:ascii="Tahoma" w:hAnsi="Tahoma"/>
          <w:color w:val="000000"/>
          <w:sz w:val="16"/>
        </w:rPr>
        <w:t>El interés primordial de Damasco es el comercio. Dentro de casa, una monarquía establecida en el gran oasis procura unificar bajo su dominio una multitud de reyes o jeques del ancho territorio de Siria. Hacia fuera, le conviene la sumisión de Israel, o al menos un tratado ventajoso. Mientras Judá e Israel se pateaban, hemos visto que Damasco podía alterar la balanza. Si apoyaba a Israel, éste podía poner en grave peligro al reino hermano; si retiraba su apoyo, Judá podía liberarse del vecino septentrional. Era un juego político bastante simple.</w:t>
      </w:r>
    </w:p>
    <w:p>
      <w:pPr>
        <w:pStyle w:val="BibleText"/>
        <w:spacing w:lineRule="exact" w:line="171"/>
        <w:ind w:firstLine="181"/>
        <w:rPr/>
      </w:pPr>
      <w:r>
        <w:rPr>
          <w:rFonts w:cs="Tahoma" w:ascii="Tahoma" w:hAnsi="Tahoma"/>
          <w:color w:val="000000"/>
          <w:sz w:val="16"/>
        </w:rPr>
        <w:t>Bajo Ajab de Israel y Josafat de Judá se realiza por fin la reconciliación: el hijo de Josafat se casa con una hija de Ajab, se firma un tratado algo desigual, por el que Judá se obliga a prestaciones militares, mientras Israel se reserva la iniciativa. Ahora están Israel y Judá contra Damasco. Y el esquema se repite a mayor escala: por encima de ellos crece otro poder que pretende imponer su hegemonía aprovechando las divisiones,</w:t>
      </w:r>
      <w:r>
        <w:rPr>
          <w:rFonts w:cs="Tahoma" w:ascii="Tahoma" w:hAnsi="Tahoma"/>
          <w:b/>
          <w:color w:val="000000"/>
          <w:sz w:val="16"/>
        </w:rPr>
        <w:t xml:space="preserve"> </w:t>
      </w:r>
      <w:r>
        <w:rPr>
          <w:rFonts w:cs="Tahoma" w:ascii="Tahoma" w:hAnsi="Tahoma"/>
          <w:color w:val="000000"/>
          <w:sz w:val="16"/>
        </w:rPr>
        <w:t>es Asiria. Cuando ésta aprieta en Damasco, Israel y Judá pueden respirar tranquilos y recobrar posiciones; cuando Asiria cede, Damasco puede reanudar su expansión con miras comerciales.</w:t>
      </w:r>
    </w:p>
    <w:p>
      <w:pPr>
        <w:pStyle w:val="BibleText"/>
        <w:spacing w:lineRule="exact" w:line="171"/>
        <w:ind w:firstLine="181"/>
        <w:rPr>
          <w:rFonts w:ascii="Tahoma" w:hAnsi="Tahoma" w:cs="Tahoma"/>
          <w:color w:val="000000"/>
          <w:sz w:val="16"/>
        </w:rPr>
      </w:pPr>
      <w:r>
        <w:rPr>
          <w:rFonts w:cs="Tahoma" w:ascii="Tahoma" w:hAnsi="Tahoma"/>
          <w:color w:val="000000"/>
          <w:sz w:val="16"/>
        </w:rPr>
        <w:t>Los hermanos hacen las paces: ¿hasta cuándo?</w:t>
      </w:r>
    </w:p>
    <w:p>
      <w:pPr>
        <w:pStyle w:val="BibleText"/>
        <w:spacing w:lineRule="exact" w:line="171"/>
        <w:ind w:firstLine="181"/>
        <w:rPr>
          <w:rFonts w:ascii="Tahoma" w:hAnsi="Tahoma" w:cs="Tahoma"/>
          <w:b/>
          <w:b/>
          <w:color w:val="000000"/>
          <w:sz w:val="16"/>
        </w:rPr>
      </w:pPr>
      <w:r>
        <w:rPr>
          <w:rFonts w:cs="Tahoma" w:ascii="Tahoma" w:hAnsi="Tahoma"/>
          <w:b/>
          <w:color w:val="000000"/>
          <w:sz w:val="16"/>
        </w:rPr>
      </w:r>
    </w:p>
    <w:p>
      <w:pPr>
        <w:pStyle w:val="BibleText"/>
        <w:spacing w:lineRule="exact" w:line="171"/>
        <w:ind w:firstLine="181"/>
        <w:rPr/>
      </w:pPr>
      <w:r>
        <w:rPr>
          <w:rFonts w:cs="Tahoma" w:ascii="Tahoma" w:hAnsi="Tahoma"/>
          <w:b/>
          <w:color w:val="000000"/>
          <w:sz w:val="16"/>
        </w:rPr>
        <w:t>21,1-29 La viña de Nabot.</w:t>
      </w:r>
      <w:r>
        <w:rPr>
          <w:rFonts w:cs="Tahoma" w:ascii="Tahoma" w:hAnsi="Tahoma"/>
          <w:color w:val="000000"/>
          <w:sz w:val="16"/>
        </w:rPr>
        <w:t xml:space="preserve"> El soldado valiente de las batallas contra los sirios es de nuevo el marido débil frente a la mujer extranjera. Ajab era fiel al Señor, pero toleraba la propaganda abierta del baalismo; Ajab respetaba la tradición de Israel y los derechos de sus súbditos, pero toleró el perjurio y el asesinato.</w:t>
      </w:r>
    </w:p>
    <w:p>
      <w:pPr>
        <w:pStyle w:val="BibleText"/>
        <w:spacing w:lineRule="exact" w:line="171"/>
        <w:ind w:firstLine="181"/>
        <w:rPr>
          <w:rFonts w:ascii="Tahoma" w:hAnsi="Tahoma" w:cs="Tahoma"/>
          <w:color w:val="000000"/>
          <w:sz w:val="16"/>
        </w:rPr>
      </w:pPr>
      <w:r>
        <w:rPr>
          <w:rFonts w:cs="Tahoma" w:ascii="Tahoma" w:hAnsi="Tahoma"/>
          <w:color w:val="000000"/>
          <w:sz w:val="16"/>
        </w:rPr>
        <w:t xml:space="preserve">La maldición de las mujeres extranjeras, que había comenzado sus estragos durante el reinado de Salomón, continuó envenenando la monarquía. Y no será Jezabel la última, ya que una hija suya llegará a ser reina de Judá. </w:t>
      </w:r>
    </w:p>
    <w:p>
      <w:pPr>
        <w:pStyle w:val="BibleText"/>
        <w:spacing w:lineRule="exact" w:line="171"/>
        <w:ind w:firstLine="181"/>
        <w:rPr>
          <w:rFonts w:ascii="Tahoma" w:hAnsi="Tahoma" w:cs="Tahoma"/>
          <w:color w:val="000000"/>
          <w:sz w:val="16"/>
        </w:rPr>
      </w:pPr>
      <w:r>
        <w:rPr>
          <w:rFonts w:cs="Tahoma" w:ascii="Tahoma" w:hAnsi="Tahoma"/>
          <w:color w:val="000000"/>
          <w:sz w:val="16"/>
        </w:rPr>
        <w:t>Yezrael (1-7) se encuentra en el ángulo oriental de la llanura de Esdrelón, y cerca del Jordán, en una zona muy fértil. Nabot era probablemente uno de los notables de la villa, en la cual también el rey tenía posesiones.</w:t>
      </w:r>
    </w:p>
    <w:p>
      <w:pPr>
        <w:pStyle w:val="BibleText"/>
        <w:spacing w:lineRule="exact" w:line="171"/>
        <w:ind w:firstLine="181"/>
        <w:rPr/>
      </w:pPr>
      <w:r>
        <w:rPr>
          <w:rFonts w:cs="Tahoma" w:ascii="Tahoma" w:hAnsi="Tahoma"/>
          <w:color w:val="000000"/>
          <w:sz w:val="16"/>
        </w:rPr>
        <w:t>El plan de Jezabel (8) se basaba en una serie de leyes y costumbres judías.</w:t>
      </w:r>
      <w:r>
        <w:rPr>
          <w:rFonts w:cs="Tahoma" w:ascii="Tahoma" w:hAnsi="Tahoma"/>
          <w:b/>
          <w:color w:val="000000"/>
          <w:sz w:val="16"/>
        </w:rPr>
        <w:t xml:space="preserve"> </w:t>
      </w:r>
      <w:r>
        <w:rPr>
          <w:rFonts w:cs="Tahoma" w:ascii="Tahoma" w:hAnsi="Tahoma"/>
          <w:color w:val="000000"/>
          <w:sz w:val="16"/>
        </w:rPr>
        <w:t>Si sucede alguna calamidad en la región, sequía, epidemia, etc., los jefes del pueblo tienen que buscar la causa y eliminarla. Nabot, sin saber nada, será invitado a presidir la asamblea o concejo, para buscar remedio a la situación; y allí mismo dos testigos declararan que él es el culpable (recuérdese el caso de los gabaonitas, 2 Sm 21, y la peste en tiempo de David, 2 Sm 24). El crimen está previsto en Éx 22,27, la pena de muerte por lapidación está prevista en Lv 24,16, y la exigencia de dos testigos consta en Dt 17,6. También es legal apedrear al culpable fuera de la ciudad, para no contaminarla (cfr. Lv 24,14).</w:t>
      </w:r>
    </w:p>
    <w:p>
      <w:pPr>
        <w:pStyle w:val="BibleText"/>
        <w:spacing w:lineRule="exact" w:line="171"/>
        <w:ind w:firstLine="181"/>
        <w:rPr>
          <w:rFonts w:ascii="Tahoma" w:hAnsi="Tahoma" w:cs="Tahoma"/>
          <w:color w:val="000000"/>
          <w:sz w:val="16"/>
        </w:rPr>
      </w:pPr>
      <w:r>
        <w:rPr>
          <w:rFonts w:cs="Tahoma" w:ascii="Tahoma" w:hAnsi="Tahoma"/>
          <w:color w:val="000000"/>
          <w:sz w:val="16"/>
        </w:rPr>
        <w:t>Jezabel habla dos veces al marido en el relato. La primera vez en son de burla: «¿Y eres tú el que manda en Israel?» (7); su concepto del mando es poder sin límites morales (cfr. Miq 2,1). La segunda vez le ofrece el fruto prohibido, el jardín cuyo precio es la sangre inocente (15).</w:t>
      </w:r>
    </w:p>
    <w:p>
      <w:pPr>
        <w:pStyle w:val="BibleText"/>
        <w:spacing w:lineRule="exact" w:line="171"/>
        <w:ind w:firstLine="181"/>
        <w:rPr>
          <w:rFonts w:ascii="Tahoma" w:hAnsi="Tahoma" w:cs="Tahoma"/>
          <w:color w:val="000000"/>
          <w:sz w:val="16"/>
        </w:rPr>
      </w:pPr>
      <w:r>
        <w:rPr>
          <w:rFonts w:cs="Tahoma" w:ascii="Tahoma" w:hAnsi="Tahoma"/>
          <w:color w:val="000000"/>
          <w:sz w:val="16"/>
        </w:rPr>
        <w:t>Uno de los aspectos más relevantes de la profecía bíblica es su lucha por la justicia social. Es cierto que los profetas son «hombres de Dios» y su misión es esencialmente religiosa. Incluso, cuando denuncian injusticias sociales o enjuician situaciones políticas, no lo hacen como políticos ni por motivos de puro sentimentalismo o de mera reivindicación social, sino que lo ven y o enjuician todo desde la vertiente de la Ley y de la Alianza. Pero no por eso son menos exigentes y radicales. Léase, sobre todo, el libro del profeta Amós.</w:t>
      </w:r>
    </w:p>
    <w:p>
      <w:pPr>
        <w:pStyle w:val="BibleText"/>
        <w:spacing w:lineRule="exact" w:line="171"/>
        <w:ind w:firstLine="181"/>
        <w:rPr>
          <w:rFonts w:ascii="Tahoma" w:hAnsi="Tahoma" w:cs="Tahoma"/>
          <w:color w:val="000000"/>
          <w:sz w:val="16"/>
        </w:rPr>
      </w:pPr>
      <w:r>
        <w:rPr>
          <w:rFonts w:cs="Tahoma" w:ascii="Tahoma" w:hAnsi="Tahoma"/>
          <w:color w:val="000000"/>
          <w:sz w:val="16"/>
        </w:rPr>
        <w:t xml:space="preserve">El enfrentamiento de Elías con Ajab es muy paralelo al de Natán con David (cfr. 2 Sm 12). En ambos casos se pone de relieve la valentía y audacia de los profetas, que no retroceden ni ante los propios reyes. </w:t>
      </w:r>
    </w:p>
    <w:p>
      <w:pPr>
        <w:pStyle w:val="BibleText"/>
        <w:spacing w:lineRule="exact" w:line="171"/>
        <w:ind w:firstLine="181"/>
        <w:rPr>
          <w:rFonts w:ascii="Tahoma" w:hAnsi="Tahoma" w:cs="Tahoma"/>
          <w:color w:val="000000"/>
          <w:sz w:val="16"/>
        </w:rPr>
      </w:pPr>
      <w:r>
        <w:rPr>
          <w:rFonts w:cs="Tahoma" w:ascii="Tahoma" w:hAnsi="Tahoma"/>
          <w:color w:val="000000"/>
          <w:sz w:val="16"/>
        </w:rPr>
        <w:t>Lo mismo que David también Ajab tiene un gesto de arrepentimiento. De acuerdo con el rígido principio de retribución, que preside casi todo el Antiguo Testamento, la penitencia de Ajab recibe su premio, en cuanto se aplaza la desaparición de su dinastía: no tendrá lugar en vida de Ajab, sino durante el reinado de su hijo. Pero la dinastía de Ajab, lo mismo que la de Jeroboán, hijo de Nebat, y la de Basa, hijo de Ajías, está condenada a la destrucción. Ésta es una de las diferencias entre el norte y el sur: el reino del norte cambia ocho veces de dinastía, mientras que en Judá reinó siempre la dinastía davídica.</w:t>
      </w:r>
    </w:p>
    <w:p>
      <w:pPr>
        <w:pStyle w:val="BibleText"/>
        <w:spacing w:lineRule="exact" w:line="171"/>
        <w:ind w:firstLine="181"/>
        <w:rPr>
          <w:rFonts w:ascii="Tahoma" w:hAnsi="Tahoma" w:cs="Tahoma"/>
          <w:color w:val="000000"/>
          <w:sz w:val="16"/>
        </w:rPr>
      </w:pPr>
      <w:r>
        <w:rPr>
          <w:rFonts w:cs="Tahoma" w:ascii="Tahoma" w:hAnsi="Tahoma"/>
          <w:color w:val="000000"/>
          <w:sz w:val="16"/>
        </w:rPr>
      </w:r>
    </w:p>
    <w:p>
      <w:pPr>
        <w:pStyle w:val="BibleText"/>
        <w:spacing w:lineRule="exact" w:line="171"/>
        <w:ind w:firstLine="181"/>
        <w:rPr/>
      </w:pPr>
      <w:r>
        <w:rPr>
          <w:rFonts w:cs="Tahoma" w:ascii="Tahoma" w:hAnsi="Tahoma"/>
          <w:b/>
          <w:color w:val="000000"/>
          <w:sz w:val="16"/>
        </w:rPr>
        <w:t>22,1-40 El profeta Miqueas.</w:t>
      </w:r>
      <w:r>
        <w:rPr>
          <w:rFonts w:cs="Tahoma" w:ascii="Tahoma" w:hAnsi="Tahoma"/>
          <w:color w:val="000000"/>
          <w:sz w:val="16"/>
        </w:rPr>
        <w:t xml:space="preserve"> La intervención del profeta Miqueas viene</w:t>
      </w:r>
      <w:r>
        <w:rPr>
          <w:rFonts w:cs="Tahoma" w:ascii="Tahoma" w:hAnsi="Tahoma"/>
          <w:b/>
          <w:color w:val="000000"/>
          <w:sz w:val="16"/>
        </w:rPr>
        <w:t xml:space="preserve"> </w:t>
      </w:r>
      <w:r>
        <w:rPr>
          <w:rFonts w:cs="Tahoma" w:ascii="Tahoma" w:hAnsi="Tahoma"/>
          <w:color w:val="000000"/>
          <w:sz w:val="16"/>
        </w:rPr>
        <w:t>introducida con gran aparato narrativo, en una serie de contrastes y retardando el oráculo. Sus palabras son tan extensas como las de cualquiera de los oráculos de Elías, y hasta casi más instructivas para nosotros; con todo, su nombre es una aparición efímera en la historia de la monarquía.</w:t>
      </w:r>
    </w:p>
    <w:p>
      <w:pPr>
        <w:pStyle w:val="BibleText"/>
        <w:spacing w:lineRule="exact" w:line="171"/>
        <w:ind w:firstLine="181"/>
        <w:rPr>
          <w:rFonts w:ascii="Tahoma" w:hAnsi="Tahoma" w:cs="Tahoma"/>
          <w:color w:val="000000"/>
          <w:sz w:val="16"/>
        </w:rPr>
      </w:pPr>
      <w:r>
        <w:rPr>
          <w:rFonts w:cs="Tahoma" w:ascii="Tahoma" w:hAnsi="Tahoma"/>
          <w:color w:val="000000"/>
          <w:sz w:val="16"/>
        </w:rPr>
        <w:t>No se trata de un simple oráculo, sino de la confrontación del profeta verdadero con los profetas falsos: una historia que se repetirá en las figuras críticas de Jeremías y Ezequiel.</w:t>
      </w:r>
    </w:p>
    <w:p>
      <w:pPr>
        <w:pStyle w:val="BibleText"/>
        <w:spacing w:lineRule="exact" w:line="171"/>
        <w:ind w:firstLine="181"/>
        <w:rPr>
          <w:rFonts w:ascii="Tahoma" w:hAnsi="Tahoma" w:cs="Tahoma"/>
          <w:color w:val="000000"/>
          <w:sz w:val="16"/>
        </w:rPr>
      </w:pPr>
      <w:r>
        <w:rPr>
          <w:rFonts w:cs="Tahoma" w:ascii="Tahoma" w:hAnsi="Tahoma"/>
          <w:color w:val="000000"/>
          <w:sz w:val="16"/>
        </w:rPr>
        <w:t>Miqueas comienza por repetir casi a la letra el oráculo de Sedecías. Algo sonaba en su voz, quizás un tonillo de imitación irónica, que hizo sospechar al rey. Aparte el hecho de que no ha pronunciado la fórmula clásica de introducción: «así dice el Señor».</w:t>
      </w:r>
    </w:p>
    <w:p>
      <w:pPr>
        <w:pStyle w:val="BibleText"/>
        <w:spacing w:lineRule="exact" w:line="171"/>
        <w:ind w:firstLine="181"/>
        <w:rPr>
          <w:rFonts w:ascii="Tahoma" w:hAnsi="Tahoma" w:cs="Tahoma"/>
          <w:color w:val="000000"/>
          <w:sz w:val="16"/>
        </w:rPr>
      </w:pPr>
      <w:r>
        <w:rPr>
          <w:rFonts w:cs="Tahoma" w:ascii="Tahoma" w:hAnsi="Tahoma"/>
          <w:color w:val="000000"/>
          <w:sz w:val="16"/>
        </w:rPr>
        <w:t>Finalmente Miqueas pronuncia el oráculo. Puede tratarse de una auténtica visión profética, como en los oráculos de Amós y algunos de Jeremías.</w:t>
      </w:r>
    </w:p>
    <w:p>
      <w:pPr>
        <w:pStyle w:val="BibleText"/>
        <w:spacing w:lineRule="exact" w:line="171"/>
        <w:ind w:firstLine="181"/>
        <w:rPr>
          <w:rFonts w:ascii="Tahoma" w:hAnsi="Tahoma" w:cs="Tahoma"/>
          <w:color w:val="000000"/>
          <w:sz w:val="16"/>
        </w:rPr>
      </w:pPr>
      <w:r>
        <w:rPr>
          <w:rFonts w:cs="Tahoma" w:ascii="Tahoma" w:hAnsi="Tahoma"/>
          <w:color w:val="000000"/>
          <w:sz w:val="16"/>
        </w:rPr>
        <w:t>En los oyentes de entonces pudo surgir la duda: ¿quién de los profetas tiene razón? Si todos son profetas, ¿es que algunos se arrogan el mensaje sin haberlo recibido? Y si han recibido un mensaje del Señor, ¿cómo se explica la contradicción? A esta pregunta responde la visión de Miqueas. Es un intento para explicar la complejidad del plan de Dios y de sus medios para realizarlo; es pieza capital en la historia de la profecía israelita.</w:t>
      </w:r>
    </w:p>
    <w:p>
      <w:pPr>
        <w:pStyle w:val="BibleText"/>
        <w:spacing w:lineRule="exact" w:line="171"/>
        <w:ind w:firstLine="181"/>
        <w:rPr/>
      </w:pPr>
      <w:r>
        <w:rPr>
          <w:rFonts w:cs="Tahoma" w:ascii="Tahoma" w:hAnsi="Tahoma"/>
          <w:color w:val="000000"/>
          <w:sz w:val="16"/>
        </w:rPr>
        <w:t>Dios viene representado como un soberano</w:t>
      </w:r>
      <w:r>
        <w:rPr>
          <w:rFonts w:cs="Tahoma" w:ascii="Tahoma" w:hAnsi="Tahoma"/>
          <w:b/>
          <w:color w:val="000000"/>
          <w:sz w:val="16"/>
        </w:rPr>
        <w:t xml:space="preserve"> </w:t>
      </w:r>
      <w:r>
        <w:rPr>
          <w:rFonts w:cs="Tahoma" w:ascii="Tahoma" w:hAnsi="Tahoma"/>
          <w:color w:val="000000"/>
          <w:sz w:val="16"/>
        </w:rPr>
        <w:t>con su corte y sus ministros; a imagen de las religiones antiguas y de las cortes de Israel y Judá. En la corte hay personajes que operan con la verdad y personajes que operan con la astucia y el engaño. El plan</w:t>
      </w:r>
      <w:r>
        <w:rPr>
          <w:rFonts w:cs="Tahoma" w:ascii="Tahoma" w:hAnsi="Tahoma"/>
          <w:b/>
          <w:color w:val="000000"/>
          <w:sz w:val="16"/>
        </w:rPr>
        <w:t xml:space="preserve"> </w:t>
      </w:r>
      <w:r>
        <w:rPr>
          <w:rFonts w:cs="Tahoma" w:ascii="Tahoma" w:hAnsi="Tahoma"/>
          <w:color w:val="000000"/>
          <w:sz w:val="16"/>
        </w:rPr>
        <w:t>definitivo de Dios es que Ajab marche a la guerra y muera en ella. Para que marche, el Señor despacha una profecía, «un espíritu» de entusiasmo y esperanza, que negaría al rey; su muerte la anuncia como hecho futuro, ejecución de una sentencia pronunciada. Por Sedecías habla el espíritu engañoso, por Miqueas la palabra auténtica; entre los dos se desarrolla la dialéctica de la historia. Y el rey, al hacer caso a Sedecías, saca veraz a Miqueas («saca veraces a sus profetas» Eclo 36,15).</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Fonts w:ascii="Tahoma" w:hAnsi="Tahoma" w:cs="Tahoma"/>
        </w:rPr>
      </w:pPr>
      <w:r>
        <w:rPr>
          <w:rFonts w:cs="Tahoma" w:ascii="Tahoma" w:hAnsi="Tahoma"/>
        </w:rPr>
        <w:t>Todo esto es un intento de explicación teológica, muy condicionada todavía por una particular representación de Dios. Intento que pretende salvar la soberanía de Dios en la historia, su acción por medio de profetas, la complejidad real de los sucesos y motivos humanos (se puede recordar el personaje «Satán» en el drama de Job). Una interpretación más refinada diría que el Señor, al enviar profetas, «permite» que surjan falsos profetas y falsas profecías y «permite» que el hombre se engañe a sí mismo escuchando lo que desea. Con estas salvedades y correcciones, podemos encontrar algo cierto y permanente en la visión: la ambigüedad del mundo de los espíritus, el engaño de nuestros deseos profundos, la asechanza de la adulación, la vigilancia constante necesaria para discernir los espíritus.</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Fonts w:ascii="Tahoma" w:hAnsi="Tahoma" w:cs="Tahoma"/>
        </w:rPr>
      </w:pPr>
      <w:r>
        <w:rPr>
          <w:rFonts w:cs="Tahoma" w:ascii="Tahoma" w:hAnsi="Tahoma"/>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Fonts w:ascii="Tahoma" w:hAnsi="Tahoma" w:cs="Tahoma"/>
        </w:rPr>
      </w:pPr>
      <w:r>
        <w:rPr>
          <w:rFonts w:cs="Tahoma" w:ascii="Tahoma" w:hAnsi="Tahoma"/>
        </w:rPr>
      </w:r>
    </w:p>
    <w:p>
      <w:pPr>
        <w:pStyle w:val="Normal"/>
        <w:spacing w:lineRule="exact" w:line="171"/>
        <w:jc w:val="both"/>
        <w:rPr/>
      </w:pPr>
      <w:r>
        <w:rPr>
          <w:rStyle w:val="Commentary"/>
          <w:rFonts w:cs="Tahoma" w:ascii="Tahoma" w:hAnsi="Tahoma"/>
          <w:b/>
        </w:rPr>
        <w:t>2 R</w:t>
      </w:r>
      <w:r>
        <w:rPr>
          <w:rStyle w:val="Commentary"/>
          <w:rFonts w:cs="Tahoma" w:ascii="Tahoma" w:hAnsi="Tahoma"/>
          <w:b/>
          <w:smallCaps/>
        </w:rPr>
        <w:t>eyes</w:t>
      </w:r>
      <w:r>
        <w:rPr>
          <w:rStyle w:val="Commentary"/>
          <w:rFonts w:cs="Tahoma" w:ascii="Tahoma" w:hAnsi="Tahoma"/>
          <w:b/>
        </w:rPr>
        <w:t xml:space="preserve">: </w:t>
      </w:r>
    </w:p>
    <w:p>
      <w:pPr>
        <w:pStyle w:val="Normal"/>
        <w:spacing w:lineRule="exact" w:line="171"/>
        <w:ind w:firstLine="181"/>
        <w:jc w:val="both"/>
        <w:rPr>
          <w:rStyle w:val="Commentary"/>
          <w:rFonts w:ascii="Tahoma" w:hAnsi="Tahoma" w:cs="Tahoma"/>
          <w:b/>
          <w:b/>
        </w:rPr>
      </w:pPr>
      <w:r>
        <w:rPr/>
      </w:r>
    </w:p>
    <w:p>
      <w:pPr>
        <w:pStyle w:val="Normal"/>
        <w:spacing w:lineRule="exact" w:line="171"/>
        <w:ind w:firstLine="181"/>
        <w:jc w:val="both"/>
        <w:rPr/>
      </w:pPr>
      <w:r>
        <w:rPr>
          <w:rStyle w:val="Commentary"/>
          <w:rFonts w:cs="Tahoma" w:ascii="Tahoma" w:hAnsi="Tahoma"/>
          <w:b/>
        </w:rPr>
        <w:t xml:space="preserve">1,1-18 Ocozías y Elías. </w:t>
      </w:r>
      <w:r>
        <w:rPr>
          <w:rStyle w:val="Commentary"/>
          <w:rFonts w:cs="Tahoma" w:ascii="Tahoma" w:hAnsi="Tahoma"/>
        </w:rPr>
        <w:t>Termina el primer libro de los Reyes con la noticia de la sucesión de Ajab en Israel: el nuevo rey Ocozías gobernará durante dos años (1 Re 22,52). En el marco de su reinado encontramos la última intervención de Elías con ocasión del accidente que sufre el rey (2) y por el cual consulta a Belcebú, dios de Ecrón. Elías se interpone en el camino de los embajadores para exigir respeto al único Dios de Israel. La consulta queda postergada y transferida luego al profeta, pero Elías no interviene enseguida; primero mueren dos oficiales que encabezaban sendas embajadas, y sólo la tercera comitiva logra el favor de Elías, quien confirma al rey la decisión del Señor de que morirá en su lecho de enfermo. La intención del narrador deuteronomista es demostrar que no hay Dios más poderoso que el Dios de Israel, pero también ratificar esa presencia y acción divinas a través de personajes autorizados, como es en este caso el profeta Elías.</w:t>
      </w:r>
    </w:p>
    <w:p>
      <w:pPr>
        <w:pStyle w:val="Normal"/>
        <w:spacing w:lineRule="exact" w:line="171"/>
        <w:ind w:firstLine="181"/>
        <w:jc w:val="both"/>
        <w:rPr>
          <w:rStyle w:val="Commentary"/>
          <w:rFonts w:ascii="Tahoma" w:hAnsi="Tahoma" w:cs="Tahoma"/>
          <w:b/>
          <w:b/>
        </w:rPr>
      </w:pPr>
      <w:r>
        <w:rPr/>
      </w:r>
    </w:p>
    <w:p>
      <w:pPr>
        <w:pStyle w:val="Normal"/>
        <w:spacing w:lineRule="exact" w:line="171"/>
        <w:ind w:firstLine="181"/>
        <w:jc w:val="both"/>
        <w:rPr/>
      </w:pPr>
      <w:r>
        <w:rPr>
          <w:rStyle w:val="Commentary"/>
          <w:rFonts w:cs="Tahoma" w:ascii="Tahoma" w:hAnsi="Tahoma"/>
          <w:b/>
        </w:rPr>
        <w:t xml:space="preserve">2,1-18 Elías, arrebatado al cielo. </w:t>
      </w:r>
      <w:r>
        <w:rPr>
          <w:rStyle w:val="Commentary"/>
          <w:rFonts w:cs="Tahoma" w:ascii="Tahoma" w:hAnsi="Tahoma"/>
        </w:rPr>
        <w:t xml:space="preserve">Entra en acción Eliseo, el sucesor de Elías. Varias escenas merecen ser resaltadas en este relato: 1. La marcha de Elías a Betel (2), a Jericó (4-6) y al Jordán (6s). Según Elías, este itinerario es ordenado por el Señor y debe hacerlo solo; sin embargo, Eliseo no obedece a su maestro y le sigue a todas partes. Lo curioso es que Elías no hace valer la orden del Señor y con su silencio permite la presencia del discípulo. 2. Las comunidades de profetas de Betel (3) y Jericó (5) salen al encuentro de ambos personajes y, por lo que dicen, pareciera que ya conocían la decisión del Señor de arrebatar a Elías. 3. El diálogo entre Elías y Eliseo (9-12). Elías quiere conceder algún deseo a su discípulo, pero la petición de éste no es algo que dependa de él; Eliseo quiere nada menos que dos tercios del espíritu de su maestro (9c); con todo, lo obtendrá si logra ver al profeta en el momento de su partida. 4. El arrebato de Elías (11s). 5. El regreso de Eliseo del Jordán a Jericó (13-18). 6. La constatación por parte de la comunidad de profetas de que el espíritu de Elías se había posado sobre Eliseo (17). 7. Los profetas insisten a Eliseo para que les permita salir a buscar a Elías (16-18). </w:t>
      </w:r>
    </w:p>
    <w:p>
      <w:pPr>
        <w:pStyle w:val="Normal"/>
        <w:spacing w:lineRule="exact" w:line="171"/>
        <w:ind w:firstLine="181"/>
        <w:jc w:val="both"/>
        <w:rPr/>
      </w:pPr>
      <w:r>
        <w:rPr>
          <w:rStyle w:val="Commentary"/>
          <w:rFonts w:cs="Tahoma" w:ascii="Tahoma" w:hAnsi="Tahoma"/>
        </w:rPr>
        <w:t xml:space="preserve">Eliseo queda confirmado como </w:t>
      </w:r>
      <w:r>
        <w:rPr>
          <w:rStyle w:val="Commentary"/>
          <w:rFonts w:cs="Tahoma" w:ascii="Tahoma" w:hAnsi="Tahoma"/>
          <w:b/>
        </w:rPr>
        <w:t>«</w:t>
      </w:r>
      <w:r>
        <w:rPr>
          <w:rStyle w:val="Commentary"/>
          <w:rFonts w:cs="Tahoma" w:ascii="Tahoma" w:hAnsi="Tahoma"/>
        </w:rPr>
        <w:t>legítimo</w:t>
      </w:r>
      <w:r>
        <w:rPr>
          <w:rStyle w:val="Commentary"/>
          <w:rFonts w:cs="Tahoma" w:ascii="Tahoma" w:hAnsi="Tahoma"/>
          <w:b/>
        </w:rPr>
        <w:t>»</w:t>
      </w:r>
      <w:r>
        <w:rPr>
          <w:rStyle w:val="Commentary"/>
          <w:rFonts w:cs="Tahoma" w:ascii="Tahoma" w:hAnsi="Tahoma"/>
        </w:rPr>
        <w:t xml:space="preserve"> sucesor de Elías mediante dos acontecimientos: 1. Con el manto de Elías abre las aguas del Jordán para deshacer el camino hacia Betel (14) –es decir, repite la actuación de Elías–. Desde muy antiguo, el manto parece definir lo que es una persona; véase el ciego de Jericó, que </w:t>
      </w:r>
      <w:r>
        <w:rPr>
          <w:rStyle w:val="Commentary"/>
          <w:rFonts w:cs="Tahoma" w:ascii="Tahoma" w:hAnsi="Tahoma"/>
          <w:b/>
        </w:rPr>
        <w:t>«</w:t>
      </w:r>
      <w:r>
        <w:rPr>
          <w:rStyle w:val="Commentary"/>
          <w:rFonts w:cs="Tahoma" w:ascii="Tahoma" w:hAnsi="Tahoma"/>
        </w:rPr>
        <w:t>tira el manto</w:t>
      </w:r>
      <w:r>
        <w:rPr>
          <w:rStyle w:val="Commentary"/>
          <w:rFonts w:cs="Tahoma" w:ascii="Tahoma" w:hAnsi="Tahoma"/>
          <w:b/>
        </w:rPr>
        <w:t>»</w:t>
      </w:r>
      <w:r>
        <w:rPr>
          <w:rStyle w:val="Commentary"/>
          <w:rFonts w:cs="Tahoma" w:ascii="Tahoma" w:hAnsi="Tahoma"/>
        </w:rPr>
        <w:t xml:space="preserve"> una vez que Jesús ha transformado su vida (Mc 10,46-50). 2. Los mismos profetas que se hallan en Jericó lo aclaman y confirman como sucesor: «¡Se ha posado sobre Eliseo el espíritu de Elías!» (15).</w:t>
      </w:r>
    </w:p>
    <w:p>
      <w:pPr>
        <w:pStyle w:val="Normal"/>
        <w:spacing w:lineRule="exact" w:line="171"/>
        <w:ind w:firstLine="181"/>
        <w:jc w:val="both"/>
        <w:rPr/>
      </w:pPr>
      <w:r>
        <w:rPr>
          <w:rStyle w:val="Commentary"/>
          <w:rFonts w:cs="Tahoma" w:ascii="Tahoma" w:hAnsi="Tahoma"/>
        </w:rPr>
        <w:t xml:space="preserve">Con los ciclos de Elías y de Eliseo estaríamos ante una de las etapas evolutivas del profetismo en Israel, un servicio carismático que empieza a cobrar forma alrededor de una necesidad: erradicar la idolatría del reino del norte y fijar radicalmente el culto al Señor. Como puede verse, las imágenes, los diálogos y los hechos mismos nos estarían indicando una posible discusión sobre cuestiones de sucesión o no entre los profetas. Eliseo es entendido como el </w:t>
      </w:r>
      <w:r>
        <w:rPr>
          <w:rStyle w:val="Commentary"/>
          <w:rFonts w:cs="Tahoma" w:ascii="Tahoma" w:hAnsi="Tahoma"/>
          <w:b/>
        </w:rPr>
        <w:t>«</w:t>
      </w:r>
      <w:r>
        <w:rPr>
          <w:rStyle w:val="Commentary"/>
          <w:rFonts w:cs="Tahoma" w:ascii="Tahoma" w:hAnsi="Tahoma"/>
        </w:rPr>
        <w:t>sucesor</w:t>
      </w:r>
      <w:r>
        <w:rPr>
          <w:rStyle w:val="Commentary"/>
          <w:rFonts w:cs="Tahoma" w:ascii="Tahoma" w:hAnsi="Tahoma"/>
          <w:b/>
        </w:rPr>
        <w:t>»</w:t>
      </w:r>
      <w:r>
        <w:rPr>
          <w:rStyle w:val="Commentary"/>
          <w:rFonts w:cs="Tahoma" w:ascii="Tahoma" w:hAnsi="Tahoma"/>
        </w:rPr>
        <w:t xml:space="preserve"> de Elías, pero, ¿quién sucede a Eliseo? El hecho es que para cuando surgen los así llamados profetas </w:t>
      </w:r>
      <w:r>
        <w:rPr>
          <w:rStyle w:val="Commentary"/>
          <w:rFonts w:cs="Tahoma" w:ascii="Tahoma" w:hAnsi="Tahoma"/>
          <w:b/>
        </w:rPr>
        <w:t>«</w:t>
      </w:r>
      <w:r>
        <w:rPr>
          <w:rStyle w:val="Commentary"/>
          <w:rFonts w:cs="Tahoma" w:ascii="Tahoma" w:hAnsi="Tahoma"/>
        </w:rPr>
        <w:t>posteriores</w:t>
      </w:r>
      <w:r>
        <w:rPr>
          <w:rStyle w:val="Commentary"/>
          <w:rFonts w:cs="Tahoma" w:ascii="Tahoma" w:hAnsi="Tahoma"/>
          <w:b/>
        </w:rPr>
        <w:t>»</w:t>
      </w:r>
      <w:r>
        <w:rPr>
          <w:rStyle w:val="Commentary"/>
          <w:rFonts w:cs="Tahoma" w:ascii="Tahoma" w:hAnsi="Tahoma"/>
        </w:rPr>
        <w:t xml:space="preserve"> o profetas </w:t>
      </w:r>
      <w:r>
        <w:rPr>
          <w:rStyle w:val="Commentary"/>
          <w:rFonts w:cs="Tahoma" w:ascii="Tahoma" w:hAnsi="Tahoma"/>
          <w:b/>
        </w:rPr>
        <w:t>«</w:t>
      </w:r>
      <w:r>
        <w:rPr>
          <w:rStyle w:val="Commentary"/>
          <w:rFonts w:cs="Tahoma" w:ascii="Tahoma" w:hAnsi="Tahoma"/>
        </w:rPr>
        <w:t>escritores</w:t>
      </w:r>
      <w:r>
        <w:rPr>
          <w:rStyle w:val="Commentary"/>
          <w:rFonts w:cs="Tahoma" w:ascii="Tahoma" w:hAnsi="Tahoma"/>
          <w:b/>
        </w:rPr>
        <w:t>»</w:t>
      </w:r>
      <w:r>
        <w:rPr>
          <w:rStyle w:val="Commentary"/>
          <w:rFonts w:cs="Tahoma" w:ascii="Tahoma" w:hAnsi="Tahoma"/>
        </w:rPr>
        <w:t xml:space="preserve"> se ha llegado al consenso de que no hay propiamente sucesión profética, aunque en torno a los profetas más significativos se van formando corrientes o escuelas que dan continuidad en el tiempo a las enseñanzas del profeta y posibilitan la posterior fijación de sus enseñanzas por escrito, bajo el nombre del profeta principal. </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 xml:space="preserve">2,19-25 Milagros de Eliseo. </w:t>
      </w:r>
      <w:r>
        <w:rPr>
          <w:rStyle w:val="Commentary"/>
          <w:rFonts w:cs="Tahoma" w:ascii="Tahoma" w:hAnsi="Tahoma"/>
        </w:rPr>
        <w:t xml:space="preserve">Eliseo acredita su misión –o mejor su función profética– saneando las aguas del manantial que utilizan los habitantes de Jericó. El segundo signo, que no debemos tomar literalmente y mucho menos como ejemplo que imitar, es la maldición de Eliseo sobre unos niños que se burlan de él por el camino a Betel, maldición que provoca la muerte de ¡cuarenta y dos niños! en las garras de dos osas. El mensaje de este detalle, por demás exagerado, podría ser que la maldición recae sobre quienes ridiculizan a un profeta del Señor. El exagerado número de niños podría representar al mismo pueblo de Israel y su comportamiento todavía </w:t>
      </w:r>
      <w:r>
        <w:rPr>
          <w:rStyle w:val="Commentary"/>
          <w:rFonts w:cs="Tahoma" w:ascii="Tahoma" w:hAnsi="Tahoma"/>
          <w:b/>
        </w:rPr>
        <w:t>«</w:t>
      </w:r>
      <w:r>
        <w:rPr>
          <w:rStyle w:val="Commentary"/>
          <w:rFonts w:cs="Tahoma" w:ascii="Tahoma" w:hAnsi="Tahoma"/>
        </w:rPr>
        <w:t>infantil</w:t>
      </w:r>
      <w:r>
        <w:rPr>
          <w:rStyle w:val="Commentary"/>
          <w:rFonts w:cs="Tahoma" w:ascii="Tahoma" w:hAnsi="Tahoma"/>
          <w:b/>
        </w:rPr>
        <w:t>».</w:t>
      </w:r>
      <w:r>
        <w:rPr>
          <w:rStyle w:val="Commentary"/>
          <w:rFonts w:cs="Tahoma" w:ascii="Tahoma" w:hAnsi="Tahoma"/>
        </w:rPr>
        <w:t xml:space="preserve"> La evolución del verdadero profetismo en Israel no fue hacia la institucionalización, sino precisamente hacia la conformación de la conciencia, primero del rey y luego del pueblo. El relato termina con la llegada de Eliseo al monte Carmelo, punto de partida, y su regreso a Samaría, sede del gobierno del reino del norte (25). </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 xml:space="preserve">3,1-27 Jorán de Israel. </w:t>
      </w:r>
      <w:r>
        <w:rPr>
          <w:rStyle w:val="Commentary"/>
          <w:rFonts w:cs="Tahoma" w:ascii="Tahoma" w:hAnsi="Tahoma"/>
        </w:rPr>
        <w:t xml:space="preserve">En la narración del ciclo de Eliseo se entremezcla el dato del ascenso al poder de Jorán de Israel. Como en el resto de reyes de Israel, comenzando por Jeroboán, el historiador afirma que </w:t>
      </w:r>
      <w:r>
        <w:rPr>
          <w:rStyle w:val="Commentary"/>
          <w:rFonts w:cs="Tahoma" w:ascii="Tahoma" w:hAnsi="Tahoma"/>
          <w:b/>
        </w:rPr>
        <w:t>«</w:t>
      </w:r>
      <w:r>
        <w:rPr>
          <w:rStyle w:val="Commentary"/>
          <w:rFonts w:cs="Tahoma" w:ascii="Tahoma" w:hAnsi="Tahoma"/>
        </w:rPr>
        <w:t>hizo lo que el Señor reprueba</w:t>
      </w:r>
      <w:r>
        <w:rPr>
          <w:rStyle w:val="Commentary"/>
          <w:rFonts w:cs="Tahoma" w:ascii="Tahoma" w:hAnsi="Tahoma"/>
          <w:b/>
        </w:rPr>
        <w:t>»</w:t>
      </w:r>
      <w:r>
        <w:rPr>
          <w:rStyle w:val="Commentary"/>
          <w:rFonts w:cs="Tahoma" w:ascii="Tahoma" w:hAnsi="Tahoma"/>
        </w:rPr>
        <w:t xml:space="preserve"> (2); pero Jorán tiene un punto a su favor: al menos, hizo quitar la estela de Baal erigida por su padre (2b), es decir, contribuyó en algo a rebajar la idolatría en Israel. La trama sigue girando en torno a Eliseo, toda vez que es buscado por los reyes de Israel, Judá y Edom, los cuales se han aliado para atacar juntos a los moabitas, cuyo rey se ha rebelado y no quiere seguir pagando tributo a Jorán. El profeta se da el lujo de despreciar al rey de Israel (13); sólo por consideración a Josafat, rey de Judá, accede a consultar al Señor. El vaticinio es favorable y todo termina con la derrota del rebelde Mesá, rey de Moab, y con la destrucción de sus ciudades (20-26). Nótese que Eliseo necesita de un medio que le permita entrar en contacto con el Señor, en este caso la música (15). En su origen, esta peculiaridad relacionaba el profetismo en Israel con los brujos, adivinos y magos del entorno. Pero en época de la profecía clásica desaparecerá el trance como medio de comunicación con la divinidad y se descubrirán nuevas formas y manifestaciones.</w:t>
      </w:r>
    </w:p>
    <w:p>
      <w:pPr>
        <w:pStyle w:val="Normal"/>
        <w:spacing w:lineRule="exact" w:line="171"/>
        <w:ind w:firstLine="181"/>
        <w:jc w:val="both"/>
        <w:rPr>
          <w:rStyle w:val="Commentary"/>
          <w:rFonts w:ascii="Tahoma" w:hAnsi="Tahoma" w:cs="Tahoma"/>
          <w:b/>
          <w:b/>
        </w:rPr>
      </w:pPr>
      <w:r>
        <w:rPr/>
      </w:r>
    </w:p>
    <w:p>
      <w:pPr>
        <w:pStyle w:val="Normal"/>
        <w:spacing w:lineRule="exact" w:line="171"/>
        <w:ind w:firstLine="181"/>
        <w:jc w:val="both"/>
        <w:rPr/>
      </w:pPr>
      <w:r>
        <w:rPr>
          <w:rStyle w:val="Commentary"/>
          <w:rFonts w:cs="Tahoma" w:ascii="Tahoma" w:hAnsi="Tahoma"/>
          <w:b/>
        </w:rPr>
        <w:t xml:space="preserve">4,1-7 Milagros de Eliseo. </w:t>
      </w:r>
      <w:r>
        <w:rPr>
          <w:rStyle w:val="Commentary"/>
          <w:rFonts w:cs="Tahoma" w:ascii="Tahoma" w:hAnsi="Tahoma"/>
        </w:rPr>
        <w:t xml:space="preserve">Varias tradiciones atribuyen a Elías y Eliseo el socorro brindado a los más pobres de entre los pobres, esto es, a viudas y huérfanos (cfr. 1 Re 17,8-16). Podría tratarse de un relato popular que busca poner de relieve la respuesta profética a una necesidad y a una situación tan extremas como ésta en la que se halla la viuda del relato. Se percibe un ambiente marcado por la injusticia; la viuda no acude al rey ni a los jueces para quitarse de encima al desalmado acreedor del marido muerto, y ahora de la desamparada familia. Posiblemente de forma intencionada, el redactor hace ir a la viuda directamente donde el profeta, porque sabe que ninguna instancia, oficial –el rey, los jueces– o privada –el acreedor–, la ayudará. Tendríamos entonces, no tanto la narración de un </w:t>
      </w:r>
      <w:r>
        <w:rPr>
          <w:rStyle w:val="Commentary"/>
          <w:rFonts w:cs="Tahoma" w:ascii="Tahoma" w:hAnsi="Tahoma"/>
          <w:b/>
        </w:rPr>
        <w:t>«</w:t>
      </w:r>
      <w:r>
        <w:rPr>
          <w:rStyle w:val="Commentary"/>
          <w:rFonts w:cs="Tahoma" w:ascii="Tahoma" w:hAnsi="Tahoma"/>
        </w:rPr>
        <w:t>milagro</w:t>
      </w:r>
      <w:r>
        <w:rPr>
          <w:rStyle w:val="Commentary"/>
          <w:rFonts w:cs="Tahoma" w:ascii="Tahoma" w:hAnsi="Tahoma"/>
          <w:b/>
        </w:rPr>
        <w:t>»</w:t>
      </w:r>
      <w:r>
        <w:rPr>
          <w:rStyle w:val="Commentary"/>
          <w:rFonts w:cs="Tahoma" w:ascii="Tahoma" w:hAnsi="Tahoma"/>
        </w:rPr>
        <w:t xml:space="preserve"> de Eliseo, cuanto una denuncia contra la monarquía y sus instituciones, que mostraría cómo sólo el profeta, como hombre de Dios que es, socorre a los pobres y miserables del pueblo.</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4,8-44 El hijo de la sunamita. </w:t>
      </w:r>
      <w:r>
        <w:rPr>
          <w:rStyle w:val="Commentary"/>
          <w:rFonts w:cs="Tahoma" w:ascii="Tahoma" w:hAnsi="Tahoma"/>
        </w:rPr>
        <w:t xml:space="preserve">Los versículos 8-37 refieren la leyenda de las relaciones amistosas entre Eliseo y una importante señora de Sunán, localidad perteneciente a la tribu de Isacar (Jos 19,18). El conjunto del relato contiene elementos simbólicos que vale la pena subrayar: 1. La importancia de la dama. 2. Su esterilidad y la vejez del marido. 3. El engendramiento del niño. 4. La muerte súbita del hijo. 5. El recurso al profeta. 6. La acción del profeta para recuperar la vida del niño. 7. La mujer no acepta intermediarios, tiene que ser el profeta el que se haga presente. Todos ellos se pueden entender como la manera de ilustrar las convicciones sobre la soberanía del Señor y, sobre todo, para demostrar que se trata de un Dios vivo comprometido con la vida. Los versículos 38-44 presentan dos variantes de una misma idea: el alimento inagotable para todos cuando se pone en común lo poco que se tiene. También es una respuesta profética a una necesidad extrema, ante la que una sociedad compuesta de acaparadores y codiciosos no puede responder (cfr. el signo del pan para todos en Mc 6,30-44). </w:t>
      </w:r>
    </w:p>
    <w:p>
      <w:pPr>
        <w:pStyle w:val="Normal"/>
        <w:spacing w:lineRule="exact" w:line="171"/>
        <w:ind w:firstLine="181"/>
        <w:jc w:val="both"/>
        <w:rPr>
          <w:rStyle w:val="Commentary"/>
          <w:rFonts w:ascii="Tahoma" w:hAnsi="Tahoma" w:cs="Tahoma"/>
          <w:b/>
          <w:b/>
        </w:rPr>
      </w:pPr>
      <w:r>
        <w:rPr/>
      </w:r>
    </w:p>
    <w:p>
      <w:pPr>
        <w:pStyle w:val="Normal"/>
        <w:spacing w:lineRule="exact" w:line="171"/>
        <w:ind w:firstLine="181"/>
        <w:jc w:val="both"/>
        <w:rPr/>
      </w:pPr>
      <w:r>
        <w:rPr>
          <w:rStyle w:val="Commentary"/>
          <w:rFonts w:cs="Tahoma" w:ascii="Tahoma" w:hAnsi="Tahoma"/>
          <w:b/>
        </w:rPr>
        <w:t xml:space="preserve">5,1-27 Nahamán de Siria y Eliseo. </w:t>
      </w:r>
      <w:r>
        <w:rPr>
          <w:rStyle w:val="Commentary"/>
          <w:rFonts w:cs="Tahoma" w:ascii="Tahoma" w:hAnsi="Tahoma"/>
        </w:rPr>
        <w:t xml:space="preserve">Encontramos en este pasaje toda una serie de contrastes orientados a establecer la tesis de que </w:t>
      </w:r>
      <w:r>
        <w:rPr>
          <w:rStyle w:val="Commentary"/>
          <w:rFonts w:cs="Tahoma" w:ascii="Tahoma" w:hAnsi="Tahoma"/>
          <w:b/>
        </w:rPr>
        <w:t>«</w:t>
      </w:r>
      <w:r>
        <w:rPr>
          <w:rStyle w:val="Commentary"/>
          <w:rFonts w:cs="Tahoma" w:ascii="Tahoma" w:hAnsi="Tahoma"/>
        </w:rPr>
        <w:t>no hay Dios en toda la tierra más que el de Israel</w:t>
      </w:r>
      <w:r>
        <w:rPr>
          <w:rStyle w:val="Commentary"/>
          <w:rFonts w:cs="Tahoma" w:ascii="Tahoma" w:hAnsi="Tahoma"/>
          <w:b/>
        </w:rPr>
        <w:t>»</w:t>
      </w:r>
      <w:r>
        <w:rPr>
          <w:rStyle w:val="Commentary"/>
          <w:rFonts w:cs="Tahoma" w:ascii="Tahoma" w:hAnsi="Tahoma"/>
        </w:rPr>
        <w:t xml:space="preserve"> (15), palabras pronunciadas por Nahamán, un oficial sirio que ha recibido un beneficio del Señor por medio de su profeta Eliseo. Uno de ellos se refiere a la clase social de los protagonistas de la historia; Nahamán pertenece a la clase alta gobernante y goza del favor del rey. Cuando se entera, por medio de una esclava israelita de que podría ser sanado de su lepra (3), el trámite se hace por vía diplomática, de rey a rey: el rey sirio solicita al rey de Israel la sanación para Naamán (5s). El narrador resalta con agudeza la reacción y la respuesta del rey de Israel, quien sospecha que el rey sirio busca un pretexto para atacarlo. Ahora sí, los ojos tienen que fijarse en alguien que no posee ni los títulos ni la importancia social y política del resto de actores, pero que sí posee el carácter de mediador entre Dios y el pueblo. Entra en escena Eliseo, quien poco a poco se va encumbrando, mientras los encumbrados van perdiendo altura. Es la manera como la corriente deuteronomista, responsable del Libro de los Reyes, intuye e ilustra el problema de la universalidad de Dios y, por tanto, de su soberanía absoluta. </w:t>
      </w:r>
    </w:p>
    <w:p>
      <w:pPr>
        <w:pStyle w:val="Normal"/>
        <w:spacing w:lineRule="exact" w:line="171"/>
        <w:ind w:firstLine="181"/>
        <w:jc w:val="both"/>
        <w:rPr>
          <w:rStyle w:val="Commentary"/>
          <w:rFonts w:ascii="Tahoma" w:hAnsi="Tahoma" w:cs="Tahoma"/>
          <w:b/>
          <w:b/>
        </w:rPr>
      </w:pPr>
      <w:r>
        <w:rPr/>
      </w:r>
    </w:p>
    <w:p>
      <w:pPr>
        <w:pStyle w:val="Normal"/>
        <w:spacing w:lineRule="exact" w:line="171"/>
        <w:ind w:firstLine="181"/>
        <w:jc w:val="both"/>
        <w:rPr/>
      </w:pPr>
      <w:r>
        <w:rPr>
          <w:rStyle w:val="Commentary"/>
          <w:rFonts w:cs="Tahoma" w:ascii="Tahoma" w:hAnsi="Tahoma"/>
          <w:b/>
        </w:rPr>
        <w:t xml:space="preserve">6,1-7 Milagro del hacha. </w:t>
      </w:r>
      <w:r>
        <w:rPr>
          <w:rStyle w:val="Commentary"/>
          <w:rFonts w:cs="Tahoma" w:ascii="Tahoma" w:hAnsi="Tahoma"/>
        </w:rPr>
        <w:t xml:space="preserve">Las leyendas en torno a Eliseo incluyen ésta, donde el profeta devuelve a un miembro de la comunidad de profetas el hierro de un hacha que ha caído al río, haciendo que ocurra lo que normalmente nunca ocurriría: que el hierro flote. Si tenemos en cuenta las circunstancias históricas que el redactor deuteronomista está analizando, podría ver en ello un símbolo para decir que Dios sacará a flote a Israel, del mismo modo que Eliseo sacó a flote el pesado metal. </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 xml:space="preserve">6,8-23 Guerra con Siria. </w:t>
      </w:r>
      <w:r>
        <w:rPr>
          <w:rStyle w:val="Commentary"/>
          <w:rFonts w:cs="Tahoma" w:ascii="Tahoma" w:hAnsi="Tahoma"/>
        </w:rPr>
        <w:t xml:space="preserve">Los enfrentamientos históricos entre Siria e Israel sirven de marco para esta nueva leyenda sobre Eliseo, donde los únicos que se dan cuenta de lo sucedido son el profeta, algunos soldados asirios, el rey de Siria, el piquete de soldados que va a capturar a Eliseo y el rey de Israel. El rey de Siria no ha conseguido asestar un solo golpe a Israel mediante la emboscada, gracias a que Eliseo, sin que se sepa cómo, mantiene informado de las estratagemas sirias al rey de Israel. Al indagar sobre los motivos por los cuales los israelitas no han podido ser sorprendidos, el rey sirio descubre que se debe a un espía que trabaja a favor de los israelitas. Envía una tropa con la misión de capturarle, pero Eliseo la domina de un modo pacífico, recurriendo a la oración: pide a Dios que haga lo necesario para poner a estos hombres en la misma capital de Samaría, en manos del rey de Israel. El desenlace es inesperado; si Eliseo hubiera estado trabajando realmente para el rey israelita, ésta hubiera sido la ocasión para destruir al menos parte del ejército enemigo. Pero el profeta no está interesado en que se derrame sangre; contra todo pronóstico, ordena al rey que dé de comer a estos hombres para que regresen a su país, y así lo hace el monarca israelita. Eliseo no trabaja para el rey, sino para la paz. Mientras los reyes se enfrentan con sus ejércitos, el profeta los enfrenta a ambos con una sola arma, la fe, con la convicción de que sólo en Dios y por Dios es posible superar los conflictos. </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 xml:space="preserve">6,24–7,20 Asedio y hambre en Samaría. </w:t>
      </w:r>
      <w:r>
        <w:rPr>
          <w:rStyle w:val="Commentary"/>
          <w:rFonts w:cs="Tahoma" w:ascii="Tahoma" w:hAnsi="Tahoma"/>
        </w:rPr>
        <w:t xml:space="preserve">Es una variante del relato anterior, donde Eliseo sigue siendo el protagonista principal. Se ambienta en el mismo conflicto entre Israel y Siria, pero la circunstancia concreta es el asedio impuesto por Siria y sus funestas consecuencias: hambre y carestía. El pueblo, representado en la mujer que habla con el rey, se halla en una situación extrema (6,26-29), ante la que el rey se siente impotente (6,27); sorprendentemente, inculpa de todo a Eliseo, a quien decide decapitar (6,31-33). El desenlace no se orienta a la forma como Eliseo escapa de la furia y de la decisión del rey, sino a la forma como Israel se libra de la mano enemiga. Eliseo vaticina dos profecías que tienen cumplimiento de un día para otro: el fin del asedio traerá abundancia de comida y bajada de precios (7,1); el incrédulo capitán del rey verá el cumplimiento de lo pronosticado por el profeta, pero no participará de ello (7,2). </w:t>
      </w:r>
    </w:p>
    <w:p>
      <w:pPr>
        <w:pStyle w:val="Normal"/>
        <w:spacing w:lineRule="exact" w:line="171"/>
        <w:ind w:firstLine="181"/>
        <w:jc w:val="both"/>
        <w:rPr/>
      </w:pPr>
      <w:r>
        <w:rPr>
          <w:rStyle w:val="Commentary"/>
          <w:rFonts w:cs="Tahoma" w:ascii="Tahoma" w:hAnsi="Tahoma"/>
        </w:rPr>
        <w:t xml:space="preserve">La situación comienza a desenvolverse a favor de Israel gracias a una intervención extraordinaria del Señor. El narrador explica entre paréntesis algo que sólo él y el lector conocen: que el ejército sirio había huido presa de un terrible pánico infligido por el Señor (7,6s). Cuatro leprosos no pueden soportar más el hambre y deciden pasarse al ejército enemigo, resueltos a vivir un poco más o a morir en el acto (7,3-5). Al encontrar el campamento sin gente se dedican al saqueo desenfrenado, pero pronto deciden dar a conocer la noticia a sus paisanos, quienes tienen que esperar a que el atónito e incrédulo rey israelita lo confirme todo. Así cede la carestía y vuelve la calma a Israel; la primera profecía de Eliseo queda cumplida (7,16). La segunda se cumple cuando la gente que sale en estampida a saquear el campamento sirio se lleva por delante al capitán, pisoteándolo y provocándole la muerte (7,17). </w:t>
      </w:r>
    </w:p>
    <w:p>
      <w:pPr>
        <w:pStyle w:val="Normal"/>
        <w:spacing w:lineRule="exact" w:line="171"/>
        <w:ind w:firstLine="181"/>
        <w:jc w:val="both"/>
        <w:rPr/>
      </w:pPr>
      <w:r>
        <w:rPr>
          <w:rStyle w:val="Commentary"/>
          <w:rFonts w:cs="Tahoma" w:ascii="Tahoma" w:hAnsi="Tahoma"/>
        </w:rPr>
        <w:t xml:space="preserve">El sentido de este relato, como del anterior, sigue siendo que la vida no puede ser anulada por la muerte. Incluso en los casos más extremos, Dios se vale de cualquier medio para que la vida prevalezca. En ningún caso se debe la victoria de Israel a la valentía o la bravura del rey; a él no puede atribuirse ningún triunfo sobre el enemigo, y por tanto ninguna gloria. Todo lo ha hecho el Señor por medio de su profeta. </w:t>
      </w:r>
    </w:p>
    <w:p>
      <w:pPr>
        <w:pStyle w:val="Normal"/>
        <w:spacing w:lineRule="exact" w:line="171"/>
        <w:ind w:firstLine="181"/>
        <w:jc w:val="both"/>
        <w:rPr>
          <w:rStyle w:val="Commentary"/>
          <w:rFonts w:ascii="Tahoma" w:hAnsi="Tahoma" w:cs="Tahoma"/>
          <w:b/>
          <w:b/>
        </w:rPr>
      </w:pPr>
      <w:r>
        <w:rPr/>
      </w:r>
    </w:p>
    <w:p>
      <w:pPr>
        <w:pStyle w:val="Normal"/>
        <w:spacing w:lineRule="exact" w:line="171"/>
        <w:ind w:firstLine="181"/>
        <w:jc w:val="both"/>
        <w:rPr/>
      </w:pPr>
      <w:r>
        <w:rPr>
          <w:rStyle w:val="Commentary"/>
          <w:rFonts w:cs="Tahoma" w:ascii="Tahoma" w:hAnsi="Tahoma"/>
          <w:b/>
        </w:rPr>
        <w:t xml:space="preserve">8,1-6 Vuelta de la sunamita. </w:t>
      </w:r>
      <w:r>
        <w:rPr>
          <w:rStyle w:val="Commentary"/>
          <w:rFonts w:cs="Tahoma" w:ascii="Tahoma" w:hAnsi="Tahoma"/>
        </w:rPr>
        <w:t xml:space="preserve">Este relato y el siguiente se corresponden mejor con las narraciones de los capítulos 4–7. La mención de la sunamita –a quien Eliseo había resucitado su hijo– y el consejo de abandonar el país sugieren que este pasaje debe ir después de la reanimación del niño y antes de la catástrofe que se cierne sobre Israel, de la cual quiere salvar a la mujer. El rey de Israel hace justicia con ella por el vínculo de amistad que la une con el profeta, tal y como el criado de Eliseo le ha referido. </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 xml:space="preserve">8,7-15 Eliseo y Jazael, en Damasco. </w:t>
      </w:r>
      <w:r>
        <w:rPr>
          <w:rStyle w:val="Commentary"/>
          <w:rFonts w:cs="Tahoma" w:ascii="Tahoma" w:hAnsi="Tahoma"/>
        </w:rPr>
        <w:t xml:space="preserve">Estos versículos presentan a Eliseo en tierra extranjera, en la capital de Siria, donde el rey aprovecha para consultarle sobre el desenlace de una enfermedad que padece. El rey sanará, pero morirá irremediablemente. Lo que no vaticina el profeta es que su muerte será a manos de su hombre de confianza: Jazael (15). Al tiempo que Eliseo predice la salud y muerte del rey, predice también la suerte que correrá su propio pueblo a manos del usurpador Jazael (11-13). Una vez más se subraya la cualidad adivinatoria atribuida a los profetas. </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 xml:space="preserve">8,16-24 Jorán de Judá. </w:t>
      </w:r>
      <w:r>
        <w:rPr>
          <w:rStyle w:val="Commentary"/>
          <w:rFonts w:cs="Tahoma" w:ascii="Tahoma" w:hAnsi="Tahoma"/>
        </w:rPr>
        <w:t xml:space="preserve">Se interrumpen por un momento las narraciones sobre Eliseo para presentar a dos reyes de Judá. El primero es Jorán, que según el versículo 17 reinó ocho años en Jerusalén. El narrador resalta que este rey </w:t>
      </w:r>
      <w:r>
        <w:rPr>
          <w:rStyle w:val="Commentary"/>
          <w:rFonts w:cs="Tahoma" w:ascii="Tahoma" w:hAnsi="Tahoma"/>
          <w:b/>
        </w:rPr>
        <w:t>«</w:t>
      </w:r>
      <w:r>
        <w:rPr>
          <w:rStyle w:val="Commentary"/>
          <w:rFonts w:cs="Tahoma" w:ascii="Tahoma" w:hAnsi="Tahoma"/>
        </w:rPr>
        <w:t>hizo lo que el Señor reprueba</w:t>
      </w:r>
      <w:r>
        <w:rPr>
          <w:rStyle w:val="Commentary"/>
          <w:rFonts w:cs="Tahoma" w:ascii="Tahoma" w:hAnsi="Tahoma"/>
          <w:b/>
        </w:rPr>
        <w:t>»</w:t>
      </w:r>
      <w:r>
        <w:rPr>
          <w:rStyle w:val="Commentary"/>
          <w:rFonts w:cs="Tahoma" w:ascii="Tahoma" w:hAnsi="Tahoma"/>
        </w:rPr>
        <w:t xml:space="preserve"> (18), con lo cual queda calificado como un mal rey; Judá permanece sólo por las promesas divinas hechas a David (19). También queda constancia del incipiente debilitamiento de Judá a causa del levantamiento de Edom, pueblo hasta entonces tributario del reino del sur (20-22). </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 xml:space="preserve">8,25-29 Ocozías de Judá. </w:t>
      </w:r>
      <w:r>
        <w:rPr>
          <w:rStyle w:val="Commentary"/>
          <w:rFonts w:cs="Tahoma" w:ascii="Tahoma" w:hAnsi="Tahoma"/>
        </w:rPr>
        <w:t xml:space="preserve">Al morir Jorán de Judá le sucede su hijo Ocozías, quien sólo alcanzó a gobernar un año. Nada se dice de su fin, pero no escapa a la calificación negativa por parte del narrador deuteronomista: también </w:t>
      </w:r>
      <w:r>
        <w:rPr>
          <w:rStyle w:val="Commentary"/>
          <w:rFonts w:cs="Tahoma" w:ascii="Tahoma" w:hAnsi="Tahoma"/>
          <w:b/>
        </w:rPr>
        <w:t>«</w:t>
      </w:r>
      <w:r>
        <w:rPr>
          <w:rStyle w:val="Commentary"/>
          <w:rFonts w:cs="Tahoma" w:ascii="Tahoma" w:hAnsi="Tahoma"/>
        </w:rPr>
        <w:t>hizo lo que el Señor reprueba</w:t>
      </w:r>
      <w:r>
        <w:rPr>
          <w:rStyle w:val="Commentary"/>
          <w:rFonts w:cs="Tahoma" w:ascii="Tahoma" w:hAnsi="Tahoma"/>
          <w:b/>
        </w:rPr>
        <w:t xml:space="preserve">» </w:t>
      </w:r>
      <w:r>
        <w:rPr>
          <w:rStyle w:val="Commentary"/>
          <w:rFonts w:cs="Tahoma" w:ascii="Tahoma" w:hAnsi="Tahoma"/>
        </w:rPr>
        <w:t xml:space="preserve">(27). De Ocozías se resalta que estaba emparentado con Omrí de Israel y que en el conflicto de Israel con Siria, gobernada ya por Jazael, luchó con Jorán de Israel contra Siria y le visitó cuando estuvo herido. Estos hechos proporcionan el marco histórico en el que se desarrollará a lo largo de los próximos capítulos el fin de la dinastía de Ajab en Israel y el reinado de Jehú. </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 xml:space="preserve">9,1-37 Jehú de Israel. </w:t>
      </w:r>
      <w:r>
        <w:rPr>
          <w:rStyle w:val="Commentary"/>
          <w:rFonts w:cs="Tahoma" w:ascii="Tahoma" w:hAnsi="Tahoma"/>
        </w:rPr>
        <w:t xml:space="preserve">Hasta ahora, las intervenciones de Eliseo habían sido relativamente pacíficas; en esta oportunidad, cualquiera se sorprende ante el trauma político que desencadenará esta nueva intervención suya. Envía noticias mediante un mensajero a Jehú, general del ejército de Jorán, para que se autoproclame rey, con lo que ello implica: el exterminio de toda la casa de Ajab, comenzando por el rey y su propia madre, Jezabel. El trasfondo histórico es el derramamiento de sangre y los abusos del rey y de la reina madre; la justificación teológica se encuentra en el versículo 22: Jezabel es responsable de la presencia de ídolos y de las prácticas de brujería en Israel, algo que fue rechazado de raíz desde los comienzos del profetismo en Israel. </w:t>
      </w:r>
    </w:p>
    <w:p>
      <w:pPr>
        <w:pStyle w:val="Normal"/>
        <w:spacing w:lineRule="exact" w:line="171"/>
        <w:ind w:firstLine="181"/>
        <w:jc w:val="both"/>
        <w:rPr/>
      </w:pPr>
      <w:r>
        <w:rPr>
          <w:rStyle w:val="Commentary"/>
          <w:rFonts w:cs="Tahoma" w:ascii="Tahoma" w:hAnsi="Tahoma"/>
        </w:rPr>
        <w:t xml:space="preserve">Según el narrador, sobre el fin del rey Jorán y de su madre pesaban ya sendos oráculos del Señor, aunque de hecho no aparecen en el texto bíblico. El mismo día muere también Ocozías, herido por Jehú mientras huía a Jerusalén. Recordemos que Ocozías había ido a combatir contra Siria y que en el momento de la revuelta encabezada por Jehú se encontraba visitando a Jorán, herido a su vez en el campo de batalla. El narrador no cuestiona la decisión de Eliseo de propiciar el levantamiento de Jehú ni los excesos del general golpista. Al parecer, todo queda justificado por los abusos y malos manejos de la dinastía de Ajab, muy especialmente la contaminación de la religión yahvista con el culto a dioses extranjeros. Viene, entonces, la pregunta obligada, ¿el fin justifica los medios? ¿Es lícito llegar a estos extremos en nombre de la religión? Evidentemente, no. Bajo ningún pretexto, ni en nombre de Dios, ni en defensa de ninguna ideología, es lícito este tipo de soluciones. Obviamente, nuestros criterios actuales distan mucho de los criterios con que actuaba cada generación bíblica; pero precisamente por ello, porque hoy tenemos que actuar con otros criterios, estamos obligados a no tolerar tales medidas, que no dejan de ser una tentación latente en nuestra sociedad moderna. El mal no se erradica exterminando a los malvados. </w:t>
      </w:r>
    </w:p>
    <w:p>
      <w:pPr>
        <w:pStyle w:val="Normal"/>
        <w:spacing w:lineRule="exact" w:line="171"/>
        <w:ind w:firstLine="181"/>
        <w:jc w:val="both"/>
        <w:rPr>
          <w:rStyle w:val="Commentary"/>
          <w:rFonts w:ascii="Tahoma" w:hAnsi="Tahoma" w:cs="Tahoma"/>
          <w:b/>
          <w:b/>
        </w:rPr>
      </w:pPr>
      <w:r>
        <w:rPr/>
      </w:r>
    </w:p>
    <w:p>
      <w:pPr>
        <w:pStyle w:val="Normal"/>
        <w:spacing w:lineRule="exact" w:line="171"/>
        <w:ind w:firstLine="181"/>
        <w:jc w:val="both"/>
        <w:rPr/>
      </w:pPr>
      <w:r>
        <w:rPr>
          <w:rStyle w:val="Commentary"/>
          <w:rFonts w:cs="Tahoma" w:ascii="Tahoma" w:hAnsi="Tahoma"/>
          <w:b/>
        </w:rPr>
        <w:t xml:space="preserve">10,1-36 Baño de sangre. </w:t>
      </w:r>
      <w:r>
        <w:rPr>
          <w:rStyle w:val="Commentary"/>
          <w:rFonts w:cs="Tahoma" w:ascii="Tahoma" w:hAnsi="Tahoma"/>
        </w:rPr>
        <w:t xml:space="preserve">No contento con el exterminio de toda la familia de Ajab, incluso de los parientes más lejanos, Jehú extermina también a todos los devotos de Baal: fieles, profetas y sacerdotes. Quema la estatua del dios y el Templo se convierte en letrinas (27). Pero Jehú tampoco escapa al juicio negativo que pesa sobre los reyes de Israel, desde Jeroboán hijo de Nabat hasta Joacaz, último rey del norte que verá la destrucción del reino a manos de los asirios. Es cierto que se atribuye a Jehú la purificación del culto (28), algo que según el narrador agradó al Señor, pero no se apartó de los pecados que Jeroboán hizo cometer a Israel, el culto a los dos becerros de oro de Dan y Betel (cfr. 1 Re 12,25-33); éstos eran el signo visible del cisma ocurrido a la muerte de Salomón y sustituían el culto de Jerusalén. El juicio de la corriente deuteronomista es que Jehú </w:t>
      </w:r>
      <w:r>
        <w:rPr>
          <w:rStyle w:val="Commentary"/>
          <w:rFonts w:cs="Tahoma" w:ascii="Tahoma" w:hAnsi="Tahoma"/>
          <w:b/>
        </w:rPr>
        <w:t>«</w:t>
      </w:r>
      <w:r>
        <w:rPr>
          <w:rStyle w:val="Commentary"/>
          <w:rFonts w:cs="Tahoma" w:ascii="Tahoma" w:hAnsi="Tahoma"/>
        </w:rPr>
        <w:t>no perseveró en el cumplimiento de la Ley del Señor, Dios de Israel, con todo su corazón</w:t>
      </w:r>
      <w:r>
        <w:rPr>
          <w:rStyle w:val="Commentary"/>
          <w:rFonts w:cs="Tahoma" w:ascii="Tahoma" w:hAnsi="Tahoma"/>
          <w:b/>
        </w:rPr>
        <w:t>»</w:t>
      </w:r>
      <w:r>
        <w:rPr>
          <w:rStyle w:val="Commentary"/>
          <w:rFonts w:cs="Tahoma" w:ascii="Tahoma" w:hAnsi="Tahoma"/>
        </w:rPr>
        <w:t xml:space="preserve"> (31). Así pues, lo que sobrevendrá a Israel, la invasión asiria y la posterior destrucción del reino, tienen desde aquí una explicación teológica: todo ello será el castigo de Israel por su desobediencia a la voluntad divina y su rebelión. </w:t>
      </w:r>
    </w:p>
    <w:p>
      <w:pPr>
        <w:pStyle w:val="Normal"/>
        <w:spacing w:lineRule="exact" w:line="171"/>
        <w:ind w:firstLine="181"/>
        <w:jc w:val="both"/>
        <w:rPr>
          <w:rStyle w:val="Commentary"/>
          <w:rFonts w:ascii="Tahoma" w:hAnsi="Tahoma" w:cs="Tahoma"/>
          <w:b/>
          <w:b/>
        </w:rPr>
      </w:pPr>
      <w:r>
        <w:rPr/>
      </w:r>
    </w:p>
    <w:p>
      <w:pPr>
        <w:pStyle w:val="Normal"/>
        <w:spacing w:lineRule="exact" w:line="171"/>
        <w:ind w:firstLine="181"/>
        <w:jc w:val="both"/>
        <w:rPr/>
      </w:pPr>
      <w:r>
        <w:rPr>
          <w:rStyle w:val="Commentary"/>
          <w:rFonts w:cs="Tahoma" w:ascii="Tahoma" w:hAnsi="Tahoma"/>
          <w:b/>
        </w:rPr>
        <w:t xml:space="preserve">11,1-20 Reinado y muerte de Atalía. </w:t>
      </w:r>
      <w:r>
        <w:rPr>
          <w:rStyle w:val="Commentary"/>
          <w:rFonts w:cs="Tahoma" w:ascii="Tahoma" w:hAnsi="Tahoma"/>
        </w:rPr>
        <w:t xml:space="preserve">La violencia que se ha desatado en el norte tiene sus repercusiones en el sur. Atalía, madre del difunto rey Ocozías, pretende también exterminar la dinastía de David, pero no cae en la cuenta de que una hermana de Ocozías ha escondido a Joás, hijo pequeño del rey muerto. Atalía asume el poder en Judá durante seis años, tiempo durante el cual Joás ha ido creciendo. A su debido tiempo, Yehoyadá, sacerdote de Jerusalén, dispone todo para ungir y coronar a Joás como rey legítimo de Judá, quien será aclamado como tal por todo el pueblo. Pese a las semejanzas que puedan existir con los acontecimientos del norte, son muchas más las diferencias: en primer lugar, Yehoyadá no conspira a favor de sí mismo, como lo hizo Jehú; en segundo lugar, el derramamiento de sangre es mínimo, sólo muere Atalía; en tercer lugar, en la eliminación del culto a Baal sólo perece el principal de los sacerdotes, Matán; por último, queda restablecida la continuidad de la descendencia davídica, legitimada por el doble pacto entre el Señor y el rey, y entre el rey y el pueblo (17). Finalmente, </w:t>
      </w:r>
      <w:r>
        <w:rPr>
          <w:rStyle w:val="Commentary"/>
          <w:rFonts w:cs="Tahoma" w:ascii="Tahoma" w:hAnsi="Tahoma"/>
          <w:b/>
        </w:rPr>
        <w:t>«</w:t>
      </w:r>
      <w:r>
        <w:rPr>
          <w:rStyle w:val="Commentary"/>
          <w:rFonts w:cs="Tahoma" w:ascii="Tahoma" w:hAnsi="Tahoma"/>
        </w:rPr>
        <w:t>toda la población hizo fiesta, y la ciudad quedó tranquila</w:t>
      </w:r>
      <w:r>
        <w:rPr>
          <w:rStyle w:val="Commentary"/>
          <w:rFonts w:cs="Tahoma" w:ascii="Tahoma" w:hAnsi="Tahoma"/>
          <w:b/>
        </w:rPr>
        <w:t>»</w:t>
      </w:r>
      <w:r>
        <w:rPr>
          <w:rStyle w:val="Commentary"/>
          <w:rFonts w:cs="Tahoma" w:ascii="Tahoma" w:hAnsi="Tahoma"/>
        </w:rPr>
        <w:t xml:space="preserve"> (20). </w:t>
      </w:r>
    </w:p>
    <w:p>
      <w:pPr>
        <w:pStyle w:val="Normal"/>
        <w:spacing w:lineRule="exact" w:line="171"/>
        <w:ind w:firstLine="181"/>
        <w:jc w:val="both"/>
        <w:rPr>
          <w:rStyle w:val="Commentary"/>
          <w:rFonts w:ascii="Tahoma" w:hAnsi="Tahoma" w:cs="Tahoma"/>
          <w:b/>
          <w:b/>
        </w:rPr>
      </w:pPr>
      <w:r>
        <w:rPr/>
      </w:r>
    </w:p>
    <w:p>
      <w:pPr>
        <w:pStyle w:val="Normal"/>
        <w:spacing w:lineRule="exact" w:line="171"/>
        <w:ind w:firstLine="181"/>
        <w:jc w:val="both"/>
        <w:rPr/>
      </w:pPr>
      <w:r>
        <w:rPr>
          <w:rStyle w:val="Commentary"/>
          <w:rFonts w:cs="Tahoma" w:ascii="Tahoma" w:hAnsi="Tahoma"/>
          <w:b/>
        </w:rPr>
        <w:t xml:space="preserve">12,1-22 Joás de Judá. </w:t>
      </w:r>
      <w:r>
        <w:rPr>
          <w:rStyle w:val="Commentary"/>
          <w:rFonts w:cs="Tahoma" w:ascii="Tahoma" w:hAnsi="Tahoma"/>
        </w:rPr>
        <w:t>Joás comienza su reinado siendo aún niño, por lo cual se presume que su protector y formador Yehoyadá sería también el regente hasta su mayoría de edad. El deuteronomista deja constancia de su valoración positiva del rey –</w:t>
      </w:r>
      <w:r>
        <w:rPr>
          <w:rStyle w:val="Commentary"/>
          <w:rFonts w:cs="Tahoma" w:ascii="Tahoma" w:hAnsi="Tahoma"/>
          <w:b/>
        </w:rPr>
        <w:t>«</w:t>
      </w:r>
      <w:r>
        <w:rPr>
          <w:rStyle w:val="Commentary"/>
          <w:rFonts w:cs="Tahoma" w:ascii="Tahoma" w:hAnsi="Tahoma"/>
        </w:rPr>
        <w:t>hizo siempre lo que el Señor aprueba</w:t>
      </w:r>
      <w:r>
        <w:rPr>
          <w:rStyle w:val="Commentary"/>
          <w:rFonts w:cs="Tahoma" w:ascii="Tahoma" w:hAnsi="Tahoma"/>
          <w:b/>
        </w:rPr>
        <w:t>»</w:t>
      </w:r>
      <w:r>
        <w:rPr>
          <w:rStyle w:val="Commentary"/>
          <w:rFonts w:cs="Tahoma" w:ascii="Tahoma" w:hAnsi="Tahoma"/>
        </w:rPr>
        <w:t xml:space="preserve"> (3) –, pero también de que bajo su reinado no desapareció del todo el habitual culto en los lugares altos, donde se ofrecían sacrificios y se quemaba incienso (4). Israel debió haber abolido esta práctica a su llegada a la tierra de Canaán (cfr. Nm 33,52; Dt 12,2), así que su continuación mereció siempre la crítica y la condena de los profetas. A pesar del largo reinado de Joás, lo único que cuenta el narrador es su interés por la remodelación del Templo. Pese al decreto real que ordena destinar todos los ingresos a este fin, las obras no logran iniciarse, por lo que el rey tiene que intervenir de nuevo. Sobre el destino final que tienen los fondos para comprar la protección y la paz de Jerusalén al amenazante rey sirio, no hay ningún reparo aparente; sin embargo, uno se queda con la incertidumbre de si su muerte violenta no se debió precisamente a ello. </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 xml:space="preserve">13,1-9 Joacaz rey de Israel. </w:t>
      </w:r>
      <w:r>
        <w:rPr>
          <w:rStyle w:val="Commentary"/>
          <w:rFonts w:cs="Tahoma" w:ascii="Tahoma" w:hAnsi="Tahoma"/>
        </w:rPr>
        <w:t xml:space="preserve">El primer descendiente de Jehú reina en Israel durante diecisiete años (1); según el narrador, también </w:t>
      </w:r>
      <w:r>
        <w:rPr>
          <w:rStyle w:val="Commentary"/>
          <w:rFonts w:cs="Tahoma" w:ascii="Tahoma" w:hAnsi="Tahoma"/>
          <w:b/>
        </w:rPr>
        <w:t>«</w:t>
      </w:r>
      <w:r>
        <w:rPr>
          <w:rStyle w:val="Commentary"/>
          <w:rFonts w:cs="Tahoma" w:ascii="Tahoma" w:hAnsi="Tahoma"/>
        </w:rPr>
        <w:t>hizo lo que el Señor reprueba</w:t>
      </w:r>
      <w:r>
        <w:rPr>
          <w:rStyle w:val="Commentary"/>
          <w:rFonts w:cs="Tahoma" w:ascii="Tahoma" w:hAnsi="Tahoma"/>
          <w:b/>
        </w:rPr>
        <w:t>»</w:t>
      </w:r>
      <w:r>
        <w:rPr>
          <w:rStyle w:val="Commentary"/>
          <w:rFonts w:cs="Tahoma" w:ascii="Tahoma" w:hAnsi="Tahoma"/>
        </w:rPr>
        <w:t xml:space="preserve"> (2); esto es, mantuvo, como los demás reyes anteriores, los dos centros de culto en Dan y Betel, donde había sendos becerros de oro entronizados por Jeroboán cuando decidió que nadie en Israel debía ir a dar culto a Jerusalén (cfr. 1 Re 12,25-33). Cuando el deuteronomista habla de </w:t>
      </w:r>
      <w:r>
        <w:rPr>
          <w:rStyle w:val="Commentary"/>
          <w:rFonts w:cs="Tahoma" w:ascii="Tahoma" w:hAnsi="Tahoma"/>
          <w:b/>
        </w:rPr>
        <w:t>«</w:t>
      </w:r>
      <w:r>
        <w:rPr>
          <w:rStyle w:val="Commentary"/>
          <w:rFonts w:cs="Tahoma" w:ascii="Tahoma" w:hAnsi="Tahoma"/>
        </w:rPr>
        <w:t>los pecados que Jeroboán, hijo de Nabat, hizo cometer a Israel</w:t>
      </w:r>
      <w:r>
        <w:rPr>
          <w:rStyle w:val="Commentary"/>
          <w:rFonts w:cs="Tahoma" w:ascii="Tahoma" w:hAnsi="Tahoma"/>
          <w:b/>
        </w:rPr>
        <w:t>»</w:t>
      </w:r>
      <w:r>
        <w:rPr>
          <w:rStyle w:val="Commentary"/>
          <w:rFonts w:cs="Tahoma" w:ascii="Tahoma" w:hAnsi="Tahoma"/>
        </w:rPr>
        <w:t xml:space="preserve"> a lo largo de toda la historia de los reyes del norte, se refiere siempre a estos centros de culto. Según el versículo 3, durante el reinado de Joacaz se intensifica el hostigamiento de Siria contra Israel; pero ante la oración de súplica del rey, el Señor se compadece de Israel y le da un salvador que lo libra de la opresión siria (4s). Al no especificar quién fue ese salvador, se debe concluir que fue el mismo Joacaz el que hizo frente a Siria y la mantuvo alejada por un tiempo. Israel se sacudió brevemente la opresión extranjera, lo cual se entendía como una acción de Dios a favor del pueblo; pero no por eso abandonaron el rey o el pueblo los pecados heredados de Jeroboán, ni se convirtieron al Señor. </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13,10-13 Joás de Israel. </w:t>
      </w:r>
      <w:r>
        <w:rPr>
          <w:rStyle w:val="Commentary"/>
          <w:rFonts w:cs="Tahoma" w:ascii="Tahoma" w:hAnsi="Tahoma"/>
        </w:rPr>
        <w:t xml:space="preserve">Es el segundo descendiente de la dinastía de Jehú. El cronista anticipa aquí los datos ya estereotipados sobre los monarcas del norte: fecha de ascenso al trono, años que gobernó y, a pesar de sus relaciones con Eliseo, el ya conocido juicio de valor </w:t>
      </w:r>
      <w:r>
        <w:rPr>
          <w:rStyle w:val="Commentary"/>
          <w:rFonts w:cs="Tahoma" w:ascii="Tahoma" w:hAnsi="Tahoma"/>
          <w:b/>
        </w:rPr>
        <w:t>«</w:t>
      </w:r>
      <w:r>
        <w:rPr>
          <w:rStyle w:val="Commentary"/>
          <w:rFonts w:cs="Tahoma" w:ascii="Tahoma" w:hAnsi="Tahoma"/>
        </w:rPr>
        <w:t>hizo lo que el Señor reprueba</w:t>
      </w:r>
      <w:r>
        <w:rPr>
          <w:rStyle w:val="Commentary"/>
          <w:rFonts w:cs="Tahoma" w:ascii="Tahoma" w:hAnsi="Tahoma"/>
          <w:b/>
        </w:rPr>
        <w:t>»</w:t>
      </w:r>
      <w:r>
        <w:rPr>
          <w:rStyle w:val="Commentary"/>
          <w:rFonts w:cs="Tahoma" w:ascii="Tahoma" w:hAnsi="Tahoma"/>
        </w:rPr>
        <w:t xml:space="preserve"> (11); finalmente, el dato sobre su muerte y la noticia de que fue enterrado en Samaría junto a los demás reyes de Israel. </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 xml:space="preserve">13,14-25 Muerte de Eliseo. </w:t>
      </w:r>
      <w:r>
        <w:rPr>
          <w:rStyle w:val="Commentary"/>
          <w:rFonts w:cs="Tahoma" w:ascii="Tahoma" w:hAnsi="Tahoma"/>
        </w:rPr>
        <w:t xml:space="preserve">Ya en su lecho de muerte, Eliseo recibe la visita de Joás, quien lo llama </w:t>
      </w:r>
      <w:r>
        <w:rPr>
          <w:rStyle w:val="Commentary"/>
          <w:rFonts w:cs="Tahoma" w:ascii="Tahoma" w:hAnsi="Tahoma"/>
          <w:b/>
        </w:rPr>
        <w:t>«</w:t>
      </w:r>
      <w:r>
        <w:rPr>
          <w:rStyle w:val="Commentary"/>
          <w:rFonts w:cs="Tahoma" w:ascii="Tahoma" w:hAnsi="Tahoma"/>
        </w:rPr>
        <w:t>padre… carro de Israel y su caballería</w:t>
      </w:r>
      <w:r>
        <w:rPr>
          <w:rStyle w:val="Commentary"/>
          <w:rFonts w:cs="Tahoma" w:ascii="Tahoma" w:hAnsi="Tahoma"/>
          <w:b/>
        </w:rPr>
        <w:t>»</w:t>
      </w:r>
      <w:r>
        <w:rPr>
          <w:rStyle w:val="Commentary"/>
          <w:rFonts w:cs="Tahoma" w:ascii="Tahoma" w:hAnsi="Tahoma"/>
        </w:rPr>
        <w:t xml:space="preserve"> (14). Hasta el último momento de su vida, Eliseo está dispuesto a actuar a favor de su pueblo, de ahí las órdenes que da al rey y cuya ejecución se convierten en signos para Israel: le hace disparar algunas flechas y luego le ordena golpear el suelo (15-18), para vaticinarle luego las victorias parciales que tendrá sobre Siria (19). Con una breve frase se narra la muerte de Eliseo: </w:t>
      </w:r>
      <w:r>
        <w:rPr>
          <w:rStyle w:val="Commentary"/>
          <w:rFonts w:cs="Tahoma" w:ascii="Tahoma" w:hAnsi="Tahoma"/>
          <w:b/>
        </w:rPr>
        <w:t>«</w:t>
      </w:r>
      <w:r>
        <w:rPr>
          <w:rStyle w:val="Commentary"/>
          <w:rFonts w:cs="Tahoma" w:ascii="Tahoma" w:hAnsi="Tahoma"/>
        </w:rPr>
        <w:t>murió y lo enterraron</w:t>
      </w:r>
      <w:r>
        <w:rPr>
          <w:rStyle w:val="Commentary"/>
          <w:rFonts w:cs="Tahoma" w:ascii="Tahoma" w:hAnsi="Tahoma"/>
          <w:b/>
        </w:rPr>
        <w:t>»</w:t>
      </w:r>
      <w:r>
        <w:rPr>
          <w:rStyle w:val="Commentary"/>
          <w:rFonts w:cs="Tahoma" w:ascii="Tahoma" w:hAnsi="Tahoma"/>
        </w:rPr>
        <w:t xml:space="preserve"> (20); sin embargo, para resaltar el papel trascendente del profeta, se narra a continuación el extraño caso de un hombre muerto que hubo de ser dejado en la misma tumba de Eliseo para huir de las guerrillas moabitas; el muerto resucita al contacto con los huesos de Eliseo (21). Es una manera de describir la acción vivificante del profeta para el pueblo. </w:t>
      </w:r>
    </w:p>
    <w:p>
      <w:pPr>
        <w:pStyle w:val="Normal"/>
        <w:spacing w:lineRule="exact" w:line="171"/>
        <w:ind w:firstLine="181"/>
        <w:jc w:val="both"/>
        <w:rPr>
          <w:rStyle w:val="Commentary"/>
          <w:rFonts w:ascii="Tahoma" w:hAnsi="Tahoma" w:cs="Tahoma"/>
          <w:b/>
          <w:b/>
        </w:rPr>
      </w:pPr>
      <w:r>
        <w:rPr/>
      </w:r>
    </w:p>
    <w:p>
      <w:pPr>
        <w:pStyle w:val="Normal"/>
        <w:spacing w:lineRule="exact" w:line="171"/>
        <w:ind w:firstLine="181"/>
        <w:jc w:val="both"/>
        <w:rPr/>
      </w:pPr>
      <w:r>
        <w:rPr>
          <w:rStyle w:val="Commentary"/>
          <w:rFonts w:cs="Tahoma" w:ascii="Tahoma" w:hAnsi="Tahoma"/>
          <w:b/>
        </w:rPr>
        <w:t>14,1-22 Amasías de Judá. </w:t>
      </w:r>
      <w:r>
        <w:rPr>
          <w:rStyle w:val="Commentary"/>
          <w:rFonts w:cs="Tahoma" w:ascii="Tahoma" w:hAnsi="Tahoma"/>
        </w:rPr>
        <w:t xml:space="preserve">En Judá, Amasías sucede a su asesinado padre Joás (12,20s). Aunque no se comportó como su antepasado David, </w:t>
      </w:r>
      <w:r>
        <w:rPr>
          <w:rStyle w:val="Commentary"/>
          <w:rFonts w:cs="Tahoma" w:ascii="Tahoma" w:hAnsi="Tahoma"/>
          <w:b/>
        </w:rPr>
        <w:t>«</w:t>
      </w:r>
      <w:r>
        <w:rPr>
          <w:rStyle w:val="Commentary"/>
          <w:rFonts w:cs="Tahoma" w:ascii="Tahoma" w:hAnsi="Tahoma"/>
        </w:rPr>
        <w:t>hizo lo que el Señor aprueba</w:t>
      </w:r>
      <w:r>
        <w:rPr>
          <w:rStyle w:val="Commentary"/>
          <w:rFonts w:cs="Tahoma" w:ascii="Tahoma" w:hAnsi="Tahoma"/>
          <w:b/>
        </w:rPr>
        <w:t>»</w:t>
      </w:r>
      <w:r>
        <w:rPr>
          <w:rStyle w:val="Commentary"/>
          <w:rFonts w:cs="Tahoma" w:ascii="Tahoma" w:hAnsi="Tahoma"/>
        </w:rPr>
        <w:t xml:space="preserve"> (3), aunque tampoco logra suprimir los cultos en los lugares altos. Una vez afianzado en el poder se venga de los asesinos de su padre, pero respetando la ley de Moisés que prohíbe derramar la sangre de los hijos de los culpables (6; cfr. Dt 24,16). En el plano internacional, Amasías obtiene una victoria sobre Edom, lo cual lo envalentona para desafiar a Joás de Israel; éste manda a Amasías, con cierto desprecio, que disfrute de su gloria «quedándote en casa</w:t>
      </w:r>
      <w:r>
        <w:rPr>
          <w:rStyle w:val="Commentary"/>
          <w:rFonts w:cs="Tahoma" w:ascii="Tahoma" w:hAnsi="Tahoma"/>
          <w:b/>
        </w:rPr>
        <w:t>»</w:t>
      </w:r>
      <w:r>
        <w:rPr>
          <w:rStyle w:val="Commentary"/>
          <w:rFonts w:cs="Tahoma" w:ascii="Tahoma" w:hAnsi="Tahoma"/>
        </w:rPr>
        <w:t xml:space="preserve"> (10). La confrontación entre ambos reinos termina dándose y Amasías resulta derrotado, la muralla de la ciudad es destruida parcialmente y el Templo, saqueado (11-14). Los versículos 15s son una segunda conclusión al reinado de Joás que complementa la de 13,12s. En cuanto a Amasías, su final es idéntico al de su padre: un grupo de conspiradores se propone matarlo, por lo que huye a Caquis, hasta donde es perseguido y asesinado; de allí es trasladado a Jerusalén para ser sepultado junto a sus antepasados (19s). </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 xml:space="preserve">14,23-29 Jeroboán II de Israel. </w:t>
      </w:r>
      <w:r>
        <w:rPr>
          <w:rStyle w:val="Commentary"/>
          <w:rFonts w:cs="Tahoma" w:ascii="Tahoma" w:hAnsi="Tahoma"/>
        </w:rPr>
        <w:t xml:space="preserve">Como miembro de tercera generación de la dinastía de Jehú asciende al trono de Israel Jeroboán II. Como el resto de gobernantes de Israel, también recibe la calificación invariable de haber hecho lo que el Señor reprueba (24). Al parecer, bajo su reinado aumentó la prosperidad económica de Israel (cfr. Am 6,4-6); Jeroboán II acertó en el plano internacional al recuperar algunos territorios que le habían sido arrebatados. Con todo, estos éxitos no son directamente atribuibles al rey: todo se dio gracias a la misericordia de Dios, que aún </w:t>
      </w:r>
      <w:r>
        <w:rPr>
          <w:rStyle w:val="Commentary"/>
          <w:rFonts w:cs="Tahoma" w:ascii="Tahoma" w:hAnsi="Tahoma"/>
          <w:b/>
        </w:rPr>
        <w:t>«</w:t>
      </w:r>
      <w:r>
        <w:rPr>
          <w:rStyle w:val="Commentary"/>
          <w:rFonts w:cs="Tahoma" w:ascii="Tahoma" w:hAnsi="Tahoma"/>
        </w:rPr>
        <w:t>no había decidido borrar el nombre de Israel bajo el cielo</w:t>
      </w:r>
      <w:r>
        <w:rPr>
          <w:rStyle w:val="Commentary"/>
          <w:rFonts w:cs="Tahoma" w:ascii="Tahoma" w:hAnsi="Tahoma"/>
          <w:b/>
        </w:rPr>
        <w:t>»</w:t>
      </w:r>
      <w:r>
        <w:rPr>
          <w:rStyle w:val="Commentary"/>
          <w:rFonts w:cs="Tahoma" w:ascii="Tahoma" w:hAnsi="Tahoma"/>
        </w:rPr>
        <w:t xml:space="preserve"> (27), </w:t>
      </w:r>
      <w:r>
        <w:rPr>
          <w:rStyle w:val="Commentary"/>
          <w:rFonts w:cs="Tahoma" w:ascii="Tahoma" w:hAnsi="Tahoma"/>
          <w:b/>
        </w:rPr>
        <w:t>«</w:t>
      </w:r>
      <w:r>
        <w:rPr>
          <w:rStyle w:val="Commentary"/>
          <w:rFonts w:cs="Tahoma" w:ascii="Tahoma" w:hAnsi="Tahoma"/>
        </w:rPr>
        <w:t>como el Señor, Dios de Israel, había dicho por medio de su siervo el profeta Jonás</w:t>
      </w:r>
      <w:r>
        <w:rPr>
          <w:rStyle w:val="Commentary"/>
          <w:rFonts w:cs="Tahoma" w:ascii="Tahoma" w:hAnsi="Tahoma"/>
          <w:b/>
        </w:rPr>
        <w:t>»</w:t>
      </w:r>
      <w:r>
        <w:rPr>
          <w:rStyle w:val="Commentary"/>
          <w:rFonts w:cs="Tahoma" w:ascii="Tahoma" w:hAnsi="Tahoma"/>
        </w:rPr>
        <w:t xml:space="preserve"> (25). Esta profecía no se encuentra en ninguna parte del libro de los Reyes, y menos aún del libro de Jonás, que es muy posterior a estos acontecimientos. </w:t>
      </w:r>
    </w:p>
    <w:p>
      <w:pPr>
        <w:pStyle w:val="Normal"/>
        <w:spacing w:lineRule="exact" w:line="171"/>
        <w:ind w:firstLine="181"/>
        <w:jc w:val="both"/>
        <w:rPr>
          <w:rStyle w:val="Commentary"/>
          <w:rFonts w:ascii="Tahoma" w:hAnsi="Tahoma" w:cs="Tahoma"/>
          <w:b/>
          <w:b/>
        </w:rPr>
      </w:pPr>
      <w:r>
        <w:rPr/>
      </w:r>
    </w:p>
    <w:p>
      <w:pPr>
        <w:pStyle w:val="Normal"/>
        <w:spacing w:lineRule="exact" w:line="171"/>
        <w:ind w:firstLine="181"/>
        <w:jc w:val="both"/>
        <w:rPr/>
      </w:pPr>
      <w:r>
        <w:rPr>
          <w:rStyle w:val="Commentary"/>
          <w:rFonts w:cs="Tahoma" w:ascii="Tahoma" w:hAnsi="Tahoma"/>
          <w:b/>
        </w:rPr>
        <w:t>15,1-7 Azarías (Ozías) de Judá. </w:t>
      </w:r>
      <w:r>
        <w:rPr>
          <w:rStyle w:val="Commentary"/>
          <w:rFonts w:cs="Tahoma" w:ascii="Tahoma" w:hAnsi="Tahoma"/>
        </w:rPr>
        <w:t xml:space="preserve">Ningún rey de Judá había gobernado tantos años como este rey; sin embargo, vendrá otro después que gobernará aún más años: Manasés (2 Re 21,1). Tras la respectiva evaluación –positiva, por supuesto–, continúa la misma crítica que se ha hecho a sus predecesores: </w:t>
      </w:r>
      <w:r>
        <w:rPr>
          <w:rStyle w:val="Commentary"/>
          <w:rFonts w:cs="Tahoma" w:ascii="Tahoma" w:hAnsi="Tahoma"/>
          <w:b/>
        </w:rPr>
        <w:t>«</w:t>
      </w:r>
      <w:r>
        <w:rPr>
          <w:rStyle w:val="Commentary"/>
          <w:rFonts w:cs="Tahoma" w:ascii="Tahoma" w:hAnsi="Tahoma"/>
        </w:rPr>
        <w:t>allí seguía la gente sacrificando y quemando incienso</w:t>
      </w:r>
      <w:r>
        <w:rPr>
          <w:rStyle w:val="Commentary"/>
          <w:rFonts w:cs="Tahoma" w:ascii="Tahoma" w:hAnsi="Tahoma"/>
          <w:b/>
        </w:rPr>
        <w:t>»</w:t>
      </w:r>
      <w:r>
        <w:rPr>
          <w:rStyle w:val="Commentary"/>
          <w:rFonts w:cs="Tahoma" w:ascii="Tahoma" w:hAnsi="Tahoma"/>
        </w:rPr>
        <w:t xml:space="preserve"> (4), es decir, persistían los santuarios locales. Habrá que esperar a Ezequías y posteriormente a su bisnieto Josías para escuchar noticias distintas sobre estos cultos locales. De Azarías sólo se dice que durante toda su vida estuvo recluido en su casa debido a una afección en la piel que</w:t>
      </w:r>
      <w:r>
        <w:rPr>
          <w:rStyle w:val="Commentary"/>
          <w:rFonts w:cs="Tahoma" w:ascii="Tahoma" w:hAnsi="Tahoma"/>
          <w:b/>
        </w:rPr>
        <w:t xml:space="preserve"> «</w:t>
      </w:r>
      <w:r>
        <w:rPr>
          <w:rStyle w:val="Commentary"/>
          <w:rFonts w:cs="Tahoma" w:ascii="Tahoma" w:hAnsi="Tahoma"/>
        </w:rPr>
        <w:t>el Señor le envió</w:t>
      </w:r>
      <w:r>
        <w:rPr>
          <w:rStyle w:val="Commentary"/>
          <w:rFonts w:cs="Tahoma" w:ascii="Tahoma" w:hAnsi="Tahoma"/>
          <w:b/>
        </w:rPr>
        <w:t>»</w:t>
      </w:r>
      <w:r>
        <w:rPr>
          <w:rStyle w:val="Commentary"/>
          <w:rFonts w:cs="Tahoma" w:ascii="Tahoma" w:hAnsi="Tahoma"/>
        </w:rPr>
        <w:t xml:space="preserve"> (5), así que quien ejercía realmente la función de gobierno era su hijo Yotán, su sucesor. No olvidemos que según la cosmovisión de la época tanto la salud/bendición como la enfermedad/maldición provenían de Dios. </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 xml:space="preserve">15,8-12 Zacarías de Israel. </w:t>
      </w:r>
      <w:r>
        <w:rPr>
          <w:rStyle w:val="Commentary"/>
          <w:rFonts w:cs="Tahoma" w:ascii="Tahoma" w:hAnsi="Tahoma"/>
        </w:rPr>
        <w:t xml:space="preserve">En cumplimiento de lo dicho a Jehú por el Señor (2 Re 10,30), el cuarto miembro de su dinastía asciende al poder, pero sólo gobierna seis meses. El trono es ocupado por Salún, el mismo que asesina al rey. </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 xml:space="preserve">15,13-16 Salún de Israel. </w:t>
      </w:r>
      <w:r>
        <w:rPr>
          <w:rStyle w:val="Commentary"/>
          <w:rFonts w:cs="Tahoma" w:ascii="Tahoma" w:hAnsi="Tahoma"/>
        </w:rPr>
        <w:t xml:space="preserve">Poco tiempo va a durar en el trono el usurpador Salún. También él va a ser asesinado por Menajén a la vuelta de un mes. Ni siquiera alcanza a recibir la crítica del narrador, aunque sabiendo que se trata de un rey del norte, podemos concluir que hizo o habría hecho </w:t>
      </w:r>
      <w:r>
        <w:rPr>
          <w:rStyle w:val="Commentary"/>
          <w:rFonts w:cs="Tahoma" w:ascii="Tahoma" w:hAnsi="Tahoma"/>
          <w:b/>
        </w:rPr>
        <w:t>«</w:t>
      </w:r>
      <w:r>
        <w:rPr>
          <w:rStyle w:val="Commentary"/>
          <w:rFonts w:cs="Tahoma" w:ascii="Tahoma" w:hAnsi="Tahoma"/>
        </w:rPr>
        <w:t>lo que reprueba el Señor</w:t>
      </w:r>
      <w:r>
        <w:rPr>
          <w:rStyle w:val="Commentary"/>
          <w:rFonts w:cs="Tahoma" w:ascii="Tahoma" w:hAnsi="Tahoma"/>
          <w:b/>
        </w:rPr>
        <w:t>»</w:t>
      </w:r>
      <w:r>
        <w:rPr>
          <w:rStyle w:val="Commentary"/>
          <w:rFonts w:cs="Tahoma" w:ascii="Tahoma" w:hAnsi="Tahoma"/>
        </w:rPr>
        <w:t xml:space="preserve">. </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 xml:space="preserve">15,17-22 Menajén de Israel. </w:t>
      </w:r>
      <w:r>
        <w:rPr>
          <w:rStyle w:val="Commentary"/>
          <w:rFonts w:cs="Tahoma" w:ascii="Tahoma" w:hAnsi="Tahoma"/>
        </w:rPr>
        <w:t xml:space="preserve">Cuenta con un reinado más largo, diez años; pero Menajén tiene que enfrentar las incursiones asirias que pretenden invadir el territorio israelita; si se mantiene en el poder es porque se somete a pagar un alto tributo al rey asirio, impuesto que es recaudado entre los más ricos de Israel. Menajén, al parecer, muere de muerte natural (22). </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15,23-26 Pecajías de Israel. </w:t>
      </w:r>
      <w:r>
        <w:rPr>
          <w:rStyle w:val="Commentary"/>
          <w:rFonts w:cs="Tahoma" w:ascii="Tahoma" w:hAnsi="Tahoma"/>
        </w:rPr>
        <w:t xml:space="preserve">Una vez más se repite la escena de un regicidio. Pecajías, hijo y sucesor de Menajén, es asesinado por su oficial Pécaj, quien lo suplanta en el trono. Pecajías reinó durante dos años y también </w:t>
      </w:r>
      <w:r>
        <w:rPr>
          <w:rStyle w:val="Commentary"/>
          <w:rFonts w:cs="Tahoma" w:ascii="Tahoma" w:hAnsi="Tahoma"/>
          <w:b/>
        </w:rPr>
        <w:t>«</w:t>
      </w:r>
      <w:r>
        <w:rPr>
          <w:rStyle w:val="Commentary"/>
          <w:rFonts w:cs="Tahoma" w:ascii="Tahoma" w:hAnsi="Tahoma"/>
        </w:rPr>
        <w:t>hizo lo que el Señor reprueba</w:t>
      </w:r>
      <w:r>
        <w:rPr>
          <w:rStyle w:val="Commentary"/>
          <w:rFonts w:cs="Tahoma" w:ascii="Tahoma" w:hAnsi="Tahoma"/>
          <w:b/>
        </w:rPr>
        <w:t>»</w:t>
      </w:r>
      <w:r>
        <w:rPr>
          <w:rStyle w:val="Commentary"/>
          <w:rFonts w:cs="Tahoma" w:ascii="Tahoma" w:hAnsi="Tahoma"/>
        </w:rPr>
        <w:t xml:space="preserve"> (24). </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 xml:space="preserve">15,27-31 Pécaj de Israel. </w:t>
      </w:r>
      <w:r>
        <w:rPr>
          <w:rStyle w:val="Commentary"/>
          <w:rFonts w:cs="Tahoma" w:ascii="Tahoma" w:hAnsi="Tahoma"/>
        </w:rPr>
        <w:t xml:space="preserve">La política internacional ha empeorado y las relaciones con Asiria son más difíciles. Si el rey asirio Pul había exigido un alto tributo a Menajén (19), ahora las tropas asirias entran decididamente en territorio israelita y deportan a la población. No olvidemos que el método conquistador de los asirios consistía en deportar a los habitantes de los países derrotados y traer colonos de otras provincias con el fin de bloquear cualquier intento de levantamiento (cfr. 17,24). La situación interna de Israel empeora con la conspiración y el posterior asesinato del rey a manos de Oseas, quien ocupará el trono por el resto de vida que le queda al agónico reino del norte. </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 xml:space="preserve">15,32-38 Yotán de Judá. </w:t>
      </w:r>
      <w:r>
        <w:rPr>
          <w:rStyle w:val="Commentary"/>
          <w:rFonts w:cs="Tahoma" w:ascii="Tahoma" w:hAnsi="Tahoma"/>
        </w:rPr>
        <w:t xml:space="preserve">Regresamos a Judá, donde después de un largo reinado muere Azarías, al que le sucede su hijo Yotán, quien en vida de su padre ya </w:t>
      </w:r>
      <w:r>
        <w:rPr>
          <w:rStyle w:val="Commentary"/>
          <w:rFonts w:cs="Tahoma" w:ascii="Tahoma" w:hAnsi="Tahoma"/>
          <w:b/>
        </w:rPr>
        <w:t>«</w:t>
      </w:r>
      <w:r>
        <w:rPr>
          <w:rStyle w:val="Commentary"/>
          <w:rFonts w:cs="Tahoma" w:ascii="Tahoma" w:hAnsi="Tahoma"/>
        </w:rPr>
        <w:t>estaba al frente de palacio y gobernaba la nación</w:t>
      </w:r>
      <w:r>
        <w:rPr>
          <w:rStyle w:val="Commentary"/>
          <w:rFonts w:cs="Tahoma" w:ascii="Tahoma" w:hAnsi="Tahoma"/>
          <w:b/>
        </w:rPr>
        <w:t>»</w:t>
      </w:r>
      <w:r>
        <w:rPr>
          <w:rStyle w:val="Commentary"/>
          <w:rFonts w:cs="Tahoma" w:ascii="Tahoma" w:hAnsi="Tahoma"/>
        </w:rPr>
        <w:t xml:space="preserve"> (5b) a causa de la enfermedad del rey (5a). Yotán es alabado por el deuteronomista, aunque con la misma crítica respecto de los cultos locales. Se le abona la construcción de la puerta superior del Templo (35). En esta época, el hermano reino del norte y el rey de Siria provocan escaramuzas en el territorio de Judá. De hecho, no habría que entenderlas tanto como un hostigamiento, sino más bien como una forma de presionar al rey para que se alíe con Israel y Siria contra Asiria. </w:t>
      </w:r>
    </w:p>
    <w:p>
      <w:pPr>
        <w:pStyle w:val="Normal"/>
        <w:spacing w:lineRule="exact" w:line="171"/>
        <w:ind w:firstLine="181"/>
        <w:jc w:val="both"/>
        <w:rPr>
          <w:rStyle w:val="Commentary"/>
          <w:rFonts w:ascii="Tahoma" w:hAnsi="Tahoma" w:cs="Tahoma"/>
          <w:b/>
          <w:b/>
        </w:rPr>
      </w:pPr>
      <w:r>
        <w:rPr/>
      </w:r>
    </w:p>
    <w:p>
      <w:pPr>
        <w:pStyle w:val="Normal"/>
        <w:spacing w:lineRule="exact" w:line="171"/>
        <w:ind w:firstLine="181"/>
        <w:jc w:val="both"/>
        <w:rPr/>
      </w:pPr>
      <w:r>
        <w:rPr>
          <w:rStyle w:val="Commentary"/>
          <w:rFonts w:cs="Tahoma" w:ascii="Tahoma" w:hAnsi="Tahoma"/>
          <w:b/>
        </w:rPr>
        <w:t xml:space="preserve">16,1-20 Acaz de Judá. </w:t>
      </w:r>
      <w:r>
        <w:rPr>
          <w:rStyle w:val="Commentary"/>
          <w:rFonts w:cs="Tahoma" w:ascii="Tahoma" w:hAnsi="Tahoma"/>
        </w:rPr>
        <w:t xml:space="preserve">Desde la evaluación negativa de Salomón en 1 Re 11,1-33 no habíamos vuelto a encontrar otra igual o peor contra un rey de Judá. Acaz hizo todo lo que reprueba el Señor; no sólo imitó la conducta de los reyes del norte, sino que además participó él mismo de los cultos locales que el deuteronomista y los profetas denunciaban y que todos los reyes anteriores a él apenas sí toleraron. No contento con ello, revivió una antigua costumbre de los pueblos que </w:t>
      </w:r>
      <w:r>
        <w:rPr>
          <w:rStyle w:val="Commentary"/>
          <w:rFonts w:cs="Tahoma" w:ascii="Tahoma" w:hAnsi="Tahoma"/>
          <w:b/>
        </w:rPr>
        <w:t>«</w:t>
      </w:r>
      <w:r>
        <w:rPr>
          <w:rStyle w:val="Commentary"/>
          <w:rFonts w:cs="Tahoma" w:ascii="Tahoma" w:hAnsi="Tahoma"/>
        </w:rPr>
        <w:t>el Señor había expulsado ante los israelitas</w:t>
      </w:r>
      <w:r>
        <w:rPr>
          <w:rStyle w:val="Commentary"/>
          <w:rFonts w:cs="Tahoma" w:ascii="Tahoma" w:hAnsi="Tahoma"/>
          <w:b/>
        </w:rPr>
        <w:t>»</w:t>
      </w:r>
      <w:r>
        <w:rPr>
          <w:rStyle w:val="Commentary"/>
          <w:rFonts w:cs="Tahoma" w:ascii="Tahoma" w:hAnsi="Tahoma"/>
        </w:rPr>
        <w:t xml:space="preserve"> (3) y que el pueblo judío consideraba abominable hacía mucho tiempo: sacrificar en la hoguera a los hijos primogénitos. </w:t>
      </w:r>
    </w:p>
    <w:p>
      <w:pPr>
        <w:pStyle w:val="Normal"/>
        <w:spacing w:lineRule="exact" w:line="171"/>
        <w:ind w:firstLine="181"/>
        <w:jc w:val="both"/>
        <w:rPr/>
      </w:pPr>
      <w:r>
        <w:rPr>
          <w:rStyle w:val="Commentary"/>
          <w:rFonts w:cs="Tahoma" w:ascii="Tahoma" w:hAnsi="Tahoma"/>
        </w:rPr>
        <w:t xml:space="preserve">Las políticas interna y externa están muy agitadas bajo este reinado. Ya en el reinado de Yotán, el narrador había advertido que </w:t>
      </w:r>
      <w:r>
        <w:rPr>
          <w:rStyle w:val="Commentary"/>
          <w:rFonts w:cs="Tahoma" w:ascii="Tahoma" w:hAnsi="Tahoma"/>
          <w:b/>
        </w:rPr>
        <w:t>«</w:t>
      </w:r>
      <w:r>
        <w:rPr>
          <w:rStyle w:val="Commentary"/>
          <w:rFonts w:cs="Tahoma" w:ascii="Tahoma" w:hAnsi="Tahoma"/>
        </w:rPr>
        <w:t>empezó el Señor a mandar contra Judá a Razín, rey de Damasco, y a Pécaj, hijo de Romelía</w:t>
      </w:r>
      <w:r>
        <w:rPr>
          <w:rStyle w:val="Commentary"/>
          <w:rFonts w:cs="Tahoma" w:ascii="Tahoma" w:hAnsi="Tahoma"/>
          <w:b/>
        </w:rPr>
        <w:t>»</w:t>
      </w:r>
      <w:r>
        <w:rPr>
          <w:rStyle w:val="Commentary"/>
          <w:rFonts w:cs="Tahoma" w:ascii="Tahoma" w:hAnsi="Tahoma"/>
        </w:rPr>
        <w:t xml:space="preserve"> (15,37); pero es Acaz quien debe enfrentarse a estos dos enemigos. Según los historiadores, Damasco e Israel estaban presionando a Judá para conformar una coalición contra Asiria y así zafarse de su poder opresor. Sin embargo, Acaz se inclina por otra salida política: recurre directamente al poderoso del momento para solicitar protección y ayuda contra Damasco e Israel, no sin antes declararse </w:t>
      </w:r>
      <w:r>
        <w:rPr>
          <w:rStyle w:val="Commentary"/>
          <w:rFonts w:cs="Tahoma" w:ascii="Tahoma" w:hAnsi="Tahoma"/>
          <w:b/>
        </w:rPr>
        <w:t>«</w:t>
      </w:r>
      <w:r>
        <w:rPr>
          <w:rStyle w:val="Commentary"/>
          <w:rFonts w:cs="Tahoma" w:ascii="Tahoma" w:hAnsi="Tahoma"/>
        </w:rPr>
        <w:t>hijo y vasallo</w:t>
      </w:r>
      <w:r>
        <w:rPr>
          <w:rStyle w:val="Commentary"/>
          <w:rFonts w:cs="Tahoma" w:ascii="Tahoma" w:hAnsi="Tahoma"/>
          <w:b/>
        </w:rPr>
        <w:t>»</w:t>
      </w:r>
      <w:r>
        <w:rPr>
          <w:rStyle w:val="Commentary"/>
          <w:rFonts w:cs="Tahoma" w:ascii="Tahoma" w:hAnsi="Tahoma"/>
        </w:rPr>
        <w:t xml:space="preserve"> del rey asirio Tiglat Piléser y de poner en sus manos un generoso presente (7s). Ni corto ni perezoso, el rey asirio atiende el llamado del desesperado rey de Judá y rápidamente se apodera de Damasco, capital de Siria, y mata al rey Razín. Sobre la suerte de Israel no se habla más en este capítulo, pero hemos de suponer que la represión aumenta. En reconocimiento a Tiglat Piléser, Acaz manda construir en Jerusalén un altar idéntico al que ha visto en Damasco, donde se debía celebrar el culto oficial al rey. Es curioso que no haya ni una sola palabra de valoración crítica a esta actuación de Acaz, ya que toca valores tan tradicionales como el Templo, el altar y el culto. Hemos de entender que en la valoración dada en los versículos 3s queda todo dicho. </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 xml:space="preserve">17,1-41 Oseas de Israel. </w:t>
      </w:r>
      <w:r>
        <w:rPr>
          <w:rStyle w:val="Commentary"/>
          <w:rFonts w:cs="Tahoma" w:ascii="Tahoma" w:hAnsi="Tahoma"/>
        </w:rPr>
        <w:t xml:space="preserve">En tan sólo tres versículos queda presentada la historia del reinado de Oseas, último rey de Israel. A pesar de recibir la misma calificación de todos sus predecesores, se deja constancia de que no fue tan malo como los demás reyes anteriores a él (2). Los versículos 3s describen la última etapa de las relaciones internacionales entre Israel y Asiria. Habiendo sido atacado Israel, el rey se somete bajo tributo, pero bien pronto se dirige secretamente a Egipto para pedirle su apoyo contra Asiria. Descubierta esta jugada política, Asiria reacciona con la invasión definitiva y con la captura del rey. En dos versículos (5s) queda descrita la caída y ruina de lo que se llamó </w:t>
      </w:r>
      <w:r>
        <w:rPr>
          <w:rStyle w:val="Commentary"/>
          <w:rFonts w:cs="Tahoma" w:ascii="Tahoma" w:hAnsi="Tahoma"/>
          <w:b/>
        </w:rPr>
        <w:t>«</w:t>
      </w:r>
      <w:r>
        <w:rPr>
          <w:rStyle w:val="Commentary"/>
          <w:rFonts w:cs="Tahoma" w:ascii="Tahoma" w:hAnsi="Tahoma"/>
        </w:rPr>
        <w:t>reino del norte</w:t>
      </w:r>
      <w:r>
        <w:rPr>
          <w:rStyle w:val="Commentary"/>
          <w:rFonts w:cs="Tahoma" w:ascii="Tahoma" w:hAnsi="Tahoma"/>
          <w:b/>
        </w:rPr>
        <w:t>»</w:t>
      </w:r>
      <w:r>
        <w:rPr>
          <w:rStyle w:val="Commentary"/>
          <w:rFonts w:cs="Tahoma" w:ascii="Tahoma" w:hAnsi="Tahoma"/>
        </w:rPr>
        <w:t xml:space="preserve">; los israelitas son deportados y el territorio colonizado por prisioneros de otras provincias del mismo imperio asirio (cfr. 18,9-12). </w:t>
      </w:r>
    </w:p>
    <w:p>
      <w:pPr>
        <w:pStyle w:val="Normal"/>
        <w:spacing w:lineRule="exact" w:line="171"/>
        <w:ind w:firstLine="181"/>
        <w:jc w:val="both"/>
        <w:rPr/>
      </w:pPr>
      <w:r>
        <w:rPr>
          <w:rStyle w:val="Commentary"/>
          <w:rFonts w:cs="Tahoma" w:ascii="Tahoma" w:hAnsi="Tahoma"/>
        </w:rPr>
        <w:t xml:space="preserve">El resto del capítulo es una larga reflexión del narrador deuteronomista sobre lo acontecido al reino de Israel. Según su análisis, todo sucedió porque Israel se rebeló contra Dios, su antiguo Liberador, y se puso al servicio de otros dioses, cosa que el Señor les tenía prohibido (7-12). Los versículos 13-17 amplían los motivos de la perdición de Israel: a pesar de haber sido avisado y aconsejado por Dios por medio de sus profetas, el pueblo desobedeció al Señor y se dedicó a las prácticas de los pueblos vecinos. La sentencia se encuentra en los versículos 18-20: los pecados de Israel irritaron tanto al Señor, que decidió arrojarlo de su presencia y dejar sólo a Judá, aunque según el concepto del narrador tampoco es un modelo de obediencia. Todo este mal de Israel tiene un origen: la división provocada por Jeroboán a la muerte de Salomón y la introducción en Israel del pecado de apostasía que duró hasta su caída definitiva. En efecto, Jeroboán erigió dos becerros de oro y los entronizó para su culto: uno en Betel, frontera con Judá, y otro en Dan, límite norte con Siria. De este modo, nadie tenía que desplazarse hasta Jerusalén a dar culto al Señor (cfr. 1 Re 12,26-30). </w:t>
      </w:r>
    </w:p>
    <w:p>
      <w:pPr>
        <w:pStyle w:val="Normal"/>
        <w:spacing w:lineRule="exact" w:line="171"/>
        <w:ind w:firstLine="181"/>
        <w:jc w:val="both"/>
        <w:rPr/>
      </w:pPr>
      <w:r>
        <w:rPr>
          <w:rStyle w:val="Commentary"/>
          <w:rFonts w:cs="Tahoma" w:ascii="Tahoma" w:hAnsi="Tahoma"/>
        </w:rPr>
        <w:t xml:space="preserve">Los versículos 24-41 describen la situación de los nuevos colonos obligados a vivir en el territorio ahora perteneciente a Asiria. El problema que enfrenta la nueva población a la hora de celebrar el culto es puramente simbólico, con lo cual se quiere decir que aunque el territorio había sido conquistado y los israelitas expulsados de él, quien ejerce la verdadera soberanía es el Señor; por eso, el narrador pone en boca del mismísimo rey asirio la orden de enviar allí a un sacerdote israelita para que instruya a la gente en el modo correcto de celebrar el culto al Señor. Advertimos aquí una consecuencia histórica que se desprende de la conquista, de la colonización y de las prácticas religioso-cultuales de este período: el sincretismo que fue surgiendo en Samaría. Éste, sumado a cierto rechazo preexistente que los habitantes de Judá sentían hacia los de Samaría, provocó el odio que persiste hasta hoy. </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 xml:space="preserve">18,1—20,21 Ezequías de Judá. </w:t>
      </w:r>
      <w:r>
        <w:rPr>
          <w:rStyle w:val="Commentary"/>
          <w:rFonts w:cs="Tahoma" w:ascii="Tahoma" w:hAnsi="Tahoma"/>
        </w:rPr>
        <w:t xml:space="preserve">Los siguientes capítulos hasta el veinte inclusive, están dedicados a Ezequías y a la crisis externa que le tocó enfrentar con Asiria, la potencia de turno. </w:t>
      </w:r>
    </w:p>
    <w:p>
      <w:pPr>
        <w:pStyle w:val="Normal"/>
        <w:spacing w:lineRule="exact" w:line="171"/>
        <w:ind w:firstLine="181"/>
        <w:jc w:val="both"/>
        <w:rPr>
          <w:rStyle w:val="Commentary"/>
          <w:rFonts w:ascii="Tahoma" w:hAnsi="Tahoma" w:cs="Tahoma"/>
          <w:b/>
          <w:b/>
        </w:rPr>
      </w:pPr>
      <w:r>
        <w:rPr/>
      </w:r>
    </w:p>
    <w:p>
      <w:pPr>
        <w:pStyle w:val="Normal"/>
        <w:spacing w:lineRule="exact" w:line="171"/>
        <w:ind w:firstLine="181"/>
        <w:jc w:val="both"/>
        <w:rPr/>
      </w:pPr>
      <w:r>
        <w:rPr>
          <w:rStyle w:val="Commentary"/>
          <w:rFonts w:cs="Tahoma" w:ascii="Tahoma" w:hAnsi="Tahoma"/>
          <w:b/>
          <w:i/>
        </w:rPr>
        <w:t>Ezequías asciende al trono</w:t>
      </w:r>
      <w:r>
        <w:rPr>
          <w:rStyle w:val="Commentary"/>
          <w:rFonts w:cs="Tahoma" w:ascii="Tahoma" w:hAnsi="Tahoma"/>
          <w:b/>
        </w:rPr>
        <w:t xml:space="preserve"> (18,1-8).</w:t>
      </w:r>
      <w:r>
        <w:rPr>
          <w:rStyle w:val="Commentary"/>
          <w:rFonts w:cs="Tahoma" w:ascii="Tahoma" w:hAnsi="Tahoma"/>
        </w:rPr>
        <w:t xml:space="preserve"> Constatada la fecha de asunción al poder de Ezequías, de inmediato se pasa a su calificación. Cualquier descendiente de David envidiaría la evaluación que se hace de este rey, hijo de Acaz. Ezequías no sólo hizo lo que agrada al Señor, sino que actuó en todo como David; hasta en su triunfo contra los filisteos es idéntico a su antepasado (8). A Ezequías se le abona, además, el haber suprimido los cultos locales que sus predecesores no habían logrado eliminar, ¡incluso destruyó la serpiente de bronce que Moisés había fabricado en el desierto y a la cual todavía quemaban incienso! (4). La valoración global positiva del reinado de Ezequías está en relación con: 1. Haber hecho lo que el Señor aprueba. 2. Haber eliminado los cultos en los lugares altos –o cultos locales –. 3. Pero sobre todo porque «puso su confianza en el Señor, Dios de Israel» (5), «se adhirió al Señor, sin apartarse de él, y cumplió los mandamientos que el Señor había dado a Moisés»(6). Ahí estuvo el éxito de todas sus empresas. Ésa es la concreción de lo que ya fijaba la corriente deuteronomista como clave para el éxito y la prosperidad de cada israelita (cfr. Dt 4,40; 5,29.33; 6,3.18; 12,28; etc.). </w:t>
      </w:r>
    </w:p>
    <w:p>
      <w:pPr>
        <w:pStyle w:val="Normal"/>
        <w:spacing w:lineRule="exact" w:line="171"/>
        <w:ind w:firstLine="181"/>
        <w:jc w:val="both"/>
        <w:rPr>
          <w:rStyle w:val="Commentary"/>
          <w:rFonts w:ascii="Tahoma" w:hAnsi="Tahoma" w:cs="Tahoma"/>
          <w:b/>
          <w:b/>
        </w:rPr>
      </w:pPr>
      <w:r>
        <w:rPr/>
      </w:r>
    </w:p>
    <w:p>
      <w:pPr>
        <w:pStyle w:val="Normal"/>
        <w:spacing w:lineRule="exact" w:line="171"/>
        <w:ind w:firstLine="181"/>
        <w:jc w:val="both"/>
        <w:rPr/>
      </w:pPr>
      <w:r>
        <w:rPr>
          <w:rStyle w:val="Commentary"/>
          <w:rFonts w:cs="Tahoma" w:ascii="Tahoma" w:hAnsi="Tahoma"/>
          <w:b/>
          <w:i/>
        </w:rPr>
        <w:t>Crisis externa de Judá</w:t>
      </w:r>
      <w:r>
        <w:rPr>
          <w:rStyle w:val="Commentary"/>
          <w:rFonts w:cs="Tahoma" w:ascii="Tahoma" w:hAnsi="Tahoma"/>
          <w:b/>
        </w:rPr>
        <w:t xml:space="preserve"> (18,9-37). </w:t>
      </w:r>
      <w:r>
        <w:rPr>
          <w:rStyle w:val="Commentary"/>
          <w:rFonts w:cs="Tahoma" w:ascii="Tahoma" w:hAnsi="Tahoma"/>
        </w:rPr>
        <w:t xml:space="preserve">Los versículos 9-12 hacen un recuento de la catástrofe del reino del norte y de la deportación de la cual fueron objeto todos sus habitantes. Una vez más se subraya la desgracia de Israel provocada por su propia rebeldía, por no haber cumplido lo que el Señor les había mandado por medio de Moisés. Este resumen es el marco histórico para presentar ahora la situación del reino de Judá y sus relaciones con Asiria. En efecto, una vez arrasado el reino del norte, la pretensión asiria es hacer lo mismo con Judá; sin embargo, una primera salida política tiene efecto, al menos temporalmente: Ezequías se somete al poderoso mediante un costoso vasallaje que se sufraga con los tesoros del Templo y del palacio real (14-16), vasallaje que ya venía pagándose desde que Judá pidiera protección a Asiria contra Israel y Damasco bajo el reinado de Acaz. </w:t>
      </w:r>
    </w:p>
    <w:p>
      <w:pPr>
        <w:pStyle w:val="Normal"/>
        <w:spacing w:lineRule="exact" w:line="171"/>
        <w:ind w:firstLine="181"/>
        <w:jc w:val="both"/>
        <w:rPr/>
      </w:pPr>
      <w:r>
        <w:rPr>
          <w:rStyle w:val="Commentary"/>
          <w:rFonts w:cs="Tahoma" w:ascii="Tahoma" w:hAnsi="Tahoma"/>
        </w:rPr>
        <w:t xml:space="preserve">Pero el peligro no desaparece; los versículos 17-37 recogen el amenazante mensaje que envía Senaquerib, rey asirio, a Ezequías. El mensaje deja entrever la absoluta confianza que tiene el rey asirio en su ejército y en su fuerza de ataque; ningún reino le ha resistido, o lo que es igual, ningún dios ha podido con él en los territorios que se ha propuesto conquistar. ¿Cómo puede creer Ezequías que Judá y Jerusalén son una excepción? El mensaje, más que fundado en hechos reales, busca el impacto psicológico en el rey y en cada uno de los habitantes de Jerusalén. Por eso, aunque los diplomáticos jerosolimitanos piden al emisario de Senaquerib que hable en arameo para que el pueblo no entienda esta retahíla, el emisario no hace caso y repite prácticamente el mismo discurso en hebreo con más fuerza, en el cual deja en entredicho el poder de Dios y la rectitud, veracidad y valentía de Ezequías (28-35). </w:t>
      </w:r>
    </w:p>
    <w:p>
      <w:pPr>
        <w:pStyle w:val="Normal"/>
        <w:spacing w:lineRule="exact" w:line="171"/>
        <w:ind w:firstLine="181"/>
        <w:jc w:val="both"/>
        <w:rPr>
          <w:rStyle w:val="Commentary"/>
          <w:rFonts w:ascii="Tahoma" w:hAnsi="Tahoma" w:cs="Tahoma"/>
          <w:b/>
          <w:b/>
          <w:i/>
          <w:i/>
        </w:rPr>
      </w:pPr>
      <w:r>
        <w:rPr/>
      </w:r>
    </w:p>
    <w:p>
      <w:pPr>
        <w:pStyle w:val="Normal"/>
        <w:spacing w:lineRule="exact" w:line="171"/>
        <w:ind w:firstLine="181"/>
        <w:jc w:val="both"/>
        <w:rPr/>
      </w:pPr>
      <w:r>
        <w:rPr>
          <w:rStyle w:val="Commentary"/>
          <w:rFonts w:cs="Tahoma" w:ascii="Tahoma" w:hAnsi="Tahoma"/>
          <w:b/>
          <w:i/>
        </w:rPr>
        <w:t>El rey Ezequías consulta al profeta Isaías</w:t>
      </w:r>
      <w:r>
        <w:rPr>
          <w:rStyle w:val="Commentary"/>
          <w:rFonts w:cs="Tahoma" w:ascii="Tahoma" w:hAnsi="Tahoma"/>
          <w:b/>
        </w:rPr>
        <w:t xml:space="preserve"> (19,1-7). </w:t>
      </w:r>
      <w:r>
        <w:rPr>
          <w:rStyle w:val="Commentary"/>
          <w:rFonts w:cs="Tahoma" w:ascii="Tahoma" w:hAnsi="Tahoma"/>
        </w:rPr>
        <w:t xml:space="preserve">Como era costumbre, ante un inminente peligro se consultaba a un profeta para saber la voluntad de Dios respecto a las medidas que se debían tomar. En este caso, Ezequías envía sus mensajeros al profeta Isaías para que consulte al Señor. Isaías ejercía desde tiempo atrás su ministerio en Jerusalén (cfr. Is 6,1; 7,3) y ya había criticado la decisión del rey de rebelarse contra Asiria. Su crítica más contundente se dirigía contra el deseo de aliarse con Egipto, la </w:t>
      </w:r>
      <w:r>
        <w:rPr>
          <w:rStyle w:val="Commentary"/>
          <w:rFonts w:cs="Tahoma" w:ascii="Tahoma" w:hAnsi="Tahoma"/>
          <w:b/>
        </w:rPr>
        <w:t>«</w:t>
      </w:r>
      <w:r>
        <w:rPr>
          <w:rStyle w:val="Commentary"/>
          <w:rFonts w:cs="Tahoma" w:ascii="Tahoma" w:hAnsi="Tahoma"/>
        </w:rPr>
        <w:t>caña quebrada</w:t>
      </w:r>
      <w:r>
        <w:rPr>
          <w:rStyle w:val="Commentary"/>
          <w:rFonts w:cs="Tahoma" w:ascii="Tahoma" w:hAnsi="Tahoma"/>
          <w:b/>
        </w:rPr>
        <w:t>»</w:t>
      </w:r>
      <w:r>
        <w:rPr>
          <w:rStyle w:val="Commentary"/>
          <w:rFonts w:cs="Tahoma" w:ascii="Tahoma" w:hAnsi="Tahoma"/>
        </w:rPr>
        <w:t xml:space="preserve">, como la llama el rey asirio (18,21). Isaías estaba convencido de que Asiria era un instrumento de castigo en manos de Dios para escarmentar a Judá por sus rebeldías (cfr. Is 30,1-5; 31,1-3). Con todo, Isaías devuelve a los mensajeros del rey con noticias que inspiran confianza: el ejército asirio se retirará y su rey morirá asesinado en su propio país (6s). </w:t>
      </w:r>
    </w:p>
    <w:p>
      <w:pPr>
        <w:pStyle w:val="Normal"/>
        <w:spacing w:lineRule="exact" w:line="171"/>
        <w:ind w:firstLine="181"/>
        <w:jc w:val="both"/>
        <w:rPr>
          <w:rStyle w:val="Commentary"/>
          <w:rFonts w:ascii="Tahoma" w:hAnsi="Tahoma" w:cs="Tahoma"/>
          <w:b/>
          <w:b/>
          <w:i/>
          <w:i/>
        </w:rPr>
      </w:pPr>
      <w:r>
        <w:rPr/>
      </w:r>
    </w:p>
    <w:p>
      <w:pPr>
        <w:pStyle w:val="Normal"/>
        <w:spacing w:lineRule="exact" w:line="171"/>
        <w:ind w:firstLine="181"/>
        <w:jc w:val="both"/>
        <w:rPr/>
      </w:pPr>
      <w:r>
        <w:rPr>
          <w:rStyle w:val="Commentary"/>
          <w:rFonts w:cs="Tahoma" w:ascii="Tahoma" w:hAnsi="Tahoma"/>
          <w:b/>
          <w:i/>
        </w:rPr>
        <w:t>Nuevo mensaje a Ezequías</w:t>
      </w:r>
      <w:r>
        <w:rPr>
          <w:rStyle w:val="Commentary"/>
          <w:rFonts w:cs="Tahoma" w:ascii="Tahoma" w:hAnsi="Tahoma"/>
          <w:b/>
        </w:rPr>
        <w:t xml:space="preserve"> (19,8-14). </w:t>
      </w:r>
      <w:r>
        <w:rPr>
          <w:rStyle w:val="Commentary"/>
          <w:rFonts w:cs="Tahoma" w:ascii="Tahoma" w:hAnsi="Tahoma"/>
        </w:rPr>
        <w:t xml:space="preserve">Las intenciones de Asiria respecto a Judá siguen en pie. Senaquerib cuestiona el poder del Dios de Judá para salvar a su pueblo, dado que el rey asirio y su dios Asur han sometido a todos los territorios y países contra los que han combatido. </w:t>
      </w:r>
    </w:p>
    <w:p>
      <w:pPr>
        <w:pStyle w:val="Normal"/>
        <w:spacing w:lineRule="exact" w:line="171"/>
        <w:ind w:firstLine="181"/>
        <w:jc w:val="both"/>
        <w:rPr>
          <w:rStyle w:val="Commentary"/>
          <w:rFonts w:ascii="Tahoma" w:hAnsi="Tahoma" w:cs="Tahoma"/>
          <w:b/>
          <w:b/>
          <w:i/>
          <w:i/>
        </w:rPr>
      </w:pPr>
      <w:r>
        <w:rPr/>
      </w:r>
    </w:p>
    <w:p>
      <w:pPr>
        <w:pStyle w:val="Normal"/>
        <w:spacing w:lineRule="exact" w:line="171"/>
        <w:ind w:firstLine="181"/>
        <w:jc w:val="both"/>
        <w:rPr/>
      </w:pPr>
      <w:r>
        <w:rPr>
          <w:rStyle w:val="Commentary"/>
          <w:rFonts w:cs="Tahoma" w:ascii="Tahoma" w:hAnsi="Tahoma"/>
          <w:b/>
          <w:i/>
        </w:rPr>
        <w:t>Oración de Ezequías</w:t>
      </w:r>
      <w:r>
        <w:rPr>
          <w:rStyle w:val="Commentary"/>
          <w:rFonts w:cs="Tahoma" w:ascii="Tahoma" w:hAnsi="Tahoma"/>
          <w:b/>
        </w:rPr>
        <w:t xml:space="preserve"> (19,15-19). </w:t>
      </w:r>
      <w:r>
        <w:rPr>
          <w:rStyle w:val="Commentary"/>
          <w:rFonts w:cs="Tahoma" w:ascii="Tahoma" w:hAnsi="Tahoma"/>
        </w:rPr>
        <w:t xml:space="preserve">El rey, consternado, se dirige al Templo y allí ora ante el Señor. La oración consta de tres partes: 1. Ezequías confiesa que su Dios es soberano de todos los reinos del mundo, puesto que es Él quien ha creado los cielos y la tierra (15). 2. El Señor está encumbrado sobre la tierra, y por eso le suplica que se incline para escuchar y ver los ultrajes de que son objeto tanto Dios como su pueblo escogido (16). No se deja de reconocer que, ciertamente, Asiria ha arrasado con todo a su paso, incluso con los dioses de cada localidad; pero se debe a que éstos no son dioses, sino figuras hechas por manos humanas, no como el Dios de Israel, que es el único, el verdadero, el que vive y hace vivir (17s). 3. Por todo lo anterior, el Dios vivo de Israel debe intervenir para que todo el mundo sepa que Él es Único y Verdadero (19). </w:t>
      </w:r>
    </w:p>
    <w:p>
      <w:pPr>
        <w:pStyle w:val="Normal"/>
        <w:spacing w:lineRule="exact" w:line="171"/>
        <w:ind w:firstLine="181"/>
        <w:jc w:val="both"/>
        <w:rPr>
          <w:rStyle w:val="Commentary"/>
          <w:rFonts w:ascii="Tahoma" w:hAnsi="Tahoma" w:cs="Tahoma"/>
          <w:b/>
          <w:b/>
          <w:i/>
          <w:i/>
        </w:rPr>
      </w:pPr>
      <w:r>
        <w:rPr/>
      </w:r>
    </w:p>
    <w:p>
      <w:pPr>
        <w:pStyle w:val="Normal"/>
        <w:spacing w:lineRule="exact" w:line="171"/>
        <w:ind w:firstLine="181"/>
        <w:jc w:val="both"/>
        <w:rPr/>
      </w:pPr>
      <w:r>
        <w:rPr>
          <w:rStyle w:val="Commentary"/>
          <w:rFonts w:cs="Tahoma" w:ascii="Tahoma" w:hAnsi="Tahoma"/>
          <w:b/>
          <w:i/>
        </w:rPr>
        <w:t>Mensaje de Isaías a Ezequías</w:t>
      </w:r>
      <w:r>
        <w:rPr>
          <w:rStyle w:val="Commentary"/>
          <w:rFonts w:cs="Tahoma" w:ascii="Tahoma" w:hAnsi="Tahoma"/>
          <w:b/>
        </w:rPr>
        <w:t xml:space="preserve"> (19,20-34). </w:t>
      </w:r>
      <w:r>
        <w:rPr>
          <w:rStyle w:val="Commentary"/>
          <w:rFonts w:cs="Tahoma" w:ascii="Tahoma" w:hAnsi="Tahoma"/>
        </w:rPr>
        <w:t xml:space="preserve">Aunque Ezequías ha orado directamente al Señor, la respuesta a su súplica le viene por medio del profeta Isaías. Su oración ha sido escuchada, así que la respuesta va dirigida a Senaquerib. El Señor hace un recuento de las acciones heroicas de este rey, pero para decir que todo lo que ha realizado ha sido por disposición divina, porque Él está por encima de todo: todo lo ve, todo lo escudriña, todo lo conoce (22-27). Pero es llegada la hora de ponerle la </w:t>
      </w:r>
      <w:r>
        <w:rPr>
          <w:rStyle w:val="Commentary"/>
          <w:rFonts w:cs="Tahoma" w:ascii="Tahoma" w:hAnsi="Tahoma"/>
          <w:b/>
        </w:rPr>
        <w:t>«</w:t>
      </w:r>
      <w:r>
        <w:rPr>
          <w:rStyle w:val="Commentary"/>
          <w:rFonts w:cs="Tahoma" w:ascii="Tahoma" w:hAnsi="Tahoma"/>
        </w:rPr>
        <w:t>argolla en la nariz</w:t>
      </w:r>
      <w:r>
        <w:rPr>
          <w:rStyle w:val="Commentary"/>
          <w:rFonts w:cs="Tahoma" w:ascii="Tahoma" w:hAnsi="Tahoma"/>
          <w:b/>
        </w:rPr>
        <w:t>»</w:t>
      </w:r>
      <w:r>
        <w:rPr>
          <w:rStyle w:val="Commentary"/>
          <w:rFonts w:cs="Tahoma" w:ascii="Tahoma" w:hAnsi="Tahoma"/>
        </w:rPr>
        <w:t xml:space="preserve"> (28), es decir, de hacerle sentir al arrogante rey quién es realmente el Poderoso; la manera de hacerle sentir su poder es devolviéndolo a casa (28b). Los versículos 29-34 son la promesa para los habitantes de Jerusalén y las señales concretas para que sepan que Asiria no tocará la Ciudad Santa; la defensa la hará el propio Señor por honor a David, </w:t>
      </w:r>
      <w:r>
        <w:rPr>
          <w:rStyle w:val="Commentary"/>
          <w:rFonts w:cs="Tahoma" w:ascii="Tahoma" w:hAnsi="Tahoma"/>
          <w:b/>
        </w:rPr>
        <w:t>«</w:t>
      </w:r>
      <w:r>
        <w:rPr>
          <w:rStyle w:val="Commentary"/>
          <w:rFonts w:cs="Tahoma" w:ascii="Tahoma" w:hAnsi="Tahoma"/>
        </w:rPr>
        <w:t>mi siervo</w:t>
      </w:r>
      <w:r>
        <w:rPr>
          <w:rStyle w:val="Commentary"/>
          <w:rFonts w:cs="Tahoma" w:ascii="Tahoma" w:hAnsi="Tahoma"/>
          <w:b/>
        </w:rPr>
        <w:t>»</w:t>
      </w:r>
      <w:r>
        <w:rPr>
          <w:rStyle w:val="Commentary"/>
          <w:rFonts w:cs="Tahoma" w:ascii="Tahoma" w:hAnsi="Tahoma"/>
        </w:rPr>
        <w:t xml:space="preserve"> (34). </w:t>
      </w:r>
    </w:p>
    <w:p>
      <w:pPr>
        <w:pStyle w:val="Normal"/>
        <w:spacing w:lineRule="exact" w:line="171"/>
        <w:ind w:firstLine="181"/>
        <w:jc w:val="both"/>
        <w:rPr>
          <w:rStyle w:val="Commentary"/>
          <w:rFonts w:ascii="Tahoma" w:hAnsi="Tahoma" w:cs="Tahoma"/>
          <w:b/>
          <w:b/>
          <w:i/>
          <w:i/>
        </w:rPr>
      </w:pPr>
      <w:r>
        <w:rPr/>
      </w:r>
    </w:p>
    <w:p>
      <w:pPr>
        <w:pStyle w:val="Normal"/>
        <w:spacing w:lineRule="exact" w:line="171"/>
        <w:ind w:firstLine="181"/>
        <w:jc w:val="both"/>
        <w:rPr/>
      </w:pPr>
      <w:r>
        <w:rPr>
          <w:rStyle w:val="Commentary"/>
          <w:rFonts w:cs="Tahoma" w:ascii="Tahoma" w:hAnsi="Tahoma"/>
          <w:b/>
          <w:i/>
        </w:rPr>
        <w:t xml:space="preserve">Liberación de Jerusalén </w:t>
      </w:r>
      <w:r>
        <w:rPr>
          <w:rStyle w:val="Commentary"/>
          <w:rFonts w:cs="Tahoma" w:ascii="Tahoma" w:hAnsi="Tahoma"/>
          <w:b/>
        </w:rPr>
        <w:t xml:space="preserve">(19,35-37). </w:t>
      </w:r>
      <w:r>
        <w:rPr>
          <w:rStyle w:val="Commentary"/>
          <w:rFonts w:cs="Tahoma" w:ascii="Tahoma" w:hAnsi="Tahoma"/>
        </w:rPr>
        <w:t xml:space="preserve">Los últimos versículos de este capítulo narran cómo el ejército asirio fue herido por el ángel del Señor durante la noche (cfr. Éx 14,19-31) y cómo el rey, con lo poco que quedó de su ejército, se retiró a su país, desapareciendo así la amenaza sobre Jerusalén. El acontecimiento, que tiene ciertamente un trasfondo histórico, es leído en clave teológica por el redactor deuteronomista como un gesto del amor y favor divinos hacia Jerusalén; del mismo modo, su caída y destrucción a manos de Babilonia años más tarde será vista como un castigo por su infidelidad (cfr. 21,10-15; 23,27). En el versículo 37 se constata la muerte de Senaquerib a manos de unos conspiradores, con lo cual se cumple lo dicho en 19,7. </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 xml:space="preserve">20,1-11 Enfermedad de Ezequías. </w:t>
      </w:r>
      <w:r>
        <w:rPr>
          <w:rStyle w:val="Commentary"/>
          <w:rFonts w:cs="Tahoma" w:ascii="Tahoma" w:hAnsi="Tahoma"/>
        </w:rPr>
        <w:t>Ante la inminencia de su muerte, refrendada por la palabra profética (1c), encontramos de nuevo la faceta piadosa, orante, del rey. Con el argumento de su rectitud de vida consigue del Señor una revocación de la palabra dada por medio de Isaías, y es el mismo profeta quien le anuncia la decisión divina no sólo de prolongar sus días, sino de concederle un período de paz y de tranquilidad respecto a su enemigo Asiria (5s). Extrañamente, nos encontramos con un Ezequías dudoso, que pide una señal del cumplimiento de dichas promesas. Decimos extrañamente, porque unos versículos atrás hemos visto a un rey que se ha mantenido firme y confiado en su Señor, pese a las amenazas del rey asirio y pese a la constatación de que su poderío militar ha sembrado el pánico, el terror y la muerte por donde pasa. De todos modos, Isaías le demuestra la veracidad de la Palabra del Señor con un signo: atrasa diez grados la sombra del reloj de sol. ¡Irónicamente, el resto de años del rey comienza a ensombrecerse a partir de este momento!</w:t>
      </w:r>
    </w:p>
    <w:p>
      <w:pPr>
        <w:pStyle w:val="Normal"/>
        <w:spacing w:lineRule="exact" w:line="171"/>
        <w:ind w:firstLine="181"/>
        <w:jc w:val="both"/>
        <w:rPr>
          <w:rStyle w:val="Commentary"/>
          <w:rFonts w:ascii="Tahoma" w:hAnsi="Tahoma" w:cs="Tahoma"/>
          <w:b/>
          <w:b/>
        </w:rPr>
      </w:pPr>
      <w:r>
        <w:rPr/>
      </w:r>
    </w:p>
    <w:p>
      <w:pPr>
        <w:pStyle w:val="Normal"/>
        <w:spacing w:lineRule="exact" w:line="171"/>
        <w:ind w:firstLine="181"/>
        <w:jc w:val="both"/>
        <w:rPr/>
      </w:pPr>
      <w:r>
        <w:rPr>
          <w:rStyle w:val="Commentary"/>
          <w:rFonts w:cs="Tahoma" w:ascii="Tahoma" w:hAnsi="Tahoma"/>
          <w:b/>
        </w:rPr>
        <w:t>20,12-21 Embajada de Merodac Baladán. </w:t>
      </w:r>
      <w:r>
        <w:rPr>
          <w:rStyle w:val="Commentary"/>
          <w:rFonts w:cs="Tahoma" w:ascii="Tahoma" w:hAnsi="Tahoma"/>
        </w:rPr>
        <w:t xml:space="preserve">Ezequías ha recibido una embajada muy especial proveniente de Babilonia, que viene a congratularlo por el restablecimiento de su salud. En medio de la euforia, el rey les enseña todos los tesoros y riquezas del Templo y de palacio. Esto provoca una ensombrecedora profecía de Isaías sobre el fin de Judá a manos de los babilonios. Visto que dicho vaticinio se dará a largo plazo, el rey toma las palabras del profeta como buen anuncio, puesto que semejante augurio no acaecerá durante su reinado. Ezequías hace gala del egoísmo propio de quienes ostentan el poder, a los que sólo preocupa que su integridad personal esté a salvo. Termina este capítulo con la consabida fórmula sobre la muerte del rey y su sucesión (21). </w:t>
      </w:r>
    </w:p>
    <w:p>
      <w:pPr>
        <w:pStyle w:val="Normal"/>
        <w:spacing w:lineRule="exact" w:line="171"/>
        <w:ind w:firstLine="181"/>
        <w:jc w:val="both"/>
        <w:rPr>
          <w:rStyle w:val="Commentary"/>
          <w:rFonts w:ascii="Tahoma" w:hAnsi="Tahoma" w:cs="Tahoma"/>
          <w:b/>
          <w:b/>
        </w:rPr>
      </w:pPr>
      <w:r>
        <w:rPr/>
      </w:r>
    </w:p>
    <w:p>
      <w:pPr>
        <w:pStyle w:val="Normal"/>
        <w:spacing w:lineRule="exact" w:line="171"/>
        <w:ind w:firstLine="181"/>
        <w:jc w:val="both"/>
        <w:rPr/>
      </w:pPr>
      <w:r>
        <w:rPr>
          <w:rStyle w:val="Commentary"/>
          <w:rFonts w:cs="Tahoma" w:ascii="Tahoma" w:hAnsi="Tahoma"/>
          <w:b/>
        </w:rPr>
        <w:t xml:space="preserve">21,1-18 Manasés de Judá. </w:t>
      </w:r>
      <w:r>
        <w:rPr>
          <w:rStyle w:val="Commentary"/>
          <w:rFonts w:cs="Tahoma" w:ascii="Tahoma" w:hAnsi="Tahoma"/>
        </w:rPr>
        <w:t xml:space="preserve">Si el pecado y la perdición del reino del norte, así como el consecuente castigo, tienen como responsable a Jeroboán (cfr. 17,21-23), el pecado, la perdición y el futuro castigo del pueblo de Judá tienen su origen en Manasés. Pese a ser el hijo y sucesor del inigualable Ezequías (cfr. 18,3-8), Manasés se encarga de restablecer todo lo que su padre había abolido: los cultos locales, la idolatría, las costumbres paganas y la contaminación del culto con estatuas y altares en el mismísimo Templo de Jerusalén; hace lo que nuestra mentalidad popular atribuiría a un </w:t>
      </w:r>
      <w:r>
        <w:rPr>
          <w:rStyle w:val="Commentary"/>
          <w:rFonts w:cs="Tahoma" w:ascii="Tahoma" w:hAnsi="Tahoma"/>
          <w:b/>
        </w:rPr>
        <w:t>«</w:t>
      </w:r>
      <w:r>
        <w:rPr>
          <w:rStyle w:val="Commentary"/>
          <w:rFonts w:cs="Tahoma" w:ascii="Tahoma" w:hAnsi="Tahoma"/>
        </w:rPr>
        <w:t>anticristo</w:t>
      </w:r>
      <w:r>
        <w:rPr>
          <w:rStyle w:val="Commentary"/>
          <w:rFonts w:cs="Tahoma" w:ascii="Tahoma" w:hAnsi="Tahoma"/>
          <w:b/>
        </w:rPr>
        <w:t>»</w:t>
      </w:r>
      <w:r>
        <w:rPr>
          <w:rStyle w:val="Commentary"/>
          <w:rFonts w:cs="Tahoma" w:ascii="Tahoma" w:hAnsi="Tahoma"/>
        </w:rPr>
        <w:t xml:space="preserve">. Pero sus pecados no se quedan sólo en lo cultual o religioso, el deuteronomista denuncia también sus continuos crímenes y los frecuentes derramamientos de sangre inocente </w:t>
      </w:r>
      <w:r>
        <w:rPr>
          <w:rStyle w:val="Commentary"/>
          <w:rFonts w:cs="Tahoma" w:ascii="Tahoma" w:hAnsi="Tahoma"/>
          <w:b/>
        </w:rPr>
        <w:t>«</w:t>
      </w:r>
      <w:r>
        <w:rPr>
          <w:rStyle w:val="Commentary"/>
          <w:rFonts w:cs="Tahoma" w:ascii="Tahoma" w:hAnsi="Tahoma"/>
        </w:rPr>
        <w:t xml:space="preserve">hasta inundar a Jerusalén» (24,4), una exageración del narrador para resaltar su sensibilidad por la justicia social, especialmente por la vida. Hay un dato muy importante que vale la pena tener en cuenta: el deuteronomista, al tiempo que denuncia las acciones negativas del rey y lo responsabiliza de los males que sobrevendrán al pueblo, da a entender que el pueblo le sigue con agrado (8s); esto le sirve al narrador para recordar que el pueblo ha sido pecador y rebelde desde que salió de Egipto (15). De nuevo, a propósito del comportamiento de Manasés, cobra fuerza la profecía que ya Isaías había pronunciado delante de Ezequías: Judá y Jerusalén no tendrán buen fin (10-15). </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 xml:space="preserve">21,19-26 Amón de Judá. </w:t>
      </w:r>
      <w:r>
        <w:rPr>
          <w:rStyle w:val="Commentary"/>
          <w:rFonts w:cs="Tahoma" w:ascii="Tahoma" w:hAnsi="Tahoma"/>
        </w:rPr>
        <w:t xml:space="preserve">Muy difícilmente podía transformar Amón, el sucesor, un reinado tan largo como el de Manasés, especialmente sus </w:t>
      </w:r>
      <w:r>
        <w:rPr>
          <w:rStyle w:val="Commentary"/>
          <w:rFonts w:cs="Tahoma" w:ascii="Tahoma" w:hAnsi="Tahoma"/>
          <w:b/>
        </w:rPr>
        <w:t>«</w:t>
      </w:r>
      <w:r>
        <w:rPr>
          <w:rStyle w:val="Commentary"/>
          <w:rFonts w:cs="Tahoma" w:ascii="Tahoma" w:hAnsi="Tahoma"/>
        </w:rPr>
        <w:t>contrarreformas</w:t>
      </w:r>
      <w:r>
        <w:rPr>
          <w:rStyle w:val="Commentary"/>
          <w:rFonts w:cs="Tahoma" w:ascii="Tahoma" w:hAnsi="Tahoma"/>
          <w:b/>
        </w:rPr>
        <w:t>»</w:t>
      </w:r>
      <w:r>
        <w:rPr>
          <w:rStyle w:val="Commentary"/>
          <w:rFonts w:cs="Tahoma" w:ascii="Tahoma" w:hAnsi="Tahoma"/>
        </w:rPr>
        <w:t xml:space="preserve">. Era más fácil continuar la misma línea de su padre, como en efecto lo hizo durante su breve período de reinado. También Amón recibe la calificación negativa del deuteronomista, como un rey contrario al ideal del creyente judío y al modelo de rey que debía regirse por los mandatos del Señor. </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 xml:space="preserve">22,1–23,30 Josías de Judá. </w:t>
      </w:r>
      <w:r>
        <w:rPr>
          <w:rStyle w:val="Commentary"/>
          <w:rFonts w:cs="Tahoma" w:ascii="Tahoma" w:hAnsi="Tahoma"/>
        </w:rPr>
        <w:t xml:space="preserve">Junto con su bisabuelo Ezequías, Josías es el único rey de Judá que merece el calificativo de rey justo, equiparable a David. De Josías sabemos que retoma la política reformadora de su bisabuelo; según la narración, todo comienza porque Josías ordena una remodelación y reparación del edifico del Templo. En dichos trabajos, el sacerdote Jelcías encuentra una copia del libro de la Ley, el cual, después de haberlo leído, envía al rey para que también él lo lea. Una vez que ha escuchado Josías el contenido del rollo, </w:t>
      </w:r>
      <w:r>
        <w:rPr>
          <w:rStyle w:val="Commentary"/>
          <w:rFonts w:cs="Tahoma" w:ascii="Tahoma" w:hAnsi="Tahoma"/>
          <w:b/>
        </w:rPr>
        <w:t>«</w:t>
      </w:r>
      <w:r>
        <w:rPr>
          <w:rStyle w:val="Commentary"/>
          <w:rFonts w:cs="Tahoma" w:ascii="Tahoma" w:hAnsi="Tahoma"/>
        </w:rPr>
        <w:t>se rasgó las vestiduras</w:t>
      </w:r>
      <w:r>
        <w:rPr>
          <w:rStyle w:val="Commentary"/>
          <w:rFonts w:cs="Tahoma" w:ascii="Tahoma" w:hAnsi="Tahoma"/>
          <w:b/>
        </w:rPr>
        <w:t>»</w:t>
      </w:r>
      <w:r>
        <w:rPr>
          <w:rStyle w:val="Commentary"/>
          <w:rFonts w:cs="Tahoma" w:ascii="Tahoma" w:hAnsi="Tahoma"/>
        </w:rPr>
        <w:t xml:space="preserve"> (22,11) en señal de humillación y de reconocimiento de que el pueblo estaba muy lejos de lo exigido por el Señor. </w:t>
      </w:r>
    </w:p>
    <w:p>
      <w:pPr>
        <w:pStyle w:val="Normal"/>
        <w:spacing w:lineRule="exact" w:line="171"/>
        <w:ind w:firstLine="181"/>
        <w:jc w:val="both"/>
        <w:rPr/>
      </w:pPr>
      <w:r>
        <w:rPr>
          <w:rStyle w:val="Commentary"/>
          <w:rFonts w:cs="Tahoma" w:ascii="Tahoma" w:hAnsi="Tahoma"/>
        </w:rPr>
        <w:t xml:space="preserve">Consultada la profetisa Julda por orden del rey, retoma la profecía del castigo de Judá (22,16s), pero al mismo tiempo envía un mensaje de tranquilidad como respuesta del Señor a la humillación y el reconocimiento del pecado del pueblo (22,18-20). Con este trasfondo podremos entender mejor las seis grandes acciones que emprende el rey: 1. Una vez leído el rollo delante de todo el pueblo, el rey sella ante el Señor una alianza suscrita por todos (23,1-3), al igual que había hecho Josué en Siquén siglos antes (cfr. Jos 24,1-28). 2. Renovada y suscrita la alianza, Josías emprende la purificación del culto; esto implica la abolición definitiva de todos los santuarios locales y de todos los reductos de culto a otras divinidades que queden en el reino (23,4-15). 3. Centraliza definitivamente el culto en Jerusalén y hace venir a la ciudad a todos los sacerdotes que oficiaban en los santuarios locales (23,8). 4. Su acción abarca también los territorios del norte donde alcanza su reinado, pues muchos de ellos han sido recuperados por el mismo Josías para Judá; allí derriba el altar de Betel que había construido Jeroboán cuando la división del reino, así como los centros de culto en los lugares altos dispersos por toda Samaría (23,15-20). 5. Una vez realizado este trabajo, sólo queda una cosa: la celebración de la Pascua en honor del Señor, porque «no se había celebrado una Pascua semejante desde el tiempo en que los jueces gobernaban a Israel ni durante todos los reyes de Israel y Judá» (23,22). 6. Para ajustarse más todavía a las exigencias del libro de la Ley, hace desaparecer también a nigromantes, adivinos, ídolos, fetiches y todos los aborrecibles objetos de cultos extraños que aún quedaban en Judá y en Jerusalén (23,24). </w:t>
      </w:r>
    </w:p>
    <w:p>
      <w:pPr>
        <w:pStyle w:val="Normal"/>
        <w:spacing w:lineRule="exact" w:line="171"/>
        <w:ind w:firstLine="181"/>
        <w:jc w:val="both"/>
        <w:rPr/>
      </w:pPr>
      <w:r>
        <w:rPr>
          <w:rStyle w:val="Commentary"/>
          <w:rFonts w:cs="Tahoma" w:ascii="Tahoma" w:hAnsi="Tahoma"/>
        </w:rPr>
        <w:t xml:space="preserve">Pero ni la humillación del rey, ni la renovación de la alianza, ni las reformas cultuales y religiosas logran apartar la profecía de la destrucción de Jerusalén. Desafortunadamente, en la lectura que hace el deuteronomista de los acontecimientos históricos mundiales de la época, sólo se tiene en cuenta la tesis del castigo del que se ha hecho merecedor el pueblo de Judá por sus infidelidades y rebeldías, un punto de vista muy limitado. Con ello queda en entredicho la imagen de ese Dios justo y misericordioso, lleno de bondad y de paciencia que se percibe en otros momentos de la vida del pueblo. No estamos ante el Dios que por encima de todo ama y perdona, el que siglos más tarde nos va a revelar Jesús de Nazaret y al cual nosotros debemos adherir nuestra fe. </w:t>
      </w:r>
    </w:p>
    <w:p>
      <w:pPr>
        <w:pStyle w:val="Normal"/>
        <w:spacing w:lineRule="exact" w:line="171"/>
        <w:ind w:firstLine="181"/>
        <w:jc w:val="both"/>
        <w:rPr>
          <w:rStyle w:val="Commentary"/>
          <w:rFonts w:ascii="Tahoma" w:hAnsi="Tahoma" w:cs="Tahoma"/>
          <w:b/>
          <w:b/>
        </w:rPr>
      </w:pPr>
      <w:r>
        <w:rPr/>
      </w:r>
    </w:p>
    <w:p>
      <w:pPr>
        <w:pStyle w:val="Normal"/>
        <w:spacing w:lineRule="exact" w:line="171"/>
        <w:ind w:firstLine="181"/>
        <w:jc w:val="both"/>
        <w:rPr/>
      </w:pPr>
      <w:r>
        <w:rPr>
          <w:rStyle w:val="Commentary"/>
          <w:rFonts w:cs="Tahoma" w:ascii="Tahoma" w:hAnsi="Tahoma"/>
          <w:b/>
        </w:rPr>
        <w:t xml:space="preserve">23,31-35 Joacaz de Judá. </w:t>
      </w:r>
      <w:r>
        <w:rPr>
          <w:rStyle w:val="Commentary"/>
          <w:rFonts w:cs="Tahoma" w:ascii="Tahoma" w:hAnsi="Tahoma"/>
        </w:rPr>
        <w:t xml:space="preserve">Después de la muerte de Josías comienza ya a dibujarse la curva de la caída definitiva de Judá. Joacaz, en el poco tiempo que reina, prefiere volver a las prácticas de su bisabuelo Manasés y de los demás reyes que hicieron lo que el Señor reprueba. Pese a las amenazas internacionales del poderío babilónico que se cierne sobre todo el Cercano Oriente, Egipto quiere demostrar que también es fuerte: somete a Judá, deporta al rey, lo suplanta por otro miembro de la familia de Josías y obliga al antiguo reino a pagar un fuerte tributo. Joacaz muere en tierra egipcia, quizá como un presagio de la desgracia que está por llegar a toda la nación judaíta. </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23,36–24,7 Joaquín de Judá. </w:t>
      </w:r>
      <w:r>
        <w:rPr>
          <w:rStyle w:val="Commentary"/>
          <w:rFonts w:cs="Tahoma" w:ascii="Tahoma" w:hAnsi="Tahoma"/>
        </w:rPr>
        <w:t xml:space="preserve">Joaquín es el rey que Egipto ha impuesto en Judá; su verdadero nombre era Eliacim, pero el faraón se lo cambia por el de Joaquín. Todavía bajo el dominio egipcio, Nabucodonosor de Babilonia somete a Judá. El rey Joaquín se rebela, pensando tal vez que Egipto lo defendería; sin embargo, Babilonia intensifica sus ataques y no sólo mantiene sometida a Judá, sino que además arrincona a Egipto al arrebatar sus últimos territorios en Canaán (24,7). De nuevo se recalca que todas estas acciones contra Judá son enviadas por el Señor para castigar los pecados de los reyes que no fueron fieles al querer divino. </w:t>
      </w:r>
    </w:p>
    <w:p>
      <w:pPr>
        <w:pStyle w:val="Normal"/>
        <w:spacing w:lineRule="exact" w:line="171"/>
        <w:ind w:firstLine="181"/>
        <w:jc w:val="both"/>
        <w:rPr>
          <w:rStyle w:val="Commentary"/>
          <w:rFonts w:ascii="Tahoma" w:hAnsi="Tahoma" w:cs="Tahoma"/>
          <w:b/>
          <w:b/>
        </w:rPr>
      </w:pPr>
      <w:r>
        <w:rPr/>
      </w:r>
    </w:p>
    <w:p>
      <w:pPr>
        <w:pStyle w:val="Normal"/>
        <w:spacing w:lineRule="exact" w:line="171"/>
        <w:ind w:firstLine="181"/>
        <w:jc w:val="both"/>
        <w:rPr/>
      </w:pPr>
      <w:r>
        <w:rPr>
          <w:rStyle w:val="Commentary"/>
          <w:rFonts w:cs="Tahoma" w:ascii="Tahoma" w:hAnsi="Tahoma"/>
          <w:b/>
        </w:rPr>
        <w:t>24,8-17 Jeconías de Judá. </w:t>
      </w:r>
      <w:r>
        <w:rPr>
          <w:rStyle w:val="Commentary"/>
          <w:rFonts w:cs="Tahoma" w:ascii="Tahoma" w:hAnsi="Tahoma"/>
        </w:rPr>
        <w:t xml:space="preserve">Ya no hay nada que hacer. Babilonia es ahora el dueño absoluto de todos los territorios al occidente del Éufrates, incluido Egipto. Judá, gobernada por Jeconías, no puede hacer sino rendirse pacíficamente al nuevo amo mundial, quien se alza con los tesoros del Templo y con todo lo valioso que hay en Jerusalén. Para refrendar aún más su dominio, se hace también con el rey, con su familia y con lo más representativo de la clase noble dirigente del país. Estamos ante la primera de al menos tres deportaciones selectivas que aún realizará Babilonia. Las profecías, aunque no se especifica cuáles, se están cumpliendo. </w:t>
      </w:r>
    </w:p>
    <w:p>
      <w:pPr>
        <w:pStyle w:val="Normal"/>
        <w:spacing w:lineRule="exact" w:line="171"/>
        <w:ind w:firstLine="181"/>
        <w:jc w:val="both"/>
        <w:rPr>
          <w:rStyle w:val="Commentary"/>
          <w:rFonts w:ascii="Tahoma" w:hAnsi="Tahoma" w:cs="Tahoma"/>
          <w:b/>
          <w:b/>
        </w:rPr>
      </w:pPr>
      <w:r>
        <w:rPr/>
      </w:r>
    </w:p>
    <w:p>
      <w:pPr>
        <w:pStyle w:val="Normal"/>
        <w:spacing w:lineRule="exact" w:line="171"/>
        <w:ind w:firstLine="181"/>
        <w:jc w:val="both"/>
        <w:rPr/>
      </w:pPr>
      <w:r>
        <w:rPr>
          <w:rStyle w:val="Commentary"/>
          <w:rFonts w:cs="Tahoma" w:ascii="Tahoma" w:hAnsi="Tahoma"/>
          <w:b/>
        </w:rPr>
        <w:t xml:space="preserve">24,18-20 Sedecías de Judá. </w:t>
      </w:r>
      <w:r>
        <w:rPr>
          <w:rStyle w:val="Commentary"/>
          <w:rFonts w:cs="Tahoma" w:ascii="Tahoma" w:hAnsi="Tahoma"/>
        </w:rPr>
        <w:t xml:space="preserve">Al igual que Egipto, Babilonia impone a un nuevo rey, Matanías, tío del rey deportado, cuyo nombre pasa a ser Sedecías. También este rey </w:t>
      </w:r>
      <w:r>
        <w:rPr>
          <w:rStyle w:val="Commentary"/>
          <w:rFonts w:cs="Tahoma" w:ascii="Tahoma" w:hAnsi="Tahoma"/>
          <w:b/>
        </w:rPr>
        <w:t>«</w:t>
      </w:r>
      <w:r>
        <w:rPr>
          <w:rStyle w:val="Commentary"/>
          <w:rFonts w:cs="Tahoma" w:ascii="Tahoma" w:hAnsi="Tahoma"/>
        </w:rPr>
        <w:t>hizo lo que el Señor reprueba</w:t>
      </w:r>
      <w:r>
        <w:rPr>
          <w:rStyle w:val="Commentary"/>
          <w:rFonts w:cs="Tahoma" w:ascii="Tahoma" w:hAnsi="Tahoma"/>
          <w:b/>
        </w:rPr>
        <w:t>»</w:t>
      </w:r>
      <w:r>
        <w:rPr>
          <w:rStyle w:val="Commentary"/>
          <w:rFonts w:cs="Tahoma" w:ascii="Tahoma" w:hAnsi="Tahoma"/>
        </w:rPr>
        <w:t xml:space="preserve"> (19), con lo cual también contribuyó a acelerar el castigo definitivo. </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 xml:space="preserve">25,1-21 Caída de Jerusalén. </w:t>
      </w:r>
      <w:r>
        <w:rPr>
          <w:rStyle w:val="Commentary"/>
          <w:rFonts w:cs="Tahoma" w:ascii="Tahoma" w:hAnsi="Tahoma"/>
        </w:rPr>
        <w:t xml:space="preserve">Las tropas babilónicas se presentan de nuevo en la ciudad de Jerusalén, que alcanza a resistir durante algún tiempo. Cuando ya se veía todo perdido, el rey decide abrir una brecha en la muralla de la ciudad y escapar de noche, pero es alcanzado cerca de Jericó y llevado preso a Ribla. Allí ejecuta Nabucodonosor dos acciones con un alto valor simbólico: asesina en presencia del rey preso a sus propios hijos, luego le arranca los ojos y lo encadena para llevarlo prisionero a Babilonia, capital del imperio. De otro lado, Jerusalén es arrasada, sus murallas destruidas y el Templo incendiado; el sumo sacerdote es apresado y el resto de la población deportada, quedando sólo unos cuantos habitantes de la clase social más baja. </w:t>
      </w:r>
      <w:r>
        <w:rPr>
          <w:rStyle w:val="Commentary"/>
          <w:rFonts w:cs="Tahoma" w:ascii="Tahoma" w:hAnsi="Tahoma"/>
          <w:b/>
        </w:rPr>
        <w:t>«</w:t>
      </w:r>
      <w:r>
        <w:rPr>
          <w:rStyle w:val="Commentary"/>
          <w:rFonts w:cs="Tahoma" w:ascii="Tahoma" w:hAnsi="Tahoma"/>
        </w:rPr>
        <w:t>Así marchó Judá al destierro</w:t>
      </w:r>
      <w:r>
        <w:rPr>
          <w:rStyle w:val="Commentary"/>
          <w:rFonts w:cs="Tahoma" w:ascii="Tahoma" w:hAnsi="Tahoma"/>
          <w:b/>
        </w:rPr>
        <w:t>»</w:t>
      </w:r>
      <w:r>
        <w:rPr>
          <w:rStyle w:val="Commentary"/>
          <w:rFonts w:cs="Tahoma" w:ascii="Tahoma" w:hAnsi="Tahoma"/>
        </w:rPr>
        <w:t xml:space="preserve"> (21). </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 xml:space="preserve">25,22-26 Godolías. </w:t>
      </w:r>
      <w:r>
        <w:rPr>
          <w:rStyle w:val="Commentary"/>
          <w:rFonts w:cs="Tahoma" w:ascii="Tahoma" w:hAnsi="Tahoma"/>
        </w:rPr>
        <w:t xml:space="preserve">Para controlar el territorio conquistado de Judá, Babilonia nombra gobernador a Godolías, al parecer miembro de una familia noble de Jerusalén. Godolías se establece en Mispá, ciudad vecina a la destruida capital, desde donde aconseja a sus paisanos que se mantengan sumisos al nuevo amo para no sufrir más complicaciones. Sin embargo, a los pocos meses es asesinado por uno del partido antibabilónico. Esta acción atrajo entre la población el temor a las represalias de Babilonia, y por ello muchos huyeron a refugiarse en Egipto. Recordemos que en esta huída arrastraron consigo a Jeremías, el profeta que prefería la sumisión a Babilonia antes que pensar en Egipto como apoyo, y menos aún como lugar de refugio. </w:t>
      </w:r>
    </w:p>
    <w:p>
      <w:pPr>
        <w:pStyle w:val="Normal"/>
        <w:spacing w:lineRule="exact" w:line="171"/>
        <w:ind w:firstLine="181"/>
        <w:jc w:val="both"/>
        <w:rPr>
          <w:rStyle w:val="Commentary"/>
          <w:rFonts w:ascii="Tahoma" w:hAnsi="Tahoma" w:cs="Tahoma"/>
          <w:b/>
          <w:b/>
        </w:rPr>
      </w:pPr>
      <w:r>
        <w:rPr/>
      </w:r>
    </w:p>
    <w:p>
      <w:pPr>
        <w:pStyle w:val="Normal"/>
        <w:spacing w:lineRule="exact" w:line="171"/>
        <w:ind w:firstLine="181"/>
        <w:jc w:val="both"/>
        <w:rPr/>
      </w:pPr>
      <w:r>
        <w:rPr>
          <w:rStyle w:val="Commentary"/>
          <w:rFonts w:cs="Tahoma" w:ascii="Tahoma" w:hAnsi="Tahoma"/>
          <w:b/>
        </w:rPr>
        <w:t xml:space="preserve">25,27-30 Amnistía. </w:t>
      </w:r>
      <w:r>
        <w:rPr>
          <w:rStyle w:val="Commentary"/>
          <w:rFonts w:cs="Tahoma" w:ascii="Tahoma" w:hAnsi="Tahoma"/>
        </w:rPr>
        <w:t>Era costumbre entre los reyes mesopotámicos conceder gracias especiales al pueblo en el año de su ascensión al trono; se habla incluso de una condonación general de deudas y de la liberación de algunos presos. Es probable que Evil Merodac, sucesor de Nabucodonosor, continuara con esta tradición y concediera la amnistía no sólo a Joaquín, el rey que había sido llevado a Babilonia en el primer grupo de deportados de Judá, sino también a otros reyes presos. El narrador deuteronomista sólo menciona a Joaquín; el rey le promete su favor y su asiento es el más alto de entre el resto de los amnistiados (28). Con estos datos, el narrador quizá pretenda mantener viva la esperanza de un futuro distinto para Judá; puede que vea en Joaquín, favorecido ahora por el rey babilónico, el punto en el cual se apoyará la continuidad de la promesa davídica, aquél de quien descenderá el rey bueno y justo que describe Dt 17,14-20. El hecho es que el deuteronomista no constata deliberadamente el fin definitivo de Judá, ni hace ningún tipo de reflexión como la que hiciera ante la caída del reino del norte. Tampoco explicita que ya no tiene caso seguir pensando en una futura monarquía, y menos aún en una dinastía davídica.</w:t>
      </w:r>
    </w:p>
    <w:p>
      <w:pPr>
        <w:pStyle w:val="Normal"/>
        <w:spacing w:lineRule="exact" w:line="171"/>
        <w:ind w:firstLine="181"/>
        <w:jc w:val="both"/>
        <w:rPr>
          <w:rStyle w:val="Commentary"/>
          <w:rFonts w:ascii="Tahoma" w:hAnsi="Tahoma" w:cs="Tahoma"/>
          <w:sz w:val="16"/>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Fonts w:ascii="Tahoma" w:hAnsi="Tahoma" w:cs="Tahoma"/>
          <w:sz w:val="16"/>
        </w:rPr>
      </w:pPr>
      <w:r>
        <w:rPr>
          <w:rFonts w:cs="Tahoma" w:ascii="Tahoma" w:hAnsi="Tahoma"/>
          <w:sz w:val="16"/>
        </w:rPr>
      </w:r>
    </w:p>
    <w:p>
      <w:pPr>
        <w:pStyle w:val="Commentary1"/>
        <w:spacing w:lineRule="exact" w:line="171" w:before="0" w:after="0"/>
        <w:ind w:hanging="0"/>
        <w:rPr/>
      </w:pPr>
      <w:r>
        <w:rPr>
          <w:rFonts w:cs="Tahoma" w:ascii="Tahoma" w:hAnsi="Tahoma"/>
          <w:b/>
        </w:rPr>
        <w:t>1 C</w:t>
      </w:r>
      <w:r>
        <w:rPr>
          <w:rFonts w:cs="Tahoma" w:ascii="Tahoma" w:hAnsi="Tahoma"/>
          <w:b/>
          <w:smallCaps/>
        </w:rPr>
        <w:t>rónicas</w:t>
      </w:r>
      <w:r>
        <w:rPr>
          <w:rFonts w:cs="Tahoma" w:ascii="Tahoma" w:hAnsi="Tahoma"/>
          <w:b/>
        </w:rPr>
        <w:t>:</w:t>
      </w:r>
    </w:p>
    <w:p>
      <w:pPr>
        <w:pStyle w:val="Commentary1"/>
        <w:spacing w:lineRule="exact" w:line="171" w:before="0" w:after="0"/>
        <w:ind w:firstLine="181"/>
        <w:rPr>
          <w:rFonts w:ascii="Tahoma" w:hAnsi="Tahoma" w:cs="Tahoma"/>
          <w:b/>
          <w:b/>
        </w:rPr>
      </w:pPr>
      <w:r>
        <w:rPr>
          <w:rFonts w:cs="Tahoma" w:ascii="Tahoma" w:hAnsi="Tahoma"/>
          <w:b/>
        </w:rPr>
      </w:r>
    </w:p>
    <w:p>
      <w:pPr>
        <w:pStyle w:val="Commentary1"/>
        <w:spacing w:lineRule="exact" w:line="171" w:before="0" w:after="0"/>
        <w:ind w:firstLine="181"/>
        <w:rPr/>
      </w:pPr>
      <w:r>
        <w:rPr>
          <w:rFonts w:cs="Tahoma" w:ascii="Tahoma" w:hAnsi="Tahoma"/>
          <w:b/>
        </w:rPr>
        <w:t xml:space="preserve">1,1–9,44 Genealogías. </w:t>
      </w:r>
      <w:r>
        <w:rPr>
          <w:rFonts w:cs="Tahoma" w:ascii="Tahoma" w:hAnsi="Tahoma"/>
        </w:rPr>
        <w:t>Los primeros nueve capítulos contienen una lista de genealogías que empezando por Adán llegan hasta David. Son largas series de nombres de personas, pueblos, territorios y ciudades que reflejan la situación histórica del tiempo en que escribe el Cronista. No figuran mujeres. El material utilizado en estos capítulos proviene en parte de textos bíblicos (Gn 5; 10s; 35; Nm 26; 2; Jos 14) y en parte es enriquecido por otras fuentes que desconocemos.</w:t>
      </w:r>
    </w:p>
    <w:p>
      <w:pPr>
        <w:pStyle w:val="Commentary1"/>
        <w:spacing w:lineRule="exact" w:line="171" w:before="0" w:after="0"/>
        <w:ind w:firstLine="181"/>
        <w:rPr>
          <w:rFonts w:ascii="Tahoma" w:hAnsi="Tahoma" w:cs="Tahoma"/>
        </w:rPr>
      </w:pPr>
      <w:r>
        <w:rPr>
          <w:rFonts w:cs="Tahoma" w:ascii="Tahoma" w:hAnsi="Tahoma"/>
        </w:rPr>
        <w:t xml:space="preserve">La serie de nombres comienzan con Adán; de éste pasan a Abrahán y de éste a los doce hijos de Jacob-Israel; el centro de la lista lo ocupan por un lado la tribu de Judá, de la que desciende el rey David, y por otro, la tribu sacerdotal de Leví. Las demás tribus, así como Noé, Abrahán y Moisés, pasan a un segundo plano. De esta manera, el Cronista expone el proyecto de Dios sobre la creación y la humanidad: desde el primer ser humano toda la historia converge en David, en el sacerdocio y en un Israel unido en torno a la tribu de Judá. En consecuencia, esta larga serie de nombres se convierte en un mensaje de esperanza: el futuro de Israel está anticipado en su pasado. </w:t>
      </w:r>
    </w:p>
    <w:p>
      <w:pPr>
        <w:pStyle w:val="Commentary1"/>
        <w:spacing w:lineRule="exact" w:line="171" w:before="0" w:after="0"/>
        <w:ind w:firstLine="181"/>
        <w:rPr>
          <w:rFonts w:ascii="Tahoma" w:hAnsi="Tahoma" w:cs="Tahoma"/>
        </w:rPr>
      </w:pPr>
      <w:r>
        <w:rPr>
          <w:rFonts w:cs="Tahoma" w:ascii="Tahoma" w:hAnsi="Tahoma"/>
        </w:rPr>
        <w:t>Las listas de nombres concluyen con Saúl, preparando de esta manera la historia de David, figura principal del Cronista.</w:t>
      </w:r>
    </w:p>
    <w:p>
      <w:pPr>
        <w:pStyle w:val="Commentary1"/>
        <w:spacing w:lineRule="exact" w:line="171" w:before="0" w:after="0"/>
        <w:ind w:firstLine="181"/>
        <w:rPr>
          <w:rFonts w:ascii="Tahoma" w:hAnsi="Tahoma" w:cs="Tahoma"/>
        </w:rPr>
      </w:pPr>
      <w:r>
        <w:rPr>
          <w:rFonts w:cs="Tahoma" w:ascii="Tahoma" w:hAnsi="Tahoma"/>
        </w:rPr>
      </w:r>
    </w:p>
    <w:p>
      <w:pPr>
        <w:pStyle w:val="Commentary1"/>
        <w:spacing w:lineRule="exact" w:line="171" w:before="0" w:after="0"/>
        <w:ind w:firstLine="181"/>
        <w:rPr/>
      </w:pPr>
      <w:r>
        <w:rPr>
          <w:rFonts w:cs="Tahoma" w:ascii="Tahoma" w:hAnsi="Tahoma"/>
          <w:b/>
        </w:rPr>
        <w:t xml:space="preserve">1,1–2,2 De Adán a Abrahán – De Abrahán a Israel. </w:t>
      </w:r>
      <w:r>
        <w:rPr>
          <w:rFonts w:cs="Tahoma" w:ascii="Tahoma" w:hAnsi="Tahoma"/>
        </w:rPr>
        <w:t>Los datos de este capítulo están tomados de Génesis (Gn 5; 10; 25,1-4.12-15; 35s). El Cronista avanza de manera lineal dejando de lado a quienes no quiere recordar. En Noé el tronco se divide en tres ramas que intenta explicar el origen de los pueblos del medio oriente: Jafet (1,5-7) corresponde a los pueblos europeos venidos del mar; Cam (1,8-16) a los pueblos del África incluyendo a los cananeos, filisteos y fenicios; y Sem (1,17-27) a los semitas, pueblo en el que nace Abrahán. La descendencia de Abrahán se divide principalmente en dos ramas: Isaac e Ismael (1,28-34), que a su vez se divide en la de Jacob/Israel (2,1s) y la de Esaú/Edom (1,35-54).</w:t>
      </w:r>
    </w:p>
    <w:p>
      <w:pPr>
        <w:pStyle w:val="Commentary1"/>
        <w:spacing w:lineRule="exact" w:line="171" w:before="0" w:after="0"/>
        <w:ind w:firstLine="181"/>
        <w:rPr>
          <w:rFonts w:ascii="Tahoma" w:hAnsi="Tahoma" w:cs="Tahoma"/>
          <w:b/>
          <w:b/>
        </w:rPr>
      </w:pPr>
      <w:r>
        <w:rPr>
          <w:rFonts w:cs="Tahoma" w:ascii="Tahoma" w:hAnsi="Tahoma"/>
          <w:b/>
        </w:rPr>
      </w:r>
    </w:p>
    <w:p>
      <w:pPr>
        <w:pStyle w:val="Commentary1"/>
        <w:spacing w:lineRule="exact" w:line="171" w:before="0" w:after="0"/>
        <w:ind w:firstLine="181"/>
        <w:rPr>
          <w:rFonts w:ascii="Tahoma" w:hAnsi="Tahoma" w:cs="Tahoma"/>
          <w:b/>
          <w:b/>
        </w:rPr>
      </w:pPr>
      <w:r>
        <w:rPr>
          <w:rFonts w:cs="Tahoma" w:ascii="Tahoma" w:hAnsi="Tahoma"/>
          <w:b/>
        </w:rPr>
        <w:t xml:space="preserve">2,3–4,23 La tribu de Judá y la casa de David. </w:t>
      </w:r>
      <w:r>
        <w:rPr>
          <w:rFonts w:cs="Tahoma" w:ascii="Tahoma" w:hAnsi="Tahoma"/>
        </w:rPr>
        <w:t>El texto está divido en tres partes. En el centro contiene una genealogía de la casa de David (3,1-24) enmarcada por dos genealogías de la tribu de Judá (2,3-55 y 4,1-23). De esta manera el Cronista quiere expresar que la dinastía davídica está indisolublemente ligada a la historia de esta tribu (1 Cr 28,4).</w:t>
      </w:r>
    </w:p>
    <w:p>
      <w:pPr>
        <w:pStyle w:val="Commentary1"/>
        <w:spacing w:lineRule="exact" w:line="171" w:before="0" w:after="0"/>
        <w:ind w:firstLine="181"/>
        <w:rPr>
          <w:rFonts w:ascii="Tahoma" w:hAnsi="Tahoma" w:cs="Tahoma"/>
          <w:b/>
          <w:b/>
        </w:rPr>
      </w:pPr>
      <w:r>
        <w:rPr>
          <w:rFonts w:cs="Tahoma" w:ascii="Tahoma" w:hAnsi="Tahoma"/>
          <w:b/>
        </w:rPr>
      </w:r>
    </w:p>
    <w:p>
      <w:pPr>
        <w:pStyle w:val="Commentary1"/>
        <w:spacing w:lineRule="exact" w:line="171" w:before="0" w:after="0"/>
        <w:ind w:firstLine="181"/>
        <w:rPr/>
      </w:pPr>
      <w:r>
        <w:rPr>
          <w:rFonts w:cs="Tahoma" w:ascii="Tahoma" w:hAnsi="Tahoma"/>
          <w:b/>
        </w:rPr>
        <w:t>2,3-55 Hijos de Judá I.</w:t>
      </w:r>
      <w:r>
        <w:rPr>
          <w:rFonts w:cs="Tahoma" w:ascii="Tahoma" w:hAnsi="Tahoma"/>
          <w:i/>
        </w:rPr>
        <w:t xml:space="preserve"> </w:t>
      </w:r>
      <w:r>
        <w:rPr>
          <w:rFonts w:cs="Tahoma" w:ascii="Tahoma" w:hAnsi="Tahoma"/>
        </w:rPr>
        <w:t>El capítulo se centra en los hijos de Judá, cuya línea principal sigue la descendencia de los dos hijos tenidos con Tamar: Fares y Zéraj, poniendo especial atención a los descendientes de Fares de los cuales nacerá David. Aparece discretamente el tema de la retribución inmediata, una constante teológica del Cronista (3).</w:t>
      </w:r>
    </w:p>
    <w:p>
      <w:pPr>
        <w:pStyle w:val="Commentary1"/>
        <w:spacing w:lineRule="exact" w:line="171" w:before="0" w:after="0"/>
        <w:ind w:firstLine="181"/>
        <w:rPr>
          <w:rFonts w:ascii="Tahoma" w:hAnsi="Tahoma" w:cs="Tahoma"/>
          <w:b/>
          <w:b/>
        </w:rPr>
      </w:pPr>
      <w:r>
        <w:rPr>
          <w:rFonts w:cs="Tahoma" w:ascii="Tahoma" w:hAnsi="Tahoma"/>
          <w:b/>
        </w:rPr>
      </w:r>
    </w:p>
    <w:p>
      <w:pPr>
        <w:pStyle w:val="Commentary1"/>
        <w:spacing w:lineRule="exact" w:line="171" w:before="0" w:after="0"/>
        <w:ind w:firstLine="181"/>
        <w:rPr>
          <w:rFonts w:ascii="Tahoma" w:hAnsi="Tahoma" w:cs="Tahoma"/>
          <w:i/>
          <w:i/>
        </w:rPr>
      </w:pPr>
      <w:r>
        <w:rPr>
          <w:rFonts w:cs="Tahoma" w:ascii="Tahoma" w:hAnsi="Tahoma"/>
          <w:b/>
        </w:rPr>
        <w:t>3,1-24 Casa de David.</w:t>
      </w:r>
      <w:r>
        <w:rPr>
          <w:rFonts w:cs="Tahoma" w:ascii="Tahoma" w:hAnsi="Tahoma"/>
        </w:rPr>
        <w:t> El capítulo enumera los descendientes de David. Se divide en tres partes: la primera que presenta a los hijos de David (1-9), la segunda a los reyes de Judá (10-16) y la tercera, a los descendientes de David tras el exilio (17-24). Algunos datos están tomados de 2 Sm 3,2-5 y 5,14-16 así como de Esd 8,3.</w:t>
      </w:r>
    </w:p>
    <w:p>
      <w:pPr>
        <w:pStyle w:val="Commentary1"/>
        <w:spacing w:lineRule="exact" w:line="171" w:before="0" w:after="0"/>
        <w:ind w:firstLine="181"/>
        <w:rPr>
          <w:rFonts w:ascii="Tahoma" w:hAnsi="Tahoma" w:cs="Tahoma"/>
          <w:b/>
          <w:b/>
          <w:i/>
          <w:i/>
        </w:rPr>
      </w:pPr>
      <w:r>
        <w:rPr>
          <w:rFonts w:cs="Tahoma" w:ascii="Tahoma" w:hAnsi="Tahoma"/>
          <w:b/>
          <w:i/>
        </w:rPr>
      </w:r>
    </w:p>
    <w:p>
      <w:pPr>
        <w:pStyle w:val="Commentary1"/>
        <w:spacing w:lineRule="exact" w:line="171" w:before="0" w:after="0"/>
        <w:ind w:firstLine="181"/>
        <w:rPr/>
      </w:pPr>
      <w:r>
        <w:rPr>
          <w:rFonts w:cs="Tahoma" w:ascii="Tahoma" w:hAnsi="Tahoma"/>
          <w:b/>
        </w:rPr>
        <w:t xml:space="preserve">4,1-23: Hijos de Judá II. </w:t>
      </w:r>
      <w:r>
        <w:rPr>
          <w:rFonts w:cs="Tahoma" w:ascii="Tahoma" w:hAnsi="Tahoma"/>
        </w:rPr>
        <w:t xml:space="preserve">El Cronista añade complementos a las listas de descendientes de Judá del capítulo 2. </w:t>
      </w:r>
    </w:p>
    <w:p>
      <w:pPr>
        <w:pStyle w:val="Commentary1"/>
        <w:spacing w:lineRule="exact" w:line="171" w:before="0" w:after="0"/>
        <w:ind w:firstLine="181"/>
        <w:rPr>
          <w:rFonts w:ascii="Tahoma" w:hAnsi="Tahoma" w:cs="Tahoma"/>
          <w:b/>
          <w:b/>
        </w:rPr>
      </w:pPr>
      <w:r>
        <w:rPr>
          <w:rFonts w:cs="Tahoma" w:ascii="Tahoma" w:hAnsi="Tahoma"/>
          <w:b/>
        </w:rPr>
      </w:r>
    </w:p>
    <w:p>
      <w:pPr>
        <w:pStyle w:val="Commentary1"/>
        <w:spacing w:lineRule="exact" w:line="171" w:before="0" w:after="0"/>
        <w:ind w:firstLine="181"/>
        <w:rPr/>
      </w:pPr>
      <w:r>
        <w:rPr>
          <w:rFonts w:cs="Tahoma" w:ascii="Tahoma" w:hAnsi="Tahoma"/>
          <w:b/>
        </w:rPr>
        <w:t xml:space="preserve">4,24–5,26 Simeón y las tribus transjordánicas. </w:t>
      </w:r>
      <w:r>
        <w:rPr>
          <w:rFonts w:cs="Tahoma" w:ascii="Tahoma" w:hAnsi="Tahoma"/>
        </w:rPr>
        <w:t xml:space="preserve">Después de Judá son presentadas las tribus de Simeón y de la trasjordania: Rubén, Gad y parte de Manasés, de las cuales resalta su infidelidad a Dios por lo cual fueron deportadas. </w:t>
      </w:r>
    </w:p>
    <w:p>
      <w:pPr>
        <w:pStyle w:val="Commentary1"/>
        <w:spacing w:lineRule="exact" w:line="171" w:before="0" w:after="0"/>
        <w:ind w:firstLine="181"/>
        <w:rPr>
          <w:rFonts w:ascii="Tahoma" w:hAnsi="Tahoma" w:cs="Tahoma"/>
          <w:b/>
          <w:b/>
        </w:rPr>
      </w:pPr>
      <w:r>
        <w:rPr>
          <w:rFonts w:cs="Tahoma" w:ascii="Tahoma" w:hAnsi="Tahoma"/>
          <w:b/>
        </w:rPr>
      </w:r>
    </w:p>
    <w:p>
      <w:pPr>
        <w:pStyle w:val="Commentary1"/>
        <w:spacing w:lineRule="exact" w:line="171" w:before="0" w:after="0"/>
        <w:ind w:firstLine="181"/>
        <w:rPr/>
      </w:pPr>
      <w:r>
        <w:rPr>
          <w:rFonts w:cs="Tahoma" w:ascii="Tahoma" w:hAnsi="Tahoma"/>
          <w:b/>
        </w:rPr>
        <w:t xml:space="preserve">4,24-43 Descendientes de Simeón. </w:t>
      </w:r>
      <w:r>
        <w:rPr>
          <w:rFonts w:cs="Tahoma" w:ascii="Tahoma" w:hAnsi="Tahoma"/>
        </w:rPr>
        <w:t>Con respecto a Simeón, desde muy antiguo se le asoció a la tribu de Judá (Jos 15; 19,1-8) por la que será finalmente absorbido en tiempos de David según el Cronista (4,31).</w:t>
      </w:r>
    </w:p>
    <w:p>
      <w:pPr>
        <w:pStyle w:val="Commentary1"/>
        <w:spacing w:lineRule="exact" w:line="171" w:before="0" w:after="0"/>
        <w:ind w:firstLine="181"/>
        <w:rPr>
          <w:rFonts w:ascii="Tahoma" w:hAnsi="Tahoma" w:cs="Tahoma"/>
        </w:rPr>
      </w:pPr>
      <w:r>
        <w:rPr>
          <w:rFonts w:cs="Tahoma" w:ascii="Tahoma" w:hAnsi="Tahoma"/>
        </w:rPr>
      </w:r>
    </w:p>
    <w:p>
      <w:pPr>
        <w:pStyle w:val="Commentary1"/>
        <w:spacing w:lineRule="exact" w:line="171" w:before="0" w:after="0"/>
        <w:ind w:firstLine="181"/>
        <w:rPr/>
      </w:pPr>
      <w:r>
        <w:rPr>
          <w:rFonts w:cs="Tahoma" w:ascii="Tahoma" w:hAnsi="Tahoma"/>
          <w:b/>
        </w:rPr>
        <w:t>5,1-26 Descendientes de Rubén, Gad y Manases.</w:t>
      </w:r>
      <w:r>
        <w:rPr>
          <w:rFonts w:cs="Tahoma" w:ascii="Tahoma" w:hAnsi="Tahoma"/>
          <w:i/>
        </w:rPr>
        <w:t xml:space="preserve"> </w:t>
      </w:r>
      <w:r>
        <w:rPr>
          <w:rFonts w:cs="Tahoma" w:ascii="Tahoma" w:hAnsi="Tahoma"/>
        </w:rPr>
        <w:t>Estas tribus fueron deportadas en 734 a.C. por Tiglat Piléser, pero el Cronista confunde esta deportación con la de Salmanasar (2 Re 17,6). El pecado es descrito con la imagen de la prostitución sagrada con otros dioses. Según la predicación profética, Dios se vale de extranjeros para castigar al pueblo.</w:t>
      </w:r>
    </w:p>
    <w:p>
      <w:pPr>
        <w:pStyle w:val="Commentary1"/>
        <w:spacing w:lineRule="exact" w:line="171" w:before="0" w:after="0"/>
        <w:ind w:firstLine="181"/>
        <w:rPr>
          <w:rFonts w:ascii="Tahoma" w:hAnsi="Tahoma" w:cs="Tahoma"/>
        </w:rPr>
      </w:pPr>
      <w:r>
        <w:rPr>
          <w:rFonts w:cs="Tahoma" w:ascii="Tahoma" w:hAnsi="Tahoma"/>
        </w:rPr>
      </w:r>
    </w:p>
    <w:p>
      <w:pPr>
        <w:pStyle w:val="Commentary1"/>
        <w:spacing w:lineRule="exact" w:line="171" w:before="0" w:after="0"/>
        <w:ind w:firstLine="181"/>
        <w:rPr/>
      </w:pPr>
      <w:r>
        <w:rPr>
          <w:rFonts w:cs="Tahoma" w:ascii="Tahoma" w:hAnsi="Tahoma"/>
          <w:b/>
        </w:rPr>
        <w:t xml:space="preserve">5,27–6,66 Descendientes de Leví – Ciudades levíticas. </w:t>
      </w:r>
      <w:r>
        <w:rPr>
          <w:rFonts w:cs="Tahoma" w:ascii="Tahoma" w:hAnsi="Tahoma"/>
        </w:rPr>
        <w:t>El texto se ocupa sobre todo de la descendencia de Quehat, la línea a través de la cual se llega a Aarón y, a partir de él, a los sumos sacerdotes hasta la época del exilio. La lista de los sumos sacerdotes sirve para confirmar la continuidad del servicio sacerdotal de Israel y legitimar el sacerdocio sadoquita (1 Re 2,26s.35). La lista continúa siguiendo a Nm 3,17-20. Luego señala a los descendientes de Leví según las tareas realizadas: cantores, servidores del Templo y sacerdotes. Finalmente presenta una larga lista de poblados levíticos tomada de Gn 31 y Jos 21,5-8. Las ciudades mencionadas se encuentran en el territorio de las demás tribus.</w:t>
      </w:r>
    </w:p>
    <w:p>
      <w:pPr>
        <w:pStyle w:val="Commentary1"/>
        <w:spacing w:lineRule="exact" w:line="171" w:before="0" w:after="0"/>
        <w:ind w:firstLine="181"/>
        <w:rPr>
          <w:rFonts w:ascii="Tahoma" w:hAnsi="Tahoma" w:cs="Tahoma"/>
          <w:b/>
          <w:b/>
        </w:rPr>
      </w:pPr>
      <w:r>
        <w:rPr>
          <w:rFonts w:cs="Tahoma" w:ascii="Tahoma" w:hAnsi="Tahoma"/>
          <w:b/>
        </w:rPr>
      </w:r>
    </w:p>
    <w:p>
      <w:pPr>
        <w:pStyle w:val="Commentary1"/>
        <w:spacing w:lineRule="exact" w:line="171" w:before="0" w:after="0"/>
        <w:ind w:firstLine="181"/>
        <w:rPr/>
      </w:pPr>
      <w:r>
        <w:rPr>
          <w:rFonts w:cs="Tahoma" w:ascii="Tahoma" w:hAnsi="Tahoma"/>
          <w:b/>
        </w:rPr>
        <w:t xml:space="preserve">7,1–8,40 Las demás tribus. </w:t>
      </w:r>
      <w:r>
        <w:rPr>
          <w:rFonts w:cs="Tahoma" w:ascii="Tahoma" w:hAnsi="Tahoma"/>
        </w:rPr>
        <w:t>Estos capítulos contienen noticias muy cortas de las demás tribus de Israel: Isacar, Benjamín, Manasés, Efraín y Aser. Casi nos se dice nada de Neftalí, mientras que Dan y Zabulón no aparecen, pues ya no existen en época del Cronista. La reaparición de los benjaminitas en 8,1-32 tiene como objetivo enlazar con Jerusalén (8,28.32) y con el rey Saúl (8,33) protagonista del capítulo 10, del cual encontramos su árbol genealógico (8,33-40).</w:t>
      </w:r>
    </w:p>
    <w:p>
      <w:pPr>
        <w:pStyle w:val="Commentary1"/>
        <w:spacing w:lineRule="exact" w:line="171" w:before="0" w:after="0"/>
        <w:ind w:firstLine="181"/>
        <w:rPr>
          <w:rFonts w:ascii="Tahoma" w:hAnsi="Tahoma" w:cs="Tahoma"/>
          <w:b/>
          <w:b/>
        </w:rPr>
      </w:pPr>
      <w:r>
        <w:rPr>
          <w:rFonts w:cs="Tahoma" w:ascii="Tahoma" w:hAnsi="Tahoma"/>
          <w:b/>
        </w:rPr>
      </w:r>
    </w:p>
    <w:p>
      <w:pPr>
        <w:pStyle w:val="Commentary1"/>
        <w:spacing w:lineRule="exact" w:line="171" w:before="0" w:after="0"/>
        <w:ind w:firstLine="181"/>
        <w:rPr>
          <w:rFonts w:ascii="Tahoma" w:hAnsi="Tahoma" w:cs="Tahoma"/>
          <w:b/>
          <w:b/>
        </w:rPr>
      </w:pPr>
      <w:r>
        <w:rPr>
          <w:rFonts w:cs="Tahoma" w:ascii="Tahoma" w:hAnsi="Tahoma"/>
          <w:b/>
        </w:rPr>
        <w:t xml:space="preserve">9,1-44. La comunidad de Jerusalén después del destierro. </w:t>
      </w:r>
      <w:r>
        <w:rPr>
          <w:rFonts w:cs="Tahoma" w:ascii="Tahoma" w:hAnsi="Tahoma"/>
        </w:rPr>
        <w:t>Este capítulo tiene la función de concluir las listas de los capítulos 2–8 y preparar la narración del reinado de Saúl. Tras la vuelta del destierro los habitantes de Jerusalén son repartidos según las siguientes categorías: israelitas (4-9), sacerdotes (10-13), levitas (14-16), los porteros del Templo y cantores (17-34). De esta manera, Jerusalén aparece como una ciudad del culto, una comunidad sacra, reunida en torno al Templo y sus funcionarios. El texto sigue a Neh 11,3-9. Los porteros sobresalen por ser los guardianes del Templo, instruidos para evitar que el Templo fuese profanado.</w:t>
      </w:r>
    </w:p>
    <w:p>
      <w:pPr>
        <w:pStyle w:val="Commentary1"/>
        <w:spacing w:lineRule="exact" w:line="171" w:before="0" w:after="0"/>
        <w:ind w:firstLine="181"/>
        <w:rPr>
          <w:rFonts w:ascii="Tahoma" w:hAnsi="Tahoma" w:cs="Tahoma"/>
          <w:b/>
          <w:b/>
        </w:rPr>
      </w:pPr>
      <w:r>
        <w:rPr>
          <w:rFonts w:cs="Tahoma" w:ascii="Tahoma" w:hAnsi="Tahoma"/>
          <w:b/>
        </w:rPr>
      </w:r>
    </w:p>
    <w:p>
      <w:pPr>
        <w:pStyle w:val="Commentary1"/>
        <w:spacing w:lineRule="exact" w:line="171" w:before="0" w:after="0"/>
        <w:ind w:firstLine="181"/>
        <w:rPr/>
      </w:pPr>
      <w:r>
        <w:rPr>
          <w:rFonts w:cs="Tahoma" w:ascii="Tahoma" w:hAnsi="Tahoma"/>
          <w:b/>
        </w:rPr>
        <w:t>10,1–29,30 El reino de David. </w:t>
      </w:r>
      <w:r>
        <w:rPr>
          <w:rFonts w:cs="Tahoma" w:ascii="Tahoma" w:hAnsi="Tahoma"/>
        </w:rPr>
        <w:t>Esta sección constituye el centro de la obra del Cronista. Esta dividida en cuatro grandes momentos: el inicio del reinado (10–12), el traslado del Arca a Jerusalén (13–17); las guerras de David (18–20); y la organización interna del reino (21–29). El Cronista se separa con frecuencia de los textos de los libros de Samuel. Unas veces los amplía, otras los modifica y otras veces omite episodios significativos, como el pecado de David y Betsabé (2 Sm 11), el ascenso al trono de David (1 Sm 13-30), o la rebelión de Absalón (2 Sm 13-20). Para el Cronista, David es el rey ideal, cuyo reino es digno de ser imitado por la comunidad del periodo postexílico, organizador del culto, cual segundo Moisés.</w:t>
      </w:r>
    </w:p>
    <w:p>
      <w:pPr>
        <w:pStyle w:val="Commentary1"/>
        <w:spacing w:lineRule="exact" w:line="171" w:before="0" w:after="0"/>
        <w:ind w:firstLine="181"/>
        <w:rPr>
          <w:rFonts w:ascii="Tahoma" w:hAnsi="Tahoma" w:cs="Tahoma"/>
          <w:b/>
          <w:b/>
        </w:rPr>
      </w:pPr>
      <w:r>
        <w:rPr>
          <w:rFonts w:cs="Tahoma" w:ascii="Tahoma" w:hAnsi="Tahoma"/>
          <w:b/>
        </w:rPr>
      </w:r>
    </w:p>
    <w:p>
      <w:pPr>
        <w:pStyle w:val="Commentary1"/>
        <w:spacing w:lineRule="exact" w:line="171" w:before="0" w:after="0"/>
        <w:ind w:firstLine="181"/>
        <w:rPr/>
      </w:pPr>
      <w:r>
        <w:rPr>
          <w:rFonts w:cs="Tahoma" w:ascii="Tahoma" w:hAnsi="Tahoma"/>
          <w:b/>
        </w:rPr>
        <w:t xml:space="preserve">10–12 Los inicios del reino. </w:t>
      </w:r>
      <w:r>
        <w:rPr>
          <w:rFonts w:cs="Tahoma" w:ascii="Tahoma" w:hAnsi="Tahoma"/>
        </w:rPr>
        <w:t>Tras la muerte de Saúl a manos de los filisteos, el Cronista relata la entronización de David. Los capítulos 11s constituyen una unidad en torno a la imagen de David como rey de «todo Israel». Todo el material proviene del Segundo libro de Samuel pero retocado por el Cronista para lectores que ya conocen la historia de David, orientándolos hacia una nueva comprensión de la misma historia.</w:t>
      </w:r>
    </w:p>
    <w:p>
      <w:pPr>
        <w:pStyle w:val="Commentary1"/>
        <w:spacing w:lineRule="exact" w:line="171" w:before="0" w:after="0"/>
        <w:ind w:firstLine="181"/>
        <w:rPr>
          <w:rFonts w:ascii="Tahoma" w:hAnsi="Tahoma" w:cs="Tahoma"/>
          <w:b/>
          <w:b/>
        </w:rPr>
      </w:pPr>
      <w:r>
        <w:rPr>
          <w:rFonts w:cs="Tahoma" w:ascii="Tahoma" w:hAnsi="Tahoma"/>
          <w:b/>
        </w:rPr>
      </w:r>
    </w:p>
    <w:p>
      <w:pPr>
        <w:pStyle w:val="Commentary1"/>
        <w:spacing w:lineRule="exact" w:line="171" w:before="0" w:after="0"/>
        <w:ind w:firstLine="181"/>
        <w:rPr/>
      </w:pPr>
      <w:r>
        <w:rPr>
          <w:rFonts w:cs="Tahoma" w:ascii="Tahoma" w:hAnsi="Tahoma"/>
          <w:b/>
        </w:rPr>
        <w:t>10,1-14 Muerte de Saúl.</w:t>
      </w:r>
      <w:r>
        <w:rPr>
          <w:rFonts w:cs="Tahoma" w:ascii="Tahoma" w:hAnsi="Tahoma"/>
          <w:i/>
        </w:rPr>
        <w:t xml:space="preserve"> </w:t>
      </w:r>
      <w:r>
        <w:rPr>
          <w:rFonts w:cs="Tahoma" w:ascii="Tahoma" w:hAnsi="Tahoma"/>
        </w:rPr>
        <w:t>El Cronista sigue a 1 Sm 31,1-13 que narra la batalla de Gelboé, donde muere Saúl. Con la muerte de Saúl a causa de su infidelidad al Señor –que supone conocer 1 Sm 28–, el autor quiere resaltar y dar mayor gloria al reinado de David. Nada se dice de la dimensión humana de Saúl y el papel de Samuel.</w:t>
      </w:r>
    </w:p>
    <w:p>
      <w:pPr>
        <w:pStyle w:val="Commentary1"/>
        <w:spacing w:lineRule="exact" w:line="171" w:before="0" w:after="0"/>
        <w:ind w:firstLine="181"/>
        <w:rPr>
          <w:rFonts w:ascii="Tahoma" w:hAnsi="Tahoma" w:cs="Tahoma"/>
        </w:rPr>
      </w:pPr>
      <w:r>
        <w:rPr>
          <w:rFonts w:cs="Tahoma" w:ascii="Tahoma" w:hAnsi="Tahoma"/>
        </w:rPr>
      </w:r>
    </w:p>
    <w:p>
      <w:pPr>
        <w:pStyle w:val="Commentary1"/>
        <w:spacing w:lineRule="exact" w:line="171" w:before="0" w:after="0"/>
        <w:ind w:firstLine="181"/>
        <w:rPr/>
      </w:pPr>
      <w:r>
        <w:rPr>
          <w:rFonts w:cs="Tahoma" w:ascii="Tahoma" w:hAnsi="Tahoma"/>
          <w:b/>
        </w:rPr>
        <w:t>11,1-47 David, rey de Israel – Conquista de Jerusalén.</w:t>
      </w:r>
      <w:r>
        <w:rPr>
          <w:rFonts w:cs="Tahoma" w:ascii="Tahoma" w:hAnsi="Tahoma"/>
        </w:rPr>
        <w:t xml:space="preserve"> David aparece como rey de todo Israel. No menciona el reinado precedente de siete años en Hebrón. La idea de fondo del Cronista es presentar un Israel unido y compacto en torno a la figura de David. La conquista de Jerusalén es el episodio inaugural de su reinado: la elección de David va unida entonces a la elección de la capital. La lista de seguidores de David (11,10-47) depende de 2 Sm 23,8-39.</w:t>
      </w:r>
    </w:p>
    <w:p>
      <w:pPr>
        <w:pStyle w:val="Commentary1"/>
        <w:spacing w:lineRule="exact" w:line="171" w:before="0" w:after="0"/>
        <w:ind w:firstLine="181"/>
        <w:rPr>
          <w:rFonts w:ascii="Tahoma" w:hAnsi="Tahoma" w:cs="Tahoma"/>
          <w:b/>
          <w:b/>
        </w:rPr>
      </w:pPr>
      <w:r>
        <w:rPr>
          <w:rFonts w:cs="Tahoma" w:ascii="Tahoma" w:hAnsi="Tahoma"/>
          <w:b/>
        </w:rPr>
      </w:r>
    </w:p>
    <w:p>
      <w:pPr>
        <w:pStyle w:val="Commentary1"/>
        <w:spacing w:lineRule="exact" w:line="171" w:before="0" w:after="0"/>
        <w:ind w:firstLine="181"/>
        <w:rPr/>
      </w:pPr>
      <w:r>
        <w:rPr>
          <w:rFonts w:cs="Tahoma" w:ascii="Tahoma" w:hAnsi="Tahoma"/>
          <w:b/>
        </w:rPr>
        <w:t xml:space="preserve">12,1-41 Partidarios de David. </w:t>
      </w:r>
      <w:r>
        <w:rPr>
          <w:rFonts w:cs="Tahoma" w:ascii="Tahoma" w:hAnsi="Tahoma"/>
        </w:rPr>
        <w:t>El capítulo posee dos grandes listas. Una primera de 12,1-23 donde se menciona a las tribus de Benjamín (2-8), Gad (9-16), Benjamín y Judá (17-19) y Manasés (20-22). Y una segunda de 12,24-38 donde se mencionan todas las tribus de Israel. El sentido de estas listas es proclamar a David como «rey de todo Israel» (39). De esta manera el Cronista retoma la idea de unidad, mostrando a Israel ya compacto en torno a David.</w:t>
      </w:r>
    </w:p>
    <w:p>
      <w:pPr>
        <w:pStyle w:val="Commentary1"/>
        <w:spacing w:lineRule="exact" w:line="171" w:before="0" w:after="0"/>
        <w:ind w:firstLine="181"/>
        <w:rPr>
          <w:rFonts w:ascii="Tahoma" w:hAnsi="Tahoma" w:cs="Tahoma"/>
        </w:rPr>
      </w:pPr>
      <w:r>
        <w:rPr>
          <w:rFonts w:cs="Tahoma" w:ascii="Tahoma" w:hAnsi="Tahoma"/>
        </w:rPr>
      </w:r>
    </w:p>
    <w:p>
      <w:pPr>
        <w:pStyle w:val="Commentary1"/>
        <w:spacing w:lineRule="exact" w:line="171" w:before="0" w:after="0"/>
        <w:ind w:firstLine="181"/>
        <w:rPr/>
      </w:pPr>
      <w:r>
        <w:rPr>
          <w:rFonts w:cs="Tahoma" w:ascii="Tahoma" w:hAnsi="Tahoma"/>
          <w:b/>
        </w:rPr>
        <w:t xml:space="preserve">13–17 Traslado del Arca a Jerusalén. </w:t>
      </w:r>
      <w:r>
        <w:rPr>
          <w:rFonts w:cs="Tahoma" w:ascii="Tahoma" w:hAnsi="Tahoma"/>
        </w:rPr>
        <w:t>Tomando como base el texto de 2 Sm 6,1-23, el Cronista amplía considerablemente el relato del traslado del Arca a Jerusalén. La narración presenta dos momentos: un primer intento de traslado (13) y el definitivo traslado del Arca a Jerusalén (15–16). Los dos momentos están separados por el relato de la guerra contra los filisteos (14). Finaliza con la profecía de Natán (17). El acento ahora recae sobre el aspecto religioso: el corazón del reino son el Arca, señal de la presencia de Dios, el culto desarrollado en la ciudad y el Templo anunciado por Natán.</w:t>
      </w:r>
    </w:p>
    <w:p>
      <w:pPr>
        <w:pStyle w:val="Commentary1"/>
        <w:spacing w:lineRule="exact" w:line="171" w:before="0" w:after="0"/>
        <w:ind w:firstLine="181"/>
        <w:rPr>
          <w:rFonts w:ascii="Tahoma" w:hAnsi="Tahoma" w:cs="Tahoma"/>
          <w:b/>
          <w:b/>
        </w:rPr>
      </w:pPr>
      <w:r>
        <w:rPr>
          <w:rFonts w:cs="Tahoma" w:ascii="Tahoma" w:hAnsi="Tahoma"/>
          <w:b/>
        </w:rPr>
      </w:r>
    </w:p>
    <w:p>
      <w:pPr>
        <w:pStyle w:val="Commentary1"/>
        <w:spacing w:lineRule="exact" w:line="171" w:before="0" w:after="0"/>
        <w:ind w:firstLine="181"/>
        <w:rPr/>
      </w:pPr>
      <w:r>
        <w:rPr>
          <w:rFonts w:cs="Tahoma" w:ascii="Tahoma" w:hAnsi="Tahoma"/>
          <w:b/>
        </w:rPr>
        <w:t xml:space="preserve">13,1-14 Primer intento. </w:t>
      </w:r>
      <w:r>
        <w:rPr>
          <w:rFonts w:cs="Tahoma" w:ascii="Tahoma" w:hAnsi="Tahoma"/>
        </w:rPr>
        <w:t>El relato sigue a 2 Sm 6,2-11. El primer acto oficial de David, después de su coronación, es decidir la traslación del Arca. El nuevo rey celebra consejo, primero con sus oficiales y luego con el pueblo antes de trasladar el Arca. La traslación se convierte en una peregrinación de todo Israel. El episodio de Uzá contrasta con las bendiciones que recibe Obededón: el Arca, expresión visible de la presencia de Dios, merece sumo respeto.</w:t>
      </w:r>
    </w:p>
    <w:p>
      <w:pPr>
        <w:pStyle w:val="Commentary1"/>
        <w:spacing w:lineRule="exact" w:line="171" w:before="0" w:after="0"/>
        <w:ind w:firstLine="181"/>
        <w:rPr>
          <w:rFonts w:ascii="Tahoma" w:hAnsi="Tahoma" w:cs="Tahoma"/>
          <w:i/>
          <w:i/>
        </w:rPr>
      </w:pPr>
      <w:r>
        <w:rPr>
          <w:rFonts w:cs="Tahoma" w:ascii="Tahoma" w:hAnsi="Tahoma"/>
          <w:i/>
        </w:rPr>
      </w:r>
    </w:p>
    <w:p>
      <w:pPr>
        <w:pStyle w:val="Commentary1"/>
        <w:spacing w:lineRule="exact" w:line="171" w:before="0" w:after="0"/>
        <w:ind w:firstLine="181"/>
        <w:rPr/>
      </w:pPr>
      <w:r>
        <w:rPr>
          <w:rFonts w:cs="Tahoma" w:ascii="Tahoma" w:hAnsi="Tahoma"/>
          <w:b/>
        </w:rPr>
        <w:t>14,1-17 David, en Jerusalén – Batalla contra los filisteos.</w:t>
      </w:r>
      <w:r>
        <w:rPr>
          <w:rFonts w:cs="Tahoma" w:ascii="Tahoma" w:hAnsi="Tahoma"/>
        </w:rPr>
        <w:t xml:space="preserve"> David aparece como una figura muy importante frente a las otras naciones. Mientras la benevolencia de los tirios les acarrea paz y buenos negocios (1-2), la malevolencia de los filisteos les acarrea derrotas (8-17). El Cronista resalta la figura de David como la del rey obediente a Dios (10.14-16), modelo sobre el cual se juzgaran los demás reyes.</w:t>
      </w:r>
    </w:p>
    <w:p>
      <w:pPr>
        <w:pStyle w:val="Commentary1"/>
        <w:spacing w:lineRule="exact" w:line="171" w:before="0" w:after="0"/>
        <w:ind w:firstLine="181"/>
        <w:rPr>
          <w:rFonts w:ascii="Tahoma" w:hAnsi="Tahoma" w:cs="Tahoma"/>
        </w:rPr>
      </w:pPr>
      <w:r>
        <w:rPr>
          <w:rFonts w:cs="Tahoma" w:ascii="Tahoma" w:hAnsi="Tahoma"/>
        </w:rPr>
      </w:r>
    </w:p>
    <w:p>
      <w:pPr>
        <w:pStyle w:val="Commentary1"/>
        <w:spacing w:lineRule="exact" w:line="171" w:before="0" w:after="0"/>
        <w:ind w:firstLine="181"/>
        <w:rPr/>
      </w:pPr>
      <w:r>
        <w:rPr>
          <w:rFonts w:cs="Tahoma" w:ascii="Tahoma" w:hAnsi="Tahoma"/>
          <w:b/>
        </w:rPr>
        <w:t xml:space="preserve">15,1–16,43 Traslado definitivo – El Arca en la tienda. </w:t>
      </w:r>
      <w:r>
        <w:rPr>
          <w:rFonts w:cs="Tahoma" w:ascii="Tahoma" w:hAnsi="Tahoma"/>
        </w:rPr>
        <w:t>A partir de los datos de 2 Sm 6,12-16 el Cronista reconstruye toda una liturgia coral, con nombres y ceremonias perfectamente organizadas. El énfasis recae en el papel de los levitas quienes son los encargados de transportar el Arca. Sobresale la importancia del canto y la música, y la atmósfera de alegría y fiesta.</w:t>
      </w:r>
    </w:p>
    <w:p>
      <w:pPr>
        <w:pStyle w:val="Commentary1"/>
        <w:spacing w:lineRule="exact" w:line="171" w:before="0" w:after="0"/>
        <w:ind w:firstLine="181"/>
        <w:rPr>
          <w:rFonts w:ascii="Tahoma" w:hAnsi="Tahoma" w:cs="Tahoma"/>
        </w:rPr>
      </w:pPr>
      <w:r>
        <w:rPr>
          <w:rFonts w:cs="Tahoma" w:ascii="Tahoma" w:hAnsi="Tahoma"/>
        </w:rPr>
        <w:t>El Cronista construye en 16,8-36 un salmo de alabanza que pone de relieve el papel principal de los levitas: la alabanza a Dios que casi sustituye el culto sacrificial propio de los sacerdotes. En realidad es un poema compuesto por los Sal 105,1-15 (16,8-22), Sal 96,1-13 (16,23-33) y Sal 106,1.47-48 (16,34-36), que alaba al Señor por su obra salvadora.</w:t>
      </w:r>
    </w:p>
    <w:p>
      <w:pPr>
        <w:pStyle w:val="Commentary1"/>
        <w:spacing w:lineRule="exact" w:line="171" w:before="0" w:after="0"/>
        <w:ind w:firstLine="181"/>
        <w:rPr>
          <w:rFonts w:ascii="Tahoma" w:hAnsi="Tahoma" w:cs="Tahoma"/>
        </w:rPr>
      </w:pPr>
      <w:r>
        <w:rPr>
          <w:rFonts w:cs="Tahoma" w:ascii="Tahoma" w:hAnsi="Tahoma"/>
        </w:rPr>
        <w:t>Después de la inauguración del culto en Jerusalén se menciona el culto en Guibeá (16,39-42) relacionándolo con la Tienda del desierto (Éx 29,38-42; Nm 28,3-8). De esta manera podrá justificarse más adelante la presencia de Salomón en este lugar (2 Cr 1,1-13).</w:t>
      </w:r>
    </w:p>
    <w:p>
      <w:pPr>
        <w:pStyle w:val="Commentary1"/>
        <w:spacing w:lineRule="exact" w:line="171" w:before="0" w:after="0"/>
        <w:ind w:firstLine="181"/>
        <w:rPr>
          <w:rFonts w:ascii="Tahoma" w:hAnsi="Tahoma" w:cs="Tahoma"/>
        </w:rPr>
      </w:pPr>
      <w:r>
        <w:rPr>
          <w:rFonts w:cs="Tahoma" w:ascii="Tahoma" w:hAnsi="Tahoma"/>
        </w:rPr>
      </w:r>
    </w:p>
    <w:p>
      <w:pPr>
        <w:pStyle w:val="Commentary1"/>
        <w:spacing w:lineRule="exact" w:line="171" w:before="0" w:after="0"/>
        <w:ind w:firstLine="181"/>
        <w:rPr/>
      </w:pPr>
      <w:r>
        <w:rPr>
          <w:rFonts w:cs="Tahoma" w:ascii="Tahoma" w:hAnsi="Tahoma"/>
          <w:b/>
        </w:rPr>
        <w:t xml:space="preserve">17,1-27 Profecía de Natán. </w:t>
      </w:r>
      <w:r>
        <w:rPr>
          <w:rFonts w:cs="Tahoma" w:ascii="Tahoma" w:hAnsi="Tahoma"/>
        </w:rPr>
        <w:t>Siguiendo a 2 Sm 7, el Cronista quiere resaltar que aunque David quiso construir un templo para el Señor, el Señor no se lo permitió por ser «hombre de guerra» (28,3) y sería su hijo Salomón, «hombre de paz» (22,9), quien lo haría. David será el autor moral del Templo: él adquiere el terreno (capítulo 21), reúne los materiales para la construcción (capítulo 22), organiza el personal (capítulos 22–26); sin embargo será Salomón quien lo construya. Por otra parte, el Cronista quiere resaltar que la construcción del Templo es iniciativa directa de Dios y no del rey (4.11.14).</w:t>
      </w:r>
    </w:p>
    <w:p>
      <w:pPr>
        <w:pStyle w:val="Commentary1"/>
        <w:spacing w:lineRule="exact" w:line="171" w:before="0" w:after="0"/>
        <w:ind w:firstLine="181"/>
        <w:rPr>
          <w:rFonts w:ascii="Tahoma" w:hAnsi="Tahoma" w:cs="Tahoma"/>
        </w:rPr>
      </w:pPr>
      <w:r>
        <w:rPr>
          <w:rFonts w:cs="Tahoma" w:ascii="Tahoma" w:hAnsi="Tahoma"/>
        </w:rPr>
        <w:t>La plegaria de David de 17,16-27, sirve al Cronista para expresar la humildad de David ante la majestad de Dios y su petición de que sean confirmadas las promesas divinas.</w:t>
      </w:r>
    </w:p>
    <w:p>
      <w:pPr>
        <w:pStyle w:val="Commentary1"/>
        <w:spacing w:lineRule="exact" w:line="171" w:before="0" w:after="0"/>
        <w:ind w:firstLine="181"/>
        <w:rPr>
          <w:rFonts w:ascii="Tahoma" w:hAnsi="Tahoma" w:cs="Tahoma"/>
          <w:b/>
          <w:b/>
        </w:rPr>
      </w:pPr>
      <w:r>
        <w:rPr>
          <w:rFonts w:cs="Tahoma" w:ascii="Tahoma" w:hAnsi="Tahoma"/>
          <w:b/>
        </w:rPr>
      </w:r>
    </w:p>
    <w:p>
      <w:pPr>
        <w:pStyle w:val="Commentary1"/>
        <w:spacing w:lineRule="exact" w:line="171" w:before="0" w:after="0"/>
        <w:ind w:firstLine="181"/>
        <w:rPr/>
      </w:pPr>
      <w:r>
        <w:rPr>
          <w:rFonts w:cs="Tahoma" w:ascii="Tahoma" w:hAnsi="Tahoma"/>
          <w:b/>
        </w:rPr>
        <w:t xml:space="preserve">18–20 Campañas de David. </w:t>
      </w:r>
      <w:r>
        <w:rPr>
          <w:rFonts w:cs="Tahoma" w:ascii="Tahoma" w:hAnsi="Tahoma"/>
        </w:rPr>
        <w:t>Estos tres capítulos agrupan en un solo lugar todo el material relativo a las guerras de David. El Cronista resume a 2 Sm 8–21, omitiendo todo lo que pudiera dañar la imagen de un David ideal –asesinato de Amnón, revuelta de Absalón–, y conservando noticias que pudieran resaltar a David como guía militar. De esta manera se va preparando la explicación de que David no construyera el Templo (22,8; 28,3).</w:t>
      </w:r>
    </w:p>
    <w:p>
      <w:pPr>
        <w:pStyle w:val="Commentary1"/>
        <w:spacing w:lineRule="exact" w:line="171" w:before="0" w:after="0"/>
        <w:ind w:firstLine="181"/>
        <w:rPr>
          <w:rFonts w:ascii="Tahoma" w:hAnsi="Tahoma" w:cs="Tahoma"/>
          <w:b/>
          <w:b/>
        </w:rPr>
      </w:pPr>
      <w:r>
        <w:rPr>
          <w:rFonts w:cs="Tahoma" w:ascii="Tahoma" w:hAnsi="Tahoma"/>
          <w:b/>
        </w:rPr>
      </w:r>
    </w:p>
    <w:p>
      <w:pPr>
        <w:pStyle w:val="Commentary1"/>
        <w:spacing w:lineRule="exact" w:line="171" w:before="0" w:after="0"/>
        <w:ind w:firstLine="181"/>
        <w:rPr/>
      </w:pPr>
      <w:r>
        <w:rPr>
          <w:rFonts w:cs="Tahoma" w:ascii="Tahoma" w:hAnsi="Tahoma"/>
          <w:b/>
        </w:rPr>
        <w:t xml:space="preserve">18,1-17 Victorias de David. </w:t>
      </w:r>
      <w:r>
        <w:rPr>
          <w:rFonts w:cs="Tahoma" w:ascii="Tahoma" w:hAnsi="Tahoma"/>
        </w:rPr>
        <w:t>Sobre filisteos (1), moabitas (2), sirios (3-8) y edomitas (12s) lo que asegura paz en las fronteras, mientras que hacia su pueblo sobresale la práctica de la justicia y el derecho.</w:t>
      </w:r>
    </w:p>
    <w:p>
      <w:pPr>
        <w:pStyle w:val="Commentary1"/>
        <w:spacing w:lineRule="exact" w:line="171" w:before="0" w:after="0"/>
        <w:ind w:firstLine="181"/>
        <w:rPr>
          <w:rFonts w:ascii="Tahoma" w:hAnsi="Tahoma" w:cs="Tahoma"/>
        </w:rPr>
      </w:pPr>
      <w:r>
        <w:rPr>
          <w:rFonts w:cs="Tahoma" w:ascii="Tahoma" w:hAnsi="Tahoma"/>
        </w:rPr>
      </w:r>
    </w:p>
    <w:p>
      <w:pPr>
        <w:pStyle w:val="Commentary1"/>
        <w:spacing w:lineRule="exact" w:line="171" w:before="0" w:after="0"/>
        <w:ind w:firstLine="181"/>
        <w:rPr/>
      </w:pPr>
      <w:r>
        <w:rPr>
          <w:rFonts w:cs="Tahoma" w:ascii="Tahoma" w:hAnsi="Tahoma"/>
          <w:b/>
        </w:rPr>
        <w:t xml:space="preserve">19,1–20,3 Guerra contra los amonitas. </w:t>
      </w:r>
      <w:r>
        <w:rPr>
          <w:rFonts w:cs="Tahoma" w:ascii="Tahoma" w:hAnsi="Tahoma"/>
        </w:rPr>
        <w:t>Victorias de David contra los amonitas y los sirios. El Cronista sigue a 2 Sm 10,1-19.</w:t>
      </w:r>
    </w:p>
    <w:p>
      <w:pPr>
        <w:pStyle w:val="Commentary1"/>
        <w:spacing w:lineRule="exact" w:line="171" w:before="0" w:after="0"/>
        <w:ind w:firstLine="181"/>
        <w:rPr>
          <w:rFonts w:ascii="Tahoma" w:hAnsi="Tahoma" w:cs="Tahoma"/>
        </w:rPr>
      </w:pPr>
      <w:r>
        <w:rPr>
          <w:rFonts w:cs="Tahoma" w:ascii="Tahoma" w:hAnsi="Tahoma"/>
        </w:rPr>
      </w:r>
    </w:p>
    <w:p>
      <w:pPr>
        <w:pStyle w:val="Commentary1"/>
        <w:spacing w:lineRule="exact" w:line="171" w:before="0" w:after="0"/>
        <w:ind w:firstLine="181"/>
        <w:rPr/>
      </w:pPr>
      <w:r>
        <w:rPr>
          <w:rFonts w:cs="Tahoma" w:ascii="Tahoma" w:hAnsi="Tahoma"/>
          <w:b/>
        </w:rPr>
        <w:t xml:space="preserve">20,4-8 Guerra contra los filisteos. </w:t>
      </w:r>
      <w:r>
        <w:rPr>
          <w:rFonts w:cs="Tahoma" w:ascii="Tahoma" w:hAnsi="Tahoma"/>
        </w:rPr>
        <w:t>En 20,1 comienza el capítulo diciendo «Al año siguiente».</w:t>
      </w:r>
      <w:r>
        <w:rPr>
          <w:rFonts w:cs="Tahoma" w:ascii="Tahoma" w:hAnsi="Tahoma"/>
          <w:i/>
        </w:rPr>
        <w:t xml:space="preserve"> </w:t>
      </w:r>
      <w:r>
        <w:rPr>
          <w:rFonts w:cs="Tahoma" w:ascii="Tahoma" w:hAnsi="Tahoma"/>
        </w:rPr>
        <w:t>De esta manera, el autor se salta el homicidio y el adulterio de David, la denuncia de Natán, la penitencia y el castigo. En cuanto a las tres guerras filisteas el Cronista sigue a 2 Sm 21,18-22.</w:t>
      </w:r>
    </w:p>
    <w:p>
      <w:pPr>
        <w:pStyle w:val="Commentary1"/>
        <w:spacing w:lineRule="exact" w:line="171" w:before="0" w:after="0"/>
        <w:ind w:firstLine="181"/>
        <w:rPr>
          <w:rFonts w:ascii="Tahoma" w:hAnsi="Tahoma" w:cs="Tahoma"/>
          <w:b/>
          <w:b/>
        </w:rPr>
      </w:pPr>
      <w:r>
        <w:rPr>
          <w:rFonts w:cs="Tahoma" w:ascii="Tahoma" w:hAnsi="Tahoma"/>
          <w:b/>
        </w:rPr>
      </w:r>
    </w:p>
    <w:p>
      <w:pPr>
        <w:pStyle w:val="Commentary1"/>
        <w:spacing w:lineRule="exact" w:line="171" w:before="0" w:after="0"/>
        <w:ind w:firstLine="181"/>
        <w:rPr/>
      </w:pPr>
      <w:r>
        <w:rPr>
          <w:rFonts w:cs="Tahoma" w:ascii="Tahoma" w:hAnsi="Tahoma"/>
          <w:b/>
        </w:rPr>
        <w:t>21–29 Construcción del Templo y organización del reino.</w:t>
      </w:r>
      <w:r>
        <w:rPr>
          <w:rFonts w:cs="Tahoma" w:ascii="Tahoma" w:hAnsi="Tahoma"/>
        </w:rPr>
        <w:t xml:space="preserve"> Estos capítulos están dedicados a la organización del culto y del clero. El relato del censo depende de 2 Sm 24, mientras que los capítulos 22–29 son propios del Cronista. Se suele pensar que los capítulos 22–27 fueron incluidos posteriormente dado que cortan el ritmo de la narración en 21,30 que posteriormente se vuelve a retomar en 28,1.</w:t>
      </w:r>
    </w:p>
    <w:p>
      <w:pPr>
        <w:pStyle w:val="Commentary1"/>
        <w:spacing w:lineRule="exact" w:line="171" w:before="0" w:after="0"/>
        <w:ind w:firstLine="181"/>
        <w:rPr>
          <w:rFonts w:ascii="Tahoma" w:hAnsi="Tahoma" w:cs="Tahoma"/>
        </w:rPr>
      </w:pPr>
      <w:r>
        <w:rPr>
          <w:rFonts w:cs="Tahoma" w:ascii="Tahoma" w:hAnsi="Tahoma"/>
        </w:rPr>
      </w:r>
    </w:p>
    <w:p>
      <w:pPr>
        <w:pStyle w:val="Commentary1"/>
        <w:spacing w:lineRule="exact" w:line="171" w:before="0" w:after="0"/>
        <w:ind w:firstLine="181"/>
        <w:rPr/>
      </w:pPr>
      <w:r>
        <w:rPr>
          <w:rFonts w:cs="Tahoma" w:ascii="Tahoma" w:hAnsi="Tahoma"/>
          <w:b/>
        </w:rPr>
        <w:t xml:space="preserve">21,1-30 Censo de Israel. </w:t>
      </w:r>
      <w:r>
        <w:rPr>
          <w:rFonts w:cs="Tahoma" w:ascii="Tahoma" w:hAnsi="Tahoma"/>
        </w:rPr>
        <w:t>El episodio del censo y de la peste son importantes porque justifican la compra del terreno donde se alzará el nuevo Templo (18). En los dos episodios, a través de un pecado, un castigo y una expiación, se llega a la feliz elección del lugar. Dios queda más remoto, aunque su soberanía domina todo el proceso. El lugar más próximo al hombre lo ocupan el ángel y el personaje nuevo, Satán. Son dos figuras sobrehumanas que se oponen en su actividad, no en confrontación directa sino en un proceso referido al hombre. Este Satán es el espíritu tentador que se insinúa en la mente del hombre (1 Re 22,22; Job 1,6; Zac 3,1s; Sal 36,2). De este personaje procede el mal deseo y proyecto de David, el Señor queda libre de responsabilidad. El otro personaje es un ángel exterminador, como el de Éx 13,23, solo que ejecuta la sentencia divina contra Israel. El rey no debía contar súbditos para gloriarse de su fuerza porque eso sería tentar a Dios.</w:t>
      </w:r>
    </w:p>
    <w:p>
      <w:pPr>
        <w:pStyle w:val="Commentary1"/>
        <w:spacing w:lineRule="exact" w:line="171" w:before="0" w:after="0"/>
        <w:ind w:firstLine="181"/>
        <w:rPr>
          <w:rFonts w:ascii="Tahoma" w:hAnsi="Tahoma" w:cs="Tahoma"/>
        </w:rPr>
      </w:pPr>
      <w:r>
        <w:rPr>
          <w:rFonts w:cs="Tahoma" w:ascii="Tahoma" w:hAnsi="Tahoma"/>
        </w:rPr>
      </w:r>
    </w:p>
    <w:p>
      <w:pPr>
        <w:pStyle w:val="Commentary1"/>
        <w:spacing w:lineRule="exact" w:line="171" w:before="0" w:after="0"/>
        <w:ind w:firstLine="181"/>
        <w:rPr/>
      </w:pPr>
      <w:r>
        <w:rPr>
          <w:rFonts w:cs="Tahoma" w:ascii="Tahoma" w:hAnsi="Tahoma"/>
          <w:b/>
        </w:rPr>
        <w:t>22,1-19 Preparativos para la construcción del Templo.</w:t>
      </w:r>
      <w:r>
        <w:rPr>
          <w:rFonts w:cs="Tahoma" w:ascii="Tahoma" w:hAnsi="Tahoma"/>
        </w:rPr>
        <w:t xml:space="preserve"> Este texto se compone de tres secciones: los preparativos de David (2-5), el testamento dirigido a salomón (6-16) y el discurso dirigido a los jefes de Israel (17-19). El tema de fondo que une las tres partes es el de la construcción del Templo, tema mencionado 10 veces de manera distinta. Por otra parte, el capítulo pretende explicar por qué David no pudo construir personalmente el Templo a pesar de la grandeza de su reino. La oposición guerra-paz, David-Salomón explican precisamente que el derramamiento de sangre incapacita para construir el Templo y que será Salomón, «hombre de paz», quien construya el Templo.</w:t>
      </w:r>
    </w:p>
    <w:p>
      <w:pPr>
        <w:pStyle w:val="Commentary1"/>
        <w:spacing w:lineRule="exact" w:line="171" w:before="0" w:after="0"/>
        <w:ind w:firstLine="181"/>
        <w:rPr>
          <w:rFonts w:ascii="Tahoma" w:hAnsi="Tahoma" w:cs="Tahoma"/>
          <w:b/>
          <w:b/>
          <w:i/>
          <w:i/>
        </w:rPr>
      </w:pPr>
      <w:r>
        <w:rPr>
          <w:rFonts w:cs="Tahoma" w:ascii="Tahoma" w:hAnsi="Tahoma"/>
          <w:b/>
          <w:i/>
        </w:rPr>
      </w:r>
    </w:p>
    <w:p>
      <w:pPr>
        <w:pStyle w:val="Commentary1"/>
        <w:spacing w:lineRule="exact" w:line="171" w:before="0" w:after="0"/>
        <w:ind w:firstLine="181"/>
        <w:rPr/>
      </w:pPr>
      <w:r>
        <w:rPr>
          <w:rFonts w:cs="Tahoma" w:ascii="Tahoma" w:hAnsi="Tahoma"/>
          <w:b/>
        </w:rPr>
        <w:t>23,1-32 Organización de los levitas.</w:t>
      </w:r>
      <w:r>
        <w:rPr>
          <w:rFonts w:cs="Tahoma" w:ascii="Tahoma" w:hAnsi="Tahoma"/>
        </w:rPr>
        <w:t xml:space="preserve"> El texto está compuesto en tres partes: una introducción (1-5), una genealogía de las familias levitas (6-23) y por último, las tareas de los levitas (24-32). Al distinguir con precisión la tarea de los levitas respecto a los sacerdotes, el Cronista subraya dos funciones levíticas nuevas: los porteros (28s) y los cantores (30s). El canto es de tal importancia que el versículo 5 atribuye a David incluso la construcción de instrumentos musicales. Con respecto al censo de los levitas no hay problemas, porque no procede de una tentación de Satán, sino que lo exige el servicio del Templo.</w:t>
      </w:r>
    </w:p>
    <w:p>
      <w:pPr>
        <w:pStyle w:val="Commentary1"/>
        <w:spacing w:lineRule="exact" w:line="171" w:before="0" w:after="0"/>
        <w:ind w:firstLine="181"/>
        <w:rPr>
          <w:rFonts w:ascii="Tahoma" w:hAnsi="Tahoma" w:cs="Tahoma"/>
          <w:b/>
          <w:b/>
        </w:rPr>
      </w:pPr>
      <w:r>
        <w:rPr>
          <w:rFonts w:cs="Tahoma" w:ascii="Tahoma" w:hAnsi="Tahoma"/>
          <w:b/>
        </w:rPr>
      </w:r>
    </w:p>
    <w:p>
      <w:pPr>
        <w:pStyle w:val="Commentary1"/>
        <w:spacing w:lineRule="exact" w:line="171" w:before="0" w:after="0"/>
        <w:ind w:firstLine="181"/>
        <w:rPr/>
      </w:pPr>
      <w:r>
        <w:rPr>
          <w:rFonts w:cs="Tahoma" w:ascii="Tahoma" w:hAnsi="Tahoma"/>
          <w:b/>
        </w:rPr>
        <w:t>24,1-31 Organización de los sacerdotes.</w:t>
      </w:r>
      <w:r>
        <w:rPr>
          <w:rFonts w:cs="Tahoma" w:ascii="Tahoma" w:hAnsi="Tahoma"/>
          <w:i/>
        </w:rPr>
        <w:t xml:space="preserve"> </w:t>
      </w:r>
      <w:r>
        <w:rPr>
          <w:rFonts w:cs="Tahoma" w:ascii="Tahoma" w:hAnsi="Tahoma"/>
        </w:rPr>
        <w:t>Los versículos 1-19 están dedicados a los sacerdotes, mientras que los versículos 20-31 constituyen una nueva lista de levitas que no concuerda con 23,6-24. La parte dedicada a los sacerdotes centra su interés en el sistema de división del clero en 24 clases, que el Cronista relaciona con David. En realidad, tal sistema surge después del exilio, con lo que el Cronista busca legitimar las distintas clases de sacerdotes –de Abiatar y el de Sadoc– por medio del recurso a David.</w:t>
      </w:r>
    </w:p>
    <w:p>
      <w:pPr>
        <w:pStyle w:val="Commentary1"/>
        <w:spacing w:lineRule="exact" w:line="171" w:before="0" w:after="0"/>
        <w:ind w:firstLine="181"/>
        <w:rPr>
          <w:rFonts w:ascii="Tahoma" w:hAnsi="Tahoma" w:cs="Tahoma"/>
          <w:b/>
          <w:b/>
        </w:rPr>
      </w:pPr>
      <w:r>
        <w:rPr>
          <w:rFonts w:cs="Tahoma" w:ascii="Tahoma" w:hAnsi="Tahoma"/>
          <w:b/>
        </w:rPr>
      </w:r>
    </w:p>
    <w:p>
      <w:pPr>
        <w:pStyle w:val="Commentary1"/>
        <w:spacing w:lineRule="exact" w:line="171" w:before="0" w:after="0"/>
        <w:ind w:firstLine="181"/>
        <w:rPr/>
      </w:pPr>
      <w:r>
        <w:rPr>
          <w:rFonts w:cs="Tahoma" w:ascii="Tahoma" w:hAnsi="Tahoma"/>
          <w:b/>
        </w:rPr>
        <w:t xml:space="preserve">25,1-31 Organización de los cantores. </w:t>
      </w:r>
      <w:r>
        <w:rPr>
          <w:rFonts w:cs="Tahoma" w:ascii="Tahoma" w:hAnsi="Tahoma"/>
        </w:rPr>
        <w:t>Se repite la subdivisión en 24 clases de cantores similar a los sacerdotes. Se presenta a David como fundador del canto litúrgico (1). La actividad de los cantores es descrita como profética (1-3), lo que puede significar que el canto, comparado con la profecía, era considerado como expresión privilegiada del culto y como medio de comprender a través de él la voluntad de Dios.</w:t>
      </w:r>
    </w:p>
    <w:p>
      <w:pPr>
        <w:pStyle w:val="Commentary1"/>
        <w:spacing w:lineRule="exact" w:line="171" w:before="0" w:after="0"/>
        <w:ind w:firstLine="181"/>
        <w:rPr>
          <w:rFonts w:ascii="Tahoma" w:hAnsi="Tahoma" w:cs="Tahoma"/>
        </w:rPr>
      </w:pPr>
      <w:r>
        <w:rPr>
          <w:rFonts w:cs="Tahoma" w:ascii="Tahoma" w:hAnsi="Tahoma"/>
        </w:rPr>
      </w:r>
    </w:p>
    <w:p>
      <w:pPr>
        <w:pStyle w:val="Commentary1"/>
        <w:spacing w:lineRule="exact" w:line="171" w:before="0" w:after="0"/>
        <w:ind w:firstLine="181"/>
        <w:rPr/>
      </w:pPr>
      <w:r>
        <w:rPr>
          <w:rFonts w:cs="Tahoma" w:ascii="Tahoma" w:hAnsi="Tahoma"/>
          <w:b/>
        </w:rPr>
        <w:t xml:space="preserve">26,1-19 Organización de los porteros. </w:t>
      </w:r>
      <w:r>
        <w:rPr>
          <w:rFonts w:cs="Tahoma" w:ascii="Tahoma" w:hAnsi="Tahoma"/>
        </w:rPr>
        <w:t xml:space="preserve">Ésta es la tercera lista de porteros (veáse 9,17-26 y 16,37-43). Los porteros eran los guardianes del recinto sagrado. Tenían que defender los accesos al Templo, incluso dando muerte a los intrusos. </w:t>
      </w:r>
    </w:p>
    <w:p>
      <w:pPr>
        <w:pStyle w:val="Commentary1"/>
        <w:spacing w:lineRule="exact" w:line="171" w:before="0" w:after="0"/>
        <w:ind w:firstLine="181"/>
        <w:rPr>
          <w:rFonts w:ascii="Tahoma" w:hAnsi="Tahoma" w:cs="Tahoma"/>
        </w:rPr>
      </w:pPr>
      <w:r>
        <w:rPr>
          <w:rFonts w:cs="Tahoma" w:ascii="Tahoma" w:hAnsi="Tahoma"/>
        </w:rPr>
      </w:r>
    </w:p>
    <w:p>
      <w:pPr>
        <w:pStyle w:val="Commentary1"/>
        <w:spacing w:lineRule="exact" w:line="171" w:before="0" w:after="0"/>
        <w:ind w:firstLine="181"/>
        <w:rPr/>
      </w:pPr>
      <w:r>
        <w:rPr>
          <w:rFonts w:cs="Tahoma" w:ascii="Tahoma" w:hAnsi="Tahoma"/>
          <w:b/>
        </w:rPr>
        <w:t xml:space="preserve">26,20-32 Organización de los encargados del tesoro del Templo y jueces. </w:t>
      </w:r>
      <w:r>
        <w:rPr>
          <w:rFonts w:cs="Tahoma" w:ascii="Tahoma" w:hAnsi="Tahoma"/>
        </w:rPr>
        <w:t>Se mencionan a los levitas encargados de asuntos económicos y administrativos. En cuanto a los levitas jueces se trata de asuntos que la autoridad real confía a los levitas y que caen fuera del servicio cultual. En ninguna otra parte de la Biblia se habla de los jueces como levitas; se trata seguramente de una creación del Cronista.</w:t>
      </w:r>
    </w:p>
    <w:p>
      <w:pPr>
        <w:pStyle w:val="Commentary1"/>
        <w:spacing w:lineRule="exact" w:line="171" w:before="0" w:after="0"/>
        <w:ind w:firstLine="181"/>
        <w:rPr>
          <w:rFonts w:ascii="Tahoma" w:hAnsi="Tahoma" w:cs="Tahoma"/>
        </w:rPr>
      </w:pPr>
      <w:r>
        <w:rPr>
          <w:rFonts w:cs="Tahoma" w:ascii="Tahoma" w:hAnsi="Tahoma"/>
        </w:rPr>
      </w:r>
    </w:p>
    <w:p>
      <w:pPr>
        <w:pStyle w:val="Commentary1"/>
        <w:spacing w:lineRule="exact" w:line="171" w:before="0" w:after="0"/>
        <w:ind w:firstLine="181"/>
        <w:rPr/>
      </w:pPr>
      <w:r>
        <w:rPr>
          <w:rFonts w:cs="Tahoma" w:ascii="Tahoma" w:hAnsi="Tahoma"/>
          <w:b/>
        </w:rPr>
        <w:t>27,1-34 Organización militar y civil.</w:t>
      </w:r>
      <w:r>
        <w:rPr>
          <w:rFonts w:cs="Tahoma" w:ascii="Tahoma" w:hAnsi="Tahoma"/>
        </w:rPr>
        <w:t> Este capítulo se refiere a la organización militar y civil constituida por los jefes del ejército (1-15), los jefes de tribu (16-22); los administradores de los bienes del rey (25-31), y de los siete consejeros reales (32-34). Su ubicación al final de todas las listas levíticas y sacerdotales, afirma que las funciones civiles están, de algún modo, en un segundo plano a la organización religiosa. La lista de los administradores del rey nos da un buen resumen de la economía agrícola y ganadera de la época y del sistema eficaz de tributación.</w:t>
      </w:r>
    </w:p>
    <w:p>
      <w:pPr>
        <w:pStyle w:val="Commentary1"/>
        <w:spacing w:lineRule="exact" w:line="171" w:before="0" w:after="0"/>
        <w:ind w:firstLine="181"/>
        <w:rPr>
          <w:rFonts w:ascii="Tahoma" w:hAnsi="Tahoma" w:cs="Tahoma"/>
        </w:rPr>
      </w:pPr>
      <w:r>
        <w:rPr>
          <w:rFonts w:cs="Tahoma" w:ascii="Tahoma" w:hAnsi="Tahoma"/>
        </w:rPr>
      </w:r>
    </w:p>
    <w:p>
      <w:pPr>
        <w:pStyle w:val="Commentary1"/>
        <w:spacing w:lineRule="exact" w:line="171" w:before="0" w:after="0"/>
        <w:ind w:firstLine="181"/>
        <w:rPr/>
      </w:pPr>
      <w:r>
        <w:rPr>
          <w:rFonts w:cs="Tahoma" w:ascii="Tahoma" w:hAnsi="Tahoma"/>
          <w:b/>
        </w:rPr>
        <w:t xml:space="preserve">28,1-21 Testamento de David. </w:t>
      </w:r>
      <w:r>
        <w:rPr>
          <w:rFonts w:cs="Tahoma" w:ascii="Tahoma" w:hAnsi="Tahoma"/>
        </w:rPr>
        <w:t>Luego de un largo paréntesis se empalma con 23,3. El discurso de David (2-10) se centra en el tema de la construcción del Templo, en función del cual Salomón es elegido por Dios como rey. El Templo es entonces la tarea primordial de Salomón. En los versículos 11-19 se hace mención de la entrega de los planos del Templo por parte de David a Salomón. Según las creencias de la época, es la divinidad misma la que entrega los planos del Templo, que ha de ser imagen del Templo celeste y que sólo Dios puede revelar (Éx 25–30; Ez 40–46); en este sentido, la estructura del Templo es una especie de revelación (12.20).</w:t>
      </w:r>
    </w:p>
    <w:p>
      <w:pPr>
        <w:pStyle w:val="Commentary1"/>
        <w:spacing w:lineRule="exact" w:line="171" w:before="0" w:after="0"/>
        <w:ind w:firstLine="181"/>
        <w:rPr>
          <w:rFonts w:ascii="Tahoma" w:hAnsi="Tahoma" w:cs="Tahoma"/>
          <w:b/>
          <w:b/>
        </w:rPr>
      </w:pPr>
      <w:r>
        <w:rPr>
          <w:rFonts w:cs="Tahoma" w:ascii="Tahoma" w:hAnsi="Tahoma"/>
          <w:b/>
        </w:rPr>
      </w:r>
    </w:p>
    <w:p>
      <w:pPr>
        <w:pStyle w:val="Commentary1"/>
        <w:spacing w:lineRule="exact" w:line="171" w:before="0" w:after="0"/>
        <w:ind w:firstLine="181"/>
        <w:rPr/>
      </w:pPr>
      <w:r>
        <w:rPr>
          <w:rFonts w:cs="Tahoma" w:ascii="Tahoma" w:hAnsi="Tahoma"/>
          <w:b/>
        </w:rPr>
        <w:t xml:space="preserve">29,1-30 Ofrendas para el Templo – Oración de David – Muerte de David y reinado de Salomón. </w:t>
      </w:r>
      <w:r>
        <w:rPr>
          <w:rFonts w:cs="Tahoma" w:ascii="Tahoma" w:hAnsi="Tahoma"/>
        </w:rPr>
        <w:t>El capítulo se introduce con el ejemplo de David que promueve una colecta generosa para el Templo (1-9). A continuación, el Cronista introduce la oración de acción de gracias de David (10-20) en la que se muestra una profunda relación personal de Dios con el rey y el pueblo y además resalta que todo es de Dios y todo vuelve a Él, y que nuestro mejor don es la sinceridad (15-17). Con esta plegaria el Cronista quiere cerrar la larga narración del reinado de David, quien murió «en buena vejez, colmado de años, riquezas y gloria» (28), signos de la bendición divina.</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Fonts w:ascii="Tahoma" w:hAnsi="Tahoma" w:cs="Tahoma"/>
        </w:rPr>
      </w:pPr>
      <w:r>
        <w:rPr>
          <w:rFonts w:cs="Tahoma" w:ascii="Tahoma" w:hAnsi="Tahoma"/>
        </w:rPr>
        <w:t>La entronización de Salomón (21-25) es presentada como una liturgia y se basa en 1 Re 1s. Con esta entronización el Cronista articula el reinado de David con el de su hijo Salomón.</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Fonts w:ascii="Tahoma" w:hAnsi="Tahoma" w:cs="Tahoma"/>
        </w:rPr>
      </w:pPr>
      <w:r>
        <w:rPr>
          <w:rFonts w:cs="Tahoma" w:ascii="Tahoma" w:hAnsi="Tahoma"/>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Fonts w:ascii="Tahoma" w:hAnsi="Tahoma" w:cs="Tahoma"/>
        </w:rPr>
      </w:pPr>
      <w:r>
        <w:rPr>
          <w:rFonts w:cs="Tahoma" w:ascii="Tahoma" w:hAnsi="Tahoma"/>
        </w:rPr>
      </w:r>
    </w:p>
    <w:p>
      <w:pPr>
        <w:pStyle w:val="Commentary1"/>
        <w:spacing w:lineRule="exact" w:line="171" w:before="0" w:after="0"/>
        <w:ind w:hanging="0"/>
        <w:rPr/>
      </w:pPr>
      <w:r>
        <w:rPr>
          <w:rStyle w:val="Commentary"/>
          <w:rFonts w:cs="Tahoma" w:ascii="Tahoma" w:hAnsi="Tahoma"/>
          <w:b/>
        </w:rPr>
        <w:t xml:space="preserve">2 </w:t>
      </w:r>
      <w:r>
        <w:rPr>
          <w:rStyle w:val="Commentary"/>
          <w:rFonts w:cs="Tahoma" w:ascii="Tahoma" w:hAnsi="Tahoma"/>
          <w:b/>
          <w:smallCaps/>
        </w:rPr>
        <w:t>Crónicas</w:t>
      </w:r>
      <w:r>
        <w:rPr>
          <w:rStyle w:val="Commentary"/>
          <w:rFonts w:cs="Tahoma" w:ascii="Tahoma" w:hAnsi="Tahoma"/>
          <w:b/>
        </w:rPr>
        <w:t>:</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rStyle w:val="Commentary"/>
          <w:rFonts w:ascii="Tahoma" w:hAnsi="Tahoma" w:cs="Tahoma"/>
          <w:b/>
          <w:b/>
        </w:rPr>
      </w:pPr>
      <w:r>
        <w:rPr>
          <w:rStyle w:val="Commentary"/>
          <w:rFonts w:cs="Tahoma" w:ascii="Tahoma" w:hAnsi="Tahoma"/>
          <w:b/>
        </w:rPr>
        <w:t>1,1–9,31 El reinado de Salomón. </w:t>
      </w:r>
      <w:r>
        <w:rPr>
          <w:rStyle w:val="Commentary"/>
          <w:rFonts w:cs="Tahoma" w:ascii="Tahoma" w:hAnsi="Tahoma"/>
        </w:rPr>
        <w:t xml:space="preserve">En estos capítulos el Cronista presenta desde su perspectiva el reinado de Salomón siguiendo los datos de 1 Re 1–11. El relato de este libro omite todo los aspectos negativos que manchen la imagen del rey o que no encajen en su grandeza como los crímenes que precedieron su ascensión al trono (1 Re 1s), el juicio de Salomón sobre dos prostitutas (1 Re 3,16-27), la infidelidad del rey en su vejez (1 Re 11,1-13), sus dificultades políticas y económicas (1 Re 11,14-40). El Cronista se centra en la construcción del Templo a la que dedica cinco capítulos (2–7). Salomón es descrito, entonces, como el rey ideal esperado por Israel; el rey que con la construcción del Templo, lleva a acabo el proyecto de David y el designio de Dios. El rey sabio que sabe construir, gobernar, comerciar bien. </w:t>
      </w:r>
    </w:p>
    <w:p>
      <w:pPr>
        <w:pStyle w:val="Commentary1"/>
        <w:spacing w:lineRule="exact" w:line="171" w:before="0" w:after="0"/>
        <w:ind w:firstLine="181"/>
        <w:rPr/>
      </w:pPr>
      <w:r>
        <w:rPr>
          <w:rStyle w:val="Commentary"/>
          <w:rFonts w:cs="Tahoma" w:ascii="Tahoma" w:hAnsi="Tahoma"/>
        </w:rPr>
        <w:t>Los capítulos 1–9 comienzan (1,14-17) y terminan (9,1-28) con la celebración de la riqueza y de la sabiduría de Salomón.</w:t>
      </w:r>
    </w:p>
    <w:p>
      <w:pPr>
        <w:pStyle w:val="Commentary1"/>
        <w:spacing w:lineRule="exact" w:line="171" w:before="0" w:after="0"/>
        <w:ind w:firstLine="181"/>
        <w:rPr>
          <w:rStyle w:val="Commentary"/>
          <w:rFonts w:ascii="Tahoma" w:hAnsi="Tahoma" w:cs="Tahoma"/>
        </w:rPr>
      </w:pPr>
      <w:r>
        <w:rPr/>
      </w:r>
    </w:p>
    <w:p>
      <w:pPr>
        <w:pStyle w:val="Commentary1"/>
        <w:spacing w:lineRule="exact" w:line="171" w:before="0" w:after="0"/>
        <w:ind w:firstLine="181"/>
        <w:rPr/>
      </w:pPr>
      <w:r>
        <w:rPr>
          <w:rStyle w:val="Commentary"/>
          <w:rFonts w:cs="Tahoma" w:ascii="Tahoma" w:hAnsi="Tahoma"/>
          <w:b/>
        </w:rPr>
        <w:t>1,1-13 Visión de Salomón. </w:t>
      </w:r>
      <w:r>
        <w:rPr>
          <w:rStyle w:val="Commentary"/>
          <w:rFonts w:cs="Tahoma" w:ascii="Tahoma" w:hAnsi="Tahoma"/>
        </w:rPr>
        <w:t xml:space="preserve">El Cronista sigue la narración de 1 Re 3,4-15, modificándolo desde su perspectiva teológica: la presencia de Salomón en Guibeón no es un acto de culto privado sino público con dimensiones de peregrinación. Desaparece la referencia al sueño. Además el Cronista ubica en Guibeón la tienda que mandó construir Moisés en el desierto, para justificar la presencia de Salomón en un santuario distinto al de Jerusalén. El primer acto del reinado de Salomón se constituye así en un acto litúrgico, más que político. La sabiduría solicitada por el rey es la capacidad de guiar al pueblo de Dios mediante la construcción del Templo (10).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 xml:space="preserve">1,14-17 Riquezas de Salomón. </w:t>
      </w:r>
      <w:r>
        <w:rPr>
          <w:rStyle w:val="Commentary"/>
          <w:rFonts w:cs="Tahoma" w:ascii="Tahoma" w:hAnsi="Tahoma"/>
        </w:rPr>
        <w:t xml:space="preserve">Esta mención es una expresión de la bendición divina que aprueba el proceder del rey.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 xml:space="preserve">1,18–4,22 Construcción del Templo. </w:t>
      </w:r>
      <w:r>
        <w:rPr>
          <w:rStyle w:val="Commentary"/>
          <w:rFonts w:cs="Tahoma" w:ascii="Tahoma" w:hAnsi="Tahoma"/>
        </w:rPr>
        <w:t>El Cronista omite la narración de 1 Re 3,15–5,14 y pasa a describir la razón de ser del reinado de Salomón: la construcción del Templo, haciendo solo una rápida alusión al palacio real (2,11). En los capítulos 3s el Cronista describe el edificio construido por Salomón con su mobiliario y utensilios, siguiendo el texto de 1 Re 6s. El Cronista utiliza cifras y medidas exageradas, especialmente en lo que respecta a cantidades de oro. Algunos detalles indican que el autor tenía en mente el Templo reconstruido después del exilio (3,14, Ez 40,5).</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1,18–2,17 Preparativos.</w:t>
      </w:r>
      <w:r>
        <w:rPr>
          <w:rStyle w:val="Commentary"/>
          <w:rFonts w:cs="Tahoma" w:ascii="Tahoma" w:hAnsi="Tahoma"/>
        </w:rPr>
        <w:t xml:space="preserve"> El capítulo describe la correspondencia diplomática entre salomón y Jirán, rey de Tiro. En esta correspondencia se resalta que para la construcción del Templo, la dirección artística (2,12s) y la mano de obra eran extranjeras (2,16). Se respeta el modelo entregado por Dios a David. El versículo 2,11 hace una ligera mención a la construcción del palacio real (1 Re 5,21).</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3,1–4,22 Las obras.</w:t>
      </w:r>
      <w:r>
        <w:rPr>
          <w:rStyle w:val="Commentary"/>
          <w:rFonts w:cs="Tahoma" w:ascii="Tahoma" w:hAnsi="Tahoma"/>
        </w:rPr>
        <w:t xml:space="preserve"> Este episodio está dividido en tres partes: la elección del lugar (3,1s), la construcción del Templo (3,3-14), y la enumeración del mobiliario (3,15–4,22). Con relación al lugar, se respeta la elección de David y se relaciona con el sacrificio de Isaac; esto añade prestigio al Templo ya que se relaciona el sacrificio que Dios pide a Abrahán con los que se realizarán el futuro Templo. La referencia al segundo mes (3,2) y al velo del Templo (3,14), remiten al Templo reconstruido después del exilio (Esd 3,8).</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rStyle w:val="Commentary"/>
          <w:rFonts w:ascii="Tahoma" w:hAnsi="Tahoma" w:cs="Tahoma"/>
          <w:b/>
          <w:b/>
        </w:rPr>
      </w:pPr>
      <w:r>
        <w:rPr>
          <w:rStyle w:val="Commentary"/>
          <w:rFonts w:cs="Tahoma" w:ascii="Tahoma" w:hAnsi="Tahoma"/>
          <w:b/>
        </w:rPr>
        <w:t xml:space="preserve">5,1–7,22 Dedicación del Templo. </w:t>
      </w:r>
      <w:r>
        <w:rPr>
          <w:rStyle w:val="Commentary"/>
          <w:rFonts w:cs="Tahoma" w:ascii="Tahoma" w:hAnsi="Tahoma"/>
        </w:rPr>
        <w:t>Estos tres capítulos están centrados en el tema de la Dedicación del Templo, que desde la perspectiva del Cronista constituye el punto central del reinado de Salomón. El texto amplía y modifica el relato de 1 Re 8,1–9,8; asimismo, el Cronista trata de armonizar el relato del Primer libro de los Reyes con las prácticas cultuales propias de su tiempo.</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5,1–6,2 Traslado del Arca.</w:t>
      </w:r>
      <w:r>
        <w:rPr>
          <w:rStyle w:val="Commentary"/>
          <w:rFonts w:cs="Tahoma" w:ascii="Tahoma" w:hAnsi="Tahoma"/>
        </w:rPr>
        <w:t> El relato del traslado del Arca a Jerusalén y su entrada en el Templo se divide en dos partes. Una primera parte que narra el traslado del Arca en forma de una liturgia (5,1-10), donde todo Israel se congrega en torno del rey para tal acto (5,2s). Según el versículo 4 los portadores del Arca ya no son los sacerdotes sino los levitas (véase 1 Cr 23,13s; Nm 3,31). La segunda parte (5,11–6,2) sigue a 1 Re 8,10-13; narra cómo Dios toma posesión del Templo, insistiendo en la importancia de los levitas cantores. Termina el relato con una acción de gracias por parte de Salomón (6,1s).</w:t>
      </w:r>
    </w:p>
    <w:p>
      <w:pPr>
        <w:pStyle w:val="Commentary1"/>
        <w:spacing w:lineRule="exact" w:line="171" w:before="0" w:after="0"/>
        <w:ind w:firstLine="181"/>
        <w:rPr>
          <w:rStyle w:val="Commentary"/>
          <w:rFonts w:ascii="Tahoma" w:hAnsi="Tahoma" w:cs="Tahoma"/>
        </w:rPr>
      </w:pPr>
      <w:r>
        <w:rPr/>
      </w:r>
    </w:p>
    <w:p>
      <w:pPr>
        <w:pStyle w:val="Commentary1"/>
        <w:spacing w:lineRule="exact" w:line="171" w:before="0" w:after="0"/>
        <w:ind w:firstLine="181"/>
        <w:rPr/>
      </w:pPr>
      <w:r>
        <w:rPr>
          <w:rStyle w:val="Commentary"/>
          <w:rFonts w:cs="Tahoma" w:ascii="Tahoma" w:hAnsi="Tahoma"/>
          <w:b/>
        </w:rPr>
        <w:t xml:space="preserve">6,3-42 Plegaria de Salomón. </w:t>
      </w:r>
      <w:r>
        <w:rPr>
          <w:rStyle w:val="Commentary"/>
          <w:rFonts w:cs="Tahoma" w:ascii="Tahoma" w:hAnsi="Tahoma"/>
        </w:rPr>
        <w:t>He aquí una larga plegaria que el Cronista pone en labios de Salomón. Esta construida sobre el texto de 1 Re 8,14-53. La plegaria está compuesta en dos partes: una dirigida al pueblo (6,3-11) y otra como oración personal (6,12-42). En la primera, resalta el tema de la elección de Jerusalén como la ciudad que Dios eligió para erigir el Templo, y la elección de David y Salomón para construirlo. Resalta el hecho de que en el Templo mora el «Nombre del Señor» (5.6.8.10). La segunda parte, es una súplica de intersección en favor del pueblo con una perspectiva mucho más universal (32). Se reconoce que Dios trasciende los límites del Templo (18) y que solo en él habita su Nombre (20).</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 xml:space="preserve">7,1-22 Fiesta. </w:t>
      </w:r>
      <w:r>
        <w:rPr>
          <w:rStyle w:val="Commentary"/>
          <w:rFonts w:cs="Tahoma" w:ascii="Tahoma" w:hAnsi="Tahoma"/>
        </w:rPr>
        <w:t>En una primera parte el Cronista nos muestra la fiesta de la Dedicación del Templo. Siguiendo a 1 Re 8,54-66 pero modificando su cronología, hace coincidir la Dedicación con la fiesta de las Chozas (9s). En la segunda parte (11-22) se narra la respuesta de Dios a Salomón. Enuncia el principio de retribución, tan importante para el Cronista, que más adelante aplicará a los demás reyes de Judá.</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rStyle w:val="Commentary"/>
          <w:rFonts w:ascii="Tahoma" w:hAnsi="Tahoma" w:cs="Tahoma"/>
          <w:b/>
          <w:b/>
        </w:rPr>
      </w:pPr>
      <w:r>
        <w:rPr>
          <w:rStyle w:val="Commentary"/>
          <w:rFonts w:cs="Tahoma" w:ascii="Tahoma" w:hAnsi="Tahoma"/>
          <w:b/>
        </w:rPr>
        <w:t xml:space="preserve">8,1–9,31 Empresas y fama de Salomón. </w:t>
      </w:r>
      <w:r>
        <w:rPr>
          <w:rStyle w:val="Commentary"/>
          <w:rFonts w:cs="Tahoma" w:ascii="Tahoma" w:hAnsi="Tahoma"/>
        </w:rPr>
        <w:t>En esta sección el Cronista se vale de 1 Re 9,10-28; 10,1-40 para construir su relato. Sin embargo, omite 1 Re 11,1-40 que contiene un juicio muy fuerte al reinado de Salomón. Por el contrario, insiste en aquello que lo ha destacado como son su sabiduría y sus riquezas. La sección está construida en tres momentos: enumeración de algunas construcciones ordenadas por Salomón (8,1-16); la gloria de Salomón expresada en el reconocimiento de los reyes extranjeros y su riqueza extraordinaria (8,17–9,28), y por último, la muerte de Salomón. La campaña contra el rey Jamat mencionada en 8,3 es históricamente probable. En 9,29 se citan tres fuentes a las que remite el Cronista, las cuales desconocemos.</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 xml:space="preserve">10,1–36,23 Los reyes de Judá hasta el exilio. </w:t>
      </w:r>
      <w:r>
        <w:rPr>
          <w:rStyle w:val="Commentary"/>
          <w:rFonts w:cs="Tahoma" w:ascii="Tahoma" w:hAnsi="Tahoma"/>
        </w:rPr>
        <w:t>La última parte de la obra del Cronista está dedicada a la historia del reino de Judá, desde Salomón hasta los tiempos del exilio, eliminando casi por completo toda referencia al reino del norte. Para el Cronista el reino de Judá representará todo Israel.</w:t>
      </w:r>
    </w:p>
    <w:p>
      <w:pPr>
        <w:pStyle w:val="Commentary1"/>
        <w:spacing w:lineRule="exact" w:line="171" w:before="0" w:after="0"/>
        <w:ind w:firstLine="181"/>
        <w:rPr/>
      </w:pPr>
      <w:r>
        <w:rPr>
          <w:rStyle w:val="Commentary"/>
          <w:rFonts w:cs="Tahoma" w:ascii="Tahoma" w:hAnsi="Tahoma"/>
        </w:rPr>
        <w:t>El criterio de valoración de cada rey será su fidelidad a Dios. Como modelos de esa fidelidad sobresalen cuatro figuras ideales: Asá, Josafat, Josías y sobre todo Ezequías. Junto a los reyes aparecen los profetas, cuyo anuncio se condensa en advertencias y en insistentes invitaciones a la fidelidad hacia el Señor. En realidad, el Cronista invita a la comunidad post-exílica a buscar a Dios, a mantenerse fiel a Aquel que se ha mantenido fiel a su pueblo, a pesar de las dificultades.</w:t>
      </w:r>
    </w:p>
    <w:p>
      <w:pPr>
        <w:pStyle w:val="Commentary1"/>
        <w:spacing w:lineRule="exact" w:line="171" w:before="0" w:after="0"/>
        <w:ind w:firstLine="181"/>
        <w:rPr>
          <w:rStyle w:val="Commentary"/>
          <w:rFonts w:ascii="Tahoma" w:hAnsi="Tahoma" w:cs="Tahoma"/>
        </w:rPr>
      </w:pPr>
      <w:r>
        <w:rPr/>
      </w:r>
    </w:p>
    <w:p>
      <w:pPr>
        <w:pStyle w:val="Commentary1"/>
        <w:spacing w:lineRule="exact" w:line="171" w:before="0" w:after="0"/>
        <w:ind w:firstLine="181"/>
        <w:rPr/>
      </w:pPr>
      <w:r>
        <w:rPr>
          <w:rStyle w:val="Commentary"/>
          <w:rFonts w:cs="Tahoma" w:ascii="Tahoma" w:hAnsi="Tahoma"/>
          <w:b/>
        </w:rPr>
        <w:t xml:space="preserve">10,1-19 El cisma. </w:t>
      </w:r>
      <w:r>
        <w:rPr>
          <w:rStyle w:val="Commentary"/>
          <w:rFonts w:cs="Tahoma" w:ascii="Tahoma" w:hAnsi="Tahoma"/>
        </w:rPr>
        <w:t>Este relato se basa en 1 Re 12,1-24. Aquí la rebelión de Jeroboán es presentada como castigo por los pecados de Salomón (4.10s.14) narrados en 1 Re 11,1-13, que el Cronista ha ignorado. Además, da por supuesto que los lectores conocen la rebelión de Jeroboán y el episodio del profeta Ajías de Silo narrados en 1 Re 11,29-40 (15). Presentado de esta manera, las quejas de las tribus del norte carecen de fundamento. El cisma del norte es presentado entonces como una rebelión de un siervo contra su señor (13,6). En realidad, el Cronista se ve obligado a hablar del cisma ya que éste entra en contradicción con su perspectiva teológica de un Israel unido y fiel.</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rStyle w:val="Commentary"/>
          <w:rFonts w:ascii="Tahoma" w:hAnsi="Tahoma" w:cs="Tahoma"/>
          <w:b/>
          <w:b/>
        </w:rPr>
      </w:pPr>
      <w:r>
        <w:rPr>
          <w:rStyle w:val="Commentary"/>
          <w:rFonts w:cs="Tahoma" w:ascii="Tahoma" w:hAnsi="Tahoma"/>
          <w:b/>
        </w:rPr>
        <w:t xml:space="preserve">11,1–13,23 Roboán de Judá – Abías de Judá. </w:t>
      </w:r>
      <w:r>
        <w:rPr>
          <w:rStyle w:val="Commentary"/>
          <w:rFonts w:cs="Tahoma" w:ascii="Tahoma" w:hAnsi="Tahoma"/>
        </w:rPr>
        <w:t xml:space="preserve">El reinado de Roboán sigue a 1 Re 12–14 en parte. Esta sección se podría dividir en tres grandes apartados: la fase positiva del reinado de Roboán (11), la fase negativa de su reinado (12) y el contraste con la fidelidad del reinado de Abías (13). </w:t>
      </w:r>
    </w:p>
    <w:p>
      <w:pPr>
        <w:pStyle w:val="Commentary1"/>
        <w:spacing w:lineRule="exact" w:line="171" w:before="0" w:after="0"/>
        <w:ind w:firstLine="181"/>
        <w:rPr>
          <w:rStyle w:val="Commentary"/>
          <w:rFonts w:ascii="Tahoma" w:hAnsi="Tahoma" w:cs="Tahoma"/>
          <w:b/>
          <w:b/>
          <w:i/>
          <w:i/>
        </w:rPr>
      </w:pPr>
      <w:r>
        <w:rPr/>
      </w:r>
    </w:p>
    <w:p>
      <w:pPr>
        <w:pStyle w:val="Commentary1"/>
        <w:spacing w:lineRule="exact" w:line="171" w:before="0" w:after="0"/>
        <w:ind w:firstLine="181"/>
        <w:rPr/>
      </w:pPr>
      <w:r>
        <w:rPr>
          <w:rStyle w:val="Commentary"/>
          <w:rFonts w:cs="Tahoma" w:ascii="Tahoma" w:hAnsi="Tahoma"/>
          <w:b/>
          <w:i/>
        </w:rPr>
        <w:t>Fase positiva</w:t>
      </w:r>
      <w:r>
        <w:rPr>
          <w:rStyle w:val="Commentary"/>
          <w:rFonts w:cs="Tahoma" w:ascii="Tahoma" w:hAnsi="Tahoma"/>
          <w:b/>
        </w:rPr>
        <w:t xml:space="preserve"> (11,1-23).</w:t>
      </w:r>
      <w:r>
        <w:rPr>
          <w:rStyle w:val="Commentary"/>
          <w:rFonts w:cs="Tahoma" w:ascii="Tahoma" w:hAnsi="Tahoma"/>
        </w:rPr>
        <w:t xml:space="preserve"> El reinado se introduce presentando a Roboán como fiel a la Palabra del Señor que le ordena no luchar contra Jeroboán. La lista de ciudades (5-12) es probablemente auténtica, aunque es muy seguro que las haya fortificado solo tras la invasión de Sisac, faraón de Egipto (12,1-12). Con el desplazamiento de sacerdotes y levitas (13-17) el autor quiere inculcar que el centro del culto se encuentra en Jerusalén y que los levitas fueron fieles al Templo desde el inicio. </w:t>
      </w:r>
    </w:p>
    <w:p>
      <w:pPr>
        <w:pStyle w:val="Commentary1"/>
        <w:spacing w:lineRule="exact" w:line="171" w:before="0" w:after="0"/>
        <w:ind w:firstLine="181"/>
        <w:rPr>
          <w:rStyle w:val="Commentary"/>
          <w:rFonts w:ascii="Tahoma" w:hAnsi="Tahoma" w:cs="Tahoma"/>
          <w:b/>
          <w:b/>
          <w:i/>
          <w:i/>
        </w:rPr>
      </w:pPr>
      <w:r>
        <w:rPr/>
      </w:r>
    </w:p>
    <w:p>
      <w:pPr>
        <w:pStyle w:val="Commentary1"/>
        <w:spacing w:lineRule="exact" w:line="171" w:before="0" w:after="0"/>
        <w:ind w:firstLine="181"/>
        <w:rPr/>
      </w:pPr>
      <w:r>
        <w:rPr>
          <w:rStyle w:val="Commentary"/>
          <w:rFonts w:cs="Tahoma" w:ascii="Tahoma" w:hAnsi="Tahoma"/>
          <w:b/>
          <w:i/>
        </w:rPr>
        <w:t>Fase negativa</w:t>
      </w:r>
      <w:r>
        <w:rPr>
          <w:rStyle w:val="Commentary"/>
          <w:rFonts w:cs="Tahoma" w:ascii="Tahoma" w:hAnsi="Tahoma"/>
          <w:b/>
        </w:rPr>
        <w:t xml:space="preserve"> (12,1-16).</w:t>
      </w:r>
      <w:r>
        <w:rPr>
          <w:rStyle w:val="Commentary"/>
          <w:rFonts w:cs="Tahoma" w:ascii="Tahoma" w:hAnsi="Tahoma"/>
        </w:rPr>
        <w:t xml:space="preserve"> Mediante un esquema de pecado, humillación y perdón; el Cronista aplica la doctrina de la retribución al caso de Roboán. Ante el abandono de su Ley, el Señor exige humillación del rey y del pueblo por intermedio del profeta Semayas (6.7.12). Como el pueblo se humilla, el Señor no destruye del todo a Judá (12). El capítulo concluye caracterizando a Roboán como aquel que «obró mal porque no se dedicó de corazón a servir al Señor» (14). </w:t>
      </w:r>
    </w:p>
    <w:p>
      <w:pPr>
        <w:pStyle w:val="Commentary1"/>
        <w:spacing w:lineRule="exact" w:line="171" w:before="0" w:after="0"/>
        <w:ind w:firstLine="181"/>
        <w:rPr>
          <w:rStyle w:val="Commentary"/>
          <w:rFonts w:ascii="Tahoma" w:hAnsi="Tahoma" w:cs="Tahoma"/>
          <w:b/>
          <w:b/>
          <w:i/>
          <w:i/>
        </w:rPr>
      </w:pPr>
      <w:r>
        <w:rPr/>
      </w:r>
    </w:p>
    <w:p>
      <w:pPr>
        <w:pStyle w:val="Commentary1"/>
        <w:spacing w:lineRule="exact" w:line="171" w:before="0" w:after="0"/>
        <w:ind w:firstLine="181"/>
        <w:rPr/>
      </w:pPr>
      <w:r>
        <w:rPr>
          <w:rStyle w:val="Commentary"/>
          <w:rFonts w:cs="Tahoma" w:ascii="Tahoma" w:hAnsi="Tahoma"/>
          <w:b/>
          <w:i/>
        </w:rPr>
        <w:t>Fidelidad de Abías</w:t>
      </w:r>
      <w:r>
        <w:rPr>
          <w:rStyle w:val="Commentary"/>
          <w:rFonts w:cs="Tahoma" w:ascii="Tahoma" w:hAnsi="Tahoma"/>
          <w:b/>
        </w:rPr>
        <w:t xml:space="preserve"> (13,1-23).</w:t>
      </w:r>
      <w:r>
        <w:rPr>
          <w:rStyle w:val="Commentary"/>
          <w:rFonts w:cs="Tahoma" w:ascii="Tahoma" w:hAnsi="Tahoma"/>
        </w:rPr>
        <w:t xml:space="preserve"> Apoyándose en las noticias de 1 Re 15,1-8, el Cronista reelabora la historia desde una perspectiva nueva: a pesar de reinar tres años, el Cronista hace del rey un hombre fiel a Dios, digno sucesor de David y Salomón. La guerra contra Jeroboán (3) es probablemente cierta y da ocasión para introducir un discurso de Abías a las tribus del norte (4-12): los del norte (8.11) no son reino del Señor, no tienen dinastía legítima sino un rey usurpador, no tienen un Dios verdadero sino ídolos, no tienen sacerdotes ni culto válido. Luchar contra Judá (10), es luchar contra el Señor (12). Consecuencia lógica, la derrota de Jeroboán (13-18).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14,1–16,14 Asá de Judá. </w:t>
      </w:r>
      <w:r>
        <w:rPr>
          <w:rStyle w:val="Commentary"/>
          <w:rFonts w:cs="Tahoma" w:ascii="Tahoma" w:hAnsi="Tahoma"/>
        </w:rPr>
        <w:t>Los tres capítulos del reinado de Asá reelaboran las noticias suministradas por 1 Re 15,9-24. En el Libro de los Reyes la figura de Asá es ambigua. El Cronista resuelve las contradicciones introduciendo una división temporal. La primera etapa (14s) está sellada por una reforma religiosa y culmina en una magnífica victoria. Luego sucede un doble pecado: buscar apoyo en una potencia extranjera (16,1-6) lo que es una deslealtad porque indica desconfianza en el Señor; y perseguir a un profeta que lo invita al arrepentimiento y la búsqueda de Dios (16,7-10). Como consecuencia vienen las guerras continuas y una enfermedad que acaba con él (16,11-14). Recurriendo exclusivamente a remedios humanos, el rey muestra que no ha comprendido el sentido de la dolencia y agrava el pecado. De esta manera su reinado se convierte en un ejemplo viviente del principio de la retribución.</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 xml:space="preserve">17,1–20,37 Josafat de Judá. </w:t>
      </w:r>
      <w:r>
        <w:rPr>
          <w:rStyle w:val="Commentary"/>
          <w:rFonts w:cs="Tahoma" w:ascii="Tahoma" w:hAnsi="Tahoma"/>
        </w:rPr>
        <w:t>La narración del reinado de Josafat amplía y modifica el texto de 1 Re 22,1-59 donde la figura del rey no es tan destacada. El Cronista desarrolla ampliamente la figura de Josafat en cuatro cuadros complementarios y opuestos que se van alternando: reforma religiosa y militar (17), batalla y victoria (18), reforma judicial (19), nueva victoria (20). Para realizar la reforma no se contenta con cortar abusos sino que emprende una campaña de instrucción catequética, por medio de predicadores y catequistas ambulantes (17,7-9). Las medidas militares están en continuidad con las tomadas por su padre, Asá. La reforma religiosa sirve de base a la reforma judicial. El eje de esta reforma judicial fue el cumplimiento de las disposiciones del Deuteronomio y los avisos de los profetas sobre los jueces (Dt 1,16s). En cuanto a las expediciones militares, la del capítulo 18 coincide con 1 Re 22, en cambio la del capítulo 20 es creación del autor. Su intención es didáctica: el Cronista está instruyendo a sus paisanos que confíen en el Señor, que no se mezclen en alianzas o en compromisos con otros pueblos, a ellos solo les toca contemplar cómo el Señor actúa en los sucesos y recibir el premio por su lealtad sin reservas; la fuerza no está en las armas sino en la protección de Dios, por eso 20,1-30 más que una batalla, parece un acto litúrgico: en la víspera el rey proclama un ayuno con asamblea litúrgica (20,3); en ella pronuncia una oración ante el pueblo y Dios responde con un oráculo, que los cantores corean con aclamaciones (20,4-19). A la mañana siguiente el rey pronuncia una arenga religiosa y organiza sus tropas como una procesión. Durante los cantos Dios desbarata al enemigo; los judíos suben a contemplar la derrota (20,20-29). La conclusión del reinado de Josafat (20,31–21,1) está tomada de 1 Re 22,41-51 y en ella el fracaso de Josafat se atribuye a su alianza con el rey de Israel.</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21,1-20 Jorán de Judá.</w:t>
      </w:r>
      <w:r>
        <w:rPr>
          <w:rStyle w:val="Commentary"/>
          <w:rFonts w:cs="Tahoma" w:ascii="Tahoma" w:hAnsi="Tahoma"/>
        </w:rPr>
        <w:t xml:space="preserve"> Para el Cronista el reinado de Jorán es uno de los momentos más oscuros del reino de Judá; un período que termina en la regencia de la reina Atalía a quien sucede Joas, gracias a una revuelta. Indudablemente Jorán fue un mal rey. El reinado inicia con un fratricidio en masa (4) y termina con una idolatría declarada (11-15). Su muerte es presentada como un castigo de Dios: prematura, dolorosa, sin funeral ni sepultura real (18-20). La referencia al profeta Elías es anacrónica.</w:t>
      </w:r>
    </w:p>
    <w:p>
      <w:pPr>
        <w:pStyle w:val="Commentary1"/>
        <w:spacing w:lineRule="exact" w:line="171" w:before="0" w:after="0"/>
        <w:ind w:firstLine="181"/>
        <w:rPr>
          <w:rStyle w:val="Commentary"/>
          <w:rFonts w:ascii="Tahoma" w:hAnsi="Tahoma" w:cs="Tahoma"/>
        </w:rPr>
      </w:pPr>
      <w:r>
        <w:rPr/>
      </w:r>
    </w:p>
    <w:p>
      <w:pPr>
        <w:pStyle w:val="Commentary1"/>
        <w:spacing w:lineRule="exact" w:line="171" w:before="0" w:after="0"/>
        <w:ind w:firstLine="181"/>
        <w:rPr/>
      </w:pPr>
      <w:r>
        <w:rPr>
          <w:rStyle w:val="Commentary"/>
          <w:rFonts w:cs="Tahoma" w:ascii="Tahoma" w:hAnsi="Tahoma"/>
          <w:b/>
        </w:rPr>
        <w:t xml:space="preserve">22,1-9 Ocozías de Judá. </w:t>
      </w:r>
      <w:r>
        <w:rPr>
          <w:rStyle w:val="Commentary"/>
          <w:rFonts w:cs="Tahoma" w:ascii="Tahoma" w:hAnsi="Tahoma"/>
        </w:rPr>
        <w:t>El Cronista se basa en 2 Re 8,25-29. Ocozías estrechó vínculos con el reino del norte y fue mal visto a los ojos de Dios. Todos los males proceden de ese reino, corrompido por el influjo fenicio. El parentesco, la alianza, los ejemplos y consejos pervierten también al rey de Judá (3-5). El capítulo finaliza con el crimen de Atalía y la pericia de Josebá que permitió la continuidad del linaje de David, gracias a que protegió a Joás (véase 2 Re 11,1-3).</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 xml:space="preserve">22,10–23,21: Lucha contra Atalía. </w:t>
      </w:r>
      <w:r>
        <w:rPr>
          <w:rStyle w:val="Commentary"/>
          <w:rFonts w:cs="Tahoma" w:ascii="Tahoma" w:hAnsi="Tahoma"/>
        </w:rPr>
        <w:t xml:space="preserve">El episodio de la muerte de Atalía sigue a 2 Re 11,1-20 con cambios significativos: la ejecución de la empresa es realizada por los sacerdotes, levitas e incluso los cantores, no por soldados; la aceptación del nuevo rey Joás es unánime. El relato final de la reforma del sacerdote Yehoyadá (23,16-21) se presenta como una restauración de las instituciones davídicas.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 xml:space="preserve">24,1-27 Joás de Judá. </w:t>
      </w:r>
      <w:r>
        <w:rPr>
          <w:rStyle w:val="Commentary"/>
          <w:rFonts w:cs="Tahoma" w:ascii="Tahoma" w:hAnsi="Tahoma"/>
        </w:rPr>
        <w:t>El reinado de Joás es presentado por el Cronista de acuerdo con su idea de la retribución, dividiéndolo en dos etapas. En la primera el rey es un ejemplo cumpliendo la ley de Moisés, gracias a los consejos del sacerdote Yehoyadá (1-14a). En la segunda se vuelve idólatra y homicida por seguir los consejos de la nobleza y por esto muere a manos de los discípulos de Yehoyadá (14b-27). El punto de quiebra lo constituye la muerte del sacerdote Yehoyadá, pues Joás mientras vivió el sacerdote Yehoyadá hizo lo que el Señor aprueba (2). La lapidación pública del profeta Azarías es signo del rechazo del rey a la Palabra del Señor (20s). Este episodio es probablemente el referido en Mt 23,35.</w:t>
      </w:r>
    </w:p>
    <w:p>
      <w:pPr>
        <w:pStyle w:val="Commentary1"/>
        <w:spacing w:lineRule="exact" w:line="171" w:before="0" w:after="0"/>
        <w:ind w:firstLine="181"/>
        <w:rPr>
          <w:rStyle w:val="Commentary"/>
          <w:rFonts w:ascii="Tahoma" w:hAnsi="Tahoma" w:cs="Tahoma"/>
        </w:rPr>
      </w:pPr>
      <w:r>
        <w:rPr/>
      </w:r>
    </w:p>
    <w:p>
      <w:pPr>
        <w:pStyle w:val="Commentary1"/>
        <w:spacing w:lineRule="exact" w:line="171" w:before="0" w:after="0"/>
        <w:ind w:firstLine="181"/>
        <w:rPr/>
      </w:pPr>
      <w:r>
        <w:rPr>
          <w:rStyle w:val="Commentary"/>
          <w:rFonts w:cs="Tahoma" w:ascii="Tahoma" w:hAnsi="Tahoma"/>
          <w:b/>
        </w:rPr>
        <w:t xml:space="preserve">25,1-28 Amasías de Judá. </w:t>
      </w:r>
      <w:r>
        <w:rPr>
          <w:rStyle w:val="Commentary"/>
          <w:rFonts w:cs="Tahoma" w:ascii="Tahoma" w:hAnsi="Tahoma"/>
        </w:rPr>
        <w:t xml:space="preserve">La historia del reinado de Amasías es narrada por el Cronista de manera análoga a la de Joás: el redactor utiliza el mismo esquema de división en dos etapas, fidelidad (1-10) e infidelidad al Señor (11-28). El texto de 2 Re 14,1-22 le planteaba al Cronista un problema teológico: ¿cómo conciliar la derrota frente a Israel y la muerte poco gloriosa de un rey fundamentalmente bueno? Para explicar esto, añade los versículos 5-10.13-16.20, donde se interpreta la muerte de Amasías como consecuencia de su pecado. Las etapas están animadas por la intervención de dos profetas (7.15). Al primero le obedece el rey, una victoria es la consecuencia; al segundo lo rechaza, la consecuencia es una derrota.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 xml:space="preserve">26,1-23 Azarías (Ozías) de Judá. </w:t>
      </w:r>
      <w:r>
        <w:rPr>
          <w:rStyle w:val="Commentary"/>
          <w:rFonts w:cs="Tahoma" w:ascii="Tahoma" w:hAnsi="Tahoma"/>
        </w:rPr>
        <w:t>El Cronista elabora y amplía 2 Re 14,21s; 15,1-7 desde su esquema de dos fases: al principio tenemos un rey piadoso y próspero (1-15), después un rey sacrílego y herido por Dios (16-23). El punto de quiebra lo constituye el versículo 16 donde el pecado de Ozías consiste en haberse arrogado pretensiones sacerdotales, quemando incienso en el Templo. El castigo de la lepra lo hacía impuro y le impedía la entrada al santuario (Lv 13,45).</w:t>
      </w:r>
    </w:p>
    <w:p>
      <w:pPr>
        <w:pStyle w:val="Commentary1"/>
        <w:spacing w:lineRule="exact" w:line="171" w:before="0" w:after="0"/>
        <w:ind w:firstLine="181"/>
        <w:rPr>
          <w:rStyle w:val="Commentary"/>
          <w:rFonts w:ascii="Tahoma" w:hAnsi="Tahoma" w:cs="Tahoma"/>
        </w:rPr>
      </w:pPr>
      <w:r>
        <w:rPr/>
      </w:r>
    </w:p>
    <w:p>
      <w:pPr>
        <w:pStyle w:val="Commentary1"/>
        <w:spacing w:lineRule="exact" w:line="171" w:before="0" w:after="0"/>
        <w:ind w:firstLine="181"/>
        <w:rPr/>
      </w:pPr>
      <w:r>
        <w:rPr>
          <w:rStyle w:val="Commentary"/>
          <w:rFonts w:cs="Tahoma" w:ascii="Tahoma" w:hAnsi="Tahoma"/>
          <w:b/>
        </w:rPr>
        <w:t xml:space="preserve">27,1-9 Yotán de Judá. </w:t>
      </w:r>
      <w:r>
        <w:rPr>
          <w:rStyle w:val="Commentary"/>
          <w:rFonts w:cs="Tahoma" w:ascii="Tahoma" w:hAnsi="Tahoma"/>
        </w:rPr>
        <w:t xml:space="preserve">El reinado de Yotán es descrito en muy pocos versículos. El texto sigue a 2 Re 15,32-38 aunque el Cronista añade algunas noticias nuevas (3b-6).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 xml:space="preserve">28,1-27 Acaz de Judá. </w:t>
      </w:r>
      <w:r>
        <w:rPr>
          <w:rStyle w:val="Commentary"/>
          <w:rFonts w:cs="Tahoma" w:ascii="Tahoma" w:hAnsi="Tahoma"/>
        </w:rPr>
        <w:t>El autor acumula datos negativos sobre el reinado de Acaz, preparando por contraste el reinado de Ezequías. Utiliza 2 Re 16,1-20 e Is 7s. Históricamente son tiempos difíciles tanto para Judá como para Israel. Judá está sitiada, idumeos por el sur (17), filisteos por el oeste (18), y por el norte surge un enemigo formidable, el reino hermano de Israel (7), aliado y protegido por Siria (6). Acaz pide auxilio a la nueva potencia de la época, Asiria (16). Esta convocación funesta acarrea daños religiosos y económicos. La impiedad llega a tal extremo que el Templo es cerrado (24), o tal vez, se cancela el culto diario (29,7). El gesto de perdón que Israel realiza a favor de su hermano Judá gracias a las palabras del profeta Oded (9-15) expresan que aquellos que han sido liberados de la esclavitud de Egipto, no pueden ser esclavos. El homenaje que rinde el autor a los israelitas en vísperas de su catástrofe nacional es impresionante. Dar de comer al hambriento, de beber al sediento, vestir al desnudo, liberar al cautivo, cuidar del enfermo. Obras de misericordia prestadas al enemigo, al hermano vencido (cf. Lc 10,29-37).</w:t>
      </w:r>
    </w:p>
    <w:p>
      <w:pPr>
        <w:pStyle w:val="Commentary1"/>
        <w:spacing w:lineRule="exact" w:line="171" w:before="0" w:after="0"/>
        <w:ind w:firstLine="181"/>
        <w:rPr>
          <w:rStyle w:val="Commentary"/>
          <w:rFonts w:ascii="Tahoma" w:hAnsi="Tahoma" w:cs="Tahoma"/>
        </w:rPr>
      </w:pPr>
      <w:r>
        <w:rPr/>
      </w:r>
    </w:p>
    <w:p>
      <w:pPr>
        <w:pStyle w:val="Commentary1"/>
        <w:spacing w:lineRule="exact" w:line="171" w:before="0" w:after="0"/>
        <w:ind w:firstLine="181"/>
        <w:rPr/>
      </w:pPr>
      <w:r>
        <w:rPr>
          <w:rStyle w:val="Commentary"/>
          <w:rFonts w:cs="Tahoma" w:ascii="Tahoma" w:hAnsi="Tahoma"/>
          <w:b/>
        </w:rPr>
        <w:t xml:space="preserve">29,1–32,33 Ezequías de Judá. </w:t>
      </w:r>
      <w:r>
        <w:rPr>
          <w:rStyle w:val="Commentary"/>
          <w:rFonts w:cs="Tahoma" w:ascii="Tahoma" w:hAnsi="Tahoma"/>
        </w:rPr>
        <w:t>El Cronista dedica cuatro capítulos al reinado de Ezequías, haciendo de este rey el más importante de Judá, después de David y Salomón. El autor sigue a 2 Re 18–20 omitiendo 2 Re 18,9-12 y añadiendo la purificación del Templo y la restauración del culto (29,3-36), la celebración de la Pascua (30,1-27), la reorganización del clero (31,1-19), y la prosperidad de Ezequías (32,27-30). Es evidente que la atención del Cronista está dirigida al aspecto religioso del reinado. Ezequías se convierte en el gran renovador religioso, superior incluso a Josías. Es interesante ver que no aparece ningún profeta, tal vez porque la fidelidad de Ezequías al Señor no necesita de un profeta que lo recuerde.</w:t>
      </w:r>
    </w:p>
    <w:p>
      <w:pPr>
        <w:pStyle w:val="Commentary1"/>
        <w:spacing w:lineRule="exact" w:line="171" w:before="0" w:after="0"/>
        <w:ind w:firstLine="181"/>
        <w:rPr>
          <w:rStyle w:val="Commentary"/>
          <w:rFonts w:ascii="Tahoma" w:hAnsi="Tahoma" w:cs="Tahoma"/>
        </w:rPr>
      </w:pPr>
      <w:r>
        <w:rPr/>
      </w:r>
    </w:p>
    <w:p>
      <w:pPr>
        <w:pStyle w:val="Commentary1"/>
        <w:spacing w:lineRule="exact" w:line="171" w:before="0" w:after="0"/>
        <w:ind w:firstLine="181"/>
        <w:rPr/>
      </w:pPr>
      <w:r>
        <w:rPr>
          <w:rStyle w:val="Commentary"/>
          <w:rFonts w:cs="Tahoma" w:ascii="Tahoma" w:hAnsi="Tahoma"/>
          <w:b/>
          <w:i/>
        </w:rPr>
        <w:t>Reforma religiosa</w:t>
      </w:r>
      <w:r>
        <w:rPr>
          <w:rStyle w:val="Commentary"/>
          <w:rFonts w:cs="Tahoma" w:ascii="Tahoma" w:hAnsi="Tahoma"/>
          <w:b/>
        </w:rPr>
        <w:t xml:space="preserve"> (29,1-36).</w:t>
      </w:r>
      <w:r>
        <w:rPr>
          <w:rStyle w:val="Commentary"/>
          <w:rFonts w:cs="Tahoma" w:ascii="Tahoma" w:hAnsi="Tahoma"/>
        </w:rPr>
        <w:t xml:space="preserve"> Este capítulo nos narra el restablecimiento del culto en el Templo clausurado por Acaz. Se abren las puertas del Templo (29,3) y se realizan sacrificios de animales (29,18-24). Sobresale la importancia de los levitas en relación con los sacerdotes. En esta ceremonia el Cronista hace resaltar la presencia de la música sagrada animada por levitas cantores (25-30); y de la alegría que hay en ella (30b).</w:t>
      </w:r>
    </w:p>
    <w:p>
      <w:pPr>
        <w:pStyle w:val="Commentary1"/>
        <w:spacing w:lineRule="exact" w:line="171" w:before="0" w:after="0"/>
        <w:ind w:firstLine="181"/>
        <w:rPr>
          <w:rStyle w:val="Commentary"/>
          <w:rFonts w:ascii="Tahoma" w:hAnsi="Tahoma" w:cs="Tahoma"/>
          <w:b/>
          <w:b/>
          <w:i/>
          <w:i/>
        </w:rPr>
      </w:pPr>
      <w:r>
        <w:rPr/>
      </w:r>
    </w:p>
    <w:p>
      <w:pPr>
        <w:pStyle w:val="Commentary1"/>
        <w:spacing w:lineRule="exact" w:line="171" w:before="0" w:after="0"/>
        <w:ind w:firstLine="181"/>
        <w:rPr/>
      </w:pPr>
      <w:r>
        <w:rPr>
          <w:rStyle w:val="Commentary"/>
          <w:rFonts w:cs="Tahoma" w:ascii="Tahoma" w:hAnsi="Tahoma"/>
          <w:b/>
          <w:i/>
        </w:rPr>
        <w:t>La Pascua</w:t>
      </w:r>
      <w:r>
        <w:rPr>
          <w:rStyle w:val="Commentary"/>
          <w:rFonts w:cs="Tahoma" w:ascii="Tahoma" w:hAnsi="Tahoma"/>
          <w:b/>
        </w:rPr>
        <w:t xml:space="preserve"> (30,1-27). </w:t>
      </w:r>
      <w:r>
        <w:rPr>
          <w:rStyle w:val="Commentary"/>
          <w:rFonts w:cs="Tahoma" w:ascii="Tahoma" w:hAnsi="Tahoma"/>
        </w:rPr>
        <w:t>Este relato de la Pascua, es el segundo acto del reinado de Ezequías, está inspirado en Nm 9,1-14. Esta Pascua pretende congregar a cuantos están dispuestos a responder a la llamada del Señor por medio de Ezequías. La Pascua busca restablecer el viejo ideal de la unidad, de allí que un rasgo del texto sea la invitación a la fiesta cursada a las tribus del norte y la participación de algunas de ellas (4-11). Se permite celebrar la Pascua a quien no está ritualmente puro (17-20), considerando la pureza interior superior a la pureza legal, que también es importante. Los versículos 23-27 describen una segunda fiesta cuya característica es la alegría y la espontaneidad.</w:t>
      </w:r>
    </w:p>
    <w:p>
      <w:pPr>
        <w:pStyle w:val="Commentary1"/>
        <w:spacing w:lineRule="exact" w:line="171" w:before="0" w:after="0"/>
        <w:ind w:firstLine="181"/>
        <w:rPr>
          <w:rStyle w:val="Commentary"/>
          <w:rFonts w:ascii="Tahoma" w:hAnsi="Tahoma" w:cs="Tahoma"/>
          <w:b/>
          <w:b/>
          <w:i/>
          <w:i/>
        </w:rPr>
      </w:pPr>
      <w:r>
        <w:rPr/>
      </w:r>
    </w:p>
    <w:p>
      <w:pPr>
        <w:pStyle w:val="Commentary1"/>
        <w:spacing w:lineRule="exact" w:line="171" w:before="0" w:after="0"/>
        <w:ind w:firstLine="181"/>
        <w:rPr/>
      </w:pPr>
      <w:r>
        <w:rPr>
          <w:rStyle w:val="Commentary"/>
          <w:rFonts w:cs="Tahoma" w:ascii="Tahoma" w:hAnsi="Tahoma"/>
          <w:b/>
          <w:i/>
        </w:rPr>
        <w:t>Reorganización del culto y del sacerdocio</w:t>
      </w:r>
      <w:r>
        <w:rPr>
          <w:rStyle w:val="Commentary"/>
          <w:rFonts w:cs="Tahoma" w:ascii="Tahoma" w:hAnsi="Tahoma"/>
          <w:b/>
        </w:rPr>
        <w:t xml:space="preserve"> (31,1-21). </w:t>
      </w:r>
      <w:r>
        <w:rPr>
          <w:rStyle w:val="Commentary"/>
          <w:rFonts w:cs="Tahoma" w:ascii="Tahoma" w:hAnsi="Tahoma"/>
        </w:rPr>
        <w:t>El Cronista toma el texto de 1 Re 18,4-6, insertando en la mitad (2-19) el relato de la reorganización del clero. Según el autor, Ezequías reestablece el orden instituido por Salomón (8,12-15; 23,18s) quien por lo demás no hacía sino aplicar las leyes dictadas por David. Se establecen las normas para los donativos y las ofrendas del pueblo y del rey (cfr. Ez 45,22-24; 46,2). La mención de Efraín y Manasés (1) parece indicar la totalidad del reino del norte.</w:t>
      </w:r>
    </w:p>
    <w:p>
      <w:pPr>
        <w:pStyle w:val="Commentary1"/>
        <w:spacing w:lineRule="exact" w:line="171" w:before="0" w:after="0"/>
        <w:ind w:firstLine="181"/>
        <w:rPr>
          <w:rStyle w:val="Commentary"/>
          <w:rFonts w:ascii="Tahoma" w:hAnsi="Tahoma" w:cs="Tahoma"/>
          <w:b/>
          <w:b/>
          <w:i/>
          <w:i/>
        </w:rPr>
      </w:pPr>
      <w:r>
        <w:rPr/>
      </w:r>
    </w:p>
    <w:p>
      <w:pPr>
        <w:pStyle w:val="Commentary1"/>
        <w:spacing w:lineRule="exact" w:line="171" w:before="0" w:after="0"/>
        <w:ind w:firstLine="181"/>
        <w:rPr/>
      </w:pPr>
      <w:r>
        <w:rPr>
          <w:rStyle w:val="Commentary"/>
          <w:rFonts w:cs="Tahoma" w:ascii="Tahoma" w:hAnsi="Tahoma"/>
          <w:b/>
          <w:i/>
        </w:rPr>
        <w:t>Invasión de Senaquerib</w:t>
      </w:r>
      <w:r>
        <w:rPr>
          <w:rStyle w:val="Commentary"/>
          <w:rFonts w:cs="Tahoma" w:ascii="Tahoma" w:hAnsi="Tahoma"/>
          <w:b/>
        </w:rPr>
        <w:t xml:space="preserve"> (32,1-33). </w:t>
      </w:r>
      <w:r>
        <w:rPr>
          <w:rStyle w:val="Commentary"/>
          <w:rFonts w:cs="Tahoma" w:ascii="Tahoma" w:hAnsi="Tahoma"/>
        </w:rPr>
        <w:t>El episodio de la invasión de Senaquerib, rey de Asiria, es una reelaboración de 2 Re 18s, adaptándolo a su pensamiento. El capítulo está construido sobre el esquema fidelidad (1), prueba (7s.20-23), infidelidad (25), arrepentimiento (26) y bendición (27-29). En la preparación del asedio es importante ver la preocupación por el agua (3.30; 2 Re 20,20; Is 22,9-11) que llevó a la construcción del «túnel de Ezequías» que todavía desvía las aguas del torrente de Guijón hacia el interior de la ciudad de Jerusalén. Sobre los últimos años del reinado de Ezequías (30-33), llama la atención que solo se hace una pequeña referencia a la enfermedad del rey (24), excluyendo cualquier referencia al profeta Isaías.</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rStyle w:val="Commentary"/>
          <w:rFonts w:ascii="Tahoma" w:hAnsi="Tahoma" w:cs="Tahoma"/>
          <w:b/>
          <w:b/>
        </w:rPr>
      </w:pPr>
      <w:r>
        <w:rPr>
          <w:rStyle w:val="Commentary"/>
          <w:rFonts w:cs="Tahoma" w:ascii="Tahoma" w:hAnsi="Tahoma"/>
          <w:b/>
        </w:rPr>
        <w:t xml:space="preserve">33,1-20 Manasés de Judá. </w:t>
      </w:r>
      <w:r>
        <w:rPr>
          <w:rStyle w:val="Commentary"/>
          <w:rFonts w:cs="Tahoma" w:ascii="Tahoma" w:hAnsi="Tahoma"/>
        </w:rPr>
        <w:t>Para 2 Re 21,1-18 la figura de Manasés es la del rey impío que multiplicó ídolos y altares, extravió a su pueblo, derramó ríos de sangre inocente y no hizo caso a los profetas, por lo que la destrucción de Jerusalén se hace inevitable debido a sus faltas. El Cronista recoge en parte esta imagen integrándola en un esquema de dos etapas: antes y después de su humillación (19). Para el Cronista resultaba extraño que un rey impío tuviese un reinado tan largo (55 años), signo de la bendición divina, por ello introduce el tema de la humillación y de su exilio en Babilonia (11) para justificar este hecho.</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33,21-25 Amón de Judá. </w:t>
      </w:r>
      <w:r>
        <w:rPr>
          <w:rStyle w:val="Commentary"/>
          <w:rFonts w:cs="Tahoma" w:ascii="Tahoma" w:hAnsi="Tahoma"/>
        </w:rPr>
        <w:t>Siguiendo a 2 Re 21,19-26 el juicio que hace el Cronista del breve reinado de Amón es supremamente negativo. Le atribuye a Amón la condenación que 2 Re 21,12 lanza contra Manasés. El fin trágico de Amón fue consecuencia de sus pecados, según la teología del Cronista.</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 xml:space="preserve">34,1–35,27 Josías de Judá. </w:t>
      </w:r>
      <w:r>
        <w:rPr>
          <w:rStyle w:val="Commentary"/>
          <w:rFonts w:cs="Tahoma" w:ascii="Tahoma" w:hAnsi="Tahoma"/>
        </w:rPr>
        <w:t>El relato se basa 2 Re 22,1–23,30. El Cronista presenta la reforma de Josías de manera distinta que el Libro de los Reyes. Coloca al comienzo la reforma como acto de limpieza radical de cualquier forma de idolatría, limpieza que incluso va más allá de los límites del reino de Judá. Posteriormente relata el descubrimiento del Libro de la Ley (34,14-21) que motivaría una nueva reforma religiosa (33). El relato de la Pascua de Josías es mucho más extenso que el narrado en 2 Re 23,21-23. En este relato pone de relieve el papel de los levitas sobre el de los sacerdotes (35,3-6). Los versículos. 35,7-9 muestran que la celebración familiar de la Pascua se ha transformado en una fiesta nacional, donde además de la inmolación de los corderos, se incluyen holocaustos de comunión en los que el pueblo está llamado a participar (35,10-17). El relato de la muerte de Josías (35,20-27) muestra que, si bien Josías fue un monarca piadoso y gran reformador, éste murió trágicamente en una batalla inútil contra el faraón Necó, que no estaba en guerra contra Judá (35,21). Esto supuso un escándalo o un misterio para el pueblo. El Cronista interpreta la muerte de Josías, de algún modo, como signo de la desaprobación divina a un pecado personal. De manera sorprendente el pecado es descrito como un rechazo a escuchar la Palabra de Dios pronunciada por el faraón Necó (35,22). Desconocemos el texto de las Lamentaciones que se refiere el autor en 35,25.</w:t>
      </w:r>
    </w:p>
    <w:p>
      <w:pPr>
        <w:pStyle w:val="Commentary1"/>
        <w:spacing w:lineRule="exact" w:line="171" w:before="0" w:after="0"/>
        <w:ind w:firstLine="181"/>
        <w:rPr>
          <w:rStyle w:val="Commentary"/>
          <w:rFonts w:ascii="Tahoma" w:hAnsi="Tahoma" w:cs="Tahoma"/>
        </w:rPr>
      </w:pPr>
      <w:r>
        <w:rPr/>
      </w:r>
    </w:p>
    <w:p>
      <w:pPr>
        <w:pStyle w:val="Commentary1"/>
        <w:spacing w:lineRule="exact" w:line="171" w:before="0" w:after="0"/>
        <w:ind w:firstLine="181"/>
        <w:rPr/>
      </w:pPr>
      <w:r>
        <w:rPr>
          <w:rStyle w:val="Commentary"/>
          <w:rFonts w:cs="Tahoma" w:ascii="Tahoma" w:hAnsi="Tahoma"/>
          <w:b/>
        </w:rPr>
        <w:t xml:space="preserve">36,1-23 Últimos reyes de Judá. </w:t>
      </w:r>
      <w:r>
        <w:rPr>
          <w:rStyle w:val="Commentary"/>
          <w:rFonts w:cs="Tahoma" w:ascii="Tahoma" w:hAnsi="Tahoma"/>
        </w:rPr>
        <w:t xml:space="preserve">El Cronista ofrece en el último capítulo un resumen muy rápido de los acontecimientos que van desde la muerte de Josías hasta el exilio de Babilonia. Selecciona y resume 2 Re 23,21–25,30 y Jr 39; 52. El Cronista considera el exilio como un hecho trágico, pero ya concluido y muy lejano en el tiempo. El autor repite el estribillo «Hizo lo que el Señor, su Dios, reprueba» (5.9.12.14) de tal manera que la acumulación de las trasgresiones de los reyes desencadena el final trágico (16-20). Resulta significativo el comentario del versículo 21 que combina Jr 25,11 con Lv 26,33-35, donde el exilio es considerado como cumplimiento de la ley del descanso sabático para la tierra, aunque la realidad fue más compleja y la tierra se siguió cultivando. </w:t>
      </w:r>
    </w:p>
    <w:p>
      <w:pPr>
        <w:pStyle w:val="Commentary1"/>
        <w:spacing w:lineRule="exact" w:line="171" w:before="0" w:after="0"/>
        <w:ind w:firstLine="181"/>
        <w:rPr/>
      </w:pPr>
      <w:r>
        <w:rPr>
          <w:rStyle w:val="Commentary"/>
          <w:rFonts w:cs="Tahoma" w:ascii="Tahoma" w:hAnsi="Tahoma"/>
        </w:rPr>
        <w:t>Los versículos 22s contienen una versión del edicto de Ciro con el que rey de Persia permitió el retorno a Jerusalén de los israelitas desterrados. El texto es paralelo a Esd 1,1-4 e indica su continuidad con el relato de Esdras; además, expresa que la historia trágica del reino de Judá tendrá un final esperanzador.</w:t>
      </w:r>
    </w:p>
    <w:p>
      <w:pPr>
        <w:pStyle w:val="Commentary1"/>
        <w:spacing w:lineRule="exact" w:line="171"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Fonts w:ascii="Tahoma" w:hAnsi="Tahoma" w:cs="Tahoma"/>
        </w:rPr>
      </w:pPr>
      <w:r>
        <w:rPr>
          <w:rFonts w:cs="Tahoma" w:ascii="Tahoma" w:hAnsi="Tahoma"/>
        </w:rPr>
      </w:r>
    </w:p>
    <w:p>
      <w:pPr>
        <w:pStyle w:val="Commentary1"/>
        <w:spacing w:lineRule="exact" w:line="171" w:before="0" w:after="0"/>
        <w:ind w:hanging="0"/>
        <w:rPr/>
      </w:pPr>
      <w:r>
        <w:rPr>
          <w:rStyle w:val="Commentary"/>
          <w:rFonts w:cs="Tahoma" w:ascii="Tahoma" w:hAnsi="Tahoma"/>
          <w:b/>
          <w:smallCaps/>
        </w:rPr>
        <w:t>Esdras</w:t>
      </w:r>
      <w:r>
        <w:rPr>
          <w:rStyle w:val="Commentary"/>
          <w:rFonts w:cs="Tahoma" w:ascii="Tahoma" w:hAnsi="Tahoma"/>
          <w:b/>
        </w:rPr>
        <w:t>:</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rStyle w:val="Commentary"/>
          <w:rFonts w:ascii="Tahoma" w:hAnsi="Tahoma" w:cs="Tahoma"/>
          <w:b/>
          <w:b/>
        </w:rPr>
      </w:pPr>
      <w:r>
        <w:rPr>
          <w:rStyle w:val="Commentary"/>
          <w:rFonts w:cs="Tahoma" w:ascii="Tahoma" w:hAnsi="Tahoma"/>
          <w:b/>
        </w:rPr>
        <w:t xml:space="preserve">1,1-11 La vuelta del destierro. </w:t>
      </w:r>
      <w:r>
        <w:rPr>
          <w:rStyle w:val="Commentary"/>
          <w:rFonts w:cs="Tahoma" w:ascii="Tahoma" w:hAnsi="Tahoma"/>
        </w:rPr>
        <w:t xml:space="preserve">Comienza una nueva era. Los que separaron este libro de los capítulos precedentes, que conocemos con el nombre de Crónicas, sintieron que con esta página comenzaba una nueva era, y entonces, a nueva era, nuevo libro. El Cronista quiso describir un final y lo concentró en Jerusalén, Templo y muralla. De los habitantes, unos murieron y otros fueron deportados como esclavos. Es decir, en la tierra prometida no quedaba nada, ni Templo, ni ciudad, ni habitantes. Quedaba un resto en Babilonia, y quedaba la fidelidad del Señor, soberano de la historia. </w:t>
      </w:r>
    </w:p>
    <w:p>
      <w:pPr>
        <w:pStyle w:val="Commentary1"/>
        <w:spacing w:lineRule="exact" w:line="171" w:before="0" w:after="0"/>
        <w:ind w:firstLine="181"/>
        <w:rPr/>
      </w:pPr>
      <w:r>
        <w:rPr>
          <w:rStyle w:val="Commentary"/>
          <w:rFonts w:cs="Tahoma" w:ascii="Tahoma" w:hAnsi="Tahoma"/>
        </w:rPr>
        <w:t xml:space="preserve">Precisamente ese interés de Dios en la historia de los hombres hace posible la nueva era. El Señor que incitó a Nabucodonosor para el castigo, suscita a Ciro para la restauración. Y, ¿cuál es la novedad? En la historia universal, el advenimiento de un nuevo imperio, que reemplaza a Asiria y Babilonia, aportando formas nuevas de vida internacional. Hay una novedad en la relación de Ciro con los judíos. El Señor no suscita jueces ni un rey para realizar su independencia, suscita un monarca extranjero. Sometida a él como provincia de un gran imperio, la comunidad judía se salvará de los enemigos vecinos y de las tentaciones políticas internas. </w:t>
      </w:r>
    </w:p>
    <w:p>
      <w:pPr>
        <w:pStyle w:val="Commentary1"/>
        <w:spacing w:lineRule="exact" w:line="171" w:before="0" w:after="0"/>
        <w:ind w:firstLine="181"/>
        <w:rPr/>
      </w:pPr>
      <w:r>
        <w:rPr>
          <w:rStyle w:val="Commentary"/>
          <w:rFonts w:cs="Tahoma" w:ascii="Tahoma" w:hAnsi="Tahoma"/>
        </w:rPr>
        <w:t xml:space="preserve">En la historia de Israel también comienza una nueva era. Ya el nombre lo dice: en adelante los israelitas serán los judíos; al rey sucederá el sacerdote; a los profetas la escatología. En esta etapa se modelará la nueva comunidad del futuro. En el edicto de tolerancia religiosa (2), el nuevo emperador define su política. La reconstrucción de los templos es una manera de congraciarse con las poblaciones locales y especialmente ganarse el apoyo de la clase sacerdotal, muy influyente de ordinario. La repatriación (3) será un modo de deshacer la política de los monarcas babilonios. Éstos habían quebrantado el nacionalismo judío. Ciro, permitiendo el regreso de los exilados marcaba la distancia que lo separaba de aquella política. </w:t>
      </w:r>
    </w:p>
    <w:p>
      <w:pPr>
        <w:pStyle w:val="Commentary1"/>
        <w:spacing w:lineRule="exact" w:line="171" w:before="0" w:after="0"/>
        <w:ind w:firstLine="181"/>
        <w:rPr/>
      </w:pPr>
      <w:r>
        <w:rPr>
          <w:rStyle w:val="Commentary"/>
          <w:rFonts w:cs="Tahoma" w:ascii="Tahoma" w:hAnsi="Tahoma"/>
        </w:rPr>
        <w:t>Este segundo éxodo es de principio a fin obra de Dios. No vuelven todos sino aquellos a quienes Dios «mueve» (5). Históricamente fue así: en la primera expedición solo regresaron unos escogidos, los entusiastas, los contagiados con la esperanza que predicó Isaías II, otros muchos se quedaron, los que habían perdido definitivamente la esperanza, los que se habían mezclado con la población, los que habían hecho fortuna en el destierro y no querían sacrificarla. No todos se sintieron movidos por Dios. Hacía falta en aquel momento sentir la pobreza o tener el desprendimiento para ponerse en marcha.</w:t>
      </w:r>
    </w:p>
    <w:p>
      <w:pPr>
        <w:pStyle w:val="Commentary1"/>
        <w:spacing w:lineRule="exact" w:line="171" w:before="0" w:after="0"/>
        <w:ind w:firstLine="181"/>
        <w:rPr>
          <w:rStyle w:val="Commentary"/>
          <w:rFonts w:ascii="Tahoma" w:hAnsi="Tahoma" w:cs="Tahoma"/>
        </w:rPr>
      </w:pPr>
      <w:r>
        <w:rPr/>
      </w:r>
    </w:p>
    <w:p>
      <w:pPr>
        <w:pStyle w:val="Commentary1"/>
        <w:spacing w:lineRule="exact" w:line="171" w:before="0" w:after="0"/>
        <w:ind w:firstLine="181"/>
        <w:rPr>
          <w:rStyle w:val="Commentary"/>
          <w:rFonts w:ascii="Tahoma" w:hAnsi="Tahoma" w:cs="Tahoma"/>
          <w:b/>
          <w:b/>
        </w:rPr>
      </w:pPr>
      <w:r>
        <w:rPr>
          <w:rStyle w:val="Commentary"/>
          <w:rFonts w:cs="Tahoma" w:ascii="Tahoma" w:hAnsi="Tahoma"/>
          <w:b/>
        </w:rPr>
        <w:t xml:space="preserve">2,1-70 Lista de los deportados que volvieron a su tierra. </w:t>
      </w:r>
      <w:r>
        <w:rPr>
          <w:rStyle w:val="Commentary"/>
          <w:rFonts w:cs="Tahoma" w:ascii="Tahoma" w:hAnsi="Tahoma"/>
        </w:rPr>
        <w:t>El gusto del Cronista por listas y genealogías reaparece aquí con redoblada razón. Se trata de recoger para el recuerdo los nombres de aquellos primeros ciudadanos que volvieron a la patria. La lista es como una lápida escrita para la posteridad; de hecho, viven hoy judíos que hacen remontar su apellido a alguno de estos repatriados. La lista se encuentra con ligeras variantes en Neh 7.</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3,1-13 Restauración del altar y del culto.</w:t>
      </w:r>
      <w:r>
        <w:rPr>
          <w:rStyle w:val="Commentary"/>
          <w:rFonts w:cs="Tahoma" w:ascii="Tahoma" w:hAnsi="Tahoma"/>
        </w:rPr>
        <w:t xml:space="preserve"> Por analogía al capítulo 8, podemos calcular que el viaje se iniciaría en primavera y concluiría en pleno verano. Hay que imaginarse lo que significaba desplazar una caravana de cincuenta mil personas con los medios de entonces. El capítulo está centrado en el tema del Templo. </w:t>
      </w:r>
    </w:p>
    <w:p>
      <w:pPr>
        <w:pStyle w:val="Commentary1"/>
        <w:spacing w:lineRule="exact" w:line="171" w:before="0" w:after="0"/>
        <w:ind w:firstLine="181"/>
        <w:rPr/>
      </w:pPr>
      <w:r>
        <w:rPr>
          <w:rStyle w:val="Commentary"/>
          <w:rFonts w:cs="Tahoma" w:ascii="Tahoma" w:hAnsi="Tahoma"/>
        </w:rPr>
        <w:t>La restauración del culto restablece la legislación de Moisés y las instituciones de David. Esto significa que la nueva era está en continuidad con el pasado. La fiesta de las Chozas (4) correspondía al final de la vendimia y de todas las tareas del campo. Ordinariamente una fiesta agrícola, se aplicó a conmemorar el camino por el desierto al salir de Egipto. Resultaba oportuno celebrar como primera fiesta en la patria esa festividad alegre y popular: también los repatriados habían vivido en tiendas, repitiendo en cierto modo la experiencia de los salidos de Egipto.</w:t>
      </w:r>
    </w:p>
    <w:p>
      <w:pPr>
        <w:pStyle w:val="Commentary1"/>
        <w:spacing w:lineRule="exact" w:line="171" w:before="0" w:after="0"/>
        <w:ind w:firstLine="181"/>
        <w:rPr>
          <w:rStyle w:val="Commentary"/>
          <w:rFonts w:ascii="Tahoma" w:hAnsi="Tahoma" w:cs="Tahoma"/>
        </w:rPr>
      </w:pPr>
      <w:r>
        <w:rPr/>
      </w:r>
    </w:p>
    <w:p>
      <w:pPr>
        <w:pStyle w:val="Commentary1"/>
        <w:spacing w:lineRule="exact" w:line="171" w:before="0" w:after="0"/>
        <w:ind w:firstLine="181"/>
        <w:rPr/>
      </w:pPr>
      <w:r>
        <w:rPr>
          <w:rStyle w:val="Commentary"/>
          <w:rFonts w:cs="Tahoma" w:ascii="Tahoma" w:hAnsi="Tahoma"/>
          <w:b/>
        </w:rPr>
        <w:t xml:space="preserve">4,1-24 Interrupción de las obras. </w:t>
      </w:r>
      <w:r>
        <w:rPr>
          <w:rStyle w:val="Commentary"/>
          <w:rFonts w:cs="Tahoma" w:ascii="Tahoma" w:hAnsi="Tahoma"/>
        </w:rPr>
        <w:t xml:space="preserve">Este capítulo tiene una coherencia temática: la oposición a las obras; pero no sigue el orden cronológico que es: Ciro, Darío, Jerjes, Artajerjes. Además, desde el versículo 8 el relato discurre en arameo. Con respecto a los rivales (1) se identifican a sí mismos como descendientes de los colonos trasladados por los asirios. Los colonos extranjeros eran representantes de un sincretismo religioso inconciliable con la fe israelita. Habían aprendido a venerar al Dios de Israel junto con sus dioses. Aceptar su ofrecimiento era poner en peligro a la comunidad naciente, por eso las autoridades judías lo rechazan. </w:t>
      </w:r>
    </w:p>
    <w:p>
      <w:pPr>
        <w:pStyle w:val="Commentary1"/>
        <w:spacing w:lineRule="exact" w:line="171" w:before="0" w:after="0"/>
        <w:ind w:firstLine="181"/>
        <w:rPr>
          <w:rStyle w:val="Commentary"/>
          <w:rFonts w:ascii="Tahoma" w:hAnsi="Tahoma" w:cs="Tahoma"/>
          <w:b/>
          <w:b/>
        </w:rPr>
      </w:pPr>
      <w:r>
        <w:rPr>
          <w:rStyle w:val="Commentary"/>
          <w:rFonts w:cs="Tahoma" w:ascii="Tahoma" w:hAnsi="Tahoma"/>
        </w:rPr>
        <w:t>A partir de esta negativa los colonos comienzan a poner trabas (4); indudablemente por detrás estaba un claro interés económico que nada tenía que ver con lo estrictamente religioso: la llegada de los antiguos dueños ponía en peligro sus propiedades. De arriba viene la orden de suspender las obras; los judíos tuvieron que aceptar de momento la intimación, hasta que se presentase otra ocasión favorable. Será la contribución de Nehemías.</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5,1–6,22</w:t>
      </w:r>
      <w:r>
        <w:rPr>
          <w:rStyle w:val="Commentary"/>
          <w:rFonts w:cs="Tahoma" w:ascii="Tahoma" w:hAnsi="Tahoma"/>
        </w:rPr>
        <w:t xml:space="preserve"> </w:t>
      </w:r>
      <w:r>
        <w:rPr>
          <w:rStyle w:val="Commentary"/>
          <w:rFonts w:cs="Tahoma" w:ascii="Tahoma" w:hAnsi="Tahoma"/>
          <w:b/>
        </w:rPr>
        <w:t xml:space="preserve">Se reanuda la construcción. </w:t>
      </w:r>
      <w:r>
        <w:rPr>
          <w:rStyle w:val="Commentary"/>
          <w:rFonts w:cs="Tahoma" w:ascii="Tahoma" w:hAnsi="Tahoma"/>
        </w:rPr>
        <w:t xml:space="preserve">En estos capítulos pasamos a la segunda etapa del libro: la reconstrucción del Templo en tiempos de Darío I, en los años 520-515 a.C., o sea, desde que comienza la predicación de los profetas Ageo y Zacarías hasta que se celebra la dedicación del Templo y la Pascua sucesiva. </w:t>
      </w:r>
    </w:p>
    <w:p>
      <w:pPr>
        <w:pStyle w:val="Commentary1"/>
        <w:spacing w:lineRule="exact" w:line="171" w:before="0" w:after="0"/>
        <w:ind w:firstLine="181"/>
        <w:rPr/>
      </w:pPr>
      <w:r>
        <w:rPr>
          <w:rStyle w:val="Commentary"/>
          <w:rFonts w:cs="Tahoma" w:ascii="Tahoma" w:hAnsi="Tahoma"/>
        </w:rPr>
        <w:t>Los capítulos tienen una breve parte narrativa al principio y al fin y una larga parte documental. El primer documento es una carta informativa que transmite las explicaciones dadas por las autoridades judías; el segundo documento es una carta del emperador que recoge parte del decreto de Ciro. Finalizada la construcción del Templo se celebra la Pascua y el Templo reconstruido comienza a atraer y a reconstruir la unidad nacional con su presencia. Con todo, la formulación es genérica, quizá intencionadamente, como dejando la puerta abierta a los prosélitos, respondiendo a la visión universalista de Zacarías (8,20-23).</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7,1–8,14 Esdras llega a Jerusalén.</w:t>
      </w:r>
      <w:r>
        <w:rPr>
          <w:rStyle w:val="Commentary"/>
          <w:rFonts w:cs="Tahoma" w:ascii="Tahoma" w:hAnsi="Tahoma"/>
        </w:rPr>
        <w:t xml:space="preserve"> Con Esdras surge una nueva clase intelectual y religiosa en la historia de los judíos: el letrado o experto en la Ley. La función pudo muy bien nacer y desarrollarse en el destierro, cuando faltaba el culto. Un siglo más tarde, al acabarse prácticamente la clase profética, el experto de la Ley vería crecer su autoridad. </w:t>
      </w:r>
    </w:p>
    <w:p>
      <w:pPr>
        <w:pStyle w:val="Commentary1"/>
        <w:spacing w:lineRule="exact" w:line="171" w:before="0" w:after="0"/>
        <w:ind w:firstLine="181"/>
        <w:rPr>
          <w:rStyle w:val="Commentary"/>
          <w:rFonts w:ascii="Tahoma" w:hAnsi="Tahoma" w:cs="Tahoma"/>
          <w:b/>
          <w:b/>
        </w:rPr>
      </w:pPr>
      <w:r>
        <w:rPr>
          <w:rStyle w:val="Commentary"/>
          <w:rFonts w:cs="Tahoma" w:ascii="Tahoma" w:hAnsi="Tahoma"/>
        </w:rPr>
        <w:t>La Ley era ante todo un cuerpo de prescripciones, pero también por extensión, un cuerpo literario, que los letrados ayudaron a seleccionar, fijar, conservar y transmitir. De aquí pudo surgir la leyenda que hizo a Esdras el creador del primer canon de las Escrituras hebreas. En 7,10 tenemos descrita la vocación del «letrado»; se dedica a estudiar para «practicar y enseñar». La observancia es parte de su profesión, es maestro también con el ejemplo. En Eclo 39 se describe esta profesión como la más ilustre.</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rStyle w:val="Commentary"/>
          <w:rFonts w:ascii="Tahoma" w:hAnsi="Tahoma" w:cs="Tahoma"/>
          <w:b/>
          <w:b/>
        </w:rPr>
      </w:pPr>
      <w:r>
        <w:rPr>
          <w:rStyle w:val="Commentary"/>
          <w:rFonts w:cs="Tahoma" w:ascii="Tahoma" w:hAnsi="Tahoma"/>
          <w:b/>
        </w:rPr>
        <w:t xml:space="preserve">8,15-36 El viaje a Jerusalén. </w:t>
      </w:r>
      <w:r>
        <w:rPr>
          <w:rStyle w:val="Commentary"/>
          <w:rFonts w:cs="Tahoma" w:ascii="Tahoma" w:hAnsi="Tahoma"/>
        </w:rPr>
        <w:t>En total resultan casi mil quinientos varones. Parece como si la comunidad de Judá necesitase periódicamente estos refuerzos de población procedente de la diáspora.</w:t>
      </w:r>
    </w:p>
    <w:p>
      <w:pPr>
        <w:pStyle w:val="Commentary1"/>
        <w:spacing w:lineRule="exact" w:line="171" w:before="0" w:after="0"/>
        <w:ind w:firstLine="181"/>
        <w:rPr/>
      </w:pPr>
      <w:r>
        <w:rPr>
          <w:rStyle w:val="Commentary"/>
          <w:rFonts w:cs="Tahoma" w:ascii="Tahoma" w:hAnsi="Tahoma"/>
        </w:rPr>
        <w:t>En</w:t>
      </w:r>
      <w:r>
        <w:rPr>
          <w:rStyle w:val="Commentary"/>
          <w:rFonts w:cs="Tahoma" w:ascii="Tahoma" w:hAnsi="Tahoma"/>
          <w:b/>
        </w:rPr>
        <w:t xml:space="preserve"> </w:t>
      </w:r>
      <w:r>
        <w:rPr>
          <w:rStyle w:val="Commentary"/>
          <w:rFonts w:cs="Tahoma" w:ascii="Tahoma" w:hAnsi="Tahoma"/>
        </w:rPr>
        <w:t>los versículos 21-23 vemos al guía espiritual de la caravana. Un viaje tan largo era un riesgo repetido por las bandas de salteadores que acechan las rutas caravaneras; el riesgo se multiplicaba cuando los peregrinos transportaban cargas valiosas. Pero Esdras no acepta escolta militar, así demostraba ante el emperador la grandeza de su Dios que cuida de sus fieles; y a los peregrinos les enseñaba a confiar en Dios, más que en los hombres. Nuevamente el desierto desempeña una función de prueba.</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rStyle w:val="Commentary"/>
          <w:rFonts w:ascii="Tahoma" w:hAnsi="Tahoma" w:cs="Tahoma"/>
          <w:b/>
          <w:b/>
        </w:rPr>
      </w:pPr>
      <w:r>
        <w:rPr>
          <w:rStyle w:val="Commentary"/>
          <w:rFonts w:cs="Tahoma" w:ascii="Tahoma" w:hAnsi="Tahoma"/>
          <w:b/>
        </w:rPr>
        <w:t xml:space="preserve">9,1–10,44 El problema de los matrimonios con extranjeras. </w:t>
      </w:r>
      <w:r>
        <w:rPr>
          <w:rStyle w:val="Commentary"/>
          <w:rFonts w:cs="Tahoma" w:ascii="Tahoma" w:hAnsi="Tahoma"/>
        </w:rPr>
        <w:t>En este capítulo y en el siguiente Esdras narra su acción en un asunto que considera trascendental: la cuestión de los matrimonios mixtos. El peligro de idolatría o sincretismo era lo que motivaba la prohibición en el Éxodo y el Deuteronomio, un peligro que se volvía a presentar. En la convivencia de muchos pueblos dentro de un gran imperio unificado, el peligro máximo era perder la identidad nacional. De poco valía un Templo único si las familias lo acompañaban con cultos y ritos extraños. La acción enérgica de Esdras pretende cortar y prevenir estas posibilidades.</w:t>
      </w:r>
    </w:p>
    <w:p>
      <w:pPr>
        <w:pStyle w:val="Commentary1"/>
        <w:spacing w:lineRule="exact" w:line="171" w:before="0" w:after="0"/>
        <w:ind w:firstLine="181"/>
        <w:rPr/>
      </w:pPr>
      <w:r>
        <w:rPr>
          <w:rStyle w:val="Commentary"/>
          <w:rFonts w:cs="Tahoma" w:ascii="Tahoma" w:hAnsi="Tahoma"/>
        </w:rPr>
        <w:t>La comunidad del pueblo escogido se sigue llamando «los desterrados», aunque la mayoría son nacidos en Judá; como si el destierro fuera la clave de la continuidad. Si comparamos la lista que nos da 10,18-43 con la de los repatriados (2,1-70), observaremos que casi todos los casos responden a descendientes de familias de la primera caravana.</w:t>
      </w:r>
    </w:p>
    <w:p>
      <w:pPr>
        <w:pStyle w:val="Commentary1"/>
        <w:spacing w:lineRule="exact" w:line="171" w:before="0" w:after="0"/>
        <w:ind w:firstLine="181"/>
        <w:rPr/>
      </w:pPr>
      <w:r>
        <w:rPr>
          <w:rStyle w:val="Commentary"/>
          <w:rFonts w:cs="Tahoma" w:ascii="Tahoma" w:hAnsi="Tahoma"/>
        </w:rPr>
        <w:t>Con el último verso del capítulo 10 Esdras desaparece de la escena dejando a los suyos un ideal de segregación para mantener la identidad nacional y la pureza religiosa. Su legado es la interpretación rigorista de la Ley. Ahora vienen más de doscientos cincuenta años de silencio. Será a mediados del s. II a.C. cuando un historiador retome la pluma para contarnos lo que está sucediendo.</w:t>
      </w:r>
    </w:p>
    <w:p>
      <w:pPr>
        <w:pStyle w:val="Commentary1"/>
        <w:spacing w:lineRule="exact" w:line="171" w:before="0" w:after="0"/>
        <w:ind w:firstLine="181"/>
        <w:rPr>
          <w:rStyle w:val="Commentary"/>
          <w:rFonts w:ascii="Tahoma" w:hAnsi="Tahoma" w:cs="Tahoma"/>
        </w:rPr>
      </w:pPr>
      <w:r>
        <w:rPr/>
      </w:r>
    </w:p>
    <w:p>
      <w:pPr>
        <w:pStyle w:val="Commentary1"/>
        <w:spacing w:lineRule="exact" w:line="171" w:before="0" w:after="0"/>
        <w:ind w:firstLine="181"/>
        <w:rPr>
          <w:rStyle w:val="Commentary"/>
          <w:rFonts w:ascii="Tahoma" w:hAnsi="Tahoma" w:cs="Tahoma"/>
        </w:rPr>
      </w:pPr>
      <w:r>
        <w:rPr/>
      </w:r>
    </w:p>
    <w:p>
      <w:pPr>
        <w:pStyle w:val="Commentary1"/>
        <w:spacing w:lineRule="exact" w:line="171" w:before="0" w:after="0"/>
        <w:ind w:hanging="0"/>
        <w:rPr/>
      </w:pPr>
      <w:r>
        <w:rPr>
          <w:rStyle w:val="Commentary"/>
          <w:rFonts w:cs="Tahoma" w:ascii="Tahoma" w:hAnsi="Tahoma"/>
          <w:b/>
          <w:smallCaps/>
        </w:rPr>
        <w:t>Nehemías:</w:t>
      </w:r>
    </w:p>
    <w:p>
      <w:pPr>
        <w:pStyle w:val="Commentary1"/>
        <w:spacing w:lineRule="exact" w:line="171" w:before="0" w:after="0"/>
        <w:ind w:firstLine="181"/>
        <w:rPr>
          <w:rStyle w:val="Commentary"/>
          <w:rFonts w:ascii="Tahoma" w:hAnsi="Tahoma" w:cs="Tahoma"/>
          <w:b/>
          <w:b/>
          <w:smallCaps/>
        </w:rPr>
      </w:pPr>
      <w:r>
        <w:rPr/>
      </w:r>
    </w:p>
    <w:p>
      <w:pPr>
        <w:pStyle w:val="Commentary1"/>
        <w:spacing w:lineRule="exact" w:line="171" w:before="0" w:after="0"/>
        <w:ind w:firstLine="181"/>
        <w:rPr>
          <w:rFonts w:ascii="Tahoma" w:hAnsi="Tahoma" w:cs="Tahoma"/>
          <w:b/>
          <w:b/>
        </w:rPr>
      </w:pPr>
      <w:r>
        <w:rPr>
          <w:rFonts w:cs="Tahoma" w:ascii="Tahoma" w:hAnsi="Tahoma"/>
          <w:b/>
        </w:rPr>
        <w:t>1,1-11 Introducción.</w:t>
      </w:r>
      <w:r>
        <w:rPr>
          <w:rFonts w:cs="Tahoma" w:ascii="Tahoma" w:hAnsi="Tahoma"/>
        </w:rPr>
        <w:t xml:space="preserve"> El Eclesiástico (49,13) elogia a Nehemías por su tarea de reconstruir la muralla. Los seis primeros capítulos de este libro, más 12,27-43, se dedican a ese tema que indudablemente en aquel momento parecía de capital importancia, por eso la posteridad juzgó dignas de eterna memoria esas páginas. En el versículo 1 se nos indica la fecha, estamos en el año 445 a.C.</w:t>
      </w:r>
    </w:p>
    <w:p>
      <w:pPr>
        <w:pStyle w:val="Commentary1"/>
        <w:spacing w:lineRule="exact" w:line="171" w:before="0" w:after="0"/>
        <w:ind w:firstLine="181"/>
        <w:rPr>
          <w:rFonts w:ascii="Tahoma" w:hAnsi="Tahoma" w:cs="Tahoma"/>
          <w:b/>
          <w:b/>
        </w:rPr>
      </w:pPr>
      <w:r>
        <w:rPr>
          <w:rFonts w:cs="Tahoma" w:ascii="Tahoma" w:hAnsi="Tahoma"/>
          <w:b/>
        </w:rPr>
      </w:r>
    </w:p>
    <w:p>
      <w:pPr>
        <w:pStyle w:val="Commentary1"/>
        <w:spacing w:lineRule="exact" w:line="171" w:before="0" w:after="0"/>
        <w:ind w:firstLine="181"/>
        <w:rPr>
          <w:rFonts w:ascii="Tahoma" w:hAnsi="Tahoma" w:cs="Tahoma"/>
          <w:b/>
          <w:b/>
        </w:rPr>
      </w:pPr>
      <w:r>
        <w:rPr>
          <w:rFonts w:cs="Tahoma" w:ascii="Tahoma" w:hAnsi="Tahoma"/>
          <w:b/>
        </w:rPr>
        <w:t xml:space="preserve">2,1-20 El viaje. </w:t>
      </w:r>
      <w:r>
        <w:rPr>
          <w:rFonts w:cs="Tahoma" w:ascii="Tahoma" w:hAnsi="Tahoma"/>
        </w:rPr>
        <w:t>Nehemías recibe la autorización del rey para desplazarse a Jerusalén a reconstruir las murallas</w:t>
      </w:r>
      <w:r>
        <w:rPr>
          <w:rFonts w:cs="Tahoma" w:ascii="Tahoma" w:hAnsi="Tahoma"/>
          <w:b/>
        </w:rPr>
        <w:t xml:space="preserve">. </w:t>
      </w:r>
      <w:r>
        <w:rPr>
          <w:rFonts w:cs="Tahoma" w:ascii="Tahoma" w:hAnsi="Tahoma"/>
        </w:rPr>
        <w:t>Las autoridades del lugar –a toda esta región se la denominaba «Transeufratina» o sea al otro lado del río Éufrates– se sienten molestas, pero no pueden enfrentarse a la voluntad real.</w:t>
      </w:r>
    </w:p>
    <w:p>
      <w:pPr>
        <w:pStyle w:val="Commentary1"/>
        <w:spacing w:lineRule="exact" w:line="171" w:before="0" w:after="0"/>
        <w:ind w:firstLine="181"/>
        <w:rPr>
          <w:rFonts w:ascii="Tahoma" w:hAnsi="Tahoma" w:cs="Tahoma"/>
          <w:b/>
          <w:b/>
        </w:rPr>
      </w:pPr>
      <w:r>
        <w:rPr>
          <w:rFonts w:cs="Tahoma" w:ascii="Tahoma" w:hAnsi="Tahoma"/>
          <w:b/>
        </w:rPr>
      </w:r>
    </w:p>
    <w:p>
      <w:pPr>
        <w:pStyle w:val="Commentary1"/>
        <w:spacing w:lineRule="exact" w:line="171" w:before="0" w:after="0"/>
        <w:ind w:firstLine="181"/>
        <w:rPr>
          <w:rFonts w:ascii="Tahoma" w:hAnsi="Tahoma" w:cs="Tahoma"/>
          <w:b/>
          <w:b/>
        </w:rPr>
      </w:pPr>
      <w:r>
        <w:rPr>
          <w:rFonts w:cs="Tahoma" w:ascii="Tahoma" w:hAnsi="Tahoma"/>
          <w:b/>
        </w:rPr>
        <w:t xml:space="preserve">3,1–4,17 Reconstrucción de la muralla. </w:t>
      </w:r>
      <w:r>
        <w:rPr>
          <w:rFonts w:cs="Tahoma" w:ascii="Tahoma" w:hAnsi="Tahoma"/>
        </w:rPr>
        <w:t>En 3,1- 32 el autor nos ofrece una lista de nombres y secciones de trabajo. Puede ser un documento de archivo o unas notas para la organización. La tarea se reparte en 42 lotes. Nehemías era laico. Con su autoridad consigue que el sumo sacerdote trabaje también en la muralla, y que consagrando una puerta, dé un carácter sacro a la empresa. Luego</w:t>
      </w:r>
      <w:r>
        <w:rPr>
          <w:rFonts w:cs="Tahoma" w:ascii="Tahoma" w:hAnsi="Tahoma"/>
          <w:b/>
        </w:rPr>
        <w:t xml:space="preserve"> </w:t>
      </w:r>
      <w:r>
        <w:rPr>
          <w:rFonts w:cs="Tahoma" w:ascii="Tahoma" w:hAnsi="Tahoma"/>
        </w:rPr>
        <w:t>el autor va a narrar las dificultades que hicieron dramática la construcción. Las razones de Sanbalar y sus amigos parecen ser la envidia, quizá también el miedo.</w:t>
      </w:r>
    </w:p>
    <w:p>
      <w:pPr>
        <w:pStyle w:val="Commentary1"/>
        <w:spacing w:lineRule="exact" w:line="171" w:before="0" w:after="0"/>
        <w:ind w:firstLine="181"/>
        <w:rPr>
          <w:rFonts w:ascii="Tahoma" w:hAnsi="Tahoma" w:cs="Tahoma"/>
        </w:rPr>
      </w:pPr>
      <w:r>
        <w:rPr>
          <w:rFonts w:cs="Tahoma" w:ascii="Tahoma" w:hAnsi="Tahoma"/>
        </w:rPr>
        <w:t>La mejor respuesta a las burlas será la actividad incesante y los resultados patentes.</w:t>
      </w:r>
    </w:p>
    <w:p>
      <w:pPr>
        <w:pStyle w:val="Commentary1"/>
        <w:spacing w:lineRule="exact" w:line="171" w:before="0" w:after="0"/>
        <w:ind w:firstLine="181"/>
        <w:rPr>
          <w:rFonts w:ascii="Tahoma" w:hAnsi="Tahoma" w:cs="Tahoma"/>
        </w:rPr>
      </w:pPr>
      <w:r>
        <w:rPr>
          <w:rFonts w:cs="Tahoma" w:ascii="Tahoma" w:hAnsi="Tahoma"/>
        </w:rPr>
        <w:t>De las burlas se pasa a las amenazas, pero Nehemías no se deja intimidar, prepara a su gente para repeler el posible ataque. La frase del versículo 4,11 ha hecho fortuna por su concisión expresiva más que por su realismo. El autor describe complacido la situación, las amenazas lejos de amedrentarlo, lo engrandecen. Y cuando ha puesto todos los medios posibles, pone su entera confianza en Dios.</w:t>
      </w:r>
    </w:p>
    <w:p>
      <w:pPr>
        <w:pStyle w:val="Commentary1"/>
        <w:spacing w:lineRule="exact" w:line="171" w:before="0" w:after="0"/>
        <w:ind w:firstLine="181"/>
        <w:rPr>
          <w:rFonts w:ascii="Tahoma" w:hAnsi="Tahoma" w:cs="Tahoma"/>
        </w:rPr>
      </w:pPr>
      <w:r>
        <w:rPr>
          <w:rFonts w:cs="Tahoma" w:ascii="Tahoma" w:hAnsi="Tahoma"/>
        </w:rPr>
      </w:r>
    </w:p>
    <w:p>
      <w:pPr>
        <w:pStyle w:val="Commentary1"/>
        <w:spacing w:lineRule="exact" w:line="171" w:before="0" w:after="0"/>
        <w:ind w:firstLine="181"/>
        <w:rPr>
          <w:rFonts w:ascii="Tahoma" w:hAnsi="Tahoma" w:cs="Tahoma"/>
          <w:b/>
          <w:b/>
        </w:rPr>
      </w:pPr>
      <w:r>
        <w:rPr>
          <w:rFonts w:cs="Tahoma" w:ascii="Tahoma" w:hAnsi="Tahoma"/>
          <w:b/>
        </w:rPr>
        <w:t xml:space="preserve">5,1-19 Problemas sociales. </w:t>
      </w:r>
      <w:r>
        <w:rPr>
          <w:rFonts w:cs="Tahoma" w:ascii="Tahoma" w:hAnsi="Tahoma"/>
        </w:rPr>
        <w:t>No parece que lo que aquí se narra sucediese en los dos meses en que se reconstruía la muralla, pero es significativo que se cuente en este lugar. Indicaría que algunos judíos más pudientes aprovecharon el momento para oprimir a sus paisanos. Esta actitud ponía un duro interrogante a la comunidad; de poco serviría levantar un muro en torno a Jerusalén, para protegerla de los enemigos, si dentro de ella dominaba la explotación y la injusticia social. Nehemías enfrenta el problema, cuenta con la legislación de Israel sobre la justicia social (Lv 24,39-43 y Dt 15,1-11) y con el grito de algunos profetas (Is 58,6.7.12). Ya Jeremías había proclamado la liberación de los esclavos como condición para obtener la protección divina (Jr 34,8-22).</w:t>
      </w:r>
    </w:p>
    <w:p>
      <w:pPr>
        <w:pStyle w:val="Commentary1"/>
        <w:spacing w:lineRule="exact" w:line="171" w:before="0" w:after="0"/>
        <w:ind w:firstLine="181"/>
        <w:rPr>
          <w:rFonts w:ascii="Tahoma" w:hAnsi="Tahoma" w:cs="Tahoma"/>
          <w:b/>
          <w:b/>
        </w:rPr>
      </w:pPr>
      <w:r>
        <w:rPr>
          <w:rFonts w:cs="Tahoma" w:ascii="Tahoma" w:hAnsi="Tahoma"/>
          <w:b/>
        </w:rPr>
      </w:r>
    </w:p>
    <w:p>
      <w:pPr>
        <w:pStyle w:val="Commentary1"/>
        <w:spacing w:lineRule="exact" w:line="171" w:before="0" w:after="0"/>
        <w:ind w:firstLine="181"/>
        <w:rPr>
          <w:rFonts w:ascii="Tahoma" w:hAnsi="Tahoma" w:cs="Tahoma"/>
          <w:b/>
          <w:b/>
        </w:rPr>
      </w:pPr>
      <w:r>
        <w:rPr>
          <w:rFonts w:cs="Tahoma" w:ascii="Tahoma" w:hAnsi="Tahoma"/>
          <w:b/>
        </w:rPr>
        <w:t>6,1–7,3 Intrigas de los enemigos. </w:t>
      </w:r>
      <w:r>
        <w:rPr>
          <w:rFonts w:cs="Tahoma" w:ascii="Tahoma" w:hAnsi="Tahoma"/>
        </w:rPr>
        <w:t>Habiendo fallado burlas e intimidaciones, los enemigos lanzan su ataque contra la cabeza. Este capítulo esquematiza los hechos en varias intimaciones orales, una acusación escrita y un intento de desacreditarlo; se añade una nota de conjunto sobre Tobías. Terminadas las obras, la muralla es como teofanía que inspira admiración y sobrecoge a los paganos. Realmente no fue empresa simple terminar las obras en menos de dos meses, en medio de la oposición externa y con dificultades internas. La obra es como un milagro de Dios, que había infundido una enorme confianza y tenacidad a los suyos.</w:t>
      </w:r>
    </w:p>
    <w:p>
      <w:pPr>
        <w:pStyle w:val="Commentary1"/>
        <w:spacing w:lineRule="exact" w:line="171" w:before="0" w:after="0"/>
        <w:ind w:firstLine="181"/>
        <w:rPr>
          <w:rFonts w:ascii="Tahoma" w:hAnsi="Tahoma" w:cs="Tahoma"/>
          <w:b/>
          <w:b/>
        </w:rPr>
      </w:pPr>
      <w:r>
        <w:rPr>
          <w:rFonts w:cs="Tahoma" w:ascii="Tahoma" w:hAnsi="Tahoma"/>
          <w:b/>
        </w:rPr>
      </w:r>
    </w:p>
    <w:p>
      <w:pPr>
        <w:pStyle w:val="Commentary1"/>
        <w:spacing w:lineRule="exact" w:line="171" w:before="0" w:after="0"/>
        <w:ind w:firstLine="181"/>
        <w:rPr/>
      </w:pPr>
      <w:r>
        <w:rPr>
          <w:rFonts w:cs="Tahoma" w:ascii="Tahoma" w:hAnsi="Tahoma"/>
          <w:b/>
        </w:rPr>
        <w:t>7,4-72 La repoblación de Jerusalén I.</w:t>
      </w:r>
      <w:r>
        <w:rPr>
          <w:rFonts w:cs="Tahoma" w:ascii="Tahoma" w:hAnsi="Tahoma"/>
        </w:rPr>
        <w:t xml:space="preserve"> Al terminarse la construcción de la muralla lo lógico sería que continuase el relato de una fiesta de dedicación; pero tenemos que leer una serie de episodios antes de encontrar dicha fiesta en el capítulo 12. Rodeada la ciudad con su muralla almenada, se aprecian los vacíos internos por la falta de casas y vecinos. Así pues, le queda a Nehemías una nueva tarea. Repoblar, pero parece que la capital no atraía: ¿solamente por la inseguridad? Quizá también porque no ofrecía buenas condiciones económicas, a no ser que uno fuera empleado del Templo, y aun éstos vivían en buena parte en sus posesiones o en poblaciones vecinas.</w:t>
      </w:r>
    </w:p>
    <w:p>
      <w:pPr>
        <w:pStyle w:val="Commentary1"/>
        <w:spacing w:lineRule="exact" w:line="171" w:before="0" w:after="0"/>
        <w:ind w:firstLine="181"/>
        <w:rPr>
          <w:rFonts w:ascii="Tahoma" w:hAnsi="Tahoma" w:cs="Tahoma"/>
        </w:rPr>
      </w:pPr>
      <w:r>
        <w:rPr>
          <w:rFonts w:cs="Tahoma" w:ascii="Tahoma" w:hAnsi="Tahoma"/>
        </w:rPr>
      </w:r>
    </w:p>
    <w:p>
      <w:pPr>
        <w:pStyle w:val="Commentary1"/>
        <w:spacing w:lineRule="exact" w:line="171" w:before="0" w:after="0"/>
        <w:ind w:firstLine="181"/>
        <w:rPr>
          <w:rFonts w:ascii="Tahoma" w:hAnsi="Tahoma" w:cs="Tahoma"/>
          <w:b/>
          <w:b/>
        </w:rPr>
      </w:pPr>
      <w:r>
        <w:rPr>
          <w:rFonts w:cs="Tahoma" w:ascii="Tahoma" w:hAnsi="Tahoma"/>
          <w:b/>
        </w:rPr>
        <w:t xml:space="preserve">8,1-18 Lectura de la Ley – La fiesta de las Chozas. </w:t>
      </w:r>
      <w:r>
        <w:rPr>
          <w:rFonts w:cs="Tahoma" w:ascii="Tahoma" w:hAnsi="Tahoma"/>
        </w:rPr>
        <w:t xml:space="preserve">Sigue una serie de ceremonias y fiestas litúrgicas que se celebran apenas terminado el verano y las faenas del campo: lectura pública de la Ley, fiesta de las Chozas, liturgia penitencial, alianza con Dios. </w:t>
      </w:r>
    </w:p>
    <w:p>
      <w:pPr>
        <w:pStyle w:val="Commentary1"/>
        <w:spacing w:lineRule="exact" w:line="171" w:before="0" w:after="0"/>
        <w:ind w:firstLine="181"/>
        <w:rPr>
          <w:rFonts w:ascii="Tahoma" w:hAnsi="Tahoma" w:cs="Tahoma"/>
          <w:b/>
          <w:b/>
        </w:rPr>
      </w:pPr>
      <w:r>
        <w:rPr>
          <w:rFonts w:cs="Tahoma" w:ascii="Tahoma" w:hAnsi="Tahoma"/>
          <w:b/>
        </w:rPr>
      </w:r>
    </w:p>
    <w:p>
      <w:pPr>
        <w:pStyle w:val="Commentary1"/>
        <w:spacing w:lineRule="exact" w:line="171" w:before="0" w:after="0"/>
        <w:ind w:firstLine="181"/>
        <w:rPr>
          <w:rFonts w:ascii="Tahoma" w:hAnsi="Tahoma" w:cs="Tahoma"/>
          <w:b/>
          <w:b/>
        </w:rPr>
      </w:pPr>
      <w:r>
        <w:rPr>
          <w:rFonts w:cs="Tahoma" w:ascii="Tahoma" w:hAnsi="Tahoma"/>
          <w:b/>
        </w:rPr>
        <w:t xml:space="preserve">9,1-37 Ceremonia de Expiación. </w:t>
      </w:r>
      <w:r>
        <w:rPr>
          <w:rFonts w:cs="Tahoma" w:ascii="Tahoma" w:hAnsi="Tahoma"/>
        </w:rPr>
        <w:t>La oración se inspira en la historia de Israel y concretamente en pasajes de diversas tradiciones, incluso con citas verbales. Es central el tema de la tierra. Después de la creación, al principio de la historia, Dios promete la tierra a Abrahán: así resulta que la promesa es la fuerza inicial que pone el resto en movimiento, es iniciativa y compromiso de Dios. En un segundo momento la tierra ha de ser entregada: hacia tal hecho gravitan la salida de Egipto y el camino por el desierto, en el hecho se cumple la promesa. El tercer momento es el presente: los judíos viven en la tierra prometida ya entregada, pero en calidad de vasallos; si falla la promesa, su valor queda comprometido.</w:t>
      </w:r>
    </w:p>
    <w:p>
      <w:pPr>
        <w:pStyle w:val="Commentary1"/>
        <w:spacing w:lineRule="exact" w:line="171" w:before="0" w:after="0"/>
        <w:ind w:firstLine="181"/>
        <w:rPr>
          <w:rFonts w:ascii="Tahoma" w:hAnsi="Tahoma" w:cs="Tahoma"/>
          <w:b/>
          <w:b/>
        </w:rPr>
      </w:pPr>
      <w:r>
        <w:rPr>
          <w:rFonts w:cs="Tahoma" w:ascii="Tahoma" w:hAnsi="Tahoma"/>
          <w:b/>
        </w:rPr>
      </w:r>
    </w:p>
    <w:p>
      <w:pPr>
        <w:pStyle w:val="Commentary1"/>
        <w:spacing w:lineRule="exact" w:line="171" w:before="0" w:after="0"/>
        <w:ind w:firstLine="181"/>
        <w:rPr>
          <w:rFonts w:ascii="Tahoma" w:hAnsi="Tahoma" w:cs="Tahoma"/>
          <w:b/>
          <w:b/>
        </w:rPr>
      </w:pPr>
      <w:r>
        <w:rPr>
          <w:rFonts w:cs="Tahoma" w:ascii="Tahoma" w:hAnsi="Tahoma"/>
          <w:b/>
        </w:rPr>
        <w:t xml:space="preserve">10,1-40 Renovación de la Alianza. </w:t>
      </w:r>
      <w:r>
        <w:rPr>
          <w:rFonts w:cs="Tahoma" w:ascii="Tahoma" w:hAnsi="Tahoma"/>
        </w:rPr>
        <w:t xml:space="preserve">Firma del pacto y lista de los firmantes. La alianza contiene una primera estipulación genérica, como ley fundamental, que engloba todos los preceptos. Después se especifican algunas leyes que en el momento presente exigen atención: la ley de segregación en asuntos matrimoniales, la ley del sábado como signo de alianza, la ley del jubileo o remisión periódica de deudas en orden a la justicia social. Luego con otra terminología y con otro estilo, se añaden preceptos cúlticos. </w:t>
      </w:r>
    </w:p>
    <w:p>
      <w:pPr>
        <w:pStyle w:val="Commentary1"/>
        <w:spacing w:lineRule="exact" w:line="171" w:before="0" w:after="0"/>
        <w:ind w:firstLine="181"/>
        <w:rPr>
          <w:rFonts w:ascii="Tahoma" w:hAnsi="Tahoma" w:cs="Tahoma"/>
          <w:b/>
          <w:b/>
        </w:rPr>
      </w:pPr>
      <w:r>
        <w:rPr>
          <w:rFonts w:cs="Tahoma" w:ascii="Tahoma" w:hAnsi="Tahoma"/>
          <w:b/>
        </w:rPr>
      </w:r>
    </w:p>
    <w:p>
      <w:pPr>
        <w:pStyle w:val="Commentary1"/>
        <w:spacing w:lineRule="exact" w:line="171" w:before="0" w:after="0"/>
        <w:ind w:firstLine="181"/>
        <w:rPr/>
      </w:pPr>
      <w:r>
        <w:rPr>
          <w:rFonts w:cs="Tahoma" w:ascii="Tahoma" w:hAnsi="Tahoma"/>
          <w:b/>
        </w:rPr>
        <w:t xml:space="preserve">11,1–12,26 La repoblación de Jerusalén II. </w:t>
      </w:r>
      <w:r>
        <w:rPr>
          <w:rFonts w:cs="Tahoma" w:ascii="Tahoma" w:hAnsi="Tahoma"/>
        </w:rPr>
        <w:t>El texto continúa el tema de la repoblación de Jerusalén y de ahí salta a los registros familiares complementarios.</w:t>
      </w:r>
    </w:p>
    <w:p>
      <w:pPr>
        <w:pStyle w:val="Commentary1"/>
        <w:spacing w:lineRule="exact" w:line="171" w:before="0" w:after="0"/>
        <w:ind w:firstLine="181"/>
        <w:rPr>
          <w:rFonts w:ascii="Tahoma" w:hAnsi="Tahoma" w:cs="Tahoma"/>
          <w:b/>
          <w:b/>
        </w:rPr>
      </w:pPr>
      <w:r>
        <w:rPr>
          <w:rFonts w:cs="Tahoma" w:ascii="Tahoma" w:hAnsi="Tahoma"/>
          <w:b/>
        </w:rPr>
      </w:r>
    </w:p>
    <w:p>
      <w:pPr>
        <w:pStyle w:val="Commentary1"/>
        <w:spacing w:lineRule="exact" w:line="171" w:before="0" w:after="0"/>
        <w:ind w:firstLine="181"/>
        <w:rPr/>
      </w:pPr>
      <w:r>
        <w:rPr>
          <w:rFonts w:cs="Tahoma" w:ascii="Tahoma" w:hAnsi="Tahoma"/>
          <w:b/>
        </w:rPr>
        <w:t>12,27-47 Inauguración de la muralla.</w:t>
      </w:r>
      <w:r>
        <w:rPr>
          <w:rFonts w:cs="Tahoma" w:ascii="Tahoma" w:hAnsi="Tahoma"/>
        </w:rPr>
        <w:t xml:space="preserve"> La inauguración de la muralla es una ceremonia que podía deleitar al Cronista. Una representación de autoridades, sacerdotes y levitas sube al remate de la muralla en un punto occidental de la ciudad. Desde allí se mueven procesionalmente, un grupo hacia el sur y otro hacia el norte, doblan los dos hacia el este y vuelven a girar para encontrarse en un punto al oriente, de donde bajan para entrar en el Templo. El resto del pueblo acompañaría la procesión por la parte inferior de la muralla o esperaría a la entrada del Templo. Se cantarían salmos al estilo del 48; 125 ó 147.</w:t>
      </w:r>
    </w:p>
    <w:p>
      <w:pPr>
        <w:pStyle w:val="Commentary1"/>
        <w:spacing w:lineRule="exact" w:line="171" w:before="0" w:after="0"/>
        <w:ind w:firstLine="181"/>
        <w:rPr>
          <w:rFonts w:ascii="Tahoma" w:hAnsi="Tahoma" w:cs="Tahoma"/>
          <w:b/>
          <w:b/>
        </w:rPr>
      </w:pPr>
      <w:r>
        <w:rPr>
          <w:rFonts w:cs="Tahoma" w:ascii="Tahoma" w:hAnsi="Tahoma"/>
          <w:b/>
        </w:rPr>
      </w:r>
    </w:p>
    <w:p>
      <w:pPr>
        <w:pStyle w:val="Commentary1"/>
        <w:spacing w:lineRule="exact" w:line="171" w:before="0" w:after="0"/>
        <w:ind w:firstLine="181"/>
        <w:rPr/>
      </w:pPr>
      <w:r>
        <w:rPr>
          <w:rFonts w:cs="Tahoma" w:ascii="Tahoma" w:hAnsi="Tahoma"/>
          <w:b/>
        </w:rPr>
        <w:t>13,1-31 Diversas reformas.</w:t>
      </w:r>
      <w:r>
        <w:rPr>
          <w:rFonts w:cs="Tahoma" w:ascii="Tahoma" w:hAnsi="Tahoma"/>
        </w:rPr>
        <w:t xml:space="preserve"> Este capítulo presenta algunas reformas de Nehemías. Vemos que coinciden con los compromisos del pacto; por eso tendrán lugar con ocasión de la ceremonia. O como parte de la penitencia o como consecuencia del pacto firmado.</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Fonts w:ascii="Tahoma" w:hAnsi="Tahoma" w:cs="Tahoma"/>
        </w:rPr>
      </w:pPr>
      <w:r>
        <w:rPr>
          <w:rFonts w:cs="Tahoma" w:ascii="Tahoma" w:hAnsi="Tahoma"/>
        </w:rPr>
        <w:t>Las memorias de Nehemías terminan invocando por quinta vez el recuerdo benévolo del Señor, según el espíritu y la letra de tantos salmos (Sal 25,7; 16,4).</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Fonts w:ascii="Tahoma" w:hAnsi="Tahoma" w:cs="Tahoma"/>
        </w:rPr>
      </w:pPr>
      <w:r>
        <w:rPr>
          <w:rFonts w:cs="Tahoma" w:ascii="Tahoma" w:hAnsi="Tahoma"/>
        </w:rPr>
      </w:r>
    </w:p>
    <w:p>
      <w:pPr>
        <w:pStyle w:val="Parttitle"/>
        <w:spacing w:lineRule="exact" w:line="171" w:before="0" w:after="0"/>
        <w:ind w:firstLine="181"/>
        <w:jc w:val="both"/>
        <w:rPr>
          <w:rFonts w:ascii="Tahoma" w:hAnsi="Tahoma" w:cs="Tahoma"/>
          <w:b/>
          <w:b/>
          <w:caps w:val="false"/>
          <w:smallCaps w:val="false"/>
          <w:sz w:val="16"/>
        </w:rPr>
      </w:pPr>
      <w:r>
        <w:rPr>
          <w:rFonts w:cs="Tahoma" w:ascii="Tahoma" w:hAnsi="Tahoma"/>
          <w:b/>
          <w:caps w:val="false"/>
          <w:smallCaps w:val="false"/>
          <w:sz w:val="16"/>
        </w:rPr>
      </w:r>
    </w:p>
    <w:p>
      <w:pPr>
        <w:pStyle w:val="Parttitle"/>
        <w:spacing w:lineRule="exact" w:line="171" w:before="0" w:after="0"/>
        <w:jc w:val="both"/>
        <w:rPr>
          <w:rFonts w:ascii="Tahoma" w:hAnsi="Tahoma" w:cs="Tahoma"/>
          <w:b/>
          <w:b/>
          <w:caps w:val="false"/>
          <w:smallCaps w:val="false"/>
          <w:sz w:val="16"/>
        </w:rPr>
      </w:pPr>
      <w:r>
        <w:rPr>
          <w:rFonts w:cs="Tahoma" w:ascii="Tahoma" w:hAnsi="Tahoma"/>
          <w:b/>
          <w:caps w:val="false"/>
          <w:smallCaps w:val="false"/>
          <w:sz w:val="16"/>
        </w:rPr>
        <w:t>1 Macabeos:</w:t>
      </w:r>
    </w:p>
    <w:p>
      <w:pPr>
        <w:pStyle w:val="Parttitle"/>
        <w:spacing w:lineRule="exact" w:line="171" w:before="0" w:after="0"/>
        <w:ind w:firstLine="181"/>
        <w:jc w:val="both"/>
        <w:rPr>
          <w:rFonts w:ascii="Tahoma" w:hAnsi="Tahoma" w:cs="Tahoma"/>
          <w:b/>
          <w:b/>
          <w:caps w:val="false"/>
          <w:smallCaps w:val="false"/>
          <w:sz w:val="16"/>
        </w:rPr>
      </w:pPr>
      <w:r>
        <w:rPr>
          <w:rFonts w:cs="Tahoma" w:ascii="Tahoma" w:hAnsi="Tahoma"/>
          <w:b/>
          <w:caps w:val="false"/>
          <w:smallCaps w:val="false"/>
          <w:sz w:val="16"/>
        </w:rPr>
      </w:r>
    </w:p>
    <w:p>
      <w:pPr>
        <w:pStyle w:val="Parttitle"/>
        <w:spacing w:lineRule="exact" w:line="171" w:before="0" w:after="0"/>
        <w:ind w:firstLine="181"/>
        <w:jc w:val="both"/>
        <w:rPr/>
      </w:pPr>
      <w:r>
        <w:rPr>
          <w:rFonts w:cs="Tahoma" w:ascii="Tahoma" w:hAnsi="Tahoma"/>
          <w:b/>
          <w:caps w:val="false"/>
          <w:smallCaps w:val="false"/>
          <w:sz w:val="16"/>
        </w:rPr>
        <w:t>1,1-9 Introducción histórica.</w:t>
      </w:r>
      <w:r>
        <w:rPr>
          <w:rFonts w:cs="Tahoma" w:ascii="Tahoma" w:hAnsi="Tahoma"/>
          <w:caps w:val="false"/>
          <w:smallCaps w:val="false"/>
          <w:sz w:val="16"/>
        </w:rPr>
        <w:t xml:space="preserve"> El autor aprovecha los dos primeros capítulos para presentar los protagonistas del libro: el imperio, que llevado por la codicia pretende dominar el mundo a través de la guerra, el saqueo y la muerte (1); y el pueblo judeomacabeo, que resiste para mantener su unidad, cultura y autonomía (2). Lamentablemente, la historia macabea que nació como resistencia, terminará repitiendo los males del imperio que combatió.</w:t>
      </w:r>
    </w:p>
    <w:p>
      <w:pPr>
        <w:pStyle w:val="Parttitle"/>
        <w:spacing w:lineRule="exact" w:line="171" w:before="0" w:after="0"/>
        <w:ind w:firstLine="181"/>
        <w:jc w:val="both"/>
        <w:rPr>
          <w:rFonts w:ascii="Tahoma" w:hAnsi="Tahoma" w:cs="Tahoma"/>
          <w:caps w:val="false"/>
          <w:smallCaps w:val="false"/>
          <w:sz w:val="16"/>
        </w:rPr>
      </w:pPr>
      <w:r>
        <w:rPr>
          <w:rFonts w:cs="Tahoma" w:ascii="Tahoma" w:hAnsi="Tahoma"/>
          <w:caps w:val="false"/>
          <w:smallCaps w:val="false"/>
          <w:sz w:val="16"/>
        </w:rPr>
        <w:t xml:space="preserve">Un nuevo imperio, cuyo centro de poder es Grecia, se une a la lista de imperios que invadieron y sometieron al pueblo de Israel. Antes habían sido Egipto, Asiria, Babilonia y Persia. A la cabeza del imperio griego está Alejandro Magno (356-323 a.C.), quien haciéndose honrar como dios, establece su poder a través de la invasión, dominio y sometimiento tributario de pueblos soberanos. A la muerte de Alejandro sus generales entran en conflicto por la ambición de poder (cfr. Josefo Ant. 11.8,7). Finalmente, el reino quedó dividido en cuatro partes: Siria bajo el dominio de Seleuco I; Egipto para Tolomeo I; Tracia para Lisímaco, y Macedonia para Casandro. Los sucesores de Alejandro no cambian el esquema de poder, por el contrario, «multiplican las desgracias en el mundo». </w:t>
      </w:r>
    </w:p>
    <w:p>
      <w:pPr>
        <w:pStyle w:val="Parttitle"/>
        <w:spacing w:lineRule="exact" w:line="171" w:before="0" w:after="0"/>
        <w:ind w:firstLine="181"/>
        <w:jc w:val="both"/>
        <w:rPr>
          <w:rFonts w:ascii="Tahoma" w:hAnsi="Tahoma" w:cs="Tahoma"/>
          <w:caps w:val="false"/>
          <w:smallCaps w:val="false"/>
          <w:sz w:val="16"/>
        </w:rPr>
      </w:pPr>
      <w:r>
        <w:rPr>
          <w:rFonts w:cs="Tahoma" w:ascii="Tahoma" w:hAnsi="Tahoma"/>
          <w:caps w:val="false"/>
          <w:smallCaps w:val="false"/>
          <w:sz w:val="16"/>
        </w:rPr>
      </w:r>
    </w:p>
    <w:p>
      <w:pPr>
        <w:pStyle w:val="Parttitle"/>
        <w:spacing w:lineRule="exact" w:line="171" w:before="0" w:after="0"/>
        <w:ind w:firstLine="181"/>
        <w:jc w:val="both"/>
        <w:rPr/>
      </w:pPr>
      <w:r>
        <w:rPr>
          <w:rFonts w:cs="Tahoma" w:ascii="Tahoma" w:hAnsi="Tahoma"/>
          <w:b/>
          <w:caps w:val="false"/>
          <w:smallCaps w:val="false"/>
          <w:sz w:val="16"/>
        </w:rPr>
        <w:t>1,10-64 Persecución de Antíoco Epífanes.</w:t>
      </w:r>
      <w:r>
        <w:rPr>
          <w:rFonts w:cs="Tahoma" w:ascii="Tahoma" w:hAnsi="Tahoma"/>
          <w:caps w:val="false"/>
          <w:smallCaps w:val="false"/>
          <w:sz w:val="16"/>
        </w:rPr>
        <w:t xml:space="preserve"> Aparece en escena uno de los mayores símbolos del mal para Israel: Antíoco IV Epífanes, rey de la dinastía Seléucida y nuevo representante del poder imperial. Se puso el sobrenombre de «theos Epiphanes», que significa «dios manifestado». Es significativo, que inmediatamente después de Antíoco IV el autor presente un nuevo e importante actor: el grupo de judíos llamados «renegados» que abogan por la helenización del mundo judío como vía de progreso y modernidad (11-14). Cuando hablamos de helenismo nos referimos a la cultura de origen griego. En contraposición al grupo de los judíos «renegados», están los judíos de corte tradicional articulados en torno al proyecto macabeo. El autor deja claro desde el principio su postura promacabea, tanto que cuando habla de «Israel, pueblo» se refiere a este grupo.</w:t>
      </w:r>
    </w:p>
    <w:p>
      <w:pPr>
        <w:pStyle w:val="Parttitle"/>
        <w:spacing w:lineRule="exact" w:line="171" w:before="0" w:after="0"/>
        <w:ind w:firstLine="181"/>
        <w:jc w:val="both"/>
        <w:rPr/>
      </w:pPr>
      <w:r>
        <w:rPr>
          <w:rFonts w:cs="Tahoma" w:ascii="Tahoma" w:hAnsi="Tahoma"/>
          <w:caps w:val="false"/>
          <w:smallCaps w:val="false"/>
          <w:sz w:val="16"/>
        </w:rPr>
        <w:t xml:space="preserve">Aprovechando el viejo lema imperial de «divide y vencerás», Antíoco IV hace alianza con los judíos helenistas o «renegados» (15) para alcanzar sus objetivos de imponer la cultura helenista –gimnasios–, establecer un régimen tributario, saquear los tesoros del Templo de Jerusalén para financiar la conquista de Egipto (21-24), imponer un nuevo sistema religioso con dioses y cultos idolátricos, hasta el punto de colocar al dios Zeus en el altar del Templo, prohibir el cumplimiento de la Ley (culto, circuncisión, normas alimentarias, sábado, etc.), y asesinar a todos los opositores (41-50). Jerusalén, la ciudad de Dios, termina siendo una ciudadela griega (33s), y la Alianza con el Dios de la liberación se cambia por una alianza con el imperio pagano (15). El autor recoge en una elegía los tiempos de muerte, sacrilegio y abominación que llenan de luto y dolor al pueblo de Israel (25-28.37-40; cfr. Sal 79,3; 106,38; Jr 7,6; 22,3; Lam 5,2). </w:t>
      </w:r>
    </w:p>
    <w:p>
      <w:pPr>
        <w:pStyle w:val="Parttitle"/>
        <w:spacing w:lineRule="exact" w:line="171" w:before="0" w:after="0"/>
        <w:ind w:firstLine="181"/>
        <w:jc w:val="both"/>
        <w:rPr>
          <w:rFonts w:ascii="Tahoma" w:hAnsi="Tahoma" w:cs="Tahoma"/>
          <w:b/>
          <w:b/>
          <w:caps w:val="false"/>
          <w:smallCaps w:val="false"/>
          <w:sz w:val="16"/>
        </w:rPr>
      </w:pPr>
      <w:r>
        <w:rPr>
          <w:rFonts w:cs="Tahoma" w:ascii="Tahoma" w:hAnsi="Tahoma"/>
          <w:b/>
          <w:caps w:val="false"/>
          <w:smallCaps w:val="false"/>
          <w:sz w:val="16"/>
        </w:rPr>
      </w:r>
    </w:p>
    <w:p>
      <w:pPr>
        <w:pStyle w:val="Parttitle"/>
        <w:spacing w:lineRule="exact" w:line="171" w:before="0" w:after="0"/>
        <w:ind w:firstLine="181"/>
        <w:jc w:val="both"/>
        <w:rPr/>
      </w:pPr>
      <w:r>
        <w:rPr>
          <w:rFonts w:cs="Tahoma" w:ascii="Tahoma" w:hAnsi="Tahoma"/>
          <w:b/>
          <w:caps w:val="false"/>
          <w:smallCaps w:val="false"/>
          <w:sz w:val="16"/>
        </w:rPr>
        <w:t>2,1-70 Rebelión de Matatías.</w:t>
      </w:r>
      <w:r>
        <w:rPr>
          <w:rFonts w:cs="Tahoma" w:ascii="Tahoma" w:hAnsi="Tahoma"/>
          <w:caps w:val="false"/>
          <w:smallCaps w:val="false"/>
          <w:sz w:val="16"/>
        </w:rPr>
        <w:t xml:space="preserve"> Así como la historia de los patriarcas la dividimos en ciclos: Abrahán, Jacob y José (Gn 12–50), igual podemos hacer con el primer libro de los Macabeos: ciclo de Matatías (2,1-70), de Judas (3,1–9,22), de Jonatán (9,23–12,53) y de Simón (13,1–16,24). </w:t>
      </w:r>
    </w:p>
    <w:p>
      <w:pPr>
        <w:pStyle w:val="Parttitle"/>
        <w:spacing w:lineRule="exact" w:line="171" w:before="0" w:after="0"/>
        <w:ind w:firstLine="181"/>
        <w:jc w:val="both"/>
        <w:rPr>
          <w:rFonts w:ascii="Tahoma" w:hAnsi="Tahoma" w:cs="Tahoma"/>
          <w:caps w:val="false"/>
          <w:smallCaps w:val="false"/>
          <w:sz w:val="16"/>
        </w:rPr>
      </w:pPr>
      <w:r>
        <w:rPr>
          <w:rFonts w:cs="Tahoma" w:ascii="Tahoma" w:hAnsi="Tahoma"/>
          <w:caps w:val="false"/>
          <w:smallCaps w:val="false"/>
          <w:sz w:val="16"/>
        </w:rPr>
        <w:t xml:space="preserve">En oposición a Antíoco IV Epífanes, representante del poder imperial, surge Matatías, que significa «don de Dios», como líder de la resistencia judía. Matatías, un campesino de familia sacerdotal, hace una lectura de la realidad y constata que su pueblo, nacido para la libertad, ha sido esclavizado y saqueado. Su conciencia religiosa le dice que no es posible seguir viviendo sin hacer algo por cambiar tal situación. </w:t>
      </w:r>
    </w:p>
    <w:p>
      <w:pPr>
        <w:pStyle w:val="Parttitle"/>
        <w:spacing w:lineRule="exact" w:line="171" w:before="0" w:after="0"/>
        <w:ind w:firstLine="181"/>
        <w:jc w:val="both"/>
        <w:rPr>
          <w:rFonts w:ascii="Tahoma" w:hAnsi="Tahoma" w:cs="Tahoma"/>
          <w:caps w:val="false"/>
          <w:smallCaps w:val="false"/>
          <w:sz w:val="16"/>
        </w:rPr>
      </w:pPr>
      <w:r>
        <w:rPr>
          <w:rFonts w:cs="Tahoma" w:ascii="Tahoma" w:hAnsi="Tahoma"/>
          <w:caps w:val="false"/>
          <w:smallCaps w:val="false"/>
          <w:sz w:val="16"/>
        </w:rPr>
        <w:t xml:space="preserve">Los funcionarios del imperio intentan comprar la conciencia de Matatías y de sus hijos ofreciéndoles títulos y riquezas. En clara opción por el Dios de los padres y del éxodo, rechazan la oferta del imperio y organizan la resistencia armada –«guerra santa»– desde las montañas de Judá. </w:t>
      </w:r>
    </w:p>
    <w:p>
      <w:pPr>
        <w:pStyle w:val="Parttitle"/>
        <w:spacing w:lineRule="exact" w:line="171" w:before="0" w:after="0"/>
        <w:ind w:firstLine="181"/>
        <w:jc w:val="both"/>
        <w:rPr>
          <w:rFonts w:ascii="Tahoma" w:hAnsi="Tahoma" w:cs="Tahoma"/>
          <w:caps w:val="false"/>
          <w:smallCaps w:val="false"/>
          <w:sz w:val="16"/>
        </w:rPr>
      </w:pPr>
      <w:r>
        <w:rPr>
          <w:rFonts w:cs="Tahoma" w:ascii="Tahoma" w:hAnsi="Tahoma"/>
          <w:caps w:val="false"/>
          <w:smallCaps w:val="false"/>
          <w:sz w:val="16"/>
        </w:rPr>
        <w:t xml:space="preserve">Muchos judíos tradicionalistas huyen al desierto para escapar de la avalancha helenista. La persecución del imperio no se deja esperar y asesinan en día sábado un grupo de judíos que eran estrictos en el cumplimiento de la Ley pero que no participaban de la resistencia armada promulgada por los Macabeos. La muerte pasiva de estos israelitas por no violar la ley del sábado, hace que Matatías y sus hijos reinterpreten este precepto, decidiendo que si son atacados, aún en día sábado, responderán. </w:t>
      </w:r>
    </w:p>
    <w:p>
      <w:pPr>
        <w:pStyle w:val="Parttitle"/>
        <w:spacing w:lineRule="exact" w:line="171" w:before="0" w:after="0"/>
        <w:ind w:firstLine="181"/>
        <w:jc w:val="both"/>
        <w:rPr>
          <w:rFonts w:ascii="Tahoma" w:hAnsi="Tahoma" w:cs="Tahoma"/>
          <w:caps w:val="false"/>
          <w:smallCaps w:val="false"/>
          <w:sz w:val="16"/>
        </w:rPr>
      </w:pPr>
      <w:r>
        <w:rPr>
          <w:rFonts w:cs="Tahoma" w:ascii="Tahoma" w:hAnsi="Tahoma"/>
          <w:caps w:val="false"/>
          <w:smallCaps w:val="false"/>
          <w:sz w:val="16"/>
        </w:rPr>
        <w:t xml:space="preserve">Al ejército de Matatías se une el grupo de los «leales» o «piadosos», de donde nacerán más tarde los fariseos y los esenios. El ejército macabeo organiza una campaña militar por el país con el fin de «rescatar la Ley de manos de los paganos». A pesar del éxito de la campaña militar, a cualquier cristiano le resulta difícil entender que se exalte un procedimiento que repite exactamente las actitudes del opresor: violencia, venganza, ira e imposición religiosa (45s). Es una «guerra santa» comprensible dentro de su época y contexto. Con Jesús se dará otro modelo de resistencia. </w:t>
      </w:r>
    </w:p>
    <w:p>
      <w:pPr>
        <w:pStyle w:val="Parttitle"/>
        <w:spacing w:lineRule="exact" w:line="171" w:before="0" w:after="0"/>
        <w:ind w:firstLine="181"/>
        <w:jc w:val="both"/>
        <w:rPr>
          <w:rFonts w:ascii="Tahoma" w:hAnsi="Tahoma" w:cs="Tahoma"/>
          <w:caps w:val="false"/>
          <w:smallCaps w:val="false"/>
          <w:sz w:val="16"/>
        </w:rPr>
      </w:pPr>
      <w:r>
        <w:rPr>
          <w:rFonts w:cs="Tahoma" w:ascii="Tahoma" w:hAnsi="Tahoma"/>
          <w:caps w:val="false"/>
          <w:smallCaps w:val="false"/>
          <w:sz w:val="16"/>
        </w:rPr>
        <w:t xml:space="preserve">El testamento de Matatías recuerda el de Jacob (Gn 49) y Moisés (Dt 33). En el testamento quedan consagrados dos consejos con sabor imperativo: perseverar en la lucha y dar la vida por el proyecto de Dios (50). Además, un catálogo de virtudes para imitar: fe, fidelidad, celo, observancia, testimonio, misericordia, confianza y resistencia activa. Seguir el camino de los antepasados es garantía de triunfo contra los paganos. La comandancia del ejército es entregada a Judas (66), que sin ser el mayor es el más aguerrido. </w:t>
      </w:r>
    </w:p>
    <w:p>
      <w:pPr>
        <w:pStyle w:val="Parttitle"/>
        <w:spacing w:lineRule="exact" w:line="171" w:before="0" w:after="0"/>
        <w:ind w:firstLine="181"/>
        <w:jc w:val="both"/>
        <w:rPr>
          <w:rFonts w:ascii="Tahoma" w:hAnsi="Tahoma" w:cs="Tahoma"/>
          <w:b/>
          <w:b/>
          <w:caps w:val="false"/>
          <w:smallCaps w:val="false"/>
          <w:sz w:val="16"/>
        </w:rPr>
      </w:pPr>
      <w:r>
        <w:rPr>
          <w:rFonts w:cs="Tahoma" w:ascii="Tahoma" w:hAnsi="Tahoma"/>
          <w:b/>
          <w:caps w:val="false"/>
          <w:smallCaps w:val="false"/>
          <w:sz w:val="16"/>
        </w:rPr>
      </w:r>
    </w:p>
    <w:p>
      <w:pPr>
        <w:pStyle w:val="Parttitle"/>
        <w:spacing w:lineRule="exact" w:line="171" w:before="0" w:after="0"/>
        <w:ind w:firstLine="181"/>
        <w:jc w:val="both"/>
        <w:rPr>
          <w:rFonts w:ascii="Tahoma" w:hAnsi="Tahoma" w:cs="Tahoma"/>
          <w:b/>
          <w:b/>
          <w:caps w:val="false"/>
          <w:smallCaps w:val="false"/>
          <w:sz w:val="16"/>
        </w:rPr>
      </w:pPr>
      <w:r>
        <w:rPr>
          <w:rFonts w:cs="Tahoma" w:ascii="Tahoma" w:hAnsi="Tahoma"/>
          <w:b/>
          <w:caps w:val="false"/>
          <w:smallCaps w:val="false"/>
          <w:sz w:val="16"/>
        </w:rPr>
        <w:t xml:space="preserve">3,1-26 Actividad de Judas en Judea. </w:t>
      </w:r>
      <w:r>
        <w:rPr>
          <w:rFonts w:cs="Tahoma" w:ascii="Tahoma" w:hAnsi="Tahoma"/>
          <w:caps w:val="false"/>
          <w:smallCaps w:val="false"/>
          <w:sz w:val="16"/>
        </w:rPr>
        <w:t xml:space="preserve">Con un canto para exaltar su misión guerrera, comienza el ciclo de Judas (3,1–9,22). Se apoda «Macabeo» –nombre que asumirán los libros sagrados–, que significa «martillo» porque golpea con fuerza y sin descanso a sus enemigos. Cuenta con el apoyo de todos. Es presentado como un hombre sabio, valiente y de fe. Sus acciones y hazañas recuerdan al patriarca Judá, a Saúl y Jonatán por la metáfora del León (Gn 49; 2 Sm 1,23); a Moisés y los jueces en su liderazgo liberador; a David en sus hazañas militares. Judas Macabeo está convencido de ser un instrumento en las manos del Señor. </w:t>
      </w:r>
    </w:p>
    <w:p>
      <w:pPr>
        <w:pStyle w:val="Parttitle"/>
        <w:spacing w:lineRule="exact" w:line="171" w:before="0" w:after="0"/>
        <w:ind w:firstLine="181"/>
        <w:jc w:val="both"/>
        <w:rPr>
          <w:rFonts w:ascii="Tahoma" w:hAnsi="Tahoma" w:cs="Tahoma"/>
          <w:caps w:val="false"/>
          <w:smallCaps w:val="false"/>
          <w:sz w:val="16"/>
        </w:rPr>
      </w:pPr>
      <w:r>
        <w:rPr>
          <w:rFonts w:cs="Tahoma" w:ascii="Tahoma" w:hAnsi="Tahoma"/>
          <w:caps w:val="false"/>
          <w:smallCaps w:val="false"/>
          <w:sz w:val="16"/>
        </w:rPr>
        <w:t xml:space="preserve">En el año 166 a.C., Apolonio, gobernador de Samaría y responsable del saqueo de Jerusalén, es el primero en salir derrotado a manos del ejército de Judas Macabeo. Después de su muerte, Judas le arrebata la espada, tal como hizo David con Goliat (1 Sm 21,9). Serón, general del ejército sirio, animado por el deseo de fama y poder, será el segundo en la lista de derrotados. La batalla se desarrolló en Bet-Jorón (16), un lugar famoso en la conquista de la tierra prometida (Jos 10,10). El miedo de Judas ante una derrota militar por inferioridad numérica, es superado por la fe en el Dios de los «débiles», que da la cara por su pueblo en cada batalla y apoya a los que luchan por la vida y la Ley (21). La Ley, promulgada como un conjunto de señales que indicaban el camino correcto para una convivencia justa, fraterna y en paz (Éx 20,1-17), se convirtió con el tiempo en un instrumento de poder que las autoridades religiosas utilizaban para imponer al pueblo «duras cargas» (Lc 11,46), situación que permite entender la postura crítica de Jesús (Mt 23,23). En la victoria de Judas, además de la fe cuenta su genialidad estratégica, al acomodar su pequeño ejército en la cima de la montaña, desde donde con sorpresa lanza su ataque. A partir de esta victoria Judas y su proyecto político, militar y religioso comienza a ser tomados en serio. </w:t>
      </w:r>
    </w:p>
    <w:p>
      <w:pPr>
        <w:pStyle w:val="Parttitle"/>
        <w:spacing w:lineRule="exact" w:line="171" w:before="0" w:after="0"/>
        <w:ind w:firstLine="181"/>
        <w:jc w:val="both"/>
        <w:rPr>
          <w:rFonts w:ascii="Tahoma" w:hAnsi="Tahoma" w:cs="Tahoma"/>
          <w:caps w:val="false"/>
          <w:smallCaps w:val="false"/>
          <w:sz w:val="16"/>
        </w:rPr>
      </w:pPr>
      <w:r>
        <w:rPr>
          <w:rFonts w:cs="Tahoma" w:ascii="Tahoma" w:hAnsi="Tahoma"/>
          <w:caps w:val="false"/>
          <w:smallCaps w:val="false"/>
          <w:sz w:val="16"/>
        </w:rPr>
      </w:r>
    </w:p>
    <w:p>
      <w:pPr>
        <w:pStyle w:val="Parttitle"/>
        <w:spacing w:lineRule="exact" w:line="171" w:before="0" w:after="0"/>
        <w:ind w:firstLine="181"/>
        <w:jc w:val="both"/>
        <w:rPr>
          <w:rFonts w:ascii="Tahoma" w:hAnsi="Tahoma" w:cs="Tahoma"/>
          <w:b/>
          <w:b/>
          <w:caps w:val="false"/>
          <w:smallCaps w:val="false"/>
          <w:sz w:val="16"/>
        </w:rPr>
      </w:pPr>
      <w:r>
        <w:rPr>
          <w:rFonts w:cs="Tahoma" w:ascii="Tahoma" w:hAnsi="Tahoma"/>
          <w:b/>
          <w:caps w:val="false"/>
          <w:smallCaps w:val="false"/>
          <w:sz w:val="16"/>
        </w:rPr>
        <w:t xml:space="preserve">3,27–4,35 Batalla de Emaús. </w:t>
      </w:r>
      <w:r>
        <w:rPr>
          <w:rFonts w:cs="Tahoma" w:ascii="Tahoma" w:hAnsi="Tahoma"/>
          <w:caps w:val="false"/>
          <w:smallCaps w:val="false"/>
          <w:sz w:val="16"/>
        </w:rPr>
        <w:t>La victoria de los «débiles» pone en alerta al imperio. Antíoco se ve en la necesidad de abrir dos frentes de batalla, uno contra Persia con el fin de conseguir dinero para mantener la guerra contra quienes amenazan su poder y riqueza –Aún hoy, se siguen haciendo guerras por razones económicas sin importar las personas que mueren en ellas–; el otro frente, bajo el mando de Licias, busca aplastar la sublevación judía y borrar su nombre del lugar (3,35). El número de cuarenta mil soldados de infantería y siete mil jinetes elegidos para esta tarea, coincide con las cifras de 1 Cr 19,19, dejando ver en el autor la intención de comparar a Judas con David. El ejército macabeo, conciente de su inferioridad, saca fuerzas para el combate, recordando la cruel situación que atraviesa el pueblo, la ciudad y el Templo (59), consultando la Palabra de Dios (48), haciendo ayuno y oración (47), respetando las normas para participar en el combate (56), pero sobre todo, poniendo todo en las manos del Señor (60). La lucha por la paz, con libertad, justicia y dignidad lo merece todo, aun la propia vida.</w:t>
      </w:r>
    </w:p>
    <w:p>
      <w:pPr>
        <w:pStyle w:val="Parttitle"/>
        <w:spacing w:lineRule="exact" w:line="171" w:before="0" w:after="0"/>
        <w:ind w:firstLine="181"/>
        <w:jc w:val="both"/>
        <w:rPr>
          <w:rFonts w:ascii="Tahoma" w:hAnsi="Tahoma" w:cs="Tahoma"/>
          <w:caps w:val="false"/>
          <w:smallCaps w:val="false"/>
          <w:sz w:val="16"/>
        </w:rPr>
      </w:pPr>
      <w:r>
        <w:rPr>
          <w:rFonts w:cs="Tahoma" w:ascii="Tahoma" w:hAnsi="Tahoma"/>
          <w:caps w:val="false"/>
          <w:smallCaps w:val="false"/>
          <w:sz w:val="16"/>
        </w:rPr>
        <w:t xml:space="preserve">El imperio a pesar de su superioridad sigue siendo derrotado por varias razones: la inteligencia de Judas, al mejor estilo de David, en su estrategia militar; la memoria en un Dios liberador que siempre vence a cualquier faraón; y el sueño por mantener una Alianza que los hace libres e hijos predilectos de Dios. Cuando los pobres luchan con inteligencia por una liberación integral y unida al amor de Dios, no hay causa que se pierda. </w:t>
      </w:r>
    </w:p>
    <w:p>
      <w:pPr>
        <w:pStyle w:val="Parttitle"/>
        <w:spacing w:lineRule="exact" w:line="171" w:before="0" w:after="0"/>
        <w:ind w:firstLine="181"/>
        <w:jc w:val="both"/>
        <w:rPr>
          <w:rFonts w:ascii="Tahoma" w:hAnsi="Tahoma" w:cs="Tahoma"/>
          <w:b/>
          <w:b/>
          <w:caps w:val="false"/>
          <w:smallCaps w:val="false"/>
          <w:sz w:val="16"/>
        </w:rPr>
      </w:pPr>
      <w:r>
        <w:rPr>
          <w:rFonts w:cs="Tahoma" w:ascii="Tahoma" w:hAnsi="Tahoma"/>
          <w:b/>
          <w:caps w:val="false"/>
          <w:smallCaps w:val="false"/>
          <w:sz w:val="16"/>
        </w:rPr>
      </w:r>
    </w:p>
    <w:p>
      <w:pPr>
        <w:pStyle w:val="Parttitle"/>
        <w:spacing w:lineRule="exact" w:line="171" w:before="0" w:after="0"/>
        <w:ind w:firstLine="181"/>
        <w:jc w:val="both"/>
        <w:rPr>
          <w:rFonts w:ascii="Tahoma" w:hAnsi="Tahoma" w:cs="Tahoma"/>
          <w:b/>
          <w:b/>
          <w:caps w:val="false"/>
          <w:smallCaps w:val="false"/>
          <w:sz w:val="16"/>
        </w:rPr>
      </w:pPr>
      <w:r>
        <w:rPr>
          <w:rFonts w:cs="Tahoma" w:ascii="Tahoma" w:hAnsi="Tahoma"/>
          <w:b/>
          <w:caps w:val="false"/>
          <w:smallCaps w:val="false"/>
          <w:sz w:val="16"/>
        </w:rPr>
        <w:t>4,36-61</w:t>
      </w:r>
      <w:r>
        <w:rPr>
          <w:rFonts w:cs="Tahoma" w:ascii="Tahoma" w:hAnsi="Tahoma"/>
          <w:caps w:val="false"/>
          <w:smallCaps w:val="false"/>
          <w:sz w:val="16"/>
        </w:rPr>
        <w:t xml:space="preserve"> </w:t>
      </w:r>
      <w:r>
        <w:rPr>
          <w:rFonts w:cs="Tahoma" w:ascii="Tahoma" w:hAnsi="Tahoma"/>
          <w:b/>
          <w:caps w:val="false"/>
          <w:smallCaps w:val="false"/>
          <w:sz w:val="16"/>
        </w:rPr>
        <w:t xml:space="preserve">Purificación del Templo. </w:t>
      </w:r>
      <w:r>
        <w:rPr>
          <w:rFonts w:cs="Tahoma" w:ascii="Tahoma" w:hAnsi="Tahoma"/>
          <w:caps w:val="false"/>
          <w:smallCaps w:val="false"/>
          <w:sz w:val="16"/>
        </w:rPr>
        <w:t xml:space="preserve">Con el enemigo derrotado y expulsado de la Ciudad Santa, todas las energías son puestas en la purificación, reconstrucción y consagración –dedicación– del Templo. La fiesta de la Dedicación se celebró el 25 de diciembre del año 164 a.C., exactamente tres años después de la profanación, con una ceremonia que duró ocho días. Esta fiesta, que quedó institucionalizada para celebrarse anualmente, es conocida con varios nombres: Dedicación –«Hanukkah»– que es el más usado, Purificación o fiesta de las Luces –cada día se enciende una luz–. Jesús antes de su muerte participó en esta fiesta (Jn 10,22). El texto nos sugiere una buena lección de liturgia: la materia prima de toda celebración litúrgica deben ser los acontecimientos más significativos de la vida. Es importante anotar que en este momento de la historia, el Templo es el centro de la vida y la religión judía; con Jesús las cosas cambiarán, será la vida del ser humano o su humanización, lo que estará en el centro del proyecto de Dios. </w:t>
      </w:r>
    </w:p>
    <w:p>
      <w:pPr>
        <w:pStyle w:val="Parttitle"/>
        <w:spacing w:lineRule="exact" w:line="171" w:before="0" w:after="0"/>
        <w:ind w:firstLine="181"/>
        <w:jc w:val="both"/>
        <w:rPr>
          <w:rFonts w:ascii="Tahoma" w:hAnsi="Tahoma" w:cs="Tahoma"/>
          <w:b/>
          <w:b/>
          <w:caps w:val="false"/>
          <w:smallCaps w:val="false"/>
          <w:sz w:val="16"/>
        </w:rPr>
      </w:pPr>
      <w:r>
        <w:rPr>
          <w:rFonts w:cs="Tahoma" w:ascii="Tahoma" w:hAnsi="Tahoma"/>
          <w:b/>
          <w:caps w:val="false"/>
          <w:smallCaps w:val="false"/>
          <w:sz w:val="16"/>
        </w:rPr>
      </w:r>
    </w:p>
    <w:p>
      <w:pPr>
        <w:pStyle w:val="Parttitle"/>
        <w:spacing w:lineRule="exact" w:line="171" w:before="0" w:after="0"/>
        <w:ind w:firstLine="181"/>
        <w:jc w:val="both"/>
        <w:rPr>
          <w:rFonts w:ascii="Tahoma" w:hAnsi="Tahoma" w:cs="Tahoma"/>
          <w:b/>
          <w:b/>
          <w:caps w:val="false"/>
          <w:smallCaps w:val="false"/>
          <w:sz w:val="16"/>
        </w:rPr>
      </w:pPr>
      <w:r>
        <w:rPr>
          <w:rFonts w:cs="Tahoma" w:ascii="Tahoma" w:hAnsi="Tahoma"/>
          <w:b/>
          <w:caps w:val="false"/>
          <w:smallCaps w:val="false"/>
          <w:sz w:val="16"/>
        </w:rPr>
        <w:t xml:space="preserve">5,1-68 Hazañas de Judas fuera de Judea. </w:t>
      </w:r>
      <w:r>
        <w:rPr>
          <w:rFonts w:cs="Tahoma" w:ascii="Tahoma" w:hAnsi="Tahoma"/>
          <w:caps w:val="false"/>
          <w:smallCaps w:val="false"/>
          <w:sz w:val="16"/>
        </w:rPr>
        <w:t xml:space="preserve">Los judíos exiliados y desplazados en tierra extranjera sufren la venganza del imperio (2). Una asamblea democrática, liderada por Judas y sus hermanos, deciden responder con la misma moneda: atacar, someter y eliminar los pueblos vecinos que asesinan a sus hermanos. Hay que recordar que los edomitas y amonitas son enemigos tradicionales de Israel (Gn 19,37s; Nm 20,14-21; 1 Sm 14,47). Las batallas son acompañadas de oraciones de alabanza, petición y acción de gracias a Dios, pero también con acciones tan sangrientas (51), que es necesario insistir en la premisa de entender estos hechos desde el contexto de un pueblo que hasta ese momento concebía a un Dios vengativo y hasta sangriento por defender a los suyos. La conciencia del pueblo llegará a su madurez con la presencia de Jesús quien nos mostrará el verdadero rostro de un Dios misericordioso. El texto sin embargo nos permite reflexionar sobre la situación de muchos hombres y mujeres que como exiliados o inmigrantes sufren la persecución xenofóbica de algunos gobiernos o sectores de la población. </w:t>
      </w:r>
    </w:p>
    <w:p>
      <w:pPr>
        <w:pStyle w:val="Parttitle"/>
        <w:spacing w:lineRule="exact" w:line="171" w:before="0" w:after="0"/>
        <w:ind w:firstLine="181"/>
        <w:jc w:val="both"/>
        <w:rPr>
          <w:rFonts w:ascii="Tahoma" w:hAnsi="Tahoma" w:cs="Tahoma"/>
          <w:caps w:val="false"/>
          <w:smallCaps w:val="false"/>
          <w:sz w:val="16"/>
        </w:rPr>
      </w:pPr>
      <w:r>
        <w:rPr>
          <w:rFonts w:cs="Tahoma" w:ascii="Tahoma" w:hAnsi="Tahoma"/>
          <w:caps w:val="false"/>
          <w:smallCaps w:val="false"/>
          <w:sz w:val="16"/>
        </w:rPr>
        <w:t>Todas las batallas fueron ganadas, excepto las de José y Azarías, oficiales del ejército macabeo (56s), por dos razones: la primera, porque sus motivaciones no eran de solidaridad sino de intereses personales: fama y prestigio (57); la segunda, porque el autor considera que no pertenecen a una raza especial (62) como Judas Macabeo y sus hermanos.</w:t>
      </w:r>
    </w:p>
    <w:p>
      <w:pPr>
        <w:pStyle w:val="Parttitle"/>
        <w:spacing w:lineRule="exact" w:line="171" w:before="0" w:after="0"/>
        <w:ind w:firstLine="181"/>
        <w:jc w:val="both"/>
        <w:rPr>
          <w:rFonts w:ascii="Tahoma" w:hAnsi="Tahoma" w:cs="Tahoma"/>
          <w:b/>
          <w:b/>
          <w:caps w:val="false"/>
          <w:smallCaps w:val="false"/>
          <w:sz w:val="16"/>
        </w:rPr>
      </w:pPr>
      <w:r>
        <w:rPr>
          <w:rFonts w:cs="Tahoma" w:ascii="Tahoma" w:hAnsi="Tahoma"/>
          <w:b/>
          <w:caps w:val="false"/>
          <w:smallCaps w:val="false"/>
          <w:sz w:val="16"/>
        </w:rPr>
      </w:r>
    </w:p>
    <w:p>
      <w:pPr>
        <w:pStyle w:val="Parttitle"/>
        <w:spacing w:lineRule="exact" w:line="171" w:before="0" w:after="0"/>
        <w:ind w:firstLine="181"/>
        <w:jc w:val="both"/>
        <w:rPr>
          <w:rFonts w:ascii="Tahoma" w:hAnsi="Tahoma" w:cs="Tahoma"/>
          <w:b/>
          <w:b/>
          <w:caps w:val="false"/>
          <w:smallCaps w:val="false"/>
          <w:sz w:val="16"/>
        </w:rPr>
      </w:pPr>
      <w:r>
        <w:rPr>
          <w:rFonts w:cs="Tahoma" w:ascii="Tahoma" w:hAnsi="Tahoma"/>
          <w:b/>
          <w:caps w:val="false"/>
          <w:smallCaps w:val="false"/>
          <w:sz w:val="16"/>
        </w:rPr>
        <w:t xml:space="preserve">6,1-17 Muerte de Antíoco. </w:t>
      </w:r>
      <w:r>
        <w:rPr>
          <w:rFonts w:cs="Tahoma" w:ascii="Tahoma" w:hAnsi="Tahoma"/>
          <w:caps w:val="false"/>
          <w:smallCaps w:val="false"/>
          <w:sz w:val="16"/>
        </w:rPr>
        <w:t xml:space="preserve">Antíoco Epífanes, al enterarse que los judíos han vencido sus tropas y han purificado el Templo que él había profanado, cae en un estado crítico de depresión. La descripción de su estado psicológico, hace honor al apodo que le tenían algunos de sus súbditos: «epimanes», que significa loco. Su confesión, aparentemente arrepentido por haber saqueado el Templo (1 Mac 1,54), no obedece a un acto de conversión sino más bien al reconocimiento de su fracaso. Antíoco encarga a Filipo la administración del reino y la custodia de su hijo –en 1 Mac 3,33 la había encomendado a Lisias–. Antíoco muere probablemente en la primavera del año 164 a.C., en Babilonia, ciudad que simboliza tragedia y muerte para Israel (2 Re 24s; Ap 18,8; 16,19; 17,5; 18,2.10.21), y se une a la lista de faraones o emperadores, que desde los tiempos de Egipto, han fracasado en su objetivo de desafiar el amor de Dios por los pobres y oprimidos. </w:t>
      </w:r>
    </w:p>
    <w:p>
      <w:pPr>
        <w:pStyle w:val="Parttitle"/>
        <w:spacing w:lineRule="exact" w:line="171" w:before="0" w:after="0"/>
        <w:ind w:firstLine="181"/>
        <w:jc w:val="both"/>
        <w:rPr>
          <w:rFonts w:ascii="Tahoma" w:hAnsi="Tahoma" w:cs="Tahoma"/>
          <w:b/>
          <w:b/>
          <w:caps w:val="false"/>
          <w:smallCaps w:val="false"/>
          <w:sz w:val="16"/>
        </w:rPr>
      </w:pPr>
      <w:r>
        <w:rPr>
          <w:rFonts w:cs="Tahoma" w:ascii="Tahoma" w:hAnsi="Tahoma"/>
          <w:b/>
          <w:caps w:val="false"/>
          <w:smallCaps w:val="false"/>
          <w:sz w:val="16"/>
        </w:rPr>
      </w:r>
    </w:p>
    <w:p>
      <w:pPr>
        <w:pStyle w:val="Parttitle"/>
        <w:spacing w:lineRule="exact" w:line="171" w:before="0" w:after="0"/>
        <w:ind w:firstLine="181"/>
        <w:jc w:val="both"/>
        <w:rPr/>
      </w:pPr>
      <w:r>
        <w:rPr>
          <w:rFonts w:cs="Tahoma" w:ascii="Tahoma" w:hAnsi="Tahoma"/>
          <w:b/>
          <w:caps w:val="false"/>
          <w:smallCaps w:val="false"/>
          <w:sz w:val="16"/>
        </w:rPr>
        <w:t xml:space="preserve">6,18-63 Antíoco Eupátor. </w:t>
      </w:r>
      <w:r>
        <w:rPr>
          <w:rFonts w:cs="Tahoma" w:ascii="Tahoma" w:hAnsi="Tahoma"/>
          <w:caps w:val="false"/>
          <w:smallCaps w:val="false"/>
          <w:sz w:val="16"/>
        </w:rPr>
        <w:t>La seguidilla de triunfos se interrumpe. Aunque el autor no lo dice explícitamente, el ejército macabeo es derrotado por el nuevo emperador Antíoco Eupátor. Un grupo de israelitas helenizados y traidores claman al emperador de turno con palabras que deberían ser para Dios (22). También la acción heroica de Lázaro Macabeo resulta ser un fracaso al no lograr el objetivo de eliminar al rey. Las contradicciones entre los poderosos –Lisias y Filipo– a causa de la ambición y los celos, permite aliviar la situación de los judíos. A pesar que Lisias derrota militarmente a Judas Macabeo, firma con éste un pacto donde le concede a Israel libertad religiosa, pero no la libertad política, militar y tributaria. Para un autor enamorado de Dios y de la gesta macabea, es comprensible que en este capítulo con sabor a derrota no se mencione en la negociación ni a Dios ni a los macabeos. El principal culpable de la derrota judía no es el rey de turno, sino los israelitas «renegados» que vendieron su conciencia y su libertad, acusando ante el enemigo a sus propios hermanos. Comprar la conciencia de hombres y mujeres en las naciones sometidas sigue siendo una tarea prioritaria de los nuevos imperios. También son muchos los que hoy venden su conciencia, la vida y la dignidad de su pueblo, por obtener privilegios y favorecer sus propios intereses. En este tipo de opciones es lógico que Dios esté ausente.</w:t>
      </w:r>
    </w:p>
    <w:p>
      <w:pPr>
        <w:pStyle w:val="Parttitle"/>
        <w:spacing w:lineRule="exact" w:line="171" w:before="0" w:after="0"/>
        <w:ind w:firstLine="181"/>
        <w:jc w:val="both"/>
        <w:rPr>
          <w:rFonts w:ascii="Tahoma" w:hAnsi="Tahoma" w:cs="Tahoma"/>
          <w:caps w:val="false"/>
          <w:smallCaps w:val="false"/>
          <w:sz w:val="16"/>
        </w:rPr>
      </w:pPr>
      <w:r>
        <w:rPr>
          <w:rFonts w:cs="Tahoma" w:ascii="Tahoma" w:hAnsi="Tahoma"/>
          <w:caps w:val="false"/>
          <w:smallCaps w:val="false"/>
          <w:sz w:val="16"/>
        </w:rPr>
      </w:r>
    </w:p>
    <w:p>
      <w:pPr>
        <w:pStyle w:val="Parttitle"/>
        <w:spacing w:lineRule="exact" w:line="171" w:before="0" w:after="0"/>
        <w:ind w:firstLine="181"/>
        <w:jc w:val="both"/>
        <w:rPr>
          <w:rFonts w:ascii="Tahoma" w:hAnsi="Tahoma" w:cs="Tahoma"/>
          <w:b/>
          <w:b/>
          <w:caps w:val="false"/>
          <w:smallCaps w:val="false"/>
          <w:sz w:val="16"/>
        </w:rPr>
      </w:pPr>
      <w:r>
        <w:rPr>
          <w:rFonts w:cs="Tahoma" w:ascii="Tahoma" w:hAnsi="Tahoma"/>
          <w:b/>
          <w:caps w:val="false"/>
          <w:smallCaps w:val="false"/>
          <w:sz w:val="16"/>
        </w:rPr>
        <w:t xml:space="preserve">7,1-25 Demetrio I. </w:t>
      </w:r>
      <w:r>
        <w:rPr>
          <w:rFonts w:cs="Tahoma" w:ascii="Tahoma" w:hAnsi="Tahoma"/>
          <w:caps w:val="false"/>
          <w:smallCaps w:val="false"/>
          <w:sz w:val="16"/>
        </w:rPr>
        <w:t>Demetrio I, heredero legítimo de Seluco IV no pudo ocupar el trono al morir su padre, ya que siendo todavía un niño fue arrestado y llevado a Roma. Asumió el poder su hermano Antíoco IV y luego su sobrino Antíoco V, a quien Demetrio considera un usurpador. Demetrio escapa de Roma y con el apoyo de una parte del ejército, retoma el poder y se proclama rey en el año 161 a.C. Sus generales asesinan a Antíoco V y a Lisias. Con la llegada de Demetrio al poder, se agudiza el conflicto entre los dos grupos judíos: los «renegados» –prohelenistas– y los tradicionales –promacabeos–. Los judíos «renegados» acuden nuevamente ante el emperador para acusar de traidores a sus propios hermanos. Para esta misión se apoyan en Alcimo –nombre helenizado de Joaquín–, nombrado sumo sacerdote por el emperador (9) pero rechazado por los judíos tradicionales por su corte helenista y su actitud servil ante el imperio de turno. Alcimo y los «renegados» le declaran la guerra a sus propios hermanos (21-25). Judas Macabeo responde de igual manera (23s). Es triste ver cómo la ausencia en los dirigentes de una conciencia alimentada por el diálogo, la tolerancia, la justicia y el amor, termina dividiendo y enfrentando a los propios hermanos, mientras los poderosos, verdaderos causantes del mal, aprovechan las circunstancias para perpetuar su dominio.</w:t>
      </w:r>
    </w:p>
    <w:p>
      <w:pPr>
        <w:pStyle w:val="Parttitle"/>
        <w:spacing w:lineRule="exact" w:line="171" w:before="0" w:after="0"/>
        <w:ind w:firstLine="181"/>
        <w:jc w:val="both"/>
        <w:rPr>
          <w:rFonts w:ascii="Tahoma" w:hAnsi="Tahoma" w:cs="Tahoma"/>
          <w:b/>
          <w:b/>
          <w:caps w:val="false"/>
          <w:smallCaps w:val="false"/>
          <w:sz w:val="16"/>
        </w:rPr>
      </w:pPr>
      <w:r>
        <w:rPr>
          <w:rFonts w:cs="Tahoma" w:ascii="Tahoma" w:hAnsi="Tahoma"/>
          <w:b/>
          <w:caps w:val="false"/>
          <w:smallCaps w:val="false"/>
          <w:sz w:val="16"/>
        </w:rPr>
      </w:r>
    </w:p>
    <w:p>
      <w:pPr>
        <w:pStyle w:val="Parttitle"/>
        <w:spacing w:lineRule="exact" w:line="171" w:before="0" w:after="0"/>
        <w:ind w:firstLine="181"/>
        <w:jc w:val="both"/>
        <w:rPr/>
      </w:pPr>
      <w:r>
        <w:rPr>
          <w:rFonts w:cs="Tahoma" w:ascii="Tahoma" w:hAnsi="Tahoma"/>
          <w:b/>
          <w:caps w:val="false"/>
          <w:smallCaps w:val="false"/>
          <w:sz w:val="16"/>
        </w:rPr>
        <w:t xml:space="preserve">7,26-50 Derrota de Nicanor. </w:t>
      </w:r>
      <w:r>
        <w:rPr>
          <w:rFonts w:cs="Tahoma" w:ascii="Tahoma" w:hAnsi="Tahoma"/>
          <w:caps w:val="false"/>
          <w:smallCaps w:val="false"/>
          <w:sz w:val="16"/>
        </w:rPr>
        <w:t xml:space="preserve">Alcimo pide ayuda a Demetrio, quien manda a Nicanor, su mejor general, para atacar a los judíos y quitarles la poca autonomía que mantenían. La estrategia de Nicanor se basa en el engaño so pretexto de un proceso de diálogo y negociación. ¿Cómo lograr que la palabra, igual que la de Dios en el primer capítulo del Génesis o la de Jesús, sea siempre una palabra creadora de vida, sincera y confiada, y no una palabra que se utiliza para engañar y destruir la vida? Ser hombres y mujeres de palabra es un buen punto de partida para que los diálogos de las personas y los pueblos sean fructíferos y eficaces. </w:t>
      </w:r>
    </w:p>
    <w:p>
      <w:pPr>
        <w:pStyle w:val="Parttitle"/>
        <w:spacing w:lineRule="exact" w:line="171" w:before="0" w:after="0"/>
        <w:ind w:firstLine="181"/>
        <w:jc w:val="both"/>
        <w:rPr>
          <w:rFonts w:ascii="Tahoma" w:hAnsi="Tahoma" w:cs="Tahoma"/>
          <w:caps w:val="false"/>
          <w:smallCaps w:val="false"/>
          <w:sz w:val="16"/>
        </w:rPr>
      </w:pPr>
      <w:r>
        <w:rPr>
          <w:rFonts w:cs="Tahoma" w:ascii="Tahoma" w:hAnsi="Tahoma"/>
          <w:caps w:val="false"/>
          <w:smallCaps w:val="false"/>
          <w:sz w:val="16"/>
        </w:rPr>
        <w:t xml:space="preserve">La batalla final sigue un esquema conocido en el Antiguo Testamento: presentación de los ejércitos, oración pidiendo la intervención de Dios, la batalla, derrota y muerte del invasor, huída del resto del ejército enemigo y fiesta de los triunfadores (cfr. 2 Re 18,17–19,37). El triunfo macabeo se convierte en una fiesta con intenciones de repetirla anualmente. Sin embargo, muy pronto dejó de celebrarse, probablemente por su proximidad con la fiesta de Purim (14 de marzo). Este final, con sabor a triunfo liberador y tiempo de paz, recuerda las gestas narradas en el libro de los Jueces. </w:t>
      </w:r>
    </w:p>
    <w:p>
      <w:pPr>
        <w:pStyle w:val="Parttitle"/>
        <w:spacing w:lineRule="exact" w:line="171" w:before="0" w:after="0"/>
        <w:ind w:firstLine="181"/>
        <w:jc w:val="both"/>
        <w:rPr>
          <w:rFonts w:ascii="Tahoma" w:hAnsi="Tahoma" w:cs="Tahoma"/>
          <w:caps w:val="false"/>
          <w:smallCaps w:val="false"/>
          <w:sz w:val="16"/>
        </w:rPr>
      </w:pPr>
      <w:r>
        <w:rPr>
          <w:rFonts w:cs="Tahoma" w:ascii="Tahoma" w:hAnsi="Tahoma"/>
          <w:caps w:val="false"/>
          <w:smallCaps w:val="false"/>
          <w:sz w:val="16"/>
        </w:rPr>
        <w:t xml:space="preserve">Dos hechos para reflexionar desde una perspectiva cristiana. El primero, la actitud poco tolerante y violenta de Judas Macabeo, quien después del pacto firmado con Lisias, recorría el país matando y maltratando los judíos «desertores» (7,23). La segunda, colocar a Dios como un general del ejército que manda a sus ángeles a matar los enemigos de quienes elevan sus oraciones al cielo. Aunque Jesús es duro con los enemigos del pueblo y de los pobres, la justicia y la paz no se consiguen con la violencia, sino con la concientización y la organización de los pueblos. </w:t>
      </w:r>
    </w:p>
    <w:p>
      <w:pPr>
        <w:pStyle w:val="Parttitle"/>
        <w:spacing w:lineRule="exact" w:line="171" w:before="0" w:after="0"/>
        <w:ind w:firstLine="181"/>
        <w:jc w:val="both"/>
        <w:rPr>
          <w:rFonts w:ascii="Tahoma" w:hAnsi="Tahoma" w:cs="Tahoma"/>
          <w:caps w:val="false"/>
          <w:smallCaps w:val="false"/>
          <w:sz w:val="16"/>
        </w:rPr>
      </w:pPr>
      <w:r>
        <w:rPr>
          <w:rFonts w:cs="Tahoma" w:ascii="Tahoma" w:hAnsi="Tahoma"/>
          <w:caps w:val="false"/>
          <w:smallCaps w:val="false"/>
          <w:sz w:val="16"/>
        </w:rPr>
      </w:r>
    </w:p>
    <w:p>
      <w:pPr>
        <w:pStyle w:val="Parttitle"/>
        <w:spacing w:lineRule="exact" w:line="171" w:before="0" w:after="0"/>
        <w:ind w:firstLine="181"/>
        <w:jc w:val="both"/>
        <w:rPr>
          <w:rFonts w:ascii="Tahoma" w:hAnsi="Tahoma" w:cs="Tahoma"/>
          <w:b/>
          <w:b/>
          <w:caps w:val="false"/>
          <w:smallCaps w:val="false"/>
          <w:sz w:val="16"/>
        </w:rPr>
      </w:pPr>
      <w:r>
        <w:rPr>
          <w:rFonts w:cs="Tahoma" w:ascii="Tahoma" w:hAnsi="Tahoma"/>
          <w:b/>
          <w:caps w:val="false"/>
          <w:smallCaps w:val="false"/>
          <w:sz w:val="16"/>
        </w:rPr>
        <w:t xml:space="preserve">8,1-32 Judas pacta con Roma. </w:t>
      </w:r>
      <w:r>
        <w:rPr>
          <w:rFonts w:cs="Tahoma" w:ascii="Tahoma" w:hAnsi="Tahoma"/>
          <w:caps w:val="false"/>
          <w:smallCaps w:val="false"/>
          <w:sz w:val="16"/>
        </w:rPr>
        <w:t xml:space="preserve">El autor hace un paréntesis en su relato –continuará en 9,1– para presentar a Roma, nuevo actor imperial que ha entrado en escena y que para mediados del s. II a.C. ya dominaba todo el Mediterráneo. A pesar del esfuerzo que hace el autor por justificar el pacto del pueblo judío con Roma, sus mismos comentarios lo hacen contradictorio. Los elogia por su lealtad (1.11), su poderío militar (2-12), porque gobiernan sin soberbia a pesar de su poderío (14) y por su organización política interna en cabeza de un senado que busca siempre el bien público (15). Cabría preguntar: ¿el bien público de quién? De ellos mismos, es decir de los que tienen ciudadanía romana, pues su política exterior está claramente caracterizada por la discriminación, el aniquilamiento, la esclavitud, el sometimiento, la imposición de gobernantes y de un modelo económico tributario (4.5.7.11). </w:t>
      </w:r>
    </w:p>
    <w:p>
      <w:pPr>
        <w:pStyle w:val="Parttitle"/>
        <w:spacing w:lineRule="exact" w:line="171" w:before="0" w:after="0"/>
        <w:ind w:firstLine="181"/>
        <w:jc w:val="both"/>
        <w:rPr>
          <w:rFonts w:ascii="Tahoma" w:hAnsi="Tahoma" w:cs="Tahoma"/>
          <w:caps w:val="false"/>
          <w:smallCaps w:val="false"/>
          <w:sz w:val="16"/>
        </w:rPr>
      </w:pPr>
      <w:r>
        <w:rPr>
          <w:rFonts w:cs="Tahoma" w:ascii="Tahoma" w:hAnsi="Tahoma"/>
          <w:caps w:val="false"/>
          <w:smallCaps w:val="false"/>
          <w:sz w:val="16"/>
        </w:rPr>
        <w:t xml:space="preserve">En poco difieren las características del nuevo imperio romano con las de todos los imperios, bien señaladas en 1 Sm 8,4-22. ¿Cuál será entonces la motivación real para que los Macabeos firmen con los romanos un pacto de «amistad y mutua defensa» (20s), precisamente cuando se disfrutaba de un triunfo liberador y de un tiempo de paz? (1 Mac 7,48-50). Según los macabeos, buscan sacudirse del yugo de los griegos (18). Estos tratados se grababan en tablas de bronce. Se hacía un original en latín que reposaba en el capitolio romano, y otra copia en griego que se entregaba al estado con el que se firmaba el pacto. El autor de Macabeos omite el preámbulo y el final del pacto porque se mencionan los dioses romanos Júpiter y Capitolio. Comienza así una nueva etapa en la historia de Israel, que como se verá con el tiempo, antes que beneficios aumentará la opresión y esclavitud. Se dice que los judíos llegaron a odiar tanto a los romanos que será una de las razones para excluir el libro de los Macabeos del canon judío. </w:t>
      </w:r>
    </w:p>
    <w:p>
      <w:pPr>
        <w:pStyle w:val="Parttitle"/>
        <w:spacing w:lineRule="exact" w:line="171" w:before="0" w:after="0"/>
        <w:ind w:firstLine="181"/>
        <w:jc w:val="both"/>
        <w:rPr>
          <w:rFonts w:ascii="Tahoma" w:hAnsi="Tahoma" w:cs="Tahoma"/>
          <w:caps w:val="false"/>
          <w:smallCaps w:val="false"/>
          <w:sz w:val="16"/>
        </w:rPr>
      </w:pPr>
      <w:r>
        <w:rPr>
          <w:rFonts w:cs="Tahoma" w:ascii="Tahoma" w:hAnsi="Tahoma"/>
          <w:caps w:val="false"/>
          <w:smallCaps w:val="false"/>
          <w:sz w:val="16"/>
        </w:rPr>
      </w:r>
    </w:p>
    <w:p>
      <w:pPr>
        <w:pStyle w:val="Parttitle"/>
        <w:spacing w:lineRule="exact" w:line="171" w:before="0" w:after="0"/>
        <w:ind w:firstLine="181"/>
        <w:jc w:val="both"/>
        <w:rPr>
          <w:rFonts w:ascii="Tahoma" w:hAnsi="Tahoma" w:cs="Tahoma"/>
          <w:b/>
          <w:b/>
          <w:caps w:val="false"/>
          <w:smallCaps w:val="false"/>
          <w:sz w:val="16"/>
        </w:rPr>
      </w:pPr>
      <w:r>
        <w:rPr>
          <w:rFonts w:cs="Tahoma" w:ascii="Tahoma" w:hAnsi="Tahoma"/>
          <w:b/>
          <w:caps w:val="false"/>
          <w:smallCaps w:val="false"/>
          <w:sz w:val="16"/>
        </w:rPr>
        <w:t xml:space="preserve">9,1-22 Muerte de Judas. </w:t>
      </w:r>
      <w:r>
        <w:rPr>
          <w:rFonts w:cs="Tahoma" w:ascii="Tahoma" w:hAnsi="Tahoma"/>
          <w:caps w:val="false"/>
          <w:smallCaps w:val="false"/>
          <w:sz w:val="16"/>
        </w:rPr>
        <w:t>Continúa el relato del capítulo 7. Judas no se conforma con la autonomía religiosa sino que continúa luchando por una autonomía política. Demetrio, rey sirio, queriendo vengar la muerte de Nicanor, pero también preocupado por los acuerdos de los judíos con Roma, envía un gran ejército para aniquilar la resistencia judía, cuyo ejército se encuentra desintegrado, desanimado y temeroso. Llama la atención que Judas, a pesar de la inferioridad numérica, no invoca a Dios como en otras ocasiones (1 Mac 4,10.30-33; 7,41s), sino que decide enfrentar la batalla con la convicción de ofrecer la vida por la causa liberadora del pueblo judío (10). Es como si presintiera la derrota y la muerte (8-10). Judas, tras una férrea resistencia muere en su ley. Llama la atención que el autor no acuse a Roma de violar el pacto al no acudir en defensa de su aliado. Ésta es la primera prueba que el pacto con el imperio romano antes que beneficios sólo significó ruina y muerte para los judíos. La elegía por la muerte de Judas recuerda la reacción de David ante la muerte de Saúl y Jonatán (2 Sm 1,19-27) y refleja el amor que le profesaba su pueblo. El título de salvador es el mismo que se daba a los jueces de Israel. Judas hizo muchas hazañas que no se recogen en este libro (cfr. Jn 20,30; 21,25).</w:t>
      </w:r>
    </w:p>
    <w:p>
      <w:pPr>
        <w:pStyle w:val="Parttitle"/>
        <w:spacing w:lineRule="exact" w:line="171" w:before="0" w:after="0"/>
        <w:ind w:firstLine="181"/>
        <w:jc w:val="both"/>
        <w:rPr>
          <w:rFonts w:ascii="Tahoma" w:hAnsi="Tahoma" w:cs="Tahoma"/>
          <w:b/>
          <w:b/>
          <w:caps w:val="false"/>
          <w:smallCaps w:val="false"/>
          <w:sz w:val="16"/>
        </w:rPr>
      </w:pPr>
      <w:r>
        <w:rPr>
          <w:rFonts w:cs="Tahoma" w:ascii="Tahoma" w:hAnsi="Tahoma"/>
          <w:b/>
          <w:caps w:val="false"/>
          <w:smallCaps w:val="false"/>
          <w:sz w:val="16"/>
        </w:rPr>
      </w:r>
    </w:p>
    <w:p>
      <w:pPr>
        <w:pStyle w:val="Parttitle"/>
        <w:spacing w:lineRule="exact" w:line="171" w:before="0" w:after="0"/>
        <w:ind w:firstLine="181"/>
        <w:jc w:val="both"/>
        <w:rPr>
          <w:rFonts w:ascii="Tahoma" w:hAnsi="Tahoma" w:cs="Tahoma"/>
          <w:b/>
          <w:b/>
          <w:caps w:val="false"/>
          <w:smallCaps w:val="false"/>
          <w:sz w:val="16"/>
        </w:rPr>
      </w:pPr>
      <w:r>
        <w:rPr>
          <w:rFonts w:cs="Tahoma" w:ascii="Tahoma" w:hAnsi="Tahoma"/>
          <w:b/>
          <w:caps w:val="false"/>
          <w:smallCaps w:val="false"/>
          <w:sz w:val="16"/>
        </w:rPr>
        <w:t xml:space="preserve">9,23-73 Jonatán y Báquides. </w:t>
      </w:r>
      <w:r>
        <w:rPr>
          <w:rFonts w:cs="Tahoma" w:ascii="Tahoma" w:hAnsi="Tahoma"/>
          <w:caps w:val="false"/>
          <w:smallCaps w:val="false"/>
          <w:sz w:val="16"/>
        </w:rPr>
        <w:t>Comienza el ciclo de Jonatán (9,23–12,53). El vacío dejado por Judas es aprovechado por el grupo de los «renegados» para aumentar su poder e influencia. Para eso cuentan con el apoyo de los gobernantes sirios. La situación se vuelve insoportable para los judeomacabeos, que deciden acudir a Jonatán, hermano menor de Judas Macabeo, para pedirle que se ponga al frente del ejército judío. Un mal cálculo militar de Jonatán causa la muerte de Juan, su hermano mayor (1 Mac 2,8) a manos de una tribu árabe, la familia de Jambrí, por robarle todo su equipaje. La reacción de Jonatán es ejecutar una venganza que asedia, roba y mata a la familia Jambrí mientras celebraba una boda. La alegría de la boda se convirtió en luto y lamento (cfr. Am 8,10). Una acción que hay que comprenderla dentro del contexto de la época, pero que todavía está lejos del espíritu evangélico.</w:t>
      </w:r>
    </w:p>
    <w:p>
      <w:pPr>
        <w:pStyle w:val="Parttitle"/>
        <w:spacing w:lineRule="exact" w:line="171" w:before="0" w:after="0"/>
        <w:ind w:firstLine="181"/>
        <w:jc w:val="both"/>
        <w:rPr>
          <w:rFonts w:ascii="Tahoma" w:hAnsi="Tahoma" w:cs="Tahoma"/>
          <w:caps w:val="false"/>
          <w:smallCaps w:val="false"/>
          <w:sz w:val="16"/>
        </w:rPr>
      </w:pPr>
      <w:r>
        <w:rPr>
          <w:rFonts w:cs="Tahoma" w:ascii="Tahoma" w:hAnsi="Tahoma"/>
          <w:caps w:val="false"/>
          <w:smallCaps w:val="false"/>
          <w:sz w:val="16"/>
        </w:rPr>
        <w:t xml:space="preserve">El relato continúa describiendo las batalles entre Báquides, representante del imperio Sirio, apoyado por los judíos «renegados» (9,23) y Jonatán, representante del grupo judeomacabeo. La actitud de los «renegados» de acusar a sus hermanos ante los sirios y ganarse el favor del imperio, esta vez se vuelve en su contra, dado que Báquides al fracasar en su intento por derrotar a Jonatán, acusa a los «renegados» de su fracaso y humillación, hasta el punto de castigarlos y romper toda relación con ellos. Situación que aprovecha Jonatán para lograr un pacto de no agresión con Báquides. Jonatán va consolidándose como un gran comandante militar y un hábil negociador, hasta el punto que el autor lo presenta con las características de los Jueces de Israel (73). En medio del relato se cuenta la muerte del sumo sacerdote Alcima después de haber derrumbado el muro del Templo (54s) que separaba los atrios de los judíos y los gentiles (1 Re 7,12; Ez 44,9). Recordemos que si un gentil, en el Templo de Jerusalén, pisaba el patio de los judíos era sometido a la pena de muerte. El autor considera la enfermedad y muerte de Alcima como un castigo por esta acción sacrílega. Respetando el contexto de la época, tendríamos que decir que la actitud reprobable de Alcima, al quitar el muro que separaba a judíos y gentiles, será por el contrario, parte de la misión de Jesús y de los cristianos de todos los tiempos. Por ejemplo, el desgarro del velo del Templo de Jerusalén al momento de la muerte de Jesús (Mc 15,38), se interpreta también como el derribamiento del muro que separaba a Dios de su pueblo. </w:t>
      </w:r>
    </w:p>
    <w:p>
      <w:pPr>
        <w:pStyle w:val="Parttitle"/>
        <w:spacing w:lineRule="exact" w:line="171" w:before="0" w:after="0"/>
        <w:ind w:firstLine="181"/>
        <w:jc w:val="both"/>
        <w:rPr>
          <w:rFonts w:ascii="Tahoma" w:hAnsi="Tahoma" w:cs="Tahoma"/>
          <w:caps w:val="false"/>
          <w:smallCaps w:val="false"/>
          <w:sz w:val="16"/>
        </w:rPr>
      </w:pPr>
      <w:r>
        <w:rPr>
          <w:rFonts w:cs="Tahoma" w:ascii="Tahoma" w:hAnsi="Tahoma"/>
          <w:caps w:val="false"/>
          <w:smallCaps w:val="false"/>
          <w:sz w:val="16"/>
        </w:rPr>
      </w:r>
    </w:p>
    <w:p>
      <w:pPr>
        <w:pStyle w:val="Parttitle"/>
        <w:spacing w:lineRule="exact" w:line="171" w:before="0" w:after="0"/>
        <w:ind w:firstLine="181"/>
        <w:jc w:val="both"/>
        <w:rPr/>
      </w:pPr>
      <w:r>
        <w:rPr>
          <w:rFonts w:cs="Tahoma" w:ascii="Tahoma" w:hAnsi="Tahoma"/>
          <w:b/>
          <w:caps w:val="false"/>
          <w:smallCaps w:val="false"/>
          <w:sz w:val="16"/>
        </w:rPr>
        <w:t xml:space="preserve">10,1-50 Jonatán y Alejandro Balas. </w:t>
      </w:r>
      <w:r>
        <w:rPr>
          <w:rFonts w:cs="Tahoma" w:ascii="Tahoma" w:hAnsi="Tahoma"/>
          <w:caps w:val="false"/>
          <w:smallCaps w:val="false"/>
          <w:sz w:val="16"/>
        </w:rPr>
        <w:t>En el año 152 a.C. entra en escena Alejandro, que se hace pasar como hijo de Antíoco IV Epífanes. Con el reconocimiento de Roma como legítimo sucesor de Antíoco IV, y el apoyo de Egipto, Pérgamo y Capadocia, Alejandro se proclama rey y establece la sede de su reino en Tolemaida. Tanto Demetrio como Alejandro, se apresuran a buscar el apoyo de Jonatán como aliado estratégico, a cambio de concesiones militares y tributarias. Jonatán aprovecha la primera propuesta de Demetrio para retomar a Jerusalén, pero se inclina finalmente por apoyar a Alejandro, probablemente porque tenía más perspectiva de triunfo por su buena relación con Egipto. La elección resultó acertada, dado que Demetrio morirá en combate contra Alejandro. Jonatán logra de Alejandro el nombramiento de sumo sacerdote, vacante desde la muerte de Alcima, que inaugurará en la fiesta de las Chozas. La vestidura de púrpura y la corona de oro son signos del sumo sacerdocio. Este nombramiento tiene varios problemas: Jonatán, aunque de familia sacerdotal, no era de la dinastía sacerdotal sadoquita; se ponen las bases para establecer la dinastía asmonea, continuadora de los macabeos y a la que pertenecerán en adelante los sumos sacerdotes, y lo que es peor, el sacerdocio queda sometido al imperio de turno y supeditado a intereses políticos y partidistas. Esta situación hizo que en el futuro la dinastía asmonea fuera odiada por gran parte del pueblo judío. Algunos especialistas afirman que muchos de los opositores al nombramiento de Jonatán como sumo sacerdote se retiraron al Mar Muerto y fundaron la comunidad de Qumrán. La ambición de acaparar no solo el poder militar y político, sino también el religioso, es un pecado común de todos los faraones y emperadores, que parece contaminar el corazón de Jonatán. Aquí ya no podemos decir que hay que comprenderlo por el contexto, pues la ambición y la codicia son rechazadas por Dios desde siempre.</w:t>
      </w:r>
    </w:p>
    <w:p>
      <w:pPr>
        <w:pStyle w:val="Parttitle"/>
        <w:spacing w:lineRule="exact" w:line="171" w:before="0" w:after="0"/>
        <w:ind w:firstLine="181"/>
        <w:jc w:val="both"/>
        <w:rPr>
          <w:rFonts w:ascii="Tahoma" w:hAnsi="Tahoma" w:cs="Tahoma"/>
          <w:b/>
          <w:b/>
          <w:caps w:val="false"/>
          <w:smallCaps w:val="false"/>
          <w:sz w:val="16"/>
        </w:rPr>
      </w:pPr>
      <w:r>
        <w:rPr>
          <w:rFonts w:cs="Tahoma" w:ascii="Tahoma" w:hAnsi="Tahoma"/>
          <w:b/>
          <w:caps w:val="false"/>
          <w:smallCaps w:val="false"/>
          <w:sz w:val="16"/>
        </w:rPr>
      </w:r>
    </w:p>
    <w:p>
      <w:pPr>
        <w:pStyle w:val="Parttitle"/>
        <w:spacing w:lineRule="exact" w:line="171" w:before="0" w:after="0"/>
        <w:ind w:firstLine="181"/>
        <w:jc w:val="both"/>
        <w:rPr/>
      </w:pPr>
      <w:r>
        <w:rPr>
          <w:rFonts w:cs="Tahoma" w:ascii="Tahoma" w:hAnsi="Tahoma"/>
          <w:b/>
          <w:caps w:val="false"/>
          <w:smallCaps w:val="false"/>
          <w:sz w:val="16"/>
        </w:rPr>
        <w:t xml:space="preserve">10,51-66 Alejandro, Tolomeo y Jonatán. </w:t>
      </w:r>
      <w:r>
        <w:rPr>
          <w:rFonts w:cs="Tahoma" w:ascii="Tahoma" w:hAnsi="Tahoma"/>
          <w:caps w:val="false"/>
          <w:smallCaps w:val="false"/>
          <w:sz w:val="16"/>
        </w:rPr>
        <w:t xml:space="preserve">Reaparecen los judíos «renegados» en un intento vano por indisponer a Alejandro contra Jonatán. Sin embargo, las relaciones entre estos se fortalecen. Jonatán no solo es invitado a Tolemaida para presenciar la boda de Alejandro con Cleopatra, hija del rey Tolomeo de Egipto, sino que es revestido de más poder político y militar. El autor sigue obsesionado en mostrar el poder que va acumulando Jonatán. Nada se dice de la situación del pueblo. </w:t>
      </w:r>
    </w:p>
    <w:p>
      <w:pPr>
        <w:pStyle w:val="Parttitle"/>
        <w:spacing w:lineRule="exact" w:line="171" w:before="0" w:after="0"/>
        <w:ind w:firstLine="181"/>
        <w:jc w:val="both"/>
        <w:rPr>
          <w:rFonts w:ascii="Tahoma" w:hAnsi="Tahoma" w:cs="Tahoma"/>
          <w:caps w:val="false"/>
          <w:smallCaps w:val="false"/>
          <w:sz w:val="16"/>
        </w:rPr>
      </w:pPr>
      <w:r>
        <w:rPr>
          <w:rFonts w:cs="Tahoma" w:ascii="Tahoma" w:hAnsi="Tahoma"/>
          <w:caps w:val="false"/>
          <w:smallCaps w:val="false"/>
          <w:sz w:val="16"/>
        </w:rPr>
      </w:r>
    </w:p>
    <w:p>
      <w:pPr>
        <w:pStyle w:val="Parttitle"/>
        <w:spacing w:lineRule="exact" w:line="171" w:before="0" w:after="0"/>
        <w:ind w:firstLine="181"/>
        <w:jc w:val="both"/>
        <w:rPr>
          <w:rFonts w:ascii="Tahoma" w:hAnsi="Tahoma" w:cs="Tahoma"/>
          <w:b/>
          <w:b/>
          <w:caps w:val="false"/>
          <w:smallCaps w:val="false"/>
          <w:sz w:val="16"/>
        </w:rPr>
      </w:pPr>
      <w:r>
        <w:rPr>
          <w:rFonts w:cs="Tahoma" w:ascii="Tahoma" w:hAnsi="Tahoma"/>
          <w:b/>
          <w:caps w:val="false"/>
          <w:smallCaps w:val="false"/>
          <w:sz w:val="16"/>
        </w:rPr>
        <w:t>10,67-89 Actividad de Jonatán en tiempo de Demetrio II.</w:t>
      </w:r>
      <w:r>
        <w:rPr>
          <w:rFonts w:cs="Tahoma" w:ascii="Tahoma" w:hAnsi="Tahoma"/>
          <w:caps w:val="false"/>
          <w:smallCaps w:val="false"/>
          <w:sz w:val="16"/>
        </w:rPr>
        <w:t xml:space="preserve"> El sumo sacerdote Jonatán aparece como un excelente estratega militar. Vence sin problemas a Demetrio que lo había desafiado militarmente. Es aclamado por su pueblo. Felicitado por el rey Alejandro, quien le da más poder y le obsequia una propiedad en el territorio de Ecrón. Jonatán, además de haber concentrado todo el poder político, militar y religioso, es ahora un verdadero latifundista. Esta carrera macabea por el poder y la riqueza, a pesar de ser presentada con toques de alabanza, es inaceptable cuando se mira con los ojos de Jesús. </w:t>
      </w:r>
    </w:p>
    <w:p>
      <w:pPr>
        <w:pStyle w:val="Parttitle"/>
        <w:spacing w:lineRule="exact" w:line="171" w:before="0" w:after="0"/>
        <w:ind w:firstLine="181"/>
        <w:jc w:val="both"/>
        <w:rPr>
          <w:rFonts w:ascii="Tahoma" w:hAnsi="Tahoma" w:cs="Tahoma"/>
          <w:b/>
          <w:b/>
          <w:caps w:val="false"/>
          <w:smallCaps w:val="false"/>
          <w:sz w:val="16"/>
        </w:rPr>
      </w:pPr>
      <w:r>
        <w:rPr>
          <w:rFonts w:cs="Tahoma" w:ascii="Tahoma" w:hAnsi="Tahoma"/>
          <w:b/>
          <w:caps w:val="false"/>
          <w:smallCaps w:val="false"/>
          <w:sz w:val="16"/>
        </w:rPr>
      </w:r>
    </w:p>
    <w:p>
      <w:pPr>
        <w:pStyle w:val="Parttitle"/>
        <w:spacing w:lineRule="exact" w:line="171" w:before="0" w:after="0"/>
        <w:ind w:firstLine="181"/>
        <w:jc w:val="both"/>
        <w:rPr>
          <w:rFonts w:ascii="Tahoma" w:hAnsi="Tahoma" w:cs="Tahoma"/>
          <w:b/>
          <w:b/>
          <w:caps w:val="false"/>
          <w:smallCaps w:val="false"/>
          <w:sz w:val="16"/>
        </w:rPr>
      </w:pPr>
      <w:r>
        <w:rPr>
          <w:rFonts w:cs="Tahoma" w:ascii="Tahoma" w:hAnsi="Tahoma"/>
          <w:b/>
          <w:caps w:val="false"/>
          <w:smallCaps w:val="false"/>
          <w:sz w:val="16"/>
        </w:rPr>
        <w:t>11,1-18 Tolomeo VI en Antioquía. </w:t>
      </w:r>
      <w:r>
        <w:rPr>
          <w:rFonts w:cs="Tahoma" w:ascii="Tahoma" w:hAnsi="Tahoma"/>
          <w:caps w:val="false"/>
          <w:smallCaps w:val="false"/>
          <w:sz w:val="16"/>
        </w:rPr>
        <w:t>Estamos ante una página magistral que demuestra la fragilidad de los pactos entre emperadores o poderosos, al estar mediados casi siempre por el engaño, la calumnia, la muerte, la codicia y la ambición de poder. Todo lo contrario con el pacto o alianza de Dios con su pueblo, mediado siempre por la fidelidad y la misericordia. Cristo también selló con su sangre un pacto de amor con la humanidad, que se rompe cuando la injusticia y la violencia excluyen el proyecto de Jesús para incluir el proyecto de los codiciosos y ambiciosos. Restablecer el amor y la justicia en el mundo es la única manera de respetar y hacer visible la alianza con Dios y su Hijo Jesucristo en el mundo de hoy.</w:t>
      </w:r>
    </w:p>
    <w:p>
      <w:pPr>
        <w:pStyle w:val="Parttitle"/>
        <w:spacing w:lineRule="exact" w:line="171" w:before="0" w:after="0"/>
        <w:ind w:firstLine="181"/>
        <w:jc w:val="both"/>
        <w:rPr>
          <w:rFonts w:ascii="Tahoma" w:hAnsi="Tahoma" w:cs="Tahoma"/>
          <w:caps w:val="false"/>
          <w:smallCaps w:val="false"/>
          <w:sz w:val="16"/>
        </w:rPr>
      </w:pPr>
      <w:r>
        <w:rPr>
          <w:rFonts w:cs="Tahoma" w:ascii="Tahoma" w:hAnsi="Tahoma"/>
          <w:caps w:val="false"/>
          <w:smallCaps w:val="false"/>
          <w:sz w:val="16"/>
        </w:rPr>
        <w:t xml:space="preserve">La mujer es presentada como un premio mayor en manos del padre, que lo entrega al que más se acerque a sus intereses. Así, Cleopatra pasa de Alejandro a Demetrio sin que en algún momento se le consulte. Un signo de patriarcalismo que aún sigue vigente. </w:t>
      </w:r>
    </w:p>
    <w:p>
      <w:pPr>
        <w:pStyle w:val="Parttitle"/>
        <w:spacing w:lineRule="exact" w:line="171" w:before="0" w:after="0"/>
        <w:ind w:firstLine="181"/>
        <w:jc w:val="both"/>
        <w:rPr>
          <w:rFonts w:ascii="Tahoma" w:hAnsi="Tahoma" w:cs="Tahoma"/>
          <w:caps w:val="false"/>
          <w:smallCaps w:val="false"/>
          <w:sz w:val="16"/>
        </w:rPr>
      </w:pPr>
      <w:r>
        <w:rPr>
          <w:rFonts w:cs="Tahoma" w:ascii="Tahoma" w:hAnsi="Tahoma"/>
          <w:caps w:val="false"/>
          <w:smallCaps w:val="false"/>
          <w:sz w:val="16"/>
        </w:rPr>
      </w:r>
    </w:p>
    <w:p>
      <w:pPr>
        <w:pStyle w:val="Parttitle"/>
        <w:spacing w:lineRule="exact" w:line="171" w:before="0" w:after="0"/>
        <w:ind w:firstLine="181"/>
        <w:jc w:val="both"/>
        <w:rPr/>
      </w:pPr>
      <w:r>
        <w:rPr>
          <w:rFonts w:cs="Tahoma" w:ascii="Tahoma" w:hAnsi="Tahoma"/>
          <w:b/>
          <w:caps w:val="false"/>
          <w:smallCaps w:val="false"/>
          <w:sz w:val="16"/>
        </w:rPr>
        <w:t xml:space="preserve">11,19-53 Demetrio II y Jonatán. </w:t>
      </w:r>
      <w:r>
        <w:rPr>
          <w:rFonts w:cs="Tahoma" w:ascii="Tahoma" w:hAnsi="Tahoma"/>
          <w:caps w:val="false"/>
          <w:smallCaps w:val="false"/>
          <w:sz w:val="16"/>
        </w:rPr>
        <w:t xml:space="preserve">La historia y los personajes se repiten, solo cambian los años y la descendencia. Demetrio II llega al poder y los judíos «renegados» aprovechan para hablarle mal de Jonatán. La diferencia con los relatos anteriores es que Demetrio, antes de iniciar una guerra, invita a Jonatán a un diálogo en Tolemaida. El autor entusiasma a sus lectores contando los detalles de la habilidad diplomática de Jonatán y la «bondad» de Demetrio II, que ratifica sus privilegios y concede otros al pueblo judío. </w:t>
      </w:r>
    </w:p>
    <w:p>
      <w:pPr>
        <w:pStyle w:val="Parttitle"/>
        <w:spacing w:lineRule="exact" w:line="171" w:before="0" w:after="0"/>
        <w:ind w:firstLine="181"/>
        <w:jc w:val="both"/>
        <w:rPr>
          <w:rFonts w:ascii="Tahoma" w:hAnsi="Tahoma" w:cs="Tahoma"/>
          <w:caps w:val="false"/>
          <w:smallCaps w:val="false"/>
          <w:sz w:val="16"/>
        </w:rPr>
      </w:pPr>
      <w:r>
        <w:rPr>
          <w:rFonts w:cs="Tahoma" w:ascii="Tahoma" w:hAnsi="Tahoma"/>
          <w:caps w:val="false"/>
          <w:smallCaps w:val="false"/>
          <w:sz w:val="16"/>
        </w:rPr>
        <w:t>Cuesta entender que el ejército judío termine al servicio de emperadores que han tejido por siglos historias de opresión y esclavitud para él. El autor, en su intención de resaltar la figura de los Macabeos, describe el contraste entre la fidelidad de Jonatán a lo pactado y la traición de Demetrio II, quien en la primera oportunidad incumple los acuerdos. De nuevo se confirma que los pactos de los poderosos son flor de un día.</w:t>
      </w:r>
    </w:p>
    <w:p>
      <w:pPr>
        <w:pStyle w:val="Parttitle"/>
        <w:spacing w:lineRule="exact" w:line="171" w:before="0" w:after="0"/>
        <w:ind w:firstLine="181"/>
        <w:jc w:val="both"/>
        <w:rPr>
          <w:rFonts w:ascii="Tahoma" w:hAnsi="Tahoma" w:cs="Tahoma"/>
          <w:b/>
          <w:b/>
          <w:caps w:val="false"/>
          <w:smallCaps w:val="false"/>
          <w:sz w:val="16"/>
        </w:rPr>
      </w:pPr>
      <w:r>
        <w:rPr>
          <w:rFonts w:cs="Tahoma" w:ascii="Tahoma" w:hAnsi="Tahoma"/>
          <w:b/>
          <w:caps w:val="false"/>
          <w:smallCaps w:val="false"/>
          <w:sz w:val="16"/>
        </w:rPr>
      </w:r>
    </w:p>
    <w:p>
      <w:pPr>
        <w:pStyle w:val="Parttitle"/>
        <w:spacing w:lineRule="exact" w:line="171" w:before="0" w:after="0"/>
        <w:ind w:firstLine="181"/>
        <w:jc w:val="both"/>
        <w:rPr>
          <w:rFonts w:ascii="Tahoma" w:hAnsi="Tahoma" w:cs="Tahoma"/>
          <w:b/>
          <w:b/>
          <w:caps w:val="false"/>
          <w:smallCaps w:val="false"/>
          <w:sz w:val="16"/>
        </w:rPr>
      </w:pPr>
      <w:r>
        <w:rPr>
          <w:rFonts w:cs="Tahoma" w:ascii="Tahoma" w:hAnsi="Tahoma"/>
          <w:b/>
          <w:caps w:val="false"/>
          <w:smallCaps w:val="false"/>
          <w:sz w:val="16"/>
        </w:rPr>
        <w:t>11,54-74 Intrigas de Trifón.</w:t>
      </w:r>
      <w:r>
        <w:rPr>
          <w:rFonts w:cs="Tahoma" w:ascii="Tahoma" w:hAnsi="Tahoma"/>
          <w:caps w:val="false"/>
          <w:smallCaps w:val="false"/>
          <w:sz w:val="16"/>
        </w:rPr>
        <w:t xml:space="preserve"> La historia se repite. Los herederos de Lisias y Antíoco V siguen enfrentados: Demetrio II contra Antíoco VI. Jonatán vuelve a estar en medio de los oponentes. Antíoco VI lo confirma como sumo sacerdote y como «grande en el reino» (57). Hay que resaltar la entrada en escena de Simón, hermano de Jonatán, nombrado gobernador militar y protagonista de una importante acción militar. El autor comienza a prepararnos para el traspaso de poder de Jonatán a Simón Macabeo. Pero antes de la despedida, el autor le tributa un homenaje a Jonatán, describiendo una batalla «fantástica» donde abandonado por su ejército, decide él solo, acompañado de dos oficiales y en una actitud de penitencia y oración, enfrentar el ejército enemigo compuesto por millares de militares. Lo que se presagiaba como una segura derrota se convierte en una sólida victoria. </w:t>
      </w:r>
    </w:p>
    <w:p>
      <w:pPr>
        <w:pStyle w:val="Parttitle"/>
        <w:spacing w:lineRule="exact" w:line="171" w:before="0" w:after="0"/>
        <w:ind w:firstLine="181"/>
        <w:jc w:val="both"/>
        <w:rPr>
          <w:rFonts w:ascii="Tahoma" w:hAnsi="Tahoma" w:cs="Tahoma"/>
          <w:b/>
          <w:b/>
          <w:caps w:val="false"/>
          <w:smallCaps w:val="false"/>
          <w:sz w:val="16"/>
        </w:rPr>
      </w:pPr>
      <w:r>
        <w:rPr>
          <w:rFonts w:cs="Tahoma" w:ascii="Tahoma" w:hAnsi="Tahoma"/>
          <w:b/>
          <w:caps w:val="false"/>
          <w:smallCaps w:val="false"/>
          <w:sz w:val="16"/>
        </w:rPr>
      </w:r>
    </w:p>
    <w:p>
      <w:pPr>
        <w:pStyle w:val="Parttitle"/>
        <w:spacing w:lineRule="exact" w:line="171" w:before="0" w:after="0"/>
        <w:ind w:firstLine="181"/>
        <w:jc w:val="both"/>
        <w:rPr>
          <w:rFonts w:ascii="Tahoma" w:hAnsi="Tahoma" w:cs="Tahoma"/>
          <w:b/>
          <w:b/>
          <w:caps w:val="false"/>
          <w:smallCaps w:val="false"/>
          <w:sz w:val="16"/>
        </w:rPr>
      </w:pPr>
      <w:r>
        <w:rPr>
          <w:rFonts w:cs="Tahoma" w:ascii="Tahoma" w:hAnsi="Tahoma"/>
          <w:b/>
          <w:caps w:val="false"/>
          <w:smallCaps w:val="false"/>
          <w:sz w:val="16"/>
        </w:rPr>
        <w:t>12,1-38 Embajada a Roma.</w:t>
      </w:r>
      <w:r>
        <w:rPr>
          <w:rFonts w:cs="Tahoma" w:ascii="Tahoma" w:hAnsi="Tahoma"/>
          <w:caps w:val="false"/>
          <w:smallCaps w:val="false"/>
          <w:sz w:val="16"/>
        </w:rPr>
        <w:t xml:space="preserve"> Después de la victoria militar, el autor presenta la victoria diplomática de Jonatán al enviar una comisión para ratificar con los romanos y con los espartanos pactos firmados anteriormente por su hermano Judas (1 Mac 8,17) y por el sumo sacerdote Onías. La verdad es que los romanos hasta ahora no han sido mencionados, tampoco los espartanos. A los romanos poco les interesa intervenir como mediadores, prefieren la agudización del conflicto entre los países hermanos para aprovechar la división en su propio beneficio. De otra parte, dice el autor que los judíos tampoco solicitaron el apoyo de sus aliados por una razón eminentemente teológica: para qué importunar, si con la ayuda de Dios como aliado mayor, pueden derrotar a sus enemigos. Por primera vez se menciona un «consejo de la nación» (6) que luego se convertirá en el Sanedrín. En 12,9 se habla de los «libros santos», para referirse a los libros de la Ley, los Profetas y otros Escritos. Por esta época las autoridades religiosas judías están fijando el canon o lista de los libros considerados inspirados.</w:t>
      </w:r>
    </w:p>
    <w:p>
      <w:pPr>
        <w:pStyle w:val="Parttitle"/>
        <w:spacing w:lineRule="exact" w:line="171" w:before="0" w:after="0"/>
        <w:ind w:firstLine="181"/>
        <w:jc w:val="both"/>
        <w:rPr>
          <w:rFonts w:ascii="Tahoma" w:hAnsi="Tahoma" w:cs="Tahoma"/>
          <w:caps w:val="false"/>
          <w:smallCaps w:val="false"/>
          <w:sz w:val="16"/>
        </w:rPr>
      </w:pPr>
      <w:r>
        <w:rPr>
          <w:rFonts w:cs="Tahoma" w:ascii="Tahoma" w:hAnsi="Tahoma"/>
          <w:caps w:val="false"/>
          <w:smallCaps w:val="false"/>
          <w:sz w:val="16"/>
        </w:rPr>
        <w:t>El autor cierra el paréntesis sobre la acción diplomática, para continuar con el relato del capítulo 11 que involucra la hostilidad permanente de los sirios. De nuevo el ejército de Demetrio huye ante la presencia del ejército judío. La intención del autor en este caso, no busca mostrar la dimensión militar de los hermanos Jonatán y Simón, sino su liderazgo en la construcción y reconstrucción de Judá y Jerusalén (35-38), tras un ejercicio democrático que involucró «la asamblea de los ancianos». Lástima que las construcciones se reduzcan a fuertes militares, murallas y barreras de separación, y no se mencione soluciones concretas para los más pobres de la población. Un ejemplo de cómo los gobiernos con el discurso de la guerra invierten los recursos en armas antes que en inversión social.</w:t>
      </w:r>
    </w:p>
    <w:p>
      <w:pPr>
        <w:pStyle w:val="Parttitle"/>
        <w:spacing w:lineRule="exact" w:line="171" w:before="0" w:after="0"/>
        <w:ind w:firstLine="181"/>
        <w:jc w:val="both"/>
        <w:rPr>
          <w:rFonts w:ascii="Tahoma" w:hAnsi="Tahoma" w:cs="Tahoma"/>
          <w:b/>
          <w:b/>
          <w:caps w:val="false"/>
          <w:smallCaps w:val="false"/>
          <w:sz w:val="16"/>
        </w:rPr>
      </w:pPr>
      <w:r>
        <w:rPr>
          <w:rFonts w:cs="Tahoma" w:ascii="Tahoma" w:hAnsi="Tahoma"/>
          <w:b/>
          <w:caps w:val="false"/>
          <w:smallCaps w:val="false"/>
          <w:sz w:val="16"/>
        </w:rPr>
      </w:r>
    </w:p>
    <w:p>
      <w:pPr>
        <w:pStyle w:val="Parttitle"/>
        <w:spacing w:lineRule="exact" w:line="171" w:before="0" w:after="0"/>
        <w:ind w:firstLine="181"/>
        <w:jc w:val="both"/>
        <w:rPr/>
      </w:pPr>
      <w:r>
        <w:rPr>
          <w:rFonts w:cs="Tahoma" w:ascii="Tahoma" w:hAnsi="Tahoma"/>
          <w:b/>
          <w:caps w:val="false"/>
          <w:smallCaps w:val="false"/>
          <w:sz w:val="16"/>
        </w:rPr>
        <w:t>12,39-53 Secuestro de Jonatán.</w:t>
      </w:r>
      <w:r>
        <w:rPr>
          <w:rFonts w:cs="Tahoma" w:ascii="Tahoma" w:hAnsi="Tahoma"/>
          <w:caps w:val="false"/>
          <w:smallCaps w:val="false"/>
          <w:sz w:val="16"/>
        </w:rPr>
        <w:t xml:space="preserve"> La ambición de Trifón incluye la eliminación de su «amigo» Jonatán y de su protegido Antíoco. Trifón sabe que no puede vencer a Jonatán en la batalla, pero también sabe de la ambición judía por controlar el puerto de Tolemaida. Trifón le ofrece Tolemaida a Jonatán, quien la acepta cayendo ingenuamente en la trampa. Al llegar a Tolemaida es hecho prisionero mientras sus soldados son asesinados. La ciudad, que tiempo atrás le había tributado riqueza, honor y poder, le ofrece ahora una cárcel. Mientras el pueblo llora a su líder prisionero, los pueblos vecinos buscan aprovechar el vacío de poder para «atacarlos y borrar su recuerdo de entre los hombres» (53). Con Jonatán termina el tercer ciclo de la familia de los Macabeos.</w:t>
      </w:r>
    </w:p>
    <w:p>
      <w:pPr>
        <w:pStyle w:val="Parttitle"/>
        <w:spacing w:lineRule="exact" w:line="171" w:before="0" w:after="0"/>
        <w:ind w:firstLine="181"/>
        <w:jc w:val="both"/>
        <w:rPr>
          <w:rFonts w:ascii="Tahoma" w:hAnsi="Tahoma" w:cs="Tahoma"/>
          <w:b/>
          <w:b/>
          <w:caps w:val="false"/>
          <w:smallCaps w:val="false"/>
          <w:sz w:val="16"/>
        </w:rPr>
      </w:pPr>
      <w:r>
        <w:rPr>
          <w:rFonts w:cs="Tahoma" w:ascii="Tahoma" w:hAnsi="Tahoma"/>
          <w:b/>
          <w:caps w:val="false"/>
          <w:smallCaps w:val="false"/>
          <w:sz w:val="16"/>
        </w:rPr>
      </w:r>
    </w:p>
    <w:p>
      <w:pPr>
        <w:pStyle w:val="Parttitle"/>
        <w:spacing w:lineRule="exact" w:line="171" w:before="0" w:after="0"/>
        <w:ind w:firstLine="181"/>
        <w:jc w:val="both"/>
        <w:rPr/>
      </w:pPr>
      <w:r>
        <w:rPr>
          <w:rFonts w:cs="Tahoma" w:ascii="Tahoma" w:hAnsi="Tahoma"/>
          <w:b/>
          <w:caps w:val="false"/>
          <w:smallCaps w:val="false"/>
          <w:sz w:val="16"/>
        </w:rPr>
        <w:t>13,1-30</w:t>
      </w:r>
      <w:r>
        <w:rPr>
          <w:rFonts w:cs="Tahoma" w:ascii="Tahoma" w:hAnsi="Tahoma"/>
          <w:caps w:val="false"/>
          <w:smallCaps w:val="false"/>
          <w:sz w:val="16"/>
        </w:rPr>
        <w:t xml:space="preserve"> </w:t>
      </w:r>
      <w:r>
        <w:rPr>
          <w:rFonts w:cs="Tahoma" w:ascii="Tahoma" w:hAnsi="Tahoma"/>
          <w:b/>
          <w:caps w:val="false"/>
          <w:smallCaps w:val="false"/>
          <w:sz w:val="16"/>
        </w:rPr>
        <w:t xml:space="preserve">Simón asume el mando. </w:t>
      </w:r>
      <w:r>
        <w:rPr>
          <w:rFonts w:cs="Tahoma" w:ascii="Tahoma" w:hAnsi="Tahoma"/>
          <w:caps w:val="false"/>
          <w:smallCaps w:val="false"/>
          <w:sz w:val="16"/>
        </w:rPr>
        <w:t xml:space="preserve">Comienza el ciclo de Simón (13,1–16,24), el último de los hermanos Macabeos. Recordemos que Lázaro murió aplastado por un elefante en un intento fallido por matar al rey (6,43), Judas murió en el campo de batalla (9,18), Juan fue asesinado por una tribu árabe (9,42) y Jonatán que aunque prisionero, se le da por muerto (12,50). Simón está preocupado porque sabe que su pueblo ha estado siempre rodeado de imperios que sueñan con eliminar al pueblo judío de la faz de la tierra. Pero también preocupa que Israel, cuando alcanza un poco de poder, cae en la misma tentación de eliminar, discriminar o someter a los más débiles. </w:t>
      </w:r>
    </w:p>
    <w:p>
      <w:pPr>
        <w:pStyle w:val="Parttitle"/>
        <w:spacing w:lineRule="exact" w:line="171" w:before="0" w:after="0"/>
        <w:ind w:firstLine="181"/>
        <w:jc w:val="both"/>
        <w:rPr>
          <w:rFonts w:ascii="Tahoma" w:hAnsi="Tahoma" w:cs="Tahoma"/>
          <w:caps w:val="false"/>
          <w:smallCaps w:val="false"/>
          <w:sz w:val="16"/>
        </w:rPr>
      </w:pPr>
      <w:r>
        <w:rPr>
          <w:rFonts w:cs="Tahoma" w:ascii="Tahoma" w:hAnsi="Tahoma"/>
          <w:caps w:val="false"/>
          <w:smallCaps w:val="false"/>
          <w:sz w:val="16"/>
        </w:rPr>
        <w:t xml:space="preserve">El pueblo aclama por unanimidad a Simón como su líder. Éste sigue justificando la guerra santa con los argumentos de la defensa de la Ley y el Templo, pero sabemos que éstos ya han sido conseguidos, lo que busca en realidad es la conquista de la independencia nacional y del poder político. </w:t>
      </w:r>
    </w:p>
    <w:p>
      <w:pPr>
        <w:pStyle w:val="Parttitle"/>
        <w:spacing w:lineRule="exact" w:line="171" w:before="0" w:after="0"/>
        <w:ind w:firstLine="181"/>
        <w:jc w:val="both"/>
        <w:rPr>
          <w:rFonts w:ascii="Tahoma" w:hAnsi="Tahoma" w:cs="Tahoma"/>
          <w:caps w:val="false"/>
          <w:smallCaps w:val="false"/>
          <w:sz w:val="16"/>
        </w:rPr>
      </w:pPr>
      <w:r>
        <w:rPr>
          <w:rFonts w:cs="Tahoma" w:ascii="Tahoma" w:hAnsi="Tahoma"/>
          <w:caps w:val="false"/>
          <w:smallCaps w:val="false"/>
          <w:sz w:val="16"/>
        </w:rPr>
        <w:t xml:space="preserve">El misterio de Jonatán comienza a despejarse, no está muerto sino prisionero en manos de Trifón, situación que quiere aprovechar el secuestrador para chantajear a Simón, buscando una oportunidad para aniquilar el ejército judío. Simón, sabiendo que Trifón lo engaña, accede a entregar el rescate exigido por la liberación de Jonatán, pues temía los comentarios del pueblo. Una actitud comprensible pero típicamente populista. Trifón no solo falta a su palabra sino que mata a Jonatán, demostrando que los que ejercen el poder de dominio eliminan a quien sea por alcanzar sus ambiciosos intereses. </w:t>
      </w:r>
    </w:p>
    <w:p>
      <w:pPr>
        <w:pStyle w:val="Parttitle"/>
        <w:spacing w:lineRule="exact" w:line="171" w:before="0" w:after="0"/>
        <w:ind w:firstLine="181"/>
        <w:jc w:val="both"/>
        <w:rPr>
          <w:rFonts w:ascii="Tahoma" w:hAnsi="Tahoma" w:cs="Tahoma"/>
          <w:b/>
          <w:b/>
          <w:caps w:val="false"/>
          <w:smallCaps w:val="false"/>
          <w:sz w:val="16"/>
        </w:rPr>
      </w:pPr>
      <w:r>
        <w:rPr>
          <w:rFonts w:cs="Tahoma" w:ascii="Tahoma" w:hAnsi="Tahoma"/>
          <w:b/>
          <w:caps w:val="false"/>
          <w:smallCaps w:val="false"/>
          <w:sz w:val="16"/>
        </w:rPr>
      </w:r>
    </w:p>
    <w:p>
      <w:pPr>
        <w:pStyle w:val="Parttitle"/>
        <w:spacing w:lineRule="exact" w:line="171" w:before="0" w:after="0"/>
        <w:ind w:firstLine="181"/>
        <w:jc w:val="both"/>
        <w:rPr/>
      </w:pPr>
      <w:r>
        <w:rPr>
          <w:rFonts w:cs="Tahoma" w:ascii="Tahoma" w:hAnsi="Tahoma"/>
          <w:b/>
          <w:caps w:val="false"/>
          <w:smallCaps w:val="false"/>
          <w:sz w:val="16"/>
        </w:rPr>
        <w:t xml:space="preserve">13,31-53 Actividad político-militar de Simón. </w:t>
      </w:r>
      <w:r>
        <w:rPr>
          <w:rFonts w:cs="Tahoma" w:ascii="Tahoma" w:hAnsi="Tahoma"/>
          <w:caps w:val="false"/>
          <w:smallCaps w:val="false"/>
          <w:sz w:val="16"/>
        </w:rPr>
        <w:t xml:space="preserve">Con la muerte de Antíoco VI, asesinado por Trifón, Simón queda libre de los pactos firmados anteriormente. Conociendo los planes usurpadores de Trifón, Simón retoma los contactos con Demetrio para establecer un nuevo pacto. Demetrio se muestra generoso, confirmando los poderes religiosos y políticos, la exención de impuestos y el permiso de seguir las fortificaciones, que ya antes le había concedido (11,27-53). Solo añade el de «amigo de reyes». Es comprensible la actitud positiva de Demetrio, porque su poder es todavía muy débil, porque debe un favor a los judíos que lo habían salvado en una ocasión precedente (11,46-52) y porque la alianza con los judíos lo hace más fuerte frente a Trifón, quien le disputa el trono del imperio sirio. Los títulos de general y caudillo que le otorga Demetrio a Simón demuestran que la independencia no es total y que sigue bajo la tutela del rey. De todas maneras, este tratado de paz, que incluye la exención del tributo de la corona, se convierte en un momento especial en la historia de Israel al recobrar después de 25 años de lucha macabea, gran parte de su libertad e independencia. </w:t>
      </w:r>
    </w:p>
    <w:p>
      <w:pPr>
        <w:pStyle w:val="Parttitle"/>
        <w:spacing w:lineRule="exact" w:line="171" w:before="0" w:after="0"/>
        <w:ind w:firstLine="181"/>
        <w:jc w:val="both"/>
        <w:rPr>
          <w:rFonts w:ascii="Tahoma" w:hAnsi="Tahoma" w:cs="Tahoma"/>
          <w:caps w:val="false"/>
          <w:smallCaps w:val="false"/>
          <w:sz w:val="16"/>
        </w:rPr>
      </w:pPr>
      <w:r>
        <w:rPr>
          <w:rFonts w:cs="Tahoma" w:ascii="Tahoma" w:hAnsi="Tahoma"/>
          <w:caps w:val="false"/>
          <w:smallCaps w:val="false"/>
          <w:sz w:val="16"/>
        </w:rPr>
        <w:t>Simón comienza a contar los años a partir de su asunción al poder, tal como lo hacían los faraones en Egipto. No hay duda de la fidelidad de la familia macabea con la justicia y la libertad del pueblo judío, pero también se nota con el pasar del tiempo que los pecados propios de la ambición del poder comienzan a tocar sus corazones. Hacer las cosas como el faraón es un mal recuerdo y un mal presagio para el futuro de Israel.</w:t>
      </w:r>
    </w:p>
    <w:p>
      <w:pPr>
        <w:pStyle w:val="Parttitle"/>
        <w:spacing w:lineRule="exact" w:line="171" w:before="0" w:after="0"/>
        <w:ind w:firstLine="181"/>
        <w:jc w:val="both"/>
        <w:rPr>
          <w:rFonts w:ascii="Tahoma" w:hAnsi="Tahoma" w:cs="Tahoma"/>
          <w:caps w:val="false"/>
          <w:smallCaps w:val="false"/>
          <w:sz w:val="16"/>
        </w:rPr>
      </w:pPr>
      <w:r>
        <w:rPr>
          <w:rFonts w:cs="Tahoma" w:ascii="Tahoma" w:hAnsi="Tahoma"/>
          <w:caps w:val="false"/>
          <w:smallCaps w:val="false"/>
          <w:sz w:val="16"/>
        </w:rPr>
        <w:t>La independencia política será confirmada con la recuperación de la ciudad de Guézer y de una fortaleza griega enclavada en la misma Jerusalén, a las que el imperio sirio nunca había renunciado. Simón, aprovechando que Trifón y Demetrio están ocupados en sus disputas por el poder, conquista ambas ciudades y las purifica de todas las impurezas paganas que allí se habían alojado. Recordemos que la población que allí vivía estaba compuesta por pagano-helenistas y judeo-helenistas o «renegados». La fiesta de Purificación de la ciudad se llevó a cabo el 4 de junio del año 141 a.C. Fue declarada fiesta nacional y quedó fijada para celebrarse anualmente. Simón nombra general a su hijo Juan quien en poco tiempo además de sumo sacerdote se convertirá en rey.</w:t>
      </w:r>
    </w:p>
    <w:p>
      <w:pPr>
        <w:pStyle w:val="Parttitle"/>
        <w:spacing w:lineRule="exact" w:line="171" w:before="0" w:after="0"/>
        <w:ind w:firstLine="181"/>
        <w:jc w:val="both"/>
        <w:rPr>
          <w:rFonts w:ascii="Tahoma" w:hAnsi="Tahoma" w:cs="Tahoma"/>
          <w:b/>
          <w:b/>
          <w:caps w:val="false"/>
          <w:smallCaps w:val="false"/>
          <w:sz w:val="16"/>
        </w:rPr>
      </w:pPr>
      <w:r>
        <w:rPr>
          <w:rFonts w:cs="Tahoma" w:ascii="Tahoma" w:hAnsi="Tahoma"/>
          <w:b/>
          <w:caps w:val="false"/>
          <w:smallCaps w:val="false"/>
          <w:sz w:val="16"/>
        </w:rPr>
      </w:r>
    </w:p>
    <w:p>
      <w:pPr>
        <w:pStyle w:val="Parttitle"/>
        <w:spacing w:lineRule="exact" w:line="171" w:before="0" w:after="0"/>
        <w:ind w:firstLine="181"/>
        <w:jc w:val="both"/>
        <w:rPr>
          <w:rFonts w:ascii="Tahoma" w:hAnsi="Tahoma" w:cs="Tahoma"/>
          <w:b/>
          <w:b/>
          <w:caps w:val="false"/>
          <w:smallCaps w:val="false"/>
          <w:sz w:val="16"/>
        </w:rPr>
      </w:pPr>
      <w:r>
        <w:rPr>
          <w:rFonts w:cs="Tahoma" w:ascii="Tahoma" w:hAnsi="Tahoma"/>
          <w:b/>
          <w:caps w:val="false"/>
          <w:smallCaps w:val="false"/>
          <w:sz w:val="16"/>
        </w:rPr>
        <w:t xml:space="preserve">14,1-49 Gloria de Simón. </w:t>
      </w:r>
      <w:r>
        <w:rPr>
          <w:rFonts w:cs="Tahoma" w:ascii="Tahoma" w:hAnsi="Tahoma"/>
          <w:caps w:val="false"/>
          <w:smallCaps w:val="false"/>
          <w:sz w:val="16"/>
        </w:rPr>
        <w:t>Después de 25 años de lucha macabea, Simón alcanza por fin el poder religioso, político y militar. Israel se cubre de gloria y esperanza porque el territorio soñado es una realidad. Sus fronteras se han ampliado, los enemigos externos e internos han sido vencidos. Toda esta alegría la expresa el autor a través de un poema, muy semejante al de Judas (3,1-9), que describe las gestas de Simón, el último de los hermanos Macabeos, protagonista de este glorioso momento. El poema es una síntesis de recuerdos bíblicos: 14,4 (Jue 5,31; 1 Re 5,4; Sal 72), 14,5 (1 Re 9,27), 14,6 (Éx 34,24; Is 26,15), 14,7 (Is 40,5; Jr 31,12; Ez 39,28), 14,8 (Lv 26,34; Zac 8,12), 14,9 (Zac 8,4-6); 14,10 (1 Re 24-26); 14,11 (1 Re 1,40), 14,12 (1 Re 4,25; 5,5; Zac 3,10; Miq 4,4), 14,13 (Sal 18,38-40; 45,6), 14,14 (Sal 72; Is 11,4), 14,15 (1 Re 5,15–9,25). Vale la pena notar la relación justicia, paz y ecología en el poema, pues cuando en un país reina la justicia y la libertad, las personas pueden vivir en paz y los campos dar sus frutos en abundancia (8).</w:t>
      </w:r>
    </w:p>
    <w:p>
      <w:pPr>
        <w:pStyle w:val="Parttitle"/>
        <w:spacing w:lineRule="exact" w:line="171" w:before="0" w:after="0"/>
        <w:ind w:firstLine="181"/>
        <w:jc w:val="both"/>
        <w:rPr>
          <w:rFonts w:ascii="Tahoma" w:hAnsi="Tahoma" w:cs="Tahoma"/>
          <w:caps w:val="false"/>
          <w:smallCaps w:val="false"/>
          <w:sz w:val="16"/>
        </w:rPr>
      </w:pPr>
      <w:r>
        <w:rPr>
          <w:rFonts w:cs="Tahoma" w:ascii="Tahoma" w:hAnsi="Tahoma"/>
          <w:caps w:val="false"/>
          <w:smallCaps w:val="false"/>
          <w:sz w:val="16"/>
        </w:rPr>
        <w:t>Era costumbre de la época renovar los pactos cuando llegaba un nuevo gobernante. Recordemos que el primer pacto con Roma lo firmó Juan Macabeo en el año 161 a.C. (8,1-32), lo ratificó su hermano Jonatán en el año 144 a.C. (12,1-23), y ahora lo hace Simón (24). El hecho que Roma y Esparta tomen la iniciativa de renovar el pacto con Israel demuestra el alto grado de independencia y soberanía alcanzado por Israel.</w:t>
      </w:r>
    </w:p>
    <w:p>
      <w:pPr>
        <w:pStyle w:val="Parttitle"/>
        <w:spacing w:lineRule="exact" w:line="171" w:before="0" w:after="0"/>
        <w:ind w:firstLine="181"/>
        <w:jc w:val="both"/>
        <w:rPr>
          <w:rFonts w:ascii="Tahoma" w:hAnsi="Tahoma" w:cs="Tahoma"/>
          <w:caps w:val="false"/>
          <w:smallCaps w:val="false"/>
          <w:sz w:val="16"/>
        </w:rPr>
      </w:pPr>
      <w:r>
        <w:rPr>
          <w:rFonts w:cs="Tahoma" w:ascii="Tahoma" w:hAnsi="Tahoma"/>
          <w:caps w:val="false"/>
          <w:smallCaps w:val="false"/>
          <w:sz w:val="16"/>
        </w:rPr>
        <w:t xml:space="preserve">La renovación de los pactos con Roma y Esparta coloca a Simón como continuador del proyecto diplomático de sus hermanos Macabeos. Llama la atención el interés del autor por reiterar y elogiar los pactos con imperios de tinte faraónico, como el de Roma, haciendo caso omiso a las advertencias de los profetas sobre este aspecto (Ez 17,15; Os 12,1). Además que el pacto con Roma de nada ha servido a los judíos, pues en los momentos críticos nunca pudieron contar con su ayuda. No hay duda que la diplomacia es algo fundamental para mejorar la convivencia internacional, sin embargo, uno esperaría que el proyecto macabeo hubiera dado ejemplo en este campo, estableciendo primero alianza con los países pobres, y los pobres unidos, si es necesario, establecer acuerdos con los países poderosos. Entre los pobres se hacen pactos, con poderosos acuerdos. El pacto de Israel con Roma mantiene la dependencia y la esclavitud tributaria, actitudes faraónicas rechazadas por el Señor, Dios de los excluidos y de la liberación. </w:t>
      </w:r>
    </w:p>
    <w:p>
      <w:pPr>
        <w:pStyle w:val="Parttitle"/>
        <w:spacing w:lineRule="exact" w:line="171" w:before="0" w:after="0"/>
        <w:ind w:firstLine="181"/>
        <w:jc w:val="both"/>
        <w:rPr>
          <w:rFonts w:ascii="Tahoma" w:hAnsi="Tahoma" w:cs="Tahoma"/>
          <w:caps w:val="false"/>
          <w:smallCaps w:val="false"/>
          <w:sz w:val="16"/>
        </w:rPr>
      </w:pPr>
      <w:r>
        <w:rPr>
          <w:rFonts w:cs="Tahoma" w:ascii="Tahoma" w:hAnsi="Tahoma"/>
          <w:caps w:val="false"/>
          <w:smallCaps w:val="false"/>
          <w:sz w:val="16"/>
        </w:rPr>
        <w:t>El autor aprovecha el elogio del pueblo para destacar los méritos de la vida y obra de Simón, igualmente, para hacer una síntesis histórica de toda la gesta macabea. La doble datación de los hechos (27) es signo de la conciencia que había en el pueblo de haber comenzado con Simón Macabeo una nueva etapa en la historia de Israel. El pueblo decide atorgar a Simón los títulos de sumo sacerdote, caudillo y jefe militar con carácter vitalicio y hereditario (41.47) dejando las bases para el establecimiento de la dinastía Asmonea. No aparece todavía el título de rey, probablemente por dos razones, la primera, porque a pesar de la soberanía alcanzada, todavía era un estado vasallo del imperio Sirio (14,38). La segunda, porque no tenía la confirmación de los profetas (cfr. Dt 18,15-22). Cabe la pregunta, ¿por qué una gesta nacionalista de tanta envergadura, no tuvo el respaldo de algún profeta o al menos una resonancia profética? Es cierto que para esta época la profecía estaba en crisis, pero también es cierto que algunos hechos del proyecto macabeo van en contravía del modelo bíblico-profético, por ejemplo, la alianza con los países imperialistas o faraónicos; la preocupación por acaparar todo el poder político, militar y religioso en una sola persona, tal como lo hacía el faraón, los reyes de Asiria, Babilonia, Grecia o los mismos reyes de la fracasada monarquía israelita; el establecimiento de una dinastía (41), posteriormente llamada Asmonea, con pretensiones de perpetuarse en el poder, quitándole la posibilidad a Dios y al pueblo de elegir sus propios gobernantes y dirigentes religiosos.</w:t>
      </w:r>
    </w:p>
    <w:p>
      <w:pPr>
        <w:pStyle w:val="Parttitle"/>
        <w:spacing w:lineRule="exact" w:line="171" w:before="0" w:after="0"/>
        <w:ind w:firstLine="181"/>
        <w:jc w:val="both"/>
        <w:rPr>
          <w:rFonts w:ascii="Tahoma" w:hAnsi="Tahoma" w:cs="Tahoma"/>
          <w:b/>
          <w:b/>
          <w:caps w:val="false"/>
          <w:smallCaps w:val="false"/>
          <w:sz w:val="16"/>
        </w:rPr>
      </w:pPr>
      <w:r>
        <w:rPr>
          <w:rFonts w:cs="Tahoma" w:ascii="Tahoma" w:hAnsi="Tahoma"/>
          <w:b/>
          <w:caps w:val="false"/>
          <w:smallCaps w:val="false"/>
          <w:sz w:val="16"/>
        </w:rPr>
      </w:r>
    </w:p>
    <w:p>
      <w:pPr>
        <w:pStyle w:val="Parttitle"/>
        <w:spacing w:lineRule="exact" w:line="171" w:before="0" w:after="0"/>
        <w:ind w:firstLine="181"/>
        <w:jc w:val="both"/>
        <w:rPr>
          <w:rFonts w:ascii="Tahoma" w:hAnsi="Tahoma" w:cs="Tahoma"/>
          <w:b/>
          <w:b/>
          <w:caps w:val="false"/>
          <w:smallCaps w:val="false"/>
          <w:sz w:val="16"/>
        </w:rPr>
      </w:pPr>
      <w:r>
        <w:rPr>
          <w:rFonts w:cs="Tahoma" w:ascii="Tahoma" w:hAnsi="Tahoma"/>
          <w:b/>
          <w:caps w:val="false"/>
          <w:smallCaps w:val="false"/>
          <w:sz w:val="16"/>
        </w:rPr>
        <w:t xml:space="preserve">15,1-41 Antíoco y Simón. </w:t>
      </w:r>
      <w:r>
        <w:rPr>
          <w:rFonts w:cs="Tahoma" w:ascii="Tahoma" w:hAnsi="Tahoma"/>
          <w:caps w:val="false"/>
          <w:smallCaps w:val="false"/>
          <w:sz w:val="16"/>
        </w:rPr>
        <w:t xml:space="preserve">Entra en acción Antíoco VII repitiendo el proceso utilizado por sus antecesores: deseos de recuperar el poder ante el usurpador, constitución de un ejército, búsqueda de aliados a través de concesiones de todo tipo, ataques al enemigo, triunfo, traición a los aliados, etc. En este contexto se entiende la iniciativa de Antíoco VII de enviar una carta a Simón para ratificar los privilegios otorgados por sus antecesores, pero también, para recordarle, sutilmente, su condición de vasallo. En el año 138 a.C. Antíoco lanza su ataque contra Trifón que se ve obligado a huir y refugiarse en Dor. </w:t>
      </w:r>
    </w:p>
    <w:p>
      <w:pPr>
        <w:pStyle w:val="Parttitle"/>
        <w:spacing w:lineRule="exact" w:line="171" w:before="0" w:after="0"/>
        <w:ind w:firstLine="181"/>
        <w:jc w:val="both"/>
        <w:rPr>
          <w:rFonts w:ascii="Tahoma" w:hAnsi="Tahoma" w:cs="Tahoma"/>
          <w:caps w:val="false"/>
          <w:smallCaps w:val="false"/>
          <w:sz w:val="16"/>
        </w:rPr>
      </w:pPr>
      <w:r>
        <w:rPr>
          <w:rFonts w:cs="Tahoma" w:ascii="Tahoma" w:hAnsi="Tahoma"/>
          <w:caps w:val="false"/>
          <w:smallCaps w:val="false"/>
          <w:sz w:val="16"/>
        </w:rPr>
        <w:t xml:space="preserve">Los versículos 15-24 cierran a manera de inclusión, un tema planteado desde el primer capítulo (1,1), y que ha sido recurrente a lo largo del libro: la presencia de los llamados «renegados» (6,18; 7,4; 9,23.58.69; 11,21.25) o «judíos traidores» (21), constituido por judíos que optaron por el helenismo, abandonando algunas de sus tradiciones culturales y religiosas. El grupo contrario es el de los judíos tradicionalistas liderado por la familia de los macabeos. Uno de los objetivos del libro es resaltar el proyecto macabeo y señalar al grupo de los «renegados» como traidores y responsables del sufrimiento del pueblo judío. Sin demeritar la gesta macabea, muchos de sus relatos son ambiguos o contradictorios, lo que no obsta para encontrar una enseñanza de parte de Dios. Veamos un ejemplo. ¿No es contradictorio, que el proyecto macabeo establezca alianzas con los poderosos y no sea capaz de al menos establecer un diálogo con sus propios hermanos judíos «renegados»? ¿No son más apóstatas y traidores los emperadores? ¿Por qué se envían comisiones donde los emperadores con regalos de oro y plata, mientras a los hermanos judíos «renegados» que se encuentran en el exilio, se les persigue sin descanso? De los macabeos aprendemos que hay que luchar por la libertad y conservación de la cultura, pero también hay que desaprender la tarea de eliminar a quienes piensan diferente, buscando más bien el camino del diálogo tal como lo enseñó Jesús. </w:t>
      </w:r>
    </w:p>
    <w:p>
      <w:pPr>
        <w:pStyle w:val="Parttitle"/>
        <w:spacing w:lineRule="exact" w:line="171" w:before="0" w:after="0"/>
        <w:ind w:firstLine="181"/>
        <w:jc w:val="both"/>
        <w:rPr>
          <w:rFonts w:ascii="Tahoma" w:hAnsi="Tahoma" w:cs="Tahoma"/>
          <w:caps w:val="false"/>
          <w:smallCaps w:val="false"/>
          <w:sz w:val="16"/>
        </w:rPr>
      </w:pPr>
      <w:r>
        <w:rPr>
          <w:rFonts w:cs="Tahoma" w:ascii="Tahoma" w:hAnsi="Tahoma"/>
          <w:caps w:val="false"/>
          <w:smallCaps w:val="false"/>
          <w:sz w:val="16"/>
        </w:rPr>
        <w:t xml:space="preserve">Pareciera propio de los emperadores-faraones, que cuando alcanzan el poder son seducidos por la ambición de tener más y más poder, olvidando los pactos y arremetiendo militarmente contra otros pueblos soberanos. Siguiendo esta lógica, Antíoco VII rompe sus relaciones con Simón y lo acusa entre otras cosas de ocupar territorios extranjeros, cosa que no es cierta, porque el territorio recuperado es la herencia de los antepasados (Éx 23,31; Dt 11,24; Jos 11,23). </w:t>
      </w:r>
    </w:p>
    <w:p>
      <w:pPr>
        <w:pStyle w:val="Parttitle"/>
        <w:spacing w:lineRule="exact" w:line="171" w:before="0" w:after="0"/>
        <w:ind w:firstLine="181"/>
        <w:jc w:val="both"/>
        <w:rPr>
          <w:rFonts w:ascii="Tahoma" w:hAnsi="Tahoma" w:cs="Tahoma"/>
          <w:caps w:val="false"/>
          <w:smallCaps w:val="false"/>
          <w:sz w:val="16"/>
        </w:rPr>
      </w:pPr>
      <w:r>
        <w:rPr>
          <w:rFonts w:cs="Tahoma" w:ascii="Tahoma" w:hAnsi="Tahoma"/>
          <w:caps w:val="false"/>
          <w:smallCaps w:val="false"/>
          <w:sz w:val="16"/>
        </w:rPr>
        <w:t xml:space="preserve">La reacción de Atenobio ante el «esplendor de Simón, sus aparadores repletos de vajillas de oro y plata…», recuerda las riquezas de Salomón (1 Re 10,14-29), pero también recuerda, que fueron riquezas logradas a costa de esclavizar a su pueblo (1 Re 12,4). El énfasis que hace el autor en la riqueza de Simón Macabeo hay que entenderlo como una manera de demostrar no sólo la soberanía sino también el potencial económico alcanzado. Queda una pregunta por resolver, ¿hasta qué punto el pueblo pobre participa de esta riqueza? Desde la perspectiva de Jesús, es preferible que Atenobio se hubiera asombrado no por el lujo del palacio de Simón, sino por ver un pueblo con sus necesidades básicas satisfechas. </w:t>
      </w:r>
    </w:p>
    <w:p>
      <w:pPr>
        <w:pStyle w:val="Parttitle"/>
        <w:spacing w:lineRule="exact" w:line="171" w:before="0" w:after="0"/>
        <w:ind w:firstLine="181"/>
        <w:jc w:val="both"/>
        <w:rPr>
          <w:rFonts w:ascii="Tahoma" w:hAnsi="Tahoma" w:cs="Tahoma"/>
          <w:caps w:val="false"/>
          <w:smallCaps w:val="false"/>
          <w:sz w:val="16"/>
        </w:rPr>
      </w:pPr>
      <w:r>
        <w:rPr>
          <w:rFonts w:cs="Tahoma" w:ascii="Tahoma" w:hAnsi="Tahoma"/>
          <w:caps w:val="false"/>
          <w:smallCaps w:val="false"/>
          <w:sz w:val="16"/>
        </w:rPr>
      </w:r>
    </w:p>
    <w:p>
      <w:pPr>
        <w:pStyle w:val="Parttitle"/>
        <w:spacing w:lineRule="exact" w:line="171" w:before="0" w:after="0"/>
        <w:ind w:firstLine="181"/>
        <w:jc w:val="both"/>
        <w:rPr/>
      </w:pPr>
      <w:r>
        <w:rPr>
          <w:rFonts w:cs="Tahoma" w:ascii="Tahoma" w:hAnsi="Tahoma"/>
          <w:b/>
          <w:caps w:val="false"/>
          <w:smallCaps w:val="false"/>
          <w:sz w:val="16"/>
        </w:rPr>
        <w:t xml:space="preserve">16,1-10 Primer éxito de Juan. </w:t>
      </w:r>
      <w:r>
        <w:rPr>
          <w:rFonts w:cs="Tahoma" w:ascii="Tahoma" w:hAnsi="Tahoma"/>
          <w:caps w:val="false"/>
          <w:smallCaps w:val="false"/>
          <w:sz w:val="16"/>
        </w:rPr>
        <w:t>Sin ningún preámbulo entran en acción Judas y Juan, hijos de Simón y representantes de la tercera generación de la familia de los Macabeos. Simón aún puede ejercer las funciones de gobierno, pero por su edad, ya no puede ir al frente de batalla, misión que delega en sus hijos, de la misma manera que tiempo atrás lo hizo Matatías, antes de morir, con su hijo Judas (2,49-68; cfr. 12,15; 13,3; 14,26). La audacia militar y la inteligencia estratégica de Juan le procuran el triunfo en la batalla contra Cendebeo. Actitudes que recuerdan a sus tíos y lo identifican plenamente como uno de los macabeos.</w:t>
      </w:r>
    </w:p>
    <w:p>
      <w:pPr>
        <w:pStyle w:val="Parttitle"/>
        <w:spacing w:lineRule="exact" w:line="171" w:before="0" w:after="0"/>
        <w:ind w:firstLine="181"/>
        <w:jc w:val="both"/>
        <w:rPr>
          <w:rFonts w:ascii="Tahoma" w:hAnsi="Tahoma" w:cs="Tahoma"/>
          <w:caps w:val="false"/>
          <w:smallCaps w:val="false"/>
          <w:sz w:val="16"/>
        </w:rPr>
      </w:pPr>
      <w:r>
        <w:rPr>
          <w:rFonts w:cs="Tahoma" w:ascii="Tahoma" w:hAnsi="Tahoma"/>
          <w:caps w:val="false"/>
          <w:smallCaps w:val="false"/>
          <w:sz w:val="16"/>
        </w:rPr>
      </w:r>
    </w:p>
    <w:p>
      <w:pPr>
        <w:pStyle w:val="Parttitle"/>
        <w:spacing w:lineRule="exact" w:line="171" w:before="0" w:after="0"/>
        <w:ind w:firstLine="181"/>
        <w:jc w:val="both"/>
        <w:rPr/>
      </w:pPr>
      <w:r>
        <w:rPr>
          <w:rFonts w:cs="Tahoma" w:ascii="Tahoma" w:hAnsi="Tahoma"/>
          <w:b/>
          <w:caps w:val="false"/>
          <w:smallCaps w:val="false"/>
          <w:sz w:val="16"/>
        </w:rPr>
        <w:t xml:space="preserve">16,11-24 </w:t>
      </w:r>
      <w:r>
        <w:rPr>
          <w:rFonts w:cs="Tahoma" w:ascii="Tahoma" w:hAnsi="Tahoma"/>
          <w:b/>
          <w:sz w:val="16"/>
        </w:rPr>
        <w:t>Muerte de Simón</w:t>
      </w:r>
      <w:r>
        <w:rPr>
          <w:rFonts w:cs="Tahoma" w:ascii="Tahoma" w:hAnsi="Tahoma"/>
          <w:b/>
          <w:caps w:val="false"/>
          <w:smallCaps w:val="false"/>
          <w:sz w:val="16"/>
        </w:rPr>
        <w:t xml:space="preserve">. </w:t>
      </w:r>
      <w:r>
        <w:rPr>
          <w:rFonts w:cs="Tahoma" w:ascii="Tahoma" w:hAnsi="Tahoma"/>
          <w:caps w:val="false"/>
          <w:smallCaps w:val="false"/>
          <w:sz w:val="16"/>
        </w:rPr>
        <w:t>Las divisiones y traiciones no son ahora entre reyes o gobernantes, sino entre la misma familia. Parece que prácticas nepotistas llevaron a que miembros de la familia macabea vieran crecer rápidamente su riqueza y su poder, como en el caso de Tolomeo de Abubo (11; cfr. 2 Sm 13,28), nombrado por su suegro Simón, gobernador de la región de Jericó. Los deseos libertarios de otros tiempos, se cambian por la codicia y la ambición de poder. Tal es el caso de Tolomeo, que en el año 142 a.C. asesina de manera vil y traicionera a Simón, el último de los hermanos Macabeos. Juan, el hijo de Simón, logra salvarse al ser avisado de los planes para asesinarlo. De esta manera queda «bautizado» Juan Hircano como el continuador de la obra macabea. Los dos últimos versículos de nuestro libro (23s) son muy importantes al compararlos con la fórmula clásica utilizada en el Libro de los Reyes de Judá (1 Re 11,41; 14,19; 15,23). ¿Cuál será la intención del autor? Probablemente quiere colocar a Juan Hircano, que reinó entre los años 134-104 a.C., en la misma línea de los reyes de Judá, y a la dinastía Asmonea, que es la misma de los macabeos, como la continuadora de la dinastía davídica y de la monarquía judía, interrumpida por más de cuatrocientos años. Una pregunta para la reflexión: ¿Realmente querrá Dios «resucitar» el proyecto monárquico cuando fue un rotundo fracaso en la historia de Israel? La respuesta es no, prueba de ello es que en poco tiempo la dinastía Asmonea va a ser tan odiada, que ni siquiera el libro de los Macabeos fue aceptado en el canon judío. El proyecto macabeo que comenzó como un proyecto libertario contra el emperador idólatra y esclavizador, terminó siendo una monarquía tan cruel e idólatra como aquella que combatió.</w:t>
      </w:r>
    </w:p>
    <w:p>
      <w:pPr>
        <w:pStyle w:val="Normal"/>
        <w:spacing w:lineRule="exact" w:line="171"/>
        <w:ind w:firstLine="181"/>
        <w:jc w:val="both"/>
        <w:rPr>
          <w:rFonts w:ascii="Tahoma" w:hAnsi="Tahoma" w:cs="Tahoma"/>
          <w:caps/>
          <w:sz w:val="16"/>
          <w:lang w:val="es-ES_tradnl"/>
        </w:rPr>
      </w:pPr>
      <w:r>
        <w:rPr>
          <w:rFonts w:cs="Tahoma" w:ascii="Tahoma" w:hAnsi="Tahoma"/>
          <w:caps/>
          <w:sz w:val="16"/>
          <w:lang w:val="es-ES_tradnl"/>
        </w:rPr>
      </w:r>
    </w:p>
    <w:p>
      <w:pPr>
        <w:pStyle w:val="Commentary1"/>
        <w:spacing w:lineRule="exact" w:line="171" w:before="0" w:after="0"/>
        <w:ind w:firstLine="181"/>
        <w:rPr>
          <w:rStyle w:val="Commentary"/>
          <w:rFonts w:ascii="Tahoma" w:hAnsi="Tahoma" w:cs="Tahoma"/>
          <w:b/>
          <w:b/>
        </w:rPr>
      </w:pPr>
      <w:r>
        <w:rPr>
          <w:rFonts w:cs="Tahoma" w:ascii="Tahoma" w:hAnsi="Tahoma"/>
          <w:sz w:val="16"/>
          <w:lang w:val="es-ES_tradnl"/>
        </w:rPr>
      </w:r>
    </w:p>
    <w:p>
      <w:pPr>
        <w:pStyle w:val="Commentary1"/>
        <w:spacing w:lineRule="exact" w:line="171" w:before="0" w:after="0"/>
        <w:ind w:hanging="0"/>
        <w:rPr/>
      </w:pPr>
      <w:r>
        <w:rPr>
          <w:rStyle w:val="Commentary"/>
          <w:rFonts w:cs="Tahoma" w:ascii="Tahoma" w:hAnsi="Tahoma"/>
          <w:b/>
        </w:rPr>
        <w:t>2 M</w:t>
      </w:r>
      <w:r>
        <w:rPr>
          <w:rStyle w:val="Commentary"/>
          <w:rFonts w:cs="Tahoma" w:ascii="Tahoma" w:hAnsi="Tahoma"/>
          <w:b/>
          <w:smallCaps/>
        </w:rPr>
        <w:t>acabeos</w:t>
      </w:r>
      <w:r>
        <w:rPr>
          <w:rStyle w:val="Commentary"/>
          <w:rFonts w:cs="Tahoma" w:ascii="Tahoma" w:hAnsi="Tahoma"/>
          <w:b/>
        </w:rPr>
        <w:t>:</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1,1–2,18 Cartas a los judíos de Egipto.</w:t>
      </w:r>
      <w:r>
        <w:rPr>
          <w:rStyle w:val="Commentary"/>
          <w:rFonts w:cs="Tahoma" w:ascii="Tahoma" w:hAnsi="Tahoma"/>
        </w:rPr>
        <w:t xml:space="preserve"> El libro comienza con dos cartas (1,1-9 y 1,10–2,18) que envían los judíos de Jerusalén a sus hermanos judíos de Alejandría invitándolos a celebrar la fiesta de las Chozas, o fiesta de la Dedicación del Templo instituida por Judas Macabeo.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1,1-6:</w:t>
      </w:r>
      <w:r>
        <w:rPr>
          <w:rStyle w:val="Commentary"/>
          <w:rFonts w:cs="Tahoma" w:ascii="Tahoma" w:hAnsi="Tahoma"/>
        </w:rPr>
        <w:t xml:space="preserve"> El saludo busca mantener la unidad y la fraternidad entre Jerusalén y los judíos que, obligados por diversas circunstancias han emigrado a tierras extranjeras –diáspora–. Está mediado por una seguidilla de peticiones a Dios en torno a la promesa –Alianza–, la obediencia, la Ley, la oración y la reconciliación.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1,7s:</w:t>
      </w:r>
      <w:r>
        <w:rPr>
          <w:rStyle w:val="Commentary"/>
          <w:rFonts w:cs="Tahoma" w:ascii="Tahoma" w:hAnsi="Tahoma"/>
        </w:rPr>
        <w:t xml:space="preserve"> El año 169 corresponde al año 143 a.C. Se refiere a la profanación del Templo ordenada por Antíoco IV Epífanes y apoyada por los judíos «renegados» (1 Mac 1,11; 6,21; 7,5; 9,23.58.69; 10,61; 11,21.25). El Templo será un tema clave a lo largo del libro. El escritor llama «tierra santa» al territorio de Israel, el mismo que utilizan hoy los cristianos.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 xml:space="preserve">1,9: </w:t>
      </w:r>
      <w:r>
        <w:rPr>
          <w:rStyle w:val="Commentary"/>
          <w:rFonts w:cs="Tahoma" w:ascii="Tahoma" w:hAnsi="Tahoma"/>
        </w:rPr>
        <w:t>Llegamos a la razón última de esta primera carta, invitar a los judíos de Egipto a celebrar la fiesta de las Chozas, o de la Dedicación del Templo (cfr. Dt 16,16; Zac 14,16-19) en el mes de diciembre, fecha diferente a la más tradicional que era en octubre (Lv 23,34s). El año 188 corresponde al año 124 a.C.</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 xml:space="preserve">1,10: </w:t>
      </w:r>
      <w:r>
        <w:rPr>
          <w:rStyle w:val="Commentary"/>
          <w:rFonts w:cs="Tahoma" w:ascii="Tahoma" w:hAnsi="Tahoma"/>
        </w:rPr>
        <w:t>La segunda carta está dirigida a Aristóbulo, importante filósofo judío nacido en Alejandría, autor de un comentario bíblico donde demuestra que la filosofía griega había sido extraída de la literatura judía contenida en la Ley y los Profetas. La notificación de la muerte de Antíoco permite fechar la carta en el año 164 a.C.</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1,11-17:</w:t>
      </w:r>
      <w:r>
        <w:rPr>
          <w:rStyle w:val="Commentary"/>
          <w:rFonts w:cs="Tahoma" w:ascii="Tahoma" w:hAnsi="Tahoma"/>
        </w:rPr>
        <w:t xml:space="preserve"> He aquí un primer relato sobre la muerte de Antíoco IV Epífanes, que no coincide con el de 9,1-29 ni con 1 Mac 6,1-16. Es probable que el autor esté confundido con la muerte de Antíoco III ocurrida al intentar saquear el templo de Bel en Elimaida, o que retoma una de las tantas leyendas que el pueblo elaboró en torno a la muerte de Antíoco. La concepción de un Dios que participa y apoya la muerte cruel del enemigo hace parte de la conciencia religiosa del pueblo en esa época concreta de la historia. Con Jesús las cosas serán radicalmente diferentes.</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1,18-36:</w:t>
      </w:r>
      <w:r>
        <w:rPr>
          <w:rStyle w:val="Commentary"/>
          <w:rFonts w:cs="Tahoma" w:ascii="Tahoma" w:hAnsi="Tahoma"/>
        </w:rPr>
        <w:t xml:space="preserve"> Esta sección se basa en algún escrito apócrifo de Nehemías, dado que los datos no coinciden con el libro canónico. En la conciencia religiosa de Israel, el fuego sagrado servía como signo visible de la manifestación de Dios (Éx 3,4; Lv 9,24; 1 Re 18,20-30; 2 Cr 7,1). La destrucción del Templo de Jerusalén por parte de las tropas invasoras de Babilonia en al año 587 a.C. llevaron a los judíos a pensar que Dios había abandonado temporalmente su morada. Al regresar del exilio, los sacerdotes utilizan el fuego sagrado y la nafta –petróleo bruto– para restaurar el altar de los sacrificios, creando las condiciones para que el Templo sea de nuevo lugar sagrado y morada de Dios. La idea de limitar la presencia de Dios al Templo sirvió para que en el futuro la clase sacerdotal controlara y manipulara las relaciones del pueblo con Dios. Si Dios está privilegiadamente en el Templo, son los sacerdotes los que tienen en exclusiva la relación con Él. Jesús critica con firmeza esta posición, proclamando que a Dios se le adora en espíritu y verdad (Jn 4,19-24; cfr. Mt 23,1-29; 27,51). Según Jesús a Dios se le encuentra en el Templo, en la casa, en el trabajo, pero sobre todo en el hermano necesitado (Mt 25,31-46; 1 Jn 4,20s). El error de los judíos al regresar del destierro fue pensar que para agradar a Dios lo primero era reconstruir el Templo con todos sus sacrificios y no reconstruir la vida del pueblo que estaba sumida en la desgracia. El mismo Nehemías deja constancia que la recuperación del Templo no implicó mejores condiciones de vida para el pueblo, por el contrario las empeoraron (Neh 5,1-12).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 xml:space="preserve">2,1-8: </w:t>
      </w:r>
      <w:r>
        <w:rPr>
          <w:rStyle w:val="Commentary"/>
          <w:rFonts w:cs="Tahoma" w:ascii="Tahoma" w:hAnsi="Tahoma"/>
        </w:rPr>
        <w:t xml:space="preserve">Esta sección tampoco se encuentra en el libro canónico del profeta Jeremías. Probablemente es una leyenda que le permite insistir en guardar la Ley, evitar la idolatría, e introducir en el Templo, además del fuego, otros objetos sagrados: la tienda, el Arca y el altar del incienso.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2,9-12:</w:t>
      </w:r>
      <w:r>
        <w:rPr>
          <w:rStyle w:val="Commentary"/>
          <w:rFonts w:cs="Tahoma" w:ascii="Tahoma" w:hAnsi="Tahoma"/>
        </w:rPr>
        <w:t xml:space="preserve"> Esta sección recuerda la primera dedicación del Templo a través de un sacrificio ofrecido por Salomón (2 Cr 7,1), cuya eficacia es comparado con los sacrificios ofrecidos por Moisés (Lv 9,24; 10,16-20). El autor intenta con estos recuerdos legitimar la actual fiesta de la Dedicación uniéndola a la figura de Moisés y a la primera fiesta de la Dedicación realizada por Salomón (1 Re 8,65s). Hay que decir que la ceremonia realizada por Salomón sigue el esquema de la fiesta de las Chozas según Lv 23,33-39.</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 xml:space="preserve">2,13-15: </w:t>
      </w:r>
      <w:r>
        <w:rPr>
          <w:rStyle w:val="Commentary"/>
          <w:rFonts w:cs="Tahoma" w:ascii="Tahoma" w:hAnsi="Tahoma"/>
        </w:rPr>
        <w:t xml:space="preserve">Esta sección menciona a la Biblioteca de Nehemías. Muchos de sus textos se perderán con el tiempo, otros serán conservados, usados y considerados por el pueblo como inspirados por Dios.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2,16-18:</w:t>
      </w:r>
      <w:r>
        <w:rPr>
          <w:rStyle w:val="Commentary"/>
          <w:rFonts w:cs="Tahoma" w:ascii="Tahoma" w:hAnsi="Tahoma"/>
        </w:rPr>
        <w:t xml:space="preserve"> Los hermanos de la diáspora que se unan a la fiesta de la Purificación en la fecha y a la manera como se celebra en el Templo de Jerusalén, participarán de la salvación, la herencia, el reino, el sacerdocio y la santificación prometida por Dios. La intención de centralizar la liturgia deslegitimando las que se celebran en la periferia, ayudan a la unidad, pero al mismo tiempo atenta contra los esfuerzos por inculturar el proyecto de Dios. No podemos confundir la unidad con la uniformidad de la Iglesia.</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2,19-32 Prólogo.</w:t>
      </w:r>
      <w:r>
        <w:rPr>
          <w:rStyle w:val="Commentary"/>
          <w:rFonts w:cs="Tahoma" w:ascii="Tahoma" w:hAnsi="Tahoma"/>
        </w:rPr>
        <w:t xml:space="preserve"> El autor expone aquí los objetivos y el plan de su obra, que abaca el período del 176-175 a.C. al 161 a.C. año en que muere Nicanor. Estos 15 años de historia se desarrollan en los gobiernos de Seleuco IV (187-175 a.C.) y Demetrio I (161-150). Jasón fue un famoso historiador de la diáspora. De su obra escrita en cinco volúmenes no sabemos nada, aparte del testimonio en este libro. Cirene era una colonia griega ubicada en la costa mediterránea de Egipto, con bastante población judía. Los temas principales de la obra son las claves del Segundo libro de los Macabeos: 1. Idealizar la figura de Judas Macabeo vencedor de los reyes antíocos. 2. La centralidad del Templo y de la ciudad de Jerusalén en la vida del pueblo. 3. Los seres celestiales como aliados del movimiento macabeo. 4. Restablecer la Ley. Al presentar su obra como un epítome –versión resumida–, el autor se disculpa ante sus lectores por la ausencia de precisiones y detalles, más propio de los historiadores. Por primera vez aparece la expresión «judaísmo» (2,21) como estilo de vida religioso y cultural en oposición a la cultura helenista.</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 xml:space="preserve">3,1-40 Historia de Heliodoro. </w:t>
      </w:r>
      <w:r>
        <w:rPr>
          <w:rStyle w:val="Commentary"/>
          <w:rFonts w:cs="Tahoma" w:ascii="Tahoma" w:hAnsi="Tahoma"/>
        </w:rPr>
        <w:t xml:space="preserve">El ambiente de paz que reinaba en la Ciudad Santa se ve interrumpido por dos razones: la actitud cainita de Simón que traiciona al pueblo, y la opulencia del Templo que despierta la codicia de los reyes. A pesar que el autor intenta justificar la riqueza del Templo con fines solidarios (10), el resto del texto deja claro que es una especie de banco donde los «poderosos» guardan su dinero. </w:t>
      </w:r>
    </w:p>
    <w:p>
      <w:pPr>
        <w:pStyle w:val="Commentary1"/>
        <w:spacing w:lineRule="exact" w:line="171" w:before="0" w:after="0"/>
        <w:ind w:firstLine="181"/>
        <w:rPr/>
      </w:pPr>
      <w:r>
        <w:rPr>
          <w:rStyle w:val="Commentary"/>
          <w:rFonts w:cs="Tahoma" w:ascii="Tahoma" w:hAnsi="Tahoma"/>
        </w:rPr>
        <w:t>No tiene justificación hacer del Templo un centro financiero, pero tampoco lo tiene saquearlo. La conciencia religiosa del pueblo, entendida en el contexto de aquella época, no permitía que nadie, y menos un pagano como Heliodoro, confiscara los bienes del Templo. La actitud orante de todo el pueblo que pide a Dios la protección del Templo, le permite al autor compartir algunas enseñanzas: Dios escucha la oración de su pueblo e interviene milagrosamente en la historia, esta vez a través de seres celestes (25), típico de la literatura profética (Zac 1,8-10; 6,1-3) y apocalíptica (Ap 6,2-8; 19,11-16). El autor, tal vez recordando un enfrentamiento de Dios con el faraón, resalta el contraste entre un Heliodoro que entra al Templo con poder, prepotencia y escolta, pero que sale en una camilla al borde de la muerte. En la respuesta de Heliodoro al rey: «la fuerza divina rodea el Templo», se confirma uno de los objetivos de 2 Macabeos: recuperar la importancia y centralidad del Templo de Jerusalén.</w:t>
      </w:r>
    </w:p>
    <w:p>
      <w:pPr>
        <w:pStyle w:val="Commentary1"/>
        <w:spacing w:lineRule="exact" w:line="171" w:before="0" w:after="0"/>
        <w:ind w:firstLine="181"/>
        <w:rPr>
          <w:rFonts w:eastAsia="Tahoma"/>
        </w:rPr>
      </w:pPr>
      <w:r>
        <w:rPr>
          <w:rStyle w:val="Commentary"/>
          <w:rFonts w:eastAsia="Tahoma" w:cs="Tahoma" w:ascii="Tahoma" w:hAnsi="Tahoma"/>
        </w:rPr>
        <w:t xml:space="preserve"> </w:t>
      </w:r>
    </w:p>
    <w:p>
      <w:pPr>
        <w:pStyle w:val="Commentary1"/>
        <w:spacing w:lineRule="exact" w:line="171" w:before="0" w:after="0"/>
        <w:ind w:firstLine="181"/>
        <w:rPr/>
      </w:pPr>
      <w:r>
        <w:rPr>
          <w:rStyle w:val="Commentary"/>
          <w:rFonts w:cs="Tahoma" w:ascii="Tahoma" w:hAnsi="Tahoma"/>
          <w:b/>
        </w:rPr>
        <w:t>4,1–50 Persecución de Antíoco Epífanes.</w:t>
      </w:r>
      <w:r>
        <w:rPr>
          <w:rStyle w:val="Commentary"/>
          <w:rFonts w:cs="Tahoma" w:ascii="Tahoma" w:hAnsi="Tahoma"/>
        </w:rPr>
        <w:t xml:space="preserve"> Esta sección corresponde en líneas generales a 1 Mac 1,10– 4,61. Estamos ante una magistral página que describe una de las mayores plagas que afecta a los gobernantes de ayer y de hoy. Simón, Jasón, Menelao, el rey, representan a los dirigentes políticos o religiosos, corruptos, ambiciosos y prepotentes, que por obtener el poder traicionan a sus hermanos, a sus aliados, imponen modelos culturales extranjeros –helenismo–, convierten la religión en un negocio, y buscan la muerte de sus opositores. Onías representa la otra cara de la moneda: él es el dirigente honesto, conciliador, dialogante, que por encima de sus intereses personales están siempre los intereses de Dios y del pueblo. </w:t>
      </w:r>
    </w:p>
    <w:p>
      <w:pPr>
        <w:pStyle w:val="Commentary1"/>
        <w:spacing w:lineRule="exact" w:line="171" w:before="0" w:after="0"/>
        <w:ind w:firstLine="181"/>
        <w:rPr/>
      </w:pPr>
      <w:r>
        <w:rPr>
          <w:rStyle w:val="Commentary"/>
          <w:rFonts w:cs="Tahoma" w:ascii="Tahoma" w:hAnsi="Tahoma"/>
        </w:rPr>
        <w:t xml:space="preserve">Además del tema recurrente del Templo (4,14.32), el autor introduce otro tema clave: la imposición de la cultura helenista con la complicidad de un grupo de judíos prohelenistas o «renegados» (1 Mac 1,11). </w:t>
      </w:r>
    </w:p>
    <w:p>
      <w:pPr>
        <w:pStyle w:val="Commentary1"/>
        <w:spacing w:lineRule="exact" w:line="171" w:before="0" w:after="0"/>
        <w:ind w:firstLine="181"/>
        <w:rPr/>
      </w:pPr>
      <w:r>
        <w:rPr>
          <w:rStyle w:val="Commentary"/>
          <w:rFonts w:cs="Tahoma" w:ascii="Tahoma" w:hAnsi="Tahoma"/>
        </w:rPr>
        <w:t>En los ateneos juveniles (4,9) se hacían ejercicios para la belleza corporal, se aprendía el manejo de las armas y se cultivaba la literatura.</w:t>
      </w:r>
    </w:p>
    <w:p>
      <w:pPr>
        <w:pStyle w:val="Commentary1"/>
        <w:spacing w:lineRule="exact" w:line="171" w:before="0" w:after="0"/>
        <w:ind w:firstLine="181"/>
        <w:rPr/>
      </w:pPr>
      <w:r>
        <w:rPr>
          <w:rStyle w:val="Commentary"/>
          <w:rFonts w:cs="Tahoma" w:ascii="Tahoma" w:hAnsi="Tahoma"/>
        </w:rPr>
        <w:t>El autor va preparando a sus lectores para enamorarse y aplaudir la lucha de Judas Macabeo.</w:t>
      </w:r>
    </w:p>
    <w:p>
      <w:pPr>
        <w:pStyle w:val="Commentary1"/>
        <w:spacing w:lineRule="exact" w:line="171" w:before="0" w:after="0"/>
        <w:ind w:firstLine="181"/>
        <w:rPr/>
      </w:pPr>
      <w:r>
        <w:rPr>
          <w:rStyle w:val="Commentary"/>
          <w:rFonts w:cs="Tahoma" w:ascii="Tahoma" w:hAnsi="Tahoma"/>
        </w:rPr>
        <w:t xml:space="preserve">El capítulo termina reconociendo que el mal triunfa y progresa (4,50) mientras el bien, simbolizado en la muerte de Onías, es temporalmente derrotado.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 xml:space="preserve">5,1-27 Conquista de Jerusalén y profanación del Templo. </w:t>
      </w:r>
      <w:r>
        <w:rPr>
          <w:rStyle w:val="Commentary"/>
          <w:rFonts w:cs="Tahoma" w:ascii="Tahoma" w:hAnsi="Tahoma"/>
        </w:rPr>
        <w:t>El autor describe con detalle los hechos que confirman que estamos en la etapa de la maldad. Los protagonistas del mal son Jasón y Menelao –judíos renegados– y el rey Antíoco IV. El orden de las expediciones e intervenciones de Antíoco en Jerusalén no coinciden con 1 Mac 1,16-24 (cfr. Dn 11,25-30) de todas maneras, en rigor histórico, es más confiable el orden presentado por el Primer libro de los Macabeos. Hay que entender que el autor resume todo en un solo relato, lo que implica no ser muy estricto en fechas y lugares geográficos.</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 xml:space="preserve">5,1-4: </w:t>
      </w:r>
      <w:r>
        <w:rPr>
          <w:rStyle w:val="Commentary"/>
          <w:rFonts w:cs="Tahoma" w:ascii="Tahoma" w:hAnsi="Tahoma"/>
        </w:rPr>
        <w:t xml:space="preserve">El relato comienza con la aparición de un ejército celeste que acecha la ciudad, un recurso literario utilizado por el autor para preparar al lector de las desgracias que están por ocurrir.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5,10:</w:t>
      </w:r>
      <w:r>
        <w:rPr>
          <w:rStyle w:val="Commentary"/>
          <w:rFonts w:cs="Tahoma" w:ascii="Tahoma" w:hAnsi="Tahoma"/>
        </w:rPr>
        <w:t xml:space="preserve"> La muerte de Jasón está acompañada del peor castigo para un judío, no ser sepultado junto a su familia (cfr. Gn 49,29; 50,25; 1 Re 2,10). Es comprensible dentro de la lógica de la ley del Talión, sin embargo, también podríamos mirarlo en clave paulina cuando afirma que cada uno recoge lo que siembra (2 Cor 9,6).</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 xml:space="preserve">5,15: </w:t>
      </w:r>
      <w:r>
        <w:rPr>
          <w:rStyle w:val="Commentary"/>
          <w:rFonts w:cs="Tahoma" w:ascii="Tahoma" w:hAnsi="Tahoma"/>
        </w:rPr>
        <w:t xml:space="preserve">En este versículo se menciona los tres elementos que constituyen la columna vertebral del judaísmo postexílico: el Templo, la Ley y la patria (nación). Estos aspectos que no son negativos en sí mismos, se vuelven negativos al ser discriminatorios racialmente, manipulables legalmente y fundamentalistas religiosamente. Jesús asume una posición crítica. Al Templo lo llama «cueva de asaltantes» (Mt 21,13) y ve la necesidad de destruirlo como signo de muerte para reconstruirlo en tres días como signo de vida (Mt 24,1s; 26,61; Jn 2,19). Frente a la ley ve la necesidad no de abolirla sino de rescatarla de la mentira y la manipulación (Mt 5,17; 23,23; Lc 11,45-52). Ante la patria, Jesús se muestra como un hombre profundamente israelita pero radicalmente universal, hasta el punto que a sus discípulos los envía a anunciar el evangelio a «todos los pueblos» o «naciones» (Mt 28,19; Lc 24,47).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 xml:space="preserve">5,17-20: </w:t>
      </w:r>
      <w:r>
        <w:rPr>
          <w:rStyle w:val="Commentary"/>
          <w:rFonts w:cs="Tahoma" w:ascii="Tahoma" w:hAnsi="Tahoma"/>
        </w:rPr>
        <w:t xml:space="preserve">El hecho que Dios permita que esto ocurra como castigo a un pueblo pecador, especialmente por la corrupción del Templo, contrasta con otro hecho, donde Dios sí intervino cuando el sumo sacerdote era el buen Onías (3,1) y el Templo quiso ser saqueado por Heliodoro. No es que Dios esté ausente en el Templo, sino que su presencia no se percibe por el humo de pecado que envuelve el lugar. La expresión «el pueblo no es para el Templo sino el Templo para el pueblo», demuestra que el Templo no es un fin en sí mismo sino un medio en el camino de la salvación.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 xml:space="preserve">5,21-26: </w:t>
      </w:r>
      <w:r>
        <w:rPr>
          <w:rStyle w:val="Commentary"/>
          <w:rFonts w:cs="Tahoma" w:ascii="Tahoma" w:hAnsi="Tahoma"/>
        </w:rPr>
        <w:t xml:space="preserve">La mayor parte del capítulo es una descripción detallada y dolorosa de las desgracias que sufre el pueblo: muerte de millares de inocentes (6.12-14.26), profanación y saqueo del Templo (15s.21), tortura y esclavitud (22.24). Hay que destacar que el autor reconoce el poder que tiene el mal en la sociedad. El mal no se derrota desconociéndolo sino enfrentándolo con las armas del Evangelio.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 xml:space="preserve">5,27: </w:t>
      </w:r>
      <w:r>
        <w:rPr>
          <w:rStyle w:val="Commentary"/>
          <w:rFonts w:cs="Tahoma" w:ascii="Tahoma" w:hAnsi="Tahoma"/>
        </w:rPr>
        <w:t xml:space="preserve">La magnitud de la maldad sigue abriendo camino a la intervención de Judas Macabeo, quien por ahora se prepara en el desierto. El desierto, según la experiencia del Éxodo, es el lugar donde se toma conciencia, se opta y se prepara para asumir el proyecto de Dios, que no es otra cosa que hacer del mundo la tierra prometida. La insistencia en la pureza pone a Judas muy cerca del estilo de vida de los piadosos, conocidos más tarde como fariseos. </w:t>
      </w:r>
    </w:p>
    <w:p>
      <w:pPr>
        <w:pStyle w:val="Commentary1"/>
        <w:spacing w:lineRule="exact" w:line="171" w:before="0" w:after="0"/>
        <w:ind w:firstLine="181"/>
        <w:rPr>
          <w:rStyle w:val="Commentary"/>
          <w:rFonts w:ascii="Tahoma" w:hAnsi="Tahoma" w:cs="Tahoma"/>
        </w:rPr>
      </w:pPr>
      <w:r>
        <w:rPr/>
      </w:r>
    </w:p>
    <w:p>
      <w:pPr>
        <w:pStyle w:val="Commentary1"/>
        <w:spacing w:lineRule="exact" w:line="171" w:before="0" w:after="0"/>
        <w:ind w:firstLine="181"/>
        <w:rPr/>
      </w:pPr>
      <w:r>
        <w:rPr>
          <w:rStyle w:val="Commentary"/>
          <w:rFonts w:cs="Tahoma" w:ascii="Tahoma" w:hAnsi="Tahoma"/>
          <w:b/>
        </w:rPr>
        <w:t xml:space="preserve">6,1-17 Leyes persecutorias. </w:t>
      </w:r>
      <w:r>
        <w:rPr>
          <w:rStyle w:val="Commentary"/>
          <w:rFonts w:cs="Tahoma" w:ascii="Tahoma" w:hAnsi="Tahoma"/>
        </w:rPr>
        <w:t>El proyecto del mal continúa. Su objetivo es helenizar la cultura judía. Se prohíbe a los judíos vivir según sus costumbres (1), cumplir la Ley, declarase judío (6), se obliga la participación en cultos idolátricos (7s) y se ordena asesinar a todos los que no cumplan lo mandado (9-11). La profanación del Templo y la helenización están llegando a límites insoportables. En 6,12-17,</w:t>
      </w:r>
      <w:r>
        <w:rPr>
          <w:rStyle w:val="Commentary"/>
          <w:rFonts w:cs="Tahoma" w:ascii="Tahoma" w:hAnsi="Tahoma"/>
          <w:b/>
        </w:rPr>
        <w:t xml:space="preserve"> </w:t>
      </w:r>
      <w:r>
        <w:rPr>
          <w:rStyle w:val="Commentary"/>
          <w:rFonts w:cs="Tahoma" w:ascii="Tahoma" w:hAnsi="Tahoma"/>
        </w:rPr>
        <w:t xml:space="preserve">se cambia el estilo literario historiográfico por uno de corte sapiencial y reflexivo. El tema es un Dios que castiga, con fines educativos, pero sin retirar su misericordia (cfr. Dt 8,5; Is 54,7s; Prov 3,12; Sab 11,10; Tob 13,5). </w:t>
      </w:r>
    </w:p>
    <w:p>
      <w:pPr>
        <w:pStyle w:val="Commentary1"/>
        <w:spacing w:lineRule="exact" w:line="171" w:before="0" w:after="0"/>
        <w:ind w:firstLine="181"/>
        <w:rPr>
          <w:rStyle w:val="Commentary"/>
          <w:rFonts w:ascii="Tahoma" w:hAnsi="Tahoma" w:cs="Tahoma"/>
        </w:rPr>
      </w:pPr>
      <w:r>
        <w:rPr/>
      </w:r>
    </w:p>
    <w:p>
      <w:pPr>
        <w:pStyle w:val="Commentary1"/>
        <w:spacing w:lineRule="exact" w:line="171" w:before="0" w:after="0"/>
        <w:ind w:firstLine="181"/>
        <w:rPr/>
      </w:pPr>
      <w:r>
        <w:rPr>
          <w:rStyle w:val="Commentary"/>
          <w:rFonts w:cs="Tahoma" w:ascii="Tahoma" w:hAnsi="Tahoma"/>
          <w:b/>
        </w:rPr>
        <w:t>6,18-31 Martirio de Eleazar.</w:t>
      </w:r>
      <w:r>
        <w:rPr>
          <w:rStyle w:val="Commentary"/>
          <w:rFonts w:cs="Tahoma" w:ascii="Tahoma" w:hAnsi="Tahoma"/>
        </w:rPr>
        <w:t xml:space="preserve"> Comienza el relato de los mártires con un mejor desarrollo teológico que en el Primer libro de los Macabeos (1 Mac 1,60-64 y 2,29-38). El primero de la lista es Eleazar, una figura que simboliza el judío de tradición, sabio, estudioso de la Ley y de conducta intachable (18). Eleazar es obligado a consumir alimentos prohibidos por la Ley (18; cfr. Lv 11,7s; Dt 14,8; Is 65,4). Hay que decir que estas normas serán superadas en el Nuevo Testamento (Mc 7,19). La actitud de Eleazar deja varias enseñanzas: el derecho a la rebeldía ante quienes violan los derechos fundamentales. La fidelidad al proyecto de Dios por encima de todas las cosas. La propuesta de una resistencia pasiva que activa la conciencia de sus hermanos en la necesidad de dar la vida por la libertad y la dignidad. </w:t>
      </w:r>
    </w:p>
    <w:p>
      <w:pPr>
        <w:pStyle w:val="Commentary1"/>
        <w:spacing w:lineRule="exact" w:line="171" w:before="0" w:after="0"/>
        <w:ind w:firstLine="181"/>
        <w:rPr/>
      </w:pPr>
      <w:r>
        <w:rPr>
          <w:rStyle w:val="Commentary"/>
          <w:rFonts w:cs="Tahoma" w:ascii="Tahoma" w:hAnsi="Tahoma"/>
        </w:rPr>
        <w:t xml:space="preserve">Algunos judíos «renegados», por presunta amistad, le proponen a Eleazar un acto de fingimiento para salvar su vida. Eleazar se niega por dignidad, pero sobre todo porque no quiere caer en la trampa de sus falsos amigos, que lo único que buscan es mostrar a Eleazar como un convertido a su causa (21s). Un caso típico de corrupción, repetido hoy de mil formas por muchos que se llaman cristianos. La corrupción es una grave enfermedad que azota a todos los países del mundo, pero sobre todo a los países pobres. Según Eleazar, los que actúan así salvarán la vida pero no se librarán del juicio de Dios, aún después de la muerte (26). </w:t>
      </w:r>
    </w:p>
    <w:p>
      <w:pPr>
        <w:pStyle w:val="Commentary1"/>
        <w:spacing w:lineRule="exact" w:line="171" w:before="0" w:after="0"/>
        <w:ind w:firstLine="181"/>
        <w:rPr>
          <w:rStyle w:val="Commentary"/>
          <w:rFonts w:ascii="Tahoma" w:hAnsi="Tahoma" w:cs="Tahoma"/>
        </w:rPr>
      </w:pPr>
      <w:r>
        <w:rPr/>
      </w:r>
    </w:p>
    <w:p>
      <w:pPr>
        <w:pStyle w:val="Commentary1"/>
        <w:spacing w:lineRule="exact" w:line="171" w:before="0" w:after="0"/>
        <w:ind w:firstLine="181"/>
        <w:rPr/>
      </w:pPr>
      <w:r>
        <w:rPr>
          <w:rStyle w:val="Commentary"/>
          <w:rFonts w:cs="Tahoma" w:ascii="Tahoma" w:hAnsi="Tahoma"/>
          <w:b/>
        </w:rPr>
        <w:t>7,1-42 Los siete hermanos y su madre.</w:t>
      </w:r>
      <w:r>
        <w:rPr>
          <w:rStyle w:val="Commentary"/>
          <w:rFonts w:cs="Tahoma" w:ascii="Tahoma" w:hAnsi="Tahoma"/>
        </w:rPr>
        <w:t xml:space="preserve"> Del martirio de un hombre pasamos al de una familia. Un relato típico de la literatura popular que por su dramatismo conmueve y edifica a sus lectores. Tiene además una gran fuerza simbólica. El número siete simboliza perfección y plenitud (1 Sm 2,5; Rut 4,15; Jr 15,9). La familia representa la unidad que debe mantener el pueblo. La mujer y sus hijos representan al pueblo de Israel frágil, inocente e indefenso. El relato deja varias enseñanzas, que junto a las de Eleazar, van configurando una teología del martirio. Veamos algunas: 1. Hay que morir antes que quebrantar la ley o el proyecto de Dios (2). 2. Dios tiene compasión del que muere por su causa (6). 3. Los que mueren por la causa de Dios resucitarán a una vida eterna en sus cuerpos mortales (9.11.14.23.29). Por primera vez se habla en la Biblia de la resurrección del cuerpo (cfr. Dn 12,2s). En el Nuevo Testamento será un tema frecuente y fundamental (1 Cor 15,14). La filosofía griega había desarrollado el tema de la inmortalidad pero sin incluir la resurrección del cuerpo. La mentalidad semita en cambio, no entiende la vida sin el cuerpo, por tanto, la resurrección incluye la inmortalidad del alma y la resurrección del cuerpo. 4. Dios da la vida, pero por su causa hay que estar dispuesto a perderla (11). 5. El que atenta contra el proyecto de Dios, Dios mismo le da su merecido (17.19.31) y no resucitará para la vida (14). 6. A pesar del pecado de los seres humanos Dios nunca abandona a su pueblo (15). 7. La fuerza y la ternura de la mujer son el aliento de Dios que anima la decisión de los que se preparan para el martirio (21-23). 8. La resurrección es un acto propio de la misericordia de Dios (23). 9. Nadie podrá escapar del juicio de Dios (35). </w:t>
      </w:r>
    </w:p>
    <w:p>
      <w:pPr>
        <w:pStyle w:val="Commentary1"/>
        <w:spacing w:lineRule="exact" w:line="171" w:before="0" w:after="0"/>
        <w:ind w:firstLine="181"/>
        <w:rPr/>
      </w:pPr>
      <w:r>
        <w:rPr>
          <w:rStyle w:val="Commentary"/>
          <w:rFonts w:cs="Tahoma" w:ascii="Tahoma" w:hAnsi="Tahoma"/>
        </w:rPr>
        <w:t>La afirmación «Dios lo creo todo de la nada» (28) es la primera vez que aparece en la Biblia, aunque ya estaba sugerida en Gn 1,1 e Is 44,2-4.</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8,1–10,8.</w:t>
      </w:r>
      <w:r>
        <w:rPr>
          <w:rStyle w:val="Commentary"/>
          <w:rFonts w:cs="Tahoma" w:ascii="Tahoma" w:hAnsi="Tahoma"/>
        </w:rPr>
        <w:t xml:space="preserve"> El autor resume en tres momentos la rebelión macabea: la aparición victoriosa de Judas Macabeo (8,1-36), la muerte de Antíoco IV (9,1-29) y la purificación del Templo (10,1-8).</w:t>
      </w:r>
    </w:p>
    <w:p>
      <w:pPr>
        <w:pStyle w:val="Commentary1"/>
        <w:spacing w:lineRule="exact" w:line="171" w:before="0" w:after="0"/>
        <w:ind w:firstLine="181"/>
        <w:rPr>
          <w:rStyle w:val="Commentary"/>
          <w:rFonts w:ascii="Tahoma" w:hAnsi="Tahoma" w:cs="Tahoma"/>
        </w:rPr>
      </w:pPr>
      <w:r>
        <w:rPr/>
      </w:r>
    </w:p>
    <w:p>
      <w:pPr>
        <w:pStyle w:val="Commentary1"/>
        <w:spacing w:lineRule="exact" w:line="171" w:before="0" w:after="0"/>
        <w:ind w:firstLine="181"/>
        <w:rPr/>
      </w:pPr>
      <w:r>
        <w:rPr>
          <w:rStyle w:val="Commentary"/>
          <w:rFonts w:cs="Tahoma" w:ascii="Tahoma" w:hAnsi="Tahoma"/>
          <w:b/>
        </w:rPr>
        <w:t xml:space="preserve">8,1-36 Primera actividad de Judas. </w:t>
      </w:r>
      <w:r>
        <w:rPr>
          <w:rStyle w:val="Commentary"/>
          <w:rFonts w:cs="Tahoma" w:ascii="Tahoma" w:hAnsi="Tahoma"/>
        </w:rPr>
        <w:t>Al comenzar a leer este capítulo pareciera que fuera continuación de 5,27. El autor centra toda su atención en Judas. No menciona a Matatías ni a sus hermanos, más aún, le señala a Judas funciones organizativas propias de su padre (1 Mac 2,19-48).</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 xml:space="preserve">8,2-4: </w:t>
      </w:r>
      <w:r>
        <w:rPr>
          <w:rStyle w:val="Commentary"/>
          <w:rFonts w:cs="Tahoma" w:ascii="Tahoma" w:hAnsi="Tahoma"/>
        </w:rPr>
        <w:t xml:space="preserve">Antes de cualquier acción, el ejército macabeo hace una oración que parte del análisis de la realidad social y política, y que se convierte en clave teológica para justificar su lucha. La realidad presenta un pueblo pisoteado, un Templo profanado, una ciudad destrozada, la sangre del pueblo clamando al cielo, el exterminio de inocentes y las blasfemias contra Dios.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 xml:space="preserve">8,5-36: </w:t>
      </w:r>
      <w:r>
        <w:rPr>
          <w:rStyle w:val="Commentary"/>
          <w:rFonts w:cs="Tahoma" w:ascii="Tahoma" w:hAnsi="Tahoma"/>
        </w:rPr>
        <w:t>En el versículo 5 tenemos la clave teológica más importante de toda la sección: «la ira del Señor se cambió en misericordia». Y la misericordia hace invencible a Judas.</w:t>
      </w:r>
    </w:p>
    <w:p>
      <w:pPr>
        <w:pStyle w:val="Commentary1"/>
        <w:spacing w:lineRule="exact" w:line="171" w:before="0" w:after="0"/>
        <w:ind w:firstLine="181"/>
        <w:rPr/>
      </w:pPr>
      <w:r>
        <w:rPr>
          <w:rStyle w:val="Commentary"/>
          <w:rFonts w:cs="Tahoma" w:ascii="Tahoma" w:hAnsi="Tahoma"/>
        </w:rPr>
        <w:t xml:space="preserve">En 1 Mac 2,46 y 3,8 Judas purificaba las ciudades aniquilando a los «renegados» y circuncidando los niños. Aquí lo hace a través del fuego como si fuera un sacerdote ofreciendo un sacrificio. </w:t>
      </w:r>
    </w:p>
    <w:p>
      <w:pPr>
        <w:pStyle w:val="Commentary1"/>
        <w:spacing w:lineRule="exact" w:line="171" w:before="0" w:after="0"/>
        <w:ind w:firstLine="181"/>
        <w:rPr/>
      </w:pPr>
      <w:r>
        <w:rPr>
          <w:rStyle w:val="Commentary"/>
          <w:rFonts w:cs="Tahoma" w:ascii="Tahoma" w:hAnsi="Tahoma"/>
        </w:rPr>
        <w:t xml:space="preserve">De acuerdo al valor de la época, 30 kilos de plata era una cifra irrisoria por 90 esclavos. Esto demuestra el desprecio de Nicanor por los judíos (11; cfr. Sal 44,13). </w:t>
      </w:r>
    </w:p>
    <w:p>
      <w:pPr>
        <w:pStyle w:val="Commentary1"/>
        <w:spacing w:lineRule="exact" w:line="171" w:before="0" w:after="0"/>
        <w:ind w:firstLine="181"/>
        <w:rPr/>
      </w:pPr>
      <w:r>
        <w:rPr>
          <w:rStyle w:val="Commentary"/>
          <w:rFonts w:cs="Tahoma" w:ascii="Tahoma" w:hAnsi="Tahoma"/>
        </w:rPr>
        <w:t xml:space="preserve">El texto establece un claro contraste entre Nicanor que confía plenamente en el poder de sus armas, y Judas Macabeo que confía ciegamente en el poder misericordioso de Dios (18). La fe del ejército macabeo la resume Eleazar en la frase «Dios ayuda» (23). En las grandes batallas, aún en las que pensamos que están pérdidas, hay que confiar en la ayuda misericordiosa de Dios. Judas Macabeo, siguiendo la tradición religiosa judía, motiva sus tropas para el combate (19s), haciendo un breve recuento de las intervenciones de Dios en la historia (Éx 12,23; 2 Re 19,35). </w:t>
      </w:r>
    </w:p>
    <w:p>
      <w:pPr>
        <w:pStyle w:val="Commentary1"/>
        <w:spacing w:lineRule="exact" w:line="171" w:before="0" w:after="0"/>
        <w:ind w:firstLine="181"/>
        <w:rPr/>
      </w:pPr>
      <w:r>
        <w:rPr>
          <w:rStyle w:val="Commentary"/>
          <w:rFonts w:cs="Tahoma" w:ascii="Tahoma" w:hAnsi="Tahoma"/>
        </w:rPr>
        <w:t>Otro contraste interesante se da en la persona de Nicanor, quien esperaba apropiarse de muchos esclavos judíos para venderlos (10s), sin embargo, él mismo será quien termine como un esclavo fugitivo (35), que se salvó de caer prisionero porque era víspera de sábado (24-27). Nicanor termina reconociendo el poder misericordioso de Dios para con el pueblo judío (36).</w:t>
      </w:r>
    </w:p>
    <w:p>
      <w:pPr>
        <w:pStyle w:val="Commentary1"/>
        <w:spacing w:lineRule="exact" w:line="171" w:before="0" w:after="0"/>
        <w:ind w:firstLine="181"/>
        <w:rPr/>
      </w:pPr>
      <w:r>
        <w:rPr>
          <w:rStyle w:val="Commentary"/>
          <w:rFonts w:cs="Tahoma" w:ascii="Tahoma" w:hAnsi="Tahoma"/>
        </w:rPr>
        <w:t xml:space="preserve">Desde una perspectiva cristiana notamos el contraste entre la misericordia de Dios que actúa para salvar a su pueblo y la actitud inmisericorde del ejército macabeo con sus enemigos, a quienes por venganza quema vivos (33). </w:t>
      </w:r>
    </w:p>
    <w:p>
      <w:pPr>
        <w:pStyle w:val="Commentary1"/>
        <w:spacing w:lineRule="exact" w:line="171" w:before="0" w:after="0"/>
        <w:ind w:firstLine="181"/>
        <w:rPr/>
      </w:pPr>
      <w:r>
        <w:rPr>
          <w:rStyle w:val="Commentary"/>
          <w:rFonts w:cs="Tahoma" w:ascii="Tahoma" w:hAnsi="Tahoma"/>
        </w:rPr>
        <w:t>Judas Macabeo le imprime al botín de guerra una dimensión social destinando parte de éste a los más necesitados (28). El mundo de hoy espera que parte del botín que acumulan los países y multinacionales más ricos del mundo, lo redistribuyan entre las naciones más pobres de la tierra.</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 xml:space="preserve">9,1-29 Muerte de Antíoco Epífanes. </w:t>
      </w:r>
      <w:r>
        <w:rPr>
          <w:rStyle w:val="Commentary"/>
          <w:rFonts w:cs="Tahoma" w:ascii="Tahoma" w:hAnsi="Tahoma"/>
        </w:rPr>
        <w:t xml:space="preserve">Estamos ante una nueva versión de la muerte de Antíoco IV Epífanes distinta a la de 1 Mac 6,1-16 y 2 Mac 1,13-16.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 xml:space="preserve">9,1-4: </w:t>
      </w:r>
      <w:r>
        <w:rPr>
          <w:rStyle w:val="Commentary"/>
          <w:rFonts w:cs="Tahoma" w:ascii="Tahoma" w:hAnsi="Tahoma"/>
        </w:rPr>
        <w:t xml:space="preserve">Probablemente no se trata del templo de Persépolis, una importante ciudad que llegó a ser capital de Persia, destruida por Alejandro, sino del templo de Nanea ubicado en Elimaida (1 Mac 6,1). Ecbatana era la capital de Media y servía como residencia veraniega de los reyes persas. </w:t>
      </w:r>
    </w:p>
    <w:p>
      <w:pPr>
        <w:pStyle w:val="Commentary1"/>
        <w:spacing w:lineRule="exact" w:line="171" w:before="0" w:after="0"/>
        <w:ind w:firstLine="181"/>
        <w:rPr/>
      </w:pPr>
      <w:r>
        <w:rPr>
          <w:rStyle w:val="Commentary"/>
          <w:rFonts w:cs="Tahoma" w:ascii="Tahoma" w:hAnsi="Tahoma"/>
        </w:rPr>
        <w:t xml:space="preserve">Los pecados que hacen al emperador merecedor del castigo divino son bastante semejantes al de los emperadores de todos los tiempos, incluyendo los de hoy. Según el autor, Antíoco es iracundo, vengativo, arrogante (4), torturador (6), soberbio (7), ambicioso (8), se cree Dios (8), es criminal (13), asesino y blasfemo (28). El autor dedica todo un versículo al pecado de creerse Dios (8), pues, «mandar a las olas del mar» (Is 51,15; Sal 65,8; 89,10) y pesar las montañas (Is 40,12) eran atributos propios de Dios. Antíoco IV repite el pecado de Adán y Eva, cuando comiendo del árbol prohibido desafían la voluntad de Dios queriendo convertirse en norma suprema de toda la creación.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 xml:space="preserve">9,5-29: </w:t>
      </w:r>
      <w:r>
        <w:rPr>
          <w:rStyle w:val="Commentary"/>
          <w:rFonts w:cs="Tahoma" w:ascii="Tahoma" w:hAnsi="Tahoma"/>
        </w:rPr>
        <w:t>La descripción del sufrimiento y muerte de Antíoco IV (5.7-10) tiene como fondo teológico la ley del Talión (6; cfr. Lv 24,19s), equivalente al sufrimiento y las predicciones de los hijos mártires (7,17.19.31.34-37).</w:t>
      </w:r>
    </w:p>
    <w:p>
      <w:pPr>
        <w:pStyle w:val="Commentary1"/>
        <w:spacing w:lineRule="exact" w:line="171" w:before="0" w:after="0"/>
        <w:ind w:firstLine="181"/>
        <w:rPr/>
      </w:pPr>
      <w:r>
        <w:rPr>
          <w:rStyle w:val="Commentary"/>
          <w:rFonts w:cs="Tahoma" w:ascii="Tahoma" w:hAnsi="Tahoma"/>
        </w:rPr>
        <w:t xml:space="preserve">Otra pregunta teológica queda en el ambiente: ¿Cómo entender que un Dios que es infinitamente misericordioso, no perdone a Antíoco, como lo había hecho por ejemplo con Nabucodonosor (Dn 4,31-37) y hasta con los ninivitas (Jon 4,11)? Tres razones podrían explicarlo: 1. La teología del autor no es precisamente la de Jesús, que invita a perdonar setenta veces siete (Mt 18,22), sino la de la ley del Talión. Es justo por tanto, que así como sufrieron Eleazar y la madre con sus siete hijos, sufra Antíoco IV. 2. El autor sabe por experiencia que la conversión de los poderosos es más una estrategia para evadir un problema y mantenerse en el poder, que una actitud nacida del corazón (1 Mac 7,26-30; 10,1-18); 3. Tanto Antíoco IV Epífanes como el faraón, son dos personajes que se conservan en la memoria del pueblo judío como los más grandes símbolos de opresión y sufrimiento. </w:t>
      </w:r>
    </w:p>
    <w:p>
      <w:pPr>
        <w:pStyle w:val="Commentary1"/>
        <w:spacing w:lineRule="exact" w:line="171" w:before="0" w:after="0"/>
        <w:ind w:firstLine="181"/>
        <w:rPr/>
      </w:pPr>
      <w:r>
        <w:rPr>
          <w:rStyle w:val="Commentary"/>
          <w:rFonts w:cs="Tahoma" w:ascii="Tahoma" w:hAnsi="Tahoma"/>
        </w:rPr>
        <w:t xml:space="preserve">Las promesas en 13-17 y la carta de Antíoco al límite de su sufrimiento (19-27), reflejan 3 cosas: un reconocimiento personal de su pecado, el poder de Dios y los derechos del pueblo judío.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10,1-8 Purificación del Templo.</w:t>
      </w:r>
      <w:r>
        <w:rPr>
          <w:rStyle w:val="Commentary"/>
          <w:rFonts w:cs="Tahoma" w:ascii="Tahoma" w:hAnsi="Tahoma"/>
        </w:rPr>
        <w:t xml:space="preserve"> Este relato aparece abruptamente, haciendo una especie de paréntesis entre 9,29 y 10,9. De todas maneras, es comprensible, en la lógica del autor, que si el fruto más doloroso de la persecución iniciada por Antíoco IV fue la profanación del Templo, ahora, el fruto del éxito de la rebelión sea la purificación y nueva dedicación del Templo. Cabe anotar que la purificación del Templo tiene lugar el mismo mes y el mismo día en que fue profanado (5). Esta fiesta de la reconsagración del Templo, que también conmemora el triunfo del judaísmo sobre el paganismo, fue declarada fiesta nacional (8). Se continuó celebrando en tiempos de Jesús (Jn 10,22), y la siguen celebrando hoy los judíos con el nombre de Hanuká –consagración–, durante ocho días, comenzando el día 25 de diciembre. </w:t>
      </w:r>
    </w:p>
    <w:p>
      <w:pPr>
        <w:pStyle w:val="Commentary1"/>
        <w:spacing w:lineRule="exact" w:line="171" w:before="0" w:after="0"/>
        <w:ind w:firstLine="181"/>
        <w:rPr/>
      </w:pPr>
      <w:r>
        <w:rPr>
          <w:rStyle w:val="Commentary"/>
          <w:rFonts w:cs="Tahoma" w:ascii="Tahoma" w:hAnsi="Tahoma"/>
        </w:rPr>
        <w:t xml:space="preserve">Aunque el autor es conciente de la relatividad del Templo (5,19), no hay duda que rescatar, purificar y dedicar el Templo es uno de sus objetivos más importantes.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 xml:space="preserve">10,9-38 Hazañas de Judas. </w:t>
      </w:r>
      <w:r>
        <w:rPr>
          <w:rStyle w:val="Commentary"/>
          <w:rFonts w:cs="Tahoma" w:ascii="Tahoma" w:hAnsi="Tahoma"/>
        </w:rPr>
        <w:t>Después de la recuperación y purificación del Templo, el autor describe en los capítulos siguientes un escenario de guerra donde el ejército de Judas Macabeo, con la ayuda de seres celestiales, es invencible, mientras el ejército enemigo con sus más famosos generales es derrotado y aniquilado. Dentro de la idealización de Judas Macabeo, el autor prefiere seguir resaltando la oración y su confianza en Dios antes que su inteligencia en la estrategia militar.</w:t>
      </w:r>
    </w:p>
    <w:p>
      <w:pPr>
        <w:pStyle w:val="Commentary1"/>
        <w:spacing w:lineRule="exact" w:line="171" w:before="0" w:after="0"/>
        <w:ind w:firstLine="181"/>
        <w:rPr>
          <w:rStyle w:val="Commentary"/>
          <w:rFonts w:ascii="Tahoma" w:hAnsi="Tahoma" w:cs="Tahoma"/>
        </w:rPr>
      </w:pPr>
      <w:r>
        <w:rPr/>
      </w:r>
    </w:p>
    <w:p>
      <w:pPr>
        <w:pStyle w:val="Commentary1"/>
        <w:spacing w:lineRule="exact" w:line="171" w:before="0" w:after="0"/>
        <w:ind w:firstLine="181"/>
        <w:rPr/>
      </w:pPr>
      <w:r>
        <w:rPr>
          <w:rStyle w:val="Commentary"/>
          <w:rFonts w:cs="Tahoma" w:ascii="Tahoma" w:hAnsi="Tahoma"/>
          <w:b/>
        </w:rPr>
        <w:t xml:space="preserve">11,1-38 Expedición de Lisias. </w:t>
      </w:r>
      <w:r>
        <w:rPr>
          <w:rStyle w:val="Commentary"/>
          <w:rFonts w:cs="Tahoma" w:ascii="Tahoma" w:hAnsi="Tahoma"/>
        </w:rPr>
        <w:t>Las batallas van subiendo de categoría, esta vez es con Lisias, jefe de gobierno, tutor y pariente del rey. Su objetivo, como el de todos los imperios, es controlar lo político/administrativo: la ciudad (2), la religión: el Templo y el sacerdocio (3), y la economía: tributo (3a).</w:t>
      </w:r>
    </w:p>
    <w:p>
      <w:pPr>
        <w:pStyle w:val="Commentary1"/>
        <w:spacing w:lineRule="exact" w:line="171" w:before="0" w:after="0"/>
        <w:ind w:firstLine="181"/>
        <w:rPr/>
      </w:pPr>
      <w:r>
        <w:rPr>
          <w:rStyle w:val="Commentary"/>
          <w:rFonts w:cs="Tahoma" w:ascii="Tahoma" w:hAnsi="Tahoma"/>
        </w:rPr>
        <w:t xml:space="preserve">Lisias pone toda la confianza en su ejército (4) mientras Judas Macabeo la pone en el Señor (6.8s). Dios es el mejor aliado para todas las batallas de la vida. </w:t>
      </w:r>
    </w:p>
    <w:p>
      <w:pPr>
        <w:pStyle w:val="Commentary1"/>
        <w:spacing w:lineRule="exact" w:line="171" w:before="0" w:after="0"/>
        <w:ind w:firstLine="181"/>
        <w:rPr/>
      </w:pPr>
      <w:r>
        <w:rPr>
          <w:rStyle w:val="Commentary"/>
          <w:rFonts w:cs="Tahoma" w:ascii="Tahoma" w:hAnsi="Tahoma"/>
        </w:rPr>
        <w:t xml:space="preserve">El triunfo aplastante de Judas Macabeo sobre Lisias (11s) obliga a los dirigentes imperiales a desarrollar una intensa agenda diplomática con lo judíos, donde les conceden a éstos, libertad religiosa, restitución del Templo, vivir según las propias costumbres, y regreso a sus casas.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 xml:space="preserve">12,1-45 Nuevas hazañas de Judas. </w:t>
      </w:r>
      <w:r>
        <w:rPr>
          <w:rStyle w:val="Commentary"/>
          <w:rFonts w:cs="Tahoma" w:ascii="Tahoma" w:hAnsi="Tahoma"/>
        </w:rPr>
        <w:t xml:space="preserve">Exceptuando la batalla de Jafa, lo demás está en 1 Mac 5. </w:t>
      </w:r>
    </w:p>
    <w:p>
      <w:pPr>
        <w:pStyle w:val="Commentary1"/>
        <w:spacing w:lineRule="exact" w:line="171" w:before="0" w:after="0"/>
        <w:ind w:firstLine="181"/>
        <w:rPr/>
      </w:pPr>
      <w:r>
        <w:rPr>
          <w:rStyle w:val="Commentary"/>
          <w:rFonts w:cs="Tahoma" w:ascii="Tahoma" w:hAnsi="Tahoma"/>
        </w:rPr>
        <w:t>Las negociaciones se rompen no por culpa de los que firmaron los tratados –Nicanor y Judas– sino de los habitantes de Jafa. Pareciera una disculpa para que Judas Macabeo emprenda una serie de ataques a poblaciones, donde prevalece mostrar la ferocidad de Judas antes que las razones que justifiquen los ataques. A excepción del acuerdo que hacen con los árabes, más por interés que por compasión, y el perdón a los habitantes de Escitópolis porque trataban con deferencia a los judíos, los demás ataques tienen como común denominador la ley del Talión, llevada a cabo con demasiada crueldad. Atargate (26) era una diosa de la fertilidad que tenía cuerpo humano y cola de pescado, adorada en Siria. La fiesta de las Semanas (31), también llamada de Pentecostés, se celebraba siete semanas después de la Pascua (Éx 34,22; Lv 23,15; Dt 16,9s).</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 xml:space="preserve">38-45: </w:t>
      </w:r>
      <w:r>
        <w:rPr>
          <w:rStyle w:val="Commentary"/>
          <w:rFonts w:cs="Tahoma" w:ascii="Tahoma" w:hAnsi="Tahoma"/>
        </w:rPr>
        <w:t xml:space="preserve">Los únicos judíos caídos en combate que menciona el autor, no pueden ser recogidos porque es sábado y tienen que evitar contaminarse con su contacto (Nm 31,19s). Cuando los recogen encuentran bajo sus ropas ídolos de Yamnia, un grave pecado según la Ley (Dt 7,25), es justo por tanto, que mueran por su pecado (40). Sin embargo, dado que murieron por una causa justa tienen derecho a la resurrección (43-45). El texto afirma claramente que la muerte no es suficiente para expiar el pecado (42; cfr. Is 22,14) ¿Qué hacer entonces con los murieron justamente pero en pecado? Se presupone la existencia de un estado de purificación entre la muerte y la resurrección (42.44s), en el que los vivos pueden interceder por los muertos a través de la oración y los sacrificios de expiación (Lv 4s) para que se borren por completo sus pecados, y Dios puede todavía tener misericordia con ellos. Esto obra para los pecadores que mueren piadosamente, no para los «renegados» o paganos. </w:t>
      </w:r>
    </w:p>
    <w:p>
      <w:pPr>
        <w:pStyle w:val="Commentary1"/>
        <w:spacing w:lineRule="exact" w:line="171" w:before="0" w:after="0"/>
        <w:ind w:firstLine="181"/>
        <w:rPr>
          <w:rStyle w:val="Commentary"/>
          <w:rFonts w:ascii="Tahoma" w:hAnsi="Tahoma" w:cs="Tahoma"/>
        </w:rPr>
      </w:pPr>
      <w:r>
        <w:rPr/>
      </w:r>
    </w:p>
    <w:p>
      <w:pPr>
        <w:pStyle w:val="Commentary1"/>
        <w:spacing w:lineRule="exact" w:line="171" w:before="0" w:after="0"/>
        <w:ind w:firstLine="181"/>
        <w:rPr/>
      </w:pPr>
      <w:r>
        <w:rPr>
          <w:rStyle w:val="Commentary"/>
          <w:rFonts w:cs="Tahoma" w:ascii="Tahoma" w:hAnsi="Tahoma"/>
          <w:b/>
        </w:rPr>
        <w:t xml:space="preserve">13,1-26 Paz con Antíoco. </w:t>
      </w:r>
      <w:r>
        <w:rPr>
          <w:rStyle w:val="Commentary"/>
          <w:rFonts w:cs="Tahoma" w:ascii="Tahoma" w:hAnsi="Tahoma"/>
        </w:rPr>
        <w:t xml:space="preserve">Estos acontecimientos están narrados en 1 Mac 6,18-63 y corresponden al año 163 a.C. No sabemos por qué el rey y su tutor Lisias rompen el pacto firmado con Judas, lo que sí queda claro es que el prestigio de Judas Macabeo llega a su máxima expresión al vencer al mismo rey y a su tutor Lisias. </w:t>
      </w:r>
    </w:p>
    <w:p>
      <w:pPr>
        <w:pStyle w:val="Commentary1"/>
        <w:spacing w:lineRule="exact" w:line="171" w:before="0" w:after="0"/>
        <w:ind w:firstLine="181"/>
        <w:rPr/>
      </w:pPr>
      <w:r>
        <w:rPr>
          <w:rStyle w:val="Commentary"/>
          <w:rFonts w:cs="Tahoma" w:ascii="Tahoma" w:hAnsi="Tahoma"/>
        </w:rPr>
        <w:t xml:space="preserve">Menelao es un «renegado» al que todo le sale al revés (3-8). Un traidor cuya muerte es lógica dentro de la ley de la retribución basada en la ley del Talión. </w:t>
      </w:r>
    </w:p>
    <w:p>
      <w:pPr>
        <w:pStyle w:val="Commentary1"/>
        <w:spacing w:lineRule="exact" w:line="171" w:before="0" w:after="0"/>
        <w:ind w:firstLine="181"/>
        <w:rPr/>
      </w:pPr>
      <w:r>
        <w:rPr>
          <w:rStyle w:val="Commentary"/>
          <w:rFonts w:cs="Tahoma" w:ascii="Tahoma" w:hAnsi="Tahoma"/>
        </w:rPr>
        <w:t xml:space="preserve">El título «misericordioso» ratifica que estamos en la sección de la misericordia divina para con los judíos. </w:t>
      </w:r>
    </w:p>
    <w:p>
      <w:pPr>
        <w:pStyle w:val="Commentary1"/>
        <w:spacing w:lineRule="exact" w:line="171" w:before="0" w:after="0"/>
        <w:ind w:firstLine="181"/>
        <w:rPr/>
      </w:pPr>
      <w:r>
        <w:rPr>
          <w:rStyle w:val="Commentary"/>
          <w:rFonts w:cs="Tahoma" w:ascii="Tahoma" w:hAnsi="Tahoma"/>
        </w:rPr>
        <w:t>A la oración que precede el combate, Judas le añade un acto de democracia consultando al consejo de ancianos sobre la mejor decisión (12s).</w:t>
      </w:r>
    </w:p>
    <w:p>
      <w:pPr>
        <w:pStyle w:val="Commentary1"/>
        <w:spacing w:lineRule="exact" w:line="171" w:before="0" w:after="0"/>
        <w:ind w:firstLine="181"/>
        <w:rPr/>
      </w:pPr>
      <w:r>
        <w:rPr>
          <w:rStyle w:val="Commentary"/>
          <w:rFonts w:cs="Tahoma" w:ascii="Tahoma" w:hAnsi="Tahoma"/>
        </w:rPr>
        <w:t>La motivación para el combate sigue siendo los tres valores que caracterizan la religión judía y la razón de ser de la lucha de Judas Macabeo: Ley, Templo y patria (10.14).</w:t>
      </w:r>
    </w:p>
    <w:p>
      <w:pPr>
        <w:pStyle w:val="Commentary1"/>
        <w:spacing w:lineRule="exact" w:line="171" w:before="0" w:after="0"/>
        <w:ind w:firstLine="181"/>
        <w:rPr/>
      </w:pPr>
      <w:r>
        <w:rPr>
          <w:rStyle w:val="Commentary"/>
          <w:rFonts w:cs="Tahoma" w:ascii="Tahoma" w:hAnsi="Tahoma"/>
        </w:rPr>
        <w:t>Las noticias de un golpe de estado tramado por Felipe obliga al rey a establecer un pacto con los judíos reconociendo sus demandas.</w:t>
      </w:r>
    </w:p>
    <w:p>
      <w:pPr>
        <w:pStyle w:val="Commentary1"/>
        <w:spacing w:lineRule="exact" w:line="171" w:before="0" w:after="0"/>
        <w:ind w:firstLine="181"/>
        <w:rPr>
          <w:rStyle w:val="Commentary"/>
          <w:rFonts w:ascii="Tahoma" w:hAnsi="Tahoma" w:cs="Tahoma"/>
        </w:rPr>
      </w:pPr>
      <w:r>
        <w:rPr/>
      </w:r>
    </w:p>
    <w:p>
      <w:pPr>
        <w:pStyle w:val="Commentary1"/>
        <w:spacing w:lineRule="exact" w:line="171" w:before="0" w:after="0"/>
        <w:ind w:firstLine="181"/>
        <w:rPr/>
      </w:pPr>
      <w:r>
        <w:rPr>
          <w:rStyle w:val="Commentary"/>
          <w:rFonts w:cs="Tahoma" w:ascii="Tahoma" w:hAnsi="Tahoma"/>
          <w:b/>
        </w:rPr>
        <w:t>14,1–15,36 Expedición de Nicanor. </w:t>
      </w:r>
      <w:r>
        <w:rPr>
          <w:rStyle w:val="Commentary"/>
          <w:rFonts w:cs="Tahoma" w:ascii="Tahoma" w:hAnsi="Tahoma"/>
        </w:rPr>
        <w:t>El libro se cierra enfrentando a Judas Macabeo contra Nicanor (1 Mac 7). De nuevo aparecen los judíos renegados, esta vez representados en Alcimo, pidiendo al rey la guerra contra sus hermanos. Todo esto para recuperar el sumo sacerdocio y el poder sobre Jerusalén (3-10; cfr. 1 Mac 7,4-7). Los «leales» (6), a quienes acusa Alcimo de crear el desorden bajo el mando de Judas Macabeo (6; cfr. 1¤Mac 2,42) son los mismos del que posteriormente surgirá el movimiento de los fariseos y los esenios. Judas es acusado ante el rey Demetrio como enemigo de la paz (10). La palabra «paz» es una de las más manipuladas en la historia de la humanidad. No es lo mismo la idea de la paz que tiene Demetrio, Alcimo, Judas Macabeo, o el pueblo. Hoy ocurre lo mismo. Para unos, la paz es ausencia de guerra o de delincuencia, para otros es justicia social. San Agustín decía que a todos les gusta la paz pero a muy pocos les gusta la justicia (cfr. Sal 85,11). En nombre de la paz se han hecho las peores guerras e injusticias de la humanidad. ¿Cuál será la paz para el mundo que quiere Jesús?</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 xml:space="preserve">14,15-46: </w:t>
      </w:r>
      <w:r>
        <w:rPr>
          <w:rStyle w:val="Commentary"/>
          <w:rFonts w:cs="Tahoma" w:ascii="Tahoma" w:hAnsi="Tahoma"/>
        </w:rPr>
        <w:t xml:space="preserve">La oración es nuevamente el punto de partida para enfrentar el enemigo. Judas y Nicanor ya se habían encontrado y enfrentado. Al comparar el relato con el del Primer libro de los Macabeos hay grandes diferencias. Allí Nicanor es presentado como traidor y tramposo (1 Mac 7,27-29) mientras aquí el acuerdo de paz es sincero. Nicanor es nombrado por el rey para someter a los judíos, y como en 1 Mac 7,27-29 elige el camino del diálogo y el pacto de paz, con la diferencia que allí era un engaño, en cambio aquí es sincero. El camino del diálogo y la paz es un buen ejemplo para solucionar los conflictos entre los pueblos y naciones. La paz es sincera y duradera, tanto que Judas puede abandonar la vida militar y dedicarse a una vida normal de familia. </w:t>
      </w:r>
    </w:p>
    <w:p>
      <w:pPr>
        <w:pStyle w:val="Commentary1"/>
        <w:spacing w:lineRule="exact" w:line="171" w:before="0" w:after="0"/>
        <w:ind w:firstLine="181"/>
        <w:rPr/>
      </w:pPr>
      <w:r>
        <w:rPr>
          <w:rStyle w:val="Commentary"/>
          <w:rFonts w:cs="Tahoma" w:ascii="Tahoma" w:hAnsi="Tahoma"/>
        </w:rPr>
        <w:t xml:space="preserve">Alcimo, fiel a su papel de «renegado» logra con su cizaña que el rey obligue a Nicanor a romper el acuerdo de paz firmado con Judas (27). En Nicanor fue más importante la orden que la persona, primó la ley sobre el espíritu. </w:t>
      </w:r>
    </w:p>
    <w:p>
      <w:pPr>
        <w:pStyle w:val="Commentary1"/>
        <w:spacing w:lineRule="exact" w:line="171" w:before="0" w:after="0"/>
        <w:ind w:firstLine="181"/>
        <w:rPr/>
      </w:pPr>
      <w:r>
        <w:rPr>
          <w:rStyle w:val="Commentary"/>
          <w:rFonts w:cs="Tahoma" w:ascii="Tahoma" w:hAnsi="Tahoma"/>
        </w:rPr>
        <w:t xml:space="preserve">La defensa del Templo, amenazado esta vez por Nicanor (33), es objetivo prioritario en la campaña de Judas Macabeo. </w:t>
      </w:r>
    </w:p>
    <w:p>
      <w:pPr>
        <w:pStyle w:val="Commentary1"/>
        <w:spacing w:lineRule="exact" w:line="171" w:before="0" w:after="0"/>
        <w:ind w:firstLine="181"/>
        <w:rPr/>
      </w:pPr>
      <w:r>
        <w:rPr>
          <w:rStyle w:val="Commentary"/>
          <w:rFonts w:cs="Tahoma" w:ascii="Tahoma" w:hAnsi="Tahoma"/>
        </w:rPr>
        <w:t>El anciano Razis, un hombre fiel y respetado, miembro del sanedrín de Jerusalén, es la versión opuesta de Alcimo. Su actitud hay que entenderla no como suicidio sino como martirio, destacándose así la participación activa de los mártires en la campaña liberadora. Muere profesando su fe en la resurrección (46). El martirio es un sí al Dios de la Vida y a la Vida del Pueblo, asumido y ofrecido con todas las consecuencias. Monseñor Casaldáliga escribió al respecto: «Creemos que mientras haya martirio habrá credibilidad, mientras haya martirio habrá esperanza… mientras haya martirio habrá conversión, mientras haya martirio habrá eficacia. El grano de maíz muriendo se multiplica».</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 xml:space="preserve">15,1-36: </w:t>
      </w:r>
      <w:r>
        <w:rPr>
          <w:rStyle w:val="Commentary"/>
          <w:rFonts w:cs="Tahoma" w:ascii="Tahoma" w:hAnsi="Tahoma"/>
        </w:rPr>
        <w:t xml:space="preserve">La elocuencia al narrar la grandiosa batalla entre Judas y Nicanor nos indica que estamos cerca del final del libro. Nicanor no sólo se enfrenta a Judas, también decide enfrentarse a la ley del sábado (1-4) y al mismo Dios (5). Nicanor es un hombre con complejo de Dios que confía plenamente en su victoria; Judas en cambio, sigue poniendo toda su confianza en Dios (7s), en la oración que recuerda las intervenciones de Dios en la historia, en las Escrituras: la Ley y los Profetas (9) y en los justos, que aunque muertos, oran e interceden por los vivos (22-24). </w:t>
      </w:r>
    </w:p>
    <w:p>
      <w:pPr>
        <w:pStyle w:val="Commentary1"/>
        <w:spacing w:lineRule="exact" w:line="171" w:before="0" w:after="0"/>
        <w:ind w:firstLine="181"/>
        <w:rPr/>
      </w:pPr>
      <w:r>
        <w:rPr>
          <w:rStyle w:val="Commentary"/>
          <w:rFonts w:cs="Tahoma" w:ascii="Tahoma" w:hAnsi="Tahoma"/>
        </w:rPr>
        <w:t xml:space="preserve">Mientras Nicanor avanza al son de trompetas y cantos de guerra (25), Judas avanza al son de oraciones y cantos de alabanza (26). El terrible final del cuerpo de Nicanor sólo es comprensible en el contexto de la ley del Talión (33). Fueron cortados, la cabeza que se erguía orgullosa (6), el brazo que se levantaba contra el Templo (32), y la lengua que profería blasfemias (5.32). Cortar la cabeza era una acción con tradición en Israel, así lo hizo Judit con Holofernes (Jdt 13,15; 14,1), David con Goliat (1 Sm 17,51.54), Gedeón con Oreb y Zeb (Jue 7,25). Muy sutilmente el autor deja ver el contraste entre Nicanor que esperaba levantar un monumento con las cosas que le iba a quitar a las tropas judías (6), y Judas que termina exponiendo como trofeo los pedazos del cuerpo de Nicanor (35). </w:t>
      </w:r>
    </w:p>
    <w:p>
      <w:pPr>
        <w:pStyle w:val="Commentary1"/>
        <w:spacing w:lineRule="exact" w:line="171" w:before="0" w:after="0"/>
        <w:ind w:firstLine="181"/>
        <w:rPr/>
      </w:pPr>
      <w:r>
        <w:rPr>
          <w:rStyle w:val="Commentary"/>
          <w:rFonts w:cs="Tahoma" w:ascii="Tahoma" w:hAnsi="Tahoma"/>
        </w:rPr>
        <w:t xml:space="preserve">No podía faltar en el último capítulo una alusión al amado Templo, donde se deja constancia que nuevamente ha sido salvado, que Dios lo guarda sin mancha (34), que es más importante que la propia familia (18) y que ha sido liberado gracias a Judas Macabeo. </w:t>
      </w:r>
    </w:p>
    <w:p>
      <w:pPr>
        <w:pStyle w:val="Commentary1"/>
        <w:spacing w:lineRule="exact" w:line="171" w:before="0" w:after="0"/>
        <w:ind w:firstLine="181"/>
        <w:rPr/>
      </w:pPr>
      <w:r>
        <w:rPr>
          <w:rStyle w:val="Commentary"/>
          <w:rFonts w:cs="Tahoma" w:ascii="Tahoma" w:hAnsi="Tahoma"/>
        </w:rPr>
        <w:t>Si el libro comenzó invitando a la celebración de la fiesta de la Purificación y Dedicación del Templo, termina invitando a celebrar y consagrar una fiesta en honor a la victoria de judas.</w:t>
      </w:r>
    </w:p>
    <w:p>
      <w:pPr>
        <w:pStyle w:val="Commentary1"/>
        <w:spacing w:lineRule="exact" w:line="171"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Fonts w:ascii="Tahoma" w:hAnsi="Tahoma" w:cs="Tahoma"/>
        </w:rPr>
      </w:pPr>
      <w:r>
        <w:rPr>
          <w:rStyle w:val="Commentary"/>
          <w:rFonts w:cs="Tahoma" w:ascii="Tahoma" w:hAnsi="Tahoma"/>
          <w:b/>
        </w:rPr>
        <w:t>15,37-39</w:t>
      </w:r>
      <w:r>
        <w:rPr>
          <w:rStyle w:val="Commentary"/>
          <w:rFonts w:cs="Monaco" w:ascii="Tahoma" w:hAnsi="Tahoma"/>
          <w:b/>
        </w:rPr>
        <w:t> </w:t>
      </w:r>
      <w:r>
        <w:rPr>
          <w:rStyle w:val="Commentary"/>
          <w:rFonts w:cs="Tahoma" w:ascii="Tahoma" w:hAnsi="Tahoma"/>
          <w:b/>
        </w:rPr>
        <w:t>Epílogo.</w:t>
      </w:r>
      <w:r>
        <w:rPr>
          <w:rStyle w:val="Commentary"/>
          <w:rFonts w:cs="Monaco" w:ascii="Tahoma" w:hAnsi="Tahoma"/>
          <w:b/>
        </w:rPr>
        <w:t> </w:t>
      </w:r>
      <w:r>
        <w:rPr>
          <w:rStyle w:val="Commentary"/>
          <w:rFonts w:cs="Tahoma" w:ascii="Tahoma" w:hAnsi="Tahoma"/>
        </w:rPr>
        <w:t>El autor añade un epílogo, satisfecho de su trabajo y de su resultado. No podemos negar que a los lectores de la época les agradó esta composición. Nosotros, sobreponiéndonos con esfuerzo al estilo y a sus muchas ideas, lo respetamos y acogemos como testimonio de fe y esperanza en momentos críticos de la historia de un pueblo.</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Fonts w:ascii="Tahoma" w:hAnsi="Tahoma" w:cs="Tahoma"/>
        </w:rPr>
      </w:pPr>
      <w:r>
        <w:rPr>
          <w:rFonts w:cs="Tahoma" w:ascii="Tahoma" w:hAnsi="Tahoma"/>
        </w:rPr>
      </w:r>
    </w:p>
    <w:p>
      <w:pPr>
        <w:pStyle w:val="Commentary1"/>
        <w:spacing w:lineRule="exact" w:line="171" w:before="0" w:after="0"/>
        <w:ind w:firstLine="181"/>
        <w:rPr>
          <w:rStyle w:val="Commentary"/>
          <w:rFonts w:ascii="Tahoma" w:hAnsi="Tahoma" w:cs="Tahoma"/>
          <w:b/>
          <w:b/>
        </w:rPr>
      </w:pPr>
      <w:r>
        <w:rPr>
          <w:rFonts w:cs="Tahoma" w:ascii="Tahoma" w:hAnsi="Tahoma"/>
        </w:rPr>
      </w:r>
    </w:p>
    <w:p>
      <w:pPr>
        <w:pStyle w:val="Commentary1"/>
        <w:spacing w:lineRule="exact" w:line="171" w:before="0" w:after="0"/>
        <w:ind w:hanging="0"/>
        <w:rPr/>
      </w:pPr>
      <w:r>
        <w:rPr>
          <w:rStyle w:val="Commentary"/>
          <w:rFonts w:cs="Tahoma" w:ascii="Tahoma" w:hAnsi="Tahoma"/>
          <w:b/>
        </w:rPr>
        <w:t>Rut:</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rStyle w:val="Commentary"/>
          <w:rFonts w:ascii="Tahoma" w:hAnsi="Tahoma" w:cs="Tahoma"/>
          <w:b/>
          <w:b/>
        </w:rPr>
      </w:pPr>
      <w:r>
        <w:rPr>
          <w:rStyle w:val="Commentary"/>
          <w:rFonts w:cs="Tahoma" w:ascii="Tahoma" w:hAnsi="Tahoma"/>
          <w:b/>
        </w:rPr>
        <w:t xml:space="preserve">1,1-22 La muchacha forastera. </w:t>
      </w:r>
      <w:r>
        <w:rPr>
          <w:rStyle w:val="Commentary"/>
          <w:rFonts w:cs="Tahoma" w:ascii="Tahoma" w:hAnsi="Tahoma"/>
        </w:rPr>
        <w:t>El capítulo primero consta de tres partes (1-5; 6-18; 19-22). En la primera parte, el autor nos presenta magistralmente la desgracia de los personajes: hambre y muerte, que harán contraste con el final feliz del libro, donde Rut se casará con Booz, y a través de su hijo el pueblo de Israel será bendecido con la figura del rey David. La segunda sección describe el viaje que realizan de Moab a Belén, con la confesión extraordinaria de amor y lealtad que hace Rut a su suegra Noemí. La tercera parte nos describe el regreso a casa de Noemí con sus lamentos y el encuentro que tiene con las mujeres de Belén.</w:t>
      </w:r>
    </w:p>
    <w:p>
      <w:pPr>
        <w:pStyle w:val="Commentary1"/>
        <w:spacing w:lineRule="exact" w:line="171" w:before="0" w:after="0"/>
        <w:ind w:firstLine="181"/>
        <w:rPr/>
      </w:pPr>
      <w:r>
        <w:rPr>
          <w:rStyle w:val="Commentary"/>
          <w:rFonts w:cs="Tahoma" w:ascii="Tahoma" w:hAnsi="Tahoma"/>
        </w:rPr>
        <w:t>El libro de Rut presenta la historia en un determinado momento histórico, el tiempo de los Jueces (1). El autor no menciona a ningún juez en particular, así que el propósito de situar este libro en aquel tiempo parece oscuro. No sabemos si el autor quería conectar y contrastar esta historia con las terribles historias del libro de los Jueces. ¿Estaremos a punto de escuchar una historia más de idolatría y de injusticia? ¿O quizás esta vez Dios realice algo nuevo? ¿Reinará la justicia? No solamente la introducción del libro de Rut nos conecta con el libro de los Jueces, también la versión de los LXX pone el libro de Rut inmediatamente después del libro de los Jueces. En este contexto la historia de Noemí y de Rut servirá de modelo de amistad y de amor para todas las personas.</w:t>
      </w:r>
    </w:p>
    <w:p>
      <w:pPr>
        <w:pStyle w:val="Commentary1"/>
        <w:spacing w:lineRule="exact" w:line="171" w:before="0" w:after="0"/>
        <w:ind w:firstLine="181"/>
        <w:rPr/>
      </w:pPr>
      <w:r>
        <w:rPr>
          <w:rStyle w:val="Commentary"/>
          <w:rFonts w:cs="Tahoma" w:ascii="Tahoma" w:hAnsi="Tahoma"/>
        </w:rPr>
        <w:t>El narrador nos informa de la razón por la que Elimélec emigra con su mujer y sus dos hijos: el hambre que azotaba a la región de Belén. En tiempo de los Jueces no se menciona ninguna hambruna. Quizás el autor quiere conectar esta historia con la historia de los patriarcas. En el ciclo de Abrahán hay hambre y mujeres estériles, y estos temas estarán presentes en el libro de Rut. Quizás el tema del hambre sea sólo un motivo literario que no tiene nada que ver con la realidad. La referencia a que «hubo hambre en el país» (1) sólo quiere recordar al lector que de la misma manera que Abrahán, Isaac, Jacob y los hijos de Jacob tuvieron que emigrar a otros países por causa del hambre, también Elimélec tiene que hacer lo mismo. Ahora ellos tienen que vivir refugiados en un país extranjero y experimentar la inseguridad que esto implica. Elimélec y su familia proceden de Belén –casa de pan–, tierra fértil. Ahora Belén no tiene lo más esencial para sus habitantes y esto obligará a nuestros personajes a sobrevivir en tierra de «infieles» y pecadores. Recordemos que los habitantes de Moab, son descendientes de la relación incestuosa de Lot con su hija la mayor (Gn 19,37). ¿Se pude esperar algo bueno de estos hijos del pecado? El autor dramatiza la historia al enviar a sus personajes al exilio, a un país pecador, y deja morir a los hombres allá sin descendencia. ¿Puede ocurrirle alguna otra desgracia a Noemí?</w:t>
      </w:r>
    </w:p>
    <w:p>
      <w:pPr>
        <w:pStyle w:val="Commentary1"/>
        <w:spacing w:lineRule="exact" w:line="171" w:before="0" w:after="0"/>
        <w:ind w:firstLine="181"/>
        <w:rPr/>
      </w:pPr>
      <w:r>
        <w:rPr>
          <w:rStyle w:val="Commentary"/>
          <w:rFonts w:cs="Tahoma" w:ascii="Tahoma" w:hAnsi="Tahoma"/>
        </w:rPr>
        <w:t xml:space="preserve">Unos pobres, víctimas del hambre, se ven obligados a emigrar al extranjero, al igual que millones de personas que se ven obligadas a dejar su país, cultura, a causa del hambre, situación política, guerras, etc. Todas las personas tienen derecho a buscar una forma mejor de vida y emigrar a otros países, especialmente cuando nuestros países han sido explotados y reducidos a la miseria con los sistemas de muerte que los poderosos nos imponen. </w:t>
      </w:r>
    </w:p>
    <w:p>
      <w:pPr>
        <w:pStyle w:val="Commentary1"/>
        <w:spacing w:lineRule="exact" w:line="171" w:before="0" w:after="0"/>
        <w:ind w:firstLine="181"/>
        <w:rPr/>
      </w:pPr>
      <w:r>
        <w:rPr>
          <w:rStyle w:val="Commentary"/>
          <w:rFonts w:cs="Tahoma" w:ascii="Tahoma" w:hAnsi="Tahoma"/>
        </w:rPr>
        <w:t xml:space="preserve">Permanecieron allá unos diez años. Después de la muerte de su marido, Noemí perdió también a sus dos hijos: Majlón –«enfermedad» o «enfermizo»–, y Kilión, –«languidez» o «agotamiento por enfermedad»–, justificándose su muerte en que ya su nombre la anunciaba. </w:t>
      </w:r>
    </w:p>
    <w:p>
      <w:pPr>
        <w:pStyle w:val="Commentary1"/>
        <w:spacing w:lineRule="exact" w:line="171" w:before="0" w:after="0"/>
        <w:ind w:firstLine="181"/>
        <w:rPr>
          <w:rStyle w:val="Commentary"/>
          <w:rFonts w:ascii="Tahoma" w:hAnsi="Tahoma" w:cs="Tahoma"/>
          <w:b/>
          <w:b/>
        </w:rPr>
      </w:pPr>
      <w:r>
        <w:rPr>
          <w:rStyle w:val="Commentary"/>
          <w:rFonts w:cs="Tahoma" w:ascii="Tahoma" w:hAnsi="Tahoma"/>
        </w:rPr>
        <w:t xml:space="preserve">El autor dramatiza la historia presentándonos a tres viudas, una anciana y dos jóvenes. Lejos de entregarse al dolor de sus desgracias y lamentarse por sus pérdidas, estas tres mujeres valerosas reaccionan positivamente y buscan por todos los medios entender el actuar misterioso de Dios. Noemí, mujer fiel, ha escuchado que «el Señor ha atendido a su pueblo dándole pan» (6). Belén vuelve a ser ciudad de abundancia y esperanza para sus habitantes que viven en el extranjero. Las tres mujeres se pusieron en camino para regresar a la tierra de la prosperidad. Estas mujeres están en continuo movimiento, el autor maximiza los sentimientos de estos personajes. Orfa no las siguió (14). Noemí dijo a Rut: «Mira, tu cuñada se ha vuelto a su pueblo y a su dios. Vuélvete tú con ella» (15). Noemí, mujer de años, tiene gran respeto por la libertad. Nunca es fácil expatriarse y dejar lo que a uno le da sentido en su vida. Por esta razón, la decisión que toma Rut es para imitar. El amor de Rut por Noemí no tiene límites. Esta declaración es el punto culminante de esta sección: compartir la vida y el sepulcro de Noemí, su pueblo y su Dios. Obsérvese el paralelismo de Rut, con la figura de Abrahán. Al igual que Abrahán, Rut viene de un país extranjero, rompe todos los lazos con la patria de origen y no tiene más compañía que una mujer estéril. Como en el caso del Patriarca, el sacrificio de Rut no será en vano; ella sabe que el Dios de su suegra le hará justicia. </w:t>
      </w:r>
    </w:p>
    <w:p>
      <w:pPr>
        <w:pStyle w:val="Commentary1"/>
        <w:spacing w:lineRule="exact" w:line="171" w:before="0" w:after="0"/>
        <w:ind w:firstLine="181"/>
        <w:rPr/>
      </w:pPr>
      <w:r>
        <w:rPr>
          <w:rStyle w:val="Commentary"/>
          <w:rFonts w:cs="Tahoma" w:ascii="Tahoma" w:hAnsi="Tahoma"/>
        </w:rPr>
        <w:t>¿Cómo descubrir a Dios en medio de nuestras tragedias? ¿Nos solidarizamos con las personas débiles y vulnerables como lo hizo Rut con su suegra Noemí? ¿Seríamos capaces de amar sin condiciones y compartir, el camino, la vida de la persona amada?</w:t>
      </w:r>
    </w:p>
    <w:p>
      <w:pPr>
        <w:pStyle w:val="Commentary1"/>
        <w:spacing w:lineRule="exact" w:line="171" w:before="0" w:after="0"/>
        <w:ind w:firstLine="181"/>
        <w:rPr/>
      </w:pPr>
      <w:r>
        <w:rPr>
          <w:rStyle w:val="Commentary"/>
          <w:rFonts w:cs="Tahoma" w:ascii="Tahoma" w:hAnsi="Tahoma"/>
        </w:rPr>
        <w:t>Todo Belén se conmueve con la llegada de estas dos viudas. Las mujeres de Belén inmediatamente reconocen a Noemí –mi alegría, mi dulzura–, pero ahora la triste figura de Noemí se define exactamente con el nombre contrastado de Mara –amargada–, que ella misma elige. Puede parecer exagerada la afirmación de Noemí, cuando afirma: «Partí llena de bienes, y el Señor me trae vacía» (21). Uno se puede preguntar: ¿no fue acaso el hambre lo que les obligó a dejar su casa? No olvidemos que estamos en una cultura patriarcal, donde el hombre es el centro y sostén de la mujer. El Todopoderoso la maltrató porque la había dejado sin marido y sin hijos y ésta era la peor tragedia que le podía acontecer a una mujer. La fiel Rut, después que Noemí la ha llamado varias veces «hija mía» (11-13), ahora es simplemente «la nuera de Noemí», y peor aún, para el pueblo de Israel, Rut es una extranjera –la moabita–. No obstante esta moabita sabrá entrar en la historia de la salvación del pueblo judío. La alusión a la siega de la cebada prepara el próximo episodio.</w:t>
      </w:r>
    </w:p>
    <w:p>
      <w:pPr>
        <w:pStyle w:val="Commentary1"/>
        <w:spacing w:lineRule="exact" w:line="171" w:before="0" w:after="0"/>
        <w:ind w:firstLine="181"/>
        <w:rPr/>
      </w:pPr>
      <w:r>
        <w:rPr>
          <w:rStyle w:val="Commentary"/>
          <w:rFonts w:cs="Tahoma" w:ascii="Tahoma" w:hAnsi="Tahoma"/>
        </w:rPr>
        <w:t>¿Cómo tratamos a las personas extranjeras? ¿Reconocemos sus derechos y les brindamos las posibilidades de una vida mejor? ¿Las aceptamos y reconocemos los valores que traen consigo?</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rStyle w:val="Commentary"/>
          <w:rFonts w:ascii="Tahoma" w:hAnsi="Tahoma" w:cs="Tahoma"/>
          <w:b/>
          <w:b/>
        </w:rPr>
      </w:pPr>
      <w:r>
        <w:rPr>
          <w:rStyle w:val="Commentary"/>
          <w:rFonts w:cs="Tahoma" w:ascii="Tahoma" w:hAnsi="Tahoma"/>
          <w:b/>
        </w:rPr>
        <w:t>2,1-23 El rico del pueblo. </w:t>
      </w:r>
      <w:r>
        <w:rPr>
          <w:rStyle w:val="Commentary"/>
          <w:rFonts w:cs="Tahoma" w:ascii="Tahoma" w:hAnsi="Tahoma"/>
        </w:rPr>
        <w:t xml:space="preserve">El capítulo segundo se divide en tres partes: en los versículos 1-3 la escena se desarrolla por la mañana en Belén. En los versículos 4-17 el autor artística e idílicamente desarrolla la escena durante el día en los campos de Booz. Por último los versículos 18-23 nos describen el regreso de Rut por la tarde a Belén. El capítulo esta estructurado por una serie de diálogos, teniendo el tema de la comida –pan y granos– de fondo. </w:t>
      </w:r>
    </w:p>
    <w:p>
      <w:pPr>
        <w:pStyle w:val="Commentary1"/>
        <w:spacing w:lineRule="exact" w:line="171" w:before="0" w:after="0"/>
        <w:ind w:firstLine="181"/>
        <w:rPr/>
      </w:pPr>
      <w:r>
        <w:rPr>
          <w:rStyle w:val="Commentary"/>
          <w:rFonts w:cs="Tahoma" w:ascii="Tahoma" w:hAnsi="Tahoma"/>
        </w:rPr>
        <w:t xml:space="preserve">El narrador magistralmente trae a escena a un pariente rico del difunto Elimélec, de nombre Booz; con la aparición de este nuevo personaje, las mujeres –y la audiencia– tienen un motivo para esperar alguna ayuda que remedie sus necesidades. La solidaridad entre los pueblos del Oriente Medio es fundamental en las relaciones entre pobres y ricos. </w:t>
      </w:r>
    </w:p>
    <w:p>
      <w:pPr>
        <w:pStyle w:val="Commentary1"/>
        <w:spacing w:lineRule="exact" w:line="171" w:before="0" w:after="0"/>
        <w:ind w:firstLine="181"/>
        <w:rPr/>
      </w:pPr>
      <w:r>
        <w:rPr>
          <w:rStyle w:val="Commentary"/>
          <w:rFonts w:cs="Tahoma" w:ascii="Tahoma" w:hAnsi="Tahoma"/>
        </w:rPr>
        <w:t xml:space="preserve">Los ricos tenían la obligación de proporcionar al pobre todos los medios necesarios para que pudiera subsistir. Éste en cambio le tenía que mostrar lealtad y fidelidad. Claro que los ricos frecuentemente se olvidaban de esta obligación y en vez de ayudar a los pobres, los explotaban. Rut la moabita, la extranjera, la despreciada, tiene iniciativa, no se queda de brazos cruzados; es una mujer que sabe ganarse la vida. Rut le pide a Noemí que la deje ir a recoger –esta es una palabra clave en toda la narración– espigas al campo, donde un segador le permita ir detrás de él (2). La práctica de recoger espigas en tiempos de la cosecha está muy bien legislada en las Escrituras Hebreas (cfr. Dt 24,19). </w:t>
      </w:r>
    </w:p>
    <w:p>
      <w:pPr>
        <w:pStyle w:val="Commentary1"/>
        <w:spacing w:lineRule="exact" w:line="171" w:before="0" w:after="0"/>
        <w:ind w:firstLine="181"/>
        <w:rPr/>
      </w:pPr>
      <w:r>
        <w:rPr>
          <w:rStyle w:val="Commentary"/>
          <w:rFonts w:cs="Tahoma" w:ascii="Tahoma" w:hAnsi="Tahoma"/>
        </w:rPr>
        <w:t>Rut cumple con todos los requisitos para ir a recoger espigas, es extranjera, posiblemente huérfana, y también viuda. Noemí le da su consentimiento y la vuelve a llamar «hija», reconociendo que las dos están en la misma situación y que el destino de la una será la suerte de la otra. Rut no planea ir al campo del pariente rico de Noemí –ni siquiera sabe de él o del parentesco que éste tiene con Noemí–, sino que el «destino» –la presencia callada del Dios de las viudas– la lleva a una de las tierras de Booz (3).</w:t>
      </w:r>
    </w:p>
    <w:p>
      <w:pPr>
        <w:pStyle w:val="Commentary1"/>
        <w:spacing w:lineRule="exact" w:line="171" w:before="0" w:after="0"/>
        <w:ind w:firstLine="181"/>
        <w:rPr/>
      </w:pPr>
      <w:r>
        <w:rPr>
          <w:rStyle w:val="Commentary"/>
          <w:rFonts w:cs="Tahoma" w:ascii="Tahoma" w:hAnsi="Tahoma"/>
        </w:rPr>
        <w:t>Dios siempre dirige la vida de las personas que actúan en justicia y se solidarizan con las tragedias de las personas necesitadas.</w:t>
      </w:r>
    </w:p>
    <w:p>
      <w:pPr>
        <w:pStyle w:val="Commentary1"/>
        <w:spacing w:lineRule="exact" w:line="171" w:before="0" w:after="0"/>
        <w:ind w:firstLine="181"/>
        <w:rPr/>
      </w:pPr>
      <w:r>
        <w:rPr>
          <w:rStyle w:val="Commentary"/>
          <w:rFonts w:cs="Tahoma" w:ascii="Tahoma" w:hAnsi="Tahoma"/>
        </w:rPr>
        <w:t xml:space="preserve">El saludo que hace Booz a sus trabajadores es un saludo formal y de etiqueta (Jue 6,12; Sal 129,8). Este saludo no nos dice nada de la piedad o de la bondad de Booz, simplemente nos informa de las relaciones desproporcionadas entre el amo y los trabajadores. Booz les desea que el Señor esté con sus trabajadores mientras éstos cosechan sus campos. De esta manera, los trabajadores se verán obligados a «bendecir» al patrón. </w:t>
      </w:r>
    </w:p>
    <w:p>
      <w:pPr>
        <w:pStyle w:val="Commentary1"/>
        <w:spacing w:lineRule="exact" w:line="171" w:before="0" w:after="0"/>
        <w:ind w:firstLine="181"/>
        <w:rPr/>
      </w:pPr>
      <w:r>
        <w:rPr>
          <w:rStyle w:val="Commentary"/>
          <w:rFonts w:cs="Tahoma" w:ascii="Tahoma" w:hAnsi="Tahoma"/>
        </w:rPr>
        <w:t xml:space="preserve">La pregunta inquisitiva de Booz acerca de la moabita describe la superioridad de éste sobre los empleados, y especialmente sobre la extranjera. Los trabajadores le informan al patrón todo sobre la moabita, al mismo tiempo que nos informan a los lectores que Rut no recoge espigas por el derecho que le asistía a hacerlo, sino como un favor. Espigar era un recurso de indigentes, como hemos afirmado arriba. Pero Rut no quiere reivindicar ningún derecho, sólo busca un corazón generoso que libremente se solidarice con ella y le permita recoger las espigas caídas. </w:t>
      </w:r>
    </w:p>
    <w:p>
      <w:pPr>
        <w:pStyle w:val="Commentary1"/>
        <w:spacing w:lineRule="exact" w:line="171" w:before="0" w:after="0"/>
        <w:ind w:firstLine="181"/>
        <w:rPr/>
      </w:pPr>
      <w:r>
        <w:rPr>
          <w:rStyle w:val="Commentary"/>
          <w:rFonts w:cs="Tahoma" w:ascii="Tahoma" w:hAnsi="Tahoma"/>
        </w:rPr>
        <w:t xml:space="preserve">El «destino», aunque previsto por Dios, la lleva a un campo de Booz. Acude a él cuando los segadores llevan ya varias horas trabajando. Booz se solidariza con la extranjera y ésta se tira a los pies del amo. Rut expresa gratitud y sorpresa por la protección que un hombre rico le proporciona, a ella que es mujer y además extranjera. Rut se merece dicha bendición por el amor y fidelidad a Noemí. Booz conforta a Rut y remedia todas sus necesidades, de la misma manera que Dios conforta a Israel. Booz toma bajo su protección a Rut. Los trabajadores de Booz no serán ya una amenaza para la pobre mujer. Booz remedia las necesidades inmediatas de Rut al ofrecerle agua y al integrarla como un miembro más de la familia durante la comida. No olvidemos que la comida es sagrada y participar en la comida es consolidar los lazos de amistad. Booz es un hombre generoso que proporciona a Rut más de lo que ella necesita. </w:t>
      </w:r>
    </w:p>
    <w:p>
      <w:pPr>
        <w:pStyle w:val="Commentary1"/>
        <w:spacing w:lineRule="exact" w:line="171" w:before="0" w:after="0"/>
        <w:ind w:firstLine="181"/>
        <w:rPr>
          <w:rStyle w:val="Commentary"/>
          <w:rFonts w:ascii="Tahoma" w:hAnsi="Tahoma" w:cs="Tahoma"/>
          <w:b/>
          <w:b/>
        </w:rPr>
      </w:pPr>
      <w:r>
        <w:rPr>
          <w:rStyle w:val="Commentary"/>
          <w:rFonts w:cs="Tahoma" w:ascii="Tahoma" w:hAnsi="Tahoma"/>
        </w:rPr>
        <w:t>Después que Rut ha majado su cebada, regresa al atardecer con una cosecha abundante. Booz ha cumplido parte de la bendición que él mismo había expresado (12). Pero el problema de Rut y Noemí aún no se soluciona. Rut sigue siendo una viuda, sin hijos y sin posibilidades de ser incorporada totalmente a la comunidad.</w:t>
      </w:r>
    </w:p>
    <w:p>
      <w:pPr>
        <w:pStyle w:val="Commentary1"/>
        <w:spacing w:lineRule="exact" w:line="171" w:before="0" w:after="0"/>
        <w:ind w:firstLine="181"/>
        <w:rPr/>
      </w:pPr>
      <w:r>
        <w:rPr>
          <w:rStyle w:val="Commentary"/>
          <w:rFonts w:cs="Tahoma" w:ascii="Tahoma" w:hAnsi="Tahoma"/>
        </w:rPr>
        <w:t xml:space="preserve">Rut regresa a casa con provisiones. Noemí reconoce la bendición de Dios a través del trabajo de Rut y bendice al hombre que se ha interesado por Rut. En este momento, Rut revela la identidad de su protector. Noemí vuelve a bendecir al Señor que no deja de apiadarse de vivos y muertos. Noemí reconoce que no es coincidencia que Rut hubiese ido a recoger en los campos de Booz, al contrario, reconoce e interpreta este evento como la presencia del Señor. </w:t>
      </w:r>
    </w:p>
    <w:p>
      <w:pPr>
        <w:pStyle w:val="Commentary1"/>
        <w:spacing w:lineRule="exact" w:line="171" w:before="0" w:after="0"/>
        <w:ind w:firstLine="181"/>
        <w:rPr/>
      </w:pPr>
      <w:r>
        <w:rPr>
          <w:rStyle w:val="Commentary"/>
          <w:rFonts w:cs="Tahoma" w:ascii="Tahoma" w:hAnsi="Tahoma"/>
        </w:rPr>
        <w:t>Al final del capítulo primero, Noemí se hacía llamar Mara –amarga–, porque se sentía rechazada por Dios y distante con Rut. Ahora Noemí habla de Rut como un miembro más de la familia y bendice al Señor por su fidelidad. Booz no solamente es pariente de Noemí y de Elimélec, Booz ahora también es pariente de Rut (2,20). Dios ha suscitado un «</w:t>
      </w:r>
      <w:r>
        <w:rPr>
          <w:rStyle w:val="Commentary"/>
          <w:rFonts w:cs="Tahoma" w:ascii="Tahoma" w:hAnsi="Tahoma"/>
          <w:i/>
        </w:rPr>
        <w:t>go’el</w:t>
      </w:r>
      <w:r>
        <w:rPr>
          <w:rStyle w:val="Commentary"/>
          <w:rFonts w:cs="Tahoma" w:ascii="Tahoma" w:hAnsi="Tahoma"/>
        </w:rPr>
        <w:t>», un «redentor» para estas dos mujeres que han confiado plenamente en el Dios de las personas extranjeras, viudas y pobres.</w:t>
      </w:r>
    </w:p>
    <w:p>
      <w:pPr>
        <w:pStyle w:val="Commentary1"/>
        <w:spacing w:lineRule="exact" w:line="171" w:before="0" w:after="0"/>
        <w:ind w:firstLine="181"/>
        <w:rPr/>
      </w:pPr>
      <w:r>
        <w:rPr>
          <w:rStyle w:val="Commentary"/>
          <w:rFonts w:cs="Tahoma" w:ascii="Tahoma" w:hAnsi="Tahoma"/>
        </w:rPr>
        <w:t xml:space="preserve">¿Reconocemos las bendiciones que Dios nos proporciona? ¿Reconocemos que Dios siempre está con la comunidad aun en los momentos más difíciles? ¿Agradecemos a Dios el don de la vida?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 xml:space="preserve">3,1-18 La noche en el campo. </w:t>
      </w:r>
      <w:r>
        <w:rPr>
          <w:rStyle w:val="Commentary"/>
          <w:rFonts w:cs="Tahoma" w:ascii="Tahoma" w:hAnsi="Tahoma"/>
        </w:rPr>
        <w:t xml:space="preserve">El capítulo tercero es muy similar al anterior. Los dos capítulos comienzan y terminan con un diálogo entre Noemí y Rut. En medio de los dos capítulos tenemos un diálogo entre Rut y Booz. En el capítulo segundo, la escena se desarrollaba en pleno día, en un lugar abierto –campo de Booz–, donde se tenían que seguir ciertas normas sociales entre Booz y Rut. </w:t>
      </w:r>
    </w:p>
    <w:p>
      <w:pPr>
        <w:pStyle w:val="Commentary1"/>
        <w:spacing w:lineRule="exact" w:line="171" w:before="0" w:after="0"/>
        <w:ind w:firstLine="181"/>
        <w:rPr/>
      </w:pPr>
      <w:r>
        <w:rPr>
          <w:rStyle w:val="Commentary"/>
          <w:rFonts w:cs="Tahoma" w:ascii="Tahoma" w:hAnsi="Tahoma"/>
        </w:rPr>
        <w:t xml:space="preserve">Ahora el autor nos sitúa en la arena opuesta, en plena noche y en un espacio privado. En esta escena no existe la necesidad estricta de seguir las normas impuestas por el género, la nacionalidad, la edad y clase. Rut y Booz interactúan de una manera muy diferente. Rut nuevamente es la que inicia y toma decisiones, Booz simplemente reacciona a las propuestas de Rut. El autor ha creado un ambiente de misterio, de secretos y de ambigüedad entre los dos personajes. Rut sabe más que Booz. ¡Escándalo para la audiencia! Noemí que en el capítulo anterior estaba resignada a un futuro incierto, ahora emerge astutamente con un plan –aunque peligroso– que puede asegurarles la vida. Noemí le da ciertas instrucciones a Rut, y ésta fiel a su suegra las cumple «al pie de la letra». </w:t>
      </w:r>
    </w:p>
    <w:p>
      <w:pPr>
        <w:pStyle w:val="Commentary1"/>
        <w:spacing w:lineRule="exact" w:line="171" w:before="0" w:after="0"/>
        <w:ind w:firstLine="181"/>
        <w:rPr/>
      </w:pPr>
      <w:r>
        <w:rPr>
          <w:rStyle w:val="Commentary"/>
          <w:rFonts w:cs="Tahoma" w:ascii="Tahoma" w:hAnsi="Tahoma"/>
        </w:rPr>
        <w:t>Una vez que Booz come y bebe, tal y como había predicho Noemí, el autor nos informa de otro detalle: «Booz comió, bebió y se puso alegre» (7). La borrachera de Booz ayudará a los planes de estas intrépidas mujeres. De pronto despierta y se encuentra a Rut. Booz no cumple con el rol que ha dicho Noemí, no sabe qué hacer ni qué decir. Ante la indecisión e ignorancia de Booz, Rut toma la iniciativa y le ordena la obligación que tiene para con ella y para con Noemí. Booz acepta ser el «redentor» y «salvador» de estas dos mujeres. Rut llega a casa, le reporta todo lo que sucedió a Noemí, y ésta conforta a Rut. Noemí nos anticipa el desenlace de esta historia porque sabe que Booz no descansará hasta que se resuelva enseguida la situación de ella y de Rut.</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 xml:space="preserve">4,1-21 La boda. </w:t>
      </w:r>
      <w:r>
        <w:rPr>
          <w:rStyle w:val="Commentary"/>
          <w:rFonts w:cs="Tahoma" w:ascii="Tahoma" w:hAnsi="Tahoma"/>
        </w:rPr>
        <w:t>Este último capítulo presenta la solución del caso jurídico planteado en el capítulo anterior, la culminación del romance y el desenlace general del drama de Noemí y de Rut. Los acontecimientos tienen lugar en la plaza del pueblo y se desarrollan en forma de acto oficial. Después, se narra el matrimonio de Booz y de Rut y el nacimiento de su hijo Obed. El libro concluye con la genealogía de David.</w:t>
      </w:r>
    </w:p>
    <w:p>
      <w:pPr>
        <w:pStyle w:val="Commentary1"/>
        <w:spacing w:lineRule="exact" w:line="171" w:before="0" w:after="0"/>
        <w:ind w:firstLine="181"/>
        <w:rPr>
          <w:rStyle w:val="Commentary"/>
          <w:rFonts w:ascii="Tahoma" w:hAnsi="Tahoma" w:cs="Tahoma"/>
          <w:b/>
          <w:b/>
        </w:rPr>
      </w:pPr>
      <w:r>
        <w:rPr>
          <w:rStyle w:val="Commentary"/>
          <w:rFonts w:cs="Tahoma" w:ascii="Tahoma" w:hAnsi="Tahoma"/>
        </w:rPr>
        <w:t>Muy de mañana, como había prometido a Rut (3,13), Booz se dirige a la plaza del pueblo y se sienta allí. En la antigüedad, la plaza era el punto obligado de reunión, ahí se resolvían y se discutían los casos jurídicos. La plaza, al igual que el mercado, eran espacios abiertos, donde los hombres interactuaban y socializaban entre ellos. Por tal motivo, la plaza también era el sitio ideal para encontrarse con cualquier hombre en las antiguas poblaciones orientales. Cuando Booz ve pasar al pariente más próximo, le llama y le invita a sentarse a su lado. El autor no menciona el nombre del pariente más próximo de Elimélec, posiblemente porque se trate de un personaje secundario –como la mayoría de los hombres que aparecen en la narración–, de la que sólo interesa la renuncia pública a sus derechos. Booz quiere hacer todo legal, por eso convoca a diez ancianos de la comunidad para que actúen como testigos cualificados del acto público que se va a celebrar.</w:t>
      </w:r>
    </w:p>
    <w:p>
      <w:pPr>
        <w:pStyle w:val="Commentary1"/>
        <w:spacing w:lineRule="exact" w:line="171" w:before="0" w:after="0"/>
        <w:ind w:firstLine="181"/>
        <w:rPr/>
      </w:pPr>
      <w:r>
        <w:rPr>
          <w:rStyle w:val="Commentary"/>
          <w:rFonts w:cs="Tahoma" w:ascii="Tahoma" w:hAnsi="Tahoma"/>
        </w:rPr>
        <w:t xml:space="preserve">Booz comienza astutamente tratando el tema del campo que se debía rescatar, sin mencionar a la «moabita» y el pariente decide comprar el campo, pero se echa atrás porque la moabita le perjudicaría sus intereses propios y los de su familia. Como gesto simbólico de la renuncia a sus derechos, el pariente se quitó la sandalia y se la dio a Booz (Dt 25,7-10). Entonces Booz declaró solemnemente ante los testigos que asumía todas las responsabilidades. Los ancianos bendicen a Booz por su generosidad, y evocan a las matriarcas de Israel: Raquel y Lía. También evocan e invocan a Tamar, quizás porque es extranjera como Rut. Según las Escrituras Hebreas solamente en Tamar y en Rut se cumple la ley del levirato. </w:t>
      </w:r>
    </w:p>
    <w:p>
      <w:pPr>
        <w:pStyle w:val="Commentary1"/>
        <w:spacing w:lineRule="exact" w:line="171" w:before="0" w:after="0"/>
        <w:ind w:firstLine="181"/>
        <w:rPr/>
      </w:pPr>
      <w:r>
        <w:rPr>
          <w:rStyle w:val="Commentary"/>
          <w:rFonts w:cs="Tahoma" w:ascii="Tahoma" w:hAnsi="Tahoma"/>
        </w:rPr>
        <w:t xml:space="preserve">El coro de mujeres que había intervenido al principio (1,19) para constatar la aflicción y desolación de Mara lo hace ahora para glorificar al Dios de las viudas y extranjeras, porque ha resuelto todas las dificultades. El acto de colocar al niño en el regazo nos recuerda el ritual de adopción (Gn 30,3-8, 48,5-12; 50,23). A través del niño Obed –servidor–, estas valerosas y fieles mujeres entran en la historia de la salvación, no solamente por ser antecesoras del rey David, sino por ser antecesoras de Jesú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Fonts w:ascii="Tahoma" w:hAnsi="Tahoma" w:cs="Tahoma"/>
        </w:rPr>
      </w:pPr>
      <w:r>
        <w:rPr>
          <w:rStyle w:val="Commentary"/>
          <w:rFonts w:cs="Tahoma" w:ascii="Tahoma" w:hAnsi="Tahoma"/>
        </w:rPr>
        <w:t>Concluye aquí la historia de Rut y de Noemí que, a pesar del ambiente de indiferencia y desamparo que les rodea, siguen siendo modelo para nuestra comunidad cristiana. En la lucha de Noemí y de Rut por la vida, nuestra comunidad puede ver reflejada su misma lucha. En Rut y en Noemí nuestras mujeres deben de emerger como sujetos y valorar su género en la Iglesia. En la historia de Rut y de Noemí, los hombres tenemos un modelo para aprender a valorar y a caminar con nuestras hermanas, las abuelas, las viudas, las vírgenes que confían plenamente en el Dios de la Vida.</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Fonts w:ascii="Tahoma" w:hAnsi="Tahoma" w:cs="Tahoma"/>
        </w:rPr>
      </w:pPr>
      <w:r>
        <w:rPr>
          <w:rFonts w:cs="Tahoma" w:ascii="Tahoma" w:hAnsi="Tahoma"/>
        </w:rPr>
      </w:r>
    </w:p>
    <w:p>
      <w:pPr>
        <w:pStyle w:val="Commentary1"/>
        <w:spacing w:lineRule="exact" w:line="171" w:before="0" w:after="0"/>
        <w:ind w:firstLine="181"/>
        <w:rPr>
          <w:rStyle w:val="Commentary"/>
          <w:rFonts w:ascii="Tahoma" w:hAnsi="Tahoma" w:cs="Tahoma"/>
          <w:b/>
          <w:b/>
        </w:rPr>
      </w:pPr>
      <w:r>
        <w:rPr>
          <w:rFonts w:cs="Tahoma" w:ascii="Tahoma" w:hAnsi="Tahoma"/>
        </w:rPr>
      </w:r>
    </w:p>
    <w:p>
      <w:pPr>
        <w:pStyle w:val="Commentary1"/>
        <w:spacing w:lineRule="exact" w:line="171" w:before="0" w:after="0"/>
        <w:ind w:hanging="0"/>
        <w:rPr/>
      </w:pPr>
      <w:r>
        <w:rPr>
          <w:rStyle w:val="Commentary"/>
          <w:rFonts w:cs="Tahoma" w:ascii="Tahoma" w:hAnsi="Tahoma"/>
          <w:b/>
          <w:smallCaps/>
        </w:rPr>
        <w:t>Tobías</w:t>
      </w:r>
      <w:r>
        <w:rPr>
          <w:rStyle w:val="Commentary"/>
          <w:rFonts w:cs="Tahoma" w:ascii="Tahoma" w:hAnsi="Tahoma"/>
          <w:b/>
        </w:rPr>
        <w:t>:</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 xml:space="preserve">1,1-22 Vida y milagros de un deportado. </w:t>
      </w:r>
      <w:r>
        <w:rPr>
          <w:rStyle w:val="Commentary"/>
          <w:rFonts w:cs="Tahoma" w:ascii="Tahoma" w:hAnsi="Tahoma"/>
        </w:rPr>
        <w:t>Después de la rigurosa e imprescindible presentación genealógica, el personaje central del libro hace, en primera persona, la presentación de sus propias virtudes, que nos recuerda al fariseo que entra al templo para dar gracias a Dios por lo «bueno» que era, porque «no era como los demás» (Lc 18,9-14). Este recurso es importante para el autor, y al parecer era algo que esperaban sus lectores, precisamente porque quiere demostrar que fuera de las fronteras judías, el verdadero israelita debe mantener su comportamiento acorde con su fe, adaptándose a los lu</w:t>
        <w:softHyphen/>
        <w:t>gares donde vive, pero no asimilándose en sus costum</w:t>
        <w:softHyphen/>
        <w:t>bres ni en el descuido espiritual y moral en que su</w:t>
        <w:softHyphen/>
        <w:t>pues</w:t>
        <w:softHyphen/>
        <w:t xml:space="preserve">tamente viven los paganos. </w:t>
      </w:r>
    </w:p>
    <w:p>
      <w:pPr>
        <w:pStyle w:val="Commentary1"/>
        <w:spacing w:lineRule="exact" w:line="171" w:before="0" w:after="0"/>
        <w:ind w:firstLine="181"/>
        <w:rPr/>
      </w:pPr>
      <w:r>
        <w:rPr>
          <w:rStyle w:val="Commentary"/>
          <w:rFonts w:cs="Tahoma" w:ascii="Tahoma" w:hAnsi="Tahoma"/>
        </w:rPr>
        <w:t xml:space="preserve">La manera externa como el judío piadoso manifestaba sus convicciones de fe era la práctica de la limosna, el ayuno y la oración. Pero estamos todavía en una época en la cual se creía que estas prácticas de por sí sumaban méritos suficientes para llamarse a sí mismo «bueno» delante de los demás y, al mismo tiempo, deberían ser recompensadas por Dios a través de la multiplicación de los bienes materiales, el bienestar corporal y la abundancia de hijos. Estamos, pues, demasiado lejos todavía del auténtico concepto de la gracia por la cual apuesta Jesús cuando insta a sus discípulos a una «justicia superior» (Mt 5,20) y que en la reflexión teológica cristiana posterior se considera como teología de la gracia. </w:t>
      </w:r>
    </w:p>
    <w:p>
      <w:pPr>
        <w:pStyle w:val="Commentary1"/>
        <w:spacing w:lineRule="exact" w:line="171" w:before="0" w:after="0"/>
        <w:ind w:firstLine="181"/>
        <w:rPr>
          <w:rStyle w:val="Commentary"/>
          <w:rFonts w:ascii="Tahoma" w:hAnsi="Tahoma" w:cs="Tahoma"/>
        </w:rPr>
      </w:pPr>
      <w:r>
        <w:rPr/>
      </w:r>
    </w:p>
    <w:p>
      <w:pPr>
        <w:pStyle w:val="Commentary1"/>
        <w:tabs>
          <w:tab w:val="left" w:pos="-864" w:leader="none"/>
          <w:tab w:val="left" w:pos="368" w:leader="none"/>
          <w:tab w:val="left" w:pos="3429" w:leader="none"/>
        </w:tabs>
        <w:spacing w:lineRule="exact" w:line="171" w:before="0" w:after="0"/>
        <w:ind w:firstLine="181"/>
        <w:rPr/>
      </w:pPr>
      <w:r>
        <w:rPr>
          <w:rStyle w:val="Commentary"/>
          <w:rFonts w:cs="Tahoma" w:ascii="Tahoma" w:hAnsi="Tahoma"/>
          <w:b/>
        </w:rPr>
        <w:t xml:space="preserve">2,1–3,6 La desgracia de Tobit. </w:t>
      </w:r>
      <w:r>
        <w:rPr>
          <w:rStyle w:val="Commentary"/>
          <w:rFonts w:cs="Tahoma" w:ascii="Tahoma" w:hAnsi="Tahoma"/>
        </w:rPr>
        <w:t>Sobre Tobit se abaten las desgracias en tres olas sucesivas: la fiesta turbada, la pérdida de la vista, la pérdida de la paz familiar. La primera provoca los comentarios burlones de los vecinos, la segunda excita la compasión de los parientes y la tercera hace estallar los reproches de su mujer. El primer comentario podría debilitar la fe de Tobit si la Escritura recordada no fortificara su convicción (2,5). El tercero, que afronta el problema de la retribución, pone a dura prueba la fe de Tobit (2,14). De la profundidad de su dolor brotará la súplica del capítulo 3. El relato procede con fluidez, velocidad y eficacia. En este capítulo, con la plegaria de 3,1-6, confluyen dos influjos patentes: El de Job, honrado e inocente, sobre quien se abaten desgracias; y las confesiones postexílicas, que en boca de un inocente adquieren nuevo sentido. Con esto se aclara la función del capítulo precedente. Tenía que quedar claro que Tobit es inocente, que sufre sin culpa, que es probado por Dios y supera la prueba. El principio de la re</w:t>
        <w:softHyphen/>
        <w:t xml:space="preserve">tribución no actúa inmediata ni mecánicamente. </w:t>
      </w:r>
    </w:p>
    <w:p>
      <w:pPr>
        <w:pStyle w:val="Commentary1"/>
        <w:tabs>
          <w:tab w:val="left" w:pos="-864" w:leader="none"/>
          <w:tab w:val="left" w:pos="368"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864" w:leader="none"/>
          <w:tab w:val="left" w:pos="368" w:leader="none"/>
          <w:tab w:val="left" w:pos="3429" w:leader="none"/>
        </w:tabs>
        <w:spacing w:lineRule="exact" w:line="171" w:before="0" w:after="0"/>
        <w:ind w:firstLine="181"/>
        <w:rPr/>
      </w:pPr>
      <w:r>
        <w:rPr>
          <w:rStyle w:val="Commentary"/>
          <w:rFonts w:cs="Tahoma" w:ascii="Tahoma" w:hAnsi="Tahoma"/>
          <w:b/>
        </w:rPr>
        <w:t xml:space="preserve">3,7-17 La desgracia de Sara. </w:t>
      </w:r>
      <w:r>
        <w:rPr>
          <w:rStyle w:val="Commentary"/>
          <w:rFonts w:cs="Tahoma" w:ascii="Tahoma" w:hAnsi="Tahoma"/>
        </w:rPr>
        <w:t>Aparece en lugar diferente pero simultáneamente, otro personaje que tiene motivos suficientes para estar afligido y triste. Se trata de Sara, una piadosa judía que en siete matrimonios no ha podido consumar ni uno, pues un demonio, Asmodeo, ha ido matando a cada marido en el momento de la unión marital. La joven es duramente criticada por al</w:t>
        <w:softHyphen/>
        <w:t>guien del servicio doméstico, lo cual es considerado por ella como una humillación y, en el mismo tono que To</w:t>
        <w:softHyphen/>
        <w:t>bit, se dirige a Dios para pedirle fervientemente ser quitada del mundo de los vivos. La oración de ambos conmueve a Dios y el autor nos anticipa que, como efec</w:t>
        <w:softHyphen/>
        <w:t xml:space="preserve">to de sus súplicas, un ángel vendrá a encargarse de ambos creyentes (16s). </w:t>
      </w:r>
    </w:p>
    <w:p>
      <w:pPr>
        <w:pStyle w:val="Commentary1"/>
        <w:tabs>
          <w:tab w:val="left" w:pos="-864" w:leader="none"/>
          <w:tab w:val="left" w:pos="368" w:leader="none"/>
          <w:tab w:val="left" w:pos="3429" w:leader="none"/>
        </w:tabs>
        <w:spacing w:lineRule="exact" w:line="171" w:before="0" w:after="0"/>
        <w:ind w:firstLine="181"/>
        <w:rPr/>
      </w:pPr>
      <w:r>
        <w:rPr>
          <w:rStyle w:val="Commentary"/>
          <w:rFonts w:cs="Tahoma" w:ascii="Tahoma" w:hAnsi="Tahoma"/>
        </w:rPr>
        <w:t xml:space="preserve">Una lectura superficial nos llevaría a ver en Tobit y en Sara actitudes desesperadas, pues ambos desean su propia muerte para verse libres de sus tribulaciones y, sobre todo, de los reproches e injurias de amigos y parientes. Pero la realidad es que ambas plegarias dejan traslucir un profundo espíritu de fe, humildad y conformidad con la voluntad de Dios. Esas expresiones un poco desesperanzadas están pronunciadas más por vía de desahogo que por falta de fe. En el caso de Tobit, su preocupación desborda en ocasiones el ámbito de lo personal para interesarse por el pueblo en general. </w:t>
      </w:r>
    </w:p>
    <w:p>
      <w:pPr>
        <w:pStyle w:val="Commentary1"/>
        <w:tabs>
          <w:tab w:val="left" w:pos="-864" w:leader="none"/>
          <w:tab w:val="left" w:pos="368" w:leader="none"/>
          <w:tab w:val="left" w:pos="3429" w:leader="none"/>
        </w:tabs>
        <w:spacing w:lineRule="exact" w:line="171" w:before="0" w:after="0"/>
        <w:ind w:firstLine="181"/>
        <w:rPr>
          <w:rStyle w:val="Commentary"/>
          <w:rFonts w:ascii="Tahoma" w:hAnsi="Tahoma" w:cs="Tahoma"/>
        </w:rPr>
      </w:pPr>
      <w:r>
        <w:rPr/>
      </w:r>
    </w:p>
    <w:p>
      <w:pPr>
        <w:pStyle w:val="Commentary1"/>
        <w:tabs>
          <w:tab w:val="left" w:pos="-864" w:leader="none"/>
          <w:tab w:val="left" w:pos="368" w:leader="none"/>
          <w:tab w:val="left" w:pos="3429" w:leader="none"/>
        </w:tabs>
        <w:spacing w:lineRule="exact" w:line="171" w:before="0" w:after="0"/>
        <w:ind w:firstLine="181"/>
        <w:rPr/>
      </w:pPr>
      <w:r>
        <w:rPr>
          <w:rStyle w:val="Commentary"/>
          <w:rFonts w:cs="Tahoma" w:ascii="Tahoma" w:hAnsi="Tahoma"/>
          <w:b/>
        </w:rPr>
        <w:t xml:space="preserve">4,1-21 Consejos de Tobit a su hijo. </w:t>
      </w:r>
      <w:r>
        <w:rPr>
          <w:rStyle w:val="Commentary"/>
          <w:rFonts w:cs="Tahoma" w:ascii="Tahoma" w:hAnsi="Tahoma"/>
        </w:rPr>
        <w:t xml:space="preserve">Lo único que espera Tobit es la muerte, y esta perspectiva lo hace pensar en su hijo y en su futuro. Como buen padre, Tobit recomienda a su hijo una vida ejemplar. Podríamos decir que le transmite una especie de testamento espiritual que gira en torno a los deberes que un buen israelita debe realizar: deberes de buen hijo (3s); la práctica de la honradez (5-7a); la práctica de la limosna (7b-11); otras relaciones con el prójimo (1-17); lo referente al matrimonio (12s) y la búsqueda de la sabiduría (18s). El encuentro de padre e hijo concluye con la revelación de Tobit sobre el dinero que posee en otra ciudad distante, a la cual tendrá que viajar Tobías para traerlo a casa. </w:t>
      </w:r>
    </w:p>
    <w:p>
      <w:pPr>
        <w:pStyle w:val="Commentary1"/>
        <w:tabs>
          <w:tab w:val="left" w:pos="-864" w:leader="none"/>
          <w:tab w:val="left" w:pos="368" w:leader="none"/>
          <w:tab w:val="left" w:pos="3429" w:leader="none"/>
        </w:tabs>
        <w:spacing w:lineRule="exact" w:line="171" w:before="0" w:after="0"/>
        <w:ind w:firstLine="181"/>
        <w:rPr>
          <w:rStyle w:val="Commentary"/>
          <w:rFonts w:ascii="Tahoma" w:hAnsi="Tahoma" w:cs="Tahoma"/>
        </w:rPr>
      </w:pPr>
      <w:r>
        <w:rPr/>
      </w:r>
    </w:p>
    <w:p>
      <w:pPr>
        <w:pStyle w:val="Commentary1"/>
        <w:tabs>
          <w:tab w:val="left" w:pos="-864" w:leader="none"/>
          <w:tab w:val="left" w:pos="368" w:leader="none"/>
          <w:tab w:val="left" w:pos="3429" w:leader="none"/>
        </w:tabs>
        <w:spacing w:lineRule="exact" w:line="171" w:before="0" w:after="0"/>
        <w:ind w:firstLine="181"/>
        <w:rPr/>
      </w:pPr>
      <w:r>
        <w:rPr>
          <w:rStyle w:val="Commentary"/>
          <w:rFonts w:cs="Tahoma" w:ascii="Tahoma" w:hAnsi="Tahoma"/>
          <w:b/>
        </w:rPr>
        <w:t xml:space="preserve">5,1-23 El guía desconocido. </w:t>
      </w:r>
      <w:r>
        <w:rPr>
          <w:rStyle w:val="Commentary"/>
          <w:rFonts w:cs="Tahoma" w:ascii="Tahoma" w:hAnsi="Tahoma"/>
        </w:rPr>
        <w:t xml:space="preserve">A partir de este momento interviene en forma directa la mediación divina, encarnada en un extraño personaje que desafortunadamente el narrador identifica de inmediato como el ángel Rafael, quien se hace el encontradizo con Tobías. Ni Tobías ni su padre caen en la cuenta que se trata de un enviado de Dios, pero a partir de ahora todo saldrá bien, sin ningún tipo de inconveniente, pues la presencia del ángel hace que todo se resuelva fácil y favorablemente. Sería la manera de decir que «a quien anda con Dios todo le sale bien», pero podría haberse hecho de una manera menos obvia y un poco más realista, pues en la cotidianidad de la vida, aunque nuestro propósito sea siempre «caminar con Dios», hay siempre desvíos, tropiezos, incertidumbres, dudas y hasta fracasos que por fortuna son ingredientes que ayudan a madurar la fe. Por aquí se podría entender la ceguera de Tobit y, por qué no, la de Pablo de Tarso (Hch 9,7-9). Es lo que los grandes místicos denominan la «noche oscura». </w:t>
      </w:r>
    </w:p>
    <w:p>
      <w:pPr>
        <w:pStyle w:val="Commentary1"/>
        <w:tabs>
          <w:tab w:val="left" w:pos="-864" w:leader="none"/>
          <w:tab w:val="left" w:pos="368" w:leader="none"/>
          <w:tab w:val="left" w:pos="3429" w:leader="none"/>
        </w:tabs>
        <w:spacing w:lineRule="exact" w:line="171" w:before="0" w:after="0"/>
        <w:ind w:firstLine="181"/>
        <w:rPr>
          <w:rStyle w:val="Commentary"/>
          <w:rFonts w:ascii="Tahoma" w:hAnsi="Tahoma" w:cs="Tahoma"/>
        </w:rPr>
      </w:pPr>
      <w:r>
        <w:rPr/>
      </w:r>
    </w:p>
    <w:p>
      <w:pPr>
        <w:pStyle w:val="Commentary1"/>
        <w:tabs>
          <w:tab w:val="left" w:pos="-864" w:leader="none"/>
          <w:tab w:val="left" w:pos="368" w:leader="none"/>
          <w:tab w:val="left" w:pos="3429" w:leader="none"/>
        </w:tabs>
        <w:spacing w:lineRule="exact" w:line="171" w:before="0" w:after="0"/>
        <w:ind w:firstLine="181"/>
        <w:rPr/>
      </w:pPr>
      <w:r>
        <w:rPr>
          <w:rStyle w:val="Commentary"/>
          <w:rFonts w:cs="Tahoma" w:ascii="Tahoma" w:hAnsi="Tahoma"/>
          <w:b/>
        </w:rPr>
        <w:t xml:space="preserve">6,1-19 El viaje. </w:t>
      </w:r>
      <w:r>
        <w:rPr>
          <w:rStyle w:val="Commentary"/>
          <w:rFonts w:cs="Tahoma" w:ascii="Tahoma" w:hAnsi="Tahoma"/>
        </w:rPr>
        <w:t xml:space="preserve">Comenzado el viaje, el narrador va introduciendo los elementos que darán como resultado la intervención divina, gracias a la plegaria tanto de Tobit como de Sara, y que servirán para resolver la trama de la novela. Tobit, inducido por el ángel, guarda algunas partes de las vísceras de un pez, con lo cual no sólo va a exorcizar a su futura esposa, sino que también sanará la ceguera de su padre. </w:t>
      </w:r>
    </w:p>
    <w:p>
      <w:pPr>
        <w:pStyle w:val="Commentary1"/>
        <w:tabs>
          <w:tab w:val="left" w:pos="-864" w:leader="none"/>
          <w:tab w:val="left" w:pos="368" w:leader="none"/>
          <w:tab w:val="left" w:pos="3429" w:leader="none"/>
        </w:tabs>
        <w:spacing w:lineRule="exact" w:line="171" w:before="0" w:after="0"/>
        <w:ind w:firstLine="181"/>
        <w:rPr/>
      </w:pPr>
      <w:r>
        <w:rPr>
          <w:rStyle w:val="Commentary"/>
          <w:rFonts w:cs="Tahoma" w:ascii="Tahoma" w:hAnsi="Tahoma"/>
        </w:rPr>
        <w:t>¿Por qué el pez, que al inicio amenaza con hacerle da</w:t>
        <w:softHyphen/>
        <w:t xml:space="preserve">ño a Tobías resulta ser el portador de lo que será la salvación para todos los actores? Puede haber aquí algún elemento simbólico que escapa a nuestra comprensión pero que quizás para los lectores originarios no era tan oscuro. </w:t>
      </w:r>
    </w:p>
    <w:p>
      <w:pPr>
        <w:pStyle w:val="Commentary1"/>
        <w:tabs>
          <w:tab w:val="left" w:pos="-864" w:leader="none"/>
          <w:tab w:val="left" w:pos="368" w:leader="none"/>
          <w:tab w:val="left" w:pos="3429" w:leader="none"/>
        </w:tabs>
        <w:spacing w:lineRule="exact" w:line="171" w:before="0" w:after="0"/>
        <w:ind w:firstLine="181"/>
        <w:rPr>
          <w:rStyle w:val="Commentary"/>
          <w:rFonts w:ascii="Tahoma" w:hAnsi="Tahoma" w:cs="Tahoma"/>
        </w:rPr>
      </w:pPr>
      <w:r>
        <w:rPr/>
      </w:r>
    </w:p>
    <w:p>
      <w:pPr>
        <w:pStyle w:val="Commentary1"/>
        <w:tabs>
          <w:tab w:val="left" w:pos="-864" w:leader="none"/>
          <w:tab w:val="left" w:pos="368" w:leader="none"/>
          <w:tab w:val="left" w:pos="3429" w:leader="none"/>
        </w:tabs>
        <w:spacing w:lineRule="exact" w:line="171" w:before="0" w:after="0"/>
        <w:ind w:firstLine="181"/>
        <w:rPr/>
      </w:pPr>
      <w:r>
        <w:rPr>
          <w:rStyle w:val="Commentary"/>
          <w:rFonts w:cs="Tahoma" w:ascii="Tahoma" w:hAnsi="Tahoma"/>
          <w:b/>
        </w:rPr>
        <w:t xml:space="preserve">7,1–9,6 La boda de Sara. </w:t>
      </w:r>
      <w:r>
        <w:rPr>
          <w:rStyle w:val="Commentary"/>
          <w:rFonts w:cs="Tahoma" w:ascii="Tahoma" w:hAnsi="Tahoma"/>
        </w:rPr>
        <w:t>Podemos descomponer esta sección en varias escenas: la llegada directa a casa de Ragüel y acogida de los huéspedes tal como lo «manda» el rito de la hospitalidad oriental (7,1-8); los arreglos de la boda; Tobías ya amaba de oídas a Sara y no quiere dejar pasar esta noche para unirse a ella (7,9-17). El exorcismo con el hígado del pescado, da como resultado la huída de Asmodeo, demonio responsable de las muertes de siete pretendientes que intentaron unirse a Sara, y su encadenamiento por parte de Rafael a kilóme</w:t>
        <w:softHyphen/>
        <w:t>tros de distancia (8,1-4). Esta escena se completa con la oración de Tobías y Sara (8,5-8). Se entremezcla aquí una escena, según algunos comentaristas, de puro hu</w:t>
        <w:softHyphen/>
        <w:t>mor macabro: Ragüel, «habituada» ya a enterrar los ma</w:t>
        <w:softHyphen/>
        <w:t xml:space="preserve">ridos de su hija, siete en total, cava una fosa para enterrar secretamente al octavo; sin embargo, los espías del cuarto nupcial anuncian gozosos que Tobías permanece con vida después de haber consumado el matrimonio con Sara (8,10-18). Finalmente tenemos la escena de la recuperación del dinero, motivo del viaje de Tobías, pero cuya misión cumple Rafael (9,1-6). Todo termina en ambiente de fiesta de bodas en casa de Ragüel. </w:t>
      </w:r>
    </w:p>
    <w:p>
      <w:pPr>
        <w:pStyle w:val="Commentary1"/>
        <w:tabs>
          <w:tab w:val="left" w:pos="-864" w:leader="none"/>
          <w:tab w:val="left" w:pos="368" w:leader="none"/>
          <w:tab w:val="left" w:pos="3429" w:leader="none"/>
        </w:tabs>
        <w:spacing w:lineRule="exact" w:line="171" w:before="0" w:after="0"/>
        <w:ind w:firstLine="181"/>
        <w:rPr/>
      </w:pPr>
      <w:r>
        <w:rPr>
          <w:rStyle w:val="Commentary"/>
          <w:rFonts w:cs="Tahoma" w:ascii="Tahoma" w:hAnsi="Tahoma"/>
        </w:rPr>
        <w:t xml:space="preserve">El denominador común de esta secuencia de escenas, como puede verse, es el exagerado providencialismo. Todo se va realizando con una extraordinaria facilidad, como que es Dios, por mano de su ángel, el que va dirigiendo y realizando todo según el querer de los actores. Estos motivos fueron muy apreciados en una época en la cual se creía que es así como Dios actúa, desplazando al hombre y evitándole cualquier esfuerzo. Sin embargo, hoy no entendemos las cosas así; sin desconfiar en la Providencia, en la cual el mismo Jesús nos invita a confiar (Lc 12,22-31; Mt 6,25-34), porque es verdad que existe y actúa en nuestra historia y en nuestra cotidianidad, también hay que volver la mirada a nuestra propia responsabilidad y acción sobre los acontecimientos que afectan a nuestras vidas. </w:t>
      </w:r>
    </w:p>
    <w:p>
      <w:pPr>
        <w:pStyle w:val="Commentary1"/>
        <w:tabs>
          <w:tab w:val="left" w:pos="-864" w:leader="none"/>
          <w:tab w:val="left" w:pos="368"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864" w:leader="none"/>
          <w:tab w:val="left" w:pos="368" w:leader="none"/>
          <w:tab w:val="left" w:pos="3429" w:leader="none"/>
        </w:tabs>
        <w:spacing w:lineRule="exact" w:line="171" w:before="0" w:after="0"/>
        <w:ind w:firstLine="181"/>
        <w:rPr/>
      </w:pPr>
      <w:r>
        <w:rPr>
          <w:rStyle w:val="Commentary"/>
          <w:rFonts w:cs="Tahoma" w:ascii="Tahoma" w:hAnsi="Tahoma"/>
          <w:b/>
        </w:rPr>
        <w:t xml:space="preserve">10,1-14 La vuelta a casa. </w:t>
      </w:r>
      <w:r>
        <w:rPr>
          <w:rStyle w:val="Commentary"/>
          <w:rFonts w:cs="Tahoma" w:ascii="Tahoma" w:hAnsi="Tahoma"/>
        </w:rPr>
        <w:t>Se detectan aquí algunos paralelos con las narraciones patriarcales, en particular con la vuelta de Jacob a Canaán: despedida del suegro, viaje con la mujer, las posesiones y el encuentro con ángeles. Al destino histórico de Jacob, padre de tribus, co</w:t>
        <w:softHyphen/>
        <w:t xml:space="preserve">rresponde el destino de una familia de desterrados, y el ángel es su servidor doméstico. En cambio, falta el dramatismo, suplido con despedidas efusivas regadas con lágrimas. Retorna la técnica del montaje paralelo, pero sin doble oración. El joven, ya iniciado, toma la iniciativa. </w:t>
      </w:r>
    </w:p>
    <w:p>
      <w:pPr>
        <w:pStyle w:val="Commentary1"/>
        <w:tabs>
          <w:tab w:val="left" w:pos="-864" w:leader="none"/>
          <w:tab w:val="left" w:pos="368" w:leader="none"/>
          <w:tab w:val="left" w:pos="3429" w:leader="none"/>
        </w:tabs>
        <w:spacing w:lineRule="exact" w:line="171" w:before="0" w:after="0"/>
        <w:ind w:firstLine="181"/>
        <w:rPr>
          <w:rStyle w:val="Commentary"/>
          <w:rFonts w:ascii="Tahoma" w:hAnsi="Tahoma" w:cs="Tahoma"/>
        </w:rPr>
      </w:pPr>
      <w:r>
        <w:rPr/>
      </w:r>
    </w:p>
    <w:p>
      <w:pPr>
        <w:pStyle w:val="Commentary1"/>
        <w:spacing w:lineRule="exact" w:line="171" w:before="0" w:after="0"/>
        <w:ind w:firstLine="181"/>
        <w:rPr/>
      </w:pPr>
      <w:r>
        <w:rPr>
          <w:rStyle w:val="Commentary"/>
          <w:rFonts w:cs="Tahoma" w:ascii="Tahoma" w:hAnsi="Tahoma"/>
          <w:b/>
        </w:rPr>
        <w:t xml:space="preserve">11,1-19 Sanación de Tobit. </w:t>
      </w:r>
      <w:r>
        <w:rPr>
          <w:rStyle w:val="Commentary"/>
          <w:rFonts w:cs="Tahoma" w:ascii="Tahoma" w:hAnsi="Tahoma"/>
        </w:rPr>
        <w:t xml:space="preserve">A partir del capítulo 4 había entrado en escena la providencia divina en la persona de Tobías, quien, guiado por el ángel Rafael, va a poner remedio a los males que padecen su padre y la hija de Ragüel. Primero devuelve la salvación, la paz y la alegría a Sara y luego devuelve la salud y la alegría a su padre, sanándolo de la ceguera. Esta visita de la providencia divina al anciano y piadoso Tobit constituye el tema de nuestra lectura. Aparte de la aplicación de la hiel del pez, intervienen otros factores que hacen de la sanación de Tobit un verdadero milagro y no simplemente el resultado de un artificio mágico: la presencia del ángel Rafael, las palabras del hijo exhortando a su padre a la confianza y sobre todo la acción de gracias del propio Tobit, que atribuye su sanación a Dios. Como dice el libro de la Sabiduría a propósito de las sanaciones en el desierto: «No los sanó hierba ni ungüento alguno, sino tu palabra, Señor, que lo sana todo» (Sab 16,12).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 xml:space="preserve">12,1-22 Rafael. </w:t>
      </w:r>
      <w:r>
        <w:rPr>
          <w:rStyle w:val="Commentary"/>
          <w:rFonts w:cs="Tahoma" w:ascii="Tahoma" w:hAnsi="Tahoma"/>
        </w:rPr>
        <w:t>Aquí encontramos el desenlace final del libro de Tobías, que viene a ser una especie de novela de carácter didáctico. Podemos distinguir los siguientes momentos: 1. Padre e hijo se ponen de acuerdo en compensar al acompañante con la mitad de los bienes que han traído del viaje. 2. Rafael los llama aparte y los invita a bendecir a Dios y a proclamar ante todos los vi</w:t>
        <w:softHyphen/>
        <w:t>vientes los beneficios recibidos. 3. La parte central del discurso del ángel es una exhortación de carácter sa</w:t>
        <w:softHyphen/>
        <w:t>piencial en torno a los tres fundamentos de la vida piadosa, tal como la entendía el judaísmo tardío: la limosna, la oración, el ayuno. 4. Rafael explica que la vida del hombre tiene como dos planos: esta apariencia corporal controlable por los sentidos, que se desarrolla aquí en la tierra y que no parece ser más que una secuencia me</w:t>
        <w:softHyphen/>
        <w:t>cáni</w:t>
        <w:softHyphen/>
        <w:softHyphen/>
        <w:softHyphen/>
        <w:t xml:space="preserve">ca de causas y efectos sin trascendencia alguna. Detrás de este plano visible se esconde otro de alcance trascendental y divino; las palabras y las acciones de los hombres no se desvanecen sin dejar rastro, devoradas por el tiempo, sino que todo queda registrado en la presencia de Dios. 5. Nueva invitación a proclamar las maravillas del Señor, incluso poniéndolas por escrito, y desaparición del ángel. </w:t>
      </w:r>
    </w:p>
    <w:p>
      <w:pPr>
        <w:pStyle w:val="Commentary1"/>
        <w:spacing w:lineRule="exact" w:line="171" w:before="0" w:after="0"/>
        <w:ind w:firstLine="181"/>
        <w:rPr/>
      </w:pPr>
      <w:r>
        <w:rPr>
          <w:rStyle w:val="Commentary"/>
          <w:rFonts w:cs="Tahoma" w:ascii="Tahoma" w:hAnsi="Tahoma"/>
        </w:rPr>
        <w:t xml:space="preserve">A pesar de las intervenciones extraordinarias y milagrosas del ángel durante el viaje, y a su regreso a casa de Tobit, padre e hijo no habían descubierto plenamente su carácter sobrenatural. Ésta es la pedagogía divina. Está presente en el mundo, en las cosas, en las palabras y en las acciones de los hombres, pero es una presencia callada y silenciosa; solamente la fe la puede descubrir. Padre e hijo seguían creyendo que Rafael era uno de los parientes de la tribu de Neftalí y por eso quieren compensarlo. Es cierto que la acción de Dios se desarrolla en un clima misterioso y de silencio. Rafael ha sabido adaptarse perfectamente a esta pedagogía divina y ha llevado a cabo su misión con la máxima naturalidad. Con todo, todas las cosas tienen su tiempo: tiempo de callar y tiempo de hablar (Ecl 3,7). Rafael dice que ha llegado el tiempo de hablar para bendecir y proclamar a los cuatro vientos las maravillas del Señor. </w:t>
      </w:r>
    </w:p>
    <w:p>
      <w:pPr>
        <w:pStyle w:val="Commentary1"/>
        <w:spacing w:lineRule="exact" w:line="171" w:before="0" w:after="0"/>
        <w:ind w:firstLine="181"/>
        <w:rPr>
          <w:rStyle w:val="Commentary"/>
          <w:rFonts w:ascii="Tahoma" w:hAnsi="Tahoma" w:cs="Tahoma"/>
        </w:rPr>
      </w:pPr>
      <w:r>
        <w:rPr/>
      </w:r>
    </w:p>
    <w:p>
      <w:pPr>
        <w:pStyle w:val="Commentary1"/>
        <w:tabs>
          <w:tab w:val="left" w:pos="368" w:leader="none"/>
          <w:tab w:val="left" w:pos="431" w:leader="none"/>
          <w:tab w:val="left" w:pos="863" w:leader="none"/>
          <w:tab w:val="left" w:pos="3429" w:leader="none"/>
        </w:tabs>
        <w:spacing w:lineRule="exact" w:line="171" w:before="0" w:after="0"/>
        <w:ind w:firstLine="181"/>
        <w:rPr/>
      </w:pPr>
      <w:r>
        <w:rPr>
          <w:rStyle w:val="Commentary"/>
          <w:rFonts w:cs="Tahoma" w:ascii="Tahoma" w:hAnsi="Tahoma"/>
          <w:b/>
        </w:rPr>
        <w:t xml:space="preserve">13,1-18 Cántico de Tobit. </w:t>
      </w:r>
      <w:r>
        <w:rPr>
          <w:rStyle w:val="Commentary"/>
          <w:rFonts w:cs="Tahoma" w:ascii="Tahoma" w:hAnsi="Tahoma"/>
        </w:rPr>
        <w:t>Varias veces ha invitado Rafael a bendecir al Señor por sus beneficios. Este ca</w:t>
        <w:softHyphen/>
        <w:t>pítu</w:t>
        <w:softHyphen/>
        <w:t xml:space="preserve">lo es la respuesta de Tobit a la invitación angélica. Tal es su función en el relato. Al mismo tiempo sirve para hacer reflexiones teológicas en un libro didáctico. La oración de Tobit está compuesta de una plegaria penitencial, al estilo de las postexílicas (Esd 9; Neh 9; Dn 3.9; Bar 1,15–3,8), y de un himno escatológico a Jerusalén, al estilo de Is 54 y 60. </w:t>
      </w:r>
    </w:p>
    <w:p>
      <w:pPr>
        <w:pStyle w:val="Commentary1"/>
        <w:tabs>
          <w:tab w:val="left" w:pos="368" w:leader="none"/>
          <w:tab w:val="left" w:pos="431" w:leader="none"/>
          <w:tab w:val="left" w:pos="863" w:leader="none"/>
          <w:tab w:val="left" w:pos="3429" w:leader="none"/>
        </w:tabs>
        <w:spacing w:lineRule="exact" w:line="171" w:before="0" w:after="0"/>
        <w:ind w:firstLine="181"/>
        <w:rPr>
          <w:rStyle w:val="Commentary"/>
          <w:rFonts w:ascii="Tahoma" w:hAnsi="Tahoma" w:cs="Tahoma"/>
        </w:rPr>
      </w:pPr>
      <w:r>
        <w:rPr/>
      </w:r>
    </w:p>
    <w:p>
      <w:pPr>
        <w:pStyle w:val="Commentary1"/>
        <w:tabs>
          <w:tab w:val="left" w:pos="368" w:leader="none"/>
          <w:tab w:val="left" w:pos="431" w:leader="none"/>
          <w:tab w:val="left" w:pos="863" w:leader="none"/>
          <w:tab w:val="left" w:pos="3429" w:leader="none"/>
        </w:tabs>
        <w:spacing w:lineRule="exact" w:line="171" w:before="0" w:after="0"/>
        <w:ind w:firstLine="181"/>
        <w:rPr>
          <w:rFonts w:ascii="Tahoma" w:hAnsi="Tahoma" w:cs="Tahoma"/>
        </w:rPr>
      </w:pPr>
      <w:r>
        <w:rPr>
          <w:rStyle w:val="Commentary"/>
          <w:rFonts w:cs="Tahoma" w:ascii="Tahoma" w:hAnsi="Tahoma"/>
          <w:b/>
        </w:rPr>
        <w:t xml:space="preserve">14,1-15 Epílogo. </w:t>
      </w:r>
      <w:r>
        <w:rPr>
          <w:rStyle w:val="Commentary"/>
          <w:rFonts w:cs="Tahoma" w:ascii="Tahoma" w:hAnsi="Tahoma"/>
        </w:rPr>
        <w:t>El capítulo final comienza con la muerte de Tobit y luego da marcha atrás. Alguien, el autor o un sucesor, no acertaba a desprenderse del personaje y le concedió otro capítulo, que algunos críticos consideran narrativamente inútil. Tobit toma la palabra para un segundo testamento de buenos consejos. Más importante, Tobit recibe el don de profecía antes de morir, como Moisés</w:t>
      </w:r>
      <w:r>
        <w:rPr>
          <w:rStyle w:val="Commentary"/>
          <w:rFonts w:cs="Tahoma" w:ascii="Tahoma" w:hAnsi="Tahoma"/>
          <w:b/>
        </w:rPr>
        <w:t>.</w:t>
      </w:r>
      <w:r>
        <w:rPr>
          <w:rStyle w:val="Commentary"/>
          <w:rFonts w:cs="Tahoma" w:ascii="Tahoma" w:hAnsi="Tahoma"/>
        </w:rPr>
        <w:t xml:space="preserve"> El pasado del autor se presenta como futuro del personaje: la historia se transforma en profecía.</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Fonts w:ascii="Tahoma" w:hAnsi="Tahoma" w:cs="Tahoma"/>
        </w:rPr>
      </w:pPr>
      <w:r>
        <w:rPr>
          <w:rFonts w:cs="Tahoma" w:ascii="Tahoma" w:hAnsi="Tahoma"/>
        </w:rPr>
      </w:r>
    </w:p>
    <w:p>
      <w:pPr>
        <w:pStyle w:val="Commentary1"/>
        <w:spacing w:lineRule="exact" w:line="171" w:before="0" w:after="0"/>
        <w:ind w:firstLine="181"/>
        <w:rPr>
          <w:rStyle w:val="Commentary"/>
          <w:rFonts w:ascii="Tahoma" w:hAnsi="Tahoma" w:cs="Tahoma"/>
          <w:b/>
          <w:b/>
        </w:rPr>
      </w:pPr>
      <w:r>
        <w:rPr>
          <w:rFonts w:cs="Tahoma" w:ascii="Tahoma" w:hAnsi="Tahoma"/>
        </w:rPr>
      </w:r>
    </w:p>
    <w:p>
      <w:pPr>
        <w:pStyle w:val="Commentary1"/>
        <w:spacing w:lineRule="exact" w:line="171" w:before="0" w:after="0"/>
        <w:ind w:hanging="0"/>
        <w:rPr/>
      </w:pPr>
      <w:r>
        <w:rPr>
          <w:rStyle w:val="Commentary"/>
          <w:rFonts w:cs="Tahoma" w:ascii="Tahoma" w:hAnsi="Tahoma"/>
          <w:b/>
          <w:smallCaps/>
        </w:rPr>
        <w:t>Judit</w:t>
      </w:r>
      <w:r>
        <w:rPr>
          <w:rStyle w:val="Commentary"/>
          <w:rFonts w:cs="Tahoma" w:ascii="Tahoma" w:hAnsi="Tahoma"/>
          <w:b/>
        </w:rPr>
        <w:t>:</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 xml:space="preserve">1,1–7,32 La gran amenaza. </w:t>
      </w:r>
      <w:r>
        <w:rPr>
          <w:rStyle w:val="Commentary"/>
          <w:rFonts w:cs="Tahoma" w:ascii="Tahoma" w:hAnsi="Tahoma"/>
        </w:rPr>
        <w:t xml:space="preserve">Esta primera parte del libro gira en torno a la creciente amenaza que se cierne sobre el pueblo judío. El emperador no se contenta con imponerse como mandatario único, sino, además, como dios, con todo lo que ello implica. Así pues, esta pieza literaria, aunque cargada de ficción, se convierte en una invitación a resistir a todo aquello que por encima de Dios, pretende imponerse como única alternativa de vida en el mundo. Ayer fueron emperadores y reyes, hoy son gobernantes elegidos, a veces por voto popular, sin títulos demasiado pomposos, pero con herramientas tan poderosas y mortales como las ideologías o corrientes políticas y económicas actuales… Estos imperios se presentan como única tabla de salvación en el caos mundial que ellos mismos promueven y estimulan con fines nacionalistas y particulares. </w:t>
      </w:r>
    </w:p>
    <w:p>
      <w:pPr>
        <w:pStyle w:val="Commentary1"/>
        <w:spacing w:lineRule="exact" w:line="171" w:before="0" w:after="0"/>
        <w:ind w:firstLine="181"/>
        <w:rPr>
          <w:rStyle w:val="Commentary"/>
          <w:rFonts w:ascii="Tahoma" w:hAnsi="Tahoma" w:cs="Tahoma"/>
        </w:rPr>
      </w:pPr>
      <w:r>
        <w:rPr/>
      </w:r>
    </w:p>
    <w:p>
      <w:pPr>
        <w:pStyle w:val="Commentary1"/>
        <w:spacing w:lineRule="exact" w:line="171" w:before="0" w:after="0"/>
        <w:ind w:firstLine="181"/>
        <w:rPr/>
      </w:pPr>
      <w:r>
        <w:rPr>
          <w:rStyle w:val="Commentary"/>
          <w:rFonts w:cs="Tahoma" w:ascii="Tahoma" w:hAnsi="Tahoma"/>
          <w:b/>
        </w:rPr>
        <w:t xml:space="preserve">1,1-16 Planes de Nabucodonosor. </w:t>
      </w:r>
      <w:r>
        <w:rPr>
          <w:rStyle w:val="Commentary"/>
          <w:rFonts w:cs="Tahoma" w:ascii="Tahoma" w:hAnsi="Tahoma"/>
        </w:rPr>
        <w:t xml:space="preserve">Desde el primer versículo el autor está pidiendo a sus lectores que no tomen la narración como historia objetiva. Los dos nombres reales están históricamente descoyuntados, mostrando que representan una ficción. Nabucodonosor no reinó en Nínive como rey de Asiria, sino en Babilonia, como rey del imperio babilónico. Arfaxad es, según Gn 10,22.24, descendiente de Sem y, según la tradición, fue el antecesor de los caldeos, a los que perteneció Nabucodonosor. En consecuencia, el comienzo del libro nos ahorra de golpe todo trabajo de identificación histórica y nos orienta hacia una lectura de ficción cargada de simbolismo. Nótese, por ejemplo, la expresión simbólica, «convertiendo en humillación la hermosura de la ciudad» (14), que es importante en el libro. Las ciudades, especialmente las capitales, son como doncellas por la belleza; conquistarlas es un poco como violarlas, deshonrarlas. En el libro aparecerá otra mujer bella que el enemigo quiere inútilmente poseer y deshonrar (13,16). </w:t>
      </w:r>
    </w:p>
    <w:p>
      <w:pPr>
        <w:pStyle w:val="Commentary1"/>
        <w:spacing w:lineRule="exact" w:line="171" w:before="0" w:after="0"/>
        <w:ind w:firstLine="181"/>
        <w:rPr>
          <w:rStyle w:val="Commentary"/>
          <w:rFonts w:ascii="Tahoma" w:hAnsi="Tahoma" w:cs="Tahoma"/>
        </w:rPr>
      </w:pPr>
      <w:r>
        <w:rPr/>
      </w:r>
    </w:p>
    <w:p>
      <w:pPr>
        <w:pStyle w:val="Commentary1"/>
        <w:spacing w:lineRule="exact" w:line="171" w:before="0" w:after="0"/>
        <w:ind w:firstLine="181"/>
        <w:rPr/>
      </w:pPr>
      <w:r>
        <w:rPr>
          <w:rStyle w:val="Commentary"/>
          <w:rFonts w:cs="Tahoma" w:ascii="Tahoma" w:hAnsi="Tahoma"/>
          <w:b/>
        </w:rPr>
        <w:t xml:space="preserve">2,1-13 Órdenes de Nabucodonosor. </w:t>
      </w:r>
      <w:r>
        <w:rPr>
          <w:rStyle w:val="Commentary"/>
          <w:rFonts w:cs="Tahoma" w:ascii="Tahoma" w:hAnsi="Tahoma"/>
        </w:rPr>
        <w:t xml:space="preserve">Nombramiento oficial de Holofernes como el gran lugarteniente del rey, quien se encargará de someter a todos los que no quisieron aliarse con el emperador para atacar a Arfaxad. Se deduce que el trabajo de Holofernes va a ser gigantesco, pues según se nos informó en 1,7-11 fueron muchísimos los pueblos que desdeñaron la orden real. Nótese el lenguaje soberbio con que el rey comunica sus órdenes al general y la prepotencia con que decreta el final trágico de innumerables pueblos. La arrogancia y el orgullo de un poderoso desdeñado no puede más que pensar en la matanza y el exterminio. </w:t>
      </w:r>
    </w:p>
    <w:p>
      <w:pPr>
        <w:pStyle w:val="Commentary1"/>
        <w:spacing w:lineRule="exact" w:line="171" w:before="0" w:after="0"/>
        <w:ind w:firstLine="181"/>
        <w:rPr>
          <w:rStyle w:val="Commentary"/>
          <w:rFonts w:ascii="Tahoma" w:hAnsi="Tahoma" w:cs="Tahoma"/>
        </w:rPr>
      </w:pPr>
      <w:r>
        <w:rPr/>
      </w:r>
    </w:p>
    <w:p>
      <w:pPr>
        <w:pStyle w:val="Commentary1"/>
        <w:spacing w:lineRule="exact" w:line="171" w:before="0" w:after="0"/>
        <w:ind w:firstLine="181"/>
        <w:rPr/>
      </w:pPr>
      <w:r>
        <w:rPr>
          <w:rStyle w:val="Commentary"/>
          <w:rFonts w:cs="Tahoma" w:ascii="Tahoma" w:hAnsi="Tahoma"/>
          <w:b/>
        </w:rPr>
        <w:t xml:space="preserve">2,14–3,10 El general Holofernes. </w:t>
      </w:r>
      <w:r>
        <w:rPr>
          <w:rStyle w:val="Commentary"/>
          <w:rFonts w:cs="Tahoma" w:ascii="Tahoma" w:hAnsi="Tahoma"/>
        </w:rPr>
        <w:t xml:space="preserve">Las órdenes de Nabucodonosor, como palabras divinas, son cumplidas de inmediato por su general. En pocas líneas se describe una campaña que tardaría meses en realizarse, el avance del exagerado ejército es sencillamente avasallador. En 3,1-4 encontramos tres expresiones de la más absoluta y absurda sumisión: sumisión de las personas, entrega de los bienes de sustento y entrega de ciudades y territorios. Con todo, al imperio no le basta sólo el sometimiento político y económico, también es necesario el sometimiento religioso, el cual hace valer Holofernes: destruye todo santuario, todo árbol sagrado, toda divinidad para entronizar a Nabucodonosor a fin de que «todas las naciones adoraran sólo a Nabucodonosor y todas las tribus lo invocasen como dios, cada una en su lengua» (3,8). En este punto, no sólo geográfico –el ejército se halla en la misma frontera judía– sino también ideológico, se van a desarrollar las escenas siguientes. Israel no se resignará tan fácilmente –al menos un sector– a dejarse contar entre los que pacíficamente se han sometido a las pretensiones del emperador. </w:t>
      </w:r>
    </w:p>
    <w:p>
      <w:pPr>
        <w:pStyle w:val="Commentary1"/>
        <w:spacing w:lineRule="exact" w:line="171" w:before="0" w:after="0"/>
        <w:ind w:firstLine="181"/>
        <w:rPr>
          <w:rStyle w:val="Commentary"/>
          <w:rFonts w:ascii="Tahoma" w:hAnsi="Tahoma" w:cs="Tahoma"/>
        </w:rPr>
      </w:pPr>
      <w:r>
        <w:rPr/>
      </w:r>
    </w:p>
    <w:p>
      <w:pPr>
        <w:pStyle w:val="Commentary1"/>
        <w:spacing w:lineRule="exact" w:line="171" w:before="0" w:after="0"/>
        <w:ind w:firstLine="181"/>
        <w:rPr/>
      </w:pPr>
      <w:r>
        <w:rPr>
          <w:rStyle w:val="Commentary"/>
          <w:rFonts w:cs="Tahoma" w:ascii="Tahoma" w:hAnsi="Tahoma"/>
          <w:b/>
        </w:rPr>
        <w:t xml:space="preserve">4,1-15 Resistencia israelita. </w:t>
      </w:r>
      <w:r>
        <w:rPr>
          <w:rStyle w:val="Commentary"/>
          <w:rFonts w:cs="Tahoma" w:ascii="Tahoma" w:hAnsi="Tahoma"/>
        </w:rPr>
        <w:t xml:space="preserve">El autor nos presenta un Israel unificado, regido por el sumo sacerdote y un senado. No hay rey. El Templo está en pie y ha sido de nuevo consagrado tras una profanación. Las noticias del avance de Holofernes equivalen a una calamidad nacional para Israel. Rápidamente se toman medidas de seguridad que buscan atajar el avance del enemigo aprovechando ventajas topográficas, a lo cual se suma la disposición espiritual y religiosa con que se proponen resistir: ayuno, penitencia, oración y sacrificios. En eso se involucra a toda la nación, inclusive a los animales. </w:t>
      </w:r>
    </w:p>
    <w:p>
      <w:pPr>
        <w:pStyle w:val="Commentary1"/>
        <w:spacing w:lineRule="exact" w:line="171" w:before="0" w:after="0"/>
        <w:ind w:firstLine="181"/>
        <w:rPr>
          <w:rStyle w:val="Commentary"/>
          <w:rFonts w:ascii="Tahoma" w:hAnsi="Tahoma" w:cs="Tahoma"/>
        </w:rPr>
      </w:pPr>
      <w:r>
        <w:rPr/>
      </w:r>
    </w:p>
    <w:p>
      <w:pPr>
        <w:pStyle w:val="Commentary1"/>
        <w:spacing w:lineRule="exact" w:line="171" w:before="0" w:after="0"/>
        <w:ind w:firstLine="181"/>
        <w:rPr/>
      </w:pPr>
      <w:r>
        <w:rPr>
          <w:rStyle w:val="Commentary"/>
          <w:rFonts w:cs="Tahoma" w:ascii="Tahoma" w:hAnsi="Tahoma"/>
          <w:b/>
        </w:rPr>
        <w:t xml:space="preserve">5,1-24 Informe de Ajior. </w:t>
      </w:r>
      <w:r>
        <w:rPr>
          <w:rStyle w:val="Commentary"/>
          <w:rFonts w:cs="Tahoma" w:ascii="Tahoma" w:hAnsi="Tahoma"/>
        </w:rPr>
        <w:t xml:space="preserve">Ninguna embajada israelita ha salido a postrarse ante el máximo representante del imperio como lo han hecho ya otros pueblos. Holofernes y sus tropas están en la misma línea fronteriza de Israel, pero no hay señales de sumisión. Por el contrario, hay noticias de resistencia (1). El autor quiere subrayar que debió ser un extranjero el que dio razón del comportamiento de Israel porque no había israelitas a mano que respondieran a los requerimientos del general. En el fondo, la intención es que los extranjeros sepan y conozcan la calidad del Dios de Israel, sus acciones a favor de ese pueblo y, por tanto, la imposibilidad de ser desplazado y sustituido por otro dios. Con las palabras de Ajior, queda en entredicho la pretendida divinidad de Nabucodonosor y la confianza tan absoluta en su poderío militar, de ahí la cólera que suscita en todos la magistral síntesis de historia sagrada que acaba de exponer Ajior. Con gran habilidad el autor deja en el ambiente esta desproporción: poderío de Nabucodonosor y debilidad de un pueblo sin ejército ni fuerzas para aguantar un combate (24). Para el creyente judío, ésta podría ser la constatación real de lo que significan las palabras de Dt 7,7-11; 9,1-8. </w:t>
      </w:r>
    </w:p>
    <w:p>
      <w:pPr>
        <w:pStyle w:val="Commentary1"/>
        <w:spacing w:lineRule="exact" w:line="171" w:before="0" w:after="0"/>
        <w:ind w:firstLine="181"/>
        <w:rPr>
          <w:rStyle w:val="Commentary"/>
          <w:rFonts w:ascii="Tahoma" w:hAnsi="Tahoma" w:cs="Tahoma"/>
        </w:rPr>
      </w:pPr>
      <w:r>
        <w:rPr/>
      </w:r>
    </w:p>
    <w:p>
      <w:pPr>
        <w:pStyle w:val="Commentary1"/>
        <w:spacing w:lineRule="exact" w:line="171" w:before="0" w:after="0"/>
        <w:ind w:firstLine="181"/>
        <w:rPr/>
      </w:pPr>
      <w:r>
        <w:rPr>
          <w:rStyle w:val="Commentary"/>
          <w:rFonts w:cs="Tahoma" w:ascii="Tahoma" w:hAnsi="Tahoma"/>
          <w:b/>
        </w:rPr>
        <w:t xml:space="preserve">6,1-21 Condena y liberación de Ajior. </w:t>
      </w:r>
      <w:r>
        <w:rPr>
          <w:rStyle w:val="Commentary"/>
          <w:rFonts w:cs="Tahoma" w:ascii="Tahoma" w:hAnsi="Tahoma"/>
        </w:rPr>
        <w:t xml:space="preserve">Irónicamente los asirios, que pretenden condenar a Ajior a una muerte humillante cuando caiga el pueblo que él les ha dicho que tiene al mismo Dios por defensa, lo que están haciendo es salvarlo de la muerte. Ajior, tratado como un vendido a los judíos, es dejado en manos de los habitantes de Betulia, quienes lo acogen y lo escuchan alabándolo por la forma en la que se expresó ante los asirios. Este personaje podría ser símbolo de tantos prosélitos a quienes por un lado les atrajo la moral superior de Israel y por otro lado les repelió la cruel ambición de los poderosos. </w:t>
      </w:r>
    </w:p>
    <w:p>
      <w:pPr>
        <w:pStyle w:val="Commentary1"/>
        <w:spacing w:lineRule="exact" w:line="171" w:before="0" w:after="0"/>
        <w:ind w:firstLine="181"/>
        <w:rPr/>
      </w:pPr>
      <w:r>
        <w:rPr>
          <w:rStyle w:val="Commentary"/>
          <w:rFonts w:cs="Tahoma" w:ascii="Tahoma" w:hAnsi="Tahoma"/>
        </w:rPr>
        <w:t xml:space="preserve">La breve plegaria que encontramos en el versículo 19 es clave de toda la narración, la cual es a su vez cifra de toda una historia. </w:t>
      </w:r>
    </w:p>
    <w:p>
      <w:pPr>
        <w:pStyle w:val="Commentary1"/>
        <w:spacing w:lineRule="exact" w:line="171" w:before="0" w:after="0"/>
        <w:ind w:firstLine="181"/>
        <w:rPr>
          <w:rStyle w:val="Commentary"/>
          <w:rFonts w:ascii="Tahoma" w:hAnsi="Tahoma" w:cs="Tahoma"/>
        </w:rPr>
      </w:pPr>
      <w:r>
        <w:rPr/>
      </w:r>
    </w:p>
    <w:p>
      <w:pPr>
        <w:pStyle w:val="Commentary1"/>
        <w:spacing w:lineRule="exact" w:line="171" w:before="0" w:after="0"/>
        <w:ind w:firstLine="181"/>
        <w:rPr/>
      </w:pPr>
      <w:r>
        <w:rPr>
          <w:rStyle w:val="Commentary"/>
          <w:rFonts w:cs="Tahoma" w:ascii="Tahoma" w:hAnsi="Tahoma"/>
          <w:b/>
        </w:rPr>
        <w:t xml:space="preserve">7,1-32 Asedio de la ciudad. </w:t>
      </w:r>
      <w:r>
        <w:rPr>
          <w:rStyle w:val="Commentary"/>
          <w:rFonts w:cs="Tahoma" w:ascii="Tahoma" w:hAnsi="Tahoma"/>
        </w:rPr>
        <w:t xml:space="preserve">El excesivo número de soldados movilizados para atacar a una ciudad que con toda seguridad no era demasiado grande, es solamente un artificio simbólico para resaltar una vez más la extrema desproporción entre el poderío asirio, en el que ponen toda su confianza, y la limitación del objetivo militar (10). Los versículos 9-15 son el contrapunto al discurso de Ajior. Mientras este hombre desaconseja a Holofernes el ataque, aquí encontramos los prácticos consejos de un habitante de la región que con toda seguridad pondrán a la ciudad y sus habitantes en manos asirias. El inminente peligro de caer en manos de Holofernes llega a su máximo punto con la escasez de agua en la ciudad y, con ello, el amotinamiento de la población (20-29) que, además, nos recuerda las rebeliones en el desierto (cfr. Éx 15,22-24; 16,2s; 17,2s), quedando, además, planteada la oposición entre dos corrientes contrarias: la que prefiere entregarse pacíficamente aunque queden reducidos a servidumbre, y la que prefiere resistir mientras aguarda una intervención del Señor que les devuelva la libertad y los mantenga con vida.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 xml:space="preserve">8,1–16,25 La gran liberación. </w:t>
      </w:r>
      <w:r>
        <w:rPr>
          <w:rStyle w:val="Commentary"/>
          <w:rFonts w:cs="Tahoma" w:ascii="Tahoma" w:hAnsi="Tahoma"/>
        </w:rPr>
        <w:t xml:space="preserve">La segunda parte del libro va a girar en torno a la gran protagonista, Judit, que apenas ahora se hace presente. Es por este lado por donde se va a romper el dilema: entrega o resistencia. Judit va a orientar la resistencia pero corrigiéndola: hay que resistir confiando no en una intervención milagrosa de parte de Dios, sino poniendo los medios que tiene a su alcance al servicio de la comunidad y al servicio de la acción divina: su belleza y su libertad, pues siendo viuda no depende de un marido y, finalmente, su sagacidad y astucia. Resistir no equivale, por tanto, a esperar intervenciones extraordinarias que muy difícilmente se van a dar. Resistir implica emprender la marcha con lo poco que se tiene, pero con la firme esperanza de que es más que suficiente para enfrentar cualquier fuerza hostil al proyecto de Dios. </w:t>
      </w:r>
    </w:p>
    <w:p>
      <w:pPr>
        <w:pStyle w:val="Commentary1"/>
        <w:spacing w:lineRule="exact" w:line="171" w:before="0" w:after="0"/>
        <w:ind w:firstLine="181"/>
        <w:rPr>
          <w:rStyle w:val="Commentary"/>
          <w:rFonts w:ascii="Tahoma" w:hAnsi="Tahoma" w:cs="Tahoma"/>
        </w:rPr>
      </w:pPr>
      <w:r>
        <w:rPr/>
      </w:r>
    </w:p>
    <w:p>
      <w:pPr>
        <w:pStyle w:val="Commentary1"/>
        <w:spacing w:lineRule="exact" w:line="171" w:before="0" w:after="0"/>
        <w:ind w:firstLine="181"/>
        <w:rPr/>
      </w:pPr>
      <w:r>
        <w:rPr>
          <w:rStyle w:val="Commentary"/>
          <w:rFonts w:cs="Tahoma" w:ascii="Tahoma" w:hAnsi="Tahoma"/>
          <w:b/>
        </w:rPr>
        <w:t xml:space="preserve">8,1-36 La mujer sabia y valiente. </w:t>
      </w:r>
      <w:r>
        <w:rPr>
          <w:rStyle w:val="Commentary"/>
          <w:rFonts w:cs="Tahoma" w:ascii="Tahoma" w:hAnsi="Tahoma"/>
        </w:rPr>
        <w:t xml:space="preserve">La presentación de la protagonista del relato consta de dos partes: en primer lugar se describe su genealogía para demostrar su genuino origen israelita (1), y en segundo lugar se describen algunos aspectos personales: era viuda (2); muy hermosa (7) y practicaba un ascetismo muy particular: ayunaba todos los días excepto las principales fiestas y sus vísperas; vestía ropas ásperas, oraba permanentemente y, al mismo tiempo, manejaba una gran riqueza (7b). </w:t>
      </w:r>
    </w:p>
    <w:p>
      <w:pPr>
        <w:pStyle w:val="Commentary1"/>
        <w:spacing w:lineRule="exact" w:line="171" w:before="0" w:after="0"/>
        <w:ind w:firstLine="181"/>
        <w:rPr/>
      </w:pPr>
      <w:r>
        <w:rPr>
          <w:rStyle w:val="Commentary"/>
          <w:rFonts w:cs="Tahoma" w:ascii="Tahoma" w:hAnsi="Tahoma"/>
        </w:rPr>
        <w:t xml:space="preserve">Los versículos 12-27 son las palabras que Judit dirige a los ancianos, que en realidad es lo que el autor quiere enseñar a sus contemporáneos. En ellas Judit da una verdadera cátedra de sabiduría y cordura a los ancianos. Éstos no solamente representaban la autoridad, sino que de ellos se esperaban soluciones sabias en las calamidades del pueblo. Los ancianos aún no entienden nada (13b); creen ingenuamente que la resistencia que proponen consiste sólo en esperar una intervención espectacular, extraordinaria: esperan que en el plazo fijado por ellos, Dios enviará la lluvia (31). </w:t>
      </w:r>
    </w:p>
    <w:p>
      <w:pPr>
        <w:pStyle w:val="Commentary1"/>
        <w:spacing w:lineRule="exact" w:line="171" w:before="0" w:after="0"/>
        <w:ind w:firstLine="181"/>
        <w:rPr/>
      </w:pPr>
      <w:r>
        <w:rPr>
          <w:rStyle w:val="Commentary"/>
          <w:rFonts w:cs="Tahoma" w:ascii="Tahoma" w:hAnsi="Tahoma"/>
        </w:rPr>
        <w:t xml:space="preserve">Judit, pues, corrige esa manera de pensar subrayando que este tipo de resistencia es una forma de tentar a Dios y, por tanto, un pecado. La resistencia se tiene que dar emprendiendo acciones concretas, y eso es precisamente lo que ella va a hacer. Pero también las palabras de Judit son una forma de alertar a la otra corriente, a la que propone la sumisión y la entrega pacífica. Judit encarna, en cierta forma, la conciencia israelita que a lo largo de la historia tuvo que jugársela para sobrevivir en medio de la tensión interna, pero más aún externa. Estaba amenazada por potencias extranjeras que permanentemente tenían los ojos puestos en la tierra de Canaán por tratarse de un corredor estratégico que media entre Mesopotamia y Egipto, polos de grandes imperios en la historia.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 xml:space="preserve">9,1-14 Oración de Judit. </w:t>
      </w:r>
      <w:r>
        <w:rPr>
          <w:rStyle w:val="Commentary"/>
          <w:rFonts w:cs="Tahoma" w:ascii="Tahoma" w:hAnsi="Tahoma"/>
        </w:rPr>
        <w:t xml:space="preserve">Después de su discurso con fuerte acento profético, Judit pronuncia una plegaria personal, una súplica inspirada en motivos de diversos salmos. El piadoso judío sabía por experiencia que ante Dios no valen arrogancias, que ante él, el arrogante y el soberbio son como si no existieran, y que la mirada de Dios está fija en el humilde. En una palabra, Judit suplica a Dios que se cumpla la convicción fundamental de su fe y de la fe del pueblo: Dios es la única fuerza de los débiles y pequeños. </w:t>
      </w:r>
    </w:p>
    <w:p>
      <w:pPr>
        <w:pStyle w:val="Commentary1"/>
        <w:spacing w:lineRule="exact" w:line="171" w:before="0" w:after="0"/>
        <w:ind w:firstLine="181"/>
        <w:rPr>
          <w:rStyle w:val="Commentary"/>
          <w:rFonts w:ascii="Tahoma" w:hAnsi="Tahoma" w:cs="Tahoma"/>
        </w:rPr>
      </w:pPr>
      <w:r>
        <w:rPr/>
      </w:r>
    </w:p>
    <w:p>
      <w:pPr>
        <w:pStyle w:val="Commentary1"/>
        <w:spacing w:lineRule="exact" w:line="171" w:before="0" w:after="0"/>
        <w:ind w:firstLine="181"/>
        <w:rPr/>
      </w:pPr>
      <w:r>
        <w:rPr>
          <w:rStyle w:val="Commentary"/>
          <w:rFonts w:cs="Tahoma" w:ascii="Tahoma" w:hAnsi="Tahoma"/>
          <w:b/>
        </w:rPr>
        <w:t xml:space="preserve">10,1-23 Judit ante Holofernes. </w:t>
      </w:r>
      <w:r>
        <w:rPr>
          <w:rStyle w:val="Commentary"/>
          <w:rFonts w:cs="Tahoma" w:ascii="Tahoma" w:hAnsi="Tahoma"/>
        </w:rPr>
        <w:t xml:space="preserve">El autor se detiene a describir los arreglos personales con que se adorna Judit para penetrar el campamento enemigo. Así como le había descrito como una asceta vestida de sayal y untada de ceniza, ahora Judit luce todas las galas posibles para realzar su belleza. «Vestida de sayal» daría a entender que buscaba la compasión del prepotente asirio, y eso no es lo que ella busca. «Vestida y adornada de fiesta» es presentarse convencida de una victoria cuya celebración anticipan sus galas y sus adornos. Su avance a través del campamento asirio es el cumplimiento de las palabras de su súplica (9,13). El enemigo, en efecto, cegado ante semejante beldad, ni se le ocurre siquiera poner en tela de juicio ni sus palabras ni su propia presencia.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 xml:space="preserve">11,1–12,9 Informe de Judit. </w:t>
      </w:r>
      <w:r>
        <w:rPr>
          <w:rStyle w:val="Commentary"/>
          <w:rFonts w:cs="Tahoma" w:ascii="Tahoma" w:hAnsi="Tahoma"/>
        </w:rPr>
        <w:t xml:space="preserve">En este encuentro se resalta la postura de Holofernes, general vanidoso y arrogante, confiado en su poder y en sus éxitos militares. Cree que lo puede tener todo: la ciudad rebelde y esta hermosa dama que ha llegado hasta su propia tienda. Judit sabrá manejar perfectamente estas debilidades del general que él a su vez considera sus fortalezas. </w:t>
      </w:r>
    </w:p>
    <w:p>
      <w:pPr>
        <w:pStyle w:val="Commentary1"/>
        <w:spacing w:lineRule="exact" w:line="171" w:before="0" w:after="0"/>
        <w:ind w:firstLine="181"/>
        <w:rPr/>
      </w:pPr>
      <w:r>
        <w:rPr>
          <w:rStyle w:val="Commentary"/>
          <w:rFonts w:cs="Tahoma" w:ascii="Tahoma" w:hAnsi="Tahoma"/>
        </w:rPr>
        <w:t xml:space="preserve">11,11-15 podrían ser una crítica que el autor hace a sus contemporáneos y que pone en boca de Judit: se trtaría de una corriente político-religiosa que está cobrando fuerza en Jerusalén y que se caracteriza por una cierta laxitud y descuido respecto a las tradiciones y preceptos religiosos de Israel. El autor sabe que ésta es la puerta de entrada para que los enemigos contemporáneos entren a socavar la religión, con lo cual vendrá la pérdida de identidad nacional, cultural y, por supuesto, religiosa. En el campamento asirio, Judit mantiene su identidad judía tanto en la comida como en las prácticas de piedad (12,1-9). </w:t>
      </w:r>
    </w:p>
    <w:p>
      <w:pPr>
        <w:pStyle w:val="Commentary1"/>
        <w:spacing w:lineRule="exact" w:line="171" w:before="0" w:after="0"/>
        <w:ind w:firstLine="181"/>
        <w:rPr>
          <w:rStyle w:val="Commentary"/>
          <w:rFonts w:ascii="Tahoma" w:hAnsi="Tahoma" w:cs="Tahoma"/>
        </w:rPr>
      </w:pPr>
      <w:r>
        <w:rPr/>
      </w:r>
    </w:p>
    <w:p>
      <w:pPr>
        <w:pStyle w:val="Commentary1"/>
        <w:spacing w:lineRule="exact" w:line="171" w:before="0" w:after="0"/>
        <w:ind w:firstLine="181"/>
        <w:rPr/>
      </w:pPr>
      <w:r>
        <w:rPr>
          <w:rStyle w:val="Commentary"/>
          <w:rFonts w:cs="Tahoma" w:ascii="Tahoma" w:hAnsi="Tahoma"/>
          <w:b/>
        </w:rPr>
        <w:t xml:space="preserve">12,10–13,10 La noche decisiva. </w:t>
      </w:r>
      <w:r>
        <w:rPr>
          <w:rStyle w:val="Commentary"/>
          <w:rFonts w:cs="Tahoma" w:ascii="Tahoma" w:hAnsi="Tahoma"/>
        </w:rPr>
        <w:t xml:space="preserve">La noche fatal para Holofernes, noche de salvación para Judit y su pueblo, se enmarca en un banquete ofrecido por el general, ocasión para invitar a la huésped y oportunidad para poseerla. Hay un diálogo en el cual Judit, una vez más, va realizando una de las intenciones que contenía su plegaria: engañar con sus palabras. Esas palabras engañosas (12,4.14.18), únicas intervenciones de Judit, son suficientes para mantener a su enemigo tranquilo y confiado, lo demás será obra de la comida y el vino... Por su parte, Judit espera confiada. </w:t>
      </w:r>
    </w:p>
    <w:p>
      <w:pPr>
        <w:pStyle w:val="Commentary1"/>
        <w:spacing w:lineRule="exact" w:line="171" w:before="0" w:after="0"/>
        <w:ind w:firstLine="181"/>
        <w:rPr/>
      </w:pPr>
      <w:r>
        <w:rPr>
          <w:rStyle w:val="Commentary"/>
          <w:rFonts w:cs="Tahoma" w:ascii="Tahoma" w:hAnsi="Tahoma"/>
        </w:rPr>
        <w:t xml:space="preserve">El autor no revela aún en qué consiste el plan de la protagonista, pero ella sabe que este momento es decisivo, que es ahora o nunca que debe proceder, y se dirige al Señor interiormente para pedirle fuerzas en esta acción que, por demás, la hará famosa como irónicamente había vaticinado ya Holofernes (cfr. 11,23d). El plan de Judit se describe en 13,6-9. Con esto Judit ha cumplido una acción en la cual ha puesto en peligro su vida, pero sabe que es una acción de Dios el que haya tenido la valentía y el arrojo suficiente para hacerlo.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 xml:space="preserve">13,11-20 La ciudad victoriosa. </w:t>
      </w:r>
      <w:r>
        <w:rPr>
          <w:rStyle w:val="Commentary"/>
          <w:rFonts w:cs="Tahoma" w:ascii="Tahoma" w:hAnsi="Tahoma"/>
        </w:rPr>
        <w:t xml:space="preserve">Antes de la victoria final comienza el tono festivo de celebración. El anuncio de la victoria, todavía desde lejos, es un grito de acción de gracias al Señor; domina el canto festivo sobre la acción. Judit, consciente de su hazaña, no reclama para sí honores ni reconocimiento alguno. Todo ha sido cuestión de su belleza que ha seducido a Holofernes, pero para su perdición (16) y, por encima de todo, ha sido la obra del Señor que una vez más ha actuado en favor de su pueblo. Las palabras de Ozías, anciano de la ciudad, sintetizan el sentir de un pueblo que ve cómo las amenazas y peligros han desaparecido e incitan al creyente judío a no perder la esperanza en momentos de dificultad. </w:t>
      </w:r>
    </w:p>
    <w:p>
      <w:pPr>
        <w:pStyle w:val="Commentary1"/>
        <w:spacing w:lineRule="exact" w:line="171" w:before="0" w:after="0"/>
        <w:ind w:firstLine="181"/>
        <w:rPr>
          <w:rStyle w:val="Commentary"/>
          <w:rFonts w:ascii="Tahoma" w:hAnsi="Tahoma" w:cs="Tahoma"/>
        </w:rPr>
      </w:pPr>
      <w:r>
        <w:rPr/>
      </w:r>
    </w:p>
    <w:p>
      <w:pPr>
        <w:pStyle w:val="Commentary1"/>
        <w:spacing w:lineRule="exact" w:line="171" w:before="0" w:after="0"/>
        <w:ind w:firstLine="181"/>
        <w:rPr/>
      </w:pPr>
      <w:r>
        <w:rPr>
          <w:rStyle w:val="Commentary"/>
          <w:rFonts w:cs="Tahoma" w:ascii="Tahoma" w:hAnsi="Tahoma"/>
          <w:b/>
        </w:rPr>
        <w:t xml:space="preserve">14,1–15,7 La mañana triunfal. </w:t>
      </w:r>
      <w:r>
        <w:rPr>
          <w:rStyle w:val="Commentary"/>
          <w:rFonts w:cs="Tahoma" w:ascii="Tahoma" w:hAnsi="Tahoma"/>
        </w:rPr>
        <w:t xml:space="preserve">Terminada esa especie de vigilia nocturna, Judit se transforma en estratega y comienza a dar órdenes que han de poner en marcha la acción y que adelantan los sucesos próximos. Muerto el jefe, es tradicional que se desbarate y huya el ejército. </w:t>
      </w:r>
    </w:p>
    <w:p>
      <w:pPr>
        <w:pStyle w:val="Commentary1"/>
        <w:spacing w:lineRule="exact" w:line="171" w:before="0" w:after="0"/>
        <w:ind w:firstLine="181"/>
        <w:rPr>
          <w:rStyle w:val="Commentary"/>
          <w:rFonts w:ascii="Tahoma" w:hAnsi="Tahoma" w:cs="Tahoma"/>
        </w:rPr>
      </w:pPr>
      <w:r>
        <w:rPr/>
      </w:r>
    </w:p>
    <w:p>
      <w:pPr>
        <w:pStyle w:val="Commentary1"/>
        <w:spacing w:lineRule="exact" w:line="171" w:before="0" w:after="0"/>
        <w:ind w:firstLine="181"/>
        <w:rPr/>
      </w:pPr>
      <w:r>
        <w:rPr>
          <w:rStyle w:val="Commentary"/>
          <w:rFonts w:cs="Tahoma" w:ascii="Tahoma" w:hAnsi="Tahoma"/>
          <w:b/>
        </w:rPr>
        <w:t xml:space="preserve">15,8-14 Acción de gracias. </w:t>
      </w:r>
      <w:r>
        <w:rPr>
          <w:rStyle w:val="Commentary"/>
          <w:rFonts w:cs="Tahoma" w:ascii="Tahoma" w:hAnsi="Tahoma"/>
        </w:rPr>
        <w:t xml:space="preserve">Estas palabras de alabanza a Dios, coronando la narración de los hechos, imitan los dos casos más notables de liberación en al Antiguo Testamento: el canto de Miriam por el paso del mar Rojo (Éx 15) y el canto de Débora (Jue 5). </w:t>
      </w:r>
    </w:p>
    <w:p>
      <w:pPr>
        <w:pStyle w:val="Commentary1"/>
        <w:tabs>
          <w:tab w:val="left" w:pos="368" w:leader="none"/>
          <w:tab w:val="left" w:pos="708" w:leader="dot"/>
          <w:tab w:val="left" w:pos="3429" w:leader="none"/>
        </w:tabs>
        <w:spacing w:lineRule="exact" w:line="171" w:before="0" w:after="0"/>
        <w:ind w:firstLine="181"/>
        <w:rPr>
          <w:rStyle w:val="Commentary"/>
          <w:rFonts w:ascii="Tahoma" w:hAnsi="Tahoma" w:cs="Tahoma"/>
        </w:rPr>
      </w:pPr>
      <w:r>
        <w:rPr/>
      </w:r>
    </w:p>
    <w:p>
      <w:pPr>
        <w:pStyle w:val="Commentary1"/>
        <w:spacing w:lineRule="exact" w:line="171" w:before="0" w:after="0"/>
        <w:ind w:firstLine="181"/>
        <w:rPr/>
      </w:pPr>
      <w:r>
        <w:rPr>
          <w:rStyle w:val="Commentary"/>
          <w:rFonts w:cs="Tahoma" w:ascii="Tahoma" w:hAnsi="Tahoma"/>
          <w:b/>
        </w:rPr>
        <w:t xml:space="preserve">16,1-18 Himno de Judit. </w:t>
      </w:r>
      <w:r>
        <w:rPr>
          <w:rStyle w:val="Commentary"/>
          <w:rFonts w:cs="Tahoma" w:ascii="Tahoma" w:hAnsi="Tahoma"/>
        </w:rPr>
        <w:t xml:space="preserve">El cántico final de Judit está inspirado en otros cánticos de liberación conocidos en el Antiguo Testamento. La muerte de Holofernes y la desbandada del ejército asirio son el motivo de este cántico de victoria que resalta el don de la vida ofrecido por Dios a su pueblo. Ahora bien, ¿no es una gran contradicción celebrar la vida sobre la sangre aún fresca de las víctimas, una realidad que se repite con frecuencia a lo largo del Antiguo Testamento? La cuestión está en que obviamente no es posible darle a este relato un valor literal. Hay que tener en mente el valor simbólico que el autor ha dado al argumento de su relato, lo mismo que el simbolismo que hay detrás de cada personaje y de cada una de sus palabras y acciones. </w:t>
      </w:r>
    </w:p>
    <w:p>
      <w:pPr>
        <w:pStyle w:val="Commentary1"/>
        <w:spacing w:lineRule="exact" w:line="171" w:before="0" w:after="0"/>
        <w:ind w:firstLine="181"/>
        <w:rPr/>
      </w:pPr>
      <w:r>
        <w:rPr>
          <w:rStyle w:val="Commentary"/>
          <w:rFonts w:cs="Tahoma" w:ascii="Tahoma" w:hAnsi="Tahoma"/>
        </w:rPr>
        <w:t xml:space="preserve">Como quedó dicho desde un principio, no hay que ponerse a la tarea de verificar la autenticidad histórica de los hechos y de los personajes porque no la hay; pero lo que sí es real e histórico, y que aún hoy se constata, es la soberbia y la prepotencia de gobernantes y naciones con pretensiones exactamente iguales a las de Nabucodonosor, encarnación misma de la opresión y del despotismo. En la Biblia este tipo de actitudes son abiertamente condenadas y rechazadas por Dios por ser la antítesis de su plan de libertad y de vida propuesto a la humanidad. Para la época del autor de Judit, el «pequeño pueblo judío» había visto caer imperios tan grandes y aparentemente invencibles como el egipcio, el asirio, el babilónico y, quizás, el persa que estaba ya agonizando en manos de los griegos. De modo que éste sería el argumento más contundente para que la fe bíblica se afianzara en la idea de que los grandes y prepotentes se hunden por sí mismos, pues siendo la antítesis de la vida, cada una de sus acciones, que son de muerte, son un aproximarse más y más a su propia destrucción. Así hay que leer, por ejemplo, las plagas de Egipto, especialmente la última, la muerte de los primogénitos (Éx 12,29-42). Desafortunadamente, la Biblia no plantea las cosas así, y lo que encontramos es una serie de relatos donde ruedan las cabezas de los enemigos de Israel que resultan ser también enemigos de Dios, unas veces muertos a manos del mismo Dios y otras a través de los israelitas. Pero todo ello con la misma finalidad: demostrar que todo lo que se opone al proyecto de la vida termina pereciendo. De manera que los cánticos que celebran la vida sobre los cadáveres enemigos, vistos desde esta perspectiva, no son ningún extremo de sadismo, son más bien una forma de invitar a los enemigos de la vida a que se conviertan y a que se pongan al servicio de ella. </w:t>
      </w:r>
    </w:p>
    <w:p>
      <w:pPr>
        <w:pStyle w:val="Commentary1"/>
        <w:spacing w:lineRule="exact" w:line="171" w:before="0" w:after="0"/>
        <w:ind w:firstLine="181"/>
        <w:rPr>
          <w:rStyle w:val="Commentary"/>
          <w:rFonts w:ascii="Tahoma" w:hAnsi="Tahoma" w:cs="Tahoma"/>
        </w:rPr>
      </w:pPr>
      <w:r>
        <w:rPr/>
      </w:r>
    </w:p>
    <w:p>
      <w:pPr>
        <w:pStyle w:val="Normal"/>
        <w:spacing w:lineRule="exact" w:line="171"/>
        <w:ind w:firstLine="181"/>
        <w:jc w:val="both"/>
        <w:rPr>
          <w:rFonts w:ascii="Tahoma" w:hAnsi="Tahoma" w:cs="Tahoma"/>
          <w:sz w:val="16"/>
        </w:rPr>
      </w:pPr>
      <w:r>
        <w:rPr>
          <w:rStyle w:val="Commentary"/>
          <w:rFonts w:cs="Tahoma" w:ascii="Tahoma" w:hAnsi="Tahoma"/>
          <w:b/>
        </w:rPr>
        <w:t xml:space="preserve">16,19-25 Conclusión. </w:t>
      </w:r>
      <w:r>
        <w:rPr>
          <w:rStyle w:val="Commentary"/>
          <w:rFonts w:cs="Tahoma" w:ascii="Tahoma" w:hAnsi="Tahoma"/>
        </w:rPr>
        <w:t>En cuanto a la fama de Judit, perdura hasta nuestros días. Quizá menos que en otros tiempos, cuando la tomaban por figura histórica, cuando excitaba los deseos de imitación. Como figura literaria, Judit conserva hoy un buen puesto, y el autor escribe una especie de firma cifrada en esa nota sobre la fama de su criatura poética.</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Fonts w:ascii="Tahoma" w:hAnsi="Tahoma" w:cs="Tahoma"/>
          <w:sz w:val="16"/>
        </w:rPr>
      </w:pPr>
      <w:r>
        <w:rPr>
          <w:rFonts w:cs="Tahoma" w:ascii="Tahoma" w:hAnsi="Tahoma"/>
          <w:sz w:val="16"/>
        </w:rPr>
      </w:r>
    </w:p>
    <w:p>
      <w:pPr>
        <w:pStyle w:val="Commentary1"/>
        <w:spacing w:lineRule="exact" w:line="171" w:before="0" w:after="0"/>
        <w:ind w:firstLine="181"/>
        <w:rPr>
          <w:rStyle w:val="Commentary"/>
          <w:rFonts w:ascii="Tahoma" w:hAnsi="Tahoma" w:cs="Tahoma"/>
          <w:b/>
          <w:b/>
        </w:rPr>
      </w:pPr>
      <w:r>
        <w:rPr>
          <w:rFonts w:cs="Tahoma" w:ascii="Tahoma" w:hAnsi="Tahoma"/>
        </w:rPr>
      </w:r>
    </w:p>
    <w:p>
      <w:pPr>
        <w:pStyle w:val="Commentary1"/>
        <w:spacing w:lineRule="exact" w:line="171" w:before="0" w:after="0"/>
        <w:ind w:hanging="0"/>
        <w:rPr/>
      </w:pPr>
      <w:r>
        <w:rPr>
          <w:rStyle w:val="Commentary"/>
          <w:rFonts w:cs="Tahoma" w:ascii="Tahoma" w:hAnsi="Tahoma"/>
          <w:b/>
          <w:smallCaps/>
        </w:rPr>
        <w:t>Ester</w:t>
      </w:r>
      <w:r>
        <w:rPr>
          <w:rStyle w:val="Commentary"/>
          <w:rFonts w:cs="Tahoma" w:ascii="Tahoma" w:hAnsi="Tahoma"/>
          <w:b/>
        </w:rPr>
        <w:t>:</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 xml:space="preserve">11,1-11 Sueño de Mardoqueo. </w:t>
      </w:r>
      <w:r>
        <w:rPr>
          <w:rStyle w:val="Commentary"/>
          <w:rFonts w:cs="Tahoma" w:ascii="Tahoma" w:hAnsi="Tahoma"/>
        </w:rPr>
        <w:t xml:space="preserve">El relato hebreo original, como quedó dicho en la Introducción, fue completado posteriormente con textos en griego, probablemente para introducirle un poco el ingrediente religioso que no es muy explícito en el original hebreo. Es un hecho que en el texto hebreo no se menciona a Dios por ninguna parte, aunque es fácilmente deducible que los acontecimientos y el desenlace de la trama sólo puede ser obra del Dios de los judíos. Quizás los lectores de la época en que el libro fue traducido al griego sintieron algún escrúpulo por la falta de esta explicitación religiosa, y ello motivaría las ampliaciones que fueron introducidas. </w:t>
      </w:r>
    </w:p>
    <w:p>
      <w:pPr>
        <w:pStyle w:val="Commentary1"/>
        <w:spacing w:lineRule="exact" w:line="171" w:before="0" w:after="0"/>
        <w:ind w:firstLine="181"/>
        <w:rPr/>
      </w:pPr>
      <w:r>
        <w:rPr>
          <w:rStyle w:val="Commentary"/>
          <w:rFonts w:cs="Tahoma" w:ascii="Tahoma" w:hAnsi="Tahoma"/>
        </w:rPr>
        <w:t xml:space="preserve">Esta primera sección corresponde, pues, a una de las varias adiciones en griego. Se anticipan aquí algunos elementos que van a jugar un papel importante a lo largo de la obra: el nombre de Mardoqueo y su procedencia; el sueño de Mardoqueo, que vendrá resuelto e interpretado al final de la obra a la luz de los hechos (10,5-11). Queda también planteado el esquema de la trama que corresponde a los modelos tradicionales de la narrativa judía: surge un grave peligro para el pueblo; el pueblo, en cabeza de su guía o de sus guías, se dirige a Dios; Dios responde librándolo del peligro y dándole la victoria.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1,1-22 El banquete del rey Asuero.</w:t>
      </w:r>
      <w:r>
        <w:rPr>
          <w:rStyle w:val="Commentary"/>
          <w:rFonts w:cs="Tahoma" w:ascii="Tahoma" w:hAnsi="Tahoma"/>
        </w:rPr>
        <w:t xml:space="preserve"> Se inicia esta primera sección del libro en un ambiente de palacio, de fasto y de derroche de opulencia. En realidad no se trata de un solo banquete, se trata de tres: el que ofrece el rey a los nobles, cortesanos y generales (2-4), el que ofrece para el pueblo (5), y el tercero que es ofrecido por la reina para las mujeres de palacio (9). En los tres casos, según nos señala el narrador, el motivo de los banquetes es hacer alarde del poder, de la riqueza y del esplendor del reino. El marco del banquete es propicio para que el rey sienta deseos de compartirlo con su esposa oficial, la reina Vasti (11) quien se niega rotundamente a tal requerimiento (12); esto provoca la ira del rey y el consiguiente derrocamiento de la reina por tratarse de un acto de rebeldía. </w:t>
      </w:r>
    </w:p>
    <w:p>
      <w:pPr>
        <w:pStyle w:val="Commentary1"/>
        <w:spacing w:lineRule="exact" w:line="171" w:before="0" w:after="0"/>
        <w:ind w:firstLine="181"/>
        <w:rPr/>
      </w:pPr>
      <w:r>
        <w:rPr>
          <w:rStyle w:val="Commentary"/>
          <w:rFonts w:cs="Tahoma" w:ascii="Tahoma" w:hAnsi="Tahoma"/>
        </w:rPr>
        <w:t xml:space="preserve">Una lectura femenina de este incidente no dudará en respaldar la actitud de Vasti como figura de todas las mujeres que a lo largo de la historia hasta nuestros días han tenido que soportar, y siguen soportando, el dominio patriarcal que sólo ve en ellas un objeto sexual, comercial y mercantilista. Vasti desaparece de escena. Ni siquiera supimos los términos con los cuales se negó comparecer ante el rey; sin embargo, queda el testimonio de alguien de sexo femenino que fue capaz de desobedecer una orden del gran señor y dueño de todo el territorio que va «desde la India hasta Nubia», y no sólo del territorio, también de sus habitantes.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 xml:space="preserve">2,1-23 Ester, elegida reina. </w:t>
      </w:r>
      <w:r>
        <w:rPr>
          <w:rStyle w:val="Commentary"/>
          <w:rFonts w:cs="Tahoma" w:ascii="Tahoma" w:hAnsi="Tahoma"/>
        </w:rPr>
        <w:t xml:space="preserve">Se describe aquí el complicado proceso al que son sometidas las jóvenes que deben presentarse ante el rey para escoger la reina sustituta. Hemos de suponer qué atributos deben tener las muchachas, no sólo belleza, sino, además, sumisión total. </w:t>
      </w:r>
    </w:p>
    <w:p>
      <w:pPr>
        <w:pStyle w:val="Commentary1"/>
        <w:spacing w:lineRule="exact" w:line="171" w:before="0" w:after="0"/>
        <w:ind w:firstLine="181"/>
        <w:rPr/>
      </w:pPr>
      <w:r>
        <w:rPr>
          <w:rStyle w:val="Commentary"/>
          <w:rFonts w:cs="Tahoma" w:ascii="Tahoma" w:hAnsi="Tahoma"/>
        </w:rPr>
        <w:t xml:space="preserve">Dos elementos son esenciales en la narración: el primero es el silencio respecto a la procedencia de Ester (10), cosa poco creíble, pues en ninguna parte los judíos pasan desapercibidos; y en segundo lugar, la preferencia de Asuero por la joven Ester (17s), punto al que estaba orientada la narración desde el comienzo. El lector israelita, conocedor de sus propias tradiciones, estaba en grado de descubrir con toda facilidad la discreta acción de Dios en la elección de Ester. </w:t>
      </w:r>
    </w:p>
    <w:p>
      <w:pPr>
        <w:pStyle w:val="Commentary1"/>
        <w:spacing w:lineRule="exact" w:line="171" w:before="0" w:after="0"/>
        <w:ind w:firstLine="181"/>
        <w:rPr/>
      </w:pPr>
      <w:r>
        <w:rPr>
          <w:rStyle w:val="Commentary"/>
          <w:rFonts w:cs="Tahoma" w:ascii="Tahoma" w:hAnsi="Tahoma"/>
        </w:rPr>
        <w:t xml:space="preserve">Los versículos 21-23 anticipan la acción de Mardoqueo a favor del rey cuya importancia no se va a ver todavía, sino más adelante, en momentos cruciales para la vida de todo el pueblo judío. Por el momento, el narrador se contenta con decir que dicho «suceso se consignó por escrito en los anales del reino» (23).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 xml:space="preserve">11,12-17 Mardoqueo delata a los golpistas. </w:t>
      </w:r>
      <w:r>
        <w:rPr>
          <w:rStyle w:val="Commentary"/>
          <w:rFonts w:cs="Tahoma" w:ascii="Tahoma" w:hAnsi="Tahoma"/>
        </w:rPr>
        <w:t xml:space="preserve">El redactor griego, con riesgo de poner en peligro el buen curso del hilo narrativo, inserta en la narración hebrea una versión ampliada del complot que se estaba tramando contra el rey, la oportuna intervención de Mardoqueo, la recompensa de la que es objeto el delator y el odio que estos sucesos suscitan en Amán, el funcionario arribista. </w:t>
      </w:r>
    </w:p>
    <w:p>
      <w:pPr>
        <w:pStyle w:val="Commentary1"/>
        <w:spacing w:lineRule="exact" w:line="171" w:before="0" w:after="0"/>
        <w:ind w:firstLine="181"/>
        <w:rPr>
          <w:rFonts w:eastAsia="Tahoma"/>
        </w:rPr>
      </w:pPr>
      <w:r>
        <w:rPr>
          <w:rStyle w:val="Commentary"/>
          <w:rFonts w:eastAsia="Tahoma" w:cs="Tahoma" w:ascii="Tahoma" w:hAnsi="Tahoma"/>
        </w:rPr>
        <w:t xml:space="preserve"> </w:t>
      </w:r>
    </w:p>
    <w:p>
      <w:pPr>
        <w:pStyle w:val="Commentary1"/>
        <w:spacing w:lineRule="exact" w:line="171" w:before="0" w:after="0"/>
        <w:ind w:firstLine="181"/>
        <w:rPr/>
      </w:pPr>
      <w:r>
        <w:rPr>
          <w:rStyle w:val="Commentary"/>
          <w:rFonts w:cs="Tahoma" w:ascii="Tahoma" w:hAnsi="Tahoma"/>
          <w:b/>
        </w:rPr>
        <w:t xml:space="preserve">3,1-15 Amán y Mardoqueo. </w:t>
      </w:r>
      <w:r>
        <w:rPr>
          <w:rStyle w:val="Commentary"/>
          <w:rFonts w:cs="Tahoma" w:ascii="Tahoma" w:hAnsi="Tahoma"/>
        </w:rPr>
        <w:t>Amán encuentra una buena excusa para eliminar de su carrera política al funcionario honesto y leal. Pero como generalmente los poderosos no se contentan con pequeñas ejecuciones que poco o nada resuenan en la vida nacional e internacional, Amán lleva las cosas hasta el extremo de proponer al rey el exterminio de todos los de la misma raza de Mardoqueo. Sin medir ninguna consecuencia, Asuero deja en libertad a su ministro para que proceda. El rey sabe que el imperio, para ser imperio, debe unificar uniformando, tiene que ser intolerante, eliminando lo que aparece distinto en cada lugar, en cada provincia. La suerte pues, de Mardoqueo y de todos los de su etnia está echada. Por ahora la intolerancia, cobijada con el manto de la «seguridad nacional», tiene todas las de ganar.</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 xml:space="preserve">12,1-7 Edicto real en contra de los judíos. </w:t>
      </w:r>
      <w:r>
        <w:rPr>
          <w:rStyle w:val="Commentary"/>
          <w:rFonts w:cs="Tahoma" w:ascii="Tahoma" w:hAnsi="Tahoma"/>
        </w:rPr>
        <w:t xml:space="preserve">El autor griego ha compuesto un texto; con él ha querido analizar y denunciar los motivos de esa razón de estado que conduce al genocidio. De ese modo, ha escrito un documento de perenne actualidad. En manos del autor griego, el decreto se convierte en denuncia indignada y sarcástica de muchas situaciones semejantes: de las que sufrieron los hebreos bajo los diadocos y epígonos, de las que sufrirán bajo los romanos y de otras más a lo largo de la historia.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 xml:space="preserve">4,1-8 Tristeza de los judíos. </w:t>
      </w:r>
      <w:r>
        <w:rPr>
          <w:rStyle w:val="Commentary"/>
          <w:rFonts w:cs="Tahoma" w:ascii="Tahoma" w:hAnsi="Tahoma"/>
        </w:rPr>
        <w:t xml:space="preserve">El decreto, promulgado por todo el imperio, provoca el dolor y la consternación de todos los judíos. La manera tradicional externa en la que se manifiesta esta tristeza y angustia es vistiendo saco y cubriéndose de ceniza. Es de suponer que la tristeza y las lamentaciones de los judíos de Susa es el reflejo de todos los judíos del imperio.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 xml:space="preserve">12,8-10 Súplica de Mardoqueo a Ester. </w:t>
      </w:r>
      <w:r>
        <w:rPr>
          <w:rStyle w:val="Commentary"/>
          <w:rFonts w:cs="Tahoma" w:ascii="Tahoma" w:hAnsi="Tahoma"/>
        </w:rPr>
        <w:t xml:space="preserve">La reina Ester ha sido informada de la suerte que se cierne sobre su pueblo. El redactor que ha insertado ampliaciones al texto hebreo, incluyendo aquí la petición que hace Mardoqueo a la reina: invocar al Señor e interceder ante el rey.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4,9-17 Instrucciones de Ester a Mardoqueo. </w:t>
      </w:r>
      <w:r>
        <w:rPr>
          <w:rStyle w:val="Commentary"/>
          <w:rFonts w:cs="Tahoma" w:ascii="Tahoma" w:hAnsi="Tahoma"/>
        </w:rPr>
        <w:t xml:space="preserve">La reina es consciente de lo poco que ella puede hacer por sí misma. De ahí que la única esperanza sea una intervención divina, intervención que se espera mediante el ayuno y la penitencia. Por otra parte, el autor va dejando consignada una enseñanza importante: la elección de Ester no ha sido para privilegio alguno, sino, para el servicio. Es poco ser la reina del imperio persa, es mucho ser la mediadora en la obra de la liberación del pueblo de Dios aun con riesgo de perder la propia vida (16).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 xml:space="preserve">13,1-11 Oración de Mardoqueo. </w:t>
      </w:r>
      <w:r>
        <w:rPr>
          <w:rStyle w:val="Commentary"/>
          <w:rFonts w:cs="Tahoma" w:ascii="Tahoma" w:hAnsi="Tahoma"/>
        </w:rPr>
        <w:t xml:space="preserve">Ésta es una nueva inserción del autor tardío donde queda reflejado el espíritu religioso con que fue leído el libro. Se subraya en esta oración el carácter salvífico de Dios ( 9), su potencia creadora (10), su exclusivo señorío sobre el mundo y la humanidad, que excluye cualquier intento humano de sometimiento de unos sobre otros (12-14) y, por último, el poder liberador de Dios manifestado en el recuerdo de la liberación de Egipto. Por todo eso, el orante espera confiado que el Señor vuelva a actuar en favor de su heredad.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13,12-30 Oración de Ester. </w:t>
      </w:r>
      <w:r>
        <w:rPr>
          <w:rStyle w:val="Commentary"/>
          <w:rFonts w:cs="Tahoma" w:ascii="Tahoma" w:hAnsi="Tahoma"/>
        </w:rPr>
        <w:t xml:space="preserve">La oración de Ester sigue la misma línea de la oración de Mardoqueo. En ella se reconoce la grandeza única e inigualable de Dios al tiempo que refleja la fe inquebrantable en el cumplimiento de las promesas por parte de Dios a su pueblo. La actitud de la orante aquí es paradigmática: el desvalido, aunque rodeado de poder y gloria sólo tiene un mero punto de apoyo, su Dios, Señor de cielos y tierra. </w:t>
      </w:r>
    </w:p>
    <w:p>
      <w:pPr>
        <w:pStyle w:val="Commentary1"/>
        <w:spacing w:lineRule="exact" w:line="171" w:before="0" w:after="0"/>
        <w:ind w:firstLine="181"/>
        <w:rPr>
          <w:rStyle w:val="Commentary"/>
          <w:rFonts w:ascii="Tahoma" w:hAnsi="Tahoma" w:cs="Tahoma"/>
        </w:rPr>
      </w:pPr>
      <w:r>
        <w:rPr/>
      </w:r>
    </w:p>
    <w:p>
      <w:pPr>
        <w:pStyle w:val="Commentary1"/>
        <w:spacing w:lineRule="exact" w:line="171" w:before="0" w:after="0"/>
        <w:ind w:firstLine="181"/>
        <w:rPr/>
      </w:pPr>
      <w:r>
        <w:rPr>
          <w:rStyle w:val="Commentary"/>
          <w:rFonts w:eastAsia="Tahoma" w:cs="Tahoma" w:ascii="Tahoma" w:hAnsi="Tahoma"/>
        </w:rPr>
        <w:t xml:space="preserve"> </w:t>
      </w:r>
      <w:r>
        <w:rPr>
          <w:rStyle w:val="Commentary"/>
          <w:rFonts w:cs="Tahoma" w:ascii="Tahoma" w:hAnsi="Tahoma"/>
          <w:b/>
        </w:rPr>
        <w:t xml:space="preserve">14,1-15 Ester ante Asuero. </w:t>
      </w:r>
      <w:r>
        <w:rPr>
          <w:rStyle w:val="Commentary"/>
          <w:rFonts w:cs="Tahoma" w:ascii="Tahoma" w:hAnsi="Tahoma"/>
        </w:rPr>
        <w:t xml:space="preserve">Una nueva inserción del redactor tardío que interrumpe la escena de la presentación de Ester ante el rey y que tiene como finalidad constatar el cumplimiento de una de las peticiones de la oración de Ester. Ella ha pedido a su Dios que cambie el corazón del rey. En efecto, quien se presentaba ante el trono sin haber sido llamado previamente debía morir, pero en el caso de Ester, la ira del rey desaparece y acoge cariñosamente a su mujer (10-15).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 xml:space="preserve">5,1-14 El rey y el virrey con Ester. </w:t>
      </w:r>
      <w:r>
        <w:rPr>
          <w:rStyle w:val="Commentary"/>
          <w:rFonts w:cs="Tahoma" w:ascii="Tahoma" w:hAnsi="Tahoma"/>
        </w:rPr>
        <w:t xml:space="preserve">El movimiento narrativo va a marcarse en tres encuentros de Ester con Asuero, subrayados por la triple oferta del rey: Pide lo que quieras. El primer encuentro culmina en 5,3 y está preparado por el laborioso diálogo del capítulo precedente; el segundo es brevísimo, un banquete con Amán; el tercero es otro banquete con Amán, pero éste sólo tendrá lugar en el capítulo 7 donde, además, llega también el desenlace. La presencia de Mardoqueo a la puerta del palacio toma un carácter marcado de desafío personal, pues conoce al causante de la situación que están viviendo los judíos. Por su parte, a Amán no le basta que Mardoqueo perezca en la matanza general ya decretada; tiene que apartarlo, ser su verdugo, exhibirlo ante la población siguiendo los consejos de sus amigos.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 xml:space="preserve">6,1-14 Honor para Mardoqueo. </w:t>
      </w:r>
      <w:r>
        <w:rPr>
          <w:rStyle w:val="Commentary"/>
          <w:rFonts w:cs="Tahoma" w:ascii="Tahoma" w:hAnsi="Tahoma"/>
        </w:rPr>
        <w:t xml:space="preserve">Empieza a girar en el relato una constelación de ignorancias de los personajes, a sabiendas del lector. Asuero ignora que Ester es judía, que Amán odia a Mardoqueo, que éste es judío, que él debe la vida a Mardoqueo. Amán ignora que Ester es judía y que Mardoqueo salvó al rey. De estas ignorancias se seguirá en el presente capítulo que Amán no será víctima del rey, sino de su propia vanidad; y, por ella, del Señor, «del vengativo se vengará el Señor» (Eclo 28,1). La escena de los versículos 6-9 es divertida. Una expresión clave se repite seis veces: «a quien el rey quiere honrar». El rey piensa mentalmente en Mardoqueo, Amán piensa mentalmente en sí mismo, y con íntimo regodeo repite cinco veces la expresión. La ceremonia honorífica parece inspirada por Gn 41,42s.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7,1-10 Hundimiento de Amán.</w:t>
      </w:r>
      <w:r>
        <w:rPr>
          <w:rStyle w:val="Commentary"/>
          <w:rFonts w:cs="Tahoma" w:ascii="Tahoma" w:hAnsi="Tahoma"/>
        </w:rPr>
        <w:t xml:space="preserve"> Llegamos al desenlace que el narrador sabe retrasar sin fatiga. Confrontación de Amán con Ester en presencia del rey, de modo que Amán no habla ni puede hablar. Ha perdido la iniciativa, la autoridad, aunque conserve aún el sello del rey. La cólera del rey sólo se calma cuando Amán es ahorcado en la misma horca que él tenía preparada para Mardoqueo.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 xml:space="preserve">8,1-12 Triunfo de los judíos. </w:t>
      </w:r>
      <w:r>
        <w:rPr>
          <w:rStyle w:val="Commentary"/>
          <w:rFonts w:cs="Tahoma" w:ascii="Tahoma" w:hAnsi="Tahoma"/>
        </w:rPr>
        <w:t xml:space="preserve">Lo que sigue está implícito en la caída de Amán, pero el lector judío quería explicitar en detalle la exaltación de Mardoqueo y del pueblo, el cambio de suerte por haber invocado al Señor y confiado en Él. Queda en el aire la pregunta por el fatídico decreto de Amán; es como si aún muerto amenazara todavía a los judíos por aquella ley que le sobrevive. El decreto firmado en nombre del rey y sellado con el sello real es como una mueca macabra del ajusticiado, una venganza después de morir. A dicha inquietud responde el rey Asuero autorizando la promulgación de una ley que anule la que amenazaba a los judíos. </w:t>
      </w:r>
    </w:p>
    <w:p>
      <w:pPr>
        <w:pStyle w:val="Commentary1"/>
        <w:spacing w:lineRule="exact" w:line="171" w:before="0" w:after="0"/>
        <w:ind w:firstLine="181"/>
        <w:rPr>
          <w:rStyle w:val="Commentary"/>
          <w:rFonts w:ascii="Tahoma" w:hAnsi="Tahoma" w:cs="Tahoma"/>
        </w:rPr>
      </w:pPr>
      <w:r>
        <w:rPr/>
      </w:r>
    </w:p>
    <w:p>
      <w:pPr>
        <w:pStyle w:val="Commentary1"/>
        <w:spacing w:lineRule="exact" w:line="171" w:before="0" w:after="0"/>
        <w:ind w:firstLine="181"/>
        <w:rPr/>
      </w:pPr>
      <w:r>
        <w:rPr>
          <w:rStyle w:val="Commentary"/>
          <w:rFonts w:cs="Tahoma" w:ascii="Tahoma" w:hAnsi="Tahoma"/>
          <w:b/>
        </w:rPr>
        <w:t>15,1-24</w:t>
      </w:r>
      <w:r>
        <w:rPr>
          <w:rStyle w:val="Commentary"/>
          <w:rFonts w:cs="Tahoma" w:ascii="Tahoma" w:hAnsi="Tahoma"/>
        </w:rPr>
        <w:t xml:space="preserve"> </w:t>
      </w:r>
      <w:r>
        <w:rPr>
          <w:rStyle w:val="Commentary"/>
          <w:rFonts w:cs="Tahoma" w:ascii="Tahoma" w:hAnsi="Tahoma"/>
          <w:b/>
        </w:rPr>
        <w:t>Edicto real a favor de los judíos.</w:t>
      </w:r>
      <w:r>
        <w:rPr>
          <w:rStyle w:val="Commentary"/>
          <w:rFonts w:cs="Tahoma" w:ascii="Tahoma" w:hAnsi="Tahoma"/>
        </w:rPr>
        <w:t xml:space="preserve"> El autor griego aprovecha el momento para componer otro decreto, semejante en el estilo al primero, al de Amán, de doble extensión, imitando el lenguaje de las cancillerías.</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 xml:space="preserve">8,13-17 El edicto llega a todas las provincias. </w:t>
      </w:r>
      <w:r>
        <w:rPr>
          <w:rStyle w:val="Commentary"/>
          <w:rFonts w:cs="Tahoma" w:ascii="Tahoma" w:hAnsi="Tahoma"/>
        </w:rPr>
        <w:t xml:space="preserve">Con la carta que autoriza el rey para derogar la ley de Amán, llega también la salvación para todos los judíos del imperio, salvación que se traduce en fiesta y alegría. Con esos acordes festivos (16-17) quisiéramos cerrar el libro y no leer más, sobre todo cuando sabemos lo que viene, porque lo hemos leído en otra ocasión. Pero nosotros no somos los dueños del libro para poner a nuestro gusto la palabra «FIN». Todo lo que podemos hacer es echar mano, con fe y con madurez cristiana, del máximo criterio de justicia con el cual hemos de leer cualquier pasaje bíblico y preguntarnos hasta dónde corresponde a la imagen del Dios amor, justicia y misericordia que nos revelan otros textos o hasta dónde son la negación completa de esa imagen.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 xml:space="preserve">9,1-16 Venganza judía. </w:t>
      </w:r>
      <w:r>
        <w:rPr>
          <w:rStyle w:val="Commentary"/>
          <w:rFonts w:cs="Tahoma" w:ascii="Tahoma" w:hAnsi="Tahoma"/>
        </w:rPr>
        <w:t xml:space="preserve">La clave de lectura unitaria de estos versículos es la guerra «santa» del pueblo contra los enemigos, según las viejas tradiciones de Deuteronomio, Josué y Jueces, y con algún influjo de textos escatológicos. </w:t>
      </w:r>
    </w:p>
    <w:p>
      <w:pPr>
        <w:pStyle w:val="Commentary1"/>
        <w:spacing w:lineRule="exact" w:line="171" w:before="0" w:after="0"/>
        <w:ind w:firstLine="181"/>
        <w:rPr>
          <w:rStyle w:val="Commentary"/>
          <w:rFonts w:ascii="Tahoma" w:hAnsi="Tahoma" w:cs="Tahoma"/>
        </w:rPr>
      </w:pPr>
      <w:r>
        <w:rPr/>
      </w:r>
    </w:p>
    <w:p>
      <w:pPr>
        <w:pStyle w:val="Commentary1"/>
        <w:spacing w:lineRule="exact" w:line="171" w:before="0" w:after="0"/>
        <w:ind w:firstLine="181"/>
        <w:rPr/>
      </w:pPr>
      <w:r>
        <w:rPr>
          <w:rStyle w:val="Commentary"/>
          <w:rFonts w:cs="Tahoma" w:ascii="Tahoma" w:hAnsi="Tahoma"/>
          <w:b/>
        </w:rPr>
        <w:t>9,17-32</w:t>
      </w:r>
      <w:r>
        <w:rPr>
          <w:rStyle w:val="Commentary"/>
          <w:rFonts w:cs="Tahoma" w:ascii="Tahoma" w:hAnsi="Tahoma"/>
        </w:rPr>
        <w:t xml:space="preserve"> </w:t>
      </w:r>
      <w:r>
        <w:rPr>
          <w:rStyle w:val="Commentary"/>
          <w:rFonts w:cs="Tahoma" w:ascii="Tahoma" w:hAnsi="Tahoma"/>
          <w:b/>
        </w:rPr>
        <w:t xml:space="preserve">Fiesta de Purim. </w:t>
      </w:r>
      <w:r>
        <w:rPr>
          <w:rStyle w:val="Commentary"/>
          <w:rFonts w:cs="Tahoma" w:ascii="Tahoma" w:hAnsi="Tahoma"/>
        </w:rPr>
        <w:t xml:space="preserve">Según Éx 12,14, después de la muerte de los primogénitos, la noche que señala la liberación de los judíos, se instituye una fiesta conmemorativa. Elementos constitutivos son la fecha, un resumen catequético sobre el hecho y una serie de prescripciones; es la fiesta de la Pascua. De modo semejante, la liberación de los judíos en el imperio persa da nacimiento a una fiesta, y en estos versos tenemos una doble noticia sobre su institución: una carta de Mardoqueo y otra de Ester. La fiesta de Purim es celebrada todavía en nuestros días por los judíos recitando en la sinagoga el libro de Ester. </w:t>
      </w:r>
    </w:p>
    <w:p>
      <w:pPr>
        <w:pStyle w:val="Commentary1"/>
        <w:spacing w:lineRule="exact" w:line="171" w:before="0" w:after="0"/>
        <w:ind w:firstLine="181"/>
        <w:rPr>
          <w:rStyle w:val="Commentary"/>
          <w:rFonts w:ascii="Tahoma" w:hAnsi="Tahoma" w:cs="Tahoma"/>
        </w:rPr>
      </w:pPr>
      <w:r>
        <w:rPr/>
      </w:r>
    </w:p>
    <w:p>
      <w:pPr>
        <w:pStyle w:val="Commentary1"/>
        <w:spacing w:lineRule="exact" w:line="171" w:before="0" w:after="0"/>
        <w:ind w:firstLine="181"/>
        <w:rPr>
          <w:rFonts w:ascii="Tahoma" w:hAnsi="Tahoma" w:cs="Tahoma"/>
        </w:rPr>
      </w:pPr>
      <w:r>
        <w:rPr>
          <w:rStyle w:val="Commentary"/>
          <w:rFonts w:cs="Tahoma" w:ascii="Tahoma" w:hAnsi="Tahoma"/>
          <w:b/>
        </w:rPr>
        <w:t xml:space="preserve">10,1-4. 16,1-11 Epílogo del texto hebreo – Interpretación del sueño de Mardoqueo – Epílogo del texto griego. </w:t>
      </w:r>
      <w:r>
        <w:rPr>
          <w:rStyle w:val="Commentary"/>
          <w:rFonts w:cs="Tahoma" w:ascii="Tahoma" w:hAnsi="Tahoma"/>
        </w:rPr>
        <w:t>No podía faltar una nota final sobre la dignidad a la que fue elevado Mardoqueo. Así como tampoco podía el redactor griego dejar de insertar aquí la interpretación que el mismo Mardoqueo hace del sueño que se nos había narrado al comienzo del libro, y de consignar que todo se cumplió cabalmente gracias a la intervención de Dios. Es la manera como el judaísmo ilustra sus enseñanzas sobre la fe en su Dios y sobre el compromiso del pueblo para hacer que ese Dios sea vivido y sentido por la comunidad.</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Fonts w:ascii="Tahoma" w:hAnsi="Tahoma" w:cs="Tahoma"/>
        </w:rPr>
      </w:pPr>
      <w:r>
        <w:rPr>
          <w:rFonts w:cs="Tahoma" w:ascii="Tahoma" w:hAnsi="Tahoma"/>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Fonts w:cs="Tahoma" w:ascii="Tahoma" w:hAnsi="Tahoma"/>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hanging="0"/>
        <w:rPr/>
      </w:pPr>
      <w:r>
        <w:rPr>
          <w:rStyle w:val="Commentary"/>
          <w:rFonts w:cs="Tahoma" w:ascii="Tahoma" w:hAnsi="Tahoma"/>
          <w:b/>
          <w:smallCaps/>
        </w:rPr>
        <w:t>Isaías</w:t>
      </w:r>
      <w:r>
        <w:rPr>
          <w:rStyle w:val="Commentary"/>
          <w:rFonts w:cs="Tahoma" w:ascii="Tahoma" w:hAnsi="Tahoma"/>
          <w:b/>
        </w:rPr>
        <w:t>:</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1,1</w:t>
      </w:r>
      <w:r>
        <w:rPr>
          <w:rStyle w:val="Commentary"/>
          <w:rFonts w:cs="Tahoma" w:ascii="Tahoma" w:hAnsi="Tahoma"/>
        </w:rPr>
        <w:t xml:space="preserve"> </w:t>
      </w:r>
      <w:r>
        <w:rPr>
          <w:rStyle w:val="Commentary"/>
          <w:rFonts w:cs="Tahoma" w:ascii="Tahoma" w:hAnsi="Tahoma"/>
          <w:b/>
        </w:rPr>
        <w:t>Visión de Isaías.</w:t>
      </w:r>
      <w:r>
        <w:rPr>
          <w:rStyle w:val="Commentary"/>
          <w:rFonts w:cs="Tahoma" w:ascii="Tahoma" w:hAnsi="Tahoma"/>
        </w:rPr>
        <w:t xml:space="preserve"> Encabezamientos de este tipo son comunes en la literatura profética. Normalmente designa la naturaleza del libro, el nombre del autor y, en algunos casos, alude al tipo de audiencia y al período histórico en el que se desenvuelve.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Visión: es el término que describe a los 66 capítulos de esta obra. El profeta de los tiempos antiguos predecía el porvenir basándose en visiones y sueños. Más tarde lo consideraron como un portavoz de Dios. Una pequeña observación de 1 Sm 9,9 precisa que «antes se llamaba vidente al que hoy llamamos profeta». Isaías no es como esos antiguos profetas visionarios. Aquí, como en Abd 1,1 y Hab 2,2, la palabra «visión» designa el conjunto de la profecía: el profeta es aquél a quien Dios descubre lo que no puede ver el común de los mortale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En todos los países de Medio Oriente había profetas y adivinos. Adivinos a los que pequeños y grandes acudían para saber si sus empresas serían bendecidas; profetas para transmitir a los reyes la voluntad divina y las bendiciones que les afectaban. Los profetas estaban ligados a la institución real y la apoyaban; la voluntad divina que portaban estaba en línea con la voluntad del monarca de turno y tenía que ver siempre con el orden del culto. En Israel, sin embargo, durante todo el período de los reyes, fueron apareciendo profetas de un nuevo estilo, a partir de los cuales se fue formando un perfil propio: hombres –y quizás mujeres– que hablaban exclusivamente en nombre de Dios –del Dios de la justicia y de la opción radical por el pobre y oprimido–; hombres libres e independientes del poder, y hombres de una profunda y gran experiencia de Dios. En la práctica, éstos son los signos más claros para establecer la verdadera y la falsa profecía, el verdadero y el falso profeta aún en nuestro tiempo.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1,2-9 Requisitoria de Dios y confesión del pueblo. </w:t>
      </w:r>
      <w:r>
        <w:rPr>
          <w:rStyle w:val="Commentary"/>
          <w:rFonts w:cs="Tahoma" w:ascii="Tahoma" w:hAnsi="Tahoma"/>
        </w:rPr>
        <w:t xml:space="preserve">Dios invoca a los cielos y a la tierra como testigos de un pleito que tiene con su pueblo (cfr. también Dt 4,26; 32,1; Sal 50,4). En los casos en que se invoca esta clase de «testigos», las relaciones de Dios con su pueblo –y con todos los pueblos– tienen siempre repercusiones cósmicas (cfr. 44,23; Jr 4,28).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Con esta primera requisitoria, el profeta describe la situación en la que están las relaciones del pueblo con Dios: el pueblo parece ignorar que todos sus dolores y fracasos son fruto del alejamiento de su Dios. Al menos un asno o cualquier animal reconoce su pesebrera o los predios de su amo (3), pero Israel, ni siquiera eso; sus faltas le hacen cada vez más ignorante y propenso a la devastación. El versículo 9 es una tímida confesión de fe y de esperanza: a pesar de todo, el Señor siempre se fija en el «pequeño resto», la pequeña semilla que está llamada a germinar, a crecer y a dar fruto abundante. Esta idea del «resto» ya la había anunciado Amós (Am 3,12; 5,15); el mismo Isaías volverá sobre el tema en 6,13; 7,3; 10,19-21; 28,5; 37,4; 37,31s; en la misma línea otros profetas: Miq 4,7; 5,2; Sof 2,7.9; 3,12; Jr 3,14; 5,18; Ez 5,3; 9. </w:t>
      </w:r>
    </w:p>
    <w:p>
      <w:pPr>
        <w:pStyle w:val="Commentary1"/>
        <w:spacing w:lineRule="exact" w:line="171"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1,10-20 Segunda requisitoria. </w:t>
      </w:r>
      <w:r>
        <w:rPr>
          <w:rStyle w:val="Commentary"/>
          <w:rFonts w:cs="Tahoma" w:ascii="Tahoma" w:hAnsi="Tahoma"/>
        </w:rPr>
        <w:t xml:space="preserve">El profeta llama Sodoma y Gomorra a los dirigentes y habitantes de Jerusalén (10). Sus actitudes apenas son comparables con las de aquellas dos ciudades que, según Gn 19, estaban ubicadas cerca del Mar Muerto. Ambas fueron destruidas por sus abominaciones. La comparación debió ser muy dolorosa para un pueblo que creía ser muy diferente gracias a su culto y a sus tradiciones religiosas; pero ahí radica precisamente la crítica: un culto y una religión que no se basan en la justicia con el pobre y con el oprimido resulta abominable al Señor (cfr. Am 4,1; 5,21-27; Is 29,13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Hay una alusión a las antiguas fiestas de Israel (13s), cuyas connotaciones son como las paganas. Cualquier rito o práctica religiosa que no se haga con las manos limpias, es decir, libres de injusticia, es igual que mezclar la sangre de los inocentes con la de las víctimas sacrificadas. En el fondo, Dios no exige nada para sí; su exigencia real es respetar la justicia y el derecho de los más pobres. La viuda y el huérfano son el símbolo de los más pobres entre los pobres a los cuales la misma ley debía proteger: Éx 22,21s; Dt 10,18; 14,29; 27,19; por ellos interceden los profetas: Jr 7,6. Viudas, huérfanos y extranjeros son esa clase de pobres que «tendrán siempre entre ustedes» (Mc 14,7), pero cuya pobreza no puede volverse permanente (Dt 15,11).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Style w:val="Commentary"/>
          <w:rFonts w:cs="Tahoma" w:ascii="Tahoma" w:hAnsi="Tahoma"/>
        </w:rPr>
        <w:t xml:space="preserve">Cuando el tono del oráculo nos hace pensar en una tremenda condena, en realidad lo que Dios ofrece es la posibilidad del perdón, pero como fruto de una sincera conversión basada en la obediencia a su palabra (18-20).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1,21-28 La ciudad infiel. </w:t>
      </w:r>
      <w:r>
        <w:rPr>
          <w:rStyle w:val="Commentary"/>
          <w:rFonts w:cs="Tahoma" w:ascii="Tahoma" w:hAnsi="Tahoma"/>
        </w:rPr>
        <w:t xml:space="preserve">Esta lamentación donde Jerusalén es vista como una prostituta nos recuerda la predicación de Oseas. La decadencia que subraya aquí el profeta contrasta con la fidelidad primera a la cual debe volver una vez que haya sido purificada (26a). En la Biblia, el cambio de nombre (26b) indica nuevo rumbo, nuevo destino (Gn 17,5; 32,29). La Jerusalén futura recibirá otros nombres por parte de los profetas (cfr. 60,14; 62,4.12; Ez 48,35).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Style w:val="Commentary"/>
          <w:rFonts w:cs="Tahoma" w:ascii="Tahoma" w:hAnsi="Tahoma"/>
          <w:b/>
        </w:rPr>
        <w:t xml:space="preserve">1,29-31 Contra los cultos idolátricos. </w:t>
      </w:r>
      <w:r>
        <w:rPr>
          <w:rStyle w:val="Commentary"/>
          <w:rFonts w:cs="Tahoma" w:ascii="Tahoma" w:hAnsi="Tahoma"/>
        </w:rPr>
        <w:t xml:space="preserve">Los israelitas aprendieron de los cananeos a realizar ciertos ritos y prácticas religiosas debajo de algunos árboles, lo cual nunca fue bien visto en la Biblia (Dt 12,2s). Esos cultos idolátricos serán la vergüenza para Israel (29) y su perdición (30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Style w:val="Commentary"/>
          <w:rFonts w:cs="Tahoma" w:ascii="Tahoma" w:hAnsi="Tahoma"/>
          <w:b/>
        </w:rPr>
        <w:t xml:space="preserve">2,1-5 Sión, centro del reino escatológico. </w:t>
      </w:r>
      <w:r>
        <w:rPr>
          <w:rStyle w:val="Commentary"/>
          <w:rFonts w:cs="Tahoma" w:ascii="Tahoma" w:hAnsi="Tahoma"/>
        </w:rPr>
        <w:t xml:space="preserve">Como en 1,1 se utiliza de nuevo el título de visión para introducir una serie de oráculos que se extienden hasta el capítulo 5. Isaías es el profeta del universalismo de Dios; aquí hay un anuncio de esa universalidad que varias veces mencionará a lo largo del libro. También Isaías se preocupa por el tema de la paz, que no es la simple ausencia de guerra, sino la oportunidad que todos deben tener para vivir bien, comenzando por el derecho a tener un trabajo. La figura de las lanzas convertidas en instrumentos de trabajo hace ver que un pueblo no es más poderoso o importante por su gran ejército, sino por las oportunidades que dé para que sus gentes puedan satisfacer en paz todas sus necesidades, para lo cual no es necesaria la guerra.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Style w:val="Commentary"/>
          <w:rFonts w:cs="Tahoma" w:ascii="Tahoma" w:hAnsi="Tahoma"/>
          <w:b/>
        </w:rPr>
        <w:t xml:space="preserve">2,6-22 Teofanía y juicio de Dios. </w:t>
      </w:r>
      <w:r>
        <w:rPr>
          <w:rStyle w:val="Commentary"/>
          <w:rFonts w:cs="Tahoma" w:ascii="Tahoma" w:hAnsi="Tahoma"/>
        </w:rPr>
        <w:t xml:space="preserve">Varias son las cosas por las cuales Dios rechaza a su pueblo: 1. La proliferación de adivinos y hechiceros; es un fenómeno muy común en las culturas orientales; eso es, según los profetas, dudar del poder de Dios. 2. En la abundancia y el bienestar económico el pueblo se vuelve autosuficiente y cambia la adoración debida al Señor por la adoración a todo lo que simboliza riqueza y poder.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Como más tarde proclamará María (Lc 1,52), el profeta anuncia la humillación del altanero y del soberbio. Se trata aquí del reino del Norte que está pasando por un período de abundancia y prosperidad, lo cual ha hecho a su gente soberbia y autosuficiente, llegando incluso a menospreciar a sus hermanos del Sur.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Jesús mismo enseña que el que se enaltece será humillado. Estas palabras no pueden seguir siendo un simple consuelo para los empobrecidos y humillados, sino que deben ser un mensaje lleno de esperanza activa, porque es sólo con ellos y desde ellos que Dios destruye los planes de los altivos y arrogante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3,1-15 Anarquía en Jerusalén. </w:t>
      </w:r>
      <w:r>
        <w:rPr>
          <w:rStyle w:val="Commentary"/>
          <w:rFonts w:cs="Tahoma" w:ascii="Tahoma" w:hAnsi="Tahoma"/>
        </w:rPr>
        <w:t xml:space="preserve">El profeta vaticina la decadencia de Jerusalén porque el Señor se aparta de su pueblo. Pero en realidad la decadencia como tal se da como resultado de la incapacidad de sus dirigentes por mantener la armonía en la organización social de la ciudad. Con mucha frecuencia estas situaciones se atribuyen a un castigo divino, del mismo modo que se le atribuye también la prosperidad como bendición. Los versículos 10s son la huella del concepto que ya se tenía de la retribución: al justo le irá bien y al malvado le irá mal. Concepto que también es entendido así por la literatura sapiencial. Los versículos 12-15 son un fuerte reclamo a los dirigentes del pueblo que han pervertido el plan original de Dios, de acompañar y respaldar la puesta en marcha de un modelo de sociedad alterno al que habían experimentado los antepasados en Egipto.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Style w:val="Commentary"/>
          <w:rFonts w:cs="Tahoma" w:ascii="Tahoma" w:hAnsi="Tahoma"/>
          <w:b/>
        </w:rPr>
        <w:t xml:space="preserve">3,16-26 Contra el lujo femenino. </w:t>
      </w:r>
      <w:r>
        <w:rPr>
          <w:rStyle w:val="Commentary"/>
          <w:rFonts w:cs="Tahoma" w:ascii="Tahoma" w:hAnsi="Tahoma"/>
        </w:rPr>
        <w:t xml:space="preserve">Las hijas de Sión simbolizan la pretensión a veces de ocultar la cruda realidad del pueblo con todo tipo de distracciones: la opulencia de algunos, representada en las baratijas de las hijas de Sión, es un insulto para la ingente cantidad de hombres y mujeres que carecen de lo mínimo. Esto es considerado por los profetas una verdadera afrenta a Dio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4,1-6 Las viudas de Jerusalén. </w:t>
      </w:r>
      <w:r>
        <w:rPr>
          <w:rStyle w:val="Commentary"/>
          <w:rFonts w:cs="Tahoma" w:ascii="Tahoma" w:hAnsi="Tahoma"/>
        </w:rPr>
        <w:t xml:space="preserve">No era extraño que en tiempos de guerra muchos hombres murieran, trayendo como consecuencia su escasez. La solución más práctica, aunque humillante, era que un hombre tuviera varias mujeres a la vez; pues en aquel entonces, la vida de una mujer sin marido era un oprobio. Siete mujeres que toman el mismo hombre es una imagen exagerada, pero cargada con todo el sentido anterior. Describe una realidad muy crítica, puesto que no era la mujer la que tomaba al hombre, sino el hombre que tomaba mujer.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El versículo 2 utiliza la expresión «vástago» –también traducido como germen, brote, retoño y fruto–. Muchos comentaristas ven aquí un claro anuncio del Mesías y de su obra completamente transformadora como lo indica también Jeremías (Jr 23,5) y Zacarías (Zac 3,8; 6,12). Pero antes de la aparición de ese vástago es necesario que Israel pase por el castigo purificatorio, castigo del cual ha de quedar un «resto». Este resto purificado, que ahora se encuentra en Jerusalén, está llamado a convertirse en un pueblo fuerte; sin embargo, cuando sobrevino la catástrofe del 587 a.C., este resto había que buscarlo entre los deportados (Ez 6,8-10), quienes serían convocados por Dios para la restauración mesiánica: Is 11,11.16; Jr 23,3; 31,7; 50,20; Miq 2,12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Style w:val="Commentary"/>
          <w:rFonts w:cs="Tahoma" w:ascii="Tahoma" w:hAnsi="Tahoma"/>
        </w:rPr>
        <w:t>Con todo, ocurrió que después del destierro, el resto cayó también en infidelidad y de nuevo tuvo que ser castigado: Zac 1,3; 8,11; Ag 1,12. La fidelidad hasta el final sólo será vivida y encarnada por Jesús, verdadero brote y germen del nuevo Israel.</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Style w:val="Commentary"/>
          <w:rFonts w:cs="Tahoma" w:ascii="Tahoma" w:hAnsi="Tahoma"/>
          <w:b/>
        </w:rPr>
        <w:t xml:space="preserve">5,1-7 Canto a la viña. </w:t>
      </w:r>
      <w:r>
        <w:rPr>
          <w:rStyle w:val="Commentary"/>
          <w:rFonts w:cs="Tahoma" w:ascii="Tahoma" w:hAnsi="Tahoma"/>
        </w:rPr>
        <w:t xml:space="preserve">La imagen de la viña es de lo más familiar para la mayoría de los pueblos del Cercano Oriente. Se trata de un pedazo de tierra cultivado con especial esmero ya que de allí era posible extraer el sustento básico para la familia. Pero no sólo eso, era patrimonio para el israelita, lo mínimo que podía tener una persona para sentirse ligado a su clan, incluso para fundamentar su derecho de ciudadanía. En muchos casos, en la misma viña reposaban los restos de los antepasados. Nótese, pues, el vínculo tan profundo que une al israelita con su viña, por ejemplo el caso de la viña de Nabot (1 Re 21). Piénsese en los millones de seres humanos que no tienen ese pedazo de tierra o en aquellos a los que se la arrebatan por la fuerza. Israel es para su Dios una viña a la que ama y cuida con celo, de ahí la decepción de Dios por los pocos frutos que produce su pueblo (cfr. Os 10,1; Jr 2,21; 5,10; 6,9; Ez 15,1-8; 17,3-10; 19,10-14).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5,8-25 Amenazas contra los malvados. </w:t>
      </w:r>
      <w:r>
        <w:rPr>
          <w:rStyle w:val="Commentary"/>
          <w:rFonts w:cs="Tahoma" w:ascii="Tahoma" w:hAnsi="Tahoma"/>
        </w:rPr>
        <w:t xml:space="preserve">Comienza aquí una serie de seis ayes o amenazas contra los malvados, una forma muy común en la predicación profética. El mismo Jesús la utilizó muchas veces. Juntar casa con casa y campo con campo, denuncia y condena a los que acaparan los bienes y especulan con las necesidades del empobrecido. La condena y maldición del profeta cobra una gran vigencia hoy, pues millones de seres humanos viven esta misma realidad, y con un agravante: esa condena no es sólo para los terratenientes y acaparadores, ésa misma vale para quienes miramos impávidos la expoliación de nuestros hermanos y hermanas sin que ello afecte para nada nuestro compromiso cristiano y nuestra vocación a la justicia.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Style w:val="Commentary"/>
          <w:rFonts w:cs="Tahoma" w:ascii="Tahoma" w:hAnsi="Tahoma"/>
        </w:rPr>
        <w:t xml:space="preserve">El versículo 20 denuncia a quienes confunden a los demás llamando bueno a lo malo y malo a lo bueno; el mismo Jesús denuncia de una manera muy fuerte esta actitud llamándola blasfemia contra el Espíritu Santo (Mc 3,29; Mt 12,31s; Lc 12,10), y es también una llamada para que nosotros revisemos el mensaje que transmitimos a los demá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Style w:val="Commentary"/>
          <w:rFonts w:cs="Tahoma" w:ascii="Tahoma" w:hAnsi="Tahoma"/>
          <w:b/>
        </w:rPr>
        <w:t xml:space="preserve">5,26-30 Invasión asiria. </w:t>
      </w:r>
      <w:r>
        <w:rPr>
          <w:rStyle w:val="Commentary"/>
          <w:rFonts w:cs="Tahoma" w:ascii="Tahoma" w:hAnsi="Tahoma"/>
        </w:rPr>
        <w:t>La invasión que están realizando los asirios en tiempos de Isaías es vista como un castigo necesario para purificar a Israel. Es como si el mismo Dios la ordenara. Hay que tener mucho cuidado con esta forma de pensar. Muchos podrán creer aún que Dios está de acuerdo con que un pueblo azote a otro en su Nombre o en nombre de valores tan importantes como la democracia o la libertad; nada más contrario y ajeno al plan de Dios.</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6,1-13 Vocación de Isaías. </w:t>
      </w:r>
      <w:r>
        <w:rPr>
          <w:rStyle w:val="Commentary"/>
          <w:rFonts w:cs="Tahoma" w:ascii="Tahoma" w:hAnsi="Tahoma"/>
        </w:rPr>
        <w:t xml:space="preserve">Esta visión de Isaías que incluye su vocación, debería estar al inicio del libro. Parece que a los redactores finales les pareció conveniente colocarla aquí para encabezar con ella el llamado «Libro del Emanuel», es decir, Dios con nosotros. En todos los casos de vocación que nos narra la Biblia hay siempre una constante: Dios llama para confiar una misión; es decir, vocación y misión están íntimamente relacionadas. La vocación, don gratuito de Dios, implica una tarea, un compromiso para el llamado. La santidad de Dios sobrecoge al hombre. Es muy característico en Isaías este concepto de la santidad de Dios. No por nada su vocación tiene origen en el lugar más sagrado, en donde el profeta experimenta la presencia tremenda de Dios que le hace tomar conciencia de su indignidad. Con todo, el sentido de la experiencia de Isaías es que pese a la absoluta santidad de Dios, esa santidad no aniquila al ser humano. Éste puede ir poco a poco alcanzando mejores grados de calidad humana. Calidad de vida y santidad forman parte de la misma vocación humana. La señal de la presencia del Señor es la gran cantidad de humo en forma de nube como en Éx 19,16 y en Éx 40,34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Nadie que haya visto a Dios queda con vida. Es una tradición tardía de Israel, fruto de la excesiva sacralización de Dios. Aquí la cuestión queda aclarada, la presencia tremenda de Dios va a purificar al profeta, que tenía una imagen demasiado mística y sacralizada de Dios; y Dios no es eso. Su cercanía al hombre tiene como fin renovarlo, purificarlo de toda deshumanización, pero jamás destruirlo. Confróntese el resultado de los acercamientos de Jesús a la gente, de un modo muy especial el caso de Zaqueo (Lc 19).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Isaías, transformado por la presencia de Dios, se apresura sin dilaciones a ofrecerse para la misión. Su prontitud sin vacilaciones nos recuerda la obediencia de Abrahán (Gn 12,1-4); no así los temores y rodeos de Moisés (Éx 4,10-12); la indecisión de Jeremías (Jr 1,6), y, en el Nuevo Testamento, la preocupación de María (Lc 1,34). No toda vocación es clara, y cada conciencia se comporta de modo diferente en el proceso de clarificación de su llamada.</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No hay que tomar al pie de la letra las afirmaciones del versículo 10, sería pensar que Dios bromea con algo tan serio y definitivo como es la conciencia y la libertad humanas. Sentencias como «endurece su oíd… ciega sus ojos… que su corazón no entienda» (10), no son otra cosa que la constatación de realidades que ya se están dando como fruto de una libertad personal. Estamos, pues, ante una manera profética de decir las cosas. No olvidemos que el hombre religioso del AntiguoTestamento todo lo atribuye a la obra de Dios, hasta la misma obstinación. Esta misma idea la encontramos en el Nuevo Testamento (Mc 4,11s), que tiene la misma explicación. No es que Dios quiera la obstinación u obstaculice el entendimiento, simplemente lo prevé y lo pone al servicio de su propio designio.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7,1-9 Primer aviso a Acaz. </w:t>
      </w:r>
      <w:r>
        <w:rPr>
          <w:rStyle w:val="Commentary"/>
          <w:rFonts w:cs="Tahoma" w:ascii="Tahoma" w:hAnsi="Tahoma"/>
        </w:rPr>
        <w:t xml:space="preserve">Los datos del versículo 1 corresponden a la guerra siro-efraimita. Asiria está ganando cada vez más terreno; Damasco y Samaría quieren obligar al rey de Judá a aliarse con ellos para atacar juntos a Asiria. Contra los consejos de Isaías, Judá prefiere pedir ayuda a los asirios. Éstos apoyan al pequeño reino del Sur, pero le someten a un duro vasallaje; de otra parte, comienzan las invasiones a Samaría que terminan por destruirla en el 722 a.C.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Style w:val="Commentary"/>
          <w:rFonts w:cs="Tahoma" w:ascii="Tahoma" w:hAnsi="Tahoma"/>
        </w:rPr>
        <w:t xml:space="preserve">Isaías, como la gran mayoría de profetas, predica no sólo de palabra, sino también a través de gestos simbólicos y de signos. Aquí encontramos uno de sus signos, representado en el nombre que coloca a su hijo Sear Yasub, literalmente, «un resto volverá»; con lo cual anuncia al rey y a los demás habitantes de Jerusalén y de Judá que un pequeño resto se convertirá y escapará a los castigos previstos (cfr. 4,3; 10,21-23).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7,10-25 Segundo aviso: el signo de Emanuel – Invasión asiria. </w:t>
      </w:r>
      <w:r>
        <w:rPr>
          <w:rStyle w:val="Commentary"/>
          <w:rFonts w:cs="Tahoma" w:ascii="Tahoma" w:hAnsi="Tahoma"/>
        </w:rPr>
        <w:t xml:space="preserve">Desesperadamente, Isaías quiere hacer entrar en razón a Acaz, rey de Judá, para que no se fíe de los poderes humanos. Para eso le propone pedir una señal directa al Señor. La actitud del rey es ambigua: por una parte parece tener tanto respeto al Señor que teme ponerlo a prueba; pero por otra, parece que ante la inminente amenaza de Damasco y Samaría, confía más en el poder de Asiria; claro que el coste fue muy alto: el vasallaje de Judá y la destrucción del hermano reino del Norte. A pesar de todo, el profeta convierte en signo profético el nacimiento de un niño al parecer del mismo rey. El niño será llamado Emanuel que significa «Dios con nosotros» (8,8-10). El sentido del signo es que a pesar de todo Dios mantiene la promesa de proteger a la dinastía real y a todo el pueblo.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No es claro de qué doncella se trata cuando dice que dará a luz. Podría ser alguna de la casa de Acaz. Hay quienes afirman, incluso, que se trata de una de sus mujeres. La cuestión es que el texto hebreo habla de una jovencita o muchacha, como en Gn 24,43 y Éx 2,8, en estado de contraer matrimonio o ya casada. Más tarde la traducción al griego (LXX) empleará la palabra «virgen» introduciendo al texto una relectura mesiánica que posiblemente no tuvo desde el origen. El hecho es que al final del Antiguo Testamento, pero especialmente la tradición cristiana, rápidamente encontró aquí el anuncio profético del nacimiento de Jesús, descendiente de David y salvador de su pueblo. He ahí por qué Mt 1,23 cita a Is 7,14 y Mt 4,15s a Is 8,23–9,1. El alimento que consumirá el niño recuerda la época del desierto (Dt 32,13s), y podría indicar que el país volverá a pasar por esos tiempos dadas las incursiones de los enemigos en territorio de Judá. Sin embargo, la situación sería temporal, como en efecto así fue.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Style w:val="Commentary"/>
          <w:rFonts w:cs="Tahoma" w:ascii="Tahoma" w:hAnsi="Tahoma"/>
        </w:rPr>
        <w:t xml:space="preserve">Los versículos 18-26 nos presentan una serie de cuatro profecías introducida cada una por la frase «en aquel día» o «en esos días» (18.20.21.23). Nótese que aquí los actores de guerra ya no son los siro-efraimitas sino Egipto y el reino del Sur. La mención, una vez más, de la leche y la miel vuelven a hacer pensar en los días del desierto. El desierto encierra un gran simbolismo. ¿No fue en el desierto donde el Señor creó una nación? ¿No hará falta permanentemente volver al desierto? (cfr. Os 2,14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8,1-4 El hijo de Isaías.</w:t>
      </w:r>
      <w:r>
        <w:rPr>
          <w:rStyle w:val="Commentary"/>
          <w:rFonts w:cs="Tahoma" w:ascii="Tahoma" w:hAnsi="Tahoma"/>
        </w:rPr>
        <w:t xml:space="preserve"> De nuevo una señal profética unida a un nombre simbólico. Esta vez se trata del segundo hijo de Isaías. Ya no está presente el acento mesiánico del Emanuel, sino el anuncio de la destrucción de Damasco y Samaría a manos de los asirios. El nombre del niño significa «pronto al saqueo, rápido al botín» (4). La historia confirma que, en efecto, un poco más tarde, Damasco y Samaría fueron arrasadas. Isaías no es el único en utilizar nombres simbólicos (cfr. Os 1,4.6.9).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Style w:val="Commentary"/>
          <w:rFonts w:cs="Tahoma" w:ascii="Tahoma" w:hAnsi="Tahoma"/>
          <w:b/>
        </w:rPr>
        <w:t>8,5-8</w:t>
      </w:r>
      <w:r>
        <w:rPr>
          <w:rStyle w:val="Commentary"/>
          <w:rFonts w:cs="Tahoma" w:ascii="Tahoma" w:hAnsi="Tahoma"/>
        </w:rPr>
        <w:t> </w:t>
      </w:r>
      <w:r>
        <w:rPr>
          <w:rStyle w:val="Commentary"/>
          <w:rFonts w:cs="Tahoma" w:ascii="Tahoma" w:hAnsi="Tahoma"/>
          <w:b/>
        </w:rPr>
        <w:t>Invasión. </w:t>
      </w:r>
      <w:r>
        <w:rPr>
          <w:rStyle w:val="Commentary"/>
          <w:rFonts w:cs="Tahoma" w:ascii="Tahoma" w:hAnsi="Tahoma"/>
        </w:rPr>
        <w:t xml:space="preserve">A través de las imágenes contrapuestas de Siloé y del Éufrates, el profeta denuncia la falta de confianza en Dios. Del lado norte de la ciudad bajaba un canal que alimentaba el gran estanque de Siloé, el cual servía a toda la ciudad. Las aguas mansas y tranquilas de este canal simbolizan la tranquilidad y bienestar de parte de Dios que el rey Acaz rechazó cuando decidió aliarse con Asiria. Pues bien, Asiria, procedente del Éufrates, se ha levantado como río embravecido y arrasará con todo lo que encuentre a su paso. El versículo 8 evoca el nombre profético de Emanuel (7,14) tal vez para anunciar el cumplimiento de las promesas después de los castigos anunciado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Style w:val="Commentary"/>
          <w:rFonts w:cs="Tahoma" w:ascii="Tahoma" w:hAnsi="Tahoma"/>
          <w:b/>
        </w:rPr>
        <w:t>8,9s Liberación. </w:t>
      </w:r>
      <w:r>
        <w:rPr>
          <w:rStyle w:val="Commentary"/>
          <w:rFonts w:cs="Tahoma" w:ascii="Tahoma" w:hAnsi="Tahoma"/>
        </w:rPr>
        <w:t xml:space="preserve">La certeza de la compañía del Emanuel no tiene por qué hacer vacilar al pueblo de Dios. Es un mensaje de esperanza en un contexto de guerra y de alianzas destructora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Style w:val="Commentary"/>
          <w:rFonts w:cs="Tahoma" w:ascii="Tahoma" w:hAnsi="Tahoma"/>
          <w:b/>
        </w:rPr>
        <w:t>8,11-15 El Señor, piedra de tropiezo. </w:t>
      </w:r>
      <w:r>
        <w:rPr>
          <w:rStyle w:val="Commentary"/>
          <w:rFonts w:cs="Tahoma" w:ascii="Tahoma" w:hAnsi="Tahoma"/>
        </w:rPr>
        <w:t xml:space="preserve">El profeta ha sido contrario a la política de Acaz de aliarse con el rey de Asiria (cfr. 2 Re 16). Aliarse con cualquier otro rey era desconfiar del Señor. Pero lo más peligroso en la mentalidad del profeta era el riesgo de contaminar el culto israelita con prácticas idolátricas, como en efecto nos confirma 2 Re 16,10-18. Ante el dilema de ofrecer sacrificios al Señor y a otro Dios extranjero, el profeta anuncia que el Dios de Israel se convierte en piedra de tropiezo para ambos reinos; es decir, sus mandatos y normas serán el rasero para acusarlos y castigarlo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Style w:val="Commentary"/>
          <w:rFonts w:cs="Tahoma" w:ascii="Tahoma" w:hAnsi="Tahoma"/>
          <w:b/>
        </w:rPr>
        <w:t xml:space="preserve">8,16-20 Dios esconde su rostro. </w:t>
      </w:r>
      <w:r>
        <w:rPr>
          <w:rStyle w:val="Commentary"/>
          <w:rFonts w:cs="Tahoma" w:ascii="Tahoma" w:hAnsi="Tahoma"/>
        </w:rPr>
        <w:t xml:space="preserve">Estos versículos anuncian públicamente la retirada del profeta de su ministerio, pero dejando constancia, que seguirá firme en el Señor. Con todo, por las circunstancias que se están viviendo, Isaías prevé que necesitarán consultar a los brujos y adivinos, a quienes el profeta ironiza llamándolos charlatanes porque sólo dicen tontería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Style w:val="Commentary"/>
          <w:rFonts w:cs="Tahoma" w:ascii="Tahoma" w:hAnsi="Tahoma"/>
          <w:b/>
        </w:rPr>
        <w:t xml:space="preserve">8,21-23a Días oscuros. </w:t>
      </w:r>
      <w:r>
        <w:rPr>
          <w:rStyle w:val="Commentary"/>
          <w:rFonts w:cs="Tahoma" w:ascii="Tahoma" w:hAnsi="Tahoma"/>
        </w:rPr>
        <w:t>Descripción de las penurias y calamidades que ya ha padecido el reino del Norte bajo el poder asirio, y que el profeta anuncia ahora para Judá. El versículo 23b menciona al país de Zabulón y de Neftalí, dos territorios ubicados al norte del país que fueron los primeros en soportar los desastres de la invasión asiria (cfr. 2 Re 15,29). La humillación a la que han sido sometidos atrae la actitud benevolente y liberadora de Dios. Siglos más tarde, la aparición del Mesías en Galilea confirmará plenamente el cumplimiento de esta profecía; así lo demuestra Mt 4,13-16.</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eastAsia="Tahoma" w:cs="Tahoma" w:ascii="Tahoma" w:hAnsi="Tahoma"/>
        </w:rPr>
        <w:t xml:space="preserve">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8,23b–9,6 Profecía mesiánica. </w:t>
      </w:r>
      <w:r>
        <w:rPr>
          <w:rStyle w:val="Commentary"/>
          <w:rFonts w:cs="Tahoma" w:ascii="Tahoma" w:hAnsi="Tahoma"/>
        </w:rPr>
        <w:t xml:space="preserve">Este corto poema lleno de esperanzas viene a continuación del anuncio de días aciagos para el pueblo. Es costumbre entre los profetas no compartir el entusiasmo general cuando se cree en un éxito total, sino recordar más bien las promesas divinas cuando todos se desesperan. Por más que haya habido una hostilidad permanente entre los judíos y los israelitas del norte, la destrucción del reino de Samaría no dejó de ser un duro golpe para el reino de Judá y Jerusalén. Isaías afirma que habrá un regreso de los deportados –no se trata de los judíos deportados a Babilonia en el siglo siguiente, sino de los israelitas desterrados al otro extremo de Asiria, al actual Afganistán–. Esa revancha de la historia será la obra del futuro rey o Mesías que Dios prometió a David, quien reunirá al final a ambas naciones israelitas, la del norte y la del sur.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Era usual que a los reyes se les proclamara con una serie de títulos similares a los que encontramos en el versículo 5. Isaías los vislumbra para el descendiente davídico que deberá encarnar las virtudes de sus antecesores. Más tarde, cuando no hubo más reyes en Israel, este pasaje se interpretó a la luz de Is 7,14 y Miq 5,2s, en conexión directa con el nacimiento del Mesías. Sólo el someterse al poder de Dios garantiza un orden justo en la humanidad.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Style w:val="Commentary"/>
          <w:rFonts w:cs="Tahoma" w:ascii="Tahoma" w:hAnsi="Tahoma"/>
        </w:rPr>
        <w:t xml:space="preserve">Nótese que la restauración y consolidación del pueblo de Dios no debe pensarse al margen de la equidad y la justicia, elementos que están a la base misma del surgimiento de Israel como pueblo; cuando esto falla, el Señor castiga (cfr. Éx 20,5; Dt 4,24).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9,7-21 La ira del Señor. </w:t>
      </w:r>
      <w:r>
        <w:rPr>
          <w:rStyle w:val="Commentary"/>
          <w:rFonts w:cs="Tahoma" w:ascii="Tahoma" w:hAnsi="Tahoma"/>
        </w:rPr>
        <w:t xml:space="preserve">Este poema está conformado por tres dichos o mensajes; al final de cada uno se repite una especie de estribillo (11b. 16b. 21). Los tres se dirigen al reino del Norte, que, a pesar del golpe recibido por manos de los asirios, piensa en reconstruirse sin tener en cuenta al Señor, lo cual es considerado como un acto de soberbia. En ese panorama, tampoco el Señor se acordará de ellos, ni siquiera de los que están más cerca del corazón de Dios que son los huérfanos y las viudas. «Sigue extendida su mano», es una forma de denunciar la obstinación y la contumacia; pese a todo, el pueblo no se arrepiente ni cambia.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10,1-4 Malaventura. </w:t>
      </w:r>
      <w:r>
        <w:rPr>
          <w:rStyle w:val="Commentary"/>
          <w:rFonts w:cs="Tahoma" w:ascii="Tahoma" w:hAnsi="Tahoma"/>
        </w:rPr>
        <w:t xml:space="preserve">El peor de los males que puede pasar en una sociedad o grupo es que sus dirigentes desvíen a sus seguidores, lo cual trae como consecuencia inmediata el descuido de lo más elemental de la justicia, que es la protección a los sujetos más débiles de la sociedad que son el pobre, la viuda y los huérfanos. Éste es uno de los motivos más frecuentes de denuncia por parte de los profetas (cfr. Jr 23,1s); el mismo Jesús denuncia algo semejante en su tiempo llamándolos guías ciegos que guían a otros más ciegos (Mt 15,14) y los maldice, (Mt 23,16.17.19.24; Jn 9,41). ¿No será ésta la causa de tantos males sociales de nuestro tiempo?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Style w:val="Commentary"/>
          <w:rFonts w:cs="Tahoma" w:ascii="Tahoma" w:hAnsi="Tahoma"/>
          <w:b/>
        </w:rPr>
        <w:t xml:space="preserve">10,5-16 Asiria, instrumento de Dios. </w:t>
      </w:r>
      <w:r>
        <w:rPr>
          <w:rStyle w:val="Commentary"/>
          <w:rFonts w:cs="Tahoma" w:ascii="Tahoma" w:hAnsi="Tahoma"/>
        </w:rPr>
        <w:t xml:space="preserve">Aún sin saberlo, el poderoso de turno es instrumento de castigo en manos de Dios (cfr. Is 13,5; 5,26; 7,18, 8,7). Este mismo criterio lo asumirá más tarde Jeremías, para quien Nabucodonosor, rey de Babilonia, no es más que el instrumento con el cual Dios castiga a su pueblo (Jr 51,20; 50,23), y en tal sentido lo llama «servidor del Señor» (Jr 25,9; 27,6; 43,10). Pero también se presenta el caso inverso: un rey extranjero que sirve de azote para quien ha hecho daño al pueblo de Dios. En este caso Ciro, rey persa, incluso llamado «mi mesías», es decir, «mi ungido», «mi enviado» por el Deuteroisaías, Is 45,1. De esta concepción propia de los profetas, se desprende que aunque los invasores como los reyes asirios, caldeos o persas, hayan sido vistos como instrumentos de castigo, no por eso son liberados de la responsabilidad histórica por los males causados. Para ellos también habrá un castigo el día que Dios mismo señalará (Is 10,12). Dios mismo pasará revista a todos los reyes y poderosos engreídos. El evangelizador actual debe volver a pasajes como éste, para advertir al pueblo que esta forma de pensar está muy superada, que ciertamente Dios no necesita de ningún pueblo o nación, por potente que sea, para azotar a otras y que por el contrario, es hora de que la historia y la conciencia de los pueblos empiece a juzgar y a hacer desaparecer las ideologías que se resguardan detrás de estas formas de pensar.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Style w:val="Commentary"/>
          <w:rFonts w:cs="Tahoma" w:ascii="Tahoma" w:hAnsi="Tahoma"/>
          <w:b/>
        </w:rPr>
        <w:t xml:space="preserve">10,17-23 El resto de Israel. </w:t>
      </w:r>
      <w:r>
        <w:rPr>
          <w:rStyle w:val="Commentary"/>
          <w:rFonts w:cs="Tahoma" w:ascii="Tahoma" w:hAnsi="Tahoma"/>
        </w:rPr>
        <w:t xml:space="preserve">De nuevo aparecen los rasgos de la teología de la esperanza que Isaías concreta en el «pequeño resto», a partir del cual Dios continuará adelante con su plan de justicia (cfr. 4,3; 7,3, etc.). Las esperanzas puestas en el «resto» no ocultan las amenazas de castigo, las tiene que anunciar, pero subrayando la promesa para ese «resto» de una conversión, del perdón y de nuevas bendicione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Style w:val="Commentary"/>
          <w:rFonts w:cs="Tahoma" w:ascii="Tahoma" w:hAnsi="Tahoma"/>
          <w:b/>
        </w:rPr>
        <w:t xml:space="preserve">10,24-32 Oráculo de liberación – Avance asirio y derrota. </w:t>
      </w:r>
      <w:r>
        <w:rPr>
          <w:rStyle w:val="Commentary"/>
          <w:rFonts w:cs="Tahoma" w:ascii="Tahoma" w:hAnsi="Tahoma"/>
        </w:rPr>
        <w:t xml:space="preserve">El invasor asirio se acerca hasta las mismas murallas de Jerusalén dejando atrás una estela de destrucción y muerte. Pero contra todo lo previsto, y según el modo de pensar del profeta, el Señor interviene a favor de la capital; el enemigo es derrotado por intervención divina, no por las armas de Judá. No están claros los hechos históricos que obligaron a las tropas asirias a regresar con urgencia a su país. El hecho es que Jerusalén escapó a la destrucción, lo cual fue visto como una respuesta milagrosa de Dios en defensa de su ciudad y sus baluartes; de este acontecimiento quedan recuerdos en Sal 46; 48; 76.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10,33–11,9</w:t>
      </w:r>
      <w:r>
        <w:rPr>
          <w:rStyle w:val="Commentary"/>
          <w:rFonts w:cs="Tahoma" w:ascii="Tahoma" w:hAnsi="Tahoma"/>
        </w:rPr>
        <w:t xml:space="preserve"> </w:t>
      </w:r>
      <w:r>
        <w:rPr>
          <w:rStyle w:val="Commentary"/>
          <w:rFonts w:cs="Tahoma" w:ascii="Tahoma" w:hAnsi="Tahoma"/>
          <w:b/>
        </w:rPr>
        <w:t xml:space="preserve">Paz mesiánica. </w:t>
      </w:r>
      <w:r>
        <w:rPr>
          <w:rStyle w:val="Commentary"/>
          <w:rFonts w:cs="Tahoma" w:ascii="Tahoma" w:hAnsi="Tahoma"/>
        </w:rPr>
        <w:t xml:space="preserve">Este poema es un canto que anuncia al Mesías futuro, y describe sus rasgos fundamentales: será descendiente de David (1); estará lleno de espíritu profético (2); se empeñará en implantar la justicia y la paz entre los hombres (3-5) y con la naturaleza (6-8), lo cual es un volver al estado inicial de armonía implícito en la creación, y ello exige conocimiento del Señor. Isaías habla indistintamente del «Espíritu del Señor» y del «Santo Espíritu del Señor» (cfr. 42,1; 61,1s; 63,10-13). Este espíritu o soplo –ambas son traducciones del hebreo «rúaj»– ha estado actuando desde siempre. Antes de la creación ya estaba sobre las aguas (Gn 1,2). Él es quien ha dado la vida a todo ser viviente (Gn 2,7; Sal 33,6; 104,29s); los jueces de Israel eran suscitados por Él (Jue 3,10; 6,34; 11,29) y les infundía la capacidad de discernir (Nm 11,17); en la construcción del santuario, Él infunde habilidad a los artesanos (Éx 31,3; 35,31); es Él quien inspira a los profetas incluyendo a Moisés (Nm 11,17), a David (2 Sm 23,2), a Elías (2 Re 2,9) y, en fin, a todos (Miq 3,8; Is 48,16; 61,1; Zac 7,12); lo cual es el distintivo del verdadero profeta. Los falsos profetas no hacen otra cosa que seguir su propio espíritu (Ez 13,3).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Style w:val="Commentary"/>
          <w:rFonts w:cs="Tahoma" w:ascii="Tahoma" w:hAnsi="Tahoma"/>
        </w:rPr>
        <w:t xml:space="preserve">Este espíritu de los profetas es el que invadirá al futuro Mesías. Hacia finales del Antiguo Testamento empieza a surgir la expectativa del Mesías escatológico que tendría como misión revelar la totalidad de las Escrituras; pero lo más importante: derramará el espíritu de una manera universal (Jl 2,28s). Éstos, pues, son los elementos que están en la base de la doctrina sobre el Espíritu Santo que encuentra su máxima expresión en el Nuevo Testamento (cfr. Jn 1,33s; 14,16s; Hch 1,8; 2; Rom 5,5, etc.).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11,10-16</w:t>
      </w:r>
      <w:r>
        <w:rPr>
          <w:rStyle w:val="Commentary"/>
          <w:rFonts w:cs="Tahoma" w:ascii="Tahoma" w:hAnsi="Tahoma"/>
        </w:rPr>
        <w:t xml:space="preserve"> </w:t>
      </w:r>
      <w:r>
        <w:rPr>
          <w:rStyle w:val="Commentary"/>
          <w:rFonts w:cs="Tahoma" w:ascii="Tahoma" w:hAnsi="Tahoma"/>
          <w:b/>
        </w:rPr>
        <w:t xml:space="preserve">Retorno de los desterrados. </w:t>
      </w:r>
      <w:r>
        <w:rPr>
          <w:rStyle w:val="Commentary"/>
          <w:rFonts w:cs="Tahoma" w:ascii="Tahoma" w:hAnsi="Tahoma"/>
        </w:rPr>
        <w:t xml:space="preserve">Esta profecía hace alusión al regreso de los desterrados de Babilonia. Dicho destierro no había sucedido todavía en la época del profeta, luego, este pasaje es muy posterior. Esto significa que en torno al núcleo de enseñanzas de Isaías «hijo de Amós», se formó una escuela que se encargó de prolongar y actualizar permanentemente el espíritu del profeta, agregándole nuevas enseñanzas que incluso pusieron en boca de él. Más tarde, todo el material existente pasó por un proceso de redacción y se le colocó el nombre que encontramos en 1,1: «Visión de Isaía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Los biblistas nos ayudan a descubrir hasta «tres Isaías» –o mejor– tres épocas distintas en los 66 capítulos que conforman el libro actual. Parece que a los redactores nos les interesaba tanto la cronología de las enseñanzas cuanto su contenido.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El versículo 11 nos da una idea de los lugares a donde fueron dispersados los judíos, de ahí la gran esperanza en el retorno, visto siempre como obra amorosa de Dios que recogerá a su pueblo de todos esos países (cfr. Ez 11,17; 20,34.41; Sal 147,2). Y otro elemento de esperanza es el fin de la división y la hostilidad entre Israel (reino del Norte) y Judá (reino del Sur).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Style w:val="Commentary"/>
          <w:rFonts w:cs="Tahoma" w:ascii="Tahoma" w:hAnsi="Tahoma"/>
        </w:rPr>
        <w:t xml:space="preserve">¿Qué elementos de esperanza siembra nuestra actividad evangelizadora y pastoral entre los miles y miles de despatriados y desplazados moderno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12,1-6 Himno. </w:t>
      </w:r>
      <w:r>
        <w:rPr>
          <w:rStyle w:val="Commentary"/>
          <w:rFonts w:cs="Tahoma" w:ascii="Tahoma" w:hAnsi="Tahoma"/>
        </w:rPr>
        <w:t xml:space="preserve">El profeta ha venido hablando de las esperanzas del retorno, del fin de la opresión, del acto liberador de Dios y del nuevo éxodo. Así como al terminar la travesía del Mar Rojo Moisés entona un cántico de acción de gracias (Éx 15,1-18), también este nuevo éxodo vaticinado por Isaías será motivo de cánticos y acciones de gracias. Éste es el sentido de este breve capítulo.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13,1-22 Contra Babilonia. </w:t>
      </w:r>
      <w:r>
        <w:rPr>
          <w:rStyle w:val="Commentary"/>
          <w:rFonts w:cs="Tahoma" w:ascii="Tahoma" w:hAnsi="Tahoma"/>
        </w:rPr>
        <w:t xml:space="preserve">Los capítulos 13–23 conforman una colección de oráculos contra las naciones. En otros libros proféticos encontramos también la misma tendencia a poner en seguidilla todos los oráculos (Jr 46–51; Ez 25–32). El oráculo que encontramos aquí es muy posterior al Isaías del s. VIII a.C., sin embargo, a los responsables de redactar el libro, posiblemente entre los s. VI y V a.C., les pareció bien comenzar esta colección con el oráculo que va dirigido contra Babilonia. Es posible que ya en el panorama internacional se empezara a percibir la fuerza de los persas apoyados por los medos. Ellos fueron quienes provocaron la ruina de Babilonia en el 539 a.C.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Style w:val="Commentary"/>
          <w:rFonts w:cs="Tahoma" w:ascii="Tahoma" w:hAnsi="Tahoma"/>
        </w:rPr>
        <w:t xml:space="preserve">Ninguna de las expresiones que encontramos aquí puede ser motivo para justificar guerras ni violencias. Jamás Dios aprobará ningún tipo de violencia en su nombre.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14,1-4a Vuelta del destierro</w:t>
      </w:r>
      <w:r>
        <w:rPr>
          <w:rStyle w:val="Commentary"/>
          <w:rFonts w:cs="Tahoma" w:ascii="Tahoma" w:hAnsi="Tahoma"/>
        </w:rPr>
        <w:t xml:space="preserve">. Presagio de un cambio de suerte. Los dominados serán dominadores, los esclavos serán esclavizadores; son las categorías de pensamiento de la época.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Para el cristiano actual éste nunca puede ser el punto de llegada de la lucha por la justicia. Jesús ha mostrado el camino que conduce a la ruptura con la espiral de violencia que genera el rencor y la venganza: la solidaridad y la fraternidad.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14,4b-23 Sátira contra el rey de Babilonia. </w:t>
      </w:r>
      <w:r>
        <w:rPr>
          <w:rStyle w:val="Commentary"/>
          <w:rFonts w:cs="Tahoma" w:ascii="Tahoma" w:hAnsi="Tahoma"/>
        </w:rPr>
        <w:t xml:space="preserve">La costumbre de ridiculizar a los prepotentes y soberbios es muy antigua, y se basa en la simple observación de que por más poder que ostenten y crean poder dominar al mundo, siempre tienen un fin idéntico al de todo mortal. La sátira que encontramos aquí es probablemente más antigua de lo que parece. Algunos comentaristas piensan que posee expresiones que la gente sencilla cantaba a propósito de los reyes asirios, retocada después y dedicada al rey de Babilonia. Materiales de este tipo son saludables y liberadores pues evitan absolutizar personas e ideología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La imagen del «lucero hijo de la aurora» corresponde a un mito cananeo según el cual este astro del amanecer era un dios que había pretendido ponerse a la cabeza de los demás dioses. Por sus pretensiones fue derribado y condenado a vivir en un monte lejano al norte. De la misma forma el rey babilónico caerá a causa de su soberbia. La tradición medieval sobre Lucifer, príncipe de los ángeles, que cayó en desgracia a causa de su soberbia, tiene su base en esta misma imagen.</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Style w:val="Commentary"/>
          <w:rFonts w:cs="Tahoma" w:ascii="Tahoma" w:hAnsi="Tahoma"/>
          <w:b/>
        </w:rPr>
        <w:t xml:space="preserve">14,24-27 Contra el rey de Asiria. </w:t>
      </w:r>
      <w:r>
        <w:rPr>
          <w:rStyle w:val="Commentary"/>
          <w:rFonts w:cs="Tahoma" w:ascii="Tahoma" w:hAnsi="Tahoma"/>
        </w:rPr>
        <w:t xml:space="preserve">Palabras de amenaza contra el imperio asirio que corresponden a la época propia del profeta. Los pueblos pequeños han visto surgir al imperio asirio y han padecido sus acciones expansionistas. El reino del Norte ha desaparecido a manos de ellos y así, otros muchos (cfr. 10,5-34). Con esta profecía se inculca la esperanza en la caída también de Asiria. No se trata tanto de un nacionalismo exaltado cuanto de un estilo de fe profética que no admite ninguna otra soberanía por encima de la soberanía de Dio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14,28-32 Contra Filistea. </w:t>
      </w:r>
      <w:r>
        <w:rPr>
          <w:rStyle w:val="Commentary"/>
          <w:rFonts w:cs="Tahoma" w:ascii="Tahoma" w:hAnsi="Tahoma"/>
        </w:rPr>
        <w:t xml:space="preserve">Filistea celebró con gran alegría la muerte de un rey asirio, probablemente Sargón II, que varias veces les había atacado. A su muerte le sucedió su hijo Senaquerib. Al parecer su nombre significa «víbora» o «dragón volador». Lo cierto es que resultó peor que su padre. Las tropas invasoras, tanto de Asiria como de Babilonia, procedían del norte (Jr 4,6; 6,1.22; Ez 26,7), pasando por territorio judío.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Los filisteos, ubicados más al sur de Jerusalén, probablemente enviaban espías o –por qué no– mensajeros que proponían a los jerosolimitanos una coalición contra el enemigo. Los habitantes de Sión prefieren mantener su confianza en la inviolabilidad de su ciudad protegida por el Señor.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15,1-9 El luto de Moab. </w:t>
      </w:r>
      <w:r>
        <w:rPr>
          <w:rStyle w:val="Commentary"/>
          <w:rFonts w:cs="Tahoma" w:ascii="Tahoma" w:hAnsi="Tahoma"/>
        </w:rPr>
        <w:t xml:space="preserve">Poema sobre la situación de Moab, territorio vecino de Israel. Es la manera como ve el profeta el estado en que quedan los pueblos al paso de las tropas invasoras; imágenes como éstas son también familiares para nosotros. ¿Qué tendremos que decir como creyentes a este respecto?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16,1-5 Los moabitas se refugian en Judá</w:t>
      </w:r>
      <w:r>
        <w:rPr>
          <w:rStyle w:val="Commentary"/>
          <w:rFonts w:cs="Tahoma" w:ascii="Tahoma" w:hAnsi="Tahoma"/>
        </w:rPr>
        <w:t xml:space="preserve">. Los aterrorizados habitantes de Moab envían corderos a Sión. Podría tratarse de un gesto amistoso con el fin de conseguir una coalición contra el enemigo. Podría tener también un sentido religioso: enviar animales para ser sacrificados en el templo de Jerusalén y así obtener el favor del Dios de Israel. Hay quienes piensan que se trata de una evocación de la época en que Moab pagaba tributo a Israel en lana y corderos (cfr. 2 Re 3,4). Surge una pregunta: ¿qué pueden hacer tantos pueblos debilitados para defenderse de los fuertes? Se siente la angustia de los moabitas, y, al mismo tiempo, su expresión de confianza en la ayuda de los vecinos. Las relaciones entre los pueblos deberían afianzarse en épocas de paz para que cuando llegue la amenaza, la solidaridad no se haga esperar.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16,6-14 Lamentaciones sobre Moab. </w:t>
      </w:r>
      <w:r>
        <w:rPr>
          <w:rStyle w:val="Commentary"/>
          <w:rFonts w:cs="Tahoma" w:ascii="Tahoma" w:hAnsi="Tahoma"/>
        </w:rPr>
        <w:t xml:space="preserve">La respuesta de los judíos a los moabitas es triste y desastrosa, peor que las mismas amenazas que vienen de fuera. La Biblia no nos oculta situaciones como éstas, ante las cuales el creyente tendrá que ir tomando conciencia del tipo de personas y situaciones con las que se fue encontrando la revelación de Dios a lo largo de la historia. El evangelizador actual tiene que estar preparado y preparando a los destinatarios del evangelio para aprender a leer textos como éste a la luz del máximo criterio de justicia. Seguramente actitudes como ésta fueron y seguirán siendo reprobadas por Dios y por sus hijos e hija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17,1-8 Oráculo contra Damasco – Fin de la idolatría. </w:t>
      </w:r>
      <w:r>
        <w:rPr>
          <w:rStyle w:val="Commentary"/>
          <w:rFonts w:cs="Tahoma" w:ascii="Tahoma" w:hAnsi="Tahoma"/>
        </w:rPr>
        <w:t xml:space="preserve">La mención de Damasco, capital de Siria, y de Samaría, capital de Israel obedece a la alianza que hicieron estos dos reinos para atacar a Judá (7,1–8,4, también Jr 49,23-27; Am 1,3-5; Zac 9,1). Damasco fue conquistada por los asirios al mando de Teglat-Falasar en 732 a.C., y la misma suerte corrió Samaría en 722 a.C. a manos de Sargón.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El profeta recuerda las infidelidades de Israel, especialmente su idolatría porque son las causas que atrajeron su destrucción. Pero también se vaticina el retorno al Hacedor. Casi siempre buscamos la realización de nuestros planes y proyectos a espaldas del plan de Dios, lo cual es ya una salida en falso. Ponemos nuestra fe y nuestra confianza en valores que son el equivalente de los ídolos, que menciona el profeta. Y cuando esos absolutos que nosotros mismos creamos nos fallan, tenemos que volver los ojos al Único que puede garantizarnos la verdadera vida.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17,9-11 Los jardines de Adonis</w:t>
      </w:r>
      <w:r>
        <w:rPr>
          <w:rStyle w:val="Commentary"/>
          <w:rFonts w:cs="Tahoma" w:ascii="Tahoma" w:hAnsi="Tahoma"/>
        </w:rPr>
        <w:t xml:space="preserve">. Evocación de un culto pagano dedicado a Adonis-Tammuz, dios de la vegetación (cfr. Ez 8,14s). Lo que llama la atención es la brevedad de vida de las plantaciones ofrecidas a esa divinidad, lo cual sirve para comparar la fe pasajera de Israel.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Style w:val="Commentary"/>
          <w:rFonts w:cs="Tahoma" w:ascii="Tahoma" w:hAnsi="Tahoma"/>
          <w:b/>
        </w:rPr>
        <w:t xml:space="preserve">17,12-14 La marea de los pueblos. </w:t>
      </w:r>
      <w:r>
        <w:rPr>
          <w:rStyle w:val="Commentary"/>
          <w:rFonts w:cs="Tahoma" w:ascii="Tahoma" w:hAnsi="Tahoma"/>
        </w:rPr>
        <w:t xml:space="preserve">Estos versículos parecen describir la amenaza de destrucción de Jerusalén a manos de Senaquerib en el 701 a.C. y que no se realizó (compárese con 29,5-7; 37,6).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18,1-7 Contra el reino de Nubia. </w:t>
      </w:r>
      <w:r>
        <w:rPr>
          <w:rStyle w:val="Commentary"/>
          <w:rFonts w:cs="Tahoma" w:ascii="Tahoma" w:hAnsi="Tahoma"/>
        </w:rPr>
        <w:t xml:space="preserve">A Etiopía se le denominaba Kush, pero aquí se refiere propiamente a Egipto, que por esta época estaba gobernada por una dinastía etíope. Desde allí habían enviado mensajeros y embajadores a Judá para proponer una coalición contra Asiria. El profeta los invita a regresar, y al mismo tiempo les predice la invasión de la que será víctima aquel país. En efecto, así sucedió a mediados del s. VII a.C. bajo Asarjaddón y Asurbanipal. El oráculo concluye con un anuncio sobre la conversión de los etíopes. Se repiten algunas expresiones del versículo 2 y describe cómo esta gente enviará sus dones y presentes al templo de Jerusalén (Sof 3,10); era una manera de anunciar su amistad con los judío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19,1-15 Contra Egipto</w:t>
      </w:r>
      <w:r>
        <w:rPr>
          <w:rStyle w:val="Commentary"/>
          <w:rFonts w:cs="Tahoma" w:ascii="Tahoma" w:hAnsi="Tahoma"/>
        </w:rPr>
        <w:t>. En la Biblia, Egipto es siempre un símbolo negativo para Israel por el recuerdo de su esclavitud; de ahí que ningún profeta recomienda coaliciones con este país. Este oráculo predice la ruina que sobrevendrá a los egipcios dada su desorganización interna (2-4); el mal manejo económico (5-10), y la corrupción e incompetencia de sus funcionarios (11-15); en estas condiciones nada se puede esperar de Egipto, según el profeta. No es difícil deducir que un reino débil en su interior sea presa fácil de los invasores. No es que el Señor entregue el país a un dominador duro, sino que las mismas circunstancias de ese pueblo lo hacen vulnerable al dominio extranjero. Recuérdese que para el hombre antiguo y, en este caso, para el israelita, todo procede de Dios, todo es obra suya; por eso, en la mentalidad del profeta, toda la anarquía y el desastre interno de Egipto son consecuencia del espíritu de vértigo que ha infundido el Señor a quienes dirigen aquel país.</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Style w:val="Commentary"/>
          <w:rFonts w:cs="Tahoma" w:ascii="Tahoma" w:hAnsi="Tahoma"/>
          <w:b/>
        </w:rPr>
        <w:t xml:space="preserve">19,16-25 Conversión de Egipto y Asiria. </w:t>
      </w:r>
      <w:r>
        <w:rPr>
          <w:rStyle w:val="Commentary"/>
          <w:rFonts w:cs="Tahoma" w:ascii="Tahoma" w:hAnsi="Tahoma"/>
        </w:rPr>
        <w:t xml:space="preserve">Estos versículos probablemente fueron añadidos al oráculo anterior en una época muy posterior y diferente a la del Primer Isaías, cuando ya incluso habitan judíos en Egipto. Encontramos aquí seis anuncios proféticos sobre ese país introducidos cada uno con la expresión «en aquel día» (16.18.19.23.24). No hay que entender aquí una anticipación de lo que sucedería en el futuro, sino la constatación de lo que está viviendo en su tiempo el autor de estos versículos; es decir, colonos judíos establecidos en Egipto (cfr. Jr 44,1). Se subraya la reconciliación entre Egipto, Israel y Asur y la bendición de la que son objeto gracias a la propia bendición de Israel. La reconciliación conlleva de por sí muchas bendicione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Style w:val="Commentary"/>
          <w:rFonts w:cs="Tahoma" w:ascii="Tahoma" w:hAnsi="Tahoma"/>
          <w:b/>
        </w:rPr>
        <w:t xml:space="preserve">20,1-6 Acción simbólica: Contra Egipto y Nubia. </w:t>
      </w:r>
      <w:r>
        <w:rPr>
          <w:rStyle w:val="Commentary"/>
          <w:rFonts w:cs="Tahoma" w:ascii="Tahoma" w:hAnsi="Tahoma"/>
        </w:rPr>
        <w:t>Asdod, ciudad filistea instigada por Egipto, se había levantado contra Asiria; Sargón II, rey de Asiria, atacó a Asdod en 711 a.C., sin que ésta hubiera obtenido apoyo alguno por parte de los egipcios. En medio de todo, los egipcios instigan a Judá para atacar juntos a Asiria. El profeta es contrario a esta propuesta, pero el rey de Judá duda. A propósito de esto, el profeta realiza el gesto simbólico que nos narra este pasaje. Era normal que los profetas utilizaran signos y gestos simbólicos para reforzar su mensaje (cfr. Jr 13,1-11; Ez 4,1-5,17). El mensaje final del profeta es claro, si los egipcios terminan vencidos y humillados por los asirios, ¿de qué sirve pactar con ellos?</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Style w:val="Commentary"/>
          <w:rFonts w:cs="Tahoma" w:ascii="Tahoma" w:hAnsi="Tahoma"/>
          <w:b/>
        </w:rPr>
        <w:t xml:space="preserve">21,1-17 Caída de Babilonia – Contra Duma – Contra Arabia. </w:t>
      </w:r>
      <w:r>
        <w:rPr>
          <w:rStyle w:val="Commentary"/>
          <w:rFonts w:cs="Tahoma" w:ascii="Tahoma" w:hAnsi="Tahoma"/>
        </w:rPr>
        <w:t>Es probable que el poema sobre la caída de Babilonia no fuera compuesto contra ella, sino contra Asur; pero después de la caída de Babilonia, fue adaptado y colocado en este lugar. Nótese el acento satírico del canto. Eso infunde fuerza, ánimo y esperanza en quienes esperan la caída de los opresores. Sigue al oráculo contra Babilonia, los oráculos contra Duma (Edom) y contra Arabia. La razón para yuxtaponer estos oráculos puede ser la proximidad geográfica de ambos pueblos.</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Style w:val="Commentary"/>
          <w:rFonts w:cs="Tahoma" w:ascii="Tahoma" w:hAnsi="Tahoma"/>
          <w:b/>
        </w:rPr>
        <w:t>22,1-14 Contra Jerusalén. </w:t>
      </w:r>
      <w:r>
        <w:rPr>
          <w:rStyle w:val="Commentary"/>
          <w:rFonts w:cs="Tahoma" w:ascii="Tahoma" w:hAnsi="Tahoma"/>
        </w:rPr>
        <w:t xml:space="preserve">El profeta trata de nuevo el tema sobre la alegría y el regocijo que produjo la sorpresiva retirada de Senaquerib en 701 a.C., estando a punto de conquistar la ciudad (cfr. 2 Re 18,13-16; 19,9; Is 36,1s; 37,8). El profeta insiste que, a pesar de todo, el castigo sigue amenazando, pues se han preparado muy bien militarmente, pero sin tener en cuenta al Señor. El profeta critica la visión tan obtusa de los habitantes de la ciudad que en lugar de confiar en el Señor, confían más en sus armas y sus estrategias; y porque en lugar de hacer penitencia se lanzan al desenfreno (12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22,15-18 Contra el mayordomo de palacio</w:t>
      </w:r>
      <w:r>
        <w:rPr>
          <w:rStyle w:val="Commentary"/>
          <w:rFonts w:cs="Tahoma" w:ascii="Tahoma" w:hAnsi="Tahoma"/>
        </w:rPr>
        <w:t xml:space="preserve">. No es raro encontrar algún oráculo profético contra un individuo en particular (cfr. Jr 20,1-6; 28,12-17). Precisamente éste es uno contra un extranjero, al parecer egipcio, que ha ascendido muy alto en la corte de Ezequías. Su posición le ha permitido tal vez incidir demasiado en las decisiones reales lo cual atrae la condena del profeta (cfr. 30,2-5; 31,1-3, cfr. 2 Re 18,26; 19,2).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22,19-25 Nuevo mayordomo</w:t>
      </w:r>
      <w:r>
        <w:rPr>
          <w:rStyle w:val="Commentary"/>
          <w:rFonts w:cs="Tahoma" w:ascii="Tahoma" w:hAnsi="Tahoma"/>
        </w:rPr>
        <w:t>. El profeta no ve con buenos ojos que la función del maestro de palacio sea realizada por un extranjero; por eso apoya su destitución para que sea sustituido por un verdadero israelita. Mt 16,19 pondrá estas palabras dirigidas a Pedro en boca de Jesús, mientras que Ap 3,7 las aplica al Mesías. El sustituto del funcionario extranjero también cae en desgracia, y en su caída arrastra a todos los suyos.</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23,1-14 Contra Tiro y Sidón. </w:t>
      </w:r>
      <w:r>
        <w:rPr>
          <w:rStyle w:val="Commentary"/>
          <w:rFonts w:cs="Tahoma" w:ascii="Tahoma" w:hAnsi="Tahoma"/>
        </w:rPr>
        <w:t xml:space="preserve">Este oráculo, donde se menciona tanto a Tiro como a Sidón, en realidad va dirigido contra los fenicios en general. Éstos habían prosperado mucho económicamente, lo cual les daba también un cierto poder político. La posición geográfica de Tiro le permitía beneficiarse del tráfico comercial, lo cual era aprovechado para oprimir al resto de los pueblos. No hay una descripción detallada de la caída de Tiro, pero sí queda el registro de las distintas veces en que fue amenazada y semidestruida. La destrucción total no llegaría hasta el s. IV a.C., con Alejandro Magno.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Style w:val="Commentary"/>
          <w:rFonts w:cs="Tahoma" w:ascii="Tahoma" w:hAnsi="Tahoma"/>
          <w:b/>
        </w:rPr>
        <w:t>23,15-18 Tiro, olvidada y restaurada. </w:t>
      </w:r>
      <w:r>
        <w:rPr>
          <w:rStyle w:val="Commentary"/>
          <w:rFonts w:cs="Tahoma" w:ascii="Tahoma" w:hAnsi="Tahoma"/>
        </w:rPr>
        <w:t xml:space="preserve">No obstante, para Tiro también hay un mensaje de esperanza en su reconstrucción y retorno a su pasado glorioso. Comparada con una prostituta que ha perdido sus encantos de juventud, el profeta vaticina un cambio de suerte después de un largo período de decadencia.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24,1-6 Catástrofe</w:t>
      </w:r>
      <w:r>
        <w:rPr>
          <w:rStyle w:val="Commentary"/>
          <w:rFonts w:cs="Tahoma" w:ascii="Tahoma" w:hAnsi="Tahoma"/>
        </w:rPr>
        <w:t xml:space="preserve">. Muchos comentaristas denominan «pequeño apocalipsis de Isaías» a esta sección que comienza aquí y se extiende hasta el capítulo 27. En realidad no se trata de un apocalipsis, pero sí presenta ya varios elementos que serán característicos de ese género literario, y que tendrá su máxima expresión en Daniel y Zac 9–14. Por eso hay imágenes de juicio final y banquete al final de los tiempos, todo ello adornado con salmos de petición y de acción de gracias. Estos capítulos son tal vez los más recientes de Isaía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Style w:val="Commentary"/>
          <w:rFonts w:cs="Tahoma" w:ascii="Tahoma" w:hAnsi="Tahoma"/>
          <w:b/>
        </w:rPr>
        <w:t xml:space="preserve">24,7-12 La ciudad desolada. </w:t>
      </w:r>
      <w:r>
        <w:rPr>
          <w:rStyle w:val="Commentary"/>
          <w:rFonts w:cs="Tahoma" w:ascii="Tahoma" w:hAnsi="Tahoma"/>
        </w:rPr>
        <w:t xml:space="preserve">Este poema describe la destrucción y desolación de una ciudad, tal vez pagana, pero que sirve al profeta para compararla con Jerusalén. Es difícil aventurar de qué ciudad se trata. De todos modos, éste era el panorama que iba quedando al paso de los ejércitos asirios por todos los rincones de la región que algunos denominan «media luna fértil».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Style w:val="Commentary"/>
          <w:rFonts w:cs="Tahoma" w:ascii="Tahoma" w:hAnsi="Tahoma"/>
          <w:b/>
        </w:rPr>
        <w:t xml:space="preserve">24,13-16a El resto. </w:t>
      </w:r>
      <w:r>
        <w:rPr>
          <w:rStyle w:val="Commentary"/>
          <w:rFonts w:cs="Tahoma" w:ascii="Tahoma" w:hAnsi="Tahoma"/>
        </w:rPr>
        <w:t xml:space="preserve">A pesar de la desolación y la muerte, algún pequeño grupo de fieles quedará para reconocer y cantar las grandezas del Dios de Israel.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24,16b-23 Destrucción – Juicio y reino del Señor.</w:t>
      </w:r>
      <w:r>
        <w:rPr>
          <w:rStyle w:val="Commentary"/>
          <w:rFonts w:cs="Tahoma" w:ascii="Tahoma" w:hAnsi="Tahoma"/>
        </w:rPr>
        <w:t xml:space="preserve"> Desde la perspectiva apocalíptica, la única salida para un cambio en la realidad que se vive es la intervención directa de Dios. Esta intervención se intuye como una destrucción total, cósmica, en orden a recrear la armonía. El género apocalíptico tiene en cuenta muy poco la responsabilidad humana y sus posibilidades de transformar por sí mismo las estructuras de injusticia mediante un cambio de actitud respecto de la justicia.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Style w:val="Commentary"/>
          <w:rFonts w:cs="Tahoma" w:ascii="Tahoma" w:hAnsi="Tahoma"/>
        </w:rPr>
        <w:t xml:space="preserve">Nosotros como cristianos, convencidos de nuestra responsabilidad y vocación de transformar la realidad y las estructuras que nos rodean, no podemos cruzar los brazos esperando una intervención del cielo. Si de verdad queremos transformar la realidad, no nos queda otro camino que empezar a recorrer el mismo camino de Jesús, poniendo en práctica el Evangelio; sólo desde una conciencia nueva, podremos soñar con una realidad nueva y distinta.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Style w:val="Commentary"/>
          <w:rFonts w:cs="Tahoma" w:ascii="Tahoma" w:hAnsi="Tahoma"/>
          <w:b/>
        </w:rPr>
        <w:t xml:space="preserve">25,1-12 Himno de los salvados. </w:t>
      </w:r>
      <w:r>
        <w:rPr>
          <w:rStyle w:val="Commentary"/>
          <w:rFonts w:cs="Tahoma" w:ascii="Tahoma" w:hAnsi="Tahoma"/>
        </w:rPr>
        <w:t xml:space="preserve">Canto de acción de gracias que contrasta con la lamentación anterior sobre la ciudad devastada. Contiene varios temas: acción de gracias por la derrota de los opresores y por la ayuda a los necesitados (1-5); anuncio de un banquete en los últimos tiempos (6-8). En el banquete estarán presentes todos los pueblos –salvación universal–. En medio de todo se anuncia el castigo contra Moab (10-12), motivado tal vez por un mal recuerdo histórico.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Style w:val="Commentary"/>
          <w:rFonts w:cs="Tahoma" w:ascii="Tahoma" w:hAnsi="Tahoma"/>
          <w:b/>
        </w:rPr>
        <w:t xml:space="preserve">26,1-6 Himno de victoria. </w:t>
      </w:r>
      <w:r>
        <w:rPr>
          <w:rStyle w:val="Commentary"/>
          <w:rFonts w:cs="Tahoma" w:ascii="Tahoma" w:hAnsi="Tahoma"/>
        </w:rPr>
        <w:t xml:space="preserve">Canto a la victoria del Señor. La ciudad fuerte puede ser que no exista en ese momento, pero ahí está precisamente la labor del profeta: animar, reconfortar, levantar la moral del pueblo. Lo mismo vale decir para nuestra tarea de evangelizadores. Nuestros pueblos necesitan el consuelo, ser reanimados en su esperanza. Ellos no esperan necesariamente milagros pero sí razones para vivir y para confiar en su Dio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Style w:val="Commentary"/>
          <w:rFonts w:cs="Tahoma" w:ascii="Tahoma" w:hAnsi="Tahoma"/>
          <w:b/>
        </w:rPr>
        <w:t xml:space="preserve">26,7-13 Los juicios del Señor. </w:t>
      </w:r>
      <w:r>
        <w:rPr>
          <w:rStyle w:val="Commentary"/>
          <w:rFonts w:cs="Tahoma" w:ascii="Tahoma" w:hAnsi="Tahoma"/>
        </w:rPr>
        <w:t xml:space="preserve">Salmo de reconocimiento a la justicia divina; el Señor juzga con justicia, fijándose siempre en el humilde.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26,14–27,1 Resurrección. </w:t>
      </w:r>
      <w:r>
        <w:rPr>
          <w:rStyle w:val="Commentary"/>
          <w:rFonts w:cs="Tahoma" w:ascii="Tahoma" w:hAnsi="Tahoma"/>
        </w:rPr>
        <w:t xml:space="preserve">Este poema parece aludir a la resurrección de los muertos. Hay quienes afirman que ésta sería la alusión más antigua al tema de la resurrección; otros no van tan lejos y más bien afirman que se trata sólo del tema de la restauración de Israel tal como lo describe también Jr 37.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El Leviatán (27,1) es un legendario monstruo, posiblemente proveniente de la mitología mesopotámica. En la Biblia encontramos varias alusiones a dicho ser (Job 3,8; Sal 74,13s; 104,26). Para Israel, estos monstruos mitológicos están representados en las grandes naciones que le han oprimido. Pero pese a su fuerza y poderío terminarán siendo aniquilados por el Señor.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27,2-5 Canción de la viña. </w:t>
      </w:r>
      <w:r>
        <w:rPr>
          <w:rStyle w:val="Commentary"/>
          <w:rFonts w:cs="Tahoma" w:ascii="Tahoma" w:hAnsi="Tahoma"/>
        </w:rPr>
        <w:t xml:space="preserve">Como en 5,1-6, el Señor cuidará de Israel como un viñador cuida su viña, pero Israel tiene que acudir al Señor para vivir en paz.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27,6-11 Renovación de Israel. </w:t>
      </w:r>
      <w:r>
        <w:rPr>
          <w:rStyle w:val="Commentary"/>
          <w:rFonts w:cs="Tahoma" w:ascii="Tahoma" w:hAnsi="Tahoma"/>
        </w:rPr>
        <w:t xml:space="preserve">Israel ha purificado sus culpas. Recuérdese que los sucesos ocurridos son vistos siempre en perspectiva religiosa. Para el pueblo judío, las invasiones y destrucciones, aunque tienen sus propias motivaciones socio-políticas, económicas e incluso geográficas, se miran, desde la dinámica fidelidad/infidelidad: si el pueblo es fiel, Dios lo cuida; si es infiel, Dios lo castiga. Para los opresores también habrá castigo.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27,12s Reunión final en Jerusalén. </w:t>
      </w:r>
      <w:r>
        <w:rPr>
          <w:rStyle w:val="Commentary"/>
          <w:rFonts w:cs="Tahoma" w:ascii="Tahoma" w:hAnsi="Tahoma"/>
        </w:rPr>
        <w:t xml:space="preserve">Promesa de retorno a la tierra. Este retorno será promovido por el mismo Señor. Así como la comunidad israelita se congrega al toque del cuerno, a ese mismo toque se reunirán uno por uno de todas las naciones por donde están disperso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Style w:val="Commentary"/>
          <w:rFonts w:cs="Tahoma" w:ascii="Tahoma" w:hAnsi="Tahoma"/>
          <w:b/>
        </w:rPr>
        <w:t xml:space="preserve">28,1–33,24 Oráculos varios. </w:t>
      </w:r>
      <w:r>
        <w:rPr>
          <w:rStyle w:val="Commentary"/>
          <w:rFonts w:cs="Tahoma" w:ascii="Tahoma" w:hAnsi="Tahoma"/>
        </w:rPr>
        <w:t xml:space="preserve">Los capítulos 28–33 se refieren esencialmente a los acontecimientos provocados por los asirios entre el 701 y el 691 a.C. Algunos proponen como hilo conductor de los mensajes contenidos en esta sección, el «ay» que encabeza cada uno de los seis mensajes: 28,1; 29,1.15; 30,1; 31,1; 33,1.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28,1-6 Contra el reino del Norte</w:t>
      </w:r>
      <w:r>
        <w:rPr>
          <w:rStyle w:val="Commentary"/>
          <w:rFonts w:cs="Tahoma" w:ascii="Tahoma" w:hAnsi="Tahoma"/>
        </w:rPr>
        <w:t xml:space="preserve">. El primer «ay» de amenaza va dirigido contra Samaría. Isaías, profeta del Sur, anuncia el desastre de sus hermanos del Norte. No hay noticias de viaje alguno del profeta a la capital norteña, pero tiene conocimiento del desenfreno y excesos de las gentes de aquel territorio, quizás como consecuencia de la prosperidad económica que estaban viviendo (cfr. Os 7,5-7; Am 3,9-15). En medio de todo encontramos esta promesa para el resto del pueblo (5). Este resto fiel contrasta con los borrachos de Israel (1) y de Judá (7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Style w:val="Commentary"/>
          <w:rFonts w:cs="Tahoma" w:ascii="Tahoma" w:hAnsi="Tahoma"/>
          <w:b/>
        </w:rPr>
        <w:t xml:space="preserve">28,7-13 Contra los que se burlan del profeta. </w:t>
      </w:r>
      <w:r>
        <w:rPr>
          <w:rStyle w:val="Commentary"/>
          <w:rFonts w:cs="Tahoma" w:ascii="Tahoma" w:hAnsi="Tahoma"/>
        </w:rPr>
        <w:t xml:space="preserve">¿Conflictos entre profetas y sacerdotes? Sí; y no hay que maravillarse, pues la cosa no era tan inusual (cfr. Jr 26,8-19; Os 4,4-8; Am 7,10-17; Mi 3,5-11). El motivo fundamental era la verdadera y la falsa profecía entremezcladas con el verdadero y el vano culto. En 1,1 indicamos el perfil del verdadero profeta que poco a poco va surgiendo en Israel. La verdadera profecía se va distanciando cada vez más de las frecuentes prácticas adivinatorias, de la utilización de bebidas embriagantes, de las danzas frenéticas, etc., utilizadas como medios de adivinación. El verdadero profeta no «adivina», es alguien que con sus cinco sentidos despejados mide el pulso a cada situación, hace su lectura a la luz del criterio máximo que es la justicia, y proclama un mensaje que, aunque es claro, no siempre es comprendido por su generación. Ése es el tipo de generación de la que se lamentará Jesús: «mirando no ven y escuchando no entienden» (cfr. Lc 8,17; Mt 3,13).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Style w:val="Commentary"/>
          <w:rFonts w:cs="Tahoma" w:ascii="Tahoma" w:hAnsi="Tahoma"/>
          <w:b/>
        </w:rPr>
        <w:t>28,14-19</w:t>
      </w:r>
      <w:r>
        <w:rPr>
          <w:rStyle w:val="Commentary"/>
          <w:rFonts w:cs="Tahoma" w:ascii="Tahoma" w:hAnsi="Tahoma"/>
        </w:rPr>
        <w:t xml:space="preserve"> </w:t>
      </w:r>
      <w:r>
        <w:rPr>
          <w:rStyle w:val="Commentary"/>
          <w:rFonts w:cs="Tahoma" w:ascii="Tahoma" w:hAnsi="Tahoma"/>
          <w:b/>
        </w:rPr>
        <w:t xml:space="preserve">Pacto con la muerte y verdadero cimiento. </w:t>
      </w:r>
      <w:r>
        <w:rPr>
          <w:rStyle w:val="Commentary"/>
          <w:rFonts w:cs="Tahoma" w:ascii="Tahoma" w:hAnsi="Tahoma"/>
        </w:rPr>
        <w:t xml:space="preserve">Los malos consejeros no hacen otra cosa que desviar a sus aconsejados. Esta expresión hace referencia al pacto que hizo el rey Ezequías con Egipto para defenderse de Asiria. En la mentalidad del profeta, este pacto no puede traer más que muerte (18).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La verdadera roca o piedra que sirve de fundamento (16) a toda sociedad es precisamente la equidad y la justicia. He ahí por qué es tan fácil identificar a los verdaderos y a los falsos profetas: mientras que éstos últimos sólo piensan en halagar a sus señores, los primeros sólo buscan poner en primer plano el querer firme y decisivo de Dios que es la justicia.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Style w:val="Commentary"/>
          <w:rFonts w:cs="Tahoma" w:ascii="Tahoma" w:hAnsi="Tahoma"/>
          <w:b/>
        </w:rPr>
        <w:t>28,20-22 Contra los cínicos. </w:t>
      </w:r>
      <w:r>
        <w:rPr>
          <w:rStyle w:val="Commentary"/>
          <w:rFonts w:cs="Tahoma" w:ascii="Tahoma" w:hAnsi="Tahoma"/>
        </w:rPr>
        <w:t xml:space="preserve">Probablemente se trata de un refrán popular. El sentido aquí es que los oyentes de Isaías se encuentran impotentes para cambiar la situación (cfr. Jr 13,23; 17,1).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28,23-29 Instrucción agrícola</w:t>
      </w:r>
      <w:r>
        <w:rPr>
          <w:rStyle w:val="Commentary"/>
          <w:rFonts w:cs="Tahoma" w:ascii="Tahoma" w:hAnsi="Tahoma"/>
        </w:rPr>
        <w:t xml:space="preserve">. El plan o designio de Dios no tiene nada de complicado ni de espectacular. El profeta compara la manera de actuar de Dios con la del campesino que sabiamente va ejerciendo su oficio de agricultor. Lo mismo hace Dios: con sabiduría va dirigiendo la historia de su pueblo. Esto confirma que no hay que complicar el mensaje. Mírese la contraposición que hay entre este pasaje y 28,9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29,1-14 Contra Jerusalén. </w:t>
      </w:r>
      <w:r>
        <w:rPr>
          <w:rStyle w:val="Commentary"/>
          <w:rFonts w:cs="Tahoma" w:ascii="Tahoma" w:hAnsi="Tahoma"/>
        </w:rPr>
        <w:t xml:space="preserve">Segundo «ay», dirigido ahora a Jerusalén. El sentido de este mensaje es que Jerusalén no es consciente de la realidad que está viviendo y la que está por venir. Los acontecimientos que le hicieron temblar de miedo; es decir, el cerco puesto por los asirios, el profeta lo atribuye al mismo Dios, así como fue obra también divina el hecho de que sus enemigos hayan regresado a su país dejándola intacta. Pero aun así, Jerusalén no ha sabido interpretar estos acontecimientos como manifestaciones de Dios. El versículo 9 es una especie de sátira contra la terquedad de quienes saben leer (11) pero no saben interpretar (12). También esta torpeza es vista por el profeta como una acción directa de Dios (14).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29,15s Malaventura</w:t>
      </w:r>
      <w:r>
        <w:rPr>
          <w:rStyle w:val="Commentary"/>
          <w:rFonts w:cs="Tahoma" w:ascii="Tahoma" w:hAnsi="Tahoma"/>
        </w:rPr>
        <w:t xml:space="preserve">. El tercer «ay» o anuncio de desastre evoca el ambiente de discusiones en la corte sobre la conveniencia o no de rebelarse contra Asiria. Las decisiones estaban llamadas al fracaso, pues para nada tenían en cuenta la propuesta del profeta, o sea, la de Dios. El profeta sigue convencido que Dios puede transformarlo todo a su modo.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29,17-24 Salvación escatológica. </w:t>
      </w:r>
      <w:r>
        <w:rPr>
          <w:rStyle w:val="Commentary"/>
          <w:rFonts w:cs="Tahoma" w:ascii="Tahoma" w:hAnsi="Tahoma"/>
        </w:rPr>
        <w:t xml:space="preserve">En medio de la injusticia promovida por quienes no ponen en práctica los mandatos del Señor, resuena este mensaje esperanzador para quienes aún confían en el Dios de Israel.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30,1-5 Contra el pacto con Egipto</w:t>
      </w:r>
      <w:r>
        <w:rPr>
          <w:rStyle w:val="Commentary"/>
          <w:rFonts w:cs="Tahoma" w:ascii="Tahoma" w:hAnsi="Tahoma"/>
        </w:rPr>
        <w:t xml:space="preserve">. El cuarto «ay» de amenaza ahora va dirigido contra Ezequías, que ha decidido aliarse con Egipto para enfrentarse a los asirios. Efectivamente Judá recurrió a Egipto entre el 703-702 a.C. Isaías es contrario a esta política, no ve necesario buscar otro apoyo fuera del que ofrece el Señor. Ciertamente Egipto prometió ayuda, pero a la hora definitiva dio la espalda a Judá (cfr. Is 31,1-3).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Cómo releer hoy estos textos cuando la realidad es que tantos pueblos están próximos a desaparecer por la falta de solidaridad y apoyo entre los débiles? Hoy cobra mucha vigencia la necesidad de confiar en la ayuda y el apoyo de Dios, pero, ¿cómo vivir esta confianza en la realidad concreta?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Style w:val="Commentary"/>
          <w:rFonts w:cs="Tahoma" w:ascii="Tahoma" w:hAnsi="Tahoma"/>
          <w:b/>
        </w:rPr>
        <w:t>30,6s Contra la embajada. </w:t>
      </w:r>
      <w:r>
        <w:rPr>
          <w:rStyle w:val="Commentary"/>
          <w:rFonts w:cs="Tahoma" w:ascii="Tahoma" w:hAnsi="Tahoma"/>
        </w:rPr>
        <w:t xml:space="preserve">Continúa la mofa contra los embajadores de Ezequías que, cruzando el Negueb, tienen como destino final el país egipcio. «Rahab», «Caos», «la Bestia del Sur», era un monstruo de la mitología antigua; según la tradición popular, dicho monstruo se había vuelto inofensivo (cfr. Job 26,12). Por transposición de ideas, Egipto que había sido un imperio poderoso, ahora es un inofensivo.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30,8-17 Testamento de Isaías</w:t>
      </w:r>
      <w:r>
        <w:rPr>
          <w:rStyle w:val="Commentary"/>
          <w:rFonts w:cs="Tahoma" w:ascii="Tahoma" w:hAnsi="Tahoma"/>
        </w:rPr>
        <w:t xml:space="preserve">. Este poema está compuesto por tres oráculos (9-11; 12-14; 15-17). Tienen como idea central la terquedad del rey y sus consejeros al no aceptar las recomendaciones del profeta. Para que conste, el profeta decide poner por escrito lo que ha dicho al rey. Quizás el tiempo le daría la razón.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Los versículos 10s son una llamada al profeta para que anuncie cosas halagüeñas. El mensaje de los profetas casi siempre resulta incómodo y poco grato de escuchar; con todo, el hombre de Dios no puede, por fidelidad a su vocación, regalar los oídos al rey. Otro signo para conocer al verdadero y al falso profeta (cfr. Zac 10,2).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Style w:val="Commentary"/>
          <w:rFonts w:cs="Tahoma" w:ascii="Tahoma" w:hAnsi="Tahoma"/>
          <w:b/>
        </w:rPr>
        <w:t>30,18-26</w:t>
      </w:r>
      <w:r>
        <w:rPr>
          <w:rStyle w:val="Commentary"/>
          <w:rFonts w:cs="Tahoma" w:ascii="Tahoma" w:hAnsi="Tahoma"/>
        </w:rPr>
        <w:t xml:space="preserve"> </w:t>
      </w:r>
      <w:r>
        <w:rPr>
          <w:rStyle w:val="Commentary"/>
          <w:rFonts w:cs="Tahoma" w:ascii="Tahoma" w:hAnsi="Tahoma"/>
          <w:b/>
        </w:rPr>
        <w:t xml:space="preserve">Conversión del pueblo. </w:t>
      </w:r>
      <w:r>
        <w:rPr>
          <w:rStyle w:val="Commentary"/>
          <w:rFonts w:cs="Tahoma" w:ascii="Tahoma" w:hAnsi="Tahoma"/>
        </w:rPr>
        <w:t xml:space="preserve">Después de las amenazas anteriores, encontramos en este pasaje un tono esperanzador. El Señor no olvidará a su pueblo ni le quitará completamente su apoyo; el pueblo podrá reconocer que sólo Dios es quien le protege. El signo de esta aceptación será el rechazo a todos los ídolos que muchos judíos tienen en sus casas (22).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Style w:val="Commentary"/>
          <w:rFonts w:cs="Tahoma" w:ascii="Tahoma" w:hAnsi="Tahoma"/>
          <w:b/>
        </w:rPr>
        <w:t>30,27-33</w:t>
      </w:r>
      <w:r>
        <w:rPr>
          <w:rStyle w:val="Commentary"/>
          <w:rFonts w:cs="Tahoma" w:ascii="Tahoma" w:hAnsi="Tahoma"/>
        </w:rPr>
        <w:t xml:space="preserve"> </w:t>
      </w:r>
      <w:r>
        <w:rPr>
          <w:rStyle w:val="Commentary"/>
          <w:rFonts w:cs="Tahoma" w:ascii="Tahoma" w:hAnsi="Tahoma"/>
          <w:b/>
        </w:rPr>
        <w:t xml:space="preserve">Teofanía y castigo de Asiria. </w:t>
      </w:r>
      <w:r>
        <w:rPr>
          <w:rStyle w:val="Commentary"/>
          <w:rFonts w:cs="Tahoma" w:ascii="Tahoma" w:hAnsi="Tahoma"/>
        </w:rPr>
        <w:t xml:space="preserve">Este pasaje nos recuerda la inminente amenaza de invasión por parte de Asiria en 701 a.C. El Tofet, fue por mucho tiempo el lugar donde en la mismísima Jerusalén se quemaban los niños que eran ofrecidos al dios Moloc (2 Re 23,10; Jr 7,31). Isaías, que conoce muy bien sus tradiciones, vaticina que este lugar está ahora preparado para el rey asirio.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31,1-6 Contra el pacto con Egipto. </w:t>
      </w:r>
      <w:r>
        <w:rPr>
          <w:rStyle w:val="Commentary"/>
          <w:rFonts w:cs="Tahoma" w:ascii="Tahoma" w:hAnsi="Tahoma"/>
        </w:rPr>
        <w:t xml:space="preserve">De nuevo un «ay» de amenaza motivado por la decisión de pedir ayuda a Egipto. Las circunstancias en que se pronuncia son iguales a 30,1-5.6s. El versículo 4 insiste en el poder de Dios, que está dispuesto a defender su ciudad y su gente. La esperanza en la protección divina debe fundarse en la conversión (6) y en la renuncia y rechazo de los ídolos (7).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Style w:val="Commentary"/>
          <w:rFonts w:cs="Tahoma" w:ascii="Tahoma" w:hAnsi="Tahoma"/>
          <w:b/>
        </w:rPr>
        <w:t xml:space="preserve">31,7-9 Conversión de Judá y fin de Asiria. </w:t>
      </w:r>
      <w:r>
        <w:rPr>
          <w:rStyle w:val="Commentary"/>
          <w:rFonts w:cs="Tahoma" w:ascii="Tahoma" w:hAnsi="Tahoma"/>
        </w:rPr>
        <w:t xml:space="preserve">La conversión de Judá se determina desde el abandono de todo tipo de práctica religiosa que es contraria al culto de Israel: dejar de lado los ídolos porque son la perdición del pueblo. El fin de los días de Asiria se prevé como una acción divina: «caerá a espada no humana» (8). En la mentalidad del profeta, el ascenso de un poderoso es obra divina, lo mismo que su caída.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Style w:val="Commentary"/>
          <w:rFonts w:cs="Tahoma" w:ascii="Tahoma" w:hAnsi="Tahoma"/>
          <w:b/>
        </w:rPr>
        <w:t xml:space="preserve">32,1-8 Reino de la justicia. </w:t>
      </w:r>
      <w:r>
        <w:rPr>
          <w:rStyle w:val="Commentary"/>
          <w:rFonts w:cs="Tahoma" w:ascii="Tahoma" w:hAnsi="Tahoma"/>
        </w:rPr>
        <w:t xml:space="preserve">El profeta ansía, como todo el pueblo, un gobierno justo. La experiencia cotidiana es que los reyes y gobernadores no han desempeñado su papel con justicia. Algunos comentaristas atribuyen a este pasaje características mesiánicas, ya que el Mesías será el único que podrá ejercer su mandato desde la verdadera justicia. Se nota en todo el pasaje la descomposición e inversión de valores que se vive en la época de Isaía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32,9-20 Contra las mujeres frívolas – Restauración. </w:t>
      </w:r>
      <w:r>
        <w:rPr>
          <w:rStyle w:val="Commentary"/>
          <w:rFonts w:cs="Tahoma" w:ascii="Tahoma" w:hAnsi="Tahoma"/>
        </w:rPr>
        <w:t xml:space="preserve">De nuevo –como en 3,16-24– las mujeres son objeto de reprensión. Podría tratarse de cierta clase de mujeres frívolas, totalmente despreocupadas e indiferentes a la realidad de su pueblo. Amós atacó también duramente esta clase de mujeres (Am 4,1-3).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Después de los reproches y anuncio de desolación, viene un anuncio esperanzador sobre la efusión del Espíritu (cfr. Jl 3,1s), cuya presencia será el inicio de una nueva era, tal vez de una nueva creación. El Espíritu, según la mentalidad bíblica, renueva la faz de la tierra (cfr. Sal 104,30).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33,1-24 Esperanza en el Señor. </w:t>
      </w:r>
      <w:r>
        <w:rPr>
          <w:rStyle w:val="Commentary"/>
          <w:rFonts w:cs="Tahoma" w:ascii="Tahoma" w:hAnsi="Tahoma"/>
        </w:rPr>
        <w:t xml:space="preserve">Según algunos comentaristas, este capítulo no corresponde a la época de Isaías; contiene ideas y temas suyos, pero seguramente se trata de otro autor. En cuanto a su contenido, se trata de una larga oración sálmica propia del culto del templo, que se proclamaba en forma de diálogo. Se pueden distinguir varios motivos: amenazas de desastre (1); oración de súplica (2-4); himno de alabanza (5s); lamentación (7-9); respuesta del Señor (10-13); diálogo sobre quiénes pueden acercarse al Señor (14-16). Los versículos 17-24 son una promesa de retorno, una esperanza de volver a ver a Jerusalén. Recuérdese que Jerusalén fue destruida por los caldeos o babilonios en el 587 a.C., y que por estos mismos años se realizó la deportación selectiva de judíos a Babilonia.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El cambio de suerte para Jerusalén y sus habitantes implica, primero de todo, asumir actitudes de justicia y de rectitud, tal como lo expresan los versículos 15s (cfr. también Sal 15; 24,3-5), pero implica también estar libres del poder opresor (19). En todo caso hay que confiar siempre en el Dios de la salvación, pero nunca hay que perder de vista la responsabilidad de todos en la construcción de una sociedad justa.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34,1–35,10 Escatología de Isaías II. </w:t>
      </w:r>
      <w:r>
        <w:rPr>
          <w:rStyle w:val="Commentary"/>
          <w:rFonts w:cs="Tahoma" w:ascii="Tahoma" w:hAnsi="Tahoma"/>
        </w:rPr>
        <w:t>Los capítulos 34s componen un gran díptico escatológico: en un primer momento un gran juicio sentencia y castiga a la ciudad rebelde; y en un segundo, el pueblo es restaurado. El estilo corresponde a Isaías II (el autor de los capítulos 40–55); por eso la restauración está vista como una gran vuelta a la tierra prometida. El primer cuadro es más vigoroso y amplio, el segundo expresa el gozo sereno.</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34,1-17 Juicio</w:t>
      </w:r>
      <w:r>
        <w:rPr>
          <w:rStyle w:val="Commentary"/>
          <w:rFonts w:cs="Tahoma" w:ascii="Tahoma" w:hAnsi="Tahoma"/>
        </w:rPr>
        <w:t xml:space="preserve">. Edom es objeto de muchos oráculos de condenación en la literatura profética, (Is 63,1-6; Jr 49,7-22; Ez 25,12-14; 35,1-15; Am 1,11s; Abd 1-14; Mal 1,2-5, etc.). Los profetas, y en general los israelitas, nunca pudieron perdonar a Edom –descendiente del hermano gemelo de Jacob– su conducta durante la invasión de Babilonia. Edom aprovechó la debilidad de Israel e invadió y saqueó su territorio. Por eso el profeta augura un castigo tremendo y un trágico final para su vecino. Esta actitud concuerda con la mentalidad israelita que considera a los pueblos enemigos como malditos, enemigos también de su Dios. Léase con esta clave la lista de naciones que presenta Gn 10. El sentimiento de un pueblo se atribuye también a Dio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El tono de éste y tantos otros pasajes repugnan por el tinte violento y vengativo que contienen. Con todo, están ahí en la Biblia. Pero eso es el ser humano: capaz de lo más sublime, pero también capaz de lo peor. Lo importante es no perder de vista la clave de justicia con la cual interpretar cada pasaje bíblico que leemos, en orden a establecer el verdadero sentido de la Palabra y de la Voluntad divina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35,1-10 Vuelta a Sión. </w:t>
      </w:r>
      <w:r>
        <w:rPr>
          <w:rStyle w:val="Commentary"/>
          <w:rFonts w:cs="Tahoma" w:ascii="Tahoma" w:hAnsi="Tahoma"/>
        </w:rPr>
        <w:t xml:space="preserve">Después del desastroso futuro vaticinado para Edom, viene esta serie de bendiciones y de buenos augurios para Jerusalén. Se debe entender para la Jerusalén del postexilio. De acuerdo con esto, el capítulo 35 está más en relación con el Segundo Isaías. El restablecimiento material descrito como prosperidad, felicidad y como integridad física (5s), debe estar acompañado del progreso espiritual; esto es, como capacidad de andar por la senda del Señor (8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Style w:val="Commentary"/>
          <w:rFonts w:cs="Tahoma" w:ascii="Tahoma" w:hAnsi="Tahoma"/>
          <w:b/>
        </w:rPr>
        <w:t>36,1–39,8</w:t>
      </w:r>
      <w:r>
        <w:rPr>
          <w:rStyle w:val="Commentary"/>
          <w:rFonts w:cs="Tahoma" w:ascii="Tahoma" w:hAnsi="Tahoma"/>
        </w:rPr>
        <w:t xml:space="preserve"> </w:t>
      </w:r>
      <w:r>
        <w:rPr>
          <w:rStyle w:val="Commentary"/>
          <w:rFonts w:cs="Tahoma" w:ascii="Tahoma" w:hAnsi="Tahoma"/>
          <w:b/>
        </w:rPr>
        <w:t xml:space="preserve">Sección histórica. </w:t>
      </w:r>
      <w:r>
        <w:rPr>
          <w:rStyle w:val="Commentary"/>
          <w:rFonts w:cs="Tahoma" w:ascii="Tahoma" w:hAnsi="Tahoma"/>
        </w:rPr>
        <w:t xml:space="preserve">Estos capítulos transcriben prácticamente 2 Re 18,13–20,9 con pocas variaciones. Los redactores finales de Isaías quisieron colocar aquí este material tal vez para darle un carácter de historicidad a la persona y la actuación del Isaías del s. VIII a.C. que, como sabemos, vivió en la época del imperio Asirio. Se debe advertir que Is 38,9-20 no aparece en 2 Re, así como 2 Re 18,14-16 no aparece en esta sección de Isaía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36,1-22 Invasión de Senaquerib. </w:t>
      </w:r>
      <w:r>
        <w:rPr>
          <w:rStyle w:val="Commentary"/>
          <w:rFonts w:cs="Tahoma" w:ascii="Tahoma" w:hAnsi="Tahoma"/>
        </w:rPr>
        <w:t xml:space="preserve">El año 14 del reinado de Ezequías corresponde al año 701 a.C., año en el que Senaquerib, hijo de Sargón II, sitió a Jerusalén con sus ejércitos (cfr. 2 Re 18,13). Este capítulo contiene las amenazas y las advertencias de los asirios, y de su embajada de no confiar ni en la ayuda de Egipto ni en la ayuda del Dios de Israel.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Style w:val="Commentary"/>
          <w:rFonts w:cs="Tahoma" w:ascii="Tahoma" w:hAnsi="Tahoma"/>
          <w:b/>
        </w:rPr>
        <w:t>37,1-13 Recurso a Isaías – Segunda versión de la embajada. </w:t>
      </w:r>
      <w:r>
        <w:rPr>
          <w:rStyle w:val="Commentary"/>
          <w:rFonts w:cs="Tahoma" w:ascii="Tahoma" w:hAnsi="Tahoma"/>
        </w:rPr>
        <w:t xml:space="preserve">Ezequías, consternado, se dirige al Señor para consultarle. Consultar al Señor o a otros dioses era una práctica común en el mundo antiguo (cfr. 1 Sm 9,9; 23,4; 1 Cr 21,30, etc.). Isaías pronostica la fidelidad del Señor y los castigos que tiene preparados para los invasore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Style w:val="Commentary"/>
          <w:rFonts w:cs="Tahoma" w:ascii="Tahoma" w:hAnsi="Tahoma"/>
          <w:b/>
        </w:rPr>
        <w:t>37,14-20 Oración de Ezequías. </w:t>
      </w:r>
      <w:r>
        <w:rPr>
          <w:rStyle w:val="Commentary"/>
          <w:rFonts w:cs="Tahoma" w:ascii="Tahoma" w:hAnsi="Tahoma"/>
        </w:rPr>
        <w:t xml:space="preserve">Ante la inminencia de un ataque asirio a Jerusalén, el rey Ezequías ora consternado en el templo. Reconoce la grandeza y exclusividad divina en el acto creador y, por tanto, su soberanía universal (16s). También reconoce el poderío de Senaquerib que no ha perdonado ciudad ni aldea, que ha sembrado pavor y muerte, y ha arrojado al fuego a toda divinidad que ha encontrado a su paso (18s). Ezequías teme que el Dios de Israel corra esa misma suerte; si Dios manifiesta su omnipotencia, Israel podrá estar a salvo.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37,21-29 Respuesta de Isaías. </w:t>
      </w:r>
      <w:r>
        <w:rPr>
          <w:rStyle w:val="Commentary"/>
          <w:rFonts w:cs="Tahoma" w:ascii="Tahoma" w:hAnsi="Tahoma"/>
        </w:rPr>
        <w:t xml:space="preserve">El profeta envía un mensaje de tranquilidad al rey anunciándole que el Señor ha escuchado su oración. De nuevo, como en 10,5-16, se ratifica el poder y soberanía absoluta de Dios y la manera como se vale de cualquier instrumento para castigar. La intención del profeta es denunciar la arrogancia de quienes se creen amos y señores del mundo, por el hecho de que en un momento dado poseen poder económico y militar.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Los oyentes de Isaías, testigos del poderío asirio, tienen que tener claro que el único poderoso y sabio es el Dios de Israel, y que todo le está sometido, incluso los planes de las naciones más lejana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37,30-35 Signo para Ezequías. </w:t>
      </w:r>
      <w:r>
        <w:rPr>
          <w:rStyle w:val="Commentary"/>
          <w:rFonts w:cs="Tahoma" w:ascii="Tahoma" w:hAnsi="Tahoma"/>
        </w:rPr>
        <w:t xml:space="preserve">Pese a las amenazas de la inminente toma de la ciudad por parte de los asirios, y pese a tratarse de un enemigo cruel y sanguinario que arrasaba realmente ciudades y aldeas, Isaías transmite un mensaje de confianza y seguridad para el rey y los habitantes de la ciudad. La situación no va a cambiar; el ritmo de vida seguirá igual, lo cual ilustra el profeta con la imagen del ciclo de la cosecha y del consumo de los frutos (30). Al mismo tiempo, vaticina la misión que tendrá el «resto» de Israel: echar raíces y dar frutos (31).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37,36-38 Desenlace. </w:t>
      </w:r>
      <w:r>
        <w:rPr>
          <w:rStyle w:val="Commentary"/>
          <w:rFonts w:cs="Tahoma" w:ascii="Tahoma" w:hAnsi="Tahoma"/>
        </w:rPr>
        <w:t xml:space="preserve">Como en Éx 14,24 narrando la liberación de los esclavos de Egipto, el redactor final constata también la liberación del poder asirio mediante una intervención divina espectacular a través del ángel del Señor. La realidad histórica fue que Senaquerib abandonó precipitadamente el cerco que estaba realizando contra Jerusalén sin que se sepan los motivos. Este acontecimiento lo relee la fe israelita como una acción directa de Dios a favor de su ciudad.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Style w:val="Commentary"/>
          <w:rFonts w:cs="Tahoma" w:ascii="Tahoma" w:hAnsi="Tahoma"/>
        </w:rPr>
        <w:t xml:space="preserve">Es importante que nosotros, desde nuestra fe y adhesión a Dios, y desde nuestra confianza en Él, leamos en nuestra historia sus intervenciones amorosas aún en las situaciones más simples y sencillas. Pero siempre teniendo cuidado de que esa fe y confianza en Dios no nos propicie falsas seguridades ni inmovilidad en nuestro compromiso como ocurrió con los habitantes de Jerusalén. Ellos creyeron que merecían que Dios los cuidara, y les cuidara también la ciudad; lo que les llevó a despreocuparse completamente de hacer de Jerusalén el lugar de la realización del plan divino de justicia.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Style w:val="Commentary"/>
          <w:rFonts w:cs="Tahoma" w:ascii="Tahoma" w:hAnsi="Tahoma"/>
          <w:b/>
        </w:rPr>
        <w:t xml:space="preserve">38,1-8 Enfermedad y sanación de Ezequías. </w:t>
      </w:r>
      <w:r>
        <w:rPr>
          <w:rStyle w:val="Commentary"/>
          <w:rFonts w:cs="Tahoma" w:ascii="Tahoma" w:hAnsi="Tahoma"/>
        </w:rPr>
        <w:t xml:space="preserve">La enfermedad y sanación de Ezequías, narrada también en 2 Re 20,1-11 y 2 Cr 32,24-26, sirve de marco a la predicación de Isaías que insiste en confiar únicamente en el poder de Dios. Para ello se vale también de una señal (22). Dos cosas quiere subrayar el profeta con estas señales: así como el rey escapa a la muerte, también Jerusalén escapará de la destrucción; y así como Dios puede «detener el sol» o hacerlo retroceder, también puede detener los ejércitos invasores y hacerlos regresar a su tierra.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38,9-20 Cántico de Ezequías. </w:t>
      </w:r>
      <w:r>
        <w:rPr>
          <w:rStyle w:val="Commentary"/>
          <w:rFonts w:cs="Tahoma" w:ascii="Tahoma" w:hAnsi="Tahoma"/>
        </w:rPr>
        <w:t xml:space="preserve">Esta oración de súplica o lamentación no aparece en el relato paralelo del Segundo libro de los Reyes, y es probable que tampoco sea de Ezequías. Algunos críticos se inclinan a pensar que se trata de un salmo compuesto después del destierro que refleja la situación de alguien que está sufriendo una tremenda enfermedad.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Los versículos 10-15 exponen la razón de la súplica: el ciclo normal de la vida va llegando a su final, y a ello se suma un cierto dolor moral y físico que el salmista describe en forma de persecución y por el cual solicita el auxilio del Señor. Los versículos 16-20 son la acción de gracias al Señor porque ha escuchado la oración del afligido; no ha tenido en cuenta los pecados del salmista y le ha sanado, le ha hecho revivir.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39,1-8 Embajada del rey de Babilonia. </w:t>
      </w:r>
      <w:r>
        <w:rPr>
          <w:rStyle w:val="Commentary"/>
          <w:rFonts w:cs="Tahoma" w:ascii="Tahoma" w:hAnsi="Tahoma"/>
        </w:rPr>
        <w:t xml:space="preserve">La embajada de Babilonia y la actitud de Ezequías (1s), la visita de Isaías y el diálogo que sostienen (3-7), hacen de bisagra entre un período histórico dominado por los asirios y los días futuros que serán de dominación babilónica. No sabemos si son históricas las palabras de Isaías (6s), pero de hecho así sucedió. Quizás los redactores han querido consignar aquí una constatación ya vivida para preparar el mensaje que vendrá a continuación en Is 40–55 llamado el «Libro de la Consolación», atribuido a un Segundo Isaía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40,1-11 La Buena Noticia. </w:t>
      </w:r>
      <w:r>
        <w:rPr>
          <w:rStyle w:val="Commentary"/>
          <w:rFonts w:cs="Tahoma" w:ascii="Tahoma" w:hAnsi="Tahoma"/>
        </w:rPr>
        <w:t xml:space="preserve">Una voz clama en el desierto. La esperanza del retorno ha ido tomando forma, va cobrando intensidad. ¿Qué voz es ésa? ¿De quién se trata? Podría ser la del mismo profeta; sin embargo, ha quedado así, imprecisa. La misma frase va a utilizar el Nuevo Testamento para referirse a la actividad precursora de Juan Bautista (Mc 1,3; Mt 3,3; Lc 3,4; Jn 1,23).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La alegría más grande para los desterrados es saber que Dios mismo está preparando el regreso, que Él mismo allana el camino. Es importante tener en cuenta que todo esto es promovido por la predicación profética; pero más importante aún es tener en cuenta que esa actividad profética está siempre sujeta a la Palabra, es Dios quien inspira la Palabra y la respalda (9s), de lo contrario se hablará de «palabras de un profeta» que se marchitan y se secan. Sólo la Palabra de Dios subsiste por siempre.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En los albores del s. XXI, el mundo, nuestra sociedad, está inundada de palabras, ¿cuál de tantas es la Palabra de Dios? El versículo 11 utiliza la imagen pastoril –típica de las tierras bíblicas– y lo aplica al mismo Dios, que no simplemente promete el retorno por medio del profeta, sino que Él mismo lo realiza y acompaña. La imagen del pastor y su rebaño ha sido fuente de inspiración para otros profetas (cfr. Jr 23,1-6; Ez 34), y en el Nuevo Testamento Jesús mismo la utiliza (Mt 18,12-14 par.) y se la aplica a sí mismo (Jn 10,11-18).</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Style w:val="Commentary"/>
          <w:rFonts w:cs="Tahoma" w:ascii="Tahoma" w:hAnsi="Tahoma"/>
          <w:b/>
        </w:rPr>
        <w:t>40,12-31</w:t>
      </w:r>
      <w:r>
        <w:rPr>
          <w:rStyle w:val="Commentary"/>
          <w:rFonts w:cs="Tahoma" w:ascii="Tahoma" w:hAnsi="Tahoma"/>
        </w:rPr>
        <w:t xml:space="preserve"> </w:t>
      </w:r>
      <w:r>
        <w:rPr>
          <w:rStyle w:val="Commentary"/>
          <w:rFonts w:cs="Tahoma" w:ascii="Tahoma" w:hAnsi="Tahoma"/>
          <w:b/>
        </w:rPr>
        <w:t xml:space="preserve">Polémica de Dios con los ídolos – Polémica de Dios con el Pueblo. </w:t>
      </w:r>
      <w:r>
        <w:rPr>
          <w:rStyle w:val="Commentary"/>
          <w:rFonts w:cs="Tahoma" w:ascii="Tahoma" w:hAnsi="Tahoma"/>
        </w:rPr>
        <w:t>Era apenas comprensible que los israelitas con casi 50 años de destierro dudaran de las posibilidades de regresar a su tierra; muchos abiertamente no lo creían. Este pasaje no va hacer tanta fuerza sobre el regreso en sí mismo, sino en el poder absoluto de Dios, del Dios de Israel. Hay que tener presente que con la victoria de Babilonia sobre todos los territorios dominados por los Asirios, el dios triunfante era Marduk, y el Señor debía darle culto a él (cfr. Sal 137,3); la manera de pensar de la época era que el Señor había sido dominado por Marduk. Ya se podrá entender la labor de los profetas para convencer a su pueblo de todo lo contrario. Estamos en los inicios de la formulación absoluta del monoteísmo (cfr. también 41,21ss), que tendrá su culmen después del destierro. Con razón decimos que la fe es un camino, una aventura, ¡y qué aventura! ¿Qué debía concluir el israelita después de escuchar estas palabras? Que esa omnipotencia de Dios descrita aquí estaba al servicio de ellos; perfectamente Dios podría crear algo nuevo y distinto, porque Él es Soberano de todo.</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41,1-20 Vocación de Ciro – Israel, siervo del Señor – Nuevo éxodo. </w:t>
      </w:r>
      <w:r>
        <w:rPr>
          <w:rStyle w:val="Commentary"/>
          <w:rFonts w:cs="Tahoma" w:ascii="Tahoma" w:hAnsi="Tahoma"/>
        </w:rPr>
        <w:t xml:space="preserve">La consolación es uno de los temas centrales del Segundo Isaías y encontramos aquí una nueva intervención que el profeta pone en labios de Dios. Hay tres motivos importantes en este mensaje de consuelo para quienes están soportando la humillación del destierro: 1. Dios promete liberar a los cautivos y lo hará a través de alguien que tiene el poder suficiente para derribar la supremacía babilónica; sin mencionar ningún nombre, sabemos que aquí se está hablando de Ciro, rey de los persas (1-7). 2. Israel, aunque humillado y reducido a la servidumbre, no debe temer ni se debe angustiar porque Dios mismo le sostiene y acompaña; y quienes han hecho mal a Israel serán aniquilados (8-16). La única garantía para los oprimidos, los marginados y desheredados del mundo es esta opción radical de Dios por ellos, y en eso el evangelizador tiene que insistir por todos los medios posibles, no con meras palabras de consuelo, sino con constatación real, demostrada en la vida y obra de Jesús, que entre Dios y los poderosos de este mundo no hay compatibilidad posible puesto que Dios no se puede «dividir» entre los que ostentan el poder, la riqueza y el dominio, y los desheredados de la sociedad. 3. La consolación de Dios a su pueblo no se agota en las meras palabras; Él está empeñado en que esa promesa de liberación se cumpla realmente. Por eso el profeta hace una descripción ideal del camino de retorno, pintándolo como una nueva creación. La aridez del desierto, la tristeza, el llanto, la desesperanza y, en fin, todo lo opaco y negativo que acompañó al pueblo hacia el destierro, Dios lo convertirá en otra realidad completamente distinta. Es la manera de concretar el sentido esperanzador del mensaje (17-20); y esta acción de liberación que Dios va a realizar es una acción exclusivamente suya; ninguna otra deidad está en grado de competir con el poder del Señor. Ése es el sentido del pleito contra los ídolos de los versículos 21-29.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41,21-29 Pleito con los dioses. </w:t>
      </w:r>
      <w:r>
        <w:rPr>
          <w:rStyle w:val="Commentary"/>
          <w:rFonts w:cs="Tahoma" w:ascii="Tahoma" w:hAnsi="Tahoma"/>
        </w:rPr>
        <w:t xml:space="preserve">El alegato ahora no es contra las naciones, sino contra todos los dioses falsos que vienen denominados como nada y vacío (24); que carecen absolutamente de todo conocimiento; sólo Dios es amo y Señor del tiempo y de la historia. Las afirmaciones de estos versículos son las manifestaciones fundantes del monoteísmo absoluto de Israel; reflejan las dudas y la confusión que abundaba en tiempos de la deportación a Babilonia: cantidad de adivinos, de dioses, de mensajes revelados, etc., y en medio de todo, el resto de Israel que ha sido deportado con el peligro de involucrarse en tal comercio de divinidades. Ya se indicó que el triunfo de Babilonia era también el triunfo de Marduk sobre el Señor. Lo cierto es que el Señor fue incapaz de defender su ciudad, su templo y su pueblo en el 587 a.C., ¿a quién seguir, entonce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El comercio de dioses se acabó. El Señor es el único Dios, Dueño del universo y no hay nadie más fuera de Él. Esta explicitación, que volveremos a encontrar más adelante (43,11.13; 44,6-8; 45,5s.18.21s; 48,12), es el llamado monoteísmo absoluto o teórico, el cual se venía gestando ya desde la época del monoteísmo práctico, es decir, la adoración exclusiva al Señor sin descartar la existencia de otros diose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42,1-9 Primer cántico del siervo: Presentación. </w:t>
      </w:r>
      <w:r>
        <w:rPr>
          <w:rStyle w:val="Commentary"/>
          <w:rFonts w:cs="Tahoma" w:ascii="Tahoma" w:hAnsi="Tahoma"/>
        </w:rPr>
        <w:t>Nos encontramos con el primero de cuatro cánticos (49,1-6; 50,4-9; 52,13–53,12) dedicados a un desconocido personaje que ha sido denominado Siervo del Señor . No se sabe con certeza si se trata de un individuo –y siendo así habría que pensar en Ciro– o de un colectivo, y siendo así se podría pensar en la comunidad fiel de los israelitas. Lo cierto del caso es que este personaje es presentado como un siervo que ha sido elegido y sostenido por Dios mismo (1). Sobre él ha sido derramado el Espíritu (2), que le habilita para una misión: ser Alianza y luz (6), y obrar una liberación (7). El Nuevo Testamento cita en varias ocasiones estos textos y los aplica a la vida y obra de Jesús (Mt 8,17; Hch 8,32-33, Rom 15,21). Una de las características de estos textos es la apertura del plan salvífico de Dios a todas las naciones.</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42,10-13 Himno. </w:t>
      </w:r>
      <w:r>
        <w:rPr>
          <w:rStyle w:val="Commentary"/>
          <w:rFonts w:cs="Tahoma" w:ascii="Tahoma" w:hAnsi="Tahoma"/>
        </w:rPr>
        <w:t>Normalmente el canto y las canciones son para animar, para transmitir alegría. Aquí el profeta incita a entonar cantos nuevos de alabanza al Señor, cantos en los que toda la creación alaba a su Señor. Contrasta este tono con el de Sal 137,1.</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42,14-17 Nueva salvación. </w:t>
      </w:r>
      <w:r>
        <w:rPr>
          <w:rStyle w:val="Commentary"/>
          <w:rFonts w:cs="Tahoma" w:ascii="Tahoma" w:hAnsi="Tahoma"/>
        </w:rPr>
        <w:t xml:space="preserve">La intervención de Dios es inminente, según lo intuye el profeta; y su intervención tiene como objeto transformar la realidad de oscuridad y muerte en una nueva época de luz y de vida para quienes han confiado y esperado en Él. Su acción es exclusiva, ningún otro dios es capaz de dar confianza y seguridad a quienes le invocan (17).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42,18-25 Ceguera del pueblo. </w:t>
      </w:r>
      <w:r>
        <w:rPr>
          <w:rStyle w:val="Commentary"/>
          <w:rFonts w:cs="Tahoma" w:ascii="Tahoma" w:hAnsi="Tahoma"/>
        </w:rPr>
        <w:t xml:space="preserve">«No hay peor ciego que aquel que no quiere ver, ni peor sordo que aquel que no quiere escuchar», es un refrán popular que aún nosotros utilizamos y que el profeta aplica al pueblo de la elección. Israel cuenta en su historia con muchos signos e intervenciones del amor de Dios a su favor; pero aún así, no ha podido aprender a captar el lenguaje divino.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Hoy hablamos de saber interpretar los signos de los tiempos, y para ello es muy importante que estemos a la escucha de la Palabra, con los ojos muy abiertos a nuestra realidad para poder captar en cada acontecimiento y en cada situación qué es lo que Dios nos quiere decir. El profeta pone como ejemplo lo acaecido al reino del Norte, que fue invadido y destruido, pero Judá no cayó; eso también era un aviso para ello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43,1-7 Rescate del pueblo. </w:t>
      </w:r>
      <w:r>
        <w:rPr>
          <w:rStyle w:val="Commentary"/>
          <w:rFonts w:cs="Tahoma" w:ascii="Tahoma" w:hAnsi="Tahoma"/>
        </w:rPr>
        <w:t>Llamada de nuevo a la confianza en el Señor, similar a 41,8-20. Israel no debe tener miedo porque quien le protege es su mismo Hacedor. En esta época cobra mayor sentido el concepto de Dios creador de todas las cosas: si todo lo ha creado Dios, ¿cómo no va a poder re-crear a Israel? Se acrecienta también la comprensión del Dios liberador: si Dios liberó a su pueblo de Egipto, ¿cómo no va a poder liberarlo ahora de Babilonia?</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En consonancia con 41,14 donde aparece Dios como «go’el», rescatador, aquí Él mismo declara el rescate que ha pagado. El profeta ve como obra divina el sometimiento de Egipto, Canaán y Mesopotamia al poder de Ciro, ya que gracias a ello Israel podrá retornar a la tierra. El fuerte nacionalismo que impregna estos versículos y tantos otros a lo largo del Antiguo Testamento no nos debe hacer pensar que Dios destruye o sacrifica pueblos, o naciones, o la humanidad entera para favorecer a unos cuantos. Cada pasaje de éstos nos debe reforzar más y más la fe en un Dios Padre de todos que no hace acepción de personas (cfr. Hch 10,34), un Padre que acoge a todo aquel que escucha su Palabra y la pone en práctica (cfr. Lc 8,21).</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Style w:val="Commentary"/>
          <w:rFonts w:cs="Tahoma" w:ascii="Tahoma" w:hAnsi="Tahoma"/>
          <w:b/>
        </w:rPr>
        <w:t xml:space="preserve">43,8-13 El pueblo, testigo de Dios. </w:t>
      </w:r>
      <w:r>
        <w:rPr>
          <w:rStyle w:val="Commentary"/>
          <w:rFonts w:cs="Tahoma" w:ascii="Tahoma" w:hAnsi="Tahoma"/>
        </w:rPr>
        <w:t>De nuevo una solemne declaración del monoteísmo absoluto puesta en boca del mismo Dios (cfr. 41,21). Antes del exilio, Israel admite que hay otras divinidades, pero sólo cree y adora al Señor; eso es lo que llamamos monoteísmo práctico. A finales del exilio y en el postexilio, ya encontramos este avance en la fe israelita de la formulación explícita de su monoteísmo. Nótese la fuerza casi vehemente de los versículos 10s.</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43,14-21 Salvación. </w:t>
      </w:r>
      <w:r>
        <w:rPr>
          <w:rStyle w:val="Commentary"/>
          <w:rFonts w:cs="Tahoma" w:ascii="Tahoma" w:hAnsi="Tahoma"/>
        </w:rPr>
        <w:t>El nuevo éxodo que Dios realizará en favor de su pueblo será aun más maravilloso que aquel éxodo de Egipto (cfr. 52,11s).</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Style w:val="Commentary"/>
          <w:rFonts w:cs="Tahoma" w:ascii="Tahoma" w:hAnsi="Tahoma"/>
          <w:b/>
        </w:rPr>
        <w:t xml:space="preserve">43,22-28 Requisitoria contra el pueblo. </w:t>
      </w:r>
      <w:r>
        <w:rPr>
          <w:rStyle w:val="Commentary"/>
          <w:rFonts w:cs="Tahoma" w:ascii="Tahoma" w:hAnsi="Tahoma"/>
        </w:rPr>
        <w:t>Suena un poco extraño esta especie de reproche en el contexto de la consolación a Israel. Con todo, no se trata de un oráculo de censura condenatoria; más bien se trata de recordar al pueblo la esencia del verdadero culto, que no debe ser ni obligación ni carga. En el exilio, al no haber templo, no hubo culto, ni sacrificios, ni ofrendas, ni incienso; ¿por qué, pues, este reclamo? Puede tener un tono más futurista: cuando Israel regrese a su tierra y reconstruya su templo deberá tener en cuenta que el culto no puede ser una carga, pues más carga para Dios son sus pecados.</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44,1-8 Dios consuela a su pueblo. </w:t>
      </w:r>
      <w:r>
        <w:rPr>
          <w:rStyle w:val="Commentary"/>
          <w:rFonts w:cs="Tahoma" w:ascii="Tahoma" w:hAnsi="Tahoma"/>
        </w:rPr>
        <w:t xml:space="preserve">Israel no tiene por qué temer; su Dios le ha elegido desde antes de nacer. Ésta es una manera de decir que en los planes de Dios no hay improvisaciones; desde siempre Dios ha estado comprometido con el débil y humillado; es la mejor Buena Noticia para quienes dudan del compromiso de Dios con el débil.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44,9-20</w:t>
      </w:r>
      <w:r>
        <w:rPr>
          <w:rStyle w:val="Commentary"/>
          <w:rFonts w:cs="Tahoma" w:ascii="Tahoma" w:hAnsi="Tahoma"/>
        </w:rPr>
        <w:t xml:space="preserve"> </w:t>
      </w:r>
      <w:r>
        <w:rPr>
          <w:rStyle w:val="Commentary"/>
          <w:rFonts w:cs="Tahoma" w:ascii="Tahoma" w:hAnsi="Tahoma"/>
          <w:b/>
        </w:rPr>
        <w:t xml:space="preserve">Sátira contra la idolatría. </w:t>
      </w:r>
      <w:r>
        <w:rPr>
          <w:rStyle w:val="Commentary"/>
          <w:rFonts w:cs="Tahoma" w:ascii="Tahoma" w:hAnsi="Tahoma"/>
        </w:rPr>
        <w:t>Sátira contra los ídolos y contra sus adoradores. La Biblia es contraria a esta práctica y lo demuestra el gran número de pasajes que tratan sobre este tema (Gn 35,2; Éx 20,3.23; 23,24.33; 32,31; 34,17; Dt 5,7; 6,14; 7,16, etc.).</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44,21-23 Redención de Israel. </w:t>
      </w:r>
      <w:r>
        <w:rPr>
          <w:rStyle w:val="Commentary"/>
          <w:rFonts w:cs="Tahoma" w:ascii="Tahoma" w:hAnsi="Tahoma"/>
        </w:rPr>
        <w:t>Para quienes se sientan olvidados o rechazados por Dios, y están tentados a cambiarlo, este mensaje es de esperanza y de recuperación de su fe; el mismo Dios que ha creado a cada uno, se ocupa de todos, perdona y rescata.</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44,24-28 Yo soy el Señor.</w:t>
      </w:r>
      <w:r>
        <w:rPr>
          <w:rStyle w:val="Commentary"/>
          <w:rFonts w:cs="Tahoma" w:ascii="Tahoma" w:hAnsi="Tahoma"/>
        </w:rPr>
        <w:t xml:space="preserve"> De nuevo el tema de la omnipotencia divina; no hay ningún poder que se iguale al de Dios. Babilonia atravesaba una época de esplendor religioso y de proliferación de magos y adivinos, lo cual fue para Israel una tentación permanente.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Nuestra época contemporánea no logra superar esta tendencia. Quizás hace falta una acción más contundente que lleve al pueblo a formarse una conciencia mucho más crítica y menos ingenua. En el versículo 28 encontramos la primera mención explícita de Ciro, rey persa, a pesar de que ya se había hablado de él (41,1-5; 41,25; 42,1-9). Varias veces más se repetirá su nombre (45,1-13; 46,8-13; 48,12-16).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45,1-25 Investidura de Ciro. </w:t>
      </w:r>
      <w:r>
        <w:rPr>
          <w:rStyle w:val="Commentary"/>
          <w:rFonts w:cs="Tahoma" w:ascii="Tahoma" w:hAnsi="Tahoma"/>
        </w:rPr>
        <w:t xml:space="preserve">Ciro, rey persa que no conoce al Señor, es nombrado como «ungido» del Señor. Cuando el Antiguo Testamento habla de unción hace referencia a alguien que era consagrado especialmente para una tarea o una función determinada; así por ejemplo, se unge con el aceite al rey (2 Sm 5,3), a los sacerdotes (Éx 29,7), y a veces a los mismos profetas (1 Re 19,16). En el caso de Ciro se trata de la unción para el ejercicio de la realeza, y la función o la tarea que se deriva de dicha unción es liberar a todos los cautivos que están en Babilonia y en otros lugares del imperio. Es un hecho que la política de Ciro contraste con los dos inmediatos antecesores: los asirios, sanguinarios, aplicaron una política de arrasamiento; los babilonios, aunque también destruían, utilizaron más la práctica de la deportación de grupos selectos económica, política y culturalmente fuertes, en orden a dejar las distintas colonias desprovistas de dirigentes; los persas, encabezados por Ciro, prefieren dejar a cada habitante en su lugar de origen, en orden a mantener más efectivamente su política de dominación mediante el sistema del tributo. De ahí que entre las primeras acciones de Ciro se cuenta el haber liberado no sólo a los israelitas que permanecían en exilio, sino a otros grupos procedentes de otras nacione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Es cierto que en el caso de los israelitas parece que hubo cierta consideración y apoyo, incluso económico, para que los cautivos regresaran a su tierra. Pues bien, estos acontecimientos son leídos desde una perspectiva de fe en el Señor y su preocupación por el pueblo que Él se había elegido. Por eso Ciro no actúa en nombre propio; desde la óptica del profeta, es el Señor quien dirige los acontecimientos, valiéndose de todos los medios, incluso de una persona que no le conoce, como Ciro.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Para que no queden dudas sobre el poder único y exclusivo de Dios, encontramos repetidas veces a lo largo de este capítulo expresiones como «Yo soy el Señor, y no hay otro» o «fuera de mí no hay Dios». Esta concepción ya madura del monoteísmo teórico está respaldada por la fe en un único Dios que ha creado, Él solo, cielos y tierra, que ha puesto habitantes en la tierra para confiarles cada obra creada, primero a la humanidad, pero de un modo muy particular a Israel. Esta exclusividad del Señor se pone en contraste con los ídolos y dioses de los demás pueblos (16-25); la diferencia está en que sólo el Dios de Israel es creador, es salvador y sólo su Palabra es verdadera porque no confunde ni extravía.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46,1-13 Contra los dioses de Babilonia – Dios, dueño del futuro. </w:t>
      </w:r>
      <w:r>
        <w:rPr>
          <w:rStyle w:val="Commentary"/>
          <w:rFonts w:cs="Tahoma" w:ascii="Tahoma" w:hAnsi="Tahoma"/>
        </w:rPr>
        <w:t>El poder y la omnipotencia del Señor van a quedar suficientemente confirmados e ilustrados porque los dioses del panteón siro-babilónico: Bel, dios del cielo, y Nebó, dios de la sabiduría, ni siquiera pueden huir por sí mismos para salvarse; deben ser transportados con el resto de pertenencias en animales de cargas (1). Israel no tiene que transportar a su Dios, sino que Dios transporta a su pueblo, lo salva (40,10s). El Señor no ha sido jamás vencido como pudo haber sido el sentimiento del pueblo cuando la caída de Judá. Cada acontecimiento ha sido planeado y dirigido por el mismo Dios (3s). El poder de Dios es incomparable; los dioses babilónicos son hechura humana, no escuchan y, por eso, no pueden responder; no tienen ningún poder y, por eso, no pueden salvar; no padecen las desgracias de los pueblos porque no las conocen ni las han trazado desde antiguo, como el Señor (9.11).</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47,1-15 Humillación de Babilonia y de sus magos. </w:t>
      </w:r>
      <w:r>
        <w:rPr>
          <w:rStyle w:val="Commentary"/>
          <w:rFonts w:cs="Tahoma" w:ascii="Tahoma" w:hAnsi="Tahoma"/>
        </w:rPr>
        <w:t xml:space="preserve">Las ideologías del poder hacen que se crean invencibles los poderosos de turno. Babilonia ostentó por varias décadas el título de «reina de los reinos»; su ascenso al poder no fue por la vía más «santa»; todo lo contrario; y ése es el motivo de su caída. Todo poder fundado sobre la injusticia, la violencia y la muerte está condenado al fracaso por más fuerza y firmeza que aparente. El debilitamiento de Babilonia y el fortalecimiento de los persas hacen sospechar la inminente caída de los caldeos. Esto es visto por el profeta como la hora del Señor, el momento de llamar a juicio. La caída y destrucción de Judá y Jerusalén estaban previstos como un castigo, pero Babilonia se excedió y por eso será también castigada.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Los versículos 13-15 son una sátira contra los magos y adivinos de Babilonia. Es verdad que en Mesopotamia y especialmente en Babilonia había excelentes astrónomos, personas muy diestras en el conocimiento de los astros, pero desafortunadamente utilizaban su conocimiento de una manera poco ortodoxa; otras veces eran manipulados también por los propios poderosos que les pagaban para que auguraran cosas siempre buenas y positivas, con tal de mantener el dominio sobre la conciencia del pueblo.</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48,1-11 Pleito con el pueblo. </w:t>
      </w:r>
      <w:r>
        <w:rPr>
          <w:rStyle w:val="Commentary"/>
          <w:rFonts w:cs="Tahoma" w:ascii="Tahoma" w:hAnsi="Tahoma"/>
        </w:rPr>
        <w:t xml:space="preserve">Como en un pleito, el Señor recuerda a su pueblo por medio del profeta cómo todo lo acontecido y lo que está por acontecer estaba ya anunciado. Se van alternando en este capítulo llamadas de atención y reproches muy fuertes de parte de Dios con promesas de perdón y salvación.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Desde muy temprano, cuando Israel se formó como pueblo, demostró ser obstinado, de dura cerviz (Éx 32,9; Dt 9,13). Ante las propuestas de Dios muchas veces se ha hecho el sordo y el ciego (Is 6,9s); su obstinación y rechazo al Señor le ha acarreado la servidumbre y sometimiento a otros pueblos (Dt 28,48; cfr. Jr 27,8-11). A pesar de que Dios tiene sobradas razones para abandonar a Israel, no lo rechaza (9-11).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48,12-19 Misión de Ciro. </w:t>
      </w:r>
      <w:r>
        <w:rPr>
          <w:rStyle w:val="Commentary"/>
          <w:rFonts w:cs="Tahoma" w:ascii="Tahoma" w:hAnsi="Tahoma"/>
        </w:rPr>
        <w:t xml:space="preserve">Si Israel hubiera sido siempre fiel al Señor... Israel mira su historia pasada cargada de bendiciones y promesas, comenzando por aquellas hechas a Abrahán (Gn 13,16; 15,5 etc.); y no sólo promesas y bendiciones sino también acciones a su favor: liberación de Egipto (Éx 13s); compañía en el desierto (Éx 15s, don de la tierra; etc. Israel únicamente tenía que ser fiel al compromiso de tener solo al Señor por Dios, y mantener el firme propósito de no volver a caer en la experiencia de Egipto. Pero ahí estuvo su fracaso: cuando se dejó tentar siguiendo otros dioses, cuando decidió organizarse como monarquía, cuando prefirió aliarse con otras naciones, demostró que el Señor no le interesaba y por ahí entró el fracaso histórico. Pese a todo, el Señor mantiene su firme intención de liberar y de acabar con sus opresores valiéndose de un extranjero a quien llama «mi amigo» (14).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48,20s Salida de Babilonia. </w:t>
      </w:r>
      <w:r>
        <w:rPr>
          <w:rStyle w:val="Commentary"/>
          <w:rFonts w:cs="Tahoma" w:ascii="Tahoma" w:hAnsi="Tahoma"/>
        </w:rPr>
        <w:t>Orden de libertad que se convierte en un cántico de liberación. El Señor rescata a su siervo y tendrá cuidado de que no le falte ni siquiera el agua en su travesía hacia la tierra. Con este anuncio del fin del destierro se cierra prácticamente el tono de los discursos de los capítulos 47s.</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49,1-13 Segundo cántico del siervo: La misión. </w:t>
      </w:r>
      <w:r>
        <w:rPr>
          <w:rStyle w:val="Commentary"/>
          <w:rFonts w:cs="Tahoma" w:ascii="Tahoma" w:hAnsi="Tahoma"/>
        </w:rPr>
        <w:t xml:space="preserve">Encontramos el segundo canto del «Siervo del Señor». Algunos comentaristas lo cortan en el versículo 6; otros incluyen los versículos 7-9. Vuelven a resonar algunas ideas del primer cántico (42,1-9), pero insiste en otras nuevas: los versículos 1-4 son la auto-presentación del siervo y su misión; los versículos 5s ratifican la misión de rescatar a Israel, pero considera que es poco y por eso le confía la tarea de ser luz de las naciones; así la misión del siervo se hace universal. No hay ninguna claridad sobre la identidad real de este personaje que sigue siendo anónimo y misterioso. El hecho es que no en todos los manuscritos aparece tal nombre, que pudo haber sido insertado aquí. Con todo, el siervo sería un colectivo, aunque reducido, encargado de llevar adelante el proyecto salvífico de Dios. Si se identifica al siervo con Israel, no encajan los versículos 5s que claramente designan a un individuo que tiene como tarea hacer volver a Jacob/Israel a Dio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El versículo 4 es una especie de lamentación que hace notar el aspecto doloroso y fatigante de la misión. Humanamente duele el esfuerzo y la lucha que acarrean las tareas de la evangelización si se les compara con los frutos recogidos; pero, ¿acaso tenemos que ser al mismo tiempo sembradores y cosechadores? (cfr. Jn 4,37).</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49,14-26 Consuelo de Sión. </w:t>
      </w:r>
      <w:r>
        <w:rPr>
          <w:rStyle w:val="Commentary"/>
          <w:rFonts w:cs="Tahoma" w:ascii="Tahoma" w:hAnsi="Tahoma"/>
        </w:rPr>
        <w:t>Imágenes familiares que manifiestan la ternura de Dios. Con toda validez se puede hablar del rostro materno de Dios; algunos hablan del Padre-Madre Dios. La imagen de la desposada del versículo 18 evoca la predicación de Oseas y Jeremías. Muchos israelitas no podían creer que fuera posible liberarse del poder de Babilonia; el profeta garantiza que no tendrán ningún obstáculo para su liberación, pues es Dios mismo quien está por medio para liberarle.</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50,1-3</w:t>
      </w:r>
      <w:r>
        <w:rPr>
          <w:rStyle w:val="Commentary"/>
          <w:rFonts w:cs="Tahoma" w:ascii="Tahoma" w:hAnsi="Tahoma"/>
        </w:rPr>
        <w:t xml:space="preserve"> </w:t>
      </w:r>
      <w:r>
        <w:rPr>
          <w:rStyle w:val="Commentary"/>
          <w:rFonts w:cs="Tahoma" w:ascii="Tahoma" w:hAnsi="Tahoma"/>
          <w:b/>
        </w:rPr>
        <w:t xml:space="preserve">Pleito con el pueblo. </w:t>
      </w:r>
      <w:r>
        <w:rPr>
          <w:rStyle w:val="Commentary"/>
          <w:rFonts w:cs="Tahoma" w:ascii="Tahoma" w:hAnsi="Tahoma"/>
        </w:rPr>
        <w:t xml:space="preserve">Al poner en continuidad con los últimos versículos del capítulo 49 este corto poema, se quiere infundir ánimo y esperanza en quienes todavía no pueden creer en la liberación cercana. Dios no ha rechazado a Israel para siempre, no se trata de un divorcio, sino de una breve separación. Tampoco Dios se comportó como deudor que vende a sus hijos para pagar sus deudas (2; cfr. Éx 21,7; 2 Re 4,1; Neh 5,5; Bar 4,6), los entregó para purificarlos, pero ahora los rescata.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50,4-11</w:t>
      </w:r>
      <w:r>
        <w:rPr>
          <w:rStyle w:val="Commentary"/>
          <w:rFonts w:cs="Tahoma" w:ascii="Tahoma" w:hAnsi="Tahoma"/>
        </w:rPr>
        <w:t xml:space="preserve"> </w:t>
      </w:r>
      <w:r>
        <w:rPr>
          <w:rStyle w:val="Commentary"/>
          <w:rFonts w:cs="Tahoma" w:ascii="Tahoma" w:hAnsi="Tahoma"/>
          <w:b/>
        </w:rPr>
        <w:t xml:space="preserve">Tercer cántico del siervo: Sufrimiento y confianza. </w:t>
      </w:r>
      <w:r>
        <w:rPr>
          <w:rStyle w:val="Commentary"/>
          <w:rFonts w:cs="Tahoma" w:ascii="Tahoma" w:hAnsi="Tahoma"/>
        </w:rPr>
        <w:t>Hay un acento nuevo en este tercer cántico del siervo, y es el de ser discípulo fiel del Señor, formado en la escucha de la Palabra (5), para consolar (4). Su misión es enseñar a todos los que temen al Señor y a todos los que anden extraviados y carentes de claridad (10). Su misión no será fácil; aquí se explicita un poco más el aspecto doloroso de la misión: tendrá que enfrentar incluso la hostilidad y la agresión física; sin embargo, él soportará fielmente (5s), pues espera el triunfo definitivo que Dios mismo le concederá (9-11). Los padecimientos de este siervo tienen algunos aspectos comunes con los padecimientos de Jeremías (Jr 11,18– 12,6), pero también tiene cosas muy distintas: aquí el siervo sufre en silencio, no se lamenta, ni pide venganza contra sus enemigos y perseguidores (cfr. Jr 11,20; 15,15), pues sabe que el Señor está de su parte (8s).</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51,1-23 Palabras de consuelo a Jerusalén. </w:t>
      </w:r>
      <w:r>
        <w:rPr>
          <w:rStyle w:val="Commentary"/>
          <w:rFonts w:cs="Tahoma" w:ascii="Tahoma" w:hAnsi="Tahoma"/>
        </w:rPr>
        <w:t xml:space="preserve">El largo poema que comprende todo este capítulo va alternando la constatación de los males y la humillación padecida, con el anuncio esperanzador de la liberación cercana. Las promesas de liberación del presente están en conexión con la bendición y promesas hechas a los antepasados. Dios no ha cambiado su opción; los opresores no podrán hacer nada contra los hijos de Abrahán y Sara (2), porque el brazo poderoso de su Dios les protege y les salva como pueblo de su propiedad (16). El profeta incita a su Dios para que comience a actuar ahora como lo hizo antiguamente, instaurando la armonía sobre el caos y destruyendo las fuerzas del mal personificadas en los monstruos mitológicos. En la mentalidad de los profetas, lo que ha sucedido a Judá y a su capital Jerusalén es un castigo, es la «copa de la ira» que Dios mismo había puesto en su mano. Pero ha llegado el momento de retirar el castigo y levantarse; ahora la «copa de la ira» será puesta en manos de Babilonia que también tendrá que purgar sus faltas (23; cfr. Jr 13,13; 25,15-18; 48,26; 49,12), y en general a todos los que han atormentado a Israel (Jr 51,7).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52,1-6 Despierta, Sión. </w:t>
      </w:r>
      <w:r>
        <w:rPr>
          <w:rStyle w:val="Commentary"/>
          <w:rFonts w:cs="Tahoma" w:ascii="Tahoma" w:hAnsi="Tahoma"/>
        </w:rPr>
        <w:t xml:space="preserve">Llamada a la alegría y a la confianza en que nunca más Jerusalén será profanada. Por unos siglos esta promesa se cumplió hasta la aparición de los griegos (cfr. 1 Mac 1). Con la figura del tráfico de esclavos que podían ser vendidos y rescatados, el profeta anuncia que el Señor no vendió a su pueblo y, por lo tanto, el rescate tampoco tendrá costo alguno. Aquí está en germen el sentido de la gratuidad de la salvación otorgada por Dio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52,7-12 El mensajero de la paz.</w:t>
      </w:r>
      <w:r>
        <w:rPr>
          <w:rStyle w:val="Commentary"/>
          <w:rFonts w:cs="Tahoma" w:ascii="Tahoma" w:hAnsi="Tahoma"/>
        </w:rPr>
        <w:t xml:space="preserve"> Este pasaje sintetiza muy bien todo el llamado «Libro de la Consolación» (40–55): se resaltan las buenas noticias refrendadas con la liberación de los cautivos. En un mundo plagado de violencia y muerte, los trabajadores del reino tienen la gran tarea de ser también anunciadores y promotores de paz, de justicia y de vida.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52,13–53,12 Cuarto cántico del siervo: Su pasión y gloria. </w:t>
      </w:r>
      <w:r>
        <w:rPr>
          <w:rStyle w:val="Commentary"/>
          <w:rFonts w:cs="Tahoma" w:ascii="Tahoma" w:hAnsi="Tahoma"/>
        </w:rPr>
        <w:t>Éste</w:t>
      </w:r>
      <w:r>
        <w:rPr>
          <w:rStyle w:val="Commentary"/>
          <w:rFonts w:cs="Tahoma" w:ascii="Tahoma" w:hAnsi="Tahoma"/>
          <w:b/>
        </w:rPr>
        <w:t xml:space="preserve"> </w:t>
      </w:r>
      <w:r>
        <w:rPr>
          <w:rStyle w:val="Commentary"/>
          <w:rFonts w:cs="Tahoma" w:ascii="Tahoma" w:hAnsi="Tahoma"/>
        </w:rPr>
        <w:t xml:space="preserve">es el cuarto cántico del siervo, donde se explicita mucho más abiertamente el aspecto del sufrimiento sin causa y su victoria final. El asombro de muchos (52,14), consiste en pensar que sus padecimientos son un castigo divino. Los espectadores tendrán que reconocer que ellos son los verdaderos culpables de dichos padecimientos, y que el siervo era inocente. Así, pues, la pasión del siervo tenía como fin la expiación de los pecados de muchos (53,4.6.8.10-12).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Tampoco en este cántico queda aclarada la cuestión de la identidad del siervo. Para muchos sigue siendo un colectivo, el resto fiel de Israel, mientras que para otros se trata de un individuo que soportará en su propia carne las consecuencias de la injusticia y del rechazo a la voluntad de Dios. En ambas realidades, sea colectividad o individuo, es constatable el sufrimiento injusto inflingido por individuos y estructuras que caminan en contra del querer del Señor. Los padecimientos no podrán ser excusa para dejar de denunciar los proyectos de los fuertes y poderosos, siempre con la convicción de que tras el siervo doliente está el Dios de la vida que lo respalda.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Contrasta el origen humilde y miserable del siervo 11,1.10 donde se anuncia con gran gozo el nacimiento del Mesías davídico. Aquí podría estar el posible origen de por lo menos dos corrientes mesiánicas en el judaísmo: la corriente triunfalista, nacionalista y gloriosa, y otra que ve en el siervo desfigurado, maltratado y rechazado al Mesías, cuya misión, con matices universales, cumple desde el anonadamiento (cfr. Flp 2,6-8). Pero también a lo largo de la historia de la Iglesia hasta nuestros días, estos mismos textos han servido para fundamentar corrientes cristológicas que de alguna manera conectan con las tendencias mesiánicas judías (cfr. el diálogo de los discípulos de Emaús con el tercer peregrino, Lc 24,13-31).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En 53,11 el Señor toma la palabra para explicar la finalidad de los padecimientos del siervo: no son sus propias faltas las que lo han hecho padecer, pues él era justo (9b), sino los crímenes y abominaciones de la multitud. Su sacrificio, entonces, tiene el carácter de intercesión y de rescate, por eso justificará a mucho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54,1-10 Fecundidad de la estéril. </w:t>
      </w:r>
      <w:r>
        <w:rPr>
          <w:rStyle w:val="Commentary"/>
          <w:rFonts w:cs="Tahoma" w:ascii="Tahoma" w:hAnsi="Tahoma"/>
        </w:rPr>
        <w:t xml:space="preserve">Los sufrimientos y humillaciones del pueblo personificado en Sión van a dar sus frutos. Nadie esperaría que una nación reducida a servidumbre pudiera reconquistar siquiera su nombre. El profeta describe los tiempos cercanos, llenos de gozo y de felicidad, semejantes al gozo y a la alegría que siente la mujer que era estéril y despreciada y que ahora es fecunda y de nuevo acogida (cfr. 1 Sm 2,5; Sal 113,9). Otra imagen también familiar para el pueblo era la de la mujer repudiada y de nuevo acogida como esposa. Oseas había utilizado en su tiempo la misma figura (Os 1,16s). Dios promete amor eterno; y no es que quiera reiniciar, en sentido estricto, esta relación con su pueblo, Él jamás lo ha abandonado, su aparente ocultamiento fue sólo un instante (7). El pueblo puede estar seguro y confiado del amor perpetuo de su Dios (cfr. Dt 4,37; 10,15; Jr 31,2; Miq 1,2), sobre todo porque es un amor gratuito. Dios no se «enamoró» de Israel porque fuera una nación «buena» y «santa», sino porque era un pueblo esclavizado que ni siquiera le conocía (cfr. Dt 7,7s); mas cuando le conoció, tampoco fue un modelo de santidad ni fidelidad. Ahí radica precisamente la gratuidad del amor divino: Dios ama sin méritos suficiente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54,11-17 Reconstrucción de Jerusalén. </w:t>
      </w:r>
      <w:r>
        <w:rPr>
          <w:rStyle w:val="Commentary"/>
          <w:rFonts w:cs="Tahoma" w:ascii="Tahoma" w:hAnsi="Tahoma"/>
        </w:rPr>
        <w:t xml:space="preserve">La nueva Jerusalén: no hay más de dos o tres alusiones a la parte física o material de la nueva ciudad: las murallas, las torres o atalayas y las puertas (12), lo esencial para hablar de ciudad en el Antiguo Testamento; el resto del pasaje apunta a la verdadera ciudad que se debe fundamentar en la justicia (14). Lo cual sólo será posible manteniendo lejos la opresión (14). Es de notar que al Segundo Isaías no le preocupa tanto el tema del templo, como a Ezequiel, también profeta del exilio, que llega a describirlo hasta el detalle (cfr. Ez 40–48). Isaías mantiene su empeño en vaticinar una ciudad futura, cuyos cimientos sean la justicia y el derecho, únicos capaces de repeler cualquier amenaza (17).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55,1-5 Alianza del Señor. </w:t>
      </w:r>
      <w:r>
        <w:rPr>
          <w:rStyle w:val="Commentary"/>
          <w:rFonts w:cs="Tahoma" w:ascii="Tahoma" w:hAnsi="Tahoma"/>
        </w:rPr>
        <w:t xml:space="preserve">Otra característica de la nueva época que inaugurará el retorno de Israel será la participación justa y equitativa en los dones de la creación. Si Israel comenzó a fallar cuando le dio la espalda al proyecto de la igualdad aun a sabiendas de lo que le sobrevendría (cf. 1 Sm 8,1-20), justo es empezar por ahí su restauración, recuperando el proyecto de la justicia, de la igualdad y la oportunidad para todos, al punto de considerarse como el inicio de una nueva alianza (3; cfr. Jr 31,3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La evocación de las promesas hechas a David (3), suenan aquí un poco extrañas; primero porque al Segundo Isaías jamás le interesó la idea de restaurar la monarquía para Israel, y segundo, porque estamos en una época en la cual la estirpe de David ha perdido el poder. Se podría tratar de la intuición del profeta de que aquellas promesas davídicas ahora abarcan no una familia, sino a todo el pueblo, que tendrá como encargo ser luz de otras naciones, derramar los bienes del Señor sobre los demás pueblos.</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55,6-11 La Palabra del Señor. </w:t>
      </w:r>
      <w:r>
        <w:rPr>
          <w:rStyle w:val="Commentary"/>
          <w:rFonts w:cs="Tahoma" w:ascii="Tahoma" w:hAnsi="Tahoma"/>
        </w:rPr>
        <w:t>La Palabra de Dios es viva, capaz de fecundar, engendrar y generar vida. Y la fidelidad del creyente se mide exactamente desde ese criterio. ¡Qué gran actualidad recobra hoy este pasaje, en una era especialmente inundada por tanta palabra que poco a poco intenta asfixiar la Palabra! ¿Cuál es la tarea del creyente? Ser creyente y servidor de la Palabra. Pero, ¿cómo?</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55,12s Epílogo: salida de Babilonia. </w:t>
      </w:r>
      <w:r>
        <w:rPr>
          <w:rStyle w:val="Commentary"/>
          <w:rFonts w:cs="Tahoma" w:ascii="Tahoma" w:hAnsi="Tahoma"/>
        </w:rPr>
        <w:t>Estos dos versículos finales concluyen todo el llamado «Libro de la Consolación», dejando en la mente de los oyentes las imágenes del retorno o del nuevo Éxodo (cfr. 43,19; 44,3s).</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56,1-8 Fin del exclusivismo. </w:t>
      </w:r>
      <w:r>
        <w:rPr>
          <w:rStyle w:val="Commentary"/>
          <w:rFonts w:cs="Tahoma" w:ascii="Tahoma" w:hAnsi="Tahoma"/>
        </w:rPr>
        <w:t xml:space="preserve">En consonancia con el mensaje final del Libro de la Consolación –la escucha de la Palabra–, esta parte se abre con la llamada a poner en práctica esa Palabra; esto es, velando porque se practique la equidad y la justicia (cfr. 58,5-7).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Encontramos una bienaventuranza: dichoso, feliz, bienaventurado el que practica la justicia (cfr. Mt 5,10). Aquí no se refiere exclusivamente a los hijos de Israel, el texto original dice «Bienaventurado el ben-Adám»: el hijo de Adán que haga estas cosas... Esto es importante porque se comienza a registrar la evolución del pensamiento religioso judío hacia la paternidad universal de Dios, que tendrá su culmen en el Nuevo Testamento con Jesús, y luego con la comunidad primitiva (Hch 10,34). Dios es Padre de todos porque Él es justo; y lo que nos hace a todos hermanos es la práctica de la justicia. El judaísmo, que comienza a configurarse como tal sólo después del exilio, enfrenta la duda de quiénes pueden o no pertenecer al pueblo judío.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Los versículos 3-8 son la posición del profeta, muy clara. Sin embargo, el ala más «ortodoxa» del judaísmo se ha encargado de cerrar cada vez más esta apertura del amor de Dios. Jesús retomará la línea profética (cfr Jn 4; 20.23), y en Él desaparecerá cualquier forma de acepción de personas (Hch 10,34; Gál 3,28).</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56,9–57,2 Perros mudos. </w:t>
      </w:r>
      <w:r>
        <w:rPr>
          <w:rStyle w:val="Commentary"/>
          <w:rFonts w:cs="Tahoma" w:ascii="Tahoma" w:hAnsi="Tahoma"/>
        </w:rPr>
        <w:t>Si este oráculo no es anterior al destierro, sus motivos sí parecen serlo. El profeta ataca fuertemente la ineptitud de los que han guiado a Israel, comparándolos con los perros guardianes que se dejan llevar por la molicie y la pereza. Este tema de los malos guías es muy común en los profetas (cfr. Jr 2,8.26s; 5,4-5.31; 10,21-23; 23,1s; Ez 8,11-13); Jesús los llamará también guías ciegos (Mt 23,16-24), y salteadores y bandidos (Jn 10,1s).</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57,3-13 Idolatría. </w:t>
      </w:r>
      <w:r>
        <w:rPr>
          <w:rStyle w:val="Commentary"/>
          <w:rFonts w:cs="Tahoma" w:ascii="Tahoma" w:hAnsi="Tahoma"/>
        </w:rPr>
        <w:t xml:space="preserve">Al parecer este oráculo, como el anterior, podría ubicarse en la época anterior al destierro, pues recrea el ambiente contra el cual se habría pronunciado Jeremías (Jr 2). Sin embargo, aparece aquí porque probablemente las prácticas idolátricas y ritos mágicos, hechicería, adivinación, astrología, volvieron a aparecer en el postexilio, lo mismo que esporádicos sacrificios de niños (5), y ritos orgiásticos (7s). El problema de todos estos artificios es que ocultan o distraen la perfecta unión con el Señor, poniendo los atributos divinos en el mismo plano de la charlatanería y del comercio religioso.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57,14-21 Consuelo.</w:t>
      </w:r>
      <w:r>
        <w:rPr>
          <w:rStyle w:val="Commentary"/>
          <w:rFonts w:cs="Tahoma" w:ascii="Tahoma" w:hAnsi="Tahoma"/>
        </w:rPr>
        <w:t xml:space="preserve"> De nuevo se presenta el Señor compadecido por su pueblo y, en especial por quienes han sufrido la humillación al extremo. Es con ellos, con los más débiles y despreciados, con los que ejecuta sus planes. (cfr. Sof 2,3s).</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58,1-12 El ayuno. </w:t>
      </w:r>
      <w:r>
        <w:rPr>
          <w:rStyle w:val="Commentary"/>
          <w:rFonts w:cs="Tahoma" w:ascii="Tahoma" w:hAnsi="Tahoma"/>
        </w:rPr>
        <w:t xml:space="preserve">La justicia que juega un papel determinante en el pensamiento deuteronomista, representada también por los profetas, no puede quedar oculta ni siquiera por las más extraordinarias prácticas religiosas, ya que estas últimas corren el riesgo de volverse mecánicas y externas. Este oráculo está, pues, en línea con la exigencia de la interiorización de las prácticas religiosas: si éstas no salen del corazón y sobre todo como fruto de una verdadera justicia, se convierten en abominación para Dios. El meollo del oráculo lo encontramos en los versículos 5-7.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Los versículos 8-12 enumeran detalladamente los frutos que produce la práctica de la justicia. El creyente debe recurrir con frecuencia a este tipo de mensajes para examinar la calidad de su vida humana y cristiana.</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58,13s El sábado. </w:t>
      </w:r>
      <w:r>
        <w:rPr>
          <w:rStyle w:val="Commentary"/>
          <w:rFonts w:cs="Tahoma" w:ascii="Tahoma" w:hAnsi="Tahoma"/>
        </w:rPr>
        <w:t>Según algunos biblistas, estos versículos parecen ser un añadido al oráculo anterior. Sobre la institución del sábado, véase Éx 20,8-11; y sobre el respeto al sábado, Is 56,2; Jr 17,19-27.</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59,1-15a El pecado, obstáculo a la salvación. </w:t>
      </w:r>
      <w:r>
        <w:rPr>
          <w:rStyle w:val="Commentary"/>
          <w:rFonts w:cs="Tahoma" w:ascii="Tahoma" w:hAnsi="Tahoma"/>
        </w:rPr>
        <w:t xml:space="preserve">En continuidad con el capítulo anterior encontramos aquí una especie de liturgia penitencial que se desarrolla en forma de diálogo entre dos coros. La idea central es que la salvación prometida tarda en realizarse, pero eso no es un capricho de Dios, sino consecuencia del pecado humano (1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Los versículos 3-8 presentan el motivo del acto penitencial. El pueblo tiene que reconocer humildemente sus culpas (9-15).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Style w:val="Commentary"/>
          <w:rFonts w:cs="Tahoma" w:ascii="Tahoma" w:hAnsi="Tahoma"/>
          <w:b/>
        </w:rPr>
        <w:t xml:space="preserve">59,15b-20 Interviene el Señor. </w:t>
      </w:r>
      <w:r>
        <w:rPr>
          <w:rStyle w:val="Commentary"/>
          <w:rFonts w:cs="Tahoma" w:ascii="Tahoma" w:hAnsi="Tahoma"/>
        </w:rPr>
        <w:t>La intervención del Señor, aunque se describe con la imagen de un guerrero, no tiene como finalidad destruir, sino salvar y restituir el orden perdido por la irresponsabilidad humana.</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Style w:val="Commentary"/>
          <w:rFonts w:cs="Tahoma" w:ascii="Tahoma" w:hAnsi="Tahoma"/>
          <w:b/>
        </w:rPr>
        <w:t>59,21</w:t>
      </w:r>
      <w:r>
        <w:rPr>
          <w:rStyle w:val="Commentary"/>
          <w:rFonts w:cs="Tahoma" w:ascii="Tahoma" w:hAnsi="Tahoma"/>
        </w:rPr>
        <w:t xml:space="preserve"> </w:t>
      </w:r>
      <w:r>
        <w:rPr>
          <w:rStyle w:val="Commentary"/>
          <w:rFonts w:cs="Tahoma" w:ascii="Tahoma" w:hAnsi="Tahoma"/>
          <w:b/>
        </w:rPr>
        <w:t xml:space="preserve">Oráculo de salvación. </w:t>
      </w:r>
      <w:r>
        <w:rPr>
          <w:rStyle w:val="Commentary"/>
          <w:rFonts w:cs="Tahoma" w:ascii="Tahoma" w:hAnsi="Tahoma"/>
        </w:rPr>
        <w:t>Promesa de la perpetuidad de la Alianza con Israel. Dicha perpetuidad consiste en la presencia siempre viva y actuante del Espíritu que se manifiesta –y se manifestará– a través de la Palabra (cfr. 40,7s; 51,16; 61,1; Jr 1,9).</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60,1-9 La luz de la nueva Jerusalén. </w:t>
      </w:r>
      <w:r>
        <w:rPr>
          <w:rStyle w:val="Commentary"/>
          <w:rFonts w:cs="Tahoma" w:ascii="Tahoma" w:hAnsi="Tahoma"/>
        </w:rPr>
        <w:t xml:space="preserve">Desde este capítulo –y hasta el 62– encontramos una sucesión de imágenes que describen el esplendor y el gozo de Jerusalén, que de nuevo está habitada por quienes habían sido desterrados. Hay quienes atribuyen estos poemas al Segundo Isaías de los capítulos 40–55 o por lo menos a un fiel discípulo suyo que asimiló muy bien su estilo. Sobresale el aspecto de la luz como símbolo de salvación y del amanecer como una nueva época, nueva etapa en la historia.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El versículo 5 evoca el tráfico comercial tan común en Canaán. De hecho Canaán era camino obligado de todas las caravanas que se dirigían de norte a sur y de sur a norte. El profeta pone como destino final de todo ese tráfico la nueva Jerusalén.</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Style w:val="Commentary"/>
          <w:rFonts w:cs="Tahoma" w:ascii="Tahoma" w:hAnsi="Tahoma"/>
          <w:b/>
        </w:rPr>
        <w:t xml:space="preserve">60,10-18 Homenaje de los pueblos. </w:t>
      </w:r>
      <w:r>
        <w:rPr>
          <w:rStyle w:val="Commentary"/>
          <w:rFonts w:cs="Tahoma" w:ascii="Tahoma" w:hAnsi="Tahoma"/>
        </w:rPr>
        <w:t xml:space="preserve">Se alude a Jerusalén destruida y desolada por los babilonios. Hay que tener en cuenta que Jerusalén era llamada también «Ciudad del Señor». La convicción religiosa era que el Señor en persona la cuidaba y la defendía. Esta convicción se había afianzado más a partir del 701 a.C., cuando estuvo a punto de caer en manos de Senaquerib, rey asirio. La suerte no fue igual en 587 a.C., cuando Nabucodonosor, rey babilonio, la asalta, saquea el templo y toma prisioneros a lo más selecto de la sociedad judía para llevarlos cautivos a Babilonia. Los sentimientos religiosos debieron ser demasiado tristes y sombríos. Con este trasfondo podemos entender, entonces, las palabras de consuelo y las promesas de restauración de la ciudad y del templo; todo un cambio de situación. Quienes vinieron a humillar a la ciudad y a sus habitantes, volverán algún día a rendirle tributo.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60,19-22 Luz perpetua. </w:t>
      </w:r>
      <w:r>
        <w:rPr>
          <w:rStyle w:val="Commentary"/>
          <w:rFonts w:cs="Tahoma" w:ascii="Tahoma" w:hAnsi="Tahoma"/>
        </w:rPr>
        <w:t xml:space="preserve">En el Antiguo Testamento la luz es símbolo de salvación, pero entendida esa salvación como la presencia activa de Dios en medio del pueblo. Por eso aquí esa luz se confunde con Dios mismo, quien estando en medio del pueblo, transformará la realidad de luto y muerte en luz y sanas relaciones entre todos. Nótese que se alude a realidades muy tangibles y humanas para describir esa nueva realidad salvífica: la posesión perpetua de la tierra como respuesta a una situación de invasión y desplazamiento del territorio propio; y, el amejoramiento de unas relaciones éticas basadas en la honradez y la justicia (21), realidades que garantizan una larga vida que se transmite de generación en generación (22). No es posible aspirar a una realidad marcada por la salvación sin un espacio concreto y una intención firme de mejorar nuestras relaciones éticas y de justicia con respecto a los demá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61,1-3 Misión del profeta. </w:t>
      </w:r>
      <w:r>
        <w:rPr>
          <w:rStyle w:val="Commentary"/>
          <w:rFonts w:cs="Tahoma" w:ascii="Tahoma" w:hAnsi="Tahoma"/>
        </w:rPr>
        <w:t xml:space="preserve">El profeta anuncia que ha sido ungido y enviado por el Señor para portar la Buena Noticia a su pueblo. Los términos de esta Buena Noticia son, en primer lugar, la consolación (1-3), la reconstrucción (4) y un cambio total de la situación (5-7). Todo lo cual queda ratificado por una nueva Alianza que establecerá Dios con su pueblo. Finaliza el poema con un canto de acción de gracias, en donde el profeta personifica a Sión. Es de notar que las palabras iniciales de este poema son las que utiliza Lucas (Lc 4,18s) para enmarcar el punto de partida de la misión de Jesús. El «año de gracia» o «año jubilar» (Lv 25,8-16), se debía proclamar en Israel cada 49 años, e incluía condonación de deudas, liberación de los esclavos y retorno a la propiedad familiar. Esta ley no se cumplía desde hacía tiempo. Cuando se instituyó sirvió para remediar la situación de empobrecimiento de muchos israelitas; el espíritu era nivelar socialmente al pueblo, un volver a comenzar.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Style w:val="Commentary"/>
          <w:rFonts w:cs="Tahoma" w:ascii="Tahoma" w:hAnsi="Tahoma"/>
        </w:rPr>
        <w:t>¿No sería ésta una buena solución para el problema del empobrecimiento mundial? ¿Seremos demasiado ingenuos si apostamos por esta posibilidad? El jubileo en Israel nunca se pensó para ser vivido «espiritualmente», tenía connotaciones muy concretas, animado, eso sí, por el espíritu o por la espiritualidad de la justicia.</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Style w:val="Commentary"/>
          <w:rFonts w:cs="Tahoma" w:ascii="Tahoma" w:hAnsi="Tahoma"/>
          <w:b/>
        </w:rPr>
        <w:t xml:space="preserve">61,4-9 Restauración. </w:t>
      </w:r>
      <w:r>
        <w:rPr>
          <w:rStyle w:val="Commentary"/>
          <w:rFonts w:cs="Tahoma" w:ascii="Tahoma" w:hAnsi="Tahoma"/>
        </w:rPr>
        <w:t xml:space="preserve">De nuevo un mensaje de consuelo y esperanza para quienes añoraban volver a tener una ciudad restaurada.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61,10–62,9 La nueva Jerusalén. </w:t>
      </w:r>
      <w:r>
        <w:rPr>
          <w:rStyle w:val="Commentary"/>
          <w:rFonts w:cs="Tahoma" w:ascii="Tahoma" w:hAnsi="Tahoma"/>
        </w:rPr>
        <w:t xml:space="preserve">Este poema intenta «seducir» a los oyentes para que se enamoren de una ciudad que permanece todavía en ruinas, pero que puede volver a ser la ciudad de Dios, fortaleza del Señor. La fuerza con que se describe esta nueva Jerusalén nos hace entender que quizás entre los oyentes no había ánimos ni compromiso efectivo por reconstruir la ciudad. Hay que tener en cuenta que al regreso del destierro las cosas no fueron tan fáciles ni tan hermosas como muchos lo soñaban y esperaban. El panorama seguía siendo muy sombrío con sentimientos encontrados entre los que regresaban de Babilonia y los que se habían quedado en el país. Los primeros reclamaban sus antiguas pertenencias y posesiones, mientras los segundos se afirmaban en el derecho adquirido sobre ella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En medio de todo, el profeta tiene que cumplir su tarea, debe hacer «soñar», hacer suspirar por algo nuevo y grandioso. No se trata de una forma de alienación. Los grandes logros de la humanidad y nuestros logros comunitarios y personales, ¿no fueron primero un «sueño»? No está mal soñar, suspirar por algo nuevo y distinto, siempre y cuando no nos quedemos simplemente en esa primera etapa. De ahí hay que pasar a la siguiente que es el compromiso efectivo y la lucha conjunta por lograr lo que soñamos.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62,10–63,6</w:t>
      </w:r>
      <w:r>
        <w:rPr>
          <w:rStyle w:val="Commentary"/>
          <w:rFonts w:cs="Tahoma" w:ascii="Tahoma" w:hAnsi="Tahoma"/>
        </w:rPr>
        <w:t> </w:t>
      </w:r>
      <w:r>
        <w:rPr>
          <w:rStyle w:val="Commentary"/>
          <w:rFonts w:cs="Tahoma" w:ascii="Tahoma" w:hAnsi="Tahoma"/>
          <w:b/>
        </w:rPr>
        <w:t>Llegada del salvador victorioso. </w:t>
      </w:r>
      <w:r>
        <w:rPr>
          <w:rStyle w:val="Commentary"/>
          <w:rFonts w:cs="Tahoma" w:ascii="Tahoma" w:hAnsi="Tahoma"/>
        </w:rPr>
        <w:t xml:space="preserve">Las palabras de este mensaje dan a entender que el final de la deportación y del cautiverio todavía no ha llegado, pero se presagia ya como inminente, como algo que será realizado por el Señor en persona; éste asume en 63,1-6 los rasgos de un guerrero. No dice el texto expresamente que ese guerrero sea el Señor, es el oyente del mensaje quien debe deducir que la liberación que se describe aquí sólo puede realizarla el Señor.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63,7-14 Meditación histórica. </w:t>
      </w:r>
      <w:r>
        <w:rPr>
          <w:rStyle w:val="Commentary"/>
          <w:rFonts w:cs="Tahoma" w:ascii="Tahoma" w:hAnsi="Tahoma"/>
        </w:rPr>
        <w:t xml:space="preserve">La oración que realiza aquí el profeta –encarnando a toda la comunidad israelita– tiene como trasfondo, en primer lugar, la elección gratuita, y en segundo, la fidelidad divina. Por eso, en el momento de angustia, el pueblo apela a la fidelidad y misericordia divina.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63,15-19a Invocación a Dios Padre.</w:t>
      </w:r>
      <w:r>
        <w:rPr>
          <w:rStyle w:val="Commentary"/>
          <w:rFonts w:cs="Tahoma" w:ascii="Tahoma" w:hAnsi="Tahoma"/>
        </w:rPr>
        <w:t xml:space="preserve"> En los casos de crisis extrema, el hombre desea una intervención especial de la divinidad. ¡Qué mejor que una intervención directa de Dios para poner fin a una situación caótica! ¿Será ése el camino? En nuestras encrucijadas históricas también nosotros anhelamos una intervención divina, y hasta deseamos que en el último segundo las armas de los asesinos no funcionen contra la gente humilde e indefensa, que las bombas queden suspendidas en el aire, que se hundan los portaviones. Y sabemos que Dios puede hacerlo, pero, ¿le corresponde eso a Dios? ¿No será que a fuerza de «creer» tanto en Dios se va perdiendo la fe en el hombre mismo? Y, ¿qué clase de fe en Dios es ésa que riñe con la fe en nosotros mismos, en nuestro destino y en nuestra misión?</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63,19b–64,4a El pueblo pide una teofanía. </w:t>
      </w:r>
      <w:r>
        <w:rPr>
          <w:rStyle w:val="Commentary"/>
          <w:rFonts w:cs="Tahoma" w:ascii="Tahoma" w:hAnsi="Tahoma"/>
        </w:rPr>
        <w:t>Dios está detrás de toda obra de justicia, pero es el ser humano quien en su obstinación trastoca el orden y la armonía. Ahí está la infidelidad de Israel y de todo el que conociendo ese designio divino, lo ignora o lo contradice con sus obras. Sin embargo Dios no abandona para siempre.</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64,4b-11 Confesión del pecado y súplica. </w:t>
      </w:r>
      <w:r>
        <w:rPr>
          <w:rStyle w:val="Commentary"/>
          <w:rFonts w:cs="Tahoma" w:ascii="Tahoma" w:hAnsi="Tahoma"/>
        </w:rPr>
        <w:t>Dos veces en el mismo poema se reconoce la paternidad de Dios: aquí y en 63,16; apelando a esta paternidad se vuelve al tono de la súplica (8.11).</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65,1-7 Denuncia y amenaza. </w:t>
      </w:r>
      <w:r>
        <w:rPr>
          <w:rStyle w:val="Commentary"/>
          <w:rFonts w:cs="Tahoma" w:ascii="Tahoma" w:hAnsi="Tahoma"/>
        </w:rPr>
        <w:t>El Señor mismo denuncia la obstinación de su pueblo no sólo porque no lo busca, sino porque de continuo lo ha rechazado desviándose en prácticas paganas (3s). Estos versículos evocan el problema de los cultos paganos que florecieron en Israel y que, aún después del exilio, tuvieron que ser combatidos.</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La alusión a los que se sientan en las tumbas o andan entre sepulcros es una forma de denunciar a los que consultaban a los muertos, una antiquísima práctica que se dio también en Israel (cfr. 1 Sm 28, 3-24). La ley de Moisés prohibía la nigromancia (Dt 18,11).</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El versículo 5 parece ser una fórmula de advertencia para no acercarse a alguien que ha realizado algún rito sagrado de iniciación. Se creía que al realizar ciertos rituales se quedaba impregnado de cierta carga sagrada que podía transmitirse por contagio. Dicha carga era tan peligrosa para el poseedor como para el que se acercaba.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rPr>
        <w:t xml:space="preserve">Nótese que en el mismo Israel hay rastros de esta costumbre pagana (cfr. Ez 44,19). En ciertas culturas afro americanas se ha podido detectar algo similar, sólo que se habla del que «tiene espíritu», «hay niños que nacen con espíritu»: la creencia es que esto no es perjudicial para los demás, pero si se le dice al propio poseedor, muere.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65,8-16 Suerte de buenos y malos. </w:t>
      </w:r>
      <w:r>
        <w:rPr>
          <w:rStyle w:val="Commentary"/>
          <w:rFonts w:cs="Tahoma" w:ascii="Tahoma" w:hAnsi="Tahoma"/>
        </w:rPr>
        <w:t>Estos versículos describen el cambio de suerte para los que se han mantenido fieles al Señor.</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65,17-25 Nueva creación. </w:t>
      </w:r>
      <w:r>
        <w:rPr>
          <w:rStyle w:val="Commentary"/>
          <w:rFonts w:cs="Tahoma" w:ascii="Tahoma" w:hAnsi="Tahoma"/>
        </w:rPr>
        <w:t>El desorden y el caos introducido por las infidelidades y la obstinación de Israel hacen que Dios decida intervenir; y su intervención será la creación de un cielo nuevo y una tierra nueva. Ésta es una figura muy frecuente en la literatura apocalíptica: Dios intervendrá; Dios recreará; pero hasta que esto suceda, el hombre y la sociedad tienen que ir dando los primeros pasos. Las posesiones y bienes de los israelitas habían sido usufructuados por los invasores y dominadores. Dios mismo promete que eso no volverá a suceder. ¿Cómo hacer real este mensaje para las miles de familias que han sido despojadas y desplazadas de sus parcelas? ¿Cuál será el papel del profeta actual ante eso? ¿Seguiremos esperando una intervención extraordinaria de Dios, o seguiremos lamentándonos porque no interviene?</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66,1-4 El culto auténtico. </w:t>
      </w:r>
      <w:r>
        <w:rPr>
          <w:rStyle w:val="Commentary"/>
          <w:rFonts w:cs="Tahoma" w:ascii="Tahoma" w:hAnsi="Tahoma"/>
        </w:rPr>
        <w:t>Este oráculo parece una evocación del ambiente cultual antes del destierro; sin embargo, lo más probable es que se trate del ambiente previo a la reconstrucción después del 534 a.C., cuando regresaron los deportados. La atención está puesta en reconstruir lo material, pero no hay en todos una disposición interior; por eso el reclamo del Señor. De hecho Él no necesita templos ni cultos, pero sí quiere la adoración en espíritu y en verdad (cfr. Jn 4,23). El verdadero culto es la atención y obediencia a su Palabra (2), o dicho de otro modo, escuchar la Palabra de Dios y practicarla (cfr. Lc 11,28).</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66,5s Juicio. </w:t>
      </w:r>
      <w:r>
        <w:rPr>
          <w:rStyle w:val="Commentary"/>
          <w:rFonts w:cs="Tahoma" w:ascii="Tahoma" w:hAnsi="Tahoma"/>
        </w:rPr>
        <w:t xml:space="preserve">Siempre nos encontraremos con los que creen y con los que no creen, con los que guardan esperanzas y con los desesperanzados, con los que en su humildad y pobreza sienten y ven la acción de Dios aunque ésta no sea demasiado clara. Éstos no le exigen nada especial a Dios, saben que Él está ahí; los otros necesitan «señales», necesitan ver la gloria de Dios para poder «creer». En realidad son los que ni siquiera viendo resucitar un muerto creerán (cfr. Lc 16,30s). Son los que tienen la capacidad de predecir el tiempo, pero no son capaces de entender los signos de los tiempos (cfr. Lc 12,56).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 xml:space="preserve">66,7-14 Un pueblo renace. </w:t>
      </w:r>
      <w:r>
        <w:rPr>
          <w:rStyle w:val="Commentary"/>
          <w:rFonts w:cs="Tahoma" w:ascii="Tahoma" w:hAnsi="Tahoma"/>
        </w:rPr>
        <w:t xml:space="preserve">Mediante las imágenes del alumbramiento y de las actitudes maternales para con los niños, se describe lo que será la restauración del pueblo y de Jerusalén. Se subraya en este canto la exclusividad de Dios en el acto de dar la vida y de sostenerla.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Style w:val="Commentary"/>
          <w:rFonts w:cs="Tahoma" w:ascii="Tahoma" w:hAnsi="Tahoma"/>
        </w:rPr>
        <w:t xml:space="preserve">Nótese cómo la nueva Jerusalén que anuncia el profeta es una ciudad que respira paz y prosperidad, antítesis de la ciudad antigua, que tenía como características fundamentales ser centro de injusticia y corrupción.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66,15-17 Juicio de los pueblos. </w:t>
      </w:r>
      <w:r>
        <w:rPr>
          <w:rStyle w:val="Commentary"/>
          <w:rFonts w:cs="Tahoma" w:ascii="Tahoma" w:hAnsi="Tahoma"/>
        </w:rPr>
        <w:t xml:space="preserve">Para que haya nueva vida tienen que morir muchas actitudes y comportamientos equivocados en las relaciones con los demás y con Dios; no se trata de que esperemos a que Dios mismo venga a exterminar el mal, se trata más bien, de los símbolos que utiliza el profeta para llamar a un cambio radical en cada uno, como punto de partida para el inicio de un hombre nuevo y de una sociedad nueva.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b/>
          <w:b/>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pPr>
      <w:r>
        <w:rPr>
          <w:rStyle w:val="Commentary"/>
          <w:rFonts w:cs="Tahoma" w:ascii="Tahoma" w:hAnsi="Tahoma"/>
          <w:b/>
        </w:rPr>
        <w:t>66,18-24</w:t>
      </w:r>
      <w:r>
        <w:rPr>
          <w:rStyle w:val="Commentary"/>
          <w:rFonts w:cs="Tahoma" w:ascii="Tahoma" w:hAnsi="Tahoma"/>
        </w:rPr>
        <w:t xml:space="preserve"> </w:t>
      </w:r>
      <w:r>
        <w:rPr>
          <w:rStyle w:val="Commentary"/>
          <w:rFonts w:cs="Tahoma" w:ascii="Tahoma" w:hAnsi="Tahoma"/>
          <w:b/>
        </w:rPr>
        <w:t xml:space="preserve">Reunión de todos los pueblos. </w:t>
      </w:r>
      <w:r>
        <w:rPr>
          <w:rStyle w:val="Commentary"/>
          <w:rFonts w:cs="Tahoma" w:ascii="Tahoma" w:hAnsi="Tahoma"/>
        </w:rPr>
        <w:t>La conclusión del libro deja abierta la puerta de la esperanza para varias cosas, entre ellas: la reunión de todas las naciones (18); muchos paganos que no conocían el nombre del Señor se convertirán y hasta serán enviados a predicar a los mismos israelitas (19s); ¡qué mejor señal del «cielo nuevo y tierra nueva» que la adoración universal al único Dios (23)!</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Fonts w:ascii="Tahoma" w:hAnsi="Tahoma" w:cs="Tahoma"/>
        </w:rPr>
      </w:pPr>
      <w:r>
        <w:rPr>
          <w:rStyle w:val="Commentary"/>
          <w:rFonts w:cs="Tahoma" w:ascii="Tahoma" w:hAnsi="Tahoma"/>
        </w:rPr>
        <w:t xml:space="preserve">Queda el sabor amargo de la condena perpetua para los enemigos del Señor; pero, ¿no son también éstos los que de algún modo están incluidos en el versículo 23? Por lo menos eso da a entender su uso en la sinagoga: después del versículo 24 se repite el versículo 23 y así continúa abierto el tono de la esperanza hacia el futuro.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Fonts w:ascii="Tahoma" w:hAnsi="Tahoma" w:cs="Tahoma"/>
        </w:rPr>
      </w:pPr>
      <w:r>
        <w:rPr>
          <w:rFonts w:cs="Tahoma" w:ascii="Tahoma" w:hAnsi="Tahoma"/>
        </w:rPr>
      </w:r>
    </w:p>
    <w:p>
      <w:pPr>
        <w:pStyle w:val="Normal"/>
        <w:spacing w:lineRule="exact" w:line="171"/>
        <w:ind w:firstLine="181"/>
        <w:jc w:val="both"/>
        <w:rPr>
          <w:rStyle w:val="Commentary"/>
          <w:rFonts w:ascii="Tahoma" w:hAnsi="Tahoma" w:cs="Tahoma"/>
          <w:b/>
          <w:b/>
        </w:rPr>
      </w:pPr>
      <w:r>
        <w:rPr>
          <w:rFonts w:cs="Tahoma" w:ascii="Tahoma" w:hAnsi="Tahoma"/>
        </w:rPr>
      </w:r>
    </w:p>
    <w:p>
      <w:pPr>
        <w:pStyle w:val="Normal"/>
        <w:spacing w:lineRule="exact" w:line="171"/>
        <w:jc w:val="both"/>
        <w:rPr/>
      </w:pPr>
      <w:r>
        <w:rPr>
          <w:rStyle w:val="Commentary"/>
          <w:rFonts w:cs="Tahoma" w:ascii="Tahoma" w:hAnsi="Tahoma"/>
          <w:b/>
          <w:smallCaps/>
        </w:rPr>
        <w:t>Jeremías</w:t>
      </w:r>
      <w:r>
        <w:rPr>
          <w:rStyle w:val="Commentary"/>
          <w:rFonts w:cs="Tahoma" w:ascii="Tahoma" w:hAnsi="Tahoma"/>
          <w:b/>
        </w:rPr>
        <w:t>:</w:t>
      </w:r>
    </w:p>
    <w:p>
      <w:pPr>
        <w:pStyle w:val="Normal"/>
        <w:spacing w:lineRule="exact" w:line="171"/>
        <w:ind w:firstLine="181"/>
        <w:jc w:val="both"/>
        <w:rPr>
          <w:rStyle w:val="Commentary"/>
          <w:rFonts w:ascii="Tahoma" w:hAnsi="Tahoma" w:cs="Tahoma"/>
          <w:b/>
          <w:b/>
        </w:rPr>
      </w:pPr>
      <w:r>
        <w:rPr/>
      </w:r>
    </w:p>
    <w:p>
      <w:pPr>
        <w:pStyle w:val="Normal"/>
        <w:spacing w:lineRule="exact" w:line="171"/>
        <w:ind w:firstLine="181"/>
        <w:jc w:val="both"/>
        <w:rPr/>
      </w:pPr>
      <w:r>
        <w:rPr>
          <w:rStyle w:val="Commentary"/>
          <w:rFonts w:cs="Tahoma" w:ascii="Tahoma" w:hAnsi="Tahoma"/>
          <w:b/>
        </w:rPr>
        <w:t xml:space="preserve">1,1-3 Introducción. </w:t>
      </w:r>
      <w:r>
        <w:rPr>
          <w:rStyle w:val="Commentary"/>
          <w:rFonts w:cs="Tahoma" w:ascii="Tahoma" w:hAnsi="Tahoma"/>
        </w:rPr>
        <w:t xml:space="preserve">Estos primeros versículos introductorios ambientan el ministerio de Jeremías en un lugar y una época concretos. «Palabras de Jeremías...» Es el título del libro. Anatot, hoy Anata, era una pequeña población cercana a Jerusalén habitada casi exclusivamente por familias sacerdotales; se la menciona en la lista de las ciudades levíticas (Jos 21,18) y en 1 Re 2,26, porque Salomón confinó allí a Abiatar, antiguo sacerdote de David (cfr. 1 Sm 22,20-23). La sucesión de reyes mencionada en el versículo 2 nos ubica entre el 640 y el 587 a.C.; si Josías reinó en Judá del 640 al 609 a.C., el «año trece» corresponde al 627 a.C., posible año de la vocación de Jeremías. La deportación o destierro mencionado en el versículo 3 tuvo lugar en el 587 a.C. (cfr. 2 Re 25,8-21). Jeremías no fue deportado a Babilonia, permaneció por un tiempo en Jerusalén hasta que fue llevado a Egipto por un grupo de Judíos que se refugiaron en aquel país (cfr. Jr 42–44). </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 xml:space="preserve">1,4-10 Vocación de Jeremías. </w:t>
      </w:r>
      <w:r>
        <w:rPr>
          <w:rStyle w:val="Commentary"/>
          <w:rFonts w:cs="Tahoma" w:ascii="Tahoma" w:hAnsi="Tahoma"/>
        </w:rPr>
        <w:t xml:space="preserve">Los versículos del 4-10 nos narran la vocación de Jeremías. Es interesante comparar este relato con otros también vocacionales: Éx 3,1–4,17; 1 Sm 3; 1 Re 19,19-21; Is 6; Ez 2s; Lc 1,26-38. En todos podemos constatar un esquema literario similar: Dios irrumpe en la conciencia de la persona; el elegido se asombra, no entiende muy bien de qué se trata; el Señor le confía una misión; el elegido se resiste, se siente demasiado limitado o demasiado pequeño para dicha misión; el Señor pronuncia siempre una última palabra de ánimo y de respaldo, «no temas, yo estoy contigo». Este esquema varía un poco en el caso de la vocación de Isaías, el único que se adelanta a ofrecerse sin ningún temor para la misión. </w:t>
      </w:r>
    </w:p>
    <w:p>
      <w:pPr>
        <w:pStyle w:val="Normal"/>
        <w:spacing w:lineRule="exact" w:line="171"/>
        <w:ind w:firstLine="181"/>
        <w:jc w:val="both"/>
        <w:rPr/>
      </w:pPr>
      <w:r>
        <w:rPr>
          <w:rStyle w:val="Commentary"/>
          <w:rFonts w:cs="Tahoma" w:ascii="Tahoma" w:hAnsi="Tahoma"/>
        </w:rPr>
        <w:t xml:space="preserve">Conviene destacar que el «espacio» en el que irrumpe la llamada de Dios es muy variable: en el caso de Moisés, Dios lo llama mientras cuida las ovejas de su suegro (Éx 3,1); Samuel es aún un niño que vive en el santuario de Siló bajo el cuidado de Elí (1 Sm 3,1s); Eliseo está trabajando con sus bueyes (1 Re 19,19); Isaías se encuentra en el templo participando de una impresionante liturgia (Is 6); Ezequiel se halla entre los deportados de Babilonia, esto es, en tierra extraña, en donde quizás ni se le había ocurrido que pudiera hacerse presente el Señor (Ez 1,1s); finalmente, es de suponer que María, como buena muchacha judía, está en su casa ocupada en los oficios domésticos cuando Dios la llama (Lc 1,26-28). Todo lugar, todo tiempo y toda circunstancia son aptos para «escuchar» la voz de Dios que llama a colaborar con su proyecto. </w:t>
      </w:r>
    </w:p>
    <w:p>
      <w:pPr>
        <w:pStyle w:val="Normal"/>
        <w:spacing w:lineRule="exact" w:line="171"/>
        <w:ind w:firstLine="181"/>
        <w:jc w:val="both"/>
        <w:rPr/>
      </w:pPr>
      <w:r>
        <w:rPr>
          <w:rStyle w:val="Commentary"/>
          <w:rFonts w:cs="Tahoma" w:ascii="Tahoma" w:hAnsi="Tahoma"/>
        </w:rPr>
        <w:t xml:space="preserve">La experiencia vocacional de Jeremías lo ha impactado tanto, que pone antes de su propio nacimiento la decisión de Dios de llamarlo al ministerio profético. No hay que aprovechar estas palabras para «probar» ninguna teoría de la predestinación, por más que expresiones como éstas parezcan indicarla. Hay que recordar que Dios solamente propone, invita, pero no condiciona ni obliga a nadie a seguirlo; por encima de todo está la libre voluntad de la persona para decir sí o no a la invitación. No es fácil decir sí de manera incondicional al llamado de Dios. La misión inherente a la vocación es superior a las fuerzas de cualquier humano; sin embargo, y aquí está el único aliciente para decir sí, la misión no es del profeta, la misión es de Dios; el elegido es un simple instrumento, un medio por el cual Dios hablará y llevará adelante su obra. No significa esto que la persona del elegido no cuenta o que pasa a ser un títere en manos de Dios; todo lo contrario: si es capaz de decir sí al llamado es porque puede hacer uso de su voluntad y siempre la seguirá ejerciendo, pero siempre tendrá que recordar a quién sirve y en nombre de quién habla; de lo contrario, su ministerio podrá ser cualquier cosa menos ministerio profético. </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rStyle w:val="Commentary"/>
          <w:rFonts w:ascii="Tahoma" w:hAnsi="Tahoma" w:cs="Tahoma"/>
          <w:b/>
          <w:b/>
        </w:rPr>
      </w:pPr>
      <w:r>
        <w:rPr>
          <w:rStyle w:val="Commentary"/>
          <w:rFonts w:cs="Tahoma" w:ascii="Tahoma" w:hAnsi="Tahoma"/>
          <w:b/>
        </w:rPr>
        <w:t>1,11-19</w:t>
      </w:r>
      <w:r>
        <w:rPr>
          <w:rStyle w:val="Commentary"/>
          <w:rFonts w:cs="Tahoma" w:ascii="Tahoma" w:hAnsi="Tahoma"/>
        </w:rPr>
        <w:t xml:space="preserve"> </w:t>
      </w:r>
      <w:r>
        <w:rPr>
          <w:rStyle w:val="Commentary"/>
          <w:rFonts w:cs="Tahoma" w:ascii="Tahoma" w:hAnsi="Tahoma"/>
          <w:b/>
        </w:rPr>
        <w:t xml:space="preserve">Dos visiones de Jeremías. </w:t>
      </w:r>
      <w:r>
        <w:rPr>
          <w:rStyle w:val="Commentary"/>
          <w:rFonts w:cs="Tahoma" w:ascii="Tahoma" w:hAnsi="Tahoma"/>
        </w:rPr>
        <w:t xml:space="preserve">Un par de visiones de alto contenido simbólico cierran el relato de la vocación de Jeremías y al mismo tiempo insinúan el contenido programático de su misión. La primera visión indica que el profeta tendrá que estar muy atento a la realidad –nacional e internacional– de su pueblo para poder hacer resonar a cada momento la Palabra de Dios (11). La segunda muestra el origen político de las calamidades de Israel, el caldero hirviendo en el norte que comienza a desbordarse hacia el sur (14); se trata de Babilonia, que ha comenzado a surgir en el panorama internacional y pronto hará sentir las pisadas de sus tropas; la presencia de las tropas caldeas en tierra cananea y egipcia será leída por el profeta como una intervención de Dios que castiga a todos por sus pecados e infidelidades (15s). Los versículos 17-19 terminan de enmarcar la vocación-misión de Jeremías; de nuevo se subraya que será una misión difícil en la que se verá enfrentado con todos los estratos del pueblo: rey, sacerdotes, profetas y pueblo de la tierra (18b). Con todo, ahí estará Dios para sostenerlo, para hacerlo invencible (19). </w:t>
      </w:r>
    </w:p>
    <w:p>
      <w:pPr>
        <w:pStyle w:val="Normal"/>
        <w:spacing w:lineRule="exact" w:line="171"/>
        <w:ind w:firstLine="181"/>
        <w:jc w:val="both"/>
        <w:rPr>
          <w:rStyle w:val="Commentary"/>
          <w:rFonts w:ascii="Tahoma" w:hAnsi="Tahoma" w:cs="Tahoma"/>
          <w:b/>
          <w:b/>
        </w:rPr>
      </w:pPr>
      <w:r>
        <w:rPr/>
      </w:r>
    </w:p>
    <w:p>
      <w:pPr>
        <w:pStyle w:val="Normal"/>
        <w:spacing w:lineRule="exact" w:line="171"/>
        <w:ind w:firstLine="181"/>
        <w:jc w:val="both"/>
        <w:rPr/>
      </w:pPr>
      <w:r>
        <w:rPr>
          <w:rStyle w:val="Commentary"/>
          <w:rFonts w:cs="Tahoma" w:ascii="Tahoma" w:hAnsi="Tahoma"/>
          <w:b/>
        </w:rPr>
        <w:t xml:space="preserve">2,1-13 Vuelvo a pleitear con ustedes. </w:t>
      </w:r>
      <w:r>
        <w:rPr>
          <w:rStyle w:val="Commentary"/>
          <w:rFonts w:cs="Tahoma" w:ascii="Tahoma" w:hAnsi="Tahoma"/>
        </w:rPr>
        <w:t>Los capítulos 2</w:t>
      </w:r>
      <w:r>
        <w:rPr>
          <w:rStyle w:val="Commentary"/>
          <w:rFonts w:cs="Tahoma" w:ascii="Tahoma" w:hAnsi="Tahoma"/>
          <w:b/>
        </w:rPr>
        <w:t>–</w:t>
      </w:r>
      <w:r>
        <w:rPr>
          <w:rStyle w:val="Commentary"/>
          <w:rFonts w:cs="Tahoma" w:ascii="Tahoma" w:hAnsi="Tahoma"/>
        </w:rPr>
        <w:t xml:space="preserve">6 contienen las primeras intervenciones públicas de Jeremías, donde queda planteado lo esencial de su mensaje: infidelidad del pueblo, castigo purificador y perdón. Jeremías recurre a la figura de la unión conyugal (cfr. Os 1–3) para resaltar la cercanía y el amor con que el Señor se relacionó desde el principio con su pueblo. </w:t>
      </w:r>
    </w:p>
    <w:p>
      <w:pPr>
        <w:pStyle w:val="Normal"/>
        <w:spacing w:lineRule="exact" w:line="171"/>
        <w:ind w:firstLine="181"/>
        <w:jc w:val="both"/>
        <w:rPr/>
      </w:pPr>
      <w:r>
        <w:rPr>
          <w:rStyle w:val="Commentary"/>
          <w:rFonts w:cs="Tahoma" w:ascii="Tahoma" w:hAnsi="Tahoma"/>
        </w:rPr>
        <w:t xml:space="preserve">No se resaltan los pecados de Israel en el desierto cuando apenas salió de Egipto (Éx 17,1-7; 32; Nm 20,1-13), a diferencia de Ez 16. ¿Qué significa eso? Tal vez, Jeremías quiere transmitir un sentimiento de comprensión de Dios; en el desierto, el pueblo está aprendiendo a formarse, está aprendiendo a ser pueblo y pueblo libre, sin esclavitudes, está aprendiendo a relacionarse con un Dios de vida y de libertad. Quizá eso hace que el Señor no tenga en cuenta esa historia de rebeldías, de los deseos de «regresar a Egipto» que tantas veces sintió el pueblo en el desierto. Las cosas cambiaron cuando el pueblo se estableció en Canaán, y es desde entonces cuando Dios pide cuentas a este pueblo que se olvidó de su Esposo. </w:t>
      </w:r>
    </w:p>
    <w:p>
      <w:pPr>
        <w:pStyle w:val="Normal"/>
        <w:spacing w:lineRule="exact" w:line="171"/>
        <w:ind w:firstLine="181"/>
        <w:jc w:val="both"/>
        <w:rPr/>
      </w:pPr>
      <w:r>
        <w:rPr>
          <w:rStyle w:val="Commentary"/>
          <w:rFonts w:cs="Tahoma" w:ascii="Tahoma" w:hAnsi="Tahoma"/>
        </w:rPr>
        <w:t xml:space="preserve">Normalmente, nosotros no caemos en cuenta de las dificultades que tuvo el pueblo israelita para mantener en Canaán su adhesión a un Dios que ellos intuían como liberador; ellos no podían entender automáticamente que ese mismo Dios era Dios de la tierra, del cielo, de las nubes, de la lluvia, de la fertilidad y de la supervivencia. En Canaán encuentran un sinfín de divinidades y de cultos para cada situación de la vida; sólo más tarde van a caer en la cuenta de que el mismo Dios que los liberó de la mano de Egipto es el que les proporciona todo lo necesario para vivir, comenzando por la lluvia (cfr. Lv 26,4; Dt 11,14; Job 5,10; Sal 68,9, etc.). </w:t>
      </w:r>
    </w:p>
    <w:p>
      <w:pPr>
        <w:pStyle w:val="Normal"/>
        <w:spacing w:lineRule="exact" w:line="171"/>
        <w:ind w:firstLine="181"/>
        <w:jc w:val="both"/>
        <w:rPr>
          <w:rStyle w:val="Commentary"/>
          <w:rFonts w:ascii="Tahoma" w:hAnsi="Tahoma" w:cs="Tahoma"/>
          <w:b/>
          <w:b/>
        </w:rPr>
      </w:pPr>
      <w:r>
        <w:rPr>
          <w:rStyle w:val="Commentary"/>
          <w:rFonts w:cs="Tahoma" w:ascii="Tahoma" w:hAnsi="Tahoma"/>
        </w:rPr>
        <w:t xml:space="preserve">Ahora, el problema es que muchos se resistieron a dar ese paso y prefirieron no sólo quedarse con los cultos de los cananeos, sino también dejar de lado el proyecto de la libertad y de la justicia que se habían comprometido a construir en la tierra prometida. De manera que los males de Israel no provienen sólo de los cultos a falsos dioses, sino del retroceso que en la tierra de la libertad realizaron volviendo al modo de organización social egipcia que produce división de clases, injusticia, hambre y empobrecimiento. Con razón los acusa Dios de haber ensuciado la tierra (7). Así pues, con este primer reclamo en forma de pleito subraya Dios la infidelidad de Israel, contrapuesta a la fidelidad que presentan otros pueblos; aunque esos pueblos distintos a Israel tienen dioses, que no son dioses (11), por lo menos no los han cambiado como ha hecho Israel. </w:t>
      </w:r>
    </w:p>
    <w:p>
      <w:pPr>
        <w:pStyle w:val="Normal"/>
        <w:spacing w:lineRule="exact" w:line="171"/>
        <w:ind w:firstLine="181"/>
        <w:jc w:val="both"/>
        <w:rPr>
          <w:rStyle w:val="Commentary"/>
          <w:rFonts w:ascii="Tahoma" w:hAnsi="Tahoma" w:cs="Tahoma"/>
          <w:b/>
          <w:b/>
        </w:rPr>
      </w:pPr>
      <w:r>
        <w:rPr/>
      </w:r>
    </w:p>
    <w:p>
      <w:pPr>
        <w:pStyle w:val="Normal"/>
        <w:spacing w:lineRule="exact" w:line="171"/>
        <w:ind w:firstLine="181"/>
        <w:jc w:val="both"/>
        <w:rPr>
          <w:rStyle w:val="Commentary"/>
          <w:rFonts w:ascii="Tahoma" w:hAnsi="Tahoma" w:cs="Tahoma"/>
          <w:b/>
          <w:b/>
        </w:rPr>
      </w:pPr>
      <w:r>
        <w:rPr>
          <w:rStyle w:val="Commentary"/>
          <w:rFonts w:cs="Tahoma" w:ascii="Tahoma" w:hAnsi="Tahoma"/>
          <w:b/>
        </w:rPr>
        <w:t>2,14-22 Tu maldad te escarmienta. </w:t>
      </w:r>
      <w:r>
        <w:rPr>
          <w:rStyle w:val="Commentary"/>
          <w:rFonts w:cs="Tahoma" w:ascii="Tahoma" w:hAnsi="Tahoma"/>
        </w:rPr>
        <w:t xml:space="preserve">Alusión a los períodos de opresión que vivió Israel a manos de egipcios y asirios. El profeta interpreta esa dominación como consecuencia de su infidelidad al Señor. La infidelidad que se describe en esta acusación está en relación con el culto que Israel ha dado a otros dioses. Con el culto a otras divinidades se rechaza al único Dios al que Israel debe servir, un Dios que antes que nada es liberador y dador de vida, características que no posee ningún otro dios. </w:t>
      </w:r>
    </w:p>
    <w:p>
      <w:pPr>
        <w:pStyle w:val="Normal"/>
        <w:spacing w:lineRule="exact" w:line="171"/>
        <w:ind w:firstLine="181"/>
        <w:jc w:val="both"/>
        <w:rPr>
          <w:rStyle w:val="Commentary"/>
          <w:rFonts w:ascii="Tahoma" w:hAnsi="Tahoma" w:cs="Tahoma"/>
          <w:b/>
          <w:b/>
        </w:rPr>
      </w:pPr>
      <w:r>
        <w:rPr/>
      </w:r>
    </w:p>
    <w:p>
      <w:pPr>
        <w:pStyle w:val="Normal"/>
        <w:spacing w:lineRule="exact" w:line="171"/>
        <w:ind w:firstLine="181"/>
        <w:jc w:val="both"/>
        <w:rPr/>
      </w:pPr>
      <w:r>
        <w:rPr>
          <w:rStyle w:val="Commentary"/>
          <w:rFonts w:cs="Tahoma" w:ascii="Tahoma" w:hAnsi="Tahoma"/>
          <w:b/>
        </w:rPr>
        <w:t xml:space="preserve">2,23-37 ¿Por qué me entablan pleito? </w:t>
      </w:r>
      <w:r>
        <w:rPr>
          <w:rStyle w:val="Commentary"/>
          <w:rFonts w:cs="Tahoma" w:ascii="Tahoma" w:hAnsi="Tahoma"/>
        </w:rPr>
        <w:t xml:space="preserve">El Señor continúa acusando a Israel y haciéndole ver todas las infidelidades que ha cometido al irse detrás de otros dioses, es decir, imitando la manera como otros pueblos rinden culto a sus ídolos y rigen su destino político. La infidelidad de la cual Dios les acusa tiene tres connotaciones: 1. La idolatría en la que han caído reyes, príncipes, sacerdotes y profetas; esto es, los que debían ser guías y luz para el pueblo. 2. La denuncia de la sangre de los pobres con la cual están untadas las manos de quienes dirigen al pueblo. Sabemos que los profetas son especialmente sensibles al tema de la injusticia social (cfr. Is 1,17.23; Jr 5,28; 7,26; 22,3; Os 4,1-3; Am 2,6-8; 4,1; 5,24; Hab 3,14; Zac 7,10), la cual denuncian abiertamente y ponen como obstáculo para la realización del verdadero culto que Dios quiere. 3. La tentación de hacer pactos o alianzas con otros pueblos, lo cual es un rechazo de la única alianza posible para Israel que es exclusiva con Dios. </w:t>
      </w:r>
    </w:p>
    <w:p>
      <w:pPr>
        <w:pStyle w:val="Normal"/>
        <w:spacing w:lineRule="exact" w:line="171"/>
        <w:ind w:firstLine="181"/>
        <w:jc w:val="both"/>
        <w:rPr>
          <w:rStyle w:val="Commentary"/>
          <w:rFonts w:ascii="Tahoma" w:hAnsi="Tahoma" w:cs="Tahoma"/>
          <w:b/>
          <w:b/>
        </w:rPr>
      </w:pPr>
      <w:r>
        <w:rPr>
          <w:rStyle w:val="Commentary"/>
          <w:rFonts w:cs="Tahoma" w:ascii="Tahoma" w:hAnsi="Tahoma"/>
        </w:rPr>
        <w:t xml:space="preserve">Es también muy importante que ya desde aquí se reclame al pueblo la incapacidad de reconocer sus culpas alegando que es inocente; esa posición lo hace cada vez más culpable. </w:t>
      </w:r>
    </w:p>
    <w:p>
      <w:pPr>
        <w:pStyle w:val="Normal"/>
        <w:spacing w:lineRule="exact" w:line="171"/>
        <w:ind w:firstLine="181"/>
        <w:jc w:val="both"/>
        <w:rPr>
          <w:rStyle w:val="Commentary"/>
          <w:rFonts w:ascii="Tahoma" w:hAnsi="Tahoma" w:cs="Tahoma"/>
          <w:b/>
          <w:b/>
        </w:rPr>
      </w:pPr>
      <w:r>
        <w:rPr/>
      </w:r>
    </w:p>
    <w:p>
      <w:pPr>
        <w:pStyle w:val="Normal"/>
        <w:spacing w:lineRule="exact" w:line="171"/>
        <w:ind w:firstLine="181"/>
        <w:jc w:val="both"/>
        <w:rPr>
          <w:rStyle w:val="Commentary"/>
          <w:rFonts w:ascii="Tahoma" w:hAnsi="Tahoma" w:cs="Tahoma"/>
          <w:b/>
          <w:b/>
        </w:rPr>
      </w:pPr>
      <w:r>
        <w:rPr>
          <w:rStyle w:val="Commentary"/>
          <w:rFonts w:cs="Tahoma" w:ascii="Tahoma" w:hAnsi="Tahoma"/>
          <w:b/>
        </w:rPr>
        <w:t xml:space="preserve">3,1-5 ¿Podrás volver a mí? </w:t>
      </w:r>
      <w:r>
        <w:rPr>
          <w:rStyle w:val="Commentary"/>
          <w:rFonts w:cs="Tahoma" w:ascii="Tahoma" w:hAnsi="Tahoma"/>
        </w:rPr>
        <w:t xml:space="preserve">Invocando un caso legal difícilmente realizable en la mentalidad semita (cfr. Dt 24,1-4), Dios estaría dispuesto a quebrantar esa ley, si Israel se convirtiera de corazón, si volviera sobre sus pasos y olvidara sus anteriores andanzas en pos de otros dioses. Pero Israel continúa en su cinismo prostituyéndose cada día más. </w:t>
      </w:r>
    </w:p>
    <w:p>
      <w:pPr>
        <w:pStyle w:val="Normal"/>
        <w:spacing w:lineRule="exact" w:line="171"/>
        <w:ind w:firstLine="181"/>
        <w:jc w:val="both"/>
        <w:rPr>
          <w:rStyle w:val="Commentary"/>
          <w:rFonts w:ascii="Tahoma" w:hAnsi="Tahoma" w:cs="Tahoma"/>
          <w:b/>
          <w:b/>
        </w:rPr>
      </w:pPr>
      <w:r>
        <w:rPr/>
      </w:r>
    </w:p>
    <w:p>
      <w:pPr>
        <w:pStyle w:val="Normal"/>
        <w:spacing w:lineRule="exact" w:line="171"/>
        <w:ind w:firstLine="181"/>
        <w:jc w:val="both"/>
        <w:rPr/>
      </w:pPr>
      <w:r>
        <w:rPr>
          <w:rStyle w:val="Commentary"/>
          <w:rFonts w:cs="Tahoma" w:ascii="Tahoma" w:hAnsi="Tahoma"/>
          <w:b/>
        </w:rPr>
        <w:t>3,6-11 Las dos hermanas</w:t>
      </w:r>
      <w:r>
        <w:rPr>
          <w:rStyle w:val="Commentary"/>
          <w:rFonts w:cs="Tahoma" w:ascii="Tahoma" w:hAnsi="Tahoma"/>
        </w:rPr>
        <w:t xml:space="preserve">. Este pasaje recuerda el comportamiento reprochable de ambos reinos, el del sur y el del norte, comparándolos con dos hermanas que siguen exactamente el mismo camino de infidelidad y abandono de su Dios. El reino del norte fue considerado siempre como el culpable de la división acaecida el 931 a.C. a la muerte de Salomón, de ahí que se le nombre como «la apóstata» y que ninguno de sus reyes haya tenido jamás un buen calificativo desde la óptica del Sur. Pues bien, pese a ese concepto negativo respecto al reino del norte, el profeta hace notar que su comportamiento no ha sido peor si se compara con el de Judá, Israel resulta inocente al lado de la infiel Judá (v. 11); con esta acusación, Dios busca hacer entrar en razón a su pueblo para que reconozca sus culpas y así pueda obtener el perdón, pues por encima de todo él es un Dios piadoso y clemente. </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rStyle w:val="Commentary"/>
          <w:rFonts w:ascii="Tahoma" w:hAnsi="Tahoma" w:cs="Tahoma"/>
          <w:b/>
          <w:b/>
        </w:rPr>
      </w:pPr>
      <w:r>
        <w:rPr>
          <w:rStyle w:val="Commentary"/>
          <w:rFonts w:cs="Tahoma" w:ascii="Tahoma" w:hAnsi="Tahoma"/>
          <w:b/>
        </w:rPr>
        <w:t>3,12-22a Vuelvan, hijos apóstatas. </w:t>
      </w:r>
      <w:r>
        <w:rPr>
          <w:rStyle w:val="Commentary"/>
          <w:rFonts w:cs="Tahoma" w:ascii="Tahoma" w:hAnsi="Tahoma"/>
        </w:rPr>
        <w:t xml:space="preserve">Este pasaje supone los acontecimientos del 587 a.C.: caída de Jerusalén y destierro de sus habitantes. El profeta se dirige tanto a los israelitas del norte como a los del sur, sobre quienes vaticina no sólo la nueva unidad, sino el retorno y reconocimiento de Jerusalén como único lugar de reunión para ambos reinos y para las demás naciones. </w:t>
      </w:r>
    </w:p>
    <w:p>
      <w:pPr>
        <w:pStyle w:val="Normal"/>
        <w:spacing w:lineRule="exact" w:line="171"/>
        <w:ind w:firstLine="181"/>
        <w:jc w:val="both"/>
        <w:rPr>
          <w:rStyle w:val="Commentary"/>
          <w:rFonts w:ascii="Tahoma" w:hAnsi="Tahoma" w:cs="Tahoma"/>
          <w:b/>
          <w:b/>
        </w:rPr>
      </w:pPr>
      <w:r>
        <w:rPr/>
      </w:r>
    </w:p>
    <w:p>
      <w:pPr>
        <w:pStyle w:val="Normal"/>
        <w:spacing w:lineRule="exact" w:line="171"/>
        <w:ind w:firstLine="181"/>
        <w:jc w:val="both"/>
        <w:rPr>
          <w:rStyle w:val="Commentary"/>
          <w:rFonts w:ascii="Tahoma" w:hAnsi="Tahoma" w:cs="Tahoma"/>
          <w:b/>
          <w:b/>
        </w:rPr>
      </w:pPr>
      <w:r>
        <w:rPr>
          <w:rStyle w:val="Commentary"/>
          <w:rFonts w:cs="Tahoma" w:ascii="Tahoma" w:hAnsi="Tahoma"/>
          <w:b/>
        </w:rPr>
        <w:t>3,22b-25 Respuesta de Israel. </w:t>
      </w:r>
      <w:r>
        <w:rPr>
          <w:rStyle w:val="Commentary"/>
          <w:rFonts w:cs="Tahoma" w:ascii="Tahoma" w:hAnsi="Tahoma"/>
        </w:rPr>
        <w:t xml:space="preserve">Israel reconoce humildemente su desobediencia al Señor; con su comportamiento ha echado por tierra todo el proyecto de sociedad justa soñada por sus antepasados. Se ratifica que el principal obstáculo para las sanas relaciones entre el pueblo y Dios son los cultos dados a otras divinidades. </w:t>
      </w:r>
    </w:p>
    <w:p>
      <w:pPr>
        <w:pStyle w:val="Normal"/>
        <w:spacing w:lineRule="exact" w:line="171"/>
        <w:ind w:firstLine="181"/>
        <w:jc w:val="both"/>
        <w:rPr>
          <w:rStyle w:val="Commentary"/>
          <w:rFonts w:ascii="Tahoma" w:hAnsi="Tahoma" w:cs="Tahoma"/>
          <w:b/>
          <w:b/>
        </w:rPr>
      </w:pPr>
      <w:r>
        <w:rPr/>
      </w:r>
    </w:p>
    <w:p>
      <w:pPr>
        <w:pStyle w:val="Normal"/>
        <w:spacing w:lineRule="exact" w:line="171"/>
        <w:ind w:firstLine="181"/>
        <w:jc w:val="both"/>
        <w:rPr/>
      </w:pPr>
      <w:r>
        <w:rPr>
          <w:rStyle w:val="Commentary"/>
          <w:rFonts w:cs="Tahoma" w:ascii="Tahoma" w:hAnsi="Tahoma"/>
          <w:b/>
        </w:rPr>
        <w:t xml:space="preserve">4,1-4 Nueva exhortación al arrepentimiento. </w:t>
      </w:r>
      <w:r>
        <w:rPr>
          <w:rStyle w:val="Commentary"/>
          <w:rFonts w:cs="Tahoma" w:ascii="Tahoma" w:hAnsi="Tahoma"/>
        </w:rPr>
        <w:t xml:space="preserve">El profeta manifiesta la voluntad divina de volver a acoger a su pueblo sólo a condición de que su comportamiento esté más de acuerdo con el querer de su Dios. Los israelitas ponen en Abrahán el origen de la circuncisión como signo externo de la Alianza con el Señor (Gn 17,10-14). En la época de Jeremías, este signo mantenía su fuerza, pero no superaba el aspecto externo, de ahí que el profeta llame la atención sobre la necesidad de mostrar una disposición interior que respalde la adhesión a Dios. De nada vale estar circuncidado si en la vida ordinaria se desprecian los mandatos del Señor. </w:t>
      </w:r>
    </w:p>
    <w:p>
      <w:pPr>
        <w:pStyle w:val="Normal"/>
        <w:spacing w:lineRule="exact" w:line="171"/>
        <w:ind w:firstLine="181"/>
        <w:jc w:val="both"/>
        <w:rPr>
          <w:rStyle w:val="Commentary"/>
          <w:rFonts w:ascii="Tahoma" w:hAnsi="Tahoma" w:cs="Tahoma"/>
          <w:b/>
          <w:b/>
        </w:rPr>
      </w:pPr>
      <w:r>
        <w:rPr/>
      </w:r>
    </w:p>
    <w:p>
      <w:pPr>
        <w:pStyle w:val="Normal"/>
        <w:spacing w:lineRule="exact" w:line="171"/>
        <w:ind w:firstLine="181"/>
        <w:jc w:val="both"/>
        <w:rPr>
          <w:rStyle w:val="Commentary"/>
          <w:rFonts w:ascii="Tahoma" w:hAnsi="Tahoma" w:cs="Tahoma"/>
          <w:b/>
          <w:b/>
        </w:rPr>
      </w:pPr>
      <w:r>
        <w:rPr>
          <w:rStyle w:val="Commentary"/>
          <w:rFonts w:cs="Tahoma" w:ascii="Tahoma" w:hAnsi="Tahoma"/>
          <w:b/>
        </w:rPr>
        <w:t xml:space="preserve">4,5-18 Mírenle subir. </w:t>
      </w:r>
      <w:r>
        <w:rPr>
          <w:rStyle w:val="Commentary"/>
          <w:rFonts w:cs="Tahoma" w:ascii="Tahoma" w:hAnsi="Tahoma"/>
        </w:rPr>
        <w:t xml:space="preserve">No está claro cuál es el enemigo que viene del norte. En todo caso, el profeta previene a los habitantes de Judá para que se pongan a salvo. Estas palabras cobrarían vida o serían confirmadas hacia el 605 a.C., cuando los ejércitos de Babilonia comienzan a invadir territorio judío. Los movimientos en la política externa que afectan positiva o negativamente a Israel son vistos por los profetas como acciones del mismo Dios, bien sea como bendición o como castigo para el pueblo. Se insiste en la conversión como camino para alcanzar la salvación de todo el mal que se avecina. </w:t>
      </w:r>
    </w:p>
    <w:p>
      <w:pPr>
        <w:pStyle w:val="Normal"/>
        <w:spacing w:lineRule="exact" w:line="171"/>
        <w:ind w:firstLine="181"/>
        <w:jc w:val="both"/>
        <w:rPr>
          <w:rStyle w:val="Commentary"/>
          <w:rFonts w:ascii="Tahoma" w:hAnsi="Tahoma" w:cs="Tahoma"/>
          <w:b/>
          <w:b/>
        </w:rPr>
      </w:pPr>
      <w:r>
        <w:rPr/>
      </w:r>
    </w:p>
    <w:p>
      <w:pPr>
        <w:pStyle w:val="Normal"/>
        <w:spacing w:lineRule="exact" w:line="171"/>
        <w:ind w:firstLine="181"/>
        <w:jc w:val="both"/>
        <w:rPr>
          <w:rStyle w:val="Commentary"/>
          <w:rFonts w:ascii="Tahoma" w:hAnsi="Tahoma" w:cs="Tahoma"/>
          <w:b/>
          <w:b/>
        </w:rPr>
      </w:pPr>
      <w:r>
        <w:rPr>
          <w:rStyle w:val="Commentary"/>
          <w:rFonts w:cs="Tahoma" w:ascii="Tahoma" w:hAnsi="Tahoma"/>
          <w:b/>
        </w:rPr>
        <w:t xml:space="preserve">4,19-26 El alarido de guerra. </w:t>
      </w:r>
      <w:r>
        <w:rPr>
          <w:rStyle w:val="Commentary"/>
          <w:rFonts w:cs="Tahoma" w:ascii="Tahoma" w:hAnsi="Tahoma"/>
        </w:rPr>
        <w:t xml:space="preserve">Panorama de muerte y desolación que describe el profeta; no se atribuye propiamente a un invasor extranjero, el cual debía ser el rey de Babilonia, sino al mismo Señor que ha decido castigar a su pueblo. El incendio de su ira arrasa todo a su paso, pues Israel es un insensato, diestro para el mal e ignorante para el bien (22). </w:t>
      </w:r>
    </w:p>
    <w:p>
      <w:pPr>
        <w:pStyle w:val="Normal"/>
        <w:spacing w:lineRule="exact" w:line="171"/>
        <w:ind w:firstLine="181"/>
        <w:jc w:val="both"/>
        <w:rPr>
          <w:rStyle w:val="Commentary"/>
          <w:rFonts w:ascii="Tahoma" w:hAnsi="Tahoma" w:cs="Tahoma"/>
          <w:b/>
          <w:b/>
        </w:rPr>
      </w:pPr>
      <w:r>
        <w:rPr/>
      </w:r>
    </w:p>
    <w:p>
      <w:pPr>
        <w:pStyle w:val="Normal"/>
        <w:spacing w:lineRule="exact" w:line="171"/>
        <w:ind w:firstLine="181"/>
        <w:jc w:val="both"/>
        <w:rPr>
          <w:rStyle w:val="Commentary"/>
          <w:rFonts w:ascii="Tahoma" w:hAnsi="Tahoma" w:cs="Tahoma"/>
          <w:b/>
          <w:b/>
        </w:rPr>
      </w:pPr>
      <w:r>
        <w:rPr>
          <w:rStyle w:val="Commentary"/>
          <w:rFonts w:cs="Tahoma" w:ascii="Tahoma" w:hAnsi="Tahoma"/>
          <w:b/>
        </w:rPr>
        <w:t xml:space="preserve">4,27-31 El grito de Sión. </w:t>
      </w:r>
      <w:r>
        <w:rPr>
          <w:rStyle w:val="Commentary"/>
          <w:rFonts w:cs="Tahoma" w:ascii="Tahoma" w:hAnsi="Tahoma"/>
        </w:rPr>
        <w:t>Una vez más se manifiesta la intención de Dios de no acabar con todos, pese a que tiene sobradas razones para hacerlo (27). Pero se constata la cruel realidad: las alianzas de los pueblos débiles y pequeños con los grandes nunca son garantía de supervivencia, todo lo contrario: son una continua amenaza; en el momento definitivo, los primeros en quedarse solos y caer son los más pequeños. Ante esta situación no queda otro recurso que clamar y gemir (31), y este grito de desesperanza sólo es atendido por Dios (cfr. Éx 3,7).</w:t>
      </w:r>
    </w:p>
    <w:p>
      <w:pPr>
        <w:pStyle w:val="Normal"/>
        <w:spacing w:lineRule="exact" w:line="171"/>
        <w:ind w:firstLine="181"/>
        <w:jc w:val="both"/>
        <w:rPr>
          <w:rStyle w:val="Commentary"/>
          <w:rFonts w:ascii="Tahoma" w:hAnsi="Tahoma" w:cs="Tahoma"/>
          <w:b/>
          <w:b/>
        </w:rPr>
      </w:pPr>
      <w:r>
        <w:rPr/>
      </w:r>
    </w:p>
    <w:p>
      <w:pPr>
        <w:pStyle w:val="Normal"/>
        <w:spacing w:lineRule="exact" w:line="171"/>
        <w:ind w:firstLine="181"/>
        <w:jc w:val="both"/>
        <w:rPr/>
      </w:pPr>
      <w:r>
        <w:rPr>
          <w:rStyle w:val="Commentary"/>
          <w:rFonts w:cs="Tahoma" w:ascii="Tahoma" w:hAnsi="Tahoma"/>
          <w:b/>
        </w:rPr>
        <w:t xml:space="preserve">5,1-31 ¿No he de vengarme yo mismo? </w:t>
      </w:r>
      <w:r>
        <w:rPr>
          <w:rStyle w:val="Commentary"/>
          <w:rFonts w:cs="Tahoma" w:ascii="Tahoma" w:hAnsi="Tahoma"/>
        </w:rPr>
        <w:t xml:space="preserve">El análisis de la realidad que hace el profeta y que pone en boca de Dios da como resultado que, a simple vista, los signos de comportamiento del pueblo son propios de gente ignorante, sin instrucción, fruto de puras inclinaciones naturales. Al examinar el modo de actuar de los instruidos y conocedores de la ley de Dios, su conducta es todavía peor: todos han renegado de Dios (6.12); adoran ídolos y juran por ellos (7), se han prostituido (7); además, descuidan la justicia y el derecho (26-28). La decisión divina es castigar haciendo que sobrevenga la invasión con todas sus consecuencias: servidumbre, saqueo y tributo al pueblo dominante (15-17); sin embargo, y a pesar de todo, el mensaje aún conserva el tono esperanzador cuando anuncia que el Señor no aniquilará del todo a su pueblo. </w:t>
      </w:r>
    </w:p>
    <w:p>
      <w:pPr>
        <w:pStyle w:val="Normal"/>
        <w:spacing w:lineRule="exact" w:line="171"/>
        <w:ind w:firstLine="181"/>
        <w:jc w:val="both"/>
        <w:rPr>
          <w:rStyle w:val="Commentary"/>
          <w:rFonts w:ascii="Tahoma" w:hAnsi="Tahoma" w:cs="Tahoma"/>
          <w:b/>
          <w:b/>
        </w:rPr>
      </w:pPr>
      <w:r>
        <w:rPr>
          <w:rStyle w:val="Commentary"/>
          <w:rFonts w:cs="Tahoma" w:ascii="Tahoma" w:hAnsi="Tahoma"/>
        </w:rPr>
        <w:t xml:space="preserve">No hay que dar a estos mensajes un valor literal, como si en realidad Dios se comportara así con sus hijos; no olvidemos que los profetas se valen de imágenes, de símbolos y de las mismas situaciones que vive el pueblo en determinado momento, ya sean positivas o negativas, para transmitir sus mensajes. La intención es siempre llamar la atención sobre las irregularidades presentes y sobre las consecuencias que sobrevendrán. Muchas veces, los momentos difíciles, como la guerra, la persecución, el hambre, las sequías, etc., son eventos por los que ya ha pasado el pueblo, pero el profeta los pone en futuro y siempre como anuncios de castigo divino asociado con situaciones de infidelidad a su Dios. </w:t>
      </w:r>
    </w:p>
    <w:p>
      <w:pPr>
        <w:pStyle w:val="Normal"/>
        <w:spacing w:lineRule="exact" w:line="171"/>
        <w:ind w:firstLine="181"/>
        <w:jc w:val="both"/>
        <w:rPr>
          <w:rStyle w:val="Commentary"/>
          <w:rFonts w:ascii="Tahoma" w:hAnsi="Tahoma" w:cs="Tahoma"/>
          <w:b/>
          <w:b/>
        </w:rPr>
      </w:pPr>
      <w:r>
        <w:rPr/>
      </w:r>
    </w:p>
    <w:p>
      <w:pPr>
        <w:pStyle w:val="Normal"/>
        <w:spacing w:lineRule="exact" w:line="171"/>
        <w:ind w:firstLine="181"/>
        <w:jc w:val="both"/>
        <w:rPr/>
      </w:pPr>
      <w:r>
        <w:rPr>
          <w:rStyle w:val="Commentary"/>
          <w:rFonts w:cs="Tahoma" w:ascii="Tahoma" w:hAnsi="Tahoma"/>
          <w:b/>
        </w:rPr>
        <w:t xml:space="preserve">6,1-7 Amenazas contra Jerusalén. </w:t>
      </w:r>
      <w:r>
        <w:rPr>
          <w:rStyle w:val="Commentary"/>
          <w:rFonts w:cs="Tahoma" w:ascii="Tahoma" w:hAnsi="Tahoma"/>
        </w:rPr>
        <w:t xml:space="preserve">El profeta pone en guardia a los benjaminitas que habitan en Jerusalén. Podría tratarse de algunos miembros de la tribu de Benjamín que se habían refugiado allí, quizá desplazados por la violencia vivida desde la guerra siro-efraimita. Benjamín era el territorio más pequeño, ubicado entre el norte de Judá y el sur de Efraín (cfr. Jos 18,11). </w:t>
      </w:r>
    </w:p>
    <w:p>
      <w:pPr>
        <w:pStyle w:val="Normal"/>
        <w:spacing w:lineRule="exact" w:line="171"/>
        <w:ind w:firstLine="181"/>
        <w:jc w:val="both"/>
        <w:rPr>
          <w:rStyle w:val="Commentary"/>
          <w:rFonts w:ascii="Tahoma" w:hAnsi="Tahoma" w:cs="Tahoma"/>
          <w:b/>
          <w:b/>
        </w:rPr>
      </w:pPr>
      <w:r>
        <w:rPr>
          <w:rStyle w:val="Commentary"/>
          <w:rFonts w:cs="Tahoma" w:ascii="Tahoma" w:hAnsi="Tahoma"/>
        </w:rPr>
        <w:t xml:space="preserve">Jerusalén es descrita como un pozo de contradicciones; hay mentira, engaño, opresión, y por eso será visitada; si la ciudad se cree una pradera, será invadida de rebaños y pastores, pero no para deleitarse en ella, sino para destruirla; la imagen hay que entenderla como ejércitos y jefes. Las imágenes que siguen nos confirman que se trata de una amenaza de invasión por parte de ejércitos que provienen del norte. La respuesta de Jerusalén que lucha por defenderse es vista como una «guerra santa». Hasta nuestros días, muchas luchas y múltiples ataques se hacen en nombre de Dios, como si se pudiera hablar de ejércitos amigos o ejércitos enemigos de Dios. Los israelitas tenían la convicción de que en sus guerras el Señor iba adelante combatiendo a favor de ellos (cfr. Dt 1,30; 20,4); sin embargo, el mismo Jeremías constatará que dicha compañía ya no será posible, puesto que el mismo Señor ha decidido no sólo abandonar los campamentos israelitas, sino atacarlos (cfr. Jr 21,5). </w:t>
      </w:r>
    </w:p>
    <w:p>
      <w:pPr>
        <w:pStyle w:val="Normal"/>
        <w:spacing w:lineRule="exact" w:line="171"/>
        <w:ind w:firstLine="181"/>
        <w:jc w:val="both"/>
        <w:rPr>
          <w:rStyle w:val="Commentary"/>
          <w:rFonts w:ascii="Tahoma" w:hAnsi="Tahoma" w:cs="Tahoma"/>
          <w:b/>
          <w:b/>
        </w:rPr>
      </w:pPr>
      <w:r>
        <w:rPr/>
      </w:r>
    </w:p>
    <w:p>
      <w:pPr>
        <w:pStyle w:val="Normal"/>
        <w:spacing w:lineRule="exact" w:line="171"/>
        <w:ind w:firstLine="181"/>
        <w:jc w:val="both"/>
        <w:rPr/>
      </w:pPr>
      <w:r>
        <w:rPr>
          <w:rStyle w:val="Commentary"/>
          <w:rFonts w:cs="Tahoma" w:ascii="Tahoma" w:hAnsi="Tahoma"/>
          <w:b/>
        </w:rPr>
        <w:t xml:space="preserve">6,8-15 Anuncio del castigo. </w:t>
      </w:r>
      <w:r>
        <w:rPr>
          <w:rStyle w:val="Commentary"/>
          <w:rFonts w:cs="Tahoma" w:ascii="Tahoma" w:hAnsi="Tahoma"/>
        </w:rPr>
        <w:t xml:space="preserve">A pesar de la inminente amenaza de invasión, nadie cae en la cuenta de lo que sucede; el mismo profeta siente pesimismo de ser escuchado cuando hasta la misma Palabra de Dios es objeto de burla (10); con todo, mientras el ambiente moral y religioso se pinta tan sombrío, pues ni profetas ni sacerdotes dan ejemplo y hasta maquillan la realidad (14), la Palabra tiene que ser anunciada a otro auditorio que casi nunca es tenido en cuenta: los muchachos y grupos de despreocupados jóvenes de las calles (11). Es necesario que la Palabra de Dios se anuncie siempre a tiempo y a destiempo, con ocasión y sin ella (cfr. 2 Tim 4,2) y que esa Palabra, que no es nuestra, sino de Dios, aunque no agrade a muchos, se anuncie en todo momento y que desenmascare a quienes son expertos en maquillar la realidad y adormecer la conciencia del pueblo. </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6,16-21</w:t>
      </w:r>
      <w:r>
        <w:rPr>
          <w:rStyle w:val="Commentary"/>
          <w:rFonts w:cs="Tahoma" w:ascii="Tahoma" w:hAnsi="Tahoma"/>
        </w:rPr>
        <w:t xml:space="preserve"> </w:t>
      </w:r>
      <w:r>
        <w:rPr>
          <w:rStyle w:val="Commentary"/>
          <w:rFonts w:cs="Tahoma" w:ascii="Tahoma" w:hAnsi="Tahoma"/>
          <w:b/>
        </w:rPr>
        <w:t xml:space="preserve">Rebeldía de Israel. </w:t>
      </w:r>
      <w:r>
        <w:rPr>
          <w:rStyle w:val="Commentary"/>
          <w:rFonts w:cs="Tahoma" w:ascii="Tahoma" w:hAnsi="Tahoma"/>
        </w:rPr>
        <w:t xml:space="preserve">Israel es un pueblo obstinado y terco; ha sido avisado de la situación que se avecina, pero no hace caso; por todos los medios se le ha insinuado que rectifique su camino; sin embargo, continúa andando tercamente en contravía del plan del Señor. Su obstinación y su culto vacío son motivo aquí de denuncia por parte de su mismo Dios. </w:t>
      </w:r>
    </w:p>
    <w:p>
      <w:pPr>
        <w:pStyle w:val="Normal"/>
        <w:spacing w:lineRule="exact" w:line="171"/>
        <w:ind w:firstLine="181"/>
        <w:jc w:val="both"/>
        <w:rPr>
          <w:rStyle w:val="Commentary"/>
          <w:rFonts w:ascii="Tahoma" w:hAnsi="Tahoma" w:cs="Tahoma"/>
          <w:b/>
          <w:b/>
        </w:rPr>
      </w:pPr>
      <w:r>
        <w:rPr/>
      </w:r>
    </w:p>
    <w:p>
      <w:pPr>
        <w:pStyle w:val="Normal"/>
        <w:spacing w:lineRule="exact" w:line="171"/>
        <w:ind w:firstLine="181"/>
        <w:jc w:val="both"/>
        <w:rPr/>
      </w:pPr>
      <w:r>
        <w:rPr>
          <w:rStyle w:val="Commentary"/>
          <w:rFonts w:cs="Tahoma" w:ascii="Tahoma" w:hAnsi="Tahoma"/>
          <w:b/>
        </w:rPr>
        <w:t xml:space="preserve">6,22-30 Invasión del norte. </w:t>
      </w:r>
      <w:r>
        <w:rPr>
          <w:rStyle w:val="Commentary"/>
          <w:rFonts w:cs="Tahoma" w:ascii="Tahoma" w:hAnsi="Tahoma"/>
        </w:rPr>
        <w:t xml:space="preserve">Continúa el tema de la invasión que amenaza desde el norte y se constata ya el temor de los habitantes de Judá; sin embargo, la queja del Señor es que ni aun así cambia la conducta del pueblo. </w:t>
      </w:r>
    </w:p>
    <w:p>
      <w:pPr>
        <w:pStyle w:val="Normal"/>
        <w:spacing w:lineRule="exact" w:line="171"/>
        <w:ind w:firstLine="181"/>
        <w:jc w:val="both"/>
        <w:rPr>
          <w:rStyle w:val="Commentary"/>
          <w:rFonts w:ascii="Tahoma" w:hAnsi="Tahoma" w:cs="Tahoma"/>
          <w:b/>
          <w:b/>
        </w:rPr>
      </w:pPr>
      <w:r>
        <w:rPr/>
      </w:r>
    </w:p>
    <w:p>
      <w:pPr>
        <w:pStyle w:val="Normal"/>
        <w:spacing w:lineRule="exact" w:line="171"/>
        <w:ind w:firstLine="181"/>
        <w:jc w:val="both"/>
        <w:rPr/>
      </w:pPr>
      <w:r>
        <w:rPr>
          <w:rStyle w:val="Commentary"/>
          <w:rFonts w:cs="Tahoma" w:ascii="Tahoma" w:hAnsi="Tahoma"/>
          <w:b/>
        </w:rPr>
        <w:t xml:space="preserve">7,1-15 Sermón sobre el templo. </w:t>
      </w:r>
      <w:r>
        <w:rPr>
          <w:rStyle w:val="Commentary"/>
          <w:rFonts w:cs="Tahoma" w:ascii="Tahoma" w:hAnsi="Tahoma"/>
        </w:rPr>
        <w:t xml:space="preserve">El profeta no hace mención de los cultos locales, sino exclusivamente del culto realizado en Jerusalén; esto nos podría indicar que se trata de una época posterior a la reforma de Josías llevada a cabo en el 622 a.C., incluso posterior al reinado del mismo monarca. Se podría estar hablando de la época de Yoyaquim; para estos tiempos hay una clara conciencia de la presencia de Dios exclusivamente en su templo de Jerusalén y de su decisión de defender su casa y su ciudad. </w:t>
      </w:r>
    </w:p>
    <w:p>
      <w:pPr>
        <w:pStyle w:val="Normal"/>
        <w:spacing w:lineRule="exact" w:line="171"/>
        <w:ind w:firstLine="181"/>
        <w:jc w:val="both"/>
        <w:rPr/>
      </w:pPr>
      <w:r>
        <w:rPr>
          <w:rStyle w:val="Commentary"/>
          <w:rFonts w:cs="Tahoma" w:ascii="Tahoma" w:hAnsi="Tahoma"/>
        </w:rPr>
        <w:t xml:space="preserve">En la memoria está el recuerdo de cuando las tropas asirias desistieron de destruir Jerusalén, lo cual fue para sus habitantes un claro signo del poderío del Señor (cfr. 2 Re 19,32-34; Is 37,33-35). Israel se confió demasiado y se creó una falsa seguridad absolutizando el templo y el culto con la intención de manipular a Dios a su antojo. El profeta hace ver que ni ciudad, ni templo ni culto le interesan a Dios más que la práctica de la justicia, la atención al indigente y a la viuda, el rechazo de la idolatría y el respeto por la vida; eso es lo único que puede hacer permanecer a Dios en un lugar. Estas palabras de Jeremías cobran cada vez mayor actualidad, ya que con mucha frecuencia las religiones se ocupan demasiado en construir templos y lugares de culto a expensas, inclusive del mismo pobre, induciendo a un cierto tipo de trueque o canje de favores: cuanto más aportes para la construcción del templo, mayores y más abundantes serán las bendiciones que recibirás de Dios, olvidando que son otras las condiciones que hacen posible hablar de la presencia de Dios o, mejor aún, que la hacen palpable. </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 xml:space="preserve">7,16-20 No valen intercesiones. </w:t>
      </w:r>
      <w:r>
        <w:rPr>
          <w:rStyle w:val="Commentary"/>
          <w:rFonts w:cs="Tahoma" w:ascii="Tahoma" w:hAnsi="Tahoma"/>
        </w:rPr>
        <w:t>Tal como están las cosas, hasta Dios mismo se resiste a escuchar la oración del profeta a favor del pueblo. Ni el mismo pueblo parece muy interesado en la intercesión de Jeremías, pues están muy empeñados en rendir culto a otras divinidades; aquí se menciona, en concreto, a la «reina del cielo». Al parecer, se trataba de una divinidad muy popular conocida también como «Diosa madre»; en Mesopotamia la llamaban Istar, y en Canaán Astarte; su culto y rituales estaban orientados a la fertilidad.</w:t>
      </w:r>
    </w:p>
    <w:p>
      <w:pPr>
        <w:pStyle w:val="Normal"/>
        <w:spacing w:lineRule="exact" w:line="171"/>
        <w:ind w:firstLine="181"/>
        <w:jc w:val="both"/>
        <w:rPr>
          <w:rFonts w:eastAsia="Tahoma"/>
        </w:rPr>
      </w:pPr>
      <w:r>
        <w:rPr>
          <w:rStyle w:val="Commentary"/>
          <w:rFonts w:eastAsia="Tahoma" w:cs="Tahoma" w:ascii="Tahoma" w:hAnsi="Tahoma"/>
        </w:rPr>
        <w:t xml:space="preserve"> </w:t>
      </w:r>
    </w:p>
    <w:p>
      <w:pPr>
        <w:pStyle w:val="Normal"/>
        <w:spacing w:lineRule="exact" w:line="171"/>
        <w:ind w:firstLine="181"/>
        <w:jc w:val="both"/>
        <w:rPr/>
      </w:pPr>
      <w:r>
        <w:rPr>
          <w:rStyle w:val="Commentary"/>
          <w:rFonts w:cs="Tahoma" w:ascii="Tahoma" w:hAnsi="Tahoma"/>
          <w:b/>
        </w:rPr>
        <w:t xml:space="preserve">7,21-28 No vale el culto. </w:t>
      </w:r>
      <w:r>
        <w:rPr>
          <w:rStyle w:val="Commentary"/>
          <w:rFonts w:cs="Tahoma" w:ascii="Tahoma" w:hAnsi="Tahoma"/>
        </w:rPr>
        <w:t xml:space="preserve">A propósito del culto y los sacrificios ofrecidos a la «reina del cielo» mencionados anteriormente, Dios recuerda por medio del profeta que en ningún momento ha exigido Él sacrificios ni holocaustos; en cambio, sí ha exigido obediencia y fidelidad. En el versículo 23 se cita precisamente el núcleo de la Alianza, el compromiso de adhesión que adquirió Israel en el momento de su fundación en el Sinaí: ser el pueblo de Dios, del Dios que los había liberado del poder egipcio; no tenían por qué poner los ojos en ninguna otra divinidad. Hay que recordar que la teología de Jeremías gira en torno a la obediencia y fidelidad que debe el pueblo a su Dios por la alianza que hay entre ellos; desde esta óptica, el comportamiento de su pueblo es visto como terquedad y resistencia contra el único Dios que les garantiza la vida. </w:t>
      </w:r>
    </w:p>
    <w:p>
      <w:pPr>
        <w:pStyle w:val="Normal"/>
        <w:spacing w:lineRule="exact" w:line="171"/>
        <w:ind w:firstLine="181"/>
        <w:jc w:val="both"/>
        <w:rPr>
          <w:rStyle w:val="Commentary"/>
          <w:rFonts w:ascii="Tahoma" w:hAnsi="Tahoma" w:cs="Tahoma"/>
          <w:b/>
          <w:b/>
        </w:rPr>
      </w:pPr>
      <w:r>
        <w:rPr/>
      </w:r>
    </w:p>
    <w:p>
      <w:pPr>
        <w:pStyle w:val="Normal"/>
        <w:spacing w:lineRule="exact" w:line="171"/>
        <w:ind w:firstLine="181"/>
        <w:jc w:val="both"/>
        <w:rPr/>
      </w:pPr>
      <w:r>
        <w:rPr>
          <w:rStyle w:val="Commentary"/>
          <w:rFonts w:cs="Tahoma" w:ascii="Tahoma" w:hAnsi="Tahoma"/>
          <w:b/>
        </w:rPr>
        <w:t xml:space="preserve">7,29–8,3 Duelo por el valle de Ben-Hinón. </w:t>
      </w:r>
      <w:r>
        <w:rPr>
          <w:rStyle w:val="Commentary"/>
          <w:rFonts w:cs="Tahoma" w:ascii="Tahoma" w:hAnsi="Tahoma"/>
        </w:rPr>
        <w:t xml:space="preserve">Jeremías considera una aberración contra la fidelidad a la Alianza, por un lado, la entronización de ídolos, estatuillas que representan alguna divinidad, en el templo del Señor; por otro, la tendencia de ofrecer sacrificios humanos. Israel tenía orden expresa de no realizar esas prácticas y, sin embargo, cayó en ellas (cfr. 2 Re 21,6). El profeta vaticina, entonces, cuál sería el castigo que debía sobrevenir sobre una ciudad que ha mostrado tal comportamiento y cómo, de ese pueblo, no deberían quedar ni siquiera los huesos para el recuerdo. </w:t>
      </w:r>
    </w:p>
    <w:p>
      <w:pPr>
        <w:pStyle w:val="Normal"/>
        <w:spacing w:lineRule="exact" w:line="171"/>
        <w:ind w:firstLine="181"/>
        <w:jc w:val="both"/>
        <w:rPr>
          <w:rStyle w:val="Commentary"/>
          <w:rFonts w:ascii="Tahoma" w:hAnsi="Tahoma" w:cs="Tahoma"/>
          <w:b/>
          <w:b/>
        </w:rPr>
      </w:pPr>
      <w:r>
        <w:rPr/>
      </w:r>
    </w:p>
    <w:p>
      <w:pPr>
        <w:pStyle w:val="Normal"/>
        <w:spacing w:lineRule="exact" w:line="171"/>
        <w:ind w:firstLine="181"/>
        <w:jc w:val="both"/>
        <w:rPr/>
      </w:pPr>
      <w:r>
        <w:rPr>
          <w:rStyle w:val="Commentary"/>
          <w:rFonts w:cs="Tahoma" w:ascii="Tahoma" w:hAnsi="Tahoma"/>
          <w:b/>
        </w:rPr>
        <w:t xml:space="preserve">8,4-17 No quieren convertirse. </w:t>
      </w:r>
      <w:r>
        <w:rPr>
          <w:rStyle w:val="Commentary"/>
          <w:rFonts w:cs="Tahoma" w:ascii="Tahoma" w:hAnsi="Tahoma"/>
        </w:rPr>
        <w:t xml:space="preserve">En este nuevo mensaje contra los habitantes de Jerusalén y de Judá, el Señor reprocha al pueblo su resistencia a convertirse. Pero la conversión no es posible sin el reconocimiento humilde y sincero de las culpas; ahí está justamente el problema del pueblo y de sus dirigentes: no se convierten porque no ven de qué convertirse. Para ellos era suficiente con «tener la Ley del Señor» y pensaban que eso bastaba para creerse sabios y buenos; pero el profeta hace ver una realidad distinta y el castigo que se acerca cada vez más. </w:t>
      </w:r>
    </w:p>
    <w:p>
      <w:pPr>
        <w:pStyle w:val="Normal"/>
        <w:spacing w:lineRule="exact" w:line="171"/>
        <w:ind w:firstLine="181"/>
        <w:jc w:val="both"/>
        <w:rPr/>
      </w:pPr>
      <w:r>
        <w:rPr>
          <w:rStyle w:val="Commentary"/>
          <w:rFonts w:cs="Tahoma" w:ascii="Tahoma" w:hAnsi="Tahoma"/>
        </w:rPr>
        <w:t xml:space="preserve">Desafortunadamente, en muchos de nuestros ambientes cristianos constatamos a veces esta misma realidad. Con frecuencia nos creemos «sabios» y «buenos» porque ostentamos el título de cristianos, llevamos la Biblia debajo del brazo o la tenemos entronizada en nuestras casas; pero cuán lejos nos encontramos del ideal de vida que nos propone esa Palabra, no caemos en la cuenta de nuestra responsabilidad respecto de los males sociales, no porque seamos nosotros los directos causantes, sino porque hacemos muy poco por evitarlos. </w:t>
      </w:r>
    </w:p>
    <w:p>
      <w:pPr>
        <w:pStyle w:val="Normal"/>
        <w:spacing w:lineRule="exact" w:line="171"/>
        <w:ind w:firstLine="181"/>
        <w:jc w:val="both"/>
        <w:rPr>
          <w:rStyle w:val="Commentary"/>
          <w:rFonts w:ascii="Tahoma" w:hAnsi="Tahoma" w:cs="Tahoma"/>
          <w:b/>
          <w:b/>
        </w:rPr>
      </w:pPr>
      <w:r>
        <w:rPr/>
      </w:r>
    </w:p>
    <w:p>
      <w:pPr>
        <w:pStyle w:val="Normal"/>
        <w:spacing w:lineRule="exact" w:line="171"/>
        <w:ind w:firstLine="181"/>
        <w:jc w:val="both"/>
        <w:rPr/>
      </w:pPr>
      <w:r>
        <w:rPr>
          <w:rStyle w:val="Commentary"/>
          <w:rFonts w:cs="Tahoma" w:ascii="Tahoma" w:hAnsi="Tahoma"/>
          <w:b/>
        </w:rPr>
        <w:t xml:space="preserve">8,18-23 Llanto del profeta. </w:t>
      </w:r>
      <w:r>
        <w:rPr>
          <w:rStyle w:val="Commentary"/>
          <w:rFonts w:cs="Tahoma" w:ascii="Tahoma" w:hAnsi="Tahoma"/>
        </w:rPr>
        <w:t xml:space="preserve">Jeremías es el hombre compenetrado y comprometido con su pueblo; pero como hombre de Dios que es, también está fuertemente ligado y comprometido con la causa del Señor. El profeta sueña con una realidad diferente, con un pueblo que obedece y vive el proyecto de su Dios; por eso, al confrontar el ideal con la realidad, el profeta sufre y se lamenta por su pueblo. </w:t>
      </w:r>
    </w:p>
    <w:p>
      <w:pPr>
        <w:pStyle w:val="Normal"/>
        <w:spacing w:lineRule="exact" w:line="171"/>
        <w:ind w:firstLine="181"/>
        <w:jc w:val="both"/>
        <w:rPr>
          <w:rStyle w:val="Commentary"/>
          <w:rFonts w:ascii="Tahoma" w:hAnsi="Tahoma" w:cs="Tahoma"/>
          <w:b/>
          <w:b/>
        </w:rPr>
      </w:pPr>
      <w:r>
        <w:rPr/>
      </w:r>
    </w:p>
    <w:p>
      <w:pPr>
        <w:pStyle w:val="Normal"/>
        <w:spacing w:lineRule="exact" w:line="171"/>
        <w:ind w:firstLine="181"/>
        <w:jc w:val="both"/>
        <w:rPr/>
      </w:pPr>
      <w:r>
        <w:rPr>
          <w:rStyle w:val="Commentary"/>
          <w:rFonts w:cs="Tahoma" w:ascii="Tahoma" w:hAnsi="Tahoma"/>
          <w:b/>
        </w:rPr>
        <w:t xml:space="preserve">9,1-10 Depravación de Jerusalén. </w:t>
      </w:r>
      <w:r>
        <w:rPr>
          <w:rStyle w:val="Commentary"/>
          <w:rFonts w:cs="Tahoma" w:ascii="Tahoma" w:hAnsi="Tahoma"/>
        </w:rPr>
        <w:t xml:space="preserve">En continuidad con la lamentación del profeta, estos versículos describen con más detalle los motivos por los cuales Jeremías se lamenta y llora: por la suerte de su pueblo, una suerte que el mismo pueblo se ha buscado. La mentira, el engaño, la falta de respeto a la vida y la ausencia de ética en las relaciones sociales son el pan de cada día en la ciudad, lo cual es motivo para que el profeta se sienta tentado a huir, alejándose al desierto para no ser más testigo de esa realidad. </w:t>
      </w:r>
    </w:p>
    <w:p>
      <w:pPr>
        <w:pStyle w:val="Normal"/>
        <w:spacing w:lineRule="exact" w:line="171"/>
        <w:ind w:firstLine="181"/>
        <w:jc w:val="both"/>
        <w:rPr/>
      </w:pPr>
      <w:r>
        <w:rPr>
          <w:rStyle w:val="Commentary"/>
          <w:rFonts w:cs="Tahoma" w:ascii="Tahoma" w:hAnsi="Tahoma"/>
        </w:rPr>
        <w:t>No será ésta la única vez que Jeremías se sienta decepcionado de su misión (cfr. 20,8); pese a todo, el Señor no le permitirá retirarse, por más que sus palabras produzcan odio y represalias en su contra en lugar de conversión (cfr. 15,20s). Ésta no podrá ser jamás una actitud profética; no remedia en nada huir de la realidad por dura que parezca o por contradictoria respecto a nuestros ideales; el profeta tiene que estar siempre ahí «para arrancar y arrasar, destruir y demoler, edificar y plantar» (Jr 1,10).</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 xml:space="preserve">9,11-25 No sabios, sino plañideras. </w:t>
      </w:r>
      <w:r>
        <w:rPr>
          <w:rStyle w:val="Commentary"/>
          <w:rFonts w:cs="Tahoma" w:ascii="Tahoma" w:hAnsi="Tahoma"/>
        </w:rPr>
        <w:t xml:space="preserve">Este pasaje refleja las inquietudes e interrogantes que suscitó la amarga experiencia de Judá y de su capital, Jerusalén, bajo el dominio caldeo, interrogantes que aún pueden surgir entre nosotros. ¿Por qué ese afán de los grandes y poderosos por dominar y oprimir a los pequeños? ¿Por qué esa facilidad de los grandes para aliarse entre sí para acabar juntos con otras naciones y por qué esa resistencia a construir juntos una sociedad basada en la justicia y en el respeto a la identidad y la autonomía de los otros? </w:t>
      </w:r>
    </w:p>
    <w:p>
      <w:pPr>
        <w:pStyle w:val="Normal"/>
        <w:spacing w:lineRule="exact" w:line="171"/>
        <w:ind w:firstLine="181"/>
        <w:jc w:val="both"/>
        <w:rPr/>
      </w:pPr>
      <w:r>
        <w:rPr>
          <w:rStyle w:val="Commentary"/>
          <w:rFonts w:cs="Tahoma" w:ascii="Tahoma" w:hAnsi="Tahoma"/>
        </w:rPr>
        <w:t xml:space="preserve">El profeta induce al pueblo a responder desde su fe, no desde las categorías de la sabiduría humana, sino desde la sabiduría que surge del conocimiento de la ley del Señor, de la adhesión y puesta en práctica de esa ley. Para ello es necesario despojarse de toda prepotencia y asumir una actitud de luto, de vacío; sólo así empieza a verse claro por qué suceden estas cosas. </w:t>
      </w:r>
    </w:p>
    <w:p>
      <w:pPr>
        <w:pStyle w:val="Normal"/>
        <w:spacing w:lineRule="exact" w:line="171"/>
        <w:ind w:firstLine="181"/>
        <w:jc w:val="both"/>
        <w:rPr/>
      </w:pPr>
      <w:r>
        <w:rPr>
          <w:rStyle w:val="Commentary"/>
          <w:rFonts w:cs="Tahoma" w:ascii="Tahoma" w:hAnsi="Tahoma"/>
        </w:rPr>
        <w:t xml:space="preserve">Tal vez, nosotros no estamos muy habituados a hacer una lectura religiosa de nuestra realidad, ni mucho menos vemos como juicio divino o castigo de Dios la opresión y el dominio que los pueblos pequeños sufren a manos de las grandes potencias; sin embargo, conviene no perder de vista que sí es posible hacer una lectura religiosa desde nuestra fe. Estas injusticias se producen cuando el hombre se olvida de Dios, cuando se convierte en medida de sí mismo y cuando, bajo el lema de una autonomía no siempre bien entendida, se olvida del otro, de los demás, se rinde culto a sí mismo, al poder y al tener y olvida por tanto su compromiso con la justicia. </w:t>
      </w:r>
    </w:p>
    <w:p>
      <w:pPr>
        <w:pStyle w:val="Normal"/>
        <w:spacing w:lineRule="exact" w:line="171"/>
        <w:ind w:firstLine="181"/>
        <w:jc w:val="both"/>
        <w:rPr>
          <w:rStyle w:val="Commentary"/>
          <w:rFonts w:ascii="Tahoma" w:hAnsi="Tahoma" w:cs="Tahoma"/>
          <w:b/>
          <w:b/>
        </w:rPr>
      </w:pPr>
      <w:r>
        <w:rPr/>
      </w:r>
    </w:p>
    <w:p>
      <w:pPr>
        <w:pStyle w:val="Normal"/>
        <w:spacing w:lineRule="exact" w:line="171"/>
        <w:ind w:firstLine="181"/>
        <w:jc w:val="both"/>
        <w:rPr/>
      </w:pPr>
      <w:r>
        <w:rPr>
          <w:rStyle w:val="Commentary"/>
          <w:rFonts w:cs="Tahoma" w:ascii="Tahoma" w:hAnsi="Tahoma"/>
          <w:b/>
        </w:rPr>
        <w:t xml:space="preserve">10,1-16 El Señor y los ídolos. </w:t>
      </w:r>
      <w:r>
        <w:rPr>
          <w:rStyle w:val="Commentary"/>
          <w:rFonts w:cs="Tahoma" w:ascii="Tahoma" w:hAnsi="Tahoma"/>
        </w:rPr>
        <w:t xml:space="preserve">Este mensaje contra quienes confiaban en seres de hechura humana presupone una época en la cual la idolatría y las prácticas religiosas de otros pueblos eran demasiado comunes y frecuentes en Israel. El profeta llama la atención mediante la sátira y la ironía para que se abandonen esas prácticas. El pueblo puede juzgar la validez o la falsedad de sus ídolos teniendo en cuenta que esas divinidades a quienes rinden culto nada tienen que ver con los signos del cielo (2); no caminan por sí mismos al lado de sus fieles, hay que fijarlos con clavos para que no caigan y transportarlos (4s); no pueden ostentar el título de «rey de las naciones» (7), ni mucho menos pueden atribuirse ninguna obra de creación (10-13), gobierno o providencia sobre esa misma obra creada. Los israelitas tienen que aprender a distinguir, entonces, cuáles son los atributos del Dios que los creó para que decidan seguir a Él. </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 xml:space="preserve">10,17-25 Los rebaños se dispersan. </w:t>
      </w:r>
      <w:r>
        <w:rPr>
          <w:rStyle w:val="Commentary"/>
          <w:rFonts w:cs="Tahoma" w:ascii="Tahoma" w:hAnsi="Tahoma"/>
        </w:rPr>
        <w:t xml:space="preserve">Se escucha el ultimátum de Dios que ordena la partida de la ciudad y la lamentación del pueblo personificada en el profeta. Nadie fue lo suficientemente sabio para entender y prever la magnitud de lo que estaba pasando; el pueblo ha quedado como un rebaño que se dispersa, como un rebaño sin pastor. El profeta se lamenta por el embrutecimiento de los guías del pueblo, y nada más crítico para una sociedad que sus dirigentes no sean capaces de prever cada coyuntura que se vive. El versículo 23 es la constatación de que el hombre por sí solo no atina a caminar por el camino justo, necesita la guía de su Dios, conocer el plan de vida y de justicia para no extraviarse. </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 xml:space="preserve">11,1-12 Los términos de la Alianza. </w:t>
      </w:r>
      <w:r>
        <w:rPr>
          <w:rStyle w:val="Commentary"/>
          <w:rFonts w:cs="Tahoma" w:ascii="Tahoma" w:hAnsi="Tahoma"/>
        </w:rPr>
        <w:t xml:space="preserve">El profeta recuerda a su pueblo los términos de la Alianza cuyo cumplimiento han descuidado. Dicho incumplimiento motivó a la escuela deuteronomista a proponer una vuelta a los orígenes, visto que Israel se había descarrilado casi por completo del camino propuesto en el Sinaí, al salir de Egipto. Aquella propuesta deuteronomista obtiene en parte el beneplácito del rey Josías al proclamar el 622 a.C. una reforma religiosa (2 Re 23), cuya causa aparente fue el hallazgo en el templo de un rollo que contenía la Ley original de Moisés (cfr. 2 Re 22,8). La única cláusula de la Alianza que debía cumplir Israel era la de ser y vivir como pueblo del verdadero Dios, el Señor (4), manifestada en la exigencia de «obedézcanme» (7). Pero Israel no escuchó la voz del Señor, prefirió seguir en pos de otros dioses que nunca fueron garantía de vida. Dios se propuso ser para el pueblo fuente de vida, camino de libertad (4); no exigió nada para sí, porque él es dueño de todo y nada necesita (cfr. Sal 50,10s). Por el contrario, Israel siguió a otros dioses (10.12s.17) que no ofrecen vida, sino que la absorben, llevando al pueblo a encrucijadas de muerte. Tiene sobrada razón el Señor cuando se autodefine como «Dios celoso» (Éx 20,5; Dt 5,9; Jos 24,19). </w:t>
      </w:r>
    </w:p>
    <w:p>
      <w:pPr>
        <w:pStyle w:val="Normal"/>
        <w:spacing w:lineRule="exact" w:line="171"/>
        <w:ind w:firstLine="181"/>
        <w:jc w:val="both"/>
        <w:rPr/>
      </w:pPr>
      <w:r>
        <w:rPr>
          <w:rStyle w:val="Commentary"/>
          <w:rFonts w:cs="Tahoma" w:ascii="Tahoma" w:hAnsi="Tahoma"/>
        </w:rPr>
        <w:t xml:space="preserve">La pregunta para nosotros debe girar en torno al tipo de dios que hemos heredado y al que actualmente seguimos; aunque aparentemente hablemos de este mismo Dios liberador y dador de vida, en la práctica servimos a otro muy distinto. Las acciones liberadoras deben comenzar precisamente purificando la imagen que tenemos de Dios. </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 xml:space="preserve">11,13-17 Ni rezos, ni culto, ni elección. </w:t>
      </w:r>
      <w:r>
        <w:rPr>
          <w:rStyle w:val="Commentary"/>
          <w:rFonts w:cs="Tahoma" w:ascii="Tahoma" w:hAnsi="Tahoma"/>
        </w:rPr>
        <w:t xml:space="preserve">Estos versículos amplían los términos de la denuncia de la sección anterior. Israel ha sido infiel a la alianza adorando a otras divinidades, que en lugar de ayudarlo a levantarse lo hunden cada vez más y lo alejan del único Dios que Israel se había comprometido a seguir. Lo que el profeta considera más grave es que, al tiempo que se da culto a otros dioses, también se le ofrezcan sacrificios al Señor y se acuda a Él como si nada. Es el sincretismo, demasiado común en nuestro tiempo y que el evangelizador actual tiene que empeñarse en purificar, no condenándolo a secas, sino acompañando de veras al pueblo en su proceso de discernimiento y crecimiento continuo en la fe. </w:t>
      </w:r>
    </w:p>
    <w:p>
      <w:pPr>
        <w:pStyle w:val="Normal"/>
        <w:spacing w:lineRule="exact" w:line="171"/>
        <w:ind w:firstLine="181"/>
        <w:jc w:val="both"/>
        <w:rPr>
          <w:rStyle w:val="Commentary"/>
          <w:rFonts w:ascii="Tahoma" w:hAnsi="Tahoma" w:cs="Tahoma"/>
          <w:b/>
          <w:b/>
        </w:rPr>
      </w:pPr>
      <w:r>
        <w:rPr/>
      </w:r>
    </w:p>
    <w:p>
      <w:pPr>
        <w:pStyle w:val="Normal"/>
        <w:spacing w:lineRule="exact" w:line="171"/>
        <w:ind w:firstLine="181"/>
        <w:jc w:val="both"/>
        <w:rPr/>
      </w:pPr>
      <w:r>
        <w:rPr>
          <w:rStyle w:val="Commentary"/>
          <w:rFonts w:cs="Tahoma" w:ascii="Tahoma" w:hAnsi="Tahoma"/>
          <w:b/>
        </w:rPr>
        <w:t xml:space="preserve">11,18-23 Confesiones de Jeremías: Inicio de la persecución. </w:t>
      </w:r>
      <w:r>
        <w:rPr>
          <w:rStyle w:val="Commentary"/>
          <w:rFonts w:cs="Tahoma" w:ascii="Tahoma" w:hAnsi="Tahoma"/>
        </w:rPr>
        <w:t xml:space="preserve">Las palabras de Jeremías no son bien recibidas ni por el pueblo, ni por sus vecinos, ni por su misma familia, por lo cual su ministerio le pone en riesgo de muerte. Pero el profeta no da marcha atrás, pese a las amenazas contra su vida; su tarea, fijada ya en 1,4-10, tiene que seguir su curso; su convicción más profunda es que ésta es una causa del Señor, y a Él confía la totalidad de su vida y de su ministerio. Una de las características del verdadero profeta es que su mensaje no resulta muy simpático para sus oyentes, sus palabras incomodan; éste es un criterio para establecer hasta dónde el profeta habla de sí mismo o habla Palabra de Dios, es decir, habla de la causa de Dios. </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 xml:space="preserve">12,1-5 El problema de la retribución. </w:t>
      </w:r>
      <w:r>
        <w:rPr>
          <w:rStyle w:val="Commentary"/>
          <w:rFonts w:cs="Tahoma" w:ascii="Tahoma" w:hAnsi="Tahoma"/>
        </w:rPr>
        <w:t xml:space="preserve">He aquí uno de los interrogantes aún no despejados, el problema de la retribución como lo plantea la Biblia: ¿por qué al malvado y traidor le va bien, mientras que el justo sufre? También la literatura sapiencial se ocupa del mismo problema, pero sin llegar a una solución definitiva; tal es el núcleo esencial del libro de Job (cfr. especialmente Job 21; Sal 37; 49; 73). El versículo 5 parece la respuesta del Señor, que ciertamente no responde ni al interrogante de Jeremías ni aprueba su petición de venganza; en cambio, le augura más persecución y más traición por parte de sus propios hermanos. Es el camino del profeta, no porque Dios se complazca en ello; se trata más bien de la obstinación del hombre que no es capaz de reconocer en el otro la palabra que Dios le dirige. </w:t>
      </w:r>
    </w:p>
    <w:p>
      <w:pPr>
        <w:pStyle w:val="Normal"/>
        <w:spacing w:lineRule="exact" w:line="171"/>
        <w:ind w:firstLine="181"/>
        <w:jc w:val="both"/>
        <w:rPr/>
      </w:pPr>
      <w:r>
        <w:rPr>
          <w:rStyle w:val="Commentary"/>
          <w:rFonts w:cs="Tahoma" w:ascii="Tahoma" w:hAnsi="Tahoma"/>
        </w:rPr>
        <w:t xml:space="preserve">Es una ventaja que el Antiguo Testamento haya dejado sin resolver el interrogante de la retribución; eso nos ayuda a entender que Dios no es el directo responsable de la suerte adversa que sufren los justos, que es el mismo hombre con su capacidad de ser solidario, justo y bueno, pero también con su capacidad de codicia, de acaparamiento y de enemigo de la vida, quien puede imprimirle a las relaciones sociales, políticas, económicas y aun religiosas una dinámica de desigualdad, de opresión, de sometimiento y de falta de respeto a la vida y a la justicia. Hay que partir de una convicción profunda: Dios no quiere la desigualdad en absoluto, no le interesa «probar» a unos con la abundancia y el bienestar y a otros con el hambre, el dolor o la enfermedad. Somos nosotros, nuestra conciencia creyente, quienes de un modo simplista interpretamos esa realidad como si de verdad fuera voluntad divina. Dios espera que nosotros, hombres y mujeres, construyamos una sociedad distinta, nueva, donde el bien, la paz, la prosperidad y las oportunidades sean iguales para todos. </w:t>
      </w:r>
    </w:p>
    <w:p>
      <w:pPr>
        <w:pStyle w:val="Normal"/>
        <w:spacing w:lineRule="exact" w:line="171"/>
        <w:ind w:firstLine="181"/>
        <w:jc w:val="both"/>
        <w:rPr>
          <w:rStyle w:val="Commentary"/>
          <w:rFonts w:ascii="Tahoma" w:hAnsi="Tahoma" w:cs="Tahoma"/>
          <w:b/>
          <w:b/>
        </w:rPr>
      </w:pPr>
      <w:r>
        <w:rPr/>
      </w:r>
    </w:p>
    <w:p>
      <w:pPr>
        <w:pStyle w:val="Normal"/>
        <w:spacing w:lineRule="exact" w:line="171"/>
        <w:ind w:firstLine="181"/>
        <w:jc w:val="both"/>
        <w:rPr/>
      </w:pPr>
      <w:r>
        <w:rPr>
          <w:rStyle w:val="Commentary"/>
          <w:rFonts w:cs="Tahoma" w:ascii="Tahoma" w:hAnsi="Tahoma"/>
          <w:b/>
        </w:rPr>
        <w:t xml:space="preserve">12,7-13 He desechado mi heredad. </w:t>
      </w:r>
      <w:r>
        <w:rPr>
          <w:rStyle w:val="Commentary"/>
          <w:rFonts w:cs="Tahoma" w:ascii="Tahoma" w:hAnsi="Tahoma"/>
        </w:rPr>
        <w:t xml:space="preserve">El profeta hace una lectura religiosa de la situación adversa de Israel, y lo hace en forma de poema. Es importante tener en cuenta que aquí, como en muchos otros pasajes de la literatura profética, se juntan varios lenguajes: el religioso, el poético y el profético; no caigamos en el error de dar un valor literal a las palabras del profeta, que describe la devastación de su pueblo como una acción directa de la ira divina. Si nuestra convicción y nuestra fe es que Dios es creador y Señor de la vida, jamás podremos atribuirle a ese mismo Dios acciones de destrucción y de muerte, ni pensar siquiera que las aprueba como necesarias para defender instituciones o causas aparentemente nobles. </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 xml:space="preserve">12,14-17 Cada uno a su heredad. </w:t>
      </w:r>
      <w:r>
        <w:rPr>
          <w:rStyle w:val="Commentary"/>
          <w:rFonts w:cs="Tahoma" w:ascii="Tahoma" w:hAnsi="Tahoma"/>
        </w:rPr>
        <w:t xml:space="preserve">El desplazamiento del pueblo lo ve el profeta, no como algo definitivo, sino como algo temporal y con una intencionalidad pedagógica por parte de Dios: los que debían ser castigados por haber seguido a Baal aprenderán a ser leales sólo al Señor, al Dios único de Israel. Se anuncia también el castigo para quienes hayan hecho daño en tierra israelita. </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 xml:space="preserve">13,1-11 El cinturón de lino. </w:t>
      </w:r>
      <w:r>
        <w:rPr>
          <w:rStyle w:val="Commentary"/>
          <w:rFonts w:cs="Tahoma" w:ascii="Tahoma" w:hAnsi="Tahoma"/>
        </w:rPr>
        <w:t xml:space="preserve">Jeremías recibe la orden de comprarse un cinturón de lino y esconderlo en el Éufrates; obediente, va allí a esconderlo y de nuevo tiene que regresar a recuperarlo (6). Esto nos hace pensar que Jeremías realizó un viaje demasiado largo: dos veces de ida y dos veces de regreso, lo cual implicaría varios meses de camino (cfr. Esd 7,8s). Es más fácil pensar que aquí no se trata del río Éufrates de Mesopotamia, sino más bien de Pará, pequeña población cercana a Anatot, cuyo nombre se asocia con Éufrates que en hebreo recibe el nombre de Perat. </w:t>
      </w:r>
    </w:p>
    <w:p>
      <w:pPr>
        <w:pStyle w:val="Normal"/>
        <w:spacing w:lineRule="exact" w:line="171"/>
        <w:ind w:firstLine="181"/>
        <w:jc w:val="both"/>
        <w:rPr/>
      </w:pPr>
      <w:r>
        <w:rPr>
          <w:rStyle w:val="Commentary"/>
          <w:rFonts w:cs="Tahoma" w:ascii="Tahoma" w:hAnsi="Tahoma"/>
        </w:rPr>
        <w:t xml:space="preserve">Sobre todo, es necesario saber que se trata de una acción simbólica. Los profetas utilizan ciertas imágenes u objetos para ilustrar su predicación y así lograr que su mensaje sea mejor comprendido por la gente; algunas veces, las acciones simbólicas que utilizaban formaban parte de la vida del profeta, por ejemplo, el matrimonio de Oseas (Os 1–3), el celibato de Jeremías (Jr 16,1-4), la viudez de Ezequiel (Ez 24,15-27). De alguna manera, las acciones simbólicas ayudaban no sólo a ilustrar el mensaje, sino a suscitar en los espectadores el interés por algún aspecto de la realidad del momento (cfr. Jr 25,15-19; 27,1-3.12; 32,1-15; 43,8-13). Pero también los llamados falsos profetas utilizaban acciones simbólicas (cfr. Jr 28,10s; 1 Re 22,11). ¿Cómo establecer la veracidad del mensaje? Los oyentes tenían que establecer dicha veracidad quizá teniendo en cuenta el contenido y la calidad de vida del mensajero, su compromiso con la Palabra y el compromiso con la realidad misma que vivía el pueblo. Esto es aplicable también hoy para nosotros. </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13,12-27 El último plazo.</w:t>
      </w:r>
      <w:r>
        <w:rPr>
          <w:rStyle w:val="Commentary"/>
          <w:rFonts w:cs="Tahoma" w:ascii="Tahoma" w:hAnsi="Tahoma"/>
        </w:rPr>
        <w:t xml:space="preserve"> La difícil situación por la que está pasando el territorio de Judá es puesta en futuro por el profeta y propuesta como un aviso por parte del Señor que aún espera un cambio de mentalidad de su pueblo. Jeremías, que sufre interiormente por la obstinación del pueblo, pone en el mismo Dios esas actitudes; es como si Dios mismo sufriera y llorara por la obstinación y la resistencia a reconocer y confesar sus desvíos. Los versículos 18-21 son un mensaje dirigido al rey y a la reina madre invitándolos a la penitencia. Podría tratarse del rey Joaquín, que con su madre y otros miembros de la aristocracia fueron los primeros en sufrir el destierro a Babilonia. Los versículos 23-27 retoman el mensaje para todo Israel llamando a la conversión, pero al mismo tiempo constatando su incapacidad para un cambio de vida, por lo cual se le augura un necesario castigo para que escarmiente, entre en razón y se lamente. </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 xml:space="preserve">14,1–15,4 La sequía. </w:t>
      </w:r>
      <w:r>
        <w:rPr>
          <w:rStyle w:val="Commentary"/>
          <w:rFonts w:cs="Tahoma" w:ascii="Tahoma" w:hAnsi="Tahoma"/>
        </w:rPr>
        <w:t xml:space="preserve">Una prolongada y mortal sequía es el motivo de esta especie de diálogo entre el profeta y su Dios. Los versículos 1-6 describen los efectos devastadores del fenómeno que azota a hombres y animales, lo que da pie para que el profeta dirija una oración a su Señor en nombre del pueblo (7-9); en ella se subraya el reconocimiento de la desobediencia y de la infidelidad del pueblo (7) y se insiste a Dios para que intervenga, para que no se quede indiferente ante semejante situación (8s). El Señor responde negativamente, revelando al mismo tiempo su intención de pedir cuentas al pueblo (10). </w:t>
      </w:r>
    </w:p>
    <w:p>
      <w:pPr>
        <w:pStyle w:val="Normal"/>
        <w:spacing w:lineRule="exact" w:line="171"/>
        <w:ind w:firstLine="181"/>
        <w:jc w:val="both"/>
        <w:rPr/>
      </w:pPr>
      <w:r>
        <w:rPr>
          <w:rStyle w:val="Commentary"/>
          <w:rFonts w:cs="Tahoma" w:ascii="Tahoma" w:hAnsi="Tahoma"/>
        </w:rPr>
        <w:t xml:space="preserve">La respuesta de Dios da oportunidad a Jeremías para entablar la discusión sobre el mensaje de otros profetas que no vaticinan la guerra y la muerte cuando es un hecho que el pueblo las está sufriendo. Tajantemente, Dios califica a esos mensajeros como falsos profetas y anuncia también para ellos los mismos males –castigos– que evitan anunciar (14,11-18). De nuevo, el profeta dirige al Señor una oración en nombre de su pueblo en la que reconoce una vez más la culpa y los pecados y se insiste en que el Dios de Israel es el único que puede rescatar a su pueblo de estos grandes males (14,19-22). Finalmente, el Señor responde (15,1-4) en los mismos términos de 14,10s: no hay intercesión que valga; el pueblo tendrá que padecer el castigo que se merece. </w:t>
      </w:r>
    </w:p>
    <w:p>
      <w:pPr>
        <w:pStyle w:val="Normal"/>
        <w:spacing w:lineRule="exact" w:line="171"/>
        <w:ind w:firstLine="181"/>
        <w:jc w:val="both"/>
        <w:rPr>
          <w:rStyle w:val="Commentary"/>
          <w:rFonts w:ascii="Tahoma" w:hAnsi="Tahoma" w:cs="Tahoma"/>
          <w:b/>
          <w:b/>
        </w:rPr>
      </w:pPr>
      <w:r>
        <w:rPr/>
      </w:r>
    </w:p>
    <w:p>
      <w:pPr>
        <w:pStyle w:val="Normal"/>
        <w:spacing w:lineRule="exact" w:line="171"/>
        <w:ind w:firstLine="181"/>
        <w:jc w:val="both"/>
        <w:rPr/>
      </w:pPr>
      <w:r>
        <w:rPr>
          <w:rStyle w:val="Commentary"/>
          <w:rFonts w:cs="Tahoma" w:ascii="Tahoma" w:hAnsi="Tahoma"/>
          <w:b/>
        </w:rPr>
        <w:t xml:space="preserve">15,5-9 Poema sobre Jerusalén. </w:t>
      </w:r>
      <w:r>
        <w:rPr>
          <w:rStyle w:val="Commentary"/>
          <w:rFonts w:cs="Tahoma" w:ascii="Tahoma" w:hAnsi="Tahoma"/>
        </w:rPr>
        <w:t xml:space="preserve">Este poema describe la trágica situación que ha tenido que vivir Jerusalén, capital de Judá. El motivo es su obstinación, el rechazo al amor y a la compasión de su Dios quien, cansado de sus desmanes, la ha abandonado a su suerte. La realidad histórica de este poema podría coincidir con la invasión y el asedio que fue víctima la ciudad en 598/597 a.C. por parte de las tropas caldeas. </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 xml:space="preserve">15,10-21 Confesiones de Jeremías: Crisis vocacional. </w:t>
      </w:r>
      <w:r>
        <w:rPr>
          <w:rStyle w:val="Commentary"/>
          <w:rFonts w:cs="Tahoma" w:ascii="Tahoma" w:hAnsi="Tahoma"/>
        </w:rPr>
        <w:t xml:space="preserve">Con frecuencia, el ministerio profético trae pocas satisfacciones, y es por eso que Jeremías parece en repetidas ocasiones que desea abandonarlo, llegando a maldecir incluso el día en que nació y el día en que fue llamado al ministerio. De hecho, Jeremías era un sencillo muchacho de familia sacerdotal, habitante de una pequeña población (1,1); sin embargo, su vocación profética lo arrastra frecuentemente al conflicto con los más poderosos e influyentes de la capital: reyes (36,20-26), funcionarios del reino (38,4), sacerdotes (26,7-9), y en especial falsos profetas (28). Lo único que puede hacer Jeremías es afianzar su fe en Dios, que estará siempre con él (20; cfr. 1,7-10). El versículo 15 evoca la imagen del Siervo sufriente (Is 52,13–53,12), pero con una gran diferencia: mientras el Siervo de Isaías no vocifera, va como cordero al matadero (Is 53,7), aquí Jeremías incluye en su súplica una acción vengadora de Dios. </w:t>
      </w:r>
    </w:p>
    <w:p>
      <w:pPr>
        <w:pStyle w:val="Normal"/>
        <w:spacing w:lineRule="exact" w:line="171"/>
        <w:ind w:firstLine="181"/>
        <w:jc w:val="both"/>
        <w:rPr/>
      </w:pPr>
      <w:r>
        <w:rPr>
          <w:rStyle w:val="Commentary"/>
          <w:rFonts w:cs="Tahoma" w:ascii="Tahoma" w:hAnsi="Tahoma"/>
        </w:rPr>
        <w:t xml:space="preserve">Tal vez, lo que puede llegar a generar más crisis en el profeta, lo mismo que en el evangelizador de hoy, es ese «silencio» de Dios, ese no manifestarse claramente en los momentos más difíciles y angustiosos. Para el ser humano no es fácil mantenerse fuerte mientras las fuerzas del mal prosperan, mientras el creyente sufre y es objeto de burlas y oprobios con la aparente «aprobación» de Dios. En definitiva, la causa de la crisis del profeta podría estar en que, sin darse cuenta, se había alejado de su Dios; tal vez se estaba predicando a sí mismo, y ahí es donde comienza a perderse todo horizonte y donde la esterilidad de la obra se ve mucho más claramente. La respuesta del Señor es insospechada y por eso sorprendente: «si vuelves a mí...». Ni en la vocación ni en la certeza de que Dios está con el enviado hay plena garantía de fidelidad; ésta sólo se va dando en la medida en que se vuelve continuamente al punto original para renovarse, o si se quiere, para re-actualizar el sentido y la finalidad de la vocación y misión. Por aquí podría estar el principio de respuesta a nuestras propias crisis y esterilidades que continuamente viven nuestros equipos de evangelización, nuestras comunidades cristianas y nuestras Iglesias en general. </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 xml:space="preserve">16,1-21 Una vida profética. </w:t>
      </w:r>
      <w:r>
        <w:rPr>
          <w:rStyle w:val="Commentary"/>
          <w:rFonts w:cs="Tahoma" w:ascii="Tahoma" w:hAnsi="Tahoma"/>
        </w:rPr>
        <w:t xml:space="preserve">En varios casos utilizan los profetas signos externos para reforzar sus palabras; en otros, es su misma opción de vida la que se convierte en señal que anuncia algo (cfr. Os 1 y 3; Is 8,18; Ez 24,15-24). En el caso de Jeremías se trata del celibato asumido como anticipo de la desolación que azotará a Judá. El impacto del signo está en que el celibato era muy poco apreciado entre los israelitas (cfr. Sal 128); al verlo en el profeta caerán en la cuenta de que así quedará Judá. </w:t>
      </w:r>
    </w:p>
    <w:p>
      <w:pPr>
        <w:pStyle w:val="Normal"/>
        <w:spacing w:lineRule="exact" w:line="171"/>
        <w:ind w:firstLine="181"/>
        <w:jc w:val="both"/>
        <w:rPr/>
      </w:pPr>
      <w:r>
        <w:rPr>
          <w:rStyle w:val="Commentary"/>
          <w:rFonts w:cs="Tahoma" w:ascii="Tahoma" w:hAnsi="Tahoma"/>
        </w:rPr>
        <w:t xml:space="preserve">Otra actitud para llamar la atención de la gente es el hecho de no entrar a ninguna casa donde haya duelo (5-8) o donde haya banquete y fiesta (8s), dos acontecimientos centrales de la vida social de Israel y que al ser evitadas por el profeta indicarían la ausencia de Dios de los momentos importantes de la vida del pueblo. Los versículos 19-21 son una invocación del profeta, donde se pone de manifiesto el reconocimiento universal que algún día harán todas las naciones del señorío del Dios de Jeremías. </w:t>
      </w:r>
    </w:p>
    <w:p>
      <w:pPr>
        <w:pStyle w:val="Normal"/>
        <w:spacing w:lineRule="exact" w:line="171"/>
        <w:ind w:firstLine="181"/>
        <w:jc w:val="both"/>
        <w:rPr>
          <w:rStyle w:val="Commentary"/>
          <w:rFonts w:ascii="Tahoma" w:hAnsi="Tahoma" w:cs="Tahoma"/>
          <w:b/>
          <w:b/>
        </w:rPr>
      </w:pPr>
      <w:r>
        <w:rPr/>
      </w:r>
    </w:p>
    <w:p>
      <w:pPr>
        <w:pStyle w:val="Normal"/>
        <w:spacing w:lineRule="exact" w:line="171"/>
        <w:ind w:firstLine="181"/>
        <w:jc w:val="both"/>
        <w:rPr/>
      </w:pPr>
      <w:r>
        <w:rPr>
          <w:rStyle w:val="Commentary"/>
          <w:rFonts w:cs="Tahoma" w:ascii="Tahoma" w:hAnsi="Tahoma"/>
          <w:b/>
        </w:rPr>
        <w:t xml:space="preserve">17,1-13 Pecados y castigo de Judá. </w:t>
      </w:r>
      <w:r>
        <w:rPr>
          <w:rStyle w:val="Commentary"/>
          <w:rFonts w:cs="Tahoma" w:ascii="Tahoma" w:hAnsi="Tahoma"/>
        </w:rPr>
        <w:t xml:space="preserve">La denuncia de los pecados de Judá y el anuncio de su merecido castigo (1-4) dan pie para la mención de una maldición dirigida a quien se aparta del Señor (5s) y de una bendición o bienaventuranza para quien se mantiene firme, esperando siempre confiado en el Señor (7s). Los versículos 9-13 son una especie de meditación sapiencial que llama a mantener la fidelidad y la confianza sólo en Dios. </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 xml:space="preserve">17,14-18 Confesiones de Jeremías: Incredulidad. </w:t>
      </w:r>
      <w:r>
        <w:rPr>
          <w:rStyle w:val="Commentary"/>
          <w:rFonts w:cs="Tahoma" w:ascii="Tahoma" w:hAnsi="Tahoma"/>
        </w:rPr>
        <w:t xml:space="preserve">En esta oración sálmica se subrayan especialmente dos elementos: Por una parte, el pueblo se burla del profeta porque sus palabras no se cumplen (15); por otra, la reacción humana del profeta que pide a Dios venganza y castigo contra todos. Es obvio que actitudes como éstas van a quedar superadas por Jesús cuando enseña que hay que amar a los enemigos y orar por quienes nos persiguen (Mt 5,44); reprende a sus discípulos que piden un castigo contra aquella ciudad que no quiso recibirlos (Lc 9,54s), sin que esto quiera decir que hay que estar sumisamente dispuestos a sufrir la violencia de los otros. Jesús llama a interrumpir la cadena de venganzas y violencia, pero al mismo tiempo busca que la otra parte cese también en sus actitudes violentas. </w:t>
      </w:r>
    </w:p>
    <w:p>
      <w:pPr>
        <w:pStyle w:val="Normal"/>
        <w:spacing w:lineRule="exact" w:line="171"/>
        <w:ind w:firstLine="181"/>
        <w:jc w:val="both"/>
        <w:rPr>
          <w:rStyle w:val="Commentary"/>
          <w:rFonts w:ascii="Tahoma" w:hAnsi="Tahoma" w:cs="Tahoma"/>
          <w:b/>
          <w:b/>
        </w:rPr>
      </w:pPr>
      <w:r>
        <w:rPr/>
      </w:r>
    </w:p>
    <w:p>
      <w:pPr>
        <w:pStyle w:val="Normal"/>
        <w:spacing w:lineRule="exact" w:line="171"/>
        <w:ind w:firstLine="181"/>
        <w:jc w:val="both"/>
        <w:rPr/>
      </w:pPr>
      <w:r>
        <w:rPr>
          <w:rStyle w:val="Commentary"/>
          <w:rFonts w:cs="Tahoma" w:ascii="Tahoma" w:hAnsi="Tahoma"/>
          <w:b/>
        </w:rPr>
        <w:t xml:space="preserve">17,19-27 El sábado. </w:t>
      </w:r>
      <w:r>
        <w:rPr>
          <w:rStyle w:val="Commentary"/>
          <w:rFonts w:cs="Tahoma" w:ascii="Tahoma" w:hAnsi="Tahoma"/>
        </w:rPr>
        <w:t xml:space="preserve">Según muchos biblistas, este pasaje podría ser de un período muy posterior a Jeremías, ya que es inusual en el profeta la importancia que le da al sábado. Podría tratarse más bien de un discípulo de la «escuela» de Jeremías que añade aquí esta enseñaza. </w:t>
      </w:r>
    </w:p>
    <w:p>
      <w:pPr>
        <w:pStyle w:val="Normal"/>
        <w:spacing w:lineRule="exact" w:line="171"/>
        <w:ind w:firstLine="181"/>
        <w:jc w:val="both"/>
        <w:rPr>
          <w:rStyle w:val="Commentary"/>
          <w:rFonts w:ascii="Tahoma" w:hAnsi="Tahoma" w:cs="Tahoma"/>
          <w:b/>
          <w:b/>
        </w:rPr>
      </w:pPr>
      <w:r>
        <w:rPr/>
      </w:r>
    </w:p>
    <w:p>
      <w:pPr>
        <w:pStyle w:val="Normal"/>
        <w:spacing w:lineRule="exact" w:line="171"/>
        <w:ind w:firstLine="181"/>
        <w:jc w:val="both"/>
        <w:rPr/>
      </w:pPr>
      <w:r>
        <w:rPr>
          <w:rStyle w:val="Commentary"/>
          <w:rFonts w:cs="Tahoma" w:ascii="Tahoma" w:hAnsi="Tahoma"/>
          <w:b/>
        </w:rPr>
        <w:t xml:space="preserve">18,1-17 En el taller del alfarero. </w:t>
      </w:r>
      <w:r>
        <w:rPr>
          <w:rStyle w:val="Commentary"/>
          <w:rFonts w:cs="Tahoma" w:ascii="Tahoma" w:hAnsi="Tahoma"/>
        </w:rPr>
        <w:t xml:space="preserve">Una nueva acción simbólica. Se trata de una actividad cotidiana y, por tanto, muy familiar para el pueblo: el alfarero que arma y rearma sus vasijas. Eso es lo que intenta hacer entender Jeremías a sus oyentes: así crea y re-crea Dios a su pueblo. Los versículos 7-10 introducen la idea de que esa acción divina abarca también a las demás naciones. Pese al sentido profundo de la parábola visual del alfarero, el hombre no queda «programado» para hacer siempre la voluntad de su Hacedor; siempre queda intacta su libertad, incluso para decir «no» al proyecto gratuito del Señor. </w:t>
      </w:r>
    </w:p>
    <w:p>
      <w:pPr>
        <w:pStyle w:val="Normal"/>
        <w:spacing w:lineRule="exact" w:line="171"/>
        <w:ind w:firstLine="181"/>
        <w:jc w:val="both"/>
        <w:rPr>
          <w:rStyle w:val="Commentary"/>
          <w:rFonts w:ascii="Tahoma" w:hAnsi="Tahoma" w:cs="Tahoma"/>
          <w:b/>
          <w:b/>
        </w:rPr>
      </w:pPr>
      <w:r>
        <w:rPr/>
      </w:r>
    </w:p>
    <w:p>
      <w:pPr>
        <w:pStyle w:val="Normal"/>
        <w:spacing w:lineRule="exact" w:line="171"/>
        <w:ind w:firstLine="181"/>
        <w:jc w:val="both"/>
        <w:rPr/>
      </w:pPr>
      <w:r>
        <w:rPr>
          <w:rStyle w:val="Commentary"/>
          <w:rFonts w:cs="Tahoma" w:ascii="Tahoma" w:hAnsi="Tahoma"/>
          <w:b/>
        </w:rPr>
        <w:t xml:space="preserve">18,18-23 Confesiones de Jeremías: Persecución. </w:t>
      </w:r>
      <w:r>
        <w:rPr>
          <w:rStyle w:val="Commentary"/>
          <w:rFonts w:cs="Tahoma" w:ascii="Tahoma" w:hAnsi="Tahoma"/>
        </w:rPr>
        <w:t xml:space="preserve">Descripción muy realista del impacto que producen las palabras del profeta en sus espectadores; por tratarse de alguien que incomoda y desacomoda se vuelve objeto de persecución y rechazo. La oración que sigue (19-23) manifiesta un movimiento especial en la mentalidad del profeta: al inicio de su ministerio intercedía por su pueblo para que el Señor no lo acabara (20); pero, ahora, la súplica principal es que el Señor acabe con ellos (21-23). Ésa era la mentalidad de la época. En Jesús aprendemos que es necesario perseguir y acabar el mal sin atacar la integridad del malhechor. </w:t>
      </w:r>
    </w:p>
    <w:p>
      <w:pPr>
        <w:pStyle w:val="Normal"/>
        <w:spacing w:lineRule="exact" w:line="171"/>
        <w:ind w:firstLine="181"/>
        <w:jc w:val="both"/>
        <w:rPr>
          <w:rStyle w:val="Commentary"/>
          <w:rFonts w:ascii="Tahoma" w:hAnsi="Tahoma" w:cs="Tahoma"/>
          <w:b/>
          <w:b/>
        </w:rPr>
      </w:pPr>
      <w:r>
        <w:rPr/>
      </w:r>
    </w:p>
    <w:p>
      <w:pPr>
        <w:pStyle w:val="Normal"/>
        <w:spacing w:lineRule="exact" w:line="171"/>
        <w:ind w:firstLine="181"/>
        <w:jc w:val="both"/>
        <w:rPr/>
      </w:pPr>
      <w:r>
        <w:rPr>
          <w:rStyle w:val="Commentary"/>
          <w:rFonts w:cs="Tahoma" w:ascii="Tahoma" w:hAnsi="Tahoma"/>
          <w:b/>
        </w:rPr>
        <w:t>19,1s.10s.14–20,6 La jarra de barro.</w:t>
      </w:r>
      <w:r>
        <w:rPr>
          <w:rStyle w:val="Commentary"/>
          <w:rFonts w:cs="Tahoma" w:ascii="Tahoma" w:hAnsi="Tahoma"/>
        </w:rPr>
        <w:t xml:space="preserve"> Una nueva acción simbólica: rompiendo públicamente una jarra y pronunciando un oráculo, el profeta ilustra el desastre que se avecina sobre Jerusalén y Judá. La realiza en una de las puertas de la ciudad, pero inmediatamente después prosigue hasta los atrios del templo y allí repite por lo menos el oráculo de destrucción. </w:t>
      </w:r>
    </w:p>
    <w:p>
      <w:pPr>
        <w:pStyle w:val="Normal"/>
        <w:spacing w:lineRule="exact" w:line="171"/>
        <w:ind w:firstLine="181"/>
        <w:jc w:val="both"/>
        <w:rPr>
          <w:rStyle w:val="Commentary"/>
          <w:rFonts w:ascii="Tahoma" w:hAnsi="Tahoma" w:cs="Tahoma"/>
          <w:b/>
          <w:b/>
        </w:rPr>
      </w:pPr>
      <w:r>
        <w:rPr/>
      </w:r>
    </w:p>
    <w:p>
      <w:pPr>
        <w:pStyle w:val="Normal"/>
        <w:spacing w:lineRule="exact" w:line="171"/>
        <w:ind w:firstLine="181"/>
        <w:jc w:val="both"/>
        <w:rPr/>
      </w:pPr>
      <w:r>
        <w:rPr>
          <w:rStyle w:val="Commentary"/>
          <w:rFonts w:cs="Tahoma" w:ascii="Tahoma" w:hAnsi="Tahoma"/>
          <w:b/>
        </w:rPr>
        <w:t xml:space="preserve">19,3-9.12s El valle de Ben-Hinón. </w:t>
      </w:r>
      <w:r>
        <w:rPr>
          <w:rStyle w:val="Commentary"/>
          <w:rFonts w:cs="Tahoma" w:ascii="Tahoma" w:hAnsi="Tahoma"/>
        </w:rPr>
        <w:t xml:space="preserve">Las palabras de Jeremías provocan la ira del jefe de seguridad del templo, y en lugar de tomar en consideración el anuncio del profeta, la respuesta es azotes y cárcel, ratificando con esta acción violenta del funcionario el castigo que merecen Jerusalén y sus habitantes. No obstante, ni esto ni lo que aún tendrá que pasar hace desistir a Jeremías de su misión. </w:t>
      </w:r>
    </w:p>
    <w:p>
      <w:pPr>
        <w:pStyle w:val="Normal"/>
        <w:spacing w:lineRule="exact" w:line="171"/>
        <w:ind w:firstLine="181"/>
        <w:jc w:val="both"/>
        <w:rPr>
          <w:rStyle w:val="Commentary"/>
          <w:rFonts w:ascii="Tahoma" w:hAnsi="Tahoma" w:cs="Tahoma"/>
          <w:b/>
          <w:b/>
        </w:rPr>
      </w:pPr>
      <w:r>
        <w:rPr/>
      </w:r>
    </w:p>
    <w:p>
      <w:pPr>
        <w:pStyle w:val="Normal"/>
        <w:spacing w:lineRule="exact" w:line="171"/>
        <w:ind w:firstLine="181"/>
        <w:jc w:val="both"/>
        <w:rPr/>
      </w:pPr>
      <w:r>
        <w:rPr>
          <w:rStyle w:val="Commentary"/>
          <w:rFonts w:cs="Tahoma" w:ascii="Tahoma" w:hAnsi="Tahoma"/>
          <w:b/>
        </w:rPr>
        <w:t xml:space="preserve">20,7-18 Confesiones de Jeremías: Final. </w:t>
      </w:r>
      <w:r>
        <w:rPr>
          <w:rStyle w:val="Commentary"/>
          <w:rFonts w:cs="Tahoma" w:ascii="Tahoma" w:hAnsi="Tahoma"/>
        </w:rPr>
        <w:t xml:space="preserve">Un nuevo grito de Jeremías al Dios a quien sirve. Todo lo que Dios le ha ordenado hacer lo ha hecho; lo que le ha ordenado decir lo ha dicho, ¿y cuál es el resultado? Obstinación y odio por parte de sus oyentes. Con todo, Jeremías reconoce que es más fuerte su apego a la Palabra y a su misión. Esto no quita que el profeta se sienta seducido, engañado, pues él no sabía lo que le esperaba y el Señor tampoco se lo había advertido. Pero por encima de todo está el Dios de la gracia y la misericordia, y es por eso que en el fondo de su angustia lanza un grito confiado de esperanza y de fe (11-13). </w:t>
      </w:r>
    </w:p>
    <w:p>
      <w:pPr>
        <w:pStyle w:val="Normal"/>
        <w:spacing w:lineRule="exact" w:line="171"/>
        <w:ind w:firstLine="181"/>
        <w:jc w:val="both"/>
        <w:rPr>
          <w:rStyle w:val="Commentary"/>
          <w:rFonts w:ascii="Tahoma" w:hAnsi="Tahoma" w:cs="Tahoma"/>
          <w:b/>
          <w:b/>
        </w:rPr>
      </w:pPr>
      <w:r>
        <w:rPr>
          <w:rStyle w:val="Commentary"/>
          <w:rFonts w:cs="Tahoma" w:ascii="Tahoma" w:hAnsi="Tahoma"/>
        </w:rPr>
        <w:t xml:space="preserve">Hay que decir que el sentimiento del profeta es extremadamente doloroso y contrasta con 1,5, en donde, con cierto acento optimista, habla de su elección desde el vientre materno; aquí en cambio maldice ese día, tal es el sentimiento de fracaso y de inutilidad de su ministerio. Este mismo sentimiento de falta de sentido por la vida lo encontramos en Job 3, y tanto o más en nuestro mundo contemporáneo. ¿Cuál debe ser ahí la posición del creyente? ¿Con qué palabras o con qué hechos puede el hombre de hoy justificar su existencia? </w:t>
      </w:r>
    </w:p>
    <w:p>
      <w:pPr>
        <w:pStyle w:val="Normal"/>
        <w:spacing w:lineRule="exact" w:line="171"/>
        <w:ind w:firstLine="181"/>
        <w:jc w:val="both"/>
        <w:rPr>
          <w:rStyle w:val="Commentary"/>
          <w:rFonts w:ascii="Tahoma" w:hAnsi="Tahoma" w:cs="Tahoma"/>
          <w:b/>
          <w:b/>
        </w:rPr>
      </w:pPr>
      <w:r>
        <w:rPr/>
      </w:r>
    </w:p>
    <w:p>
      <w:pPr>
        <w:pStyle w:val="Normal"/>
        <w:spacing w:lineRule="exact" w:line="171"/>
        <w:ind w:firstLine="181"/>
        <w:jc w:val="both"/>
        <w:rPr/>
      </w:pPr>
      <w:r>
        <w:rPr>
          <w:rStyle w:val="Commentary"/>
          <w:rFonts w:cs="Tahoma" w:ascii="Tahoma" w:hAnsi="Tahoma"/>
          <w:b/>
        </w:rPr>
        <w:t xml:space="preserve">21,1-7 A Sedecías. </w:t>
      </w:r>
      <w:r>
        <w:rPr>
          <w:rStyle w:val="Commentary"/>
          <w:rFonts w:cs="Tahoma" w:ascii="Tahoma" w:hAnsi="Tahoma"/>
        </w:rPr>
        <w:t xml:space="preserve">Parece que se acercan las tropas babilónicas; el rey envía mensajeros a Jeremías para ver si es posible tener alguna seguridad en el Señor. La respuesta de parte del profeta no es muy alentadora. Hay quienes colocan estas palabras hacia el año 588 a.C., cuando tuvo lugar el asedio de Jerusalén por parte de Nabucodonosor. </w:t>
      </w:r>
    </w:p>
    <w:p>
      <w:pPr>
        <w:pStyle w:val="Normal"/>
        <w:spacing w:lineRule="exact" w:line="171"/>
        <w:ind w:firstLine="181"/>
        <w:jc w:val="both"/>
        <w:rPr>
          <w:rStyle w:val="Commentary"/>
          <w:rFonts w:ascii="Tahoma" w:hAnsi="Tahoma" w:cs="Tahoma"/>
          <w:b/>
          <w:b/>
        </w:rPr>
      </w:pPr>
      <w:r>
        <w:rPr/>
      </w:r>
    </w:p>
    <w:p>
      <w:pPr>
        <w:pStyle w:val="Normal"/>
        <w:spacing w:lineRule="exact" w:line="171"/>
        <w:ind w:firstLine="181"/>
        <w:jc w:val="both"/>
        <w:rPr/>
      </w:pPr>
      <w:r>
        <w:rPr>
          <w:rStyle w:val="Commentary"/>
          <w:rFonts w:cs="Tahoma" w:ascii="Tahoma" w:hAnsi="Tahoma"/>
          <w:b/>
        </w:rPr>
        <w:t xml:space="preserve">21,8-10 A ese pueblo. </w:t>
      </w:r>
      <w:r>
        <w:rPr>
          <w:rStyle w:val="Commentary"/>
          <w:rFonts w:cs="Tahoma" w:ascii="Tahoma" w:hAnsi="Tahoma"/>
        </w:rPr>
        <w:t xml:space="preserve">Jeremías propone la sumisión al rey de Babilonia; el castigo es inminente y el instrumento que Dios ha elegido para ejecutar su castigo ya está a las puertas de Jerusalén, así que al someterse pacíficamente se cumple el castigo, pero se salva la vida. Los contemporáneos de Jeremías no pudieron comprender su posición y atrajo sobre sí cada vez más odio y acusaciones de traición (cfr. 38,4). </w:t>
      </w:r>
    </w:p>
    <w:p>
      <w:pPr>
        <w:pStyle w:val="Normal"/>
        <w:spacing w:lineRule="exact" w:line="171"/>
        <w:ind w:firstLine="181"/>
        <w:jc w:val="both"/>
        <w:rPr>
          <w:rStyle w:val="Commentary"/>
          <w:rFonts w:ascii="Tahoma" w:hAnsi="Tahoma" w:cs="Tahoma"/>
          <w:b/>
          <w:b/>
        </w:rPr>
      </w:pPr>
      <w:r>
        <w:rPr/>
      </w:r>
    </w:p>
    <w:p>
      <w:pPr>
        <w:pStyle w:val="Normal"/>
        <w:spacing w:lineRule="exact" w:line="171"/>
        <w:ind w:firstLine="181"/>
        <w:jc w:val="both"/>
        <w:rPr/>
      </w:pPr>
      <w:r>
        <w:rPr>
          <w:rStyle w:val="Commentary"/>
          <w:rFonts w:cs="Tahoma" w:ascii="Tahoma" w:hAnsi="Tahoma"/>
          <w:b/>
        </w:rPr>
        <w:t xml:space="preserve">21,11s A la casa real de Judá. </w:t>
      </w:r>
      <w:r>
        <w:rPr>
          <w:rStyle w:val="Commentary"/>
          <w:rFonts w:cs="Tahoma" w:ascii="Tahoma" w:hAnsi="Tahoma"/>
        </w:rPr>
        <w:t xml:space="preserve">Reclamo a la institución monárquica por su descuido respecto a la administración de la justicia. La monarquía fue para Israel el antiproyecto que realizó todo lo contrario al proyecto de solidaridad, igualdad y justicia al que se había comprometido el pueblo en el momento de su liberación del poder egipcio, momento que señala el nacimiento de Israel como pueblo. </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 xml:space="preserve">21,13s A Jerusalén. </w:t>
      </w:r>
      <w:r>
        <w:rPr>
          <w:rStyle w:val="Commentary"/>
          <w:rFonts w:cs="Tahoma" w:ascii="Tahoma" w:hAnsi="Tahoma"/>
        </w:rPr>
        <w:t xml:space="preserve">Es muy probable que este oráculo vaya dirigido contra Jerusalén, ciudad del rey; aunque no se menciona su nombre, del contexto se puede deducir que se trata de la capital de Judá. </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 xml:space="preserve">22,1-9 Al rey. </w:t>
      </w:r>
      <w:r>
        <w:rPr>
          <w:rStyle w:val="Commentary"/>
          <w:rFonts w:cs="Tahoma" w:ascii="Tahoma" w:hAnsi="Tahoma"/>
        </w:rPr>
        <w:t xml:space="preserve">De nuevo, como en 21,11s, encontramos un mensaje dirigido al rey para reclamar una mayor práctica de la justicia. Ingenuamente, los antepasados de Jeremías y sus contemporáneos llegaron a creer que un rey y, por ende, la monarquía, sería la salvación en los momentos difíciles, comenzando por la decadencia y corrupción de los jueces (cfr. 1 Sm 8,1-5). Aunque la monarquía dio en sus orígenes identidad política al país, consolidó sus fronteras y logró que Israel adquiera peso en el plano internacional, se sabía que la situación interna iría de mal en peor. Ya lo había advertido Samuel (1 Sm 8,10-20), cuyas palabras no hay que entender como una predicción del viejo juez, sino como la constatación histórica de los abusos y las injusticias que promovió la monarquía. El profeta conecta estas sentencias puestas en boca del último representante del período tribal o de los jueces con el descuido de la población más vulnerable: el emigrante, la viuda, los huérfanos y, en general, los débiles, a quienes denomina «inocentes». </w:t>
      </w:r>
    </w:p>
    <w:p>
      <w:pPr>
        <w:pStyle w:val="Normal"/>
        <w:spacing w:lineRule="exact" w:line="171"/>
        <w:ind w:firstLine="181"/>
        <w:jc w:val="both"/>
        <w:rPr>
          <w:rStyle w:val="Commentary"/>
          <w:rFonts w:ascii="Tahoma" w:hAnsi="Tahoma" w:cs="Tahoma"/>
          <w:b/>
          <w:b/>
        </w:rPr>
      </w:pPr>
      <w:r>
        <w:rPr/>
      </w:r>
    </w:p>
    <w:p>
      <w:pPr>
        <w:pStyle w:val="Normal"/>
        <w:spacing w:lineRule="exact" w:line="171"/>
        <w:ind w:firstLine="181"/>
        <w:jc w:val="both"/>
        <w:rPr/>
      </w:pPr>
      <w:r>
        <w:rPr>
          <w:rStyle w:val="Commentary"/>
          <w:rFonts w:cs="Tahoma" w:ascii="Tahoma" w:hAnsi="Tahoma"/>
          <w:b/>
        </w:rPr>
        <w:t>22,10-12 A Joacaz-Salún. </w:t>
      </w:r>
      <w:r>
        <w:rPr>
          <w:rStyle w:val="Commentary"/>
          <w:rFonts w:cs="Tahoma" w:ascii="Tahoma" w:hAnsi="Tahoma"/>
        </w:rPr>
        <w:t xml:space="preserve">A Josías, muerto a manos de los egipcios (609 a.C.), le sucedió su hijo Salún (1 Cr 3,15), llamado también Joacaz, quien a su vez fue depuesto por el faraón Necó y llevado prisionero a Egipto, tras sólo tres meses en el poder. El profeta llama al pueblo a que no lloren por el muerto –Josías–, sino por el cautivo –Salún–, quien tendrá que morir en el destierro. </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 xml:space="preserve">22,13-19 A Joaquín. </w:t>
      </w:r>
      <w:r>
        <w:rPr>
          <w:rStyle w:val="Commentary"/>
          <w:rFonts w:cs="Tahoma" w:ascii="Tahoma" w:hAnsi="Tahoma"/>
        </w:rPr>
        <w:t xml:space="preserve">Jeremías lanza un durísimo juicio contra Joaquín, hijo de Josías. Según el profeta, este rey se comportaba de un modo absolutamente contrario a su padre. Para el profeta, como para otras corrientes de pensamiento teológico del Antiguo Testamento, «conocer a Dios» es lo mismo que comprometerse efectivamente con la causa del pobre y del oprimido (cfr. Is 58,1-12; Os 6,6; Miq 6,8), y eso le falta a este rey. Los versículos 18s que auguran el final despreciable del rey no son confirmados por ninguna otra fuente bíblica (2 Re 24,5s; 2 Cr 36,8); de todos modos, aunque no haya sido así, se trata de la manera como el profeta concibe el final de un hombre que durante su vida sólo practicó la injusticia y despreció la causa de los más débiles. </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 xml:space="preserve">22,20-23 A Jerusalén. </w:t>
      </w:r>
      <w:r>
        <w:rPr>
          <w:rStyle w:val="Commentary"/>
          <w:rFonts w:cs="Tahoma" w:ascii="Tahoma" w:hAnsi="Tahoma"/>
        </w:rPr>
        <w:t xml:space="preserve">Con los amantes de Jerusalén se está refiriendo posiblemente a las alianzas que realizaron algunos reyes de Judá con otras naciones; según el modo de pensar del profeta, con ello la ciudad era infiel al único Señor con el que debía estar perpetuamente unida. Esos pueblos, cuyos dioses también fueron entronizados en Jerusalén, son los primeros en caer en manos de Babilonia, pero luego Jerusalén, sola y despreciada, también caerá. </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 xml:space="preserve">22,24-30 A Jeconías. </w:t>
      </w:r>
      <w:r>
        <w:rPr>
          <w:rStyle w:val="Commentary"/>
          <w:rFonts w:cs="Tahoma" w:ascii="Tahoma" w:hAnsi="Tahoma"/>
        </w:rPr>
        <w:t xml:space="preserve">Un nuevo y duro juicio contra otro rey de Jerusalén. Esta vez se trata de Jeconías, también llamado Joaquín, quien tras rendirse a Nabucodonosor fue tomado prisionero y llevado a Babilonia junto con otros miembros importantes de su corte y de Jerusalén; al mismo tiempo fue saqueado el palacio real y el templo, y sus tesoros trasladados también a Babilonia (cfr. 2 Re 24,8-17). Estas palabras se cumplieron cabalmente: ningún descendiente de Joaquín tuvo el honor de sentarse en el trono de David; sólo Zorobabel, su nieto, ocupó un cargo de alto dignatario al regreso de Babilonia después del 534 a.C. </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 xml:space="preserve">23,1-8 A los pastores. </w:t>
      </w:r>
      <w:r>
        <w:rPr>
          <w:rStyle w:val="Commentary"/>
          <w:rFonts w:cs="Tahoma" w:ascii="Tahoma" w:hAnsi="Tahoma"/>
        </w:rPr>
        <w:t xml:space="preserve">Estas palabras van dirigidas contra los pastores y guías de Israel por no haber cumplido su misión como lo exigía su oficio: en lugar de congregar, dispersaron; en lugar de apacentar, desparramaron; en lugar de salvar al rebaño de las fieras, ellos mismos fueron unas fieras que devoraron a las ovejas. Nótese que este reclamo está puesto inmediatamente después de una serie de textos relativos a los reyes de Judá y antes de las acusaciones contra los falsos profetas, para dar a entender quiénes son los pastores a los cuales se dirige el Señor. La imagen del verdadero pastor encarnada en Jesús de Nazaret la encontramos en Jn 10,11. En el versículo 3, el Señor mismo se encargará de reunir el rebaño. </w:t>
      </w:r>
    </w:p>
    <w:p>
      <w:pPr>
        <w:pStyle w:val="Normal"/>
        <w:spacing w:lineRule="exact" w:line="171"/>
        <w:ind w:firstLine="181"/>
        <w:jc w:val="both"/>
        <w:rPr/>
      </w:pPr>
      <w:r>
        <w:rPr>
          <w:rStyle w:val="Commentary"/>
          <w:rFonts w:cs="Tahoma" w:ascii="Tahoma" w:hAnsi="Tahoma"/>
        </w:rPr>
        <w:t xml:space="preserve">Suena contradictorio que en los dos primeros versículos los responsables de la dispersión de las ovejas son los pastores, y aquí afirme el Señor que Él mismo las ha dispersado. Habría que entender la acusación del mal ejercicio de pastores por «desparramar» la conciencia del pueblo, mientras que el profeta ve la acción de Dios como un necesario castigo a las acciones de todos. Las ovejas también tienen, hasta cierto punto, su parte de responsabilidad en los sucesos. </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 xml:space="preserve">23,9-40 A los profetas. </w:t>
      </w:r>
      <w:r>
        <w:rPr>
          <w:rStyle w:val="Commentary"/>
          <w:rFonts w:cs="Tahoma" w:ascii="Tahoma" w:hAnsi="Tahoma"/>
        </w:rPr>
        <w:t xml:space="preserve">Polémica contra los falsos profetas. Para Jeremías está claro que no se debe anunciar paz para el pueblo cuando no hay paz. También a Jeremías le toca enfrentar esta serie de corrientes que para mantener contento al rey o a los grupos dominantes distorsionan la realidad, con lo cual entorpecen toda posibilidad de que esa realidad sea enfrentada, engendrando así vanas esperanzas (12-32, cf. Jr 14,13-15; 27,9s.16-18; Ez 13,1-16). </w:t>
      </w:r>
    </w:p>
    <w:p>
      <w:pPr>
        <w:pStyle w:val="Normal"/>
        <w:spacing w:lineRule="exact" w:line="171"/>
        <w:ind w:firstLine="181"/>
        <w:jc w:val="both"/>
        <w:rPr/>
      </w:pPr>
      <w:r>
        <w:rPr>
          <w:rStyle w:val="Commentary"/>
          <w:rFonts w:cs="Tahoma" w:ascii="Tahoma" w:hAnsi="Tahoma"/>
        </w:rPr>
        <w:t xml:space="preserve">El ejercicio de la falsa profecía se puede detectar hoy con gran facilidad; basta ver a tantos predicadores de todas las confesiones, presencialmente o por los medios masivos de comunicación. ¡Cuánta palabrería engañosa! ¡Cuánto alejamiento del camino verdadero! Y lo que es peor, se puede ver inmediatamente al servicio de quién están y en nombre de quién hablan. En el campo secular o laico, los medios de comunicación ejercen también un papel de distractores que hacen olvidar al oprimido su opresión y le hacen ver color rosa lo que es muerte. ¿Dónde está y cómo se está ejerciendo la verdadera profecía hoy? No hay que esperar que surja una voz como la de Jeremías; tal vez ni siquiera surgirá, o si surge puede que no tenga mucho impacto. La profecía se debe realizar hoy comunitariamente; son los grupos, los equipos de evangelización, los que están llamados a anunciar con su testimonio que es posible la vida, que es posible la igualdad si se abandona el esclavizante culto al dios dinero, al dios mercado, al dio lucro y, en fin, a todos los ídolos ante quienes está arrodillada nuestra sociedad contemporánea. </w:t>
      </w:r>
    </w:p>
    <w:p>
      <w:pPr>
        <w:pStyle w:val="Normal"/>
        <w:spacing w:lineRule="exact" w:line="171"/>
        <w:ind w:firstLine="181"/>
        <w:jc w:val="both"/>
        <w:rPr>
          <w:rStyle w:val="Commentary"/>
          <w:rFonts w:ascii="Tahoma" w:hAnsi="Tahoma" w:cs="Tahoma"/>
          <w:b/>
          <w:b/>
        </w:rPr>
      </w:pPr>
      <w:r>
        <w:rPr/>
      </w:r>
    </w:p>
    <w:p>
      <w:pPr>
        <w:pStyle w:val="Normal"/>
        <w:spacing w:lineRule="exact" w:line="171"/>
        <w:ind w:firstLine="181"/>
        <w:jc w:val="both"/>
        <w:rPr>
          <w:rStyle w:val="Commentary"/>
          <w:rFonts w:ascii="Tahoma" w:hAnsi="Tahoma" w:cs="Tahoma"/>
          <w:b/>
          <w:b/>
        </w:rPr>
      </w:pPr>
      <w:r>
        <w:rPr>
          <w:rStyle w:val="Commentary"/>
          <w:rFonts w:cs="Tahoma" w:ascii="Tahoma" w:hAnsi="Tahoma"/>
          <w:b/>
        </w:rPr>
        <w:t xml:space="preserve">24,1-10 ¿Quién es el resto? </w:t>
      </w:r>
      <w:r>
        <w:rPr>
          <w:rStyle w:val="Commentary"/>
          <w:rFonts w:cs="Tahoma" w:ascii="Tahoma" w:hAnsi="Tahoma"/>
        </w:rPr>
        <w:t xml:space="preserve">Este capítulo describe una acción simbólica que recuerda a Am 8,1s. La explicación del símbolo de los higos buenos y los higos malos es sorprendente: cualquiera pensaría que en el ambiente de incursiones militares y de deportación a Babilonia, los higos malos son los que se han ido y que los buenos son los que se han quedado; sin embargo, no es así. Los buenos son los que se fueron, pues tendrán la oportunidad de ser purificados; en cambio los que se quedaron o huyeron a Egipto serán como los higos podridos. La mejor suerte de los deportados consiste en que el Señor se acordará de ellos, y con ese «resto» re-construirá su pueblo. </w:t>
      </w:r>
    </w:p>
    <w:p>
      <w:pPr>
        <w:pStyle w:val="Normal"/>
        <w:spacing w:lineRule="exact" w:line="171"/>
        <w:ind w:firstLine="181"/>
        <w:jc w:val="both"/>
        <w:rPr>
          <w:rStyle w:val="Commentary"/>
          <w:rFonts w:ascii="Tahoma" w:hAnsi="Tahoma" w:cs="Tahoma"/>
          <w:b/>
          <w:b/>
        </w:rPr>
      </w:pPr>
      <w:r>
        <w:rPr/>
      </w:r>
    </w:p>
    <w:p>
      <w:pPr>
        <w:pStyle w:val="Normal"/>
        <w:spacing w:lineRule="exact" w:line="171"/>
        <w:ind w:firstLine="181"/>
        <w:jc w:val="both"/>
        <w:rPr/>
      </w:pPr>
      <w:r>
        <w:rPr>
          <w:rStyle w:val="Commentary"/>
          <w:rFonts w:cs="Tahoma" w:ascii="Tahoma" w:hAnsi="Tahoma"/>
          <w:b/>
        </w:rPr>
        <w:t xml:space="preserve">25,1-14 Nabucodonosor, verdugo de Dios. </w:t>
      </w:r>
      <w:r>
        <w:rPr>
          <w:rStyle w:val="Commentary"/>
          <w:rFonts w:cs="Tahoma" w:ascii="Tahoma" w:hAnsi="Tahoma"/>
        </w:rPr>
        <w:t>Síntesis del ministerio profético de Jeremías, donde queda constancia de su fidelidad a la misión confiada por parte de Dios para transmitir sus palabras y mensajes (3); pero también queda constancia de la obstinación del pueblo, especialmente de sus dirigentes (7). El resumen termina con la noticia sobre la duración del sometimiento a Babilonia y el anuncio de que el mismo Señor los librará (11-13). Para el creyente israelita, los pueblos paganos también son servidores del Señor; dado que lo que aconteció a Israel a manos de los babilonios era un castigo, el rey Nabucodonosor es el instrumento con el cual Dios azota a su pueblo. Ello no quita que también aquel pueblo y sus dirigentes sean «visitados» (12) para ser castigados en su momento.</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 xml:space="preserve">25,15-38 Profecía de Jeremías contra los paganos. </w:t>
      </w:r>
      <w:r>
        <w:rPr>
          <w:rStyle w:val="Commentary"/>
          <w:rFonts w:cs="Tahoma" w:ascii="Tahoma" w:hAnsi="Tahoma"/>
        </w:rPr>
        <w:t xml:space="preserve">La lista de pueblos y naciones a los cuales el profeta presenta en visión la copa del Señor coincide con todos los que en su momento sufrieron ocupaciones, saqueos y destrucción por parte del imperio babilónico. También las naciones vecinas de Israel son castigadas (29). Nótese que lo que ha comenzado como un castigo para Israel toma dimensiones internacionales y, posteriormente, dimensiones cósmicas. </w:t>
      </w:r>
    </w:p>
    <w:p>
      <w:pPr>
        <w:pStyle w:val="Normal"/>
        <w:spacing w:lineRule="exact" w:line="171"/>
        <w:ind w:firstLine="181"/>
        <w:jc w:val="both"/>
        <w:rPr>
          <w:rStyle w:val="Commentary"/>
          <w:rFonts w:ascii="Tahoma" w:hAnsi="Tahoma" w:cs="Tahoma"/>
          <w:b/>
          <w:b/>
        </w:rPr>
      </w:pPr>
      <w:r>
        <w:rPr/>
      </w:r>
    </w:p>
    <w:p>
      <w:pPr>
        <w:pStyle w:val="Normal"/>
        <w:spacing w:lineRule="exact" w:line="171"/>
        <w:ind w:firstLine="181"/>
        <w:jc w:val="both"/>
        <w:rPr/>
      </w:pPr>
      <w:r>
        <w:rPr>
          <w:rStyle w:val="Commentary"/>
          <w:rFonts w:cs="Tahoma" w:ascii="Tahoma" w:hAnsi="Tahoma"/>
          <w:b/>
        </w:rPr>
        <w:t xml:space="preserve">26,1-24 Jeremías, juzgado y absuelto. </w:t>
      </w:r>
      <w:r>
        <w:rPr>
          <w:rStyle w:val="Commentary"/>
          <w:rFonts w:cs="Tahoma" w:ascii="Tahoma" w:hAnsi="Tahoma"/>
        </w:rPr>
        <w:t xml:space="preserve">Retoma las circunstancias en que Jeremías había pronunciado un discurso contra el templo (7,1-15) y las violentas reacciones que ello suscitó (8s). Jeremías sostuvo enfrentamientos muy fuertes con las autoridades políticas y religiosas de Israel, pero quizá los más duros fueron con los llamados «falsos profetas» (23,9-40; 28). Las palabras de Jeremías generan conflicto y división: los sacerdotes y profetas lo acusan de blasfemo, por lo cual debe morir (11); los jefes del pueblo reconocen que es inocente (16); en medio está el pueblo, que al principio se muestra hostil a Jeremías (7-9), pero posteriormente lo reconoce como verdadero profeta (16). Por encima de todo está el argumento del profeta de ser directa y legítimamente enviado por el Señor (2). Jeremías es librado de la mano de sus enemigos gracias a la intervención de un hijo del funcionario real, Ajicán, hijo de Safán, cronista de la corte que leyó ante el rey Josías el rollo de la Ley encontrado en el templo (2 Re 22,8-10). De esta misma familia recibirá el profeta un nuevo apoyo; se trata de Godolías, nieto de Safán, que fue puesto como gobernador por los babilonios en 587 a.C. (40,5s). </w:t>
      </w:r>
    </w:p>
    <w:p>
      <w:pPr>
        <w:pStyle w:val="Normal"/>
        <w:spacing w:lineRule="exact" w:line="171"/>
        <w:ind w:firstLine="181"/>
        <w:jc w:val="both"/>
        <w:rPr>
          <w:rStyle w:val="Commentary"/>
          <w:rFonts w:ascii="Tahoma" w:hAnsi="Tahoma" w:cs="Tahoma"/>
          <w:b/>
          <w:b/>
        </w:rPr>
      </w:pPr>
      <w:r>
        <w:rPr/>
      </w:r>
    </w:p>
    <w:p>
      <w:pPr>
        <w:pStyle w:val="Normal"/>
        <w:spacing w:lineRule="exact" w:line="171"/>
        <w:ind w:firstLine="181"/>
        <w:jc w:val="both"/>
        <w:rPr/>
      </w:pPr>
      <w:r>
        <w:rPr>
          <w:rStyle w:val="Commentary"/>
          <w:rFonts w:cs="Tahoma" w:ascii="Tahoma" w:hAnsi="Tahoma"/>
          <w:b/>
        </w:rPr>
        <w:t xml:space="preserve">27,1-11 A los embajadores. </w:t>
      </w:r>
      <w:r>
        <w:rPr>
          <w:rStyle w:val="Commentary"/>
          <w:rFonts w:cs="Tahoma" w:ascii="Tahoma" w:hAnsi="Tahoma"/>
        </w:rPr>
        <w:t xml:space="preserve">De nuevo, Jeremías se vale de una acción simbólica para ilustrar sus palabras; esta vez se trata de la imagen de un yugo semejante a los que imponían a los bueyes, que muestra el estado en que van a quedar todos los reinos cuando Nabucodonosor los someta. La lectura que se hace del contexto mundial de la época omite toda circunstancia política, colocándolo todo en el plano religioso. Para el profeta, es claro que el Creador y Dueño de toda la tierra puede darla temporalmente a quien quiera (5); esta vez la poseerá Nabucodonosor (6s), con la garantía de que el mismo Señor pondrá en sus manos a todo el que intente resistir (8). Ante semejante respaldo no tiene caso rebelarse (9). La situación mundial que nos afecta hoy tiene mucho de similar con este modo de pensar; sin embargo, ahí los evangelizadores tienen que estar muy preparados y atentos a corregir semejante mentalidad. </w:t>
      </w:r>
    </w:p>
    <w:p>
      <w:pPr>
        <w:pStyle w:val="Normal"/>
        <w:spacing w:lineRule="exact" w:line="171"/>
        <w:ind w:firstLine="181"/>
        <w:jc w:val="both"/>
        <w:rPr>
          <w:rStyle w:val="Commentary"/>
          <w:rFonts w:ascii="Tahoma" w:hAnsi="Tahoma" w:cs="Tahoma"/>
          <w:b/>
          <w:b/>
        </w:rPr>
      </w:pPr>
      <w:r>
        <w:rPr/>
      </w:r>
    </w:p>
    <w:p>
      <w:pPr>
        <w:pStyle w:val="Normal"/>
        <w:spacing w:lineRule="exact" w:line="171"/>
        <w:ind w:firstLine="181"/>
        <w:jc w:val="both"/>
        <w:rPr/>
      </w:pPr>
      <w:r>
        <w:rPr>
          <w:rStyle w:val="Commentary"/>
          <w:rFonts w:cs="Tahoma" w:ascii="Tahoma" w:hAnsi="Tahoma"/>
          <w:b/>
        </w:rPr>
        <w:t>27,12-15 A Sedecías.</w:t>
      </w:r>
      <w:r>
        <w:rPr>
          <w:rStyle w:val="Commentary"/>
          <w:rFonts w:cs="Tahoma" w:ascii="Tahoma" w:hAnsi="Tahoma"/>
        </w:rPr>
        <w:t xml:space="preserve"> La Palabra de Dios pronunciada por el verdadero profeta se cumple. </w:t>
      </w:r>
    </w:p>
    <w:p>
      <w:pPr>
        <w:pStyle w:val="Normal"/>
        <w:spacing w:lineRule="exact" w:line="171"/>
        <w:ind w:firstLine="181"/>
        <w:jc w:val="both"/>
        <w:rPr>
          <w:rStyle w:val="Commentary"/>
          <w:rFonts w:ascii="Tahoma" w:hAnsi="Tahoma" w:cs="Tahoma"/>
          <w:b/>
          <w:b/>
        </w:rPr>
      </w:pPr>
      <w:r>
        <w:rPr/>
      </w:r>
    </w:p>
    <w:p>
      <w:pPr>
        <w:pStyle w:val="Normal"/>
        <w:spacing w:lineRule="exact" w:line="171"/>
        <w:ind w:firstLine="181"/>
        <w:jc w:val="both"/>
        <w:rPr/>
      </w:pPr>
      <w:r>
        <w:rPr>
          <w:rStyle w:val="Commentary"/>
          <w:rFonts w:cs="Tahoma" w:ascii="Tahoma" w:hAnsi="Tahoma"/>
          <w:b/>
        </w:rPr>
        <w:t xml:space="preserve">27,16-22 A los sacerdotes y al pueblo. </w:t>
      </w:r>
      <w:r>
        <w:rPr>
          <w:rStyle w:val="Commentary"/>
          <w:rFonts w:cs="Tahoma" w:ascii="Tahoma" w:hAnsi="Tahoma"/>
        </w:rPr>
        <w:t xml:space="preserve">El profeta sigue insistiendo en el sometimiento al rey de Babilonia, de ahí su condena a las enseñanzas contrarias de profetas y sacerdotes porque contradicen abiertamente la voluntad divina. Por lo menos, el sometimiento garantiza la vida y deja abierta la esperanza de volver a la tierra y de recuperar el ajuar del templo robado por Nabucodonosor. </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 xml:space="preserve">28,1-17 Jeremías y Ananías. </w:t>
      </w:r>
      <w:r>
        <w:rPr>
          <w:rStyle w:val="Commentary"/>
          <w:rFonts w:cs="Tahoma" w:ascii="Tahoma" w:hAnsi="Tahoma"/>
        </w:rPr>
        <w:t xml:space="preserve">Jeremías se ve de nuevo enfrentado con otro profeta. Mientras Jeremías anuncia destrucción, el otro, de nombre Ananías, anuncia prosperidad y la pronta desaparición de la mano opresora de Babilonia. Para nuestro profeta está claro que la predicación de su contrario engendra actitudes de falsa esperanza. </w:t>
      </w:r>
    </w:p>
    <w:p>
      <w:pPr>
        <w:pStyle w:val="Normal"/>
        <w:spacing w:lineRule="exact" w:line="171"/>
        <w:ind w:firstLine="181"/>
        <w:jc w:val="both"/>
        <w:rPr/>
      </w:pPr>
      <w:r>
        <w:rPr>
          <w:rStyle w:val="Commentary"/>
          <w:rFonts w:cs="Tahoma" w:ascii="Tahoma" w:hAnsi="Tahoma"/>
        </w:rPr>
        <w:t xml:space="preserve">Los signos proféticos de nuestros grupos y nuestras comunidades creyentes están abocados a estas mismas posibilidades: esperanza cierta y segura, o esperanza vana. Habrá siempre un criterio para discernir el tipo de esperanza que el anuncio de la Palabra genera: nada de providencialismos, la cuestión es el compromiso activo y permanente con la búsqueda y puesta en práctica de la justicia, la solidaridad y la paz, así sea en pequeñas proporciones. </w:t>
      </w:r>
    </w:p>
    <w:p>
      <w:pPr>
        <w:pStyle w:val="Normal"/>
        <w:spacing w:lineRule="exact" w:line="171"/>
        <w:ind w:firstLine="181"/>
        <w:jc w:val="both"/>
        <w:rPr>
          <w:rStyle w:val="Commentary"/>
          <w:rFonts w:ascii="Tahoma" w:hAnsi="Tahoma" w:cs="Tahoma"/>
          <w:b/>
          <w:b/>
        </w:rPr>
      </w:pPr>
      <w:r>
        <w:rPr/>
      </w:r>
    </w:p>
    <w:p>
      <w:pPr>
        <w:pStyle w:val="Normal"/>
        <w:spacing w:lineRule="exact" w:line="171"/>
        <w:ind w:firstLine="181"/>
        <w:jc w:val="both"/>
        <w:rPr/>
      </w:pPr>
      <w:r>
        <w:rPr>
          <w:rStyle w:val="Commentary"/>
          <w:rFonts w:cs="Tahoma" w:ascii="Tahoma" w:hAnsi="Tahoma"/>
          <w:b/>
        </w:rPr>
        <w:t xml:space="preserve">29,1-23 Cartas de Jeremías. </w:t>
      </w:r>
      <w:r>
        <w:rPr>
          <w:rStyle w:val="Commentary"/>
          <w:rFonts w:cs="Tahoma" w:ascii="Tahoma" w:hAnsi="Tahoma"/>
        </w:rPr>
        <w:t xml:space="preserve">Jeremías aprovecha la partida de un nuevo grupo de deportados a Babilonia para enviar una carta a los primeros que habían corrido esa mala suerte. Fiel a su criterio de que el exilio será largo, les ratifica esa ida para que no se hagan falsas ilusiones o para que no sigan dando crédito a quienes profetizan un período corto de dominación. Visto que el destierro será prolongado, lo mejor es que traten de adaptarse a la nueva situación y procuren el bien de la ciudad en que se encuentran para salir bien librados (7). Los anuncios contrarios a estos consejos no son respaldados por el Señor (8s). El mensaje mantiene el tono esperanzador de la presencia de Dios y del retorno que el Señor mismo realizará (11-14). </w:t>
      </w:r>
    </w:p>
    <w:p>
      <w:pPr>
        <w:pStyle w:val="Normal"/>
        <w:spacing w:lineRule="exact" w:line="171"/>
        <w:ind w:firstLine="181"/>
        <w:jc w:val="both"/>
        <w:rPr>
          <w:rStyle w:val="Commentary"/>
          <w:rFonts w:ascii="Tahoma" w:hAnsi="Tahoma" w:cs="Tahoma"/>
          <w:b/>
          <w:b/>
        </w:rPr>
      </w:pPr>
      <w:r>
        <w:rPr/>
      </w:r>
    </w:p>
    <w:p>
      <w:pPr>
        <w:pStyle w:val="Normal"/>
        <w:spacing w:lineRule="exact" w:line="171"/>
        <w:ind w:firstLine="181"/>
        <w:jc w:val="both"/>
        <w:rPr/>
      </w:pPr>
      <w:r>
        <w:rPr>
          <w:rStyle w:val="Commentary"/>
          <w:rFonts w:cs="Tahoma" w:ascii="Tahoma" w:hAnsi="Tahoma"/>
          <w:b/>
        </w:rPr>
        <w:t xml:space="preserve">29,24-32 Mensaje a Samayas. </w:t>
      </w:r>
      <w:r>
        <w:rPr>
          <w:rStyle w:val="Commentary"/>
          <w:rFonts w:cs="Tahoma" w:ascii="Tahoma" w:hAnsi="Tahoma"/>
        </w:rPr>
        <w:t xml:space="preserve">Este incidente, que da lugar a una maldición contra Samayas, refleja las contradicciones y dudas respecto a la suerte de los deportados a Babilonia. Jeremías insiste en que el cautiverio será largo y quien contradiga esta posición profética es objeto de condena. Pero el asunto no era tanto la duración del exilio, cuanto la preocupación del profeta porque esta coyuntura histórica fuera suficientemente asimilada como una necesaria reprensión por parte de Dios. Afirmar en la predicación que el destierro pasaría rápido distraía de ese propósito, y eso es lo que el profeta quiere evitar. </w:t>
      </w:r>
    </w:p>
    <w:p>
      <w:pPr>
        <w:pStyle w:val="Normal"/>
        <w:spacing w:lineRule="exact" w:line="171"/>
        <w:ind w:firstLine="181"/>
        <w:jc w:val="both"/>
        <w:rPr>
          <w:rStyle w:val="Commentary"/>
          <w:rFonts w:ascii="Tahoma" w:hAnsi="Tahoma" w:cs="Tahoma"/>
          <w:b/>
          <w:b/>
        </w:rPr>
      </w:pPr>
      <w:r>
        <w:rPr/>
      </w:r>
    </w:p>
    <w:p>
      <w:pPr>
        <w:pStyle w:val="Normal"/>
        <w:spacing w:lineRule="exact" w:line="171"/>
        <w:ind w:firstLine="181"/>
        <w:jc w:val="both"/>
        <w:rPr/>
      </w:pPr>
      <w:r>
        <w:rPr>
          <w:rStyle w:val="Commentary"/>
          <w:rFonts w:cs="Tahoma" w:ascii="Tahoma" w:hAnsi="Tahoma"/>
          <w:b/>
        </w:rPr>
        <w:t xml:space="preserve">30,1-24 Oráculo de restauración. </w:t>
      </w:r>
      <w:r>
        <w:rPr>
          <w:rStyle w:val="Commentary"/>
          <w:rFonts w:cs="Tahoma" w:ascii="Tahoma" w:hAnsi="Tahoma"/>
        </w:rPr>
        <w:t xml:space="preserve">La misión del profeta no puede reducirse a la mera denuncia o a la predicación de catástrofes y castigos. Ya desde el principio, la vocación de Jeremías comportaba la tarea de arrancar y destruir, pero también la de edificar y plantar (cfr. 1,10). En los capítulos anteriores, el grueso del mensaje tiene que ver más con anuncios de destrucción y muerte, aunque también hay breves anuncios de salvación (3,14-17; 23,3s; 29,10). En la sección que viene a continuación encontraremos explicitada la dimensión de la esperanza y de la salvación. Es lo que los especialistas llaman el «libro de la consolación» de Jeremías, al estilo de Is 40–55. </w:t>
      </w:r>
    </w:p>
    <w:p>
      <w:pPr>
        <w:pStyle w:val="Normal"/>
        <w:spacing w:lineRule="exact" w:line="171"/>
        <w:ind w:firstLine="181"/>
        <w:jc w:val="both"/>
        <w:rPr/>
      </w:pPr>
      <w:r>
        <w:rPr>
          <w:rStyle w:val="Commentary"/>
          <w:rFonts w:cs="Tahoma" w:ascii="Tahoma" w:hAnsi="Tahoma"/>
        </w:rPr>
        <w:t xml:space="preserve">Así pues, nos encontramos ante un futuro esperanzador para Israel y para Judá. De hecho, los acontecimientos del 587 a.C. habían afectado solamente a Judá, ya que Israel había sido destruido en el 721 a.C. por los asirios. Con todo, la idea de la restauración había comenzado a germinar desde que el poder asirio inició su decadencia; gracias a ello, el rey Josías de Judá, pudo reconquistar casi todo el territorio del norte (cfr. 2 Re 23,15.19; 2 Cr 35,18). Así pues, la esperanza del retorno se había abierto primero que todo para los habitantes del reino del norte; pero ahora, dados los acontecimientos en el reino del sur, dicha esperanza cobra nuevo vigor y mayor actualidad. El Señor aún ama a Israel y lo reunirá de nuevo. Esta idea de la reunificación de Israel será el tema de los llamados profetas del destierro (cfr. Is 43,5-7; 49,5s.12.18-23; Ez 11,17; 20,34; 28,25; 34,12s); después del destierro se añorará esa imagen de todo Israel reunido (Zac 10,6-12). </w:t>
      </w:r>
    </w:p>
    <w:p>
      <w:pPr>
        <w:pStyle w:val="Normal"/>
        <w:spacing w:lineRule="exact" w:line="171"/>
        <w:ind w:firstLine="181"/>
        <w:jc w:val="both"/>
        <w:rPr/>
      </w:pPr>
      <w:r>
        <w:rPr>
          <w:rStyle w:val="Commentary"/>
          <w:rFonts w:cs="Tahoma" w:ascii="Tahoma" w:hAnsi="Tahoma"/>
        </w:rPr>
        <w:t xml:space="preserve">Cuando el Señor haya visitado a los opresores (20) no habrá más dominadores sobre Israel; el soberano saldrá del mismo pueblo. La historia confirmó todo lo contrario. Después del destierro, Israel no pudo volver a alcanzar su completa autonomía. ¿Mintió Dios? Recordemos que el hombre bíblico pone como palabra y voluntad de Dios las convicciones que nacen de lo más íntimo de su conciencia, y ésta –como tantas otras– era la convicción del profeta. Las mismas circunstancias históricas marcharon por rumbos muy distintos. En todo caso, la ira del Señor seguirá su curso, sin perder de vista que algún día el pueblo comprenderá que sólo caminando en alianza con Dios podrá sobrevivir. </w:t>
      </w:r>
    </w:p>
    <w:p>
      <w:pPr>
        <w:pStyle w:val="Normal"/>
        <w:spacing w:lineRule="exact" w:line="171"/>
        <w:ind w:firstLine="181"/>
        <w:jc w:val="both"/>
        <w:rPr>
          <w:rStyle w:val="Commentary"/>
          <w:rFonts w:ascii="Tahoma" w:hAnsi="Tahoma" w:cs="Tahoma"/>
          <w:b/>
          <w:b/>
        </w:rPr>
      </w:pPr>
      <w:r>
        <w:rPr/>
      </w:r>
    </w:p>
    <w:p>
      <w:pPr>
        <w:pStyle w:val="Normal"/>
        <w:spacing w:lineRule="exact" w:line="171"/>
        <w:ind w:firstLine="181"/>
        <w:jc w:val="both"/>
        <w:rPr/>
      </w:pPr>
      <w:r>
        <w:rPr>
          <w:rStyle w:val="Commentary"/>
          <w:rFonts w:cs="Tahoma" w:ascii="Tahoma" w:hAnsi="Tahoma"/>
          <w:b/>
        </w:rPr>
        <w:t xml:space="preserve">31,1-40 Retorno de los israelitas a su tierra. </w:t>
      </w:r>
      <w:r>
        <w:rPr>
          <w:rStyle w:val="Commentary"/>
          <w:rFonts w:cs="Tahoma" w:ascii="Tahoma" w:hAnsi="Tahoma"/>
        </w:rPr>
        <w:t xml:space="preserve">La mención del desierto evoca el lugar geográfico que atravesó Israel cuando salió de Egipto y se dirigió a la tierra prometida; el desierto será de nuevo paso obligado para retornar a la tierra. Téngase en cuenta el valor simbólico que el desierto posee en la Biblia como paso obligado de una conciencia de oprimido a una conciencia liberada y liberadora, el paso de la esclavitud a la libertad, del pecado a la gracia. Es en el desierto, no antes, donde Israel nace al mundo como pueblo; es en el desierto donde se ejercita para vivir la libertad, la solidaridad y la igualdad; es en el desierto donde el Señor le hablará al corazón de su amada Israel para conquistarla de nuevo (cfr. Os 2,16). Por último, es en el desierto donde los evangelios sinópticos nos llevan para contemplar las escenas del último de los profetas de la antigua alianza, pero sobre todo para mostrarnos el punto de arranque de Jesús y su proyecto: Mt 4,1-11; Mc 1,13; Lc 4,1-13. Por tanto, el desierto tiene que ser referente continuo del evangelizador hoy. </w:t>
      </w:r>
    </w:p>
    <w:p>
      <w:pPr>
        <w:pStyle w:val="Normal"/>
        <w:spacing w:lineRule="exact" w:line="171"/>
        <w:ind w:firstLine="181"/>
        <w:jc w:val="both"/>
        <w:rPr>
          <w:rStyle w:val="Commentary"/>
          <w:rFonts w:ascii="Tahoma" w:hAnsi="Tahoma" w:cs="Tahoma"/>
          <w:b/>
          <w:b/>
        </w:rPr>
      </w:pPr>
      <w:r>
        <w:rPr/>
      </w:r>
    </w:p>
    <w:p>
      <w:pPr>
        <w:pStyle w:val="Normal"/>
        <w:spacing w:lineRule="exact" w:line="171"/>
        <w:ind w:firstLine="181"/>
        <w:jc w:val="both"/>
        <w:rPr/>
      </w:pPr>
      <w:r>
        <w:rPr>
          <w:rStyle w:val="Commentary"/>
          <w:rFonts w:cs="Tahoma" w:ascii="Tahoma" w:hAnsi="Tahoma"/>
          <w:b/>
        </w:rPr>
        <w:t xml:space="preserve">32,1-15 Jeremías rescata un terreno. </w:t>
      </w:r>
      <w:r>
        <w:rPr>
          <w:rStyle w:val="Commentary"/>
          <w:rFonts w:cs="Tahoma" w:ascii="Tahoma" w:hAnsi="Tahoma"/>
        </w:rPr>
        <w:t>Cuando todo parecía que se hundía a causa de la presencia de las tropas invasoras de Nabucodonosor, Jeremías realiza una nueva acción de contenido simbólico. Se trata de la compra de un campo en su pueblo Anatot, realizada en el marco de la institución legal del rescate o «goelato» vigente en Israel (cfr. Lv 25,23-55). Con esta acción, Jeremías daba a entender que no todo estaba perdido, que aún había esperanza. ¿Cuáles son los signos de esperanza en nuestra época y cómo ayudamos a la gente a descubrirlos?</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 xml:space="preserve">32,16-35 Oración de Jeremías. </w:t>
      </w:r>
      <w:r>
        <w:rPr>
          <w:rStyle w:val="Commentary"/>
          <w:rFonts w:cs="Tahoma" w:ascii="Tahoma" w:hAnsi="Tahoma"/>
        </w:rPr>
        <w:t xml:space="preserve">Jeremías hace una síntesis de la historia de Israel y de sus relaciones con Dios. El motivo de la oración es el rescate del campo que acaba de realizar; Dios mismo tiene que explicarle al profeta su sentido. </w:t>
      </w:r>
    </w:p>
    <w:p>
      <w:pPr>
        <w:pStyle w:val="Normal"/>
        <w:spacing w:lineRule="exact" w:line="171"/>
        <w:ind w:firstLine="181"/>
        <w:jc w:val="both"/>
        <w:rPr>
          <w:rStyle w:val="Commentary"/>
          <w:rFonts w:ascii="Tahoma" w:hAnsi="Tahoma" w:cs="Tahoma"/>
          <w:b/>
          <w:b/>
        </w:rPr>
      </w:pPr>
      <w:r>
        <w:rPr/>
      </w:r>
    </w:p>
    <w:p>
      <w:pPr>
        <w:pStyle w:val="Normal"/>
        <w:spacing w:lineRule="exact" w:line="171"/>
        <w:ind w:firstLine="181"/>
        <w:jc w:val="both"/>
        <w:rPr/>
      </w:pPr>
      <w:r>
        <w:rPr>
          <w:rStyle w:val="Commentary"/>
          <w:rFonts w:cs="Tahoma" w:ascii="Tahoma" w:hAnsi="Tahoma"/>
          <w:b/>
        </w:rPr>
        <w:t xml:space="preserve">32,36-44 El Señor ratifica las palabras del profeta. </w:t>
      </w:r>
      <w:r>
        <w:rPr>
          <w:rStyle w:val="Commentary"/>
          <w:rFonts w:cs="Tahoma" w:ascii="Tahoma" w:hAnsi="Tahoma"/>
        </w:rPr>
        <w:t xml:space="preserve">El castigo para Israel es necesario, pero después vendrá una época de renovadas relaciones entre el pueblo y su Dios, época que se describe aquí como una nueva alianza. </w:t>
      </w:r>
    </w:p>
    <w:p>
      <w:pPr>
        <w:pStyle w:val="Normal"/>
        <w:spacing w:lineRule="exact" w:line="171"/>
        <w:ind w:firstLine="181"/>
        <w:jc w:val="both"/>
        <w:rPr>
          <w:rStyle w:val="Commentary"/>
          <w:rFonts w:ascii="Tahoma" w:hAnsi="Tahoma" w:cs="Tahoma"/>
          <w:b/>
          <w:b/>
        </w:rPr>
      </w:pPr>
      <w:r>
        <w:rPr/>
      </w:r>
    </w:p>
    <w:p>
      <w:pPr>
        <w:pStyle w:val="Normal"/>
        <w:spacing w:lineRule="exact" w:line="171"/>
        <w:ind w:firstLine="181"/>
        <w:jc w:val="both"/>
        <w:rPr/>
      </w:pPr>
      <w:r>
        <w:rPr>
          <w:rStyle w:val="Commentary"/>
          <w:rFonts w:cs="Tahoma" w:ascii="Tahoma" w:hAnsi="Tahoma"/>
          <w:b/>
        </w:rPr>
        <w:t xml:space="preserve">33,1-26 Restauración. </w:t>
      </w:r>
      <w:r>
        <w:rPr>
          <w:rStyle w:val="Commentary"/>
          <w:rFonts w:cs="Tahoma" w:ascii="Tahoma" w:hAnsi="Tahoma"/>
        </w:rPr>
        <w:t xml:space="preserve">Continúa el mensaje de los efectos benéficos que traerá al pueblo su merecido castigo. A las imágenes de la devastación, del dolor y del desespero que representa el mal infligido por Babilonia se contraponen las idílicas imágenes de la restauración futura. Los versículos 14-16 sintetizan la promesa de restauración de la descendencia davídica, que se confunde con las promesas mesiánicas. Una vez más, se subraya la fidelidad de Dios en el cumplimiento de la alianza (20-21) y de la promesa de multiplicar hasta el infinito la descendencia israelita (22-26). </w:t>
      </w:r>
    </w:p>
    <w:p>
      <w:pPr>
        <w:pStyle w:val="Normal"/>
        <w:spacing w:lineRule="exact" w:line="171"/>
        <w:ind w:firstLine="181"/>
        <w:jc w:val="both"/>
        <w:rPr>
          <w:rStyle w:val="Commentary"/>
          <w:rFonts w:ascii="Tahoma" w:hAnsi="Tahoma" w:cs="Tahoma"/>
          <w:b/>
          <w:b/>
        </w:rPr>
      </w:pPr>
      <w:r>
        <w:rPr/>
      </w:r>
    </w:p>
    <w:p>
      <w:pPr>
        <w:pStyle w:val="Normal"/>
        <w:spacing w:lineRule="exact" w:line="171"/>
        <w:ind w:firstLine="181"/>
        <w:jc w:val="both"/>
        <w:rPr/>
      </w:pPr>
      <w:r>
        <w:rPr>
          <w:rStyle w:val="Commentary"/>
          <w:rFonts w:cs="Tahoma" w:ascii="Tahoma" w:hAnsi="Tahoma"/>
          <w:b/>
        </w:rPr>
        <w:t xml:space="preserve">34,1-7 A Sedecías. </w:t>
      </w:r>
      <w:r>
        <w:rPr>
          <w:rStyle w:val="Commentary"/>
          <w:rFonts w:cs="Tahoma" w:ascii="Tahoma" w:hAnsi="Tahoma"/>
        </w:rPr>
        <w:t xml:space="preserve">El profeta se dirige al rey para anunciarle una vez más la inminente caída de Jerusalén. Su recomendación continúa siendo el sometimiento pacífico. Sedecías fue tomado prisionero y, después de arrancársele los ojos, llevado a Babilonia, donde murió de muerte natural. </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 xml:space="preserve">34,8-22 Liberación de esclavos. </w:t>
      </w:r>
      <w:r>
        <w:rPr>
          <w:rStyle w:val="Commentary"/>
          <w:rFonts w:cs="Tahoma" w:ascii="Tahoma" w:hAnsi="Tahoma"/>
        </w:rPr>
        <w:t xml:space="preserve">Probablemente ante la inminencia de la destrucción, el rey Sedecías establece un pacto con los poderosos de Jerusalén para renovar el compromiso de todo israelita de liberar a sus esclavos cada siete años (Éx 21,2-6; Dt 15,12-18). Esta medida buscaba atraer quizás el favor divino. Sin embargo, el mismo profeta denuncia con qué rapidez se volvieron atrás, rompiendo así la renovación del pacto (11). El versículo 19 alude a una costumbre entre los pactantes de una alianza, que consistía en pasar por en medio de un animal previamente descuartizado (Gn 15,17), profiriendo una especie de juramento: «que me suceda a mí lo mismo que a este animal si rompo los compromisos contraídos hoy». Pues bien, ahora el Señor hará efectiva esa imprecación, porque todos los pactantes han incumplido sus compromisos (20). </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35,1-19 Los recabitas.</w:t>
      </w:r>
      <w:r>
        <w:rPr>
          <w:rStyle w:val="Commentary"/>
          <w:rFonts w:cs="Tahoma" w:ascii="Tahoma" w:hAnsi="Tahoma"/>
        </w:rPr>
        <w:t xml:space="preserve"> Algunos investigadores ubican este episodio un poco antes de la primera incursión de los babilonios en tierra de Judá. Los ataques devastadores los recibían primero los campesinos y pastores que vivían fuera de los recintos amurallados; es el caso de los recabitas, que tienen que abandonar el campo para refugiarse en la ciudad (11) en contra sus convicciones (6-10). Esta comunidad descendiente de Recab mantenía su fidelidad al estilo de vida nómada, pues consideraban prácticas paganas la agricultura y el asentamiento en ciudades, algo contrario a la religión original de Israel, más ligada a la vida en el desierto. El versículo 19 es la aprobación implícita de Dios al modo de vida de los recabitas. </w:t>
      </w:r>
    </w:p>
    <w:p>
      <w:pPr>
        <w:pStyle w:val="Normal"/>
        <w:spacing w:lineRule="exact" w:line="171"/>
        <w:ind w:firstLine="181"/>
        <w:jc w:val="both"/>
        <w:rPr/>
      </w:pPr>
      <w:r>
        <w:rPr>
          <w:rStyle w:val="Commentary"/>
          <w:rFonts w:cs="Tahoma" w:ascii="Tahoma" w:hAnsi="Tahoma"/>
        </w:rPr>
        <w:t xml:space="preserve">Lo importante no es si se vive en el campo o en la ciudad; lo que cuenta es el esfuerzo y la lucha constantes por concretar en ambos lugares el proyecto de la justicia mediante la abolición de sistemas opresores y el empeño por que el espacio que se ocupa sea para todos, y no para unos cuantos privilegiados. </w:t>
      </w:r>
    </w:p>
    <w:p>
      <w:pPr>
        <w:pStyle w:val="Normal"/>
        <w:spacing w:lineRule="exact" w:line="171"/>
        <w:ind w:firstLine="181"/>
        <w:jc w:val="both"/>
        <w:rPr>
          <w:rStyle w:val="Commentary"/>
          <w:rFonts w:ascii="Tahoma" w:hAnsi="Tahoma" w:cs="Tahoma"/>
          <w:b/>
          <w:b/>
        </w:rPr>
      </w:pPr>
      <w:r>
        <w:rPr/>
      </w:r>
    </w:p>
    <w:p>
      <w:pPr>
        <w:pStyle w:val="Normal"/>
        <w:spacing w:lineRule="exact" w:line="171"/>
        <w:ind w:firstLine="181"/>
        <w:jc w:val="both"/>
        <w:rPr/>
      </w:pPr>
      <w:r>
        <w:rPr>
          <w:rStyle w:val="Commentary"/>
          <w:rFonts w:cs="Tahoma" w:ascii="Tahoma" w:hAnsi="Tahoma"/>
          <w:b/>
        </w:rPr>
        <w:t>36,1-32 El rollo de Jeremías. </w:t>
      </w:r>
      <w:r>
        <w:rPr>
          <w:rStyle w:val="Commentary"/>
          <w:rFonts w:cs="Tahoma" w:ascii="Tahoma" w:hAnsi="Tahoma"/>
        </w:rPr>
        <w:t xml:space="preserve">Al parecer, el rey Joaquín acababa de someterse al rey de Babilonia, por lo que se sentía seguro; no así el pueblo ni los funcionarios reales, que de algún modo se sintieron tocados por el contenido del rollo escrito al dictado y leído por Baruc, secretario de Jeremías. Las palabras contenidas en el rollo no agradan al rey, quien prefiere quemarlo (23). Es la manera como muchas veces los poderosos eluden sus responsabilidades en la historia: destruyendo, persiguiendo y aniquilando las señales que Dios va poniendo en el camino. ¿Lo quema por desprecio a la Palabra de Dios? ¿No necesita del Señor ahora que ha pactado con Babilonia? ¿Quiere demostrar quién es el que manda? </w:t>
      </w:r>
    </w:p>
    <w:p>
      <w:pPr>
        <w:pStyle w:val="Normal"/>
        <w:spacing w:lineRule="exact" w:line="171"/>
        <w:ind w:firstLine="181"/>
        <w:jc w:val="both"/>
        <w:rPr>
          <w:rStyle w:val="Commentary"/>
          <w:rFonts w:ascii="Tahoma" w:hAnsi="Tahoma" w:cs="Tahoma"/>
          <w:b/>
          <w:b/>
        </w:rPr>
      </w:pPr>
      <w:r>
        <w:rPr/>
      </w:r>
    </w:p>
    <w:p>
      <w:pPr>
        <w:pStyle w:val="Normal"/>
        <w:spacing w:lineRule="exact" w:line="171"/>
        <w:ind w:firstLine="181"/>
        <w:jc w:val="both"/>
        <w:rPr/>
      </w:pPr>
      <w:r>
        <w:rPr>
          <w:rStyle w:val="Commentary"/>
          <w:rFonts w:cs="Tahoma" w:ascii="Tahoma" w:hAnsi="Tahoma"/>
          <w:b/>
        </w:rPr>
        <w:t xml:space="preserve">37,1-21 El profeta y el rey. </w:t>
      </w:r>
      <w:r>
        <w:rPr>
          <w:rStyle w:val="Commentary"/>
          <w:rFonts w:cs="Tahoma" w:ascii="Tahoma" w:hAnsi="Tahoma"/>
        </w:rPr>
        <w:t xml:space="preserve">Egipto, previendo una invasión por parte de Babilonia, moviliza sus ejércitos para detener la marcha de los enemigos que se encuentran sitiando a Jerusalén. Esta movilización egipcia (588 a.C.) se convierte indirectamente en apoyo para Judá, pues los ejércitos caldeos se retiran momentáneamente de Jerusalén. En este lapso de tiempo, el rey envía mensajeros a Jeremías para que consulte a Yahvé (7); la respuesta del profeta no es nada reconfortante. Finalmente, el profeta obtiene un favor del rey, pero no a cambio de augurios halagüeños como hacen otros profetas, que no están al servicio de Dios y de su causa, sino al servicio del poderoso de turno (cfr. el rey que se enoja porque el profeta no le endulza el oído). </w:t>
      </w:r>
    </w:p>
    <w:p>
      <w:pPr>
        <w:pStyle w:val="Normal"/>
        <w:spacing w:lineRule="exact" w:line="171"/>
        <w:ind w:firstLine="181"/>
        <w:jc w:val="both"/>
        <w:rPr>
          <w:rStyle w:val="Commentary"/>
          <w:rFonts w:ascii="Tahoma" w:hAnsi="Tahoma" w:cs="Tahoma"/>
          <w:b/>
          <w:b/>
        </w:rPr>
      </w:pPr>
      <w:r>
        <w:rPr/>
      </w:r>
    </w:p>
    <w:p>
      <w:pPr>
        <w:pStyle w:val="Normal"/>
        <w:spacing w:lineRule="exact" w:line="171"/>
        <w:ind w:firstLine="181"/>
        <w:jc w:val="both"/>
        <w:rPr/>
      </w:pPr>
      <w:r>
        <w:rPr>
          <w:rStyle w:val="Commentary"/>
          <w:rFonts w:cs="Tahoma" w:ascii="Tahoma" w:hAnsi="Tahoma"/>
          <w:b/>
        </w:rPr>
        <w:t xml:space="preserve">38,1-13 Condenado a muerte y liberado. </w:t>
      </w:r>
      <w:r>
        <w:rPr>
          <w:rStyle w:val="Commentary"/>
          <w:rFonts w:cs="Tahoma" w:ascii="Tahoma" w:hAnsi="Tahoma"/>
        </w:rPr>
        <w:t xml:space="preserve">La predicación de Jeremías lo presenta como enemigo de su propio pueblo, alguien que no procura el bien, sino el daño y la desmoralización del ejército nacional (4a), motivo por el cual los ministros del rey piden la cabeza del profeta. Aunque finalmente no es asesinado por sus enemigos, su vida estuvo en peligro. Hay que recordar que Jeremías predicaba el sometimiento a Babilonia para salvar la vida, las instituciones y la tierra. </w:t>
      </w:r>
    </w:p>
    <w:p>
      <w:pPr>
        <w:pStyle w:val="Normal"/>
        <w:spacing w:lineRule="exact" w:line="171"/>
        <w:ind w:firstLine="181"/>
        <w:jc w:val="both"/>
        <w:rPr>
          <w:rStyle w:val="Commentary"/>
          <w:rFonts w:ascii="Tahoma" w:hAnsi="Tahoma" w:cs="Tahoma"/>
          <w:b/>
          <w:b/>
        </w:rPr>
      </w:pPr>
      <w:r>
        <w:rPr/>
      </w:r>
    </w:p>
    <w:p>
      <w:pPr>
        <w:pStyle w:val="Normal"/>
        <w:spacing w:lineRule="exact" w:line="171"/>
        <w:ind w:firstLine="181"/>
        <w:jc w:val="both"/>
        <w:rPr/>
      </w:pPr>
      <w:r>
        <w:rPr>
          <w:rStyle w:val="Commentary"/>
          <w:rFonts w:cs="Tahoma" w:ascii="Tahoma" w:hAnsi="Tahoma"/>
          <w:b/>
        </w:rPr>
        <w:t xml:space="preserve">38,14-28 Último encuentro. </w:t>
      </w:r>
      <w:r>
        <w:rPr>
          <w:rStyle w:val="Commentary"/>
          <w:rFonts w:cs="Tahoma" w:ascii="Tahoma" w:hAnsi="Tahoma"/>
        </w:rPr>
        <w:t xml:space="preserve">El rey Sedecías busca ansiosamente una palabra del profeta que le ayude a aclarar la decisión que debe tomar; por su parte, el profeta no cambia el discurso: la salvación de la casa real y de la ciudad está en la sumisión a Babilonia, si resiste habrá destrucción y muerte. </w:t>
      </w:r>
    </w:p>
    <w:p>
      <w:pPr>
        <w:pStyle w:val="Normal"/>
        <w:spacing w:lineRule="exact" w:line="171"/>
        <w:ind w:firstLine="181"/>
        <w:jc w:val="both"/>
        <w:rPr>
          <w:rStyle w:val="Commentary"/>
          <w:rFonts w:ascii="Tahoma" w:hAnsi="Tahoma" w:cs="Tahoma"/>
          <w:b/>
          <w:b/>
        </w:rPr>
      </w:pPr>
      <w:r>
        <w:rPr/>
      </w:r>
    </w:p>
    <w:p>
      <w:pPr>
        <w:pStyle w:val="Normal"/>
        <w:spacing w:lineRule="exact" w:line="171"/>
        <w:ind w:firstLine="181"/>
        <w:jc w:val="both"/>
        <w:rPr/>
      </w:pPr>
      <w:r>
        <w:rPr>
          <w:rStyle w:val="Commentary"/>
          <w:rFonts w:cs="Tahoma" w:ascii="Tahoma" w:hAnsi="Tahoma"/>
          <w:b/>
        </w:rPr>
        <w:t xml:space="preserve">39,1-18 Sobre la conquista de Jerusalén. </w:t>
      </w:r>
      <w:r>
        <w:rPr>
          <w:rStyle w:val="Commentary"/>
          <w:rFonts w:cs="Tahoma" w:ascii="Tahoma" w:hAnsi="Tahoma"/>
        </w:rPr>
        <w:t xml:space="preserve">Este capítulo es prácticamente la repetición de 2 Re 25,1-12 y volveremos a encontrarlo en Jr 52,4-16. Los redactores finales del libro de Jeremías ubican aquí la noticia de la conquista de Jerusalén, quizá con la intención de demostrar el cumplimiento de las palabras del profeta. El rey –o los reyes–, los funcionarios y el mismo pueblo que reiteradamente escucharon sus palabras habían sido advertidos de la necesidad de convertirse y aceptar el yugo de Babilonia como único medio de salvarse y salvar la ciudad; sin embargo, las profecías y el propio profeta fueron rechazados y perseguidos. Pues bien, este relato reivindica a Jeremías como un verdadero profeta y sus palabras como Palabra de Dios. </w:t>
      </w:r>
    </w:p>
    <w:p>
      <w:pPr>
        <w:pStyle w:val="Normal"/>
        <w:spacing w:lineRule="exact" w:line="171"/>
        <w:ind w:firstLine="181"/>
        <w:jc w:val="both"/>
        <w:rPr>
          <w:rStyle w:val="Commentary"/>
          <w:rFonts w:ascii="Tahoma" w:hAnsi="Tahoma" w:cs="Tahoma"/>
          <w:b/>
          <w:b/>
        </w:rPr>
      </w:pPr>
      <w:r>
        <w:rPr/>
      </w:r>
    </w:p>
    <w:p>
      <w:pPr>
        <w:pStyle w:val="Normal"/>
        <w:spacing w:lineRule="exact" w:line="171"/>
        <w:ind w:firstLine="181"/>
        <w:jc w:val="both"/>
        <w:rPr/>
      </w:pPr>
      <w:r>
        <w:rPr>
          <w:rStyle w:val="Commentary"/>
          <w:rFonts w:cs="Tahoma" w:ascii="Tahoma" w:hAnsi="Tahoma"/>
          <w:b/>
        </w:rPr>
        <w:t xml:space="preserve">40,1–41,18 Godolías, gobernador – Asesinato de Godolías. </w:t>
      </w:r>
      <w:r>
        <w:rPr>
          <w:rStyle w:val="Commentary"/>
          <w:rFonts w:cs="Tahoma" w:ascii="Tahoma" w:hAnsi="Tahoma"/>
        </w:rPr>
        <w:t xml:space="preserve">Jeremías ha pasado a ser protegido por el gobernador Godolías, cuya familia era amiga del profeta. Los episodios narrados hasta el capítulo 44 nos dejan ver las contradicciones y divisiones existentes entre los que no fueron deportados. La división se genera entre los que prefieren aliarse con Egipto y los que prefieren someterse a Babilonia. En este contexto, Jeremías trata de mediar y evitar la violencia. Ni siquiera en las desgracias que nivelan hasta cierto punto a grandes y pequeños hay interés por buscar el bien para todos; siempre se sigue pensando en los intereses particulares o de partidos, mientras el pueblo es abandonado a su suerte. </w:t>
      </w:r>
    </w:p>
    <w:p>
      <w:pPr>
        <w:pStyle w:val="Normal"/>
        <w:spacing w:lineRule="exact" w:line="171"/>
        <w:ind w:firstLine="181"/>
        <w:jc w:val="both"/>
        <w:rPr>
          <w:rStyle w:val="Commentary"/>
          <w:rFonts w:ascii="Tahoma" w:hAnsi="Tahoma" w:cs="Tahoma"/>
          <w:b/>
          <w:b/>
        </w:rPr>
      </w:pPr>
      <w:r>
        <w:rPr/>
      </w:r>
    </w:p>
    <w:p>
      <w:pPr>
        <w:pStyle w:val="Normal"/>
        <w:spacing w:lineRule="exact" w:line="171"/>
        <w:ind w:firstLine="181"/>
        <w:jc w:val="both"/>
        <w:rPr/>
      </w:pPr>
      <w:r>
        <w:rPr>
          <w:rStyle w:val="Commentary"/>
          <w:rFonts w:cs="Tahoma" w:ascii="Tahoma" w:hAnsi="Tahoma"/>
          <w:b/>
        </w:rPr>
        <w:t xml:space="preserve">42,1-22 Consulta a Jeremías. </w:t>
      </w:r>
      <w:r>
        <w:rPr>
          <w:rStyle w:val="Commentary"/>
          <w:rFonts w:cs="Tahoma" w:ascii="Tahoma" w:hAnsi="Tahoma"/>
        </w:rPr>
        <w:t xml:space="preserve">Reaparece Jeremías en escena, esta vez para ser consultado por los que han huido de Jerusalén. La respuesta de Jeremías (9-22) mantiene el tono de sometimiento a Babilonia como única garantía de sobrevivencia. Jeremías conoce la política internacional y sabe que aliarse con Egipto equivale a morir a manos del poderoso de turno. En el fondo, Jeremías siempre temió volver a Egipto, porque sería recorrer el camino de retorno a la misma suerte de los antiguos israelitas en aquel país, sería algo así como un antiéxodo. </w:t>
      </w:r>
    </w:p>
    <w:p>
      <w:pPr>
        <w:pStyle w:val="Normal"/>
        <w:spacing w:lineRule="exact" w:line="171"/>
        <w:ind w:firstLine="181"/>
        <w:jc w:val="both"/>
        <w:rPr>
          <w:rFonts w:eastAsia="Tahoma"/>
        </w:rPr>
      </w:pPr>
      <w:r>
        <w:rPr>
          <w:rStyle w:val="Commentary"/>
          <w:rFonts w:eastAsia="Tahoma" w:cs="Tahoma" w:ascii="Tahoma" w:hAnsi="Tahoma"/>
        </w:rPr>
        <w:t xml:space="preserve"> </w:t>
      </w:r>
    </w:p>
    <w:p>
      <w:pPr>
        <w:pStyle w:val="Normal"/>
        <w:spacing w:lineRule="exact" w:line="171"/>
        <w:ind w:firstLine="181"/>
        <w:jc w:val="both"/>
        <w:rPr/>
      </w:pPr>
      <w:r>
        <w:rPr>
          <w:rStyle w:val="Commentary"/>
          <w:rFonts w:cs="Tahoma" w:ascii="Tahoma" w:hAnsi="Tahoma"/>
          <w:b/>
        </w:rPr>
        <w:t>43,1-13 A Egipto.</w:t>
      </w:r>
      <w:r>
        <w:rPr>
          <w:rStyle w:val="Commentary"/>
          <w:rFonts w:cs="Tahoma" w:ascii="Tahoma" w:hAnsi="Tahoma"/>
        </w:rPr>
        <w:t xml:space="preserve"> Los jefes del partido antibabilónico no tienen nada que hacer. Saben que el asesinato de Godolías les va a costar caro si permanecen en territorio de Judá, y al ser partidarios de un pacto con Egipto prefieren desechar violentamente la posición de Jeremías (7). Jeremías y su secretario terminan estableciéndose en Egipto. No está claro si fue un acto voluntario para salvar sus vidas, o si fueron llevados a la fuerza. Lo contradictorio es que el profeta termine sus días en un país por el que sintió siempre una especial aversión. En tierra egipcia, Jeremías realiza una nueva acción simbólica (9), en la que Egipto sale muy mal librado. De hecho, Nabucodonosor invadió Egipto entre el 568-567 a.C. y combatió contra el faraón Amasis. No hay datos seguros sobre los resultados de este enfrentamiento. </w:t>
      </w:r>
    </w:p>
    <w:p>
      <w:pPr>
        <w:pStyle w:val="Normal"/>
        <w:spacing w:lineRule="exact" w:line="171"/>
        <w:ind w:firstLine="181"/>
        <w:jc w:val="both"/>
        <w:rPr>
          <w:rStyle w:val="Commentary"/>
          <w:rFonts w:ascii="Tahoma" w:hAnsi="Tahoma" w:cs="Tahoma"/>
          <w:b/>
          <w:b/>
        </w:rPr>
      </w:pPr>
      <w:r>
        <w:rPr/>
      </w:r>
    </w:p>
    <w:p>
      <w:pPr>
        <w:pStyle w:val="Normal"/>
        <w:spacing w:lineRule="exact" w:line="171"/>
        <w:ind w:firstLine="181"/>
        <w:jc w:val="both"/>
        <w:rPr/>
      </w:pPr>
      <w:r>
        <w:rPr>
          <w:rStyle w:val="Commentary"/>
          <w:rFonts w:cs="Tahoma" w:ascii="Tahoma" w:hAnsi="Tahoma"/>
          <w:b/>
        </w:rPr>
        <w:t xml:space="preserve">44,1-30 Últimos oráculos. </w:t>
      </w:r>
      <w:r>
        <w:rPr>
          <w:rStyle w:val="Commentary"/>
          <w:rFonts w:cs="Tahoma" w:ascii="Tahoma" w:hAnsi="Tahoma"/>
        </w:rPr>
        <w:t xml:space="preserve">Jeremías se dirige a sus paisanos refugiados en Egipto para recordarles que el motivo de su situación y de la de toda Judá fue su infidelidad al Señor, y que de seguir sus mismos cultos idolátricos en Egipto serán exterminados. </w:t>
      </w:r>
    </w:p>
    <w:p>
      <w:pPr>
        <w:pStyle w:val="Normal"/>
        <w:spacing w:lineRule="exact" w:line="171"/>
        <w:ind w:firstLine="181"/>
        <w:jc w:val="both"/>
        <w:rPr/>
      </w:pPr>
      <w:r>
        <w:rPr>
          <w:rStyle w:val="Commentary"/>
          <w:rFonts w:cs="Tahoma" w:ascii="Tahoma" w:hAnsi="Tahoma"/>
        </w:rPr>
        <w:t xml:space="preserve">En el versículo 17 se menciona de nuevo a la «reina de los cielos» (cfr. 7,18), una antigua divinidad femenina también conocida como la diosa madre y, por tanto, vinculada con la sexualidad y la fecundidad; en Mesopotamia se la conocía como Istar, y en Canaán la denominaban Astarté. Para su culto, que era especialmente de las mujeres, se elaboraban tortas de harina que representaban a la divinidad desnuda. En el versículo 19, las mujeres responden a la invectiva de Jeremías. Nada de lo que ellas han hecho ha sido a espaldas de sus maridos, así que también ellos deben ser juzgados. La mención en este pasaje de hombres, mujeres y niños nos indica que el culto a esta divinidad era de tipo familiar. </w:t>
      </w:r>
    </w:p>
    <w:p>
      <w:pPr>
        <w:pStyle w:val="Normal"/>
        <w:spacing w:lineRule="exact" w:line="171"/>
        <w:ind w:firstLine="181"/>
        <w:jc w:val="both"/>
        <w:rPr>
          <w:rStyle w:val="Commentary"/>
          <w:rFonts w:ascii="Tahoma" w:hAnsi="Tahoma" w:cs="Tahoma"/>
          <w:b/>
          <w:b/>
        </w:rPr>
      </w:pPr>
      <w:r>
        <w:rPr/>
      </w:r>
    </w:p>
    <w:p>
      <w:pPr>
        <w:pStyle w:val="Normal"/>
        <w:spacing w:lineRule="exact" w:line="171"/>
        <w:ind w:firstLine="181"/>
        <w:jc w:val="both"/>
        <w:rPr/>
      </w:pPr>
      <w:r>
        <w:rPr>
          <w:rStyle w:val="Commentary"/>
          <w:rFonts w:cs="Tahoma" w:ascii="Tahoma" w:hAnsi="Tahoma"/>
          <w:b/>
        </w:rPr>
        <w:t xml:space="preserve">45,1-5 Para Baruc. </w:t>
      </w:r>
      <w:r>
        <w:rPr>
          <w:rStyle w:val="Commentary"/>
          <w:rFonts w:cs="Tahoma" w:ascii="Tahoma" w:hAnsi="Tahoma"/>
        </w:rPr>
        <w:t xml:space="preserve">Este brevísimo capítulo, que es en realidad un oráculo personal, recuerda que también Baruc, secretario de Jeremías, ha tenido sus horas amargas. El profeta lo reconforta con una promesa especial (5), promesa que tiene que ver con la integridad y seguridad de su vida, por la cual velará Dios mismo. </w:t>
      </w:r>
    </w:p>
    <w:p>
      <w:pPr>
        <w:pStyle w:val="Normal"/>
        <w:spacing w:lineRule="exact" w:line="171"/>
        <w:ind w:firstLine="181"/>
        <w:jc w:val="both"/>
        <w:rPr>
          <w:rStyle w:val="Commentary"/>
          <w:rFonts w:ascii="Tahoma" w:hAnsi="Tahoma" w:cs="Tahoma"/>
          <w:b/>
          <w:b/>
        </w:rPr>
      </w:pPr>
      <w:r>
        <w:rPr/>
      </w:r>
    </w:p>
    <w:p>
      <w:pPr>
        <w:pStyle w:val="Normal"/>
        <w:spacing w:lineRule="exact" w:line="171"/>
        <w:ind w:firstLine="181"/>
        <w:jc w:val="both"/>
        <w:rPr/>
      </w:pPr>
      <w:r>
        <w:rPr>
          <w:rStyle w:val="Commentary"/>
          <w:rFonts w:cs="Tahoma" w:ascii="Tahoma" w:hAnsi="Tahoma"/>
          <w:b/>
        </w:rPr>
        <w:t>46,1 Introducción.</w:t>
      </w:r>
      <w:r>
        <w:rPr>
          <w:rStyle w:val="Commentary"/>
          <w:rFonts w:cs="Tahoma" w:ascii="Tahoma" w:hAnsi="Tahoma"/>
        </w:rPr>
        <w:t xml:space="preserve"> Los capítulos 46–51 forman un conjunto de oráculos o mensajes contra las naciones; en ellos, como era de esperarse, encontraremos palabras de condena contra los enemigos de Israel y contra el mismo Israel, pero también palabras consoladoras cargadas de esperanza (46,27s; 50,4-10.17.20; 51,36; etc.). Los comentaristas nos indican que estos capítulos estaban colocados originalmente después del capítulo 25, que les hacía de introducción. La prueba está en que la traducción griega (LXX) los conservó en ese lugar. Se trata, pues, de un trabajo realizado por los redactores posteriores que juzgaron más conveniente ubicarlos en el lugar donde los encontramos hoy. </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 xml:space="preserve">46,2-28 Contra Egipto. </w:t>
      </w:r>
      <w:r>
        <w:rPr>
          <w:rStyle w:val="Commentary"/>
          <w:rFonts w:cs="Tahoma" w:ascii="Tahoma" w:hAnsi="Tahoma"/>
        </w:rPr>
        <w:t xml:space="preserve">El primer oráculo va dirigido contra Egipto. En realidad, se trata de dos mensajes (2-12; 14-26), muy poco alentadores para los egipcios. El tono cambia cuando se refiere a Israel y Judá (27-28). El faraón Necó se movilizó contra Babilonia en 605 a.C., cuando reinaba en Judá el rey Josías, quien intentó impedir el paso de los ejércitos egipcios hacia el norte. Las tropas de Josías fueron derrotadas en Meguido y el rey, asesinado (cfr. 2 Re 23,29s); Necó continuó su expedición, pero fue derrotado en Cárquemis por el ejército de Nabucodonosor. Este triunfo babilónico hace que Nabucodonosor se adueñe de Siria y Palestina (2 Re 24,7). </w:t>
      </w:r>
    </w:p>
    <w:p>
      <w:pPr>
        <w:pStyle w:val="Normal"/>
        <w:spacing w:lineRule="exact" w:line="171"/>
        <w:ind w:firstLine="181"/>
        <w:jc w:val="both"/>
        <w:rPr>
          <w:rStyle w:val="Commentary"/>
          <w:rFonts w:ascii="Tahoma" w:hAnsi="Tahoma" w:cs="Tahoma"/>
          <w:b/>
          <w:b/>
        </w:rPr>
      </w:pPr>
      <w:r>
        <w:rPr/>
      </w:r>
    </w:p>
    <w:p>
      <w:pPr>
        <w:pStyle w:val="Normal"/>
        <w:spacing w:lineRule="exact" w:line="171"/>
        <w:ind w:firstLine="181"/>
        <w:jc w:val="both"/>
        <w:rPr/>
      </w:pPr>
      <w:r>
        <w:rPr>
          <w:rStyle w:val="Commentary"/>
          <w:rFonts w:cs="Tahoma" w:ascii="Tahoma" w:hAnsi="Tahoma"/>
          <w:b/>
        </w:rPr>
        <w:t xml:space="preserve">47,1-7 Contra los filisteos. </w:t>
      </w:r>
      <w:r>
        <w:rPr>
          <w:rStyle w:val="Commentary"/>
          <w:rFonts w:cs="Tahoma" w:ascii="Tahoma" w:hAnsi="Tahoma"/>
        </w:rPr>
        <w:t xml:space="preserve">Los filisteos fueron por muchos años enemigos de Israel; estarán siempre presentes en las colecciones de oráculos proféticos: Is 14,29; Ez 25,15; Am 1,6; Sof 2,4; Zac 9,5-7. La mención de «aguas creciendo en el norte» (2) o río que se inunda hace referencia al imperio que procede de la región bañada por los dos ríos más importantes del norte: el Tigris y el Éufrates. </w:t>
      </w:r>
    </w:p>
    <w:p>
      <w:pPr>
        <w:pStyle w:val="Normal"/>
        <w:spacing w:lineRule="exact" w:line="171"/>
        <w:ind w:firstLine="181"/>
        <w:jc w:val="both"/>
        <w:rPr>
          <w:rStyle w:val="Commentary"/>
          <w:rFonts w:ascii="Tahoma" w:hAnsi="Tahoma" w:cs="Tahoma"/>
          <w:b/>
          <w:b/>
        </w:rPr>
      </w:pPr>
      <w:r>
        <w:rPr/>
      </w:r>
    </w:p>
    <w:p>
      <w:pPr>
        <w:pStyle w:val="Normal"/>
        <w:spacing w:lineRule="exact" w:line="171"/>
        <w:ind w:firstLine="181"/>
        <w:jc w:val="both"/>
        <w:rPr/>
      </w:pPr>
      <w:r>
        <w:rPr>
          <w:rStyle w:val="Commentary"/>
          <w:rFonts w:cs="Tahoma" w:ascii="Tahoma" w:hAnsi="Tahoma"/>
          <w:b/>
        </w:rPr>
        <w:t xml:space="preserve">48,1-47 Contra Moab. </w:t>
      </w:r>
      <w:r>
        <w:rPr>
          <w:rStyle w:val="Commentary"/>
          <w:rFonts w:cs="Tahoma" w:ascii="Tahoma" w:hAnsi="Tahoma"/>
        </w:rPr>
        <w:t xml:space="preserve">Los moabitas habitaban al este del Mar Muerto e incursionaron varias veces en territorio de Judá ocasionando desastres. Contra ellos encontramos fuertes condenas proféticas (Is 25,10-12; Ez 25,8-11; Am 2,1-3; Sof 2,8-11). «Kemos» era el dios nacional de los moabitas (cfr. Nm 21,29; 1 Re 11,33). Nótese cómo en los conflictos bélicos la victoria o la derrota es siempre de los dioses. Lo primero que hace un pueblo vencido o derrotado es avergonzarse de su dios (13) y asumir que los dioses también pueden ser sometidos y desterrados. A este paso se puede calcular el impacto psicológico, religioso y moral que produjo en los israelitas la caída de Jerusalén, la destrucción y el saqueo de su templo y la deportación a Babilonia. «Marduk», Dios de Babilonia, había resultado más poderoso que el Señor. Ahora podremos entender la difícil misión que tendrán los profetas del exilio y del postexilio para reconducir a Israel a la fe en su Dios. Los «ayes» que encontramos en el versículo 46 pueden entenderse como lamento, compasión o maldición. El acento de este «ay» pronunciado por el Señor es de misericordia y compasión por los moabitas desterrados. También habrá perdón para los enemigos de Israel. </w:t>
      </w:r>
    </w:p>
    <w:p>
      <w:pPr>
        <w:pStyle w:val="Normal"/>
        <w:spacing w:lineRule="exact" w:line="171"/>
        <w:ind w:firstLine="181"/>
        <w:jc w:val="both"/>
        <w:rPr>
          <w:rStyle w:val="Commentary"/>
          <w:rFonts w:ascii="Tahoma" w:hAnsi="Tahoma" w:cs="Tahoma"/>
          <w:b/>
          <w:b/>
        </w:rPr>
      </w:pPr>
      <w:r>
        <w:rPr/>
      </w:r>
    </w:p>
    <w:p>
      <w:pPr>
        <w:pStyle w:val="Normal"/>
        <w:spacing w:lineRule="exact" w:line="171"/>
        <w:ind w:firstLine="181"/>
        <w:jc w:val="both"/>
        <w:rPr/>
      </w:pPr>
      <w:r>
        <w:rPr>
          <w:rStyle w:val="Commentary"/>
          <w:rFonts w:cs="Tahoma" w:ascii="Tahoma" w:hAnsi="Tahoma"/>
          <w:b/>
        </w:rPr>
        <w:t xml:space="preserve">49,1-6 Contra Amón. </w:t>
      </w:r>
      <w:r>
        <w:rPr>
          <w:rStyle w:val="Commentary"/>
          <w:rFonts w:cs="Tahoma" w:ascii="Tahoma" w:hAnsi="Tahoma"/>
        </w:rPr>
        <w:t xml:space="preserve">Los amonitas habitaban al norte de Moab, en la Trasjordania, bordeando el desierto de Siria; su capital era Rabá, hoy Ammán. Este territorio fue adjudicado a la tribu de Gad en la época de la conquista (cfr. Nm 32; Jos 13,24-28). Los amonitas, junto con su Dios Malcón, reconquistaron su territorio en el año 734 a.C., dado que los descendientes de Gad fueron expulsados por Tiglat-Piliser III de Asiria. Ahora, el profeta reclama el derecho de los descendientes de Gad a habitar de nuevo su territorio. </w:t>
      </w:r>
    </w:p>
    <w:p>
      <w:pPr>
        <w:pStyle w:val="Normal"/>
        <w:spacing w:lineRule="exact" w:line="171"/>
        <w:ind w:firstLine="181"/>
        <w:jc w:val="both"/>
        <w:rPr>
          <w:rStyle w:val="Commentary"/>
          <w:rFonts w:ascii="Tahoma" w:hAnsi="Tahoma" w:cs="Tahoma"/>
          <w:b/>
          <w:b/>
        </w:rPr>
      </w:pPr>
      <w:r>
        <w:rPr/>
      </w:r>
    </w:p>
    <w:p>
      <w:pPr>
        <w:pStyle w:val="Normal"/>
        <w:spacing w:lineRule="exact" w:line="171"/>
        <w:ind w:firstLine="181"/>
        <w:jc w:val="both"/>
        <w:rPr/>
      </w:pPr>
      <w:r>
        <w:rPr>
          <w:rStyle w:val="Commentary"/>
          <w:rFonts w:cs="Tahoma" w:ascii="Tahoma" w:hAnsi="Tahoma"/>
          <w:b/>
        </w:rPr>
        <w:t xml:space="preserve">49,7-22 Contra Edom. </w:t>
      </w:r>
      <w:r>
        <w:rPr>
          <w:rStyle w:val="Commentary"/>
          <w:rFonts w:cs="Tahoma" w:ascii="Tahoma" w:hAnsi="Tahoma"/>
        </w:rPr>
        <w:t xml:space="preserve">Al parecer, los edomitas tenían fama de ser muy sabios. Edom, también vecino de Israel, ocupaba la parte sur del Mar Muerto. De Jr 27,1-8 se puede concluir que los edomitas se habían aliado con Judá para oponer resistencia a Babilonia en la época de Joaquín; pero en la época de Sedecías, las cosas cambiaron: el rey se rebeló contra Babilonia, vinieron las retaliaciones del imperio, Judá quedó en desventaja, coyuntura que fue aprovechada por Edom para azotar duramente el territorio de Judá. A partir de entonces, Israel siempre vio a Edom como un enemigo traicionero y mortal. Otros oráculos contra Edom se encuentran en Is 34,5-17; 63,1-6; Ez 25,12-14; 35; Am 1,11s; Abd 1-18; Mal 1,2-5. </w:t>
      </w:r>
    </w:p>
    <w:p>
      <w:pPr>
        <w:pStyle w:val="Normal"/>
        <w:spacing w:lineRule="exact" w:line="171"/>
        <w:ind w:firstLine="181"/>
        <w:jc w:val="both"/>
        <w:rPr>
          <w:rStyle w:val="Commentary"/>
          <w:rFonts w:ascii="Tahoma" w:hAnsi="Tahoma" w:cs="Tahoma"/>
          <w:b/>
          <w:b/>
        </w:rPr>
      </w:pPr>
      <w:r>
        <w:rPr/>
      </w:r>
    </w:p>
    <w:p>
      <w:pPr>
        <w:pStyle w:val="Normal"/>
        <w:spacing w:lineRule="exact" w:line="171"/>
        <w:ind w:firstLine="181"/>
        <w:jc w:val="both"/>
        <w:rPr/>
      </w:pPr>
      <w:r>
        <w:rPr>
          <w:rStyle w:val="Commentary"/>
          <w:rFonts w:cs="Tahoma" w:ascii="Tahoma" w:hAnsi="Tahoma"/>
          <w:b/>
        </w:rPr>
        <w:t>49,23-27 Contra Damasco.</w:t>
      </w:r>
      <w:r>
        <w:rPr>
          <w:rStyle w:val="Commentary"/>
          <w:rFonts w:cs="Tahoma" w:ascii="Tahoma" w:hAnsi="Tahoma"/>
        </w:rPr>
        <w:t xml:space="preserve"> Este oráculo va dirigido contra tres capitales de los tres pequeños reinos arameos ubicados en territorio asirio. A partir del s. VIII a.C. estos reinos perdieron su independencia al ser absorbidos por el imperio asirio (cfr. 2 Re 18,34; 19,13). </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49,28-33 Contra Cadar y Jazor.</w:t>
      </w:r>
      <w:r>
        <w:rPr>
          <w:rStyle w:val="Commentary"/>
          <w:rFonts w:cs="Tahoma" w:ascii="Tahoma" w:hAnsi="Tahoma"/>
        </w:rPr>
        <w:t xml:space="preserve"> Los nombres mencionados aquí corresponden a tribus que habitan en el desierto. Si para anunciar la destrucción de una ciudad se mencionan murallas, puertas y cerrojos, aquí se habla de tiendas, camellos y ganados, lo cual da a entender que se trata de grupos nómadas. A pesar de que estas tribus fueron perseguidas por Nabucodonosor, se sabe que más tarde repoblaron poco a poco los territorios de Moab y Amón, hasta hacerles desaparecer completamente como pueblos. </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49,34-39</w:t>
      </w:r>
      <w:r>
        <w:rPr>
          <w:rStyle w:val="Commentary"/>
          <w:rFonts w:cs="Tahoma" w:ascii="Tahoma" w:hAnsi="Tahoma"/>
        </w:rPr>
        <w:t xml:space="preserve"> </w:t>
      </w:r>
      <w:r>
        <w:rPr>
          <w:rStyle w:val="Commentary"/>
          <w:rFonts w:cs="Tahoma" w:ascii="Tahoma" w:hAnsi="Tahoma"/>
          <w:b/>
        </w:rPr>
        <w:t>Contra Elam</w:t>
      </w:r>
      <w:r>
        <w:rPr>
          <w:rStyle w:val="Commentary"/>
          <w:rFonts w:cs="Tahoma" w:ascii="Tahoma" w:hAnsi="Tahoma"/>
        </w:rPr>
        <w:t xml:space="preserve">. Elam es un territorio ubicado en Mesopotamia, al norte del Golfo Pérsico. Al parecer, pasó por períodos verdaderamente gloriosos hasta que fue conquistado por Ciro, rey persa, e incorporado a su imperio. El «arco de Elam» alude a la fama que tenían los arqueros elamitas (cfr. Is 22,6). </w:t>
      </w:r>
    </w:p>
    <w:p>
      <w:pPr>
        <w:pStyle w:val="Normal"/>
        <w:spacing w:lineRule="exact" w:line="171"/>
        <w:ind w:firstLine="181"/>
        <w:jc w:val="both"/>
        <w:rPr>
          <w:rStyle w:val="Commentary"/>
          <w:rFonts w:ascii="Tahoma" w:hAnsi="Tahoma" w:cs="Tahoma"/>
          <w:b/>
          <w:b/>
        </w:rPr>
      </w:pPr>
      <w:r>
        <w:rPr/>
      </w:r>
    </w:p>
    <w:p>
      <w:pPr>
        <w:pStyle w:val="Normal"/>
        <w:spacing w:lineRule="exact" w:line="171"/>
        <w:ind w:firstLine="181"/>
        <w:jc w:val="both"/>
        <w:rPr/>
      </w:pPr>
      <w:r>
        <w:rPr>
          <w:rStyle w:val="Commentary"/>
          <w:rFonts w:cs="Tahoma" w:ascii="Tahoma" w:hAnsi="Tahoma"/>
          <w:b/>
        </w:rPr>
        <w:t xml:space="preserve">50,1–51,64 Contra Babilonia. </w:t>
      </w:r>
      <w:r>
        <w:rPr>
          <w:rStyle w:val="Commentary"/>
          <w:rFonts w:cs="Tahoma" w:ascii="Tahoma" w:hAnsi="Tahoma"/>
        </w:rPr>
        <w:t xml:space="preserve">El tema dominante de este capítulo y del siguiente será la caída de Babilonia, el castigo que recibirá y el retorno de los deportados. Jeremías insistió varias veces que era mejor someterse a Babilonia, pero nunca dio a entender que esa nación perduraría por siempre; todo lo contrario: de su misma predicación se deduce que esa nación también debía recibir su castigo (25,1-14). El libro va a concluir precisamente así, con el anuncio de los males que le sobrevendrán a la poderosa nación del norte. </w:t>
      </w:r>
    </w:p>
    <w:p>
      <w:pPr>
        <w:pStyle w:val="Normal"/>
        <w:spacing w:lineRule="exact" w:line="171"/>
        <w:ind w:firstLine="181"/>
        <w:jc w:val="both"/>
        <w:rPr/>
      </w:pPr>
      <w:r>
        <w:rPr>
          <w:rStyle w:val="Commentary"/>
          <w:rFonts w:cs="Tahoma" w:ascii="Tahoma" w:hAnsi="Tahoma"/>
        </w:rPr>
        <w:t xml:space="preserve">Podría pensarse que cuando un pueblo o nación está en la cima del poder no habrá quien pueda enfrentarlo; sin embargo, hay tantos casos en la historia de poderosos que también han llegado a ser sometidos. </w:t>
      </w:r>
    </w:p>
    <w:p>
      <w:pPr>
        <w:pStyle w:val="Normal"/>
        <w:spacing w:lineRule="exact" w:line="171"/>
        <w:ind w:firstLine="181"/>
        <w:jc w:val="both"/>
        <w:rPr/>
      </w:pPr>
      <w:r>
        <w:rPr>
          <w:rStyle w:val="Commentary"/>
          <w:rFonts w:cs="Tahoma" w:ascii="Tahoma" w:hAnsi="Tahoma"/>
        </w:rPr>
        <w:t>51,1-64</w:t>
      </w:r>
      <w:r>
        <w:rPr>
          <w:rStyle w:val="Commentary"/>
          <w:rFonts w:cs="Tahoma" w:ascii="Tahoma" w:hAnsi="Tahoma"/>
          <w:b/>
        </w:rPr>
        <w:t xml:space="preserve"> </w:t>
      </w:r>
      <w:r>
        <w:rPr>
          <w:rStyle w:val="Commentary"/>
          <w:rFonts w:cs="Tahoma" w:ascii="Tahoma" w:hAnsi="Tahoma"/>
        </w:rPr>
        <w:t>es la expresión de un sentimiento agradecido de justicia. Desafortunadamente, en los relatos que nos hablan de la caída y ruina de estos imperios no quedan suficientemente registrados los movimientos de resistencia que seguramente protagonizaron los pobres. Nos quedamos con las acciones de los grandes y con el sentimiento final de que todo esto estaba movido exclusivamente por Dios. Ésta era la manera de ver las cosas, y no hay que dudar de que Dios está al final de todo; pero es necesario rescatar también el papel de quienes están en el medio: el campesino, el indígena, el obrero, la mujer, los jóvenes y los niños. Ellos son sujetos y actores de una historia que, aunque no es la oficial, es quizá la más importante, porque es desde ella desde donde se gestan y toman cuerpo las transformaciones históricas más importantes; por algo es éste y no otro el lugar de Dios (cfr. el Magnificat, Lc 1,46-55 y todo el ministerio de Jesús contenido en los evangelios). El verdadero sentido de acción de gracias por la justicia divina será, entonces, porque Él ha estado presente, acompañándonos y caminando a nuestro lado; no porque ha hecho las cosas por los sujetos ya mencionados, sino con ellos. Concluye la predicación contra Babilonia (59) con una nueva acción simbólica realizada –en visión– en la misma tierra de los caldeos.</w:t>
      </w:r>
    </w:p>
    <w:p>
      <w:pPr>
        <w:pStyle w:val="Normal"/>
        <w:spacing w:lineRule="exact" w:line="171"/>
        <w:ind w:firstLine="181"/>
        <w:jc w:val="both"/>
        <w:rPr>
          <w:rStyle w:val="Commentary"/>
          <w:rFonts w:ascii="Tahoma" w:hAnsi="Tahoma" w:cs="Tahoma"/>
        </w:rPr>
      </w:pPr>
      <w:r>
        <w:rPr/>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Fonts w:ascii="Tahoma" w:hAnsi="Tahoma" w:cs="Tahoma"/>
        </w:rPr>
      </w:pPr>
      <w:r>
        <w:rPr>
          <w:rStyle w:val="Commentary"/>
          <w:rFonts w:cs="Tahoma" w:ascii="Tahoma" w:hAnsi="Tahoma"/>
          <w:b/>
        </w:rPr>
        <w:t>52,1-34 Epílogo histórico</w:t>
      </w:r>
      <w:r>
        <w:rPr>
          <w:rStyle w:val="Commentary"/>
          <w:rFonts w:cs="Tahoma" w:ascii="Tahoma" w:hAnsi="Tahoma"/>
        </w:rPr>
        <w:t>. Los redactores finales de Jeremías colocaron en este lugar casi todo el contenido de 2 Re 24,18–25,30. Con ello tal vez querían demostrar la certeza y validez de las palabras del profeta, tanto la predicción sobre la destrucción de Judá y Jerusalén y del destierro, como la caída de Babilonia y el retorno o fin del exilio.</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Fonts w:ascii="Tahoma" w:hAnsi="Tahoma" w:cs="Tahoma"/>
        </w:rPr>
      </w:pPr>
      <w:r>
        <w:rPr>
          <w:rFonts w:cs="Tahoma" w:ascii="Tahoma" w:hAnsi="Tahoma"/>
        </w:rPr>
      </w:r>
    </w:p>
    <w:p>
      <w:pPr>
        <w:pStyle w:val="Commentary1"/>
        <w:spacing w:lineRule="exact" w:line="171" w:before="0" w:after="0"/>
        <w:ind w:firstLine="181"/>
        <w:rPr>
          <w:rStyle w:val="Commentary"/>
          <w:rFonts w:ascii="Tahoma" w:hAnsi="Tahoma" w:cs="Tahoma"/>
          <w:b/>
          <w:b/>
          <w:smallCaps/>
        </w:rPr>
      </w:pPr>
      <w:r>
        <w:rPr>
          <w:rFonts w:cs="Tahoma" w:ascii="Tahoma" w:hAnsi="Tahoma"/>
        </w:rPr>
      </w:r>
    </w:p>
    <w:p>
      <w:pPr>
        <w:pStyle w:val="Commentary1"/>
        <w:spacing w:lineRule="exact" w:line="171" w:before="0" w:after="0"/>
        <w:ind w:hanging="0"/>
        <w:rPr/>
      </w:pPr>
      <w:r>
        <w:rPr>
          <w:rStyle w:val="Commentary"/>
          <w:rFonts w:cs="Tahoma" w:ascii="Tahoma" w:hAnsi="Tahoma"/>
          <w:b/>
          <w:smallCaps/>
        </w:rPr>
        <w:t>Ezequiel</w:t>
      </w:r>
      <w:r>
        <w:rPr>
          <w:rStyle w:val="Commentary"/>
          <w:rFonts w:cs="Tahoma" w:ascii="Tahoma" w:hAnsi="Tahoma"/>
          <w:b/>
        </w:rPr>
        <w:t>:</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1,1-28 Teofanía.</w:t>
      </w:r>
      <w:r>
        <w:rPr>
          <w:rStyle w:val="Commentary"/>
          <w:rFonts w:cs="Tahoma" w:ascii="Tahoma" w:hAnsi="Tahoma"/>
        </w:rPr>
        <w:t xml:space="preserve"> Sólo al final del capítulo (28), el lector encuentra lo que representa la visión que ha tenido el profeta: la aparición de la Gloria de Dios. Para el creyente actual, la convicción más profunda y natural es que «Dios está en todas partes»; a nadie se le ocurre decir lo contrario. Sin embargo, en la época del profeta Ezequiel ningún creyente afirmaría eso que para nosotros es tan obvio. Pues bien, con Ezequiel empieza a intuirse tímidamente esta gran verdad. La intuición es tímida, porque en el mundo antiguo cada localidad, reino o nación era el espacio de una divinidad. Babilonia era el espacio exclusivo del gran Marduk, ¿cómo era posible entonces que el Señor después de haber sido derrotado en su propia ciudad, Jerusalén, se hiciera presente en el territorio del dios vencedor? Para el judaísmo que nace después del 534 a.C., el problema de la aparición de la Gloria del Señor en Babilonia no radica en que se haya aparecido en el territorio de otro dios, sino en el hecho de que se haya dado fuera de los límites de Israel, en tierra pagana; he ahí la pequeña dificultad que tuvo este pasaje junto con 3,23 y 10,18s para ser admitido en el canon judío. </w:t>
      </w:r>
    </w:p>
    <w:p>
      <w:pPr>
        <w:pStyle w:val="Commentary1"/>
        <w:spacing w:lineRule="exact" w:line="171" w:before="0" w:after="0"/>
        <w:ind w:firstLine="181"/>
        <w:rPr/>
      </w:pPr>
      <w:r>
        <w:rPr>
          <w:rStyle w:val="Commentary"/>
          <w:rFonts w:cs="Tahoma" w:ascii="Tahoma" w:hAnsi="Tahoma"/>
        </w:rPr>
        <w:t xml:space="preserve">El hecho es que en la llanura, junto al río Quebar, Ezequiel dice haber contemplado la Gloria del Señor. A través de unas imágenes cargadas de simbolismo, el profeta pretende plantear que Dios supera cualquier límite propio de la creación humana; que su presencia no está limitada a un espacio, por más sagrado que éste sea; que allí donde hay alguien necesitado de su presencia, allí está Él; Jesús lo dirá sin tener que recurrir a ninguna imagen extraordinaria: «donde hay dos o tres reunidos en mi nombre, yo estoy allí, en medio de ellos» (Mt 18,20). </w:t>
      </w:r>
    </w:p>
    <w:p>
      <w:pPr>
        <w:pStyle w:val="Commentary1"/>
        <w:spacing w:lineRule="exact" w:line="171" w:before="0" w:after="0"/>
        <w:ind w:firstLine="181"/>
        <w:rPr/>
      </w:pPr>
      <w:r>
        <w:rPr>
          <w:rStyle w:val="Commentary"/>
          <w:rFonts w:cs="Tahoma" w:ascii="Tahoma" w:hAnsi="Tahoma"/>
        </w:rPr>
        <w:t xml:space="preserve">Superando, pues, cualquier expectativa, Dios se hace presente en medio de la tragedia de su pueblo. Es la marginación, el dolor, la muerte el lugar donde Dios se hace presente por una razón muy simple: esos son lugares necesitados de su presencia. Si para Ezequiel y sus compañeros de destierro contemporáneos esto parece difícil de asimilar, a nosotros nos resulta hoy lo más normal; con todo, ahí está el desafío del evangelizador actual: hacer que en esos espacios los sujetos que sufren la marginalidad, la exclusión y el empobrecimiento, vean a Dios, al Dios que no soporta esa situación y que busca erradicarlas con el concurso y compromiso propios del creyente.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 xml:space="preserve">2,1-10 Vocación. </w:t>
      </w:r>
      <w:r>
        <w:rPr>
          <w:rStyle w:val="Commentary"/>
          <w:rFonts w:cs="Tahoma" w:ascii="Tahoma" w:hAnsi="Tahoma"/>
        </w:rPr>
        <w:t xml:space="preserve">El profeta lo es porque ha sido llamado directamente por Dios, y en el hecho del llamado se funda toda la autoridad de sus palabras y de sus acciones; con ese argumento se podrá dirimir cualquier conflicto o duda respecto a otros que se autodenominan profetas. Dios llama, convoca. No debemos pensar que este tipo de llamados ocurrieron exclusivamente en la antigüedad. Dios sigue llamando, aunque cada uno tiene una experiencia muy personal de vocación. Ezequiel era sacerdote desde su nacimiento; en la época del Antiguo Testamento, los sacerdotes nacían de familia sacerdotal, no tenían que decidirse a ser sacerdotes como hoy; desde niños estaban en contacto con los asuntos propios del servicio sacerdotal. </w:t>
      </w:r>
    </w:p>
    <w:p>
      <w:pPr>
        <w:pStyle w:val="Commentary1"/>
        <w:spacing w:lineRule="exact" w:line="171" w:before="0" w:after="0"/>
        <w:ind w:firstLine="181"/>
        <w:rPr/>
      </w:pPr>
      <w:r>
        <w:rPr>
          <w:rStyle w:val="Commentary"/>
          <w:rFonts w:cs="Tahoma" w:ascii="Tahoma" w:hAnsi="Tahoma"/>
        </w:rPr>
        <w:t xml:space="preserve">Pero además de su oficio sacerdotal, Ezequiel recibe la llamada para ser profeta. En los relatos de vocación que nos narra el Antiguo Testamento (Éx 3; Is 6; Jr 1) no hay que entender estas intervenciones extraordinarias y exclusivas de Dios como algo que se diera en la antigüedad de forma esporádica. Hay que entenderlos más bien como una manera de expresar esa experiencia honda e íntima del fiel del Señor, en la que parecen unirse la fe y el amor al Señor y a su causa, así como la realidad que vive y afecta al creyente. Ambos elementos afectan y determinan la vida del elegido, son brasas encendidas que lo «atormentan» continuamente: su fe y amor a su Dios lo urgen, lo angustian; por otro lado, la realidad que vive lo desafía continuamente, lo cuestiona: ¿Dónde está Dios? ¿Qué papel juega en una realidad que prácticamente lo esconde? La ubicación del ser humano en esta encrucijada es lo que podríamos llamar «vocación», y no resulta sencillo expresarla; por eso, el elegido se tiene que valer de imágenes y símbolos mediante los cuales intenta decir lo indecible, narrar lo inenarrable. Del mismo modo, cada creyente, hombre o mujer, estamos llamados a vivir esa experiencia.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 xml:space="preserve">3,1-15 Misión del profeta. </w:t>
      </w:r>
      <w:r>
        <w:rPr>
          <w:rStyle w:val="Commentary"/>
          <w:rFonts w:cs="Tahoma" w:ascii="Tahoma" w:hAnsi="Tahoma"/>
        </w:rPr>
        <w:t xml:space="preserve">En la vocación está implícita la misión; vocación y misión son dos momentos inseparables de una misma realidad. En el camino es donde el elegido va aprendiendo que su misión no es fácil, que no siempre será escuchado (cfr. Éx 3,11s; 4,1-13), que a nadie interesarán sus palabras. Pero el éxito o el fracaso no deberían preocupar al enviado; basta que asuma su tarea, el resto será la obra que el Espíritu realizará en cada uno, de acuerdo a su propia disposición. Cuántas veces hemos dedicado tiempo, amor, esfuerzo y empeño a tareas evangelizadoras en lugares y circunstancias que uno cree que serán todo un éxito; sin embargo, al final queda la sensación de haber perdido el tiempo. Pues no. El problema es que, a veces, pretendemos desempeñar todas las funciones como si fuéramos omnipotentes, como si quisiéramos reemplazar a Dios en el mundo; con frecuencia se nos olvida que uno es el que siembra, otro el que riega, pero uno solo es el que da el crecimiento (cfr. 1 Cor 3,6-9). </w:t>
      </w:r>
    </w:p>
    <w:p>
      <w:pPr>
        <w:pStyle w:val="Commentary1"/>
        <w:spacing w:lineRule="exact" w:line="171" w:before="0" w:after="0"/>
        <w:ind w:firstLine="181"/>
        <w:rPr/>
      </w:pPr>
      <w:r>
        <w:rPr>
          <w:rStyle w:val="Commentary"/>
          <w:rFonts w:cs="Tahoma" w:ascii="Tahoma" w:hAnsi="Tahoma"/>
        </w:rPr>
        <w:t xml:space="preserve">El enviado no puede perder de vista lo que acabamos de decir; de lo contrario, se pierde en el camino y cuando menos piensa se está predicando a sí mismo, dedicado a reclamar para sí los éxitos de la misión y a cargar sobre otros los fracasos. Ezequiel nos revela esta conciencia: «vete a la casa de Israel y diles mis palabra» (4). Con ello, Dios no viola ni desconoce la voluntad del enviado: ha sido su propia decisión. Alinearse con la voluntad del Padre, asumir como nuestra la voluntad de Dios, es precisamente lo que lleva a Dios a manifestar su complacencia (Mc 1,11). Yo, tú, mi comunidad, mi Iglesia, ¿estaremos en esa onda de la complacencia del Padre?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 xml:space="preserve">3,16-27 El profeta como centinela. </w:t>
      </w:r>
      <w:r>
        <w:rPr>
          <w:rStyle w:val="Commentary"/>
          <w:rFonts w:cs="Tahoma" w:ascii="Tahoma" w:hAnsi="Tahoma"/>
        </w:rPr>
        <w:t xml:space="preserve">La primera responsabilidad que va a recibir el profeta es la de ser centinela, guardián de Israel. Es una misión muy delicada, ya que no siempre su mensaje será comprendido y, sobre todo, compartido por los oyentes. Esa incomprensión ya se puede comenzar a presentir en la imagen de las cuerdas con que atan al profeta (25) y en su mudez (26). </w:t>
      </w:r>
    </w:p>
    <w:p>
      <w:pPr>
        <w:pStyle w:val="Commentary1"/>
        <w:spacing w:lineRule="exact" w:line="171" w:before="0" w:after="0"/>
        <w:ind w:firstLine="181"/>
        <w:rPr/>
      </w:pPr>
      <w:r>
        <w:rPr>
          <w:rStyle w:val="Commentary"/>
          <w:rFonts w:cs="Tahoma" w:ascii="Tahoma" w:hAnsi="Tahoma"/>
        </w:rPr>
        <w:t xml:space="preserve">El mensaje que Ezequiel transmitirá a sus compañeros de exilio no encaja con las expectativas e ilusiones que todos poseen, y ello hará que muchas veces el profeta aparezca como un «enemigo» del grupo. La palabra de Dios no siempre es consoladora para todo el mundo; por eso, los profetas se convierten en personajes poco deseables, ¡paradójicamente entre los que dicen tener más fe! ¿Cuál podrá ser, entonces, la calidad de esa fe? Jesús mismo vivió esta realidad en carne propia. ¿Por qué la Palabra de Dios ha perdido hoy prácticamente esa particularidad de incomodar? ¿No será que hoy falta más sabor de profecía a nuestro modo de anunciar la Palabra?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4,1–5,17 Acciones simbólicas.</w:t>
      </w:r>
      <w:r>
        <w:rPr>
          <w:rStyle w:val="Commentary"/>
          <w:rFonts w:cs="Tahoma" w:ascii="Tahoma" w:hAnsi="Tahoma"/>
        </w:rPr>
        <w:t xml:space="preserve"> La primera actividad profética de Ezequiel va dirigida tanto a los que comparten su situación de desterrado como a los que aún permanecen en tierra de Judá, especialmente en su capital Jerusalén. Todavía no se ha llevado a cabo la destrucción de la ciudad y su templo y algunos albergan la creencia de que no sucederá. Los capítulos 4</w:t>
      </w:r>
      <w:r>
        <w:rPr>
          <w:rStyle w:val="Commentary"/>
          <w:rFonts w:cs="Tahoma" w:ascii="Tahoma" w:hAnsi="Tahoma"/>
          <w:b/>
        </w:rPr>
        <w:t>–</w:t>
      </w:r>
      <w:r>
        <w:rPr>
          <w:rStyle w:val="Commentary"/>
          <w:rFonts w:cs="Tahoma" w:ascii="Tahoma" w:hAnsi="Tahoma"/>
        </w:rPr>
        <w:t xml:space="preserve">24 están orientados a demostrar y desenmascarar los grandes pecados y las infidelidades de Israel, por los cuales será juzgado y castigado. Encontraremos vocabulario bélico: asalto, asedio, amenazas propias de la época –espada, hambre y peste–. Todo ello está orientado a destruir, literalmente, en cada israelita cualquier falsa esperanza. Ezequiel, como Jeremías, tiene la desafortunada misión de arrancar y derribar (Jr 1,10), de dejar el corazón completamente vacío en orden a comenzar una nueva posibilidad de relación con Dios. Por eso no será siempre comprendido ni aceptado su mensaje. Mediante palabras, gestos y relatos de visiones, el profeta busca hacer entrar en razón a sus contemporáneos. La destrucción de la ciudad y del templo son los ejes propios de la predicación de Ezequiel; sólo una cosa prevalecerá: las promesas de Dios. </w:t>
      </w:r>
    </w:p>
    <w:p>
      <w:pPr>
        <w:pStyle w:val="Commentary1"/>
        <w:spacing w:lineRule="exact" w:line="171" w:before="0" w:after="0"/>
        <w:ind w:firstLine="181"/>
        <w:rPr/>
      </w:pPr>
      <w:r>
        <w:rPr>
          <w:rStyle w:val="Commentary"/>
          <w:rFonts w:cs="Tahoma" w:ascii="Tahoma" w:hAnsi="Tahoma"/>
        </w:rPr>
        <w:t xml:space="preserve">A las varias acciones simbólicas que realiza el profeta siguen diversos oráculos de condena: 1. El primero tiene como causa la rebeldía de la casa de Israel (5,5-11); la amenaza consiste en la destrucción de todo el país y la dispersión de los sobrevivientes. 2. El segundo se debe a la profanación del santuario mediante ídolos y abominaciones; el castigo (5,12-15) ya estaba ilustrado con los cabellos arrancados de Ezequiel (5,1-4). El profeta no duda en poner en labios del Señor expresiones tan fuertes como: «juro que te rechazaré, no me apiadaré de ti, ni te perdonaré» (11b; véase también 8,18; 9,10, etc.). Tal vez busca con ello tocar las conciencias de sus oyentes y espectadores, haciéndoles caer en la cuenta de la magnitud de sus culpas y las consecuencias venideras.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 xml:space="preserve">6,1-14 Contra los montes de Israel. </w:t>
      </w:r>
      <w:r>
        <w:rPr>
          <w:rStyle w:val="Commentary"/>
          <w:rFonts w:cs="Tahoma" w:ascii="Tahoma" w:hAnsi="Tahoma"/>
        </w:rPr>
        <w:t xml:space="preserve">El tercer oráculo va dirigido contra los montes de Israel. Una costumbre usual entre los cananeos antiguos era realizar cultos de todo tipo en los lugares altos. Cuando Israel se estableció en Canaán cayó en la tentación de hacer lo mismo. Los profetas siempre advirtieron que eso era un peligro para la religión israelita; sin embargo, muchos siguieron practicando dichos cultos. Ezequiel, que conoce el comportamiento de sus paisanos, no deja pasar la oportunidad para hacer ver que estas prácticas han irritado tremendamente al Señor, por lo cual serán castigados. En la amenaza que encontramos aquí también se mencionan las tres plagas típicas: la peste, la espada y el hambre (12).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7,1-27 Llega el día.</w:t>
      </w:r>
      <w:r>
        <w:rPr>
          <w:rStyle w:val="Commentary"/>
          <w:rFonts w:cs="Tahoma" w:ascii="Tahoma" w:hAnsi="Tahoma"/>
        </w:rPr>
        <w:t xml:space="preserve"> Descripción del día de la ira del Señor. En la mentalidad de mucha gente pervive aún la expresión «la ira de Dios» o «la ira santa», expresiones o imágenes simbólicas que no tienen otra función que intentar describir lo que no es fácil describir, sin corresponder en realidad a la imagen de Padre misericordioso y bueno que nos ha revelado Jesús. Es necesario corregir esas imágenes de Dios en la catequesis y en la pastoral en general.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 xml:space="preserve">8,1-18 Pecado. </w:t>
      </w:r>
      <w:r>
        <w:rPr>
          <w:rStyle w:val="Commentary"/>
          <w:rFonts w:cs="Tahoma" w:ascii="Tahoma" w:hAnsi="Tahoma"/>
        </w:rPr>
        <w:t xml:space="preserve">Ezequiel es transportado en visión hasta el templo de Jerusalén, donde es obligado a presenciar cuatro prácticas idolátricas cuya gravedad se va acrecentando: 1. En el templo han entronizado una estatua rival, un ídolo (5). 2. En los muros hay grabaciones de animales inmundos a los cuales se les rinde culto (10s). 3. La idolatría alcanza a las mujeres, que lloran delante de la estatua de Tamuz, antiguo dios mesopotámico (14). 4. Por último, la adoración al sol, otra forma de idolatría que consiste en la adoración de los astros (16). Como se puede ver, hay sobradas razones para que Ezequiel se sienta movido a profetizar la destrucción de Jerusalén y su templo junto con todos los idólatras.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9,1-11 Sentencia y ejecución.</w:t>
      </w:r>
      <w:r>
        <w:rPr>
          <w:rStyle w:val="Commentary"/>
          <w:rFonts w:cs="Tahoma" w:ascii="Tahoma" w:hAnsi="Tahoma"/>
        </w:rPr>
        <w:t xml:space="preserve"> Como en la salida de Egipto, hay quienes escapan a la aniquilación. En Egipto fueron los israelitas que habían rociado con la sangre del cordero los marcos de sus puertas (Éx 12,13); de la destrucción que se desata aquí escapan los que han sido marcados en la frente –literalmente los marcados con la letra taw, última letra del alfabeto hebreo–. Son los preparativos para el siguiente evento que nos narrará Ezequiel: la partida de la Gloria del Señor de su templo y del país.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10,1-22 La gloria se marcha.</w:t>
      </w:r>
      <w:r>
        <w:rPr>
          <w:rStyle w:val="Commentary"/>
          <w:rFonts w:cs="Tahoma" w:ascii="Tahoma" w:hAnsi="Tahoma"/>
        </w:rPr>
        <w:t xml:space="preserve"> El templo ya no es el «lugar» apto para la presencia de Dios; primero, porque se ha convertido en lugar de abominaciones: ha sido profanado; segundo, porque está contaminado con cadáveres dispersos por todos lados, al igual que la ciudad. Ezequiel maneja toda esta simbología para transmitir la idea de por qué el Señor ya no puede estar más en tierra israelita. Desde el destierro, Ezequiel preparará el camino para una nueva etapa en la historia religiosa de su pueblo. Dios ha castigado con la espada, el hambre y la peste, y para rematar castiga ahora con su ausencia a todos los que han quedado en territorio israelita. Nótese cómo inmediatamente después de estos eventos el Señor mismo se compromete con sus fieles desterrados en la creación de unas realidades nuevas: retorno, nuevo corazón y, por tanto, nueva alianza (cfr. 11,17-21).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11,1-25 El resto. </w:t>
      </w:r>
      <w:r>
        <w:rPr>
          <w:rStyle w:val="Commentary"/>
          <w:rFonts w:cs="Tahoma" w:ascii="Tahoma" w:hAnsi="Tahoma"/>
        </w:rPr>
        <w:t xml:space="preserve">Este capítulo refleja con 33,3-29 la problemática que surge una vez realizados los destierros selectivos por parte de los babilonios. El problema tiene dos puntos de vista: 1. El de los que no fueron al destierro: la tierra pertenece a los que se quedaron. El Señor está con ellos y los defiende, como la olla evita que el fuego devore la carne (1-3). La respuesta del profeta, puesta bajo la autoridad del Señor, es: No, no será así (cfr. 33,23-29). 2. El punto de vista de los que fueron desterrados: ellos están cumpliendo un castigo purificador; ese castigo será temporal. Con ellos está el Señor, Él se ha convertido para ellos en un «santuario pasajero en los países adonde fueron» (16), pero con ellos reconstruirá su pueblo Ésta es la posición del profeta «aprobada» por el Señor (17-21). Así, para refrendar los dos oráculos anteriores, Ezequiel cierra su visión con la partida de la Gloria del Señor del país del Israel (22-25). </w:t>
      </w:r>
    </w:p>
    <w:p>
      <w:pPr>
        <w:pStyle w:val="Commentary1"/>
        <w:spacing w:lineRule="exact" w:line="171" w:before="0" w:after="0"/>
        <w:ind w:firstLine="181"/>
        <w:rPr>
          <w:rStyle w:val="Commentary"/>
          <w:rFonts w:ascii="Tahoma" w:hAnsi="Tahoma" w:cs="Tahoma"/>
        </w:rPr>
      </w:pPr>
      <w:r>
        <w:rPr/>
      </w:r>
    </w:p>
    <w:p>
      <w:pPr>
        <w:pStyle w:val="Commentary1"/>
        <w:spacing w:lineRule="exact" w:line="171" w:before="0" w:after="0"/>
        <w:ind w:firstLine="181"/>
        <w:rPr/>
      </w:pPr>
      <w:r>
        <w:rPr>
          <w:rStyle w:val="Commentary"/>
          <w:rFonts w:cs="Tahoma" w:ascii="Tahoma" w:hAnsi="Tahoma"/>
          <w:b/>
        </w:rPr>
        <w:t xml:space="preserve">12,1-20 Al destierro. </w:t>
      </w:r>
      <w:r>
        <w:rPr>
          <w:rStyle w:val="Commentary"/>
          <w:rFonts w:cs="Tahoma" w:ascii="Tahoma" w:hAnsi="Tahoma"/>
        </w:rPr>
        <w:t xml:space="preserve">Dos nuevas acciones simbólicas para ilustrar el rumbo que tomarán los acontecimientos en Judá y Jerusalén. Haciendo una especie de pantomima, Ezequiel da a entender que hasta el mismo rey de Judá buscará huir, pero no escapará al castigo (12-14). La consecuencia de la invasión definitiva será el hambre y la muerte.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12,21-28 Estribillos.</w:t>
      </w:r>
      <w:r>
        <w:rPr>
          <w:rStyle w:val="Commentary"/>
          <w:rFonts w:cs="Tahoma" w:ascii="Tahoma" w:hAnsi="Tahoma"/>
        </w:rPr>
        <w:t xml:space="preserve"> Se alarga el plazo, la visión no se cumple. A lo mejor, nosotros hemos dicho lo mismo en más de una ocasión. Ezequiel se contenta con reafirmar lo que ha dicho. Para muchas personas, la profecía es en primer lugar un punto de interrogación: ¿es verdadera o falsa? Mientras más detalles haya en la profecía, más contento se está, porque es fácil ver si la profecía era realmente inspirada. En realidad, Dios no envía a los profetas para que se presten a ese juego. El profeta habla, y lo que vale es su respuesta al llamado de Dios. Con frecuencia no anuncia nada nuevo, sino que renueva un mensaje que permanecía en el pasado y al que le da vida. Nos sentimos impactados o no por la fuerza de sus intervenciones y la resonancia que encuentran en los corazones rectos; tratamos de discernir comparando sus dichos con muchas otras palabras del pasado que nos fueron transmitidas por la Escritura y por la comunidad del pueblo de Dios. Eso es lo esencial. Es bueno que verifiquemos la realización de la profecía, pero a veces ésta se realiza sólo parcialmente, muy mal o de un modo muy distinto al que se podía esperar.</w:t>
      </w:r>
    </w:p>
    <w:p>
      <w:pPr>
        <w:pStyle w:val="Commentary1"/>
        <w:spacing w:lineRule="exact" w:line="171" w:before="0" w:after="0"/>
        <w:ind w:firstLine="181"/>
        <w:rPr>
          <w:rStyle w:val="Commentary"/>
          <w:rFonts w:ascii="Tahoma" w:hAnsi="Tahoma" w:cs="Tahoma"/>
        </w:rPr>
      </w:pPr>
      <w:r>
        <w:rPr/>
      </w:r>
    </w:p>
    <w:p>
      <w:pPr>
        <w:pStyle w:val="Commentary1"/>
        <w:spacing w:lineRule="exact" w:line="171" w:before="0" w:after="0"/>
        <w:ind w:firstLine="181"/>
        <w:rPr/>
      </w:pPr>
      <w:r>
        <w:rPr>
          <w:rStyle w:val="Commentary"/>
          <w:rFonts w:cs="Tahoma" w:ascii="Tahoma" w:hAnsi="Tahoma"/>
          <w:b/>
        </w:rPr>
        <w:t xml:space="preserve">13,1-23 Falsos profetas y profetisas. </w:t>
      </w:r>
      <w:r>
        <w:rPr>
          <w:rStyle w:val="Commentary"/>
          <w:rFonts w:cs="Tahoma" w:ascii="Tahoma" w:hAnsi="Tahoma"/>
        </w:rPr>
        <w:t xml:space="preserve">Este capítulo está dirigido contra los falsos profetas, con la particularidad de que hace distinción entre profetas (1-16) y profetisas (17-23). Se acusa a ambos de embusteros, y la acusación contra las profetisas nos dejar entrever las prácticas de encantamiento y quizá de seducción que empleaban. El verdadero profeta no puede maquillar la realidad, aunque su mensaje no sea comprendido, aunque no sea escuchado (3,5.7); el profeta no puede distorsionar a su antojo la Palabra del Señor. </w:t>
      </w:r>
    </w:p>
    <w:p>
      <w:pPr>
        <w:pStyle w:val="Commentary1"/>
        <w:spacing w:lineRule="exact" w:line="171" w:before="0" w:after="0"/>
        <w:ind w:firstLine="181"/>
        <w:rPr>
          <w:rStyle w:val="Commentary"/>
          <w:rFonts w:ascii="Tahoma" w:hAnsi="Tahoma" w:cs="Tahoma"/>
        </w:rPr>
      </w:pPr>
      <w:r>
        <w:rPr/>
      </w:r>
    </w:p>
    <w:p>
      <w:pPr>
        <w:pStyle w:val="Commentary1"/>
        <w:spacing w:lineRule="exact" w:line="171" w:before="0" w:after="0"/>
        <w:ind w:firstLine="181"/>
        <w:rPr/>
      </w:pPr>
      <w:r>
        <w:rPr>
          <w:rStyle w:val="Commentary"/>
          <w:rFonts w:cs="Tahoma" w:ascii="Tahoma" w:hAnsi="Tahoma"/>
          <w:b/>
        </w:rPr>
        <w:t xml:space="preserve">14,1-11 Nostalgia de los ídolos. </w:t>
      </w:r>
      <w:r>
        <w:rPr>
          <w:rStyle w:val="Commentary"/>
          <w:rFonts w:cs="Tahoma" w:ascii="Tahoma" w:hAnsi="Tahoma"/>
        </w:rPr>
        <w:t>Muchos de los exiliados reconocían el carisma profético de Ezequiel; con todo, no se habían convertido porque tienen a sus ídolos arraigados en su corazón (5). Cuando van a consultar al profeta lo hacen con un fin muy utilitario, para resolver sus problemas inmediatos. La respuesta divina ignora los matices: Ezequiel no los convertirá haciéndose útil y simpático.</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 xml:space="preserve">14,12-23 Cuatro casos de intercesión. </w:t>
      </w:r>
      <w:r>
        <w:rPr>
          <w:rStyle w:val="Commentary"/>
          <w:rFonts w:cs="Tahoma" w:ascii="Tahoma" w:hAnsi="Tahoma"/>
        </w:rPr>
        <w:t xml:space="preserve">Es conveniente leer estos versículos junto con el capítulo 18 y 33,10-20, donde se recoge la doctrina de Ezequiel sobre la responsabilidad personal en el bien y en el mal. Hay que olvidarse del tiempo en que las personas valían menos que el clan. La infidelidad de Acán mereció que toda su familia fuese lapidada (Jos 7,25); la tribu de Benjamín no podía entregar a los violadores de Guibeá sin faltar a la solidaridad del clan (Jue 19). Pero esos tiempos de tribalismo han quedado atrás; ahora, la fidelidad del padre no justificará a sus hijos delante de Dios. Aparentemente, este rechazo de cualquier tipo de intercesión se opone a lo que enseña la intercesión de Abrahán en Gn 19. Son dos aspectos del mismo proceso evolutivo de la revelación.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 xml:space="preserve">15,1-8 La vid inútil. </w:t>
      </w:r>
      <w:r>
        <w:rPr>
          <w:rStyle w:val="Commentary"/>
          <w:rFonts w:cs="Tahoma" w:ascii="Tahoma" w:hAnsi="Tahoma"/>
        </w:rPr>
        <w:t xml:space="preserve">El profeta compara a Israel con la planta que da las uvas, la vid. Es útil sólo si da frutos; de lo contrario sólo sirve para cortarla y echarla al fuego. Israel es una vid que Dios mismo plantó y a la que prodigó todos sus cuidados, pero a la hora de la cosecha no dio nada. No queda otro camino que echarla al fuego (cfr. Jn 15,6).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 xml:space="preserve">16,1-63 Una historia de amor. </w:t>
      </w:r>
      <w:r>
        <w:rPr>
          <w:rStyle w:val="Commentary"/>
          <w:rFonts w:cs="Tahoma" w:ascii="Tahoma" w:hAnsi="Tahoma"/>
        </w:rPr>
        <w:t xml:space="preserve">Mediante diversas imágenes, el profeta recuerda a su pueblo las relaciones amorosas que Dios ha tenido con ellos. Aquí sigue las huellas de Oseas y de Jeremías, cuando comparan las relaciones entre Dios y su pueblo con un matrimonio por amor. Oseas había impuesto esa visión en dos hermosos poemas (Os 2 y 14). Ezequiel convierte aquí el poema en una historia constantemente entrecortada por la explicación de los diversos detalles. A uno pueden gustarle o no la insistencia, las repeticiones, los detalles crudos; pero forma parte de las Escrituras y es una figura que se podría aplicar a la historia posterior del pueblo cristiano.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 xml:space="preserve">17,1-24 El águila y el cedro. </w:t>
      </w:r>
      <w:r>
        <w:rPr>
          <w:rStyle w:val="Commentary"/>
          <w:rFonts w:cs="Tahoma" w:ascii="Tahoma" w:hAnsi="Tahoma"/>
        </w:rPr>
        <w:t xml:space="preserve">Esta nueva alegoría se refiere a los reyes de Judá. Recordemos que la alegoría es diferente a la parábola. Ésta hace que el oyente tome conciencia de una situación en la que se encuentra y que se le presenta en un marco muy distinto. Toda parábola tiene su moraleja, pero no se trata de buscar si cada detalle de la historia corresponde o no a una persona o a un hecho de la situación presente. La alegoría, en cambio, construye una historia poco verosímil, pero cuyos detalles tendrán uno a uno su aplicación en la situación presente. La parra que se vuelve hacia el gran águila (7) no es un hecho verosímil, por eso el lector contemporáneo entiende mejor a Ezequiel cuando en el versículo 11 comienza a hablar como estamos acostumbrados hoy. Pero, indudablemente, la alegoría se escribió para sus primeros lectores, que pensaban de forma diferente a nosotros. </w:t>
      </w:r>
    </w:p>
    <w:p>
      <w:pPr>
        <w:pStyle w:val="Commentary1"/>
        <w:spacing w:lineRule="exact" w:line="171" w:before="0" w:after="0"/>
        <w:ind w:firstLine="181"/>
        <w:rPr/>
      </w:pPr>
      <w:r>
        <w:rPr>
          <w:rStyle w:val="Commentary"/>
          <w:rFonts w:cs="Tahoma" w:ascii="Tahoma" w:hAnsi="Tahoma"/>
        </w:rPr>
        <w:t xml:space="preserve">El oráculo de los versículos 22-24 introduce una nueva promesa de restauración, descrita como la era del Mesías.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18,1-32 Responsabilidad personal.</w:t>
      </w:r>
      <w:r>
        <w:rPr>
          <w:rStyle w:val="Commentary"/>
          <w:rFonts w:cs="Tahoma" w:ascii="Tahoma" w:hAnsi="Tahoma"/>
        </w:rPr>
        <w:t xml:space="preserve"> Tenemos aquí uno de los mensajes más importantes de este libro, que se repite más brevemente en 14,12-14 y 33,10. El proverbio del que reniega Ezequiel expresa una realidad: la generación de los exiliados está pagando los errores y los pecados de las generaciones precedentes. Para los contemporáneos de Ezequiel, esa certeza justificaba un cierto fatalismo y la sensación de derrota ante la situación presente. Equiparaban la justicia de Dios a la de los hombres, acostumbrados como estaban a que se castigaran las faltas del padre de familia masacrando a todos los suyos. </w:t>
      </w:r>
    </w:p>
    <w:p>
      <w:pPr>
        <w:pStyle w:val="Commentary1"/>
        <w:spacing w:lineRule="exact" w:line="171" w:before="0" w:after="0"/>
        <w:ind w:firstLine="181"/>
        <w:rPr/>
      </w:pPr>
      <w:r>
        <w:rPr>
          <w:rStyle w:val="Commentary"/>
          <w:rFonts w:cs="Tahoma" w:ascii="Tahoma" w:hAnsi="Tahoma"/>
        </w:rPr>
        <w:t>Ahora que están lejos de su país y que el culto al Señor ya no se celebra no hay remedio. Ezequiel habla de una justicia de Dios que toma en cuenta a las personas y da a cada uno lo que se merece. Afirma la posibilidad de convertirse y de obtener de Dios las bendiciones perdidas por la conducta anterior; Dios sólo quiere dar vida, con tal que se vuelva a su Alianza. Todo eso es decisivo para devolver la esperanza y para motivar a esos exiliados, cuyos hijos volverán un día a su país para reconstruir el pueblo de Dios sobre bases más serias. Sin embargo, los oyentes de Ezequiel no podían dejar de ver que la vida desmentía su optimismo respecto a la justicia de Dios: hay muchos casos en que los justos no llegan a viejos y no parecían verse recompensados por sus trabajos. Se comprende entonces que después de haber detallado todos los posibles pecados del malvado, Ezequiel utilice sin más precisión las palabras «vivirá», «morirá». Afirma lo que debiera ser y que tal vez no será; aunque todavía no ha llegado el momento de creer en una recompensa después de la muerte, guarda dentro de sí la idea de que Dios sabrá hacer algo para que el justo reciba lo que merece.</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 xml:space="preserve">19,1-14 La leona y los cachorros – La vid arrancada. </w:t>
      </w:r>
      <w:r>
        <w:rPr>
          <w:rStyle w:val="Commentary"/>
          <w:rFonts w:cs="Tahoma" w:ascii="Tahoma" w:hAnsi="Tahoma"/>
        </w:rPr>
        <w:t xml:space="preserve">Esta lamentación evoca dos imágenes del reino de Judá hasta la llegada de Nabucodonosor, rey de Babilonia: la primera es la imagen de la leona y sus dos cachorros, que algunos interpretan como Joacaz y Sedecías; la otra imagen es la de la vid, próspera en otro tiempo, pero árida ahora y pronta para ser devorada por el fuego.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20,1-44 Historia de una rebeldía.</w:t>
      </w:r>
      <w:r>
        <w:rPr>
          <w:rStyle w:val="Commentary"/>
          <w:rFonts w:cs="Tahoma" w:ascii="Tahoma" w:hAnsi="Tahoma"/>
        </w:rPr>
        <w:t xml:space="preserve"> Para Ezequiel, la historia de su pueblo se ha desarrollado en una constante tensión entre alianza-rebeldía, fidelidad-infidelidad, pecado-castigo. En cada una de las etapas, desde su nacimiento hasta la época del profeta, Israel se mostró siempre rebelde al plan divino: cuando estaba en Egipto (5-9); en el desierto (10-17); y en la tierra prometida (30-38). Sin embargo, al final Israel reconocerá sus pecados, el Señor lo reunificará y lo hará volver a la tierra prometida (39-44) por el honor del Nombre del Señor. En cada etapa, el Señor pensó acabar con todos; si no lo hizo fue para no profanar su propio Nombre (9.14.22).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 xml:space="preserve">21,1-37 El bosque en llamas – Canto a la espada. </w:t>
      </w:r>
      <w:r>
        <w:rPr>
          <w:rStyle w:val="Commentary"/>
          <w:rFonts w:cs="Tahoma" w:ascii="Tahoma" w:hAnsi="Tahoma"/>
        </w:rPr>
        <w:t xml:space="preserve">Encontramos cuatro oráculos; los tres primeros van dirigidos contra Israel, mientras que el cuarto y más largo va dirigido contra Amón y Babilonia. El primer oráculo evoca un gran incendio que abrasará el bosque del sur, esto es, Judá y su capital. Este oráculo es una respuesta a quienes se mofan del profeta porque sus palabras no se cumplen (5), y al mismo tiempo nos prepara para la noticia de la destrucción de Jerusalén y del templo. Los restantes oráculos (13-18; 19-22; 23-37) están construidos a partir de la imagen de la «espada del Señor», expresión simbólica del castigo de Dios, castigo que puede ejecutar Él personalmente o valiéndose de otros, en este caso de los babilonios. La imagen del rey en el cruce de caminos (26), consultando y echando suertes, subraya su valor de instrumento en manos del Señor. Al final, la espada castigadora también será juzgada y destruida (35).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 xml:space="preserve">22,1-31 La ciudad sanguinaria. </w:t>
      </w:r>
      <w:r>
        <w:rPr>
          <w:rStyle w:val="Commentary"/>
          <w:rFonts w:cs="Tahoma" w:ascii="Tahoma" w:hAnsi="Tahoma"/>
        </w:rPr>
        <w:t xml:space="preserve">El desenlace de la inminente destrucción está cada vez más próxima. El profeta subraya con mayor detalle la lista de pecados de Israel. Dos son los pecados que dan origen a todos los demás: la idolatría y el derramamiento de sangre, término que encierra la injusticia, la violencia y los asesinatos. Estos delitos y pecados son obra de todos y cada uno de los habitantes de Judá y de Jerusalén. Nótese cómo se mencionan todos los estratos sociales: los príncipes (25), los sacerdotes (26), los nobles (27), los profetas (28), los terratenientes (29) y el pueblo en general (30). Por ello, el Señor procederá con todo su furor (31).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 xml:space="preserve">23,1-49 Las dos hermanas. </w:t>
      </w:r>
      <w:r>
        <w:rPr>
          <w:rStyle w:val="Commentary"/>
          <w:rFonts w:cs="Tahoma" w:ascii="Tahoma" w:hAnsi="Tahoma"/>
        </w:rPr>
        <w:t xml:space="preserve">De nuevo, el profeta evoca el pasado histórico de su pueblo (cfr. Ez 16) valiéndose esta vez de la alegoría de las dos hermanas que siguen un camino de prostitución e infidelidades, siendo ambas esposas de un mismo señor. Ohláh se llamaba la mayor y Ohlibá, la menor. Estos dos nombres encierran el modo de pensar de los israelitas del reino del sur después de la división del territorio el 931 a.C.: el reino del norte fue el promotor de la división, quedando por tanto separado también de Dios. Ohláh viene de la palabra «ohel» que significa «tienda de campaña», y significa «tienda de ella», «su propia tienda». En el relato representa a Samaría, capital del reino del norte. De otro lado, las tradiciones del sur subrayan que el Señor se quedó con la casa de Judá, en la santa ciudad de Jerusalén y en el templo construido por Salomón. Oholí significa «mi tienda», y Ohlibá, «mi tienda –está– en ella»; se trata de un concepto socio-religioso puesto bajo la autoridad del Señor. El mensaje que quiere transmitir Ezequiel con esta alegoría es muy claro: ni siquiera la hermana con quien se quedó el Señor se comportó fielmente, también se prostituyó entregándose a todo tipo de pecados; los amantes con quienes se había prostituido serán ahora sus verdugos.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 xml:space="preserve">24,1-27 La olla al fuego – Muerte de la esposa – El profeta mudo. </w:t>
      </w:r>
      <w:r>
        <w:rPr>
          <w:rStyle w:val="Commentary"/>
          <w:rFonts w:cs="Tahoma" w:ascii="Tahoma" w:hAnsi="Tahoma"/>
        </w:rPr>
        <w:t xml:space="preserve">Las cosas en Judá están cada día peor. La ciudad ha comenzado a ser sitiada y es probable que esta vez no escape a la destrucción. Ezequiel describe con dos nuevas acciones simbólicas el desenlace de la situación. La primera acción simbólica (1-14) ilustra el castigo por los excesos de corrupción y maldad que hay dentro de la ciudad. La siguiente acción describe el impacto sicológico y moral que produjo en los israelitas la destrucción de la ciudad y del templo (15-27).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25,1–32,32 Oráculo contra las naciones.</w:t>
      </w:r>
      <w:r>
        <w:rPr>
          <w:rStyle w:val="Commentary"/>
          <w:rFonts w:cs="Tahoma" w:ascii="Tahoma" w:hAnsi="Tahoma"/>
        </w:rPr>
        <w:t xml:space="preserve"> Comienza una nueva sección del libro, cuyo tema dominante son los oráculos contra las naciones. Después de haberse ensañado contra Israel, Ezequiel se dirige ahora a las naciones vecinas, algunas de las cuales coinciden con antiguos reinos vasallos de David y enemigos posteriores de Israel. La idea general de estos oráculos es que Judá no estará sola en su desgracia, también sus vecinas recibirán su paga. Como la mayoría de los profetas, Ezequiel se dirige contra Amón (25,1-7), Moab (25,8-11), Edom (25,12-14) y Filistea (25,15-17). En términos generales, los reproches dirigidos contra estos pueblos son casi los mismos: el gozo malsano que sintieron ante la caída de Judá y el haber dado rienda suelta a su odio reprimido, convertido en venganza. El esquema de los oráculos es casi siempre el mismo: palabras de acusación, reproche y condena. </w:t>
      </w:r>
    </w:p>
    <w:p>
      <w:pPr>
        <w:pStyle w:val="Commentary1"/>
        <w:spacing w:lineRule="exact" w:line="171" w:before="0" w:after="0"/>
        <w:ind w:firstLine="181"/>
        <w:rPr/>
      </w:pPr>
      <w:r>
        <w:rPr>
          <w:rStyle w:val="Commentary"/>
          <w:rFonts w:cs="Tahoma" w:ascii="Tahoma" w:hAnsi="Tahoma"/>
        </w:rPr>
        <w:t xml:space="preserve">Fuera de estos pueblos, el profeta se dirige también contra Tiro en los capítulos 26s. De hecho, esta ciudad nunca fue enemiga de Israel; si el profeta la emprende contra ella es por haber sido capaz de resistir durante trece años el asedio de Nabucodonosor, cosa que no pudo hacer Judá: lo que podría ser motivo de admiración es para el profeta motivo de irritación, puesto que es una clara resistencia al castigo divino. El rey de Tiro va a ser visto como una especie de altanero competidor del Señor, lo cual es intolerable para el profeta. Para el profeta es inconcebible que todas las naciones queden rendidas a Babilonia, menos Tiro y su monarca (28,1-19). Y es que la realidad histórica es que aquella ciudad nunca pudo ser destruida por Babilonia. </w:t>
      </w:r>
    </w:p>
    <w:p>
      <w:pPr>
        <w:pStyle w:val="Commentary1"/>
        <w:spacing w:lineRule="exact" w:line="171" w:before="0" w:after="0"/>
        <w:ind w:firstLine="181"/>
        <w:rPr/>
      </w:pPr>
      <w:r>
        <w:rPr>
          <w:rStyle w:val="Commentary"/>
          <w:rFonts w:cs="Tahoma" w:ascii="Tahoma" w:hAnsi="Tahoma"/>
        </w:rPr>
        <w:t xml:space="preserve">Para la época de Ezequiel, Sidón no tenía ya mucha importancia, pero también es víctima de las invectivas del profeta (28,20-24). Se percibe un amargo resentimiento contra ella. </w:t>
      </w:r>
    </w:p>
    <w:p>
      <w:pPr>
        <w:pStyle w:val="Commentary1"/>
        <w:spacing w:lineRule="exact" w:line="171" w:before="0" w:after="0"/>
        <w:ind w:firstLine="181"/>
        <w:rPr/>
      </w:pPr>
      <w:r>
        <w:rPr>
          <w:rStyle w:val="Commentary"/>
          <w:rFonts w:cs="Tahoma" w:ascii="Tahoma" w:hAnsi="Tahoma"/>
        </w:rPr>
        <w:t xml:space="preserve">En medio de los reproches y las condenas aparece una promesa de retorno, salvación y prosperidad futura para el pueblo de Israel (28,25s). </w:t>
      </w:r>
    </w:p>
    <w:p>
      <w:pPr>
        <w:pStyle w:val="Commentary1"/>
        <w:spacing w:lineRule="exact" w:line="171" w:before="0" w:after="0"/>
        <w:ind w:firstLine="181"/>
        <w:rPr/>
      </w:pPr>
      <w:r>
        <w:rPr>
          <w:rStyle w:val="Commentary"/>
          <w:rFonts w:cs="Tahoma" w:ascii="Tahoma" w:hAnsi="Tahoma"/>
        </w:rPr>
        <w:t>Por último, el profeta dirige sus oráculos contra Egipto (29,1–32,32).</w:t>
      </w:r>
      <w:r>
        <w:rPr>
          <w:rStyle w:val="Commentary"/>
          <w:rFonts w:cs="Tahoma" w:ascii="Tahoma" w:hAnsi="Tahoma"/>
          <w:b/>
        </w:rPr>
        <w:t xml:space="preserve"> </w:t>
      </w:r>
      <w:r>
        <w:rPr>
          <w:rStyle w:val="Commentary"/>
          <w:rFonts w:cs="Tahoma" w:ascii="Tahoma" w:hAnsi="Tahoma"/>
        </w:rPr>
        <w:t xml:space="preserve">Ya desde la época de Isaías, Egipto ocupa un lugar importante en la predicación profética contra las naciones. Ezequiel sigue esta línea de tradición profética y le dedica cuatro capítulos que agrupan unos diez oráculos. El motivo de las invectivas contra Egipto se puede resumir en el peligro que representaron para los israelitas sus continuas invitaciones a formar coalición para repeler los ataques provenientes del norte. Aunque alguna vez se dejó convencer, finalmente no obtuvo el respaldo esperado; en pocas palabras: Egipto utilizó a Israel, pero nunca se comprometió efectivamente a defenderlo; logró que Israel confiara ingenuamente en su vecino y que desconfiara del poder y de la protección de Dios. </w:t>
      </w:r>
    </w:p>
    <w:p>
      <w:pPr>
        <w:pStyle w:val="Commentary1"/>
        <w:spacing w:lineRule="exact" w:line="171" w:before="0" w:after="0"/>
        <w:ind w:firstLine="181"/>
        <w:rPr/>
      </w:pPr>
      <w:r>
        <w:rPr>
          <w:rStyle w:val="Commentary"/>
          <w:rFonts w:cs="Tahoma" w:ascii="Tahoma" w:hAnsi="Tahoma"/>
        </w:rPr>
        <w:t xml:space="preserve">Para Ezequiel hay ahora una nueva amenaza: en Egipto hay refugiados judíos que albergan la esperanza de que Judá no desaparecerá, como no ha desaparecido aún el país que los alberga. Esto les hace creer erróneamente que se van a salvar de la tragedia, por eso Ezequiel vaticina a través de imágenes míticas la caída de Egipto y de sus faraones como la de cualquier mortal y, por ende, también la caída de Judá y su capital.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 xml:space="preserve">33–39 Segunda actividad del profeta. </w:t>
      </w:r>
      <w:r>
        <w:rPr>
          <w:rStyle w:val="Commentary"/>
          <w:rFonts w:cs="Tahoma" w:ascii="Tahoma" w:hAnsi="Tahoma"/>
        </w:rPr>
        <w:t xml:space="preserve">Encontramos una nueva sección del libro, cuyo acento principal es la esperanza. Estos capítulos se pueden agrupar en el siguiente orden aproximado: llegada de una nueva época, un nuevo orden de cosas (33); el verdadero pastor de Israel que es el Señor se encarga personalmente de reunir y apacentar a su rebaño disperso (34); los desterrados volverán a su tierra con el compromiso de no mancharla nuevamente (36); de sus propias cenizas nacerá de nuevo la nación de Israel (37); será un país tan fuerte que nadie podrá vencerle, porque Dios mismo lo defiende (38s).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33,1-20 El profeta como centinela.</w:t>
      </w:r>
      <w:r>
        <w:rPr>
          <w:rStyle w:val="Commentary"/>
          <w:rFonts w:cs="Tahoma" w:ascii="Tahoma" w:hAnsi="Tahoma"/>
        </w:rPr>
        <w:t xml:space="preserve"> Como en 3,17, Ezequiel es comparado con un centinela que debe estar atento para prevenir a su pueblo de cualquier peligro. Su misión es delicada, porque bajo su responsabilidad no solamente está la totalidad del pueblo (2-6), sino también cada individuo (7-9). Esta imagen del centinela simboliza la misión y el deber del profeta que debe estar muy atento a los signos de los tiempos para interpretar en ellos la voluntad de Dios: qué es lo que quiere Dios en cada acontecimiento y cuál debe ser la respuesta del hombre. Para ello es necesario mantener una continua sintonía con Dios y dejarse guiar por su Palabra, de manera que esa Palabra es como el alimento del profeta; Jesús mismo lo sentirá así: «mi alimento es hacer la voluntad del que me envió» (Jn 4,34).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 xml:space="preserve">33,21s Llega el fugitivo. </w:t>
      </w:r>
      <w:r>
        <w:rPr>
          <w:rStyle w:val="Commentary"/>
          <w:rFonts w:cs="Tahoma" w:ascii="Tahoma" w:hAnsi="Tahoma"/>
        </w:rPr>
        <w:t xml:space="preserve">Los oráculos e invectivas contra Jerusalén (24,26s) habían terminado con la llegada de un fugitivo desde Jerusalén que portaba la mala noticia de la destrucción de la ciudad. Este pasaje retoma de nuevo la imagen del fugitivo para dar inicio a los mensajes de esperanza que va a comenzar a transmitir el profeta. Para los deportados, quizás ésta sea la peor de las noticias, muchos pensarían que era el fin de la historia; el profeta tendrá que armarse de valor y comenzar el difícil proceso de restauración moral y espiritual de sus paisanos para hacerles ver que la historia continúa, que Dios sigue actuando en ella y que seguirá contando con quienes sean capaces de captar en medio de todo ello su acción y su voluntad.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 xml:space="preserve">33,23-29 En Jerusalén. </w:t>
      </w:r>
      <w:r>
        <w:rPr>
          <w:rStyle w:val="Commentary"/>
          <w:rFonts w:cs="Tahoma" w:ascii="Tahoma" w:hAnsi="Tahoma"/>
        </w:rPr>
        <w:t>De nuevo la discusión sobre el derecho a la tierra; la cuestión se dirime por el criterio de la conversión: quien no se convierta de sus maldades no tendrá derecho a habitar la tierra.</w:t>
      </w:r>
    </w:p>
    <w:p>
      <w:pPr>
        <w:pStyle w:val="Commentary1"/>
        <w:spacing w:lineRule="exact" w:line="171" w:before="0" w:after="0"/>
        <w:ind w:firstLine="181"/>
        <w:rPr>
          <w:rStyle w:val="Commentary"/>
          <w:rFonts w:ascii="Tahoma" w:hAnsi="Tahoma" w:cs="Tahoma"/>
        </w:rPr>
      </w:pPr>
      <w:r>
        <w:rPr/>
      </w:r>
    </w:p>
    <w:p>
      <w:pPr>
        <w:pStyle w:val="Commentary1"/>
        <w:spacing w:lineRule="exact" w:line="171" w:before="0" w:after="0"/>
        <w:ind w:firstLine="181"/>
        <w:rPr/>
      </w:pPr>
      <w:r>
        <w:rPr>
          <w:rStyle w:val="Commentary"/>
          <w:rFonts w:cs="Tahoma" w:ascii="Tahoma" w:hAnsi="Tahoma"/>
          <w:b/>
        </w:rPr>
        <w:t>33,30-33 El cantante de amor.</w:t>
      </w:r>
      <w:r>
        <w:rPr>
          <w:rStyle w:val="Commentary"/>
          <w:rFonts w:cs="Tahoma" w:ascii="Tahoma" w:hAnsi="Tahoma"/>
        </w:rPr>
        <w:t xml:space="preserve"> Crítica a la actitud de la gente que acude al profeta sólo para oír lo bonito que habla, pero no pone en práctica lo que enseña.</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 xml:space="preserve">34,1-31 Los pastores de Israel. </w:t>
      </w:r>
      <w:r>
        <w:rPr>
          <w:rStyle w:val="Commentary"/>
          <w:rFonts w:cs="Tahoma" w:ascii="Tahoma" w:hAnsi="Tahoma"/>
        </w:rPr>
        <w:t xml:space="preserve">Para Ezequiel, como para Jeremías, los responsables de los males de Israel son sus propios dirigentes. La acusación que hace Dios por medio de sus profetas es que lo único que hicieron en el pasado fue apacentarse a sí mismos, abandonando a sus ovejas (1-6; cfr. Jr 23,1-3); por eso, el Señor mismo tendrá que ponerse al frente de su rebaño (7-10), cuidando de que cada una regrese a su pastizal. Nótese cómo se acentúa el cuidado especial que Dios como buen pastor prodiga especialmente a las más flacas y débiles del rebaño (15s). Esta misma imagen del único y buen pastor nos la transmitirá Juan aplicada a Jesús (Jn 10,11). </w:t>
      </w:r>
    </w:p>
    <w:p>
      <w:pPr>
        <w:pStyle w:val="Commentary1"/>
        <w:spacing w:lineRule="exact" w:line="171" w:before="0" w:after="0"/>
        <w:ind w:firstLine="181"/>
        <w:rPr/>
      </w:pPr>
      <w:r>
        <w:rPr>
          <w:rStyle w:val="Commentary"/>
          <w:rFonts w:cs="Tahoma" w:ascii="Tahoma" w:hAnsi="Tahoma"/>
        </w:rPr>
        <w:t xml:space="preserve">Para Ezequiel hay una cosa clara: en el futuro no habrá más reyes en Israel (23). David viene a desempeñar el papel de memoria del pasado, será como el patrono espiritual del Israel reconstruido; pero el único rey será el Señor: el mediador humano será únicamente príncipe, el cual tendrá que responder por la justicia y el derecho en el pueblo y velar por la nueva alianza de paz que establecerá el Señor con sus ovejas, una vez que las haya juzgado (25); en definitiva, tendrá que velar por el nuevo orden y las nuevas relaciones entre los miembros del pueblo y de éstos con la naturaleza (26-29).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35,1-15 Contra el monte de Seír.</w:t>
      </w:r>
      <w:r>
        <w:rPr>
          <w:rStyle w:val="Commentary"/>
          <w:rFonts w:cs="Tahoma" w:ascii="Tahoma" w:hAnsi="Tahoma"/>
        </w:rPr>
        <w:t xml:space="preserve"> En medio de las promesas de retorno a la tierra y de restauración es inevitable hablar de nuevo contra Edom, el reino vecino de Israel que en medio del caos provocado por los invasores babilónicos aprovechó para vengarse de sus antiguos dominadores (cfr. 25,12-14). </w:t>
      </w:r>
    </w:p>
    <w:p>
      <w:pPr>
        <w:pStyle w:val="Commentary1"/>
        <w:spacing w:lineRule="exact" w:line="171" w:before="0" w:after="0"/>
        <w:ind w:firstLine="181"/>
        <w:rPr>
          <w:rStyle w:val="Commentary"/>
          <w:rFonts w:ascii="Tahoma" w:hAnsi="Tahoma" w:cs="Tahoma"/>
        </w:rPr>
      </w:pPr>
      <w:r>
        <w:rPr/>
      </w:r>
    </w:p>
    <w:p>
      <w:pPr>
        <w:pStyle w:val="Commentary1"/>
        <w:spacing w:lineRule="exact" w:line="171" w:before="0" w:after="0"/>
        <w:ind w:firstLine="181"/>
        <w:rPr/>
      </w:pPr>
      <w:r>
        <w:rPr>
          <w:rStyle w:val="Commentary"/>
          <w:rFonts w:cs="Tahoma" w:ascii="Tahoma" w:hAnsi="Tahoma"/>
          <w:b/>
        </w:rPr>
        <w:t xml:space="preserve">36,1-15 A los montes de Israel. </w:t>
      </w:r>
      <w:r>
        <w:rPr>
          <w:rStyle w:val="Commentary"/>
          <w:rFonts w:cs="Tahoma" w:ascii="Tahoma" w:hAnsi="Tahoma"/>
        </w:rPr>
        <w:t xml:space="preserve">El mensaje esperanzador para las montañas de Israel deja ver el sentimiento que manifestaban sus vecinos. La destrucción de Judá y de su capital fue un escarnio para quienes se sentían inmunes a los ataques y vejaciones de los poderosos. Sin embargo, Dios no es ajeno a ese padecimiento moral, la hora del desquite está próxima.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36,16-38 Castigo y reconciliación.</w:t>
      </w:r>
      <w:r>
        <w:rPr>
          <w:rStyle w:val="Commentary"/>
          <w:rFonts w:cs="Tahoma" w:ascii="Tahoma" w:hAnsi="Tahoma"/>
        </w:rPr>
        <w:t xml:space="preserve"> La suerte de Israel no fue algo fortuito, sino algo que él mismo propició dada su mala conducta, con la cual no sólo se degradó en su propia calidad de vida, sino que profanó y puso en ridículo el mismo nombre de Dios entre las demás naciones (16-21). Pero Dios ha decidido reparar el ultraje de su propio Nombre santificándolo del siguiente modo: hará volver a su tierra a los israelitas debidamente purificados de sus manchas pasadas (24s); infundirá en ellos un corazón y un espíritu nuevos (27) para que sean capaces de mantener los compromisos de la nueva alianza (27s) y así puedan saborear de modo definitivo las promesas (29s). Las culpas y desviaciones del pasado serán un continuo referente para la conversión y la fidelidad (31s). Sólo entonces, una vez purificados, podrán los hijos de Israel repoblar felices y en paz la tierra de sus antepasados (33-38). Pero, eso sí, Israel nunca podrá argumentar sus propios méritos para disfrutar de todas estas bondades, pues es una «casa de rebeldía». Esta idea la va a ilustrar Ezequiel con la visión de los huesos secos.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37,1-14 Los huesos y el espíritu.</w:t>
      </w:r>
      <w:r>
        <w:rPr>
          <w:rStyle w:val="Commentary"/>
          <w:rFonts w:cs="Tahoma" w:ascii="Tahoma" w:hAnsi="Tahoma"/>
        </w:rPr>
        <w:t xml:space="preserve"> Una de las visiones más famosas de Ezequiel es ésta de los huesos secos. No basta sólo con hacer caer en la cuenta a sus paisanos de que estaban como muertos; ya habían comenzado a experimentar la muerte desde el momento en que fueron desplazados de su tierra y se había completado con la noticia de la destrucción de Jerusalén y de su templo. Pero no era el final: de ese cadáver que es ahora Israel, Dios hará florecer de nuevo la vida; será una obra exclusiva de Dios, de su Espíritu que es vida y que sólo puede transmitir vida. El mismo espíritu que aleteaba sobre las aguas antes de la creación será quien puede devolver la vida a Israel.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37,15-28 Las dos varas.</w:t>
      </w:r>
      <w:r>
        <w:rPr>
          <w:rStyle w:val="Commentary"/>
          <w:rFonts w:cs="Tahoma" w:ascii="Tahoma" w:hAnsi="Tahoma"/>
        </w:rPr>
        <w:t xml:space="preserve"> Mediante una nueva acción simbólica, Ezequiel ilustra a su pueblo cuál es el querer de Dios. Si en la visión de los huesos revivificados está presente la idea de la resurrección del pueblo, ese pueblo no puede revivir para seguir siendo igual. La resurrección implica la reunificación de las doce tribus de Israel, regidas ahora por una sola y única autoridad (24), con un único santuario (28), en donde el Dios de la alianza fijará su morada para quedarse con su pueblo.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 xml:space="preserve">38s Contra Gog: escatología. </w:t>
      </w:r>
      <w:r>
        <w:rPr>
          <w:rStyle w:val="Commentary"/>
          <w:rFonts w:cs="Tahoma" w:ascii="Tahoma" w:hAnsi="Tahoma"/>
        </w:rPr>
        <w:t>Ezequiel no se contenta con anunciar promesas futuras para un Israel renovado y de nuevo asentado en su tierra. Parece que el Nombre y el poder del Señor no quedan suficientemente «vengados» del ultraje del que ha sido víctima ante los demás pueblos y naciones. Estos capítulos esbozan en términos apocalípticos lo que será la venganza del Señor. Desde el extremo norte (39,1), el sitio de donde habían venido las antiguas invasiones, el Señor hace que se desborden como una tremenda avalancha los ejércitos de Gog, rey de Magog, que representa a todos los pueblos que quieren asaltar al pueblo de Israel. Ese Israel renovado que vive seguro en ciudades sin murallas, sin puertas ni cerrojos, será el lugar de encuentro de Dios con todos los enemigos de su pueblo para tomar venganza definitiva aniquilándolos a todos. Ese «día del Señor» será el día de su triunfo final y de una paz definitiva para Israel. Explotará así finalmente a los ojos de las naciones la gloria de su Nombre, y semejante estallido manifestará que el fracaso y la humillación soportados por Israel se debían a su pecado, no a la impotencia de su Dios.</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 xml:space="preserve">40,1–48,35 Nuevo templo y nueva tierra. </w:t>
      </w:r>
      <w:r>
        <w:rPr>
          <w:rStyle w:val="Commentary"/>
          <w:rFonts w:cs="Tahoma" w:ascii="Tahoma" w:hAnsi="Tahoma"/>
        </w:rPr>
        <w:t>Es la última parte del libro de Ezequiel, en la cual se nos presentan las líneas básicas de la reconstrucción política y religiosa de Israel según la mentalidad del profeta. La visión de que nos habla Ezequiel sucede catorce años después de que Jerusalén fuera destruida, tras un período en el que el profeta ha reflexionado mucho sobre cómo podría empezar a resurgir el nuevo Israel. En líneas generales, para Ezequiel la restauración debe comenzar por la reconstrucción del nuevo templo, donde la Gloria del Señor pueda volver para permanecer en medio de su pueblo (40,1</w:t>
      </w:r>
      <w:r>
        <w:rPr>
          <w:rStyle w:val="Commentary"/>
          <w:rFonts w:cs="Tahoma" w:ascii="Tahoma" w:hAnsi="Tahoma"/>
          <w:b/>
        </w:rPr>
        <w:t>–</w:t>
      </w:r>
      <w:r>
        <w:rPr>
          <w:rStyle w:val="Commentary"/>
          <w:rFonts w:cs="Tahoma" w:ascii="Tahoma" w:hAnsi="Tahoma"/>
        </w:rPr>
        <w:t>43,12); el siguiente elemento es el funcionamiento del culto, que deberá ser muy detallado y perfecto (43,13</w:t>
      </w:r>
      <w:r>
        <w:rPr>
          <w:rStyle w:val="Commentary"/>
          <w:rFonts w:cs="Tahoma" w:ascii="Tahoma" w:hAnsi="Tahoma"/>
          <w:b/>
        </w:rPr>
        <w:t>–</w:t>
      </w:r>
      <w:r>
        <w:rPr>
          <w:rStyle w:val="Commentary"/>
          <w:rFonts w:cs="Tahoma" w:ascii="Tahoma" w:hAnsi="Tahoma"/>
        </w:rPr>
        <w:t xml:space="preserve">46,24). En cuanto al pueblo, éste será reubicado en la tierra según el reparto asignado (48,1-29). Los deberes religiosos y políticos del príncipe en funciones se deberán regir por las leyes del templo.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40,1–42,20 El nuevo templo.</w:t>
      </w:r>
      <w:r>
        <w:rPr>
          <w:rStyle w:val="Commentary"/>
          <w:rFonts w:cs="Tahoma" w:ascii="Tahoma" w:hAnsi="Tahoma"/>
        </w:rPr>
        <w:t xml:space="preserve"> Ezequiel nos narra una de sus últimas visiones, donde es conducido por un misterioso personaje que le enseñará detalladamente las medidas del nuevo templo. El profeta es conducido desde el patio exterior (40,17-19) al patio interior (40,28-31) y al Santo de los santos (41,3). Ante la mirada de Ezequiel, este personaje va verificando la superficie de patios y construcciones, habitaciones y salones, especialmente las dimensiones de muros y puertas en orden a delimitar lo más minuciosamente posible las líneas que separarán los espacios profanos de los sagrados (42,20).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43,1–44,31 Vuelve la gloria.</w:t>
      </w:r>
      <w:r>
        <w:rPr>
          <w:rStyle w:val="Commentary"/>
          <w:rFonts w:cs="Tahoma" w:ascii="Tahoma" w:hAnsi="Tahoma"/>
        </w:rPr>
        <w:t xml:space="preserve"> Era necesario delimitar muy bien el área del templo y dentro de él el espacio más sagrado, alejándolo lo más posible de toda mancha externa (43,7-9), porque lo que viene a continuación es nada menos que el regreso de la Gloria del Señor al nuevo templo (43,4s); la entrada de la Gloria es triunfal. Si para Ezequiel la experiencia del destierro tiene su punto culminante en la partida de la Gloria de Dios de Jerusalén, el fin del destierro tiene su inicio en el regreso de la misma Gloria a su punto de partida. Para el profeta está claro que al estar dispuestos el templo del Señor y el palacio del rey en la misma área se produjo la profanación de la morada santa; por eso, el nuevo templo se reserva un área sagrada que aleja toda posible profanación (43,10-12).</w:t>
      </w:r>
    </w:p>
    <w:p>
      <w:pPr>
        <w:pStyle w:val="Commentary1"/>
        <w:spacing w:lineRule="exact" w:line="171" w:before="0" w:after="0"/>
        <w:ind w:firstLine="181"/>
        <w:rPr/>
      </w:pPr>
      <w:r>
        <w:rPr>
          <w:rStyle w:val="Commentary"/>
          <w:rFonts w:cs="Tahoma" w:ascii="Tahoma" w:hAnsi="Tahoma"/>
        </w:rPr>
        <w:t xml:space="preserve">El lugar por donde ha hecho su entrada triunfal la Gloria de Dios, es decir, la puerta oriental, permanecerá perpetuamente cerrada, con lo cual se quiere expresar la decisión de Dios de no volver a salir de en medio de su pueblo (44,1-9). Esta permanencia exige una especial atención a la calidad de los que pueden entrar al templo, quedando excluidos los incircuncisos y los extranjeros (44,7-9). </w:t>
      </w:r>
    </w:p>
    <w:p>
      <w:pPr>
        <w:pStyle w:val="Commentary1"/>
        <w:spacing w:lineRule="exact" w:line="171" w:before="0" w:after="0"/>
        <w:ind w:firstLine="181"/>
        <w:rPr/>
      </w:pPr>
      <w:r>
        <w:rPr>
          <w:rStyle w:val="Commentary"/>
          <w:rFonts w:cs="Tahoma" w:ascii="Tahoma" w:hAnsi="Tahoma"/>
        </w:rPr>
        <w:t xml:space="preserve">El siguiente paso en la disposición del ambiente para el culto es la calidad de los que ejercerán este ministerio (44,10-31). Ezequiel distingue en el servicio al altar entre los levitas, que por sus infidelidades pasadas perdieron calidad y son casi servidores de segunda categoría, y los sacerdotes hijos de Sadoc, quienes tienen el privilegio de entrar en el santuario, para lo cual deben estar sometidos a las más rigurosas normas de pureza personal, ritual y cultual.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 xml:space="preserve">45,1–46,24 Reparto de la tierra. </w:t>
      </w:r>
      <w:r>
        <w:rPr>
          <w:rStyle w:val="Commentary"/>
          <w:rFonts w:cs="Tahoma" w:ascii="Tahoma" w:hAnsi="Tahoma"/>
        </w:rPr>
        <w:t xml:space="preserve">Se fijan las normas para el reparto ideal de la tierra. Lo primero que hay que tener en cuenta son los espacios que tendrán carácter sagrado: el espacio del templo (45,1-4a), para los sacerdotes (45,4b), y levitas (45,5s), y por último, para el príncipe (45,7), quien no será como antaño «dueño» del país, poseerá una parcela y el resto lo distribuirá a su pueblo por tribus (45,8). </w:t>
      </w:r>
    </w:p>
    <w:p>
      <w:pPr>
        <w:pStyle w:val="Commentary1"/>
        <w:spacing w:lineRule="exact" w:line="171" w:before="0" w:after="0"/>
        <w:ind w:firstLine="181"/>
        <w:rPr/>
      </w:pPr>
      <w:r>
        <w:rPr>
          <w:rStyle w:val="Commentary"/>
          <w:rFonts w:cs="Tahoma" w:ascii="Tahoma" w:hAnsi="Tahoma"/>
        </w:rPr>
        <w:t xml:space="preserve">Se entremezclan los deberes religiosos y sociales del príncipe con la fijación del calendario litúrgico del templo (45,9–46,18). En cuanto al príncipe, debe ser ejemplo de fe y de vida para el pueblo, promotor principal de la justicia y el derecho. Su función ya no será la de rey, pues Israel no tendrá otro rey que el Señor. En cuanto al calendario litúrgico, quedan fijadas la fiesta de la pascua (45,18-24), la de las tiendas o cabañas (45,25), los sábados y las fiestas de luna nueva (46,1-7). Nótese el interés especial que hay en los detalles de las ofrendas y sacrificios de cada fiesta. </w:t>
      </w:r>
    </w:p>
    <w:p>
      <w:pPr>
        <w:pStyle w:val="Commentary1"/>
        <w:spacing w:lineRule="exact" w:line="171" w:before="0" w:after="0"/>
        <w:ind w:firstLine="181"/>
        <w:rPr/>
      </w:pPr>
      <w:r>
        <w:rPr>
          <w:rStyle w:val="Commentary"/>
          <w:rFonts w:cs="Tahoma" w:ascii="Tahoma" w:hAnsi="Tahoma"/>
        </w:rPr>
        <w:t xml:space="preserve">La prescripción exclusiva para el príncipe (46,16-18) busca evitar que su propiedad desaparezca, pero más importante aún es evitar que esa propiedad aumente en detrimento de la propiedad de los demás israelitas. En el fondo, es una medida socio económica muy justa que busca evitar la concentración de la propiedad de la tierra en pocas manos.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47,1–48,35 El manantial del templo.</w:t>
      </w:r>
      <w:r>
        <w:rPr>
          <w:rStyle w:val="Commentary"/>
          <w:rFonts w:cs="Tahoma" w:ascii="Tahoma" w:hAnsi="Tahoma"/>
        </w:rPr>
        <w:t> Las anteriores disposiciones referentes al lugar sagrado –templo–, las personas sagradas –sacerdotes y levitas– y al príncipe sirven como marco para introducir este nuevo elemento de la visión de Ezequiel: el río de vida que brota desde el costado oriental del templo y que se va extendiendo fecundando todo el territorio, incluso el Mar Muerto. Es como si la maldición y la desgracia que han pesado sobre Israel y su territorio comenzaran a desaparecer al paso del agua vivificante y purificadora que brota desde el nuevo templo habitado por la Gloria del Señor . Siglos después, esta misma imagen será utilizada por el autor del Apocalipsis (Ap. 22,1s).</w:t>
      </w:r>
    </w:p>
    <w:p>
      <w:pPr>
        <w:pStyle w:val="Commentary1"/>
        <w:spacing w:lineRule="exact" w:line="171" w:before="0" w:after="0"/>
        <w:ind w:firstLine="181"/>
        <w:rPr/>
      </w:pPr>
      <w:r>
        <w:rPr>
          <w:rStyle w:val="Commentary"/>
          <w:rFonts w:cs="Tahoma" w:ascii="Tahoma" w:hAnsi="Tahoma"/>
        </w:rPr>
        <w:t xml:space="preserve">El territorio fecundado y fertilizado idealmente por el manantial que brota del templo es repartido también ideal y equitativamente entre las doce tribus de Israel (47,13–48,29); siete habitarán al norte del templo y cinco habitarán al sur; cada tribu recibirá una franja de tierra que va desde el Mediterráneo hasta la frontera oriental del país. </w:t>
      </w:r>
    </w:p>
    <w:p>
      <w:pPr>
        <w:pStyle w:val="Commentary1"/>
        <w:spacing w:lineRule="exact" w:line="171" w:before="0" w:after="0"/>
        <w:ind w:firstLine="181"/>
        <w:rPr/>
      </w:pPr>
      <w:r>
        <w:rPr>
          <w:rStyle w:val="Commentary"/>
          <w:rFonts w:cs="Tahoma" w:ascii="Tahoma" w:hAnsi="Tahoma"/>
        </w:rPr>
        <w:t xml:space="preserve">Esta imagen es la síntesis final del territorio reconquistado y de la ciudad y el templo reconstruidos (48,30-35). La ciudad adquiere un nombre simbólico cargado de sentido esperanzador para los israelitas que se encuentran en el exilio: «Dios está aquí». </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spacing w:lineRule="exact" w:line="171" w:before="0" w:after="0"/>
        <w:ind w:firstLine="181"/>
        <w:rPr>
          <w:rStyle w:val="Commentary"/>
          <w:rFonts w:ascii="Tahoma" w:hAnsi="Tahoma" w:cs="Tahoma"/>
          <w:b/>
          <w:b/>
        </w:rPr>
      </w:pPr>
      <w:r>
        <w:rPr>
          <w:rFonts w:cs="Tahoma" w:ascii="Tahoma" w:hAnsi="Tahoma"/>
        </w:rPr>
      </w:r>
    </w:p>
    <w:p>
      <w:pPr>
        <w:pStyle w:val="Commentary1"/>
        <w:spacing w:lineRule="exact" w:line="171" w:before="0" w:after="0"/>
        <w:ind w:hanging="0"/>
        <w:rPr/>
      </w:pPr>
      <w:r>
        <w:rPr>
          <w:rStyle w:val="Commentary"/>
          <w:rFonts w:cs="Tahoma" w:ascii="Tahoma" w:hAnsi="Tahoma"/>
          <w:b/>
          <w:smallCaps/>
        </w:rPr>
        <w:t>Oseas</w:t>
      </w:r>
      <w:r>
        <w:rPr>
          <w:rStyle w:val="Commentary"/>
          <w:rFonts w:cs="Tahoma" w:ascii="Tahoma" w:hAnsi="Tahoma"/>
          <w:b/>
        </w:rPr>
        <w:t>:</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 xml:space="preserve">1,1 Ubicación histórica del profeta y de su ministerio. </w:t>
      </w:r>
      <w:r>
        <w:rPr>
          <w:rStyle w:val="Commentary"/>
          <w:rFonts w:cs="Tahoma" w:ascii="Tahoma" w:hAnsi="Tahoma"/>
        </w:rPr>
        <w:t xml:space="preserve">Por la sucesión de reyes mencionada, se trata del s. VIII a.C. Hay quienes quieren ser más precisos y ubican el personaje entre el 755 y el 725 en el reino del Norte. Algunas pistas hacen pensar en actuaciones específicas en los santuarios de Betel y Guilgal.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 xml:space="preserve">1,2-9 El mal amor. </w:t>
      </w:r>
      <w:r>
        <w:rPr>
          <w:rStyle w:val="Commentary"/>
          <w:rFonts w:cs="Tahoma" w:ascii="Tahoma" w:hAnsi="Tahoma"/>
        </w:rPr>
        <w:t xml:space="preserve">La experiencia amorosa de Oseas se convierte en la «ayuda didáctica» con la cual intentará ilustrar a su pueblo la lectura que hace sobre las relaciones entre Israel y su Dios. El resto del libro debe ser leído como una ampliación cada vez más detallada de esta «fotografía» del álbum familiar que nos presenta el profeta: un matrimonio especial, por el hecho de realizarse con una prostituta, y la procreación de hijos que llevan nombres simbólicos para transmitir lo que está sintiendo Dios por Israel, todo ello condimentado con el amor tierno, sencillo y a toda prueba de Oseas por Gomer, su esposa, y su paternal cariño por sus hijos. Éstas son experiencias personales que el profeta va trasladando a su predicación para que el pueblo pueda entender cómo están las cosas con Dios.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2,1-3 Salvación.</w:t>
      </w:r>
      <w:r>
        <w:rPr>
          <w:rStyle w:val="Commentary"/>
          <w:rFonts w:cs="Tahoma" w:ascii="Tahoma" w:hAnsi="Tahoma"/>
        </w:rPr>
        <w:t xml:space="preserve"> Los nombres simbólicos de Yezreel, No-compadecida, y No-pueblo-mío son un llamado en vivo para que Israel caiga en la cuenta de su situación y vuelva al Señor. Sólo cuando se convierta, el pueblo gozará de los dones de su Dios; es decir, de los dones que estos nombres vueltos en positivo pueden atraer para el pueblo: será numeroso, el Señor se «compadecerá» de él porque es «su-pueblo» (cfr. 2,24s). </w:t>
      </w:r>
    </w:p>
    <w:p>
      <w:pPr>
        <w:pStyle w:val="Commentary1"/>
        <w:spacing w:lineRule="exact" w:line="171" w:before="0" w:after="0"/>
        <w:ind w:firstLine="181"/>
        <w:rPr>
          <w:rStyle w:val="Commentary"/>
          <w:rFonts w:ascii="Tahoma" w:hAnsi="Tahoma" w:cs="Tahoma"/>
        </w:rPr>
      </w:pPr>
      <w:r>
        <w:rPr/>
      </w:r>
    </w:p>
    <w:p>
      <w:pPr>
        <w:pStyle w:val="Commentary1"/>
        <w:spacing w:lineRule="exact" w:line="171" w:before="0" w:after="0"/>
        <w:ind w:firstLine="181"/>
        <w:rPr/>
      </w:pPr>
      <w:r>
        <w:rPr>
          <w:rStyle w:val="Commentary"/>
          <w:rFonts w:cs="Tahoma" w:ascii="Tahoma" w:hAnsi="Tahoma"/>
          <w:b/>
        </w:rPr>
        <w:t>2,4-25 El buen amor: pleito y reconciliación.</w:t>
      </w:r>
      <w:r>
        <w:rPr>
          <w:rStyle w:val="Commentary"/>
          <w:rFonts w:cs="Tahoma" w:ascii="Tahoma" w:hAnsi="Tahoma"/>
        </w:rPr>
        <w:t xml:space="preserve"> La siguiente «fotografía» del álbum familiar de Oseas no es agradable de mostrar, pero ahí está. Los versículos 4-15 describen: 1. El comportamiento infiel de Gomer, sus ambiciones, su indiferencia por su esposo y sus hijos; en fin, la vida que lleva a sus anchas con otros amantes. 2. El profundo dolor del esposo engañado que invita a sus hijos para que acusen a su propia madre y se unan a las acciones de castigo que le infligirá. </w:t>
      </w:r>
    </w:p>
    <w:p>
      <w:pPr>
        <w:pStyle w:val="Commentary1"/>
        <w:spacing w:lineRule="exact" w:line="171" w:before="0" w:after="0"/>
        <w:ind w:firstLine="181"/>
        <w:rPr/>
      </w:pPr>
      <w:r>
        <w:rPr>
          <w:rStyle w:val="Commentary"/>
          <w:rFonts w:cs="Tahoma" w:ascii="Tahoma" w:hAnsi="Tahoma"/>
        </w:rPr>
        <w:t xml:space="preserve">Sin embargo, puede más el amor del Oseas enamorado. No va a tener en cuenta sus desmanes e infidelidades y probará a seducirla de nuevo (16-25), la llevará al desierto y allí le hablará al corazón. Aquí se alternan pues los sentimientos del hombre Oseas respecto a su mujer con sus convicciones religiosas y su análisis sobre lo que Dios hará con su pueblo. Sólo cuando el pueblo vuelva al desierto, cuando se encuentre con las manos vacías y traicionado por aquellos en quienes ponía su confianza, se dará cuenta de que allí estará su Dios esperándolo para acogerlo de nuevo y hablarle una vez más al corazón.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3,1-5 Matrimonio simbólico. </w:t>
      </w:r>
      <w:r>
        <w:rPr>
          <w:rStyle w:val="Commentary"/>
          <w:rFonts w:cs="Tahoma" w:ascii="Tahoma" w:hAnsi="Tahoma"/>
        </w:rPr>
        <w:t xml:space="preserve">No es necesario ver un segundo matrimonio de Oseas. Es mejor entender este capítulo como una pequeña ampliación del primero, de la primera «fotografía». Amplía dos detalles: 1. La adquisición legal de su mujer, a la que no usa como trabajadora sexual, sino que la compra. 2. El tiempo fijado antes de estar juntos. Parece que, al tratarse de una trabajadora sexual en algún santuario, era necesario que se «desacralizara» sin mantener relaciones sexuales durante un tiempo, lo mismo que el esposo. Pues bien, de esa imagen se vale el profeta para anunciar que también Israel estará sin su Dios ni sus mediaciones por un tiempo.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4,1–9,9</w:t>
      </w:r>
      <w:r>
        <w:rPr>
          <w:rStyle w:val="Commentary"/>
          <w:rFonts w:cs="Tahoma" w:ascii="Tahoma" w:hAnsi="Tahoma"/>
        </w:rPr>
        <w:t xml:space="preserve"> Esta sección, que para algunos es independiente de la anterior, muestra de manera cada vez más detallada la lectura que hace Oseas del comportamiento de su pueblo, teniendo como punto de referencia el comportamiento de su propia esposa. Al adulterio de su mujer corresponde la idolatría de Israel, a los amantes de Gomer corresponden los reinos con los cuales Israel buscó coaliciones. </w:t>
      </w:r>
    </w:p>
    <w:p>
      <w:pPr>
        <w:pStyle w:val="Commentary1"/>
        <w:spacing w:lineRule="exact" w:line="171" w:before="0" w:after="0"/>
        <w:ind w:firstLine="181"/>
        <w:rPr>
          <w:rStyle w:val="Commentary"/>
          <w:rFonts w:ascii="Tahoma" w:hAnsi="Tahoma" w:cs="Tahoma"/>
        </w:rPr>
      </w:pPr>
      <w:r>
        <w:rPr/>
      </w:r>
    </w:p>
    <w:p>
      <w:pPr>
        <w:pStyle w:val="Commentary1"/>
        <w:spacing w:lineRule="exact" w:line="171" w:before="0" w:after="0"/>
        <w:ind w:firstLine="181"/>
        <w:rPr/>
      </w:pPr>
      <w:r>
        <w:rPr>
          <w:rStyle w:val="Commentary"/>
          <w:rFonts w:cs="Tahoma" w:ascii="Tahoma" w:hAnsi="Tahoma"/>
          <w:b/>
        </w:rPr>
        <w:t>4,1-10 Pleito con los sacerdotes.</w:t>
      </w:r>
      <w:r>
        <w:rPr>
          <w:rStyle w:val="Commentary"/>
          <w:rFonts w:cs="Tahoma" w:ascii="Tahoma" w:hAnsi="Tahoma"/>
        </w:rPr>
        <w:t xml:space="preserve"> Como en 2,4, donde el profeta invitaba a sus hijos a acusar a su madre, aquí es el propio Señor el que acusa a Israel llamándola «madre prostituta», acusación basada en la ausencia generalizada de conocimiento de Dios. Los versículos 1s describen el contraste que se vive: debería haber verdad, lealtad y conocimiento de Dios (1), pero hay mentira, asesinato, robo... (2), lo cual repercute sobre toda la creación (3). Alguien tiene que responder; a pesar de que todos son responsables, la acusación va dirigida en primer lugar a la institución sacerdotal, que no ha sido fiel a su misión de transmitir el conocimiento de Dios al pueblo (5s). Pero en el momento del juicio, todos serán juzgados y castigados por igual, sacerdote y pueblo correrán la misma suerte (9).</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4,11-19 Fornicación idolátrica.</w:t>
      </w:r>
      <w:r>
        <w:rPr>
          <w:rStyle w:val="Commentary"/>
          <w:rFonts w:cs="Tahoma" w:ascii="Tahoma" w:hAnsi="Tahoma"/>
        </w:rPr>
        <w:t xml:space="preserve"> Amplía un poco más los términos de la acusación contra Israel. Se resaltan aquí las prácticas mágico-religiosas, que incluyen la consulta a los ídolos y los ritos de culto y adoración a otras divinidades. Israel ha caído en esas prácticas y da más crédito a tales divinidades que a su propio Dios. Eso es lo que el profeta llama prostitución, de la cual nadie, ni hombres ni mujeres, ni padres ni hijos, están exentos. El versículo 17 personifica en Efraín –el mismo Israel– la política del rey de turno que está entre la espada y la pared: o se alía con Siria o con Egipto, o se somete a Asiria. Eso es lo que el profeta denomina aliarse con ídolos. Hay que recordar que aliarse con otro pueblo es aceptar como propias las divinidades de ese pueblo, máxime cuando Israel no entraría como pactante principal, sino como vasallo, y eso es lo que el profeta critica.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5,1-7 Sentencia sin apelación: no vale el culto.</w:t>
      </w:r>
      <w:r>
        <w:rPr>
          <w:rStyle w:val="Commentary"/>
          <w:rFonts w:cs="Tahoma" w:ascii="Tahoma" w:hAnsi="Tahoma"/>
        </w:rPr>
        <w:t xml:space="preserve"> Esta advertencia, aunque vuelve a mencionar a los sacerdotes y a todo el pueblo en general (1), se centra en los dirigentes de la casa real, el rey y sus ministros, pues el extravío del pueblo depende de ellos en gran medida. Los sitios geográficos mencionados dejan ver la propagación del extravío de Israel, extravío que recibe el nombre de fornicación (3s), entendida como el rechazo a mantener unas relaciones rectas y sanas con Dios. La fornicación se traduce en arrogancia y maldad (5), actitudes que serán castigadas por Dios con el desprecio; lo buscarán con sus animales y sus sacrificios, pero no lo encontrarán (6), y esa desconexión con Dios facilitará a los extranjeros arrasar a Israel (7).</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5,8-15 No valen las alianzas.</w:t>
      </w:r>
      <w:r>
        <w:rPr>
          <w:rStyle w:val="Commentary"/>
          <w:rFonts w:cs="Tahoma" w:ascii="Tahoma" w:hAnsi="Tahoma"/>
        </w:rPr>
        <w:t xml:space="preserve"> El reino del norte cree ingenuamente que puede hacer frente a las amenazas de los asirios; el profeta se figura a Israel dando toque de guerra e invitando a Judá a la coalición contra Asiria. Sin embargo, quedará solo. La decisión de Dios es que Israel busque defenderse y asociarse con otros, pero no encuentre apoyo en nadie: ése es el castigo principal. El versículo 15 deja ver la actitud de Dios: esperará hasta que Israel se sienta «reo», es decir, hasta que se sienta culpable y responsable de los males que vive. Sólo así Dios se acordará de ellos. </w:t>
      </w:r>
    </w:p>
    <w:p>
      <w:pPr>
        <w:pStyle w:val="Commentary1"/>
        <w:spacing w:lineRule="exact" w:line="171" w:before="0" w:after="0"/>
        <w:ind w:firstLine="181"/>
        <w:rPr>
          <w:rStyle w:val="Commentary"/>
          <w:rFonts w:ascii="Tahoma" w:hAnsi="Tahoma" w:cs="Tahoma"/>
        </w:rPr>
      </w:pPr>
      <w:r>
        <w:rPr/>
      </w:r>
    </w:p>
    <w:p>
      <w:pPr>
        <w:pStyle w:val="Commentary1"/>
        <w:spacing w:lineRule="exact" w:line="171" w:before="0" w:after="0"/>
        <w:ind w:firstLine="181"/>
        <w:rPr/>
      </w:pPr>
      <w:r>
        <w:rPr>
          <w:rStyle w:val="Commentary"/>
          <w:rFonts w:cs="Tahoma" w:ascii="Tahoma" w:hAnsi="Tahoma"/>
          <w:b/>
        </w:rPr>
        <w:t>6,1-6 Conversión auténtica.</w:t>
      </w:r>
      <w:r>
        <w:rPr>
          <w:rStyle w:val="Commentary"/>
          <w:rFonts w:cs="Tahoma" w:ascii="Tahoma" w:hAnsi="Tahoma"/>
        </w:rPr>
        <w:t xml:space="preserve"> Ésta es la fórmula que debería recitar Israel si se llegara a convertir, fórmula que es al mismo tiempo proyecto de vida. Pero, ¿qué sucede? En la dificultad se acuerdan del Señor y le prometen su adhesión; sin embargo, la promesa desaparece como «nube mañanera», como «rocío que se evapora al alba» (4). Por eso no hay respuesta positiva del Señor, porque ellos creen que con sacrificios y ritos externos lo van a conmover, cuando lo que manifiestan es, en realidad, un total desconocimiento de Dios, pues su vida no es coherente con la voluntad del Dios liberador (6).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 xml:space="preserve">6,7–7,2 Llevo cuenta de sus maldades. </w:t>
      </w:r>
      <w:r>
        <w:rPr>
          <w:rStyle w:val="Commentary"/>
          <w:rFonts w:cs="Tahoma" w:ascii="Tahoma" w:hAnsi="Tahoma"/>
        </w:rPr>
        <w:t xml:space="preserve">En contraposición con los tres primeros versículos, se mencionan todos los crímenes y la violencia de Israel. Recordemos que en el período de Oseas se registra una sucesión de varios reyes (cfr. 1,1) y no precisamente de modo pacífico; a ello hay que sumar la línea política de buscar coaliciones con otros pueblos, lo cual es prostitución (6,10) y deslealtad (6,4) en la mentalidad del profeta. Hay una advertencia: el Señor lleva cuenta de todas estas maldades (7,2).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 xml:space="preserve">7,3-7 Conjuras de palacio. </w:t>
      </w:r>
      <w:r>
        <w:rPr>
          <w:rStyle w:val="Commentary"/>
          <w:rFonts w:cs="Tahoma" w:ascii="Tahoma" w:hAnsi="Tahoma"/>
        </w:rPr>
        <w:t xml:space="preserve">Descripción de las escenas vividas en palacio con ocasión de la fiesta del rey, posiblemente de su onomástico o del aniversario de su exaltación. La bebida y el desenfreno hacen perder el juicio saliendo a flote las intrigas, los engaños y todo tipo de villanías protagonizadas por el mismo monarca. El versículo 7 podría evocar la sucesión violenta de varios reyes en Israel (cfr. 2 Re 15).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7,8-12 Alianzas funestas.</w:t>
      </w:r>
      <w:r>
        <w:rPr>
          <w:rStyle w:val="Commentary"/>
          <w:rFonts w:cs="Tahoma" w:ascii="Tahoma" w:hAnsi="Tahoma"/>
        </w:rPr>
        <w:t xml:space="preserve"> Dura crítica a la política del monarca de turno. Parece que no posee un mínimo de experiencia, por lo cual ni él ni sus consejeros saben hacia dónde van; parecen una tortilla sin voltear o una tórtola atolondrada: cuando caigan en la cuenta de la realidad nacional e internacional será muy tarde para reaccionar.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7,13-16 Insinceros e ingratos.</w:t>
      </w:r>
      <w:r>
        <w:rPr>
          <w:rStyle w:val="Commentary"/>
          <w:rFonts w:cs="Tahoma" w:ascii="Tahoma" w:hAnsi="Tahoma"/>
        </w:rPr>
        <w:t xml:space="preserve"> El profeta está convencido de que las cosas pueden mejorar si se acude al Único que puede salvar. Pero se les podría aplicar el refrán de «no hay peor sordo que el que no quiere oír» o «peor ciego que el que no quiere ver». Los errores de Israel serán su propia perdición.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8,1-6 Han roto la alianza.</w:t>
      </w:r>
      <w:r>
        <w:rPr>
          <w:rStyle w:val="Commentary"/>
          <w:rFonts w:cs="Tahoma" w:ascii="Tahoma" w:hAnsi="Tahoma"/>
        </w:rPr>
        <w:t xml:space="preserve"> Desgarradora sátira ante el desespero de Israel que toca dos aspectos: el político (1-4), y el religioso (5s). El peligro de invasión asiria simbolizado por el águila que se cierne sobre la casa de Israel (1) hace clamar angustiosamente: «te conocemos, Dios de Israel», pero se constata la indiferencia inconmovible de Dios. Ellos habían puesto su fe y su confianza en el toro de oro fundido con el que habían reemplazado al Señor, así que a ver si los salva la estatua... Se concibe a un Dios que aplica la ley del Talión.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8,7-14 No valen alianzas ni fortalezas.</w:t>
      </w:r>
      <w:r>
        <w:rPr>
          <w:rStyle w:val="Commentary"/>
          <w:rFonts w:cs="Tahoma" w:ascii="Tahoma" w:hAnsi="Tahoma"/>
        </w:rPr>
        <w:t xml:space="preserve"> Describe con más detalle los desaciertos de Israel y su fracaso. No hay escapatoria para un pueblo que ha rehusado de mil maneras la propuesta de cómo conducirse. Aunque el ambiente histórico hace pensar en una huida real a Egipto para evadir la persecución y el vasallaje impuesta por Asiria, la mención del regreso a aquel país no deja de tener un sentido simbólico (13).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9,1-9 Cultos de fertilidad: ni pan ni vino.</w:t>
      </w:r>
      <w:r>
        <w:rPr>
          <w:rStyle w:val="Commentary"/>
          <w:rFonts w:cs="Tahoma" w:ascii="Tahoma" w:hAnsi="Tahoma"/>
        </w:rPr>
        <w:t xml:space="preserve"> Pese al bienestar y la prosperidad económicos por los que pasa el reino del norte, motivo por el cual hay regocijo y celebraciones continuas (1), el profeta llama a mirar más allá. No se trata de un profeta necesariamente «aguafiestas», sino de la conciencia del pueblo. Nótese cómo de nuevo se menciona el regreso a Egipto y se pronostica el destierro a Asiria. Al parecer, Oseas es un hombre que conoce muy bien los movimientos de la política internacional y ha podido captar las aspiraciones y posibilidades que tiene Asiria, lo mismo que la suerte que correrán los más débiles. Ciertamente, Israel saldrá muy mal parado a la hora de la paga (7). Así es como terminará la fiesta y el regocijo de Israel.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9,10–14,10</w:t>
      </w:r>
      <w:r>
        <w:rPr>
          <w:rStyle w:val="Commentary"/>
          <w:rFonts w:cs="Tahoma" w:ascii="Tahoma" w:hAnsi="Tahoma"/>
        </w:rPr>
        <w:t xml:space="preserve"> Comienza aquí una serie de poemas breves que tienen como denominador común algún aspecto de la feliz historia inicial de Israel, en contraste con su situación actual. A cada momento se subraya la infidelidad y prostitución de Israel en contrapunto con la fidelidad del Señor.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9,10-17 Uva en el desierto.</w:t>
      </w:r>
      <w:r>
        <w:rPr>
          <w:rStyle w:val="Commentary"/>
          <w:rFonts w:cs="Tahoma" w:ascii="Tahoma" w:hAnsi="Tahoma"/>
        </w:rPr>
        <w:t xml:space="preserve"> Para comenzar, se registra este movimiento del desierto –nomadismo– a la sedentarización, ilustrada ésta última con la mención de Baal-Fegor y Guilgal, lugares ligados a la época tribal y al inicio de la monarquía (cfr. 1 Sm 11,14), punto de partida de todos los males de Israel y de Judá cuando eran una sola nación (1 Sm 7,15-17 y 1 Sm 8,1-22; 11,14). Precisamente aquí comienza a secarse la savia de las raíces que daban vida a Israel (15-17).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10,1-15</w:t>
      </w:r>
      <w:r>
        <w:rPr>
          <w:rStyle w:val="Commentary"/>
          <w:rFonts w:cs="Tahoma" w:ascii="Tahoma" w:hAnsi="Tahoma"/>
        </w:rPr>
        <w:t xml:space="preserve"> </w:t>
      </w:r>
      <w:r>
        <w:rPr>
          <w:rStyle w:val="Commentary"/>
          <w:rFonts w:cs="Tahoma" w:ascii="Tahoma" w:hAnsi="Tahoma"/>
          <w:b/>
        </w:rPr>
        <w:t>En la tierra: vid frondosa.</w:t>
      </w:r>
      <w:r>
        <w:rPr>
          <w:rStyle w:val="Commentary"/>
          <w:rFonts w:cs="Tahoma" w:ascii="Tahoma" w:hAnsi="Tahoma"/>
        </w:rPr>
        <w:t xml:space="preserve"> De los cuidados con que Dios plantó la vid se esperaba una cosecha buena y abundante, pero sucedió que esa misma abundancia fue el motivo de la perdición de Israel. Quizá sintió que no necesitaba más de su Dios y por eso se entregaron a la idolatría, dejando a un lado el culto al verdadero Dios, el cual debía estar basado en el temor de Dios y en la justicia. Con ello, Israel se convirtió en una vid seca, sin fruto. Cuando caiga en la cuenta de sus desvíos se avergonzará y hasta se deseará la muerte, pero ni eso encontrará. Irremediablemente, Israel tendrá que pagar por su culpa.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11,1–12,2 La niñez de Israel.</w:t>
      </w:r>
      <w:r>
        <w:rPr>
          <w:rStyle w:val="Commentary"/>
          <w:rFonts w:cs="Tahoma" w:ascii="Tahoma" w:hAnsi="Tahoma"/>
        </w:rPr>
        <w:t xml:space="preserve"> Aparece aquí la figura del padre que prodiga toda clase de cuidados y tierna educación a su hijo. Así actuó Dios con Israel, pero su pueblo decidió lo contrario. Abandonó a su propio padre y se fue detrás de otros dioses. Él mismo se buscó la desgracia y el castigo: un asirio será su rey y se volverá a encontrar como en los días de Egipto (11,5): esclavizado, sometido, humillado. Con todo, a pesar de esta imagen de pueblo reducido a la servidumbre y a la humillación, sigue siendo el hijo amado que conmueve las entrañas de su padre. Por más que Israel ha traicionado y abandonado a su Dios, Dios no es capaz de abandonarlo; en lo más íntimo guarda la esperanza del retorno de su hijo para acogerlo de nuevo (11,8-11; cfr. Lc 15,1-32). </w:t>
      </w:r>
    </w:p>
    <w:p>
      <w:pPr>
        <w:pStyle w:val="Commentary1"/>
        <w:spacing w:lineRule="exact" w:line="171" w:before="0" w:after="0"/>
        <w:ind w:firstLine="181"/>
        <w:rPr/>
      </w:pPr>
      <w:r>
        <w:rPr>
          <w:rStyle w:val="Commentary"/>
          <w:rFonts w:cs="Tahoma" w:ascii="Tahoma" w:hAnsi="Tahoma"/>
        </w:rPr>
        <w:t>Los versículos 12,1s son una crítica a la política de los reyes de Israel que buscan ganarse el favor de los emperadores de turno y al mismo tiempo buscan aliados para enfrentarlos.</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 xml:space="preserve">12,3-15 Jacob, adulto. </w:t>
      </w:r>
      <w:r>
        <w:rPr>
          <w:rStyle w:val="Commentary"/>
          <w:rFonts w:cs="Tahoma" w:ascii="Tahoma" w:hAnsi="Tahoma"/>
        </w:rPr>
        <w:t xml:space="preserve">Síntesis de la historia de Jacob, patriarca principal de las tribus del norte. Desde su nacimiento hasta el presente ha sido engañoso y desobediente al proyecto de Dios. Si por medio de un profeta fue rescatado de la esclavitud de Egipto, también un profeta le anuncia ahora su ruina y perdición (14).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13,1–14,1 Síntesis histórica.</w:t>
      </w:r>
      <w:r>
        <w:rPr>
          <w:rStyle w:val="Commentary"/>
          <w:rFonts w:cs="Tahoma" w:ascii="Tahoma" w:hAnsi="Tahoma"/>
        </w:rPr>
        <w:t xml:space="preserve"> De la mención del patriarca Jacob pasa a los días del desierto, cuando Dios no abandonó jamás a su pueblo, sino que lo guió y le prodigó su alimento y su bebida. En respuesta, Israel se porta como un rebelde y abandona a su Dios. Siguiendo con las imágenes del desierto, el profeta compara a Dios con sus fieras para anunciar el castigo que merece Israel. </w:t>
      </w:r>
    </w:p>
    <w:p>
      <w:pPr>
        <w:pStyle w:val="Commentary1"/>
        <w:spacing w:lineRule="exact" w:line="171" w:before="0" w:after="0"/>
        <w:ind w:firstLine="181"/>
        <w:rPr/>
      </w:pPr>
      <w:r>
        <w:rPr>
          <w:rStyle w:val="Commentary"/>
          <w:rFonts w:cs="Tahoma" w:ascii="Tahoma" w:hAnsi="Tahoma"/>
        </w:rPr>
        <w:t xml:space="preserve">Varios son los pecados atribuidos a Samaría, capital del reino del norte, pero dos parecen ser los más importantes: 1. El cisma propiciado por Jeroboán en el 931 a.C., a la muerte de Salomón. Los autores sagrados, incluidos los profetas, siempre señalaron al reino del norte como al único responsable de la división. Con todo, habría que leer en clave de justicia 1 Re 12,1-19 para entender los verdaderos motivos de la separación. 2. El otro pecado, consecuencia del anterior, fue haber suplantado el culto al Señor, verdadero Dios, por los ídolos cananeos y por el par de toros de oro que muy pronto entronizó Jeroboán en Dan –frontera norte del reino– y en Betel –frontera sur– (cfr. 1 Re 12,28-30). En la mentalidad del profeta, éste es el origen de todos los males y desgracias de reino del Norte, los cuales son considerados castigos merecidos por las faltas de Israel. </w:t>
      </w:r>
    </w:p>
    <w:p>
      <w:pPr>
        <w:pStyle w:val="Commentary1"/>
        <w:spacing w:lineRule="exact" w:line="171" w:before="0" w:after="0"/>
        <w:ind w:firstLine="181"/>
        <w:rPr>
          <w:rStyle w:val="Commentary"/>
          <w:rFonts w:ascii="Tahoma" w:hAnsi="Tahoma" w:cs="Tahoma"/>
        </w:rPr>
      </w:pPr>
      <w:r>
        <w:rPr/>
      </w:r>
    </w:p>
    <w:p>
      <w:pPr>
        <w:pStyle w:val="Commentary1"/>
        <w:spacing w:lineRule="exact" w:line="171" w:before="0" w:after="0"/>
        <w:ind w:firstLine="181"/>
        <w:rPr/>
      </w:pPr>
      <w:r>
        <w:rPr>
          <w:rStyle w:val="Commentary"/>
          <w:rFonts w:cs="Tahoma" w:ascii="Tahoma" w:hAnsi="Tahoma"/>
          <w:b/>
        </w:rPr>
        <w:t>14,2-10 Conversión – Epílogo.</w:t>
      </w:r>
      <w:r>
        <w:rPr>
          <w:rStyle w:val="Commentary"/>
          <w:rFonts w:cs="Tahoma" w:ascii="Tahoma" w:hAnsi="Tahoma"/>
        </w:rPr>
        <w:t xml:space="preserve"> No se cierra el libro con el sombrío y poco alentador panorama del castigo y rechazo divino. Hay esperanza de salvación si se reconocen de corazón las culpas y los pecados y, sobre todo, si se reconoce quién es el único que puede salvar (4). Sólo así, con un corazón dispuesto, Dios volverá a encargarse de cuidar amorosamente a Israel y a devolverle la vida perdida (5-8). Pero, eso sí, Dios no debe volver a ser confundido con los ídolos de Betel y Dan (9).</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Style w:val="Commentary"/>
          <w:rFonts w:ascii="Tahoma" w:hAnsi="Tahoma" w:cs="Tahoma"/>
        </w:rPr>
      </w:pPr>
      <w:r>
        <w:rPr/>
      </w:r>
    </w:p>
    <w:p>
      <w:pPr>
        <w:pStyle w:val="Commentary1"/>
        <w:spacing w:lineRule="exact" w:line="171" w:before="0" w:after="0"/>
        <w:ind w:firstLine="181"/>
        <w:rPr>
          <w:rStyle w:val="Commentary"/>
          <w:rFonts w:ascii="Tahoma" w:hAnsi="Tahoma" w:cs="Tahoma"/>
          <w:b/>
          <w:b/>
          <w:smallCaps/>
        </w:rPr>
      </w:pPr>
      <w:r>
        <w:rPr>
          <w:rFonts w:cs="Tahoma" w:ascii="Tahoma" w:hAnsi="Tahoma"/>
        </w:rPr>
      </w:r>
    </w:p>
    <w:p>
      <w:pPr>
        <w:pStyle w:val="Commentary1"/>
        <w:spacing w:lineRule="exact" w:line="171" w:before="0" w:after="0"/>
        <w:ind w:hanging="0"/>
        <w:rPr/>
      </w:pPr>
      <w:r>
        <w:rPr>
          <w:rStyle w:val="Commentary"/>
          <w:rFonts w:cs="Tahoma" w:ascii="Tahoma" w:hAnsi="Tahoma"/>
          <w:b/>
          <w:smallCaps/>
        </w:rPr>
        <w:t>Joel</w:t>
      </w:r>
      <w:r>
        <w:rPr>
          <w:rStyle w:val="Commentary"/>
          <w:rFonts w:cs="Tahoma" w:ascii="Tahoma" w:hAnsi="Tahoma"/>
          <w:b/>
        </w:rPr>
        <w:t>:</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1,1 Identificación del autor y acreditación de la procedencia de su palabra.</w:t>
      </w:r>
      <w:r>
        <w:rPr>
          <w:rStyle w:val="Commentary"/>
          <w:rFonts w:cs="Tahoma" w:ascii="Tahoma" w:hAnsi="Tahoma"/>
        </w:rPr>
        <w:t xml:space="preserve"> La Palabra es del Señor y está dirigida a Joel, y por su medio a los demás miembros del pueblo, comenzando por sus ancianos y sus líderes.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 xml:space="preserve">1,2-12 Descripción y llanto. </w:t>
      </w:r>
      <w:r>
        <w:rPr>
          <w:rStyle w:val="Commentary"/>
          <w:rFonts w:cs="Tahoma" w:ascii="Tahoma" w:hAnsi="Tahoma"/>
        </w:rPr>
        <w:t>La descripción de un doble desastre natural hace de marco histórico a estos versículos: una invasión de langostas ha invadido al país dejándolo todo arrasado (4-9). La imagen de la destrucción cuyos efectos han alcanzado hasta la misma casa del Señor, interrumpiendo la libación –ofrenda de vino– y la ofrenda del grano, es completada con los estragos de otra calamidad natural: la sequía (10-12.16-20).</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 xml:space="preserve">1,13-20 Duelo y súplica. </w:t>
      </w:r>
      <w:r>
        <w:rPr>
          <w:rStyle w:val="Commentary"/>
          <w:rFonts w:cs="Tahoma" w:ascii="Tahoma" w:hAnsi="Tahoma"/>
        </w:rPr>
        <w:t xml:space="preserve">La reacción ante la calamidad natural es la convocatoria al duelo y a la penitencia. Estamos en una época en la cual «todo» proviene de Dios, lo bueno y lo malo. Lo bueno como bendición y lo malo como castigo (2,5); por tanto, estas catástrofes son vistas como señal de que algo anda mal y que hay que convocar al ayuno y a la penitencia para aplacar al Señor. </w:t>
      </w:r>
    </w:p>
    <w:p>
      <w:pPr>
        <w:pStyle w:val="Commentary1"/>
        <w:spacing w:lineRule="exact" w:line="171" w:before="0" w:after="0"/>
        <w:ind w:firstLine="181"/>
        <w:rPr/>
      </w:pPr>
      <w:r>
        <w:rPr>
          <w:rStyle w:val="Commentary"/>
          <w:rFonts w:cs="Tahoma" w:ascii="Tahoma" w:hAnsi="Tahoma"/>
        </w:rPr>
        <w:t xml:space="preserve">Muchos de nuestros pueblos aún conservan estas convicciones y por eso no es raro ver que cuando hay una sequía, por ejemplo, salen en procesión con el santo de la localidad haciendo «rogativas» a Dios para que envíe el agua. Si llueve, el «santo» es muy poderoso; si no llueve, una de dos: o el «santo» no es tan poderoso, o el pueblo tiene «cuentas» muy graves que resolver con Dios. En estos contextos son comunes expresiones como «aplaca Señor tu ira y tu rigor...» Compete a los evangelizadores orientar estas actitudes de nuestros pueblos.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2,1-11 La invasión de la langosta.</w:t>
      </w:r>
      <w:r>
        <w:rPr>
          <w:rStyle w:val="Commentary"/>
          <w:rFonts w:cs="Tahoma" w:ascii="Tahoma" w:hAnsi="Tahoma"/>
        </w:rPr>
        <w:t xml:space="preserve"> La imagen de las legiones de devastadoras langostas que oscurecen el cielo como nubes (2), capaces de convertir en desierto lo que era un paraíso (3), es transformada por el profeta en símbolo de una invasión militar que todo lo arrasa a su paso. Sólo que aquí los numerosos ejércitos son dirigidos por el mismo Señor (11). </w:t>
      </w:r>
    </w:p>
    <w:p>
      <w:pPr>
        <w:pStyle w:val="Commentary1"/>
        <w:spacing w:lineRule="exact" w:line="171" w:before="0" w:after="0"/>
        <w:ind w:firstLine="181"/>
        <w:rPr/>
      </w:pPr>
      <w:r>
        <w:rPr>
          <w:rStyle w:val="Commentary"/>
          <w:rFonts w:cs="Tahoma" w:ascii="Tahoma" w:hAnsi="Tahoma"/>
        </w:rPr>
        <w:t xml:space="preserve">La idea de fondo es que un día se presentará el Señor ceñido de poder para aplicar el castigo a las naciones (cfr. Sal 149,7-9). Diríamos que es la manera como concibe el profeta «el día del Señor», que ha pasado a nuestro lenguaje común como «el fin del mundo» o «juicio final». Los versículos 10s poseen un tinte netamente apocalíptico.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2,12-18 Penitencia y súplica.</w:t>
      </w:r>
      <w:r>
        <w:rPr>
          <w:rStyle w:val="Commentary"/>
          <w:rFonts w:cs="Tahoma" w:ascii="Tahoma" w:hAnsi="Tahoma"/>
        </w:rPr>
        <w:t xml:space="preserve"> La imagen anterior es como una motivación para invitar a todos sin excepción a la penitencia (16s). Dios puede arrepentirse del castigo y cambiarlo por bendición si hay un arrepentimiento sincero y puro nacido del corazón. No basta con rasgarse las vestiduras externas, es necesario rasgarse el corazón (13), mostrar actitudes de amor y misericordia, pues bueno y misericordioso es Dios (13s).</w:t>
      </w:r>
    </w:p>
    <w:p>
      <w:pPr>
        <w:pStyle w:val="Commentary1"/>
        <w:spacing w:lineRule="exact" w:line="171" w:before="0" w:after="0"/>
        <w:ind w:firstLine="181"/>
        <w:rPr>
          <w:rStyle w:val="Commentary"/>
          <w:rFonts w:ascii="Tahoma" w:hAnsi="Tahoma" w:cs="Tahoma"/>
        </w:rPr>
      </w:pPr>
      <w:r>
        <w:rPr/>
      </w:r>
    </w:p>
    <w:p>
      <w:pPr>
        <w:pStyle w:val="Commentary1"/>
        <w:spacing w:lineRule="exact" w:line="171" w:before="0" w:after="0"/>
        <w:ind w:firstLine="181"/>
        <w:rPr/>
      </w:pPr>
      <w:r>
        <w:rPr>
          <w:rStyle w:val="Commentary"/>
          <w:rFonts w:cs="Tahoma" w:ascii="Tahoma" w:hAnsi="Tahoma"/>
          <w:b/>
        </w:rPr>
        <w:t>2,19-27 Oráculo de salvación.</w:t>
      </w:r>
      <w:r>
        <w:rPr>
          <w:rStyle w:val="Commentary"/>
          <w:rFonts w:cs="Tahoma" w:ascii="Tahoma" w:hAnsi="Tahoma"/>
        </w:rPr>
        <w:t xml:space="preserve"> En el esquema de las liturgias penitenciales, la última parte es la respuesta del Señor ante quien el pueblo se ha humillado, lamentándose y haciendo penitencia. En coherencia con la convicción de que el Señor está siempre dispuesto a perdonar (2,13b), su respuesta aquí es positiva. Él ha visto y escuchado el clamor de su pueblo (cfr. Éx 3,7), y por tanto se conmueve desde sus entrañas (cfr. Os 11,8s). El pueblo puede contar con que todo lo que había sido destruido, será restaurado; lo que había muerto a causa de la sequía, será revivido. Esto se convierte en símbolo de la esperanza en la nueva creación, donde no habrá más muerte ni humillación (27).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3,1-5 Escatología: día del Señor.</w:t>
      </w:r>
      <w:r>
        <w:rPr>
          <w:rStyle w:val="Commentary"/>
          <w:rFonts w:cs="Tahoma" w:ascii="Tahoma" w:hAnsi="Tahoma"/>
        </w:rPr>
        <w:t xml:space="preserve"> El perdón al pueblo implica también un restablecimiento de la armonía de la creación. Esta nueva era de armonía y paz con la creación será refrendada mediante la efusión del Espíritu. Ese Espíritu que antiguamente sólo descendía sobre jefes y líderes carismáticos (cfr. Nm 11,24-29; Jue 3,10; 6,34; Is 11,1s; 61,1), ahora será derramado sobre todos, sin excepción, desde los más jóvenes hasta los mayores, hombres, mujeres, esclavos y libres. ¿Cómo no iba a retomar Lucas esta profecía para colocarla en el origen mismo de la Iglesia? (cfr. Hch 2,16-21).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4,1-21 Juicio de las naciones.</w:t>
      </w:r>
      <w:r>
        <w:rPr>
          <w:rStyle w:val="Commentary"/>
          <w:rFonts w:cs="Tahoma" w:ascii="Tahoma" w:hAnsi="Tahoma"/>
        </w:rPr>
        <w:t xml:space="preserve"> El panorama de futuro que se abre en el capítulo 3 llegará a su culmen con un juicio a todas las naciones. Está por medio el cambio de suerte para las naciones que serán liberadas, mientras que para las poderosas y opresoras habrá juicio y castigo.</w:t>
      </w:r>
    </w:p>
    <w:p>
      <w:pPr>
        <w:pStyle w:val="Commentary1"/>
        <w:spacing w:lineRule="exact" w:line="171" w:before="0" w:after="0"/>
        <w:ind w:firstLine="181"/>
        <w:rPr>
          <w:rFonts w:ascii="Tahoma" w:hAnsi="Tahoma" w:cs="Tahoma"/>
        </w:rPr>
      </w:pPr>
      <w:r>
        <w:rPr>
          <w:rStyle w:val="Commentary"/>
          <w:rFonts w:cs="Tahoma" w:ascii="Tahoma" w:hAnsi="Tahoma"/>
        </w:rPr>
        <w:t>Un juicio de esta magnitud no podía menos que ser descrito con detalles fuertemente apocalípticos que incluyen trastornos cósmicos (15s), escenas devastadoras (19), y perspectivas paradisíacas para los elegidos (8). Este nuevo orden se mantendrá por siempre porque ha sido la última decisión del Señor: ya no se apartará más de su pueblo, ya que ha fijado su morada en Sión (21).</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Fonts w:ascii="Tahoma" w:hAnsi="Tahoma" w:cs="Tahoma"/>
        </w:rPr>
      </w:pPr>
      <w:r>
        <w:rPr>
          <w:rFonts w:cs="Tahoma" w:ascii="Tahoma" w:hAnsi="Tahoma"/>
        </w:rPr>
      </w:r>
    </w:p>
    <w:p>
      <w:pPr>
        <w:pStyle w:val="Commentary1"/>
        <w:spacing w:lineRule="exact" w:line="171" w:before="0" w:after="0"/>
        <w:ind w:firstLine="181"/>
        <w:rPr>
          <w:rStyle w:val="Commentary"/>
          <w:rFonts w:ascii="Tahoma" w:hAnsi="Tahoma" w:cs="Tahoma"/>
          <w:b/>
          <w:b/>
          <w:smallCaps/>
        </w:rPr>
      </w:pPr>
      <w:r>
        <w:rPr>
          <w:rFonts w:cs="Tahoma" w:ascii="Tahoma" w:hAnsi="Tahoma"/>
        </w:rPr>
      </w:r>
    </w:p>
    <w:p>
      <w:pPr>
        <w:pStyle w:val="Commentary1"/>
        <w:spacing w:lineRule="exact" w:line="171" w:before="0" w:after="0"/>
        <w:ind w:hanging="0"/>
        <w:rPr/>
      </w:pPr>
      <w:r>
        <w:rPr>
          <w:rStyle w:val="Commentary"/>
          <w:rFonts w:cs="Tahoma" w:ascii="Tahoma" w:hAnsi="Tahoma"/>
          <w:b/>
          <w:smallCaps/>
        </w:rPr>
        <w:t>Amos</w:t>
      </w:r>
      <w:r>
        <w:rPr>
          <w:rStyle w:val="Commentary"/>
          <w:rFonts w:cs="Tahoma" w:ascii="Tahoma" w:hAnsi="Tahoma"/>
          <w:b/>
        </w:rPr>
        <w:t>:</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1,1s Título del libro.</w:t>
      </w:r>
      <w:r>
        <w:rPr>
          <w:rStyle w:val="Commentary"/>
          <w:rFonts w:cs="Tahoma" w:ascii="Tahoma" w:hAnsi="Tahoma"/>
        </w:rPr>
        <w:t xml:space="preserve"> Palabras o discursos y visiones de Amós. El subtítulo da noticia de quién es Amós: un pastor de Tecua, pequeña población al sur de Jerusalén, territorio de Judá; asimismo, informa sobre el período en el cual se lleva a cabo el ministerio del profeta. Los especialistas discuten sobre el estrato social de Amós; para unos se trata de un simple pastor, asalariado y eventualmente cultivador de higueras (7,14); para otros se trata de un ganadero y agricultor que tenía como negocio el ganado y el cultivo de higos. Es probable que se trate de lo segundo. Quizá gracias a cierta holgura económica, Amós ha tenido oportunidad de cultivarse intelectualmente, viajar, etc.; de ahí que sus palabras y discursos reflejen un conocimiento tan claro de la historia de oriente y, sobre todo, la capacidad de análisis coyuntural que hay detrás de sus palabras. </w:t>
      </w:r>
    </w:p>
    <w:p>
      <w:pPr>
        <w:pStyle w:val="Commentary1"/>
        <w:spacing w:lineRule="exact" w:line="171" w:before="0" w:after="0"/>
        <w:ind w:firstLine="181"/>
        <w:rPr/>
      </w:pPr>
      <w:r>
        <w:rPr>
          <w:rStyle w:val="Commentary"/>
          <w:rFonts w:cs="Tahoma" w:ascii="Tahoma" w:hAnsi="Tahoma"/>
        </w:rPr>
        <w:t xml:space="preserve">Su discurso, que ya desde el versículo 2 se anuncia como un rugido del mismo Señor desde su morada, Sión, mantendrá ese tono a todo largo del libro; sí, será un rugido que busca hacerse sentir en medio del sórdido ambiente del reino del norte. Su tono será tan alto, que el mismo sacerdote Amasías tendrá que confesar: «el país ya no puede soportar sus palabras» (7,10).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1,3–2,16 Delito y castigo de ocho naciones.</w:t>
      </w:r>
      <w:r>
        <w:rPr>
          <w:rStyle w:val="Commentary"/>
          <w:rFonts w:cs="Tahoma" w:ascii="Tahoma" w:hAnsi="Tahoma"/>
        </w:rPr>
        <w:t xml:space="preserve"> El mensaje de Amós comienza con una serie de ocho oráculos o mensajes de condena, dirigidos los siete primeros a los reinos vecinos, incluido Judá, y el último, más largo y por ello más completo, a Israel. La tradición oracular habría que ponerla propiamente en Amós, reconocido por todos como el primer profeta «escritor». </w:t>
      </w:r>
    </w:p>
    <w:p>
      <w:pPr>
        <w:pStyle w:val="Commentary1"/>
        <w:spacing w:lineRule="exact" w:line="171" w:before="0" w:after="0"/>
        <w:ind w:firstLine="181"/>
        <w:rPr/>
      </w:pPr>
      <w:r>
        <w:rPr>
          <w:rStyle w:val="Commentary"/>
          <w:rFonts w:cs="Tahoma" w:ascii="Tahoma" w:hAnsi="Tahoma"/>
        </w:rPr>
        <w:t xml:space="preserve">Es bueno tener en cuenta algunos aspectos literarios de los oráculos de Amós para una mejor comprensión. Cada oráculo va introducido por la expresión «así dice el Señor», para notar que no se trata de una simple palabra caprichosa del profeta, sino de un genuino mensaje divino. En segundo lugar, todos los oráculos de Amós contienen la siguiente frase: «por tres delitos... y por el cuarto», con la descripción de un solo delito. Amós es el único que utiliza este recurso típico de la tradición sapiencial en la tradición profética. ¿Qué sentido tiene? Son tantos los delitos de... que éste –el nombrado en el oráculo– desborda definitivamente la paciencia de Dios, por lo cual el trasgresor es condenado. </w:t>
      </w:r>
    </w:p>
    <w:p>
      <w:pPr>
        <w:pStyle w:val="Commentary1"/>
        <w:spacing w:lineRule="exact" w:line="171" w:before="0" w:after="0"/>
        <w:ind w:firstLine="181"/>
        <w:rPr/>
      </w:pPr>
      <w:r>
        <w:rPr>
          <w:rStyle w:val="Commentary"/>
          <w:rFonts w:cs="Tahoma" w:ascii="Tahoma" w:hAnsi="Tahoma"/>
        </w:rPr>
        <w:t xml:space="preserve">Conviene destacar la calidad del pecado de los otros pueblos en comparación con el de Israel (2,6-16). Los demás pueblos son juzgados por puros asuntos políticos, mientras que el pecado de Israel es de naturaleza netamente social; la tremenda brecha entre pobres y ricos, oprimidos y opresores está demostrando su falta de justicia, pues ha olvidado su atención al débil y la protección al inocente (6s). Viven en medio del derroche a costa del empobrecimiento del pueblo (8), perdiendo de vista que el Señor se fijó en Israel porque era un «no-pueblo» pobre y olvidado en Egipto con la intención de que ellos mantuvieran esa misma actitud respecto a los más débiles. Sin embargo, han eliminado sistemáticamente a quienes les han recordado ese compromiso (12). No queda otro camino que el castigo, del cual nadie escapará (14-16).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 xml:space="preserve">3,1–6,14 </w:t>
      </w:r>
      <w:r>
        <w:rPr>
          <w:rStyle w:val="Commentary"/>
          <w:rFonts w:cs="Tahoma" w:ascii="Tahoma" w:hAnsi="Tahoma"/>
        </w:rPr>
        <w:t xml:space="preserve">La sección anterior tenía la particularidad de enrostrar los pecados a todos los pueblos, incluido Israel. A cada uno le fue dictada su sentencia merecida. Esta nueva sección, aunque todavía forma parte de los oráculos, tiene la particularidad de que cada mensaje va introducido con la expresión «escuchen». Además, aquí se ignoran los otros pueblos para concentrarse exclusivamente en el heterogéneo pueblo del reino del norte. Al final de la colección vamos a encontrar tres «ayes» (5,7; 5,18; 6,1) que subrayan aún más la amenaza y la personalizan.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 xml:space="preserve">3,1–4,5 Les pediré cuentas. </w:t>
      </w:r>
      <w:r>
        <w:rPr>
          <w:rStyle w:val="Commentary"/>
          <w:rFonts w:cs="Tahoma" w:ascii="Tahoma" w:hAnsi="Tahoma"/>
        </w:rPr>
        <w:t xml:space="preserve">A la mención de que fue objeto Israel (3,2) se contrapone una larga cadena de comportamientos contrarios, protagonizados por el pueblo elegido. La elección no era motivo de privilegio ni signo de una seguridad especial, sino más bien motivo de responsabilidad. Israel tenía que haber cultivado esa relación con Dios con un especial empeño. El castigo que le sobreviene es fruto de su propia irresponsabilidad. Se prevé la destrucción total, tras la cual no quedará prácticamente nada (3,12-15). </w:t>
      </w:r>
    </w:p>
    <w:p>
      <w:pPr>
        <w:pStyle w:val="Commentary1"/>
        <w:spacing w:lineRule="exact" w:line="171" w:before="0" w:after="0"/>
        <w:ind w:firstLine="181"/>
        <w:rPr/>
      </w:pPr>
      <w:r>
        <w:rPr>
          <w:rStyle w:val="Commentary"/>
          <w:rFonts w:cs="Tahoma" w:ascii="Tahoma" w:hAnsi="Tahoma"/>
        </w:rPr>
        <w:t xml:space="preserve">El profeta presenta un oráculo dirigido exclusivamente a las mujeres de Samaría (4,1-5), amigas del lujo y del buen vivir a costa del empobrecimiento del pueblo. La imagen usada por Amós no puede ser más descriptiva: esas mujeres engalanadas y dedicadas al consumismo son para el profeta como las vacas de Basán, territorio especialmente rico en ganado vacuno, cuyos ejemplares eran famosos por su robustez (cfr. Dt 32,14; Sal 22,13; Ez 39,18). ¡Claro que, al menos, aquellos animales aportaban algo en contraprestación a lo que consumían...! Estas mujeres recibirán también su propio castigo: serán desterradas de su suelo, una tras otra, al estilo de deportación asirio.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4,6-13 Escarmientos vanos.</w:t>
      </w:r>
      <w:r>
        <w:rPr>
          <w:rStyle w:val="Commentary"/>
          <w:rFonts w:cs="Tahoma" w:ascii="Tahoma" w:hAnsi="Tahoma"/>
        </w:rPr>
        <w:t xml:space="preserve"> Los versículos 4s son una invitación llena de sarcasmo para que Israel siga empantanándose cada vez más en lo referente al verdadero culto. Para el profeta está claro que el culto de Israel dista mucho de expresar una adhesión obediente al Dios que un día le dio la libertad y le otorgó la vida. Ingenuamente, Israel cree que puede mantenerse en la injusticia (1-3) y luego «comprarse» a Dios con sus sacrificios, diezmos y ofrendas (cfr. Miq 6,6-8). Los versículos 6-12 recuerdan cinco plagas sucesivas –algunas quizá históricas en el pasado de Israel– que hubieran servido hasta al más obstinado para reconocerlas como castigo divino y haberse convertido. Para el profeta fueron signos de Dios, llamados a la conversión; pero Israel no se dio por enterado, no se convirtió al Señor (6.8.9.10.11). Por tanto, ya no habrá más avisos ni señales, Israel debe prepararse para enfrentarse al Señor (12).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5,1–6,14</w:t>
      </w:r>
      <w:r>
        <w:rPr>
          <w:rStyle w:val="Commentary"/>
          <w:rFonts w:cs="Tahoma" w:ascii="Tahoma" w:hAnsi="Tahoma"/>
        </w:rPr>
        <w:t xml:space="preserve"> </w:t>
      </w:r>
      <w:r>
        <w:rPr>
          <w:rStyle w:val="Commentary"/>
          <w:rFonts w:cs="Tahoma" w:ascii="Tahoma" w:hAnsi="Tahoma"/>
          <w:b/>
        </w:rPr>
        <w:t xml:space="preserve">Lamentación por Israel. </w:t>
      </w:r>
      <w:r>
        <w:rPr>
          <w:rStyle w:val="Commentary"/>
          <w:rFonts w:cs="Tahoma" w:ascii="Tahoma" w:hAnsi="Tahoma"/>
        </w:rPr>
        <w:t xml:space="preserve">Esta lamentación no es porque haya sido destruido Israel, sino porque en el horizonte profético se alcanzan a divisar días difíciles que ni Israel ni sus dirigentes alcanzan a avizorar, enceguecidos como están por la relativa estabilidad política y el bienestar económico por el que están pasando los privilegiados del país. La lamentación anticipa, si no la muerte física, sí un cambio fatal en el destino de la nación. Esta lamentación se va alternando con mensajes de invitación a la conversión y con tres duros «ayes» que presagian el duro golpe que recibirá el obstinado Israel.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5,1-6 Lamentación por la casa de Israel.</w:t>
      </w:r>
      <w:r>
        <w:rPr>
          <w:rStyle w:val="Commentary"/>
          <w:rFonts w:cs="Tahoma" w:ascii="Tahoma" w:hAnsi="Tahoma"/>
        </w:rPr>
        <w:t xml:space="preserve"> La primera parte de la lamentación es descrita con la caída de una joven que ha cuidado su virginidad inútilmente. En el cercano oriente, la virginidad de las jóvenes era tenida, y aún lo es en la actualidad, en muy alta estima. Una joven que había perdido su virginidad debía ser repudiada de su casa, incluso debía pagar con la vida la «mancha» del honor de la familia. Entre algunos grupos árabes actuales, la infame función de «limpiar» el honor de la familia lo debe realizar el hermano mayor de la joven. Con estos antecedentes se puede calcular el deshonor tan grande que sufre la virgen Israel por su caída, caída que se puede evitar volviendo al Señor; no se trata de poner su fe y su confianza en un simple santuario de piedra, ni en un culto vacío, sino en el Único Dios que puede salvar (4-6). A Él es al que hay que buscar.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 xml:space="preserve">5,7-17 Primer ay: justicia en los tribunales. </w:t>
      </w:r>
      <w:r>
        <w:rPr>
          <w:rStyle w:val="Commentary"/>
          <w:rFonts w:cs="Tahoma" w:ascii="Tahoma" w:hAnsi="Tahoma"/>
        </w:rPr>
        <w:t xml:space="preserve">Esta parte de la lamentación combina el lamento con la maldición. De hecho la interjección «¡Ay!», común en los duelos y funerales, puede tener también la connotación de maldición y condena. Ése fue el uso que le dio Jesús (cfr. Mt 11,21; 23,14, etc.). El objeto de este «ay» es la tergiversación de la justicia, pues la han convertido en gotas amargas (7). Han llegado a odiar incluso al justo y al que reclama rectitud (10s), enriqueciéndose además con el fruto de la injusticia. El resultado será la justa maldición: no poder disfrutar de los bienes así adquiridos (11s). Pese a todo, todavía hay tiempo de buscar el bien; si no, cuando caigan en la cuenta de lo que han hecho, lo van a lamentar (16s).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5,18-27 Segundo ay: culto y justicia.</w:t>
      </w:r>
      <w:r>
        <w:rPr>
          <w:rStyle w:val="Commentary"/>
          <w:rFonts w:cs="Tahoma" w:ascii="Tahoma" w:hAnsi="Tahoma"/>
        </w:rPr>
        <w:t xml:space="preserve"> El segundo «ay» sí es más de lamento que de amenaza. La razón: muchos esperaban confiados que el Señor vendría a juzgar y a destruir a todas las naciones enemigas de Israel, era como una obligación de Dios. Sin embargo, Israel se llevará una desagradable sorpresa, porque el Señor vendrá a castigar a él, lo acosará de tal manera que no tendrá cómo escapar (19). De este modo, si esperaba un día de luz, le sobrevendrá oscuridad (20). </w:t>
      </w:r>
    </w:p>
    <w:p>
      <w:pPr>
        <w:pStyle w:val="Commentary1"/>
        <w:spacing w:lineRule="exact" w:line="171" w:before="0" w:after="0"/>
        <w:ind w:firstLine="181"/>
        <w:rPr>
          <w:rStyle w:val="Commentary"/>
          <w:rFonts w:ascii="Tahoma" w:hAnsi="Tahoma" w:cs="Tahoma"/>
        </w:rPr>
      </w:pPr>
      <w:r>
        <w:rPr>
          <w:rStyle w:val="Commentary"/>
          <w:rFonts w:cs="Tahoma" w:ascii="Tahoma" w:hAnsi="Tahoma"/>
        </w:rPr>
        <w:t>Los versículos 21-27</w:t>
      </w:r>
      <w:r>
        <w:rPr>
          <w:rStyle w:val="Commentary"/>
          <w:rFonts w:cs="Tahoma" w:ascii="Tahoma" w:hAnsi="Tahoma"/>
          <w:b/>
        </w:rPr>
        <w:t xml:space="preserve"> </w:t>
      </w:r>
      <w:r>
        <w:rPr>
          <w:rStyle w:val="Commentary"/>
          <w:rFonts w:cs="Tahoma" w:ascii="Tahoma" w:hAnsi="Tahoma"/>
        </w:rPr>
        <w:t>puede muy bien ser la respuesta a la posible pregunta: ¿por qué el «día del Señor» será oscuridad y tinieblas, y no luz? O, ¿por qué condenación y no salvación? Las palabras del Señor son cortantes, secas, sin matización alguna (21-23); expresiones todas de desagrado, relaciondas con la práctica de un culto vacío, basado en lo externo y ajeno a toda actitud de cambio interior. Si Israel quiere agradar al Señor no tiene que valerse de esta forma de culto; mientras andaban por el desierto, ¿se lo exigió alguna vez el Señor? (25). La única manera de agradar al Señor es la práctica de la justicia (24), ése sí que es el lado flaco del Señor. Al paso que va Israel, no se diferencia en nada de los adoradores de divinidades y de astros. ¿Será que en ellos encontrarán la salvación? Y si Amós conociera nuestro culto actual, ¿no se le ocurriría una invectiva semejante, o peor?</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6,1-14 Tercer ay: lujo y riquezas. </w:t>
      </w:r>
      <w:r>
        <w:rPr>
          <w:rStyle w:val="Commentary"/>
          <w:rFonts w:cs="Tahoma" w:ascii="Tahoma" w:hAnsi="Tahoma"/>
        </w:rPr>
        <w:t xml:space="preserve">Se cierra la lamentación iniciada en 5,1 y la sección de los oráculos iniciada en el capítulo 3 con este tercer «ay», que de nuevo tiene tintes de maldición y castigo. No debemos olvidar que en el contexto político inmediato, Israel está pasando por un buen momento. Su desagradable vecino del norte, Siria, con su capital Damasco, que había tenido serias pretensiones de invasión y dominio sobre el territorio de Israel, ha recibido un durísimo golpe por parte de Asiria. Tal coyuntura ha permitido a Israel gozar de un período de relativa paz y tranquilidad; ha recuperado territorios perdidos y conquistado otros nuevos; goza de prosperidad económica. </w:t>
      </w:r>
    </w:p>
    <w:p>
      <w:pPr>
        <w:pStyle w:val="Commentary1"/>
        <w:spacing w:lineRule="exact" w:line="171" w:before="0" w:after="0"/>
        <w:ind w:firstLine="181"/>
        <w:rPr/>
      </w:pPr>
      <w:r>
        <w:rPr>
          <w:rStyle w:val="Commentary"/>
          <w:rFonts w:cs="Tahoma" w:ascii="Tahoma" w:hAnsi="Tahoma"/>
        </w:rPr>
        <w:t xml:space="preserve">He ahí por qué el profeta llama a Israel con cierta ironía «la primera de las naciones», pues así se sienten sus dirigentes. Tal ambiente ha producido la sensación de haber «agarrado el cielo con las manos». Pero dicha prosperidad y tranquilidad no son gratuitas, debajo de ellas hay todo un ambiente de empobrecimiento y de desprecio por el pobre que choca con el bienestar y la abundancia de los pocos privilegiados. El disgusto más grande que siente el profeta, y que pone en labios del Señor, es que esta élite no se duele de la suerte del pueblo. Abundancia de pan, bebida y despilfarro, todo a expensas del pueblo que vive en la miseria. Los versículos 8-11 concretan el desenlace fatal de la acusación. Queda claro que dicho desenlace ha sido causado por los propios responsables de la dirección del pueblo y sus asuntos, porque en medio del espejismo producido por el bienestar mal conducido permitieron todo esto; su destino se lo buscaron ellos mismos (14).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7,1–9,15</w:t>
      </w:r>
      <w:r>
        <w:rPr>
          <w:rStyle w:val="Commentary"/>
          <w:rFonts w:cs="Tahoma" w:ascii="Tahoma" w:hAnsi="Tahoma"/>
        </w:rPr>
        <w:t xml:space="preserve"> </w:t>
      </w:r>
      <w:r>
        <w:rPr>
          <w:rStyle w:val="Commentary"/>
          <w:rFonts w:cs="Tahoma" w:ascii="Tahoma" w:hAnsi="Tahoma"/>
          <w:b/>
        </w:rPr>
        <w:t xml:space="preserve">Visiones. </w:t>
      </w:r>
      <w:r>
        <w:rPr>
          <w:rStyle w:val="Commentary"/>
          <w:rFonts w:cs="Tahoma" w:ascii="Tahoma" w:hAnsi="Tahoma"/>
        </w:rPr>
        <w:t xml:space="preserve">La segunda parte del libro está compuesta por cinco visiones sumamente simples, pero cargadas de mucho significado. Se intercalan el incidente de Amós con el sacerdote Amasías (7,10-17) y un nuevo oráculo contra la clase poderosa del reino del Norte (8,4-14), para terminar con una especie de confesión de fe sobre el único señorío de Dios en la historia. Conviene resaltar varios elementos de esta segunda parte, organizados como las piezas de un ensamblaje que ayudan a ver la «lógica» armónica de todo el libro: 1. La visión como algo constitutivo del ministerio profético. 2. La urgencia interior del profeta, que lo obliga a hablar «a tiempo y a destiempo, con ocasión y sin ella». 3. Otro elemento constitutivo de la experiencia del profeta es la intercesión. 4. La independencia del profeta respecto al poder y al poderoso de turno. 5. La conciencia de su identificación con la causa del Señor, la cual coincide perfectamente con la causa del empobrecido, del marginado, del sin-nada. 6. La experiencia profunda de Dios, que le lleva a la firme convicción de que la palabra que anuncia es Palabra de Dios. 7. El verdadero profeta no se «gana» la vida profetizando; al profeta asalariado no le importa mucho la causa del Señor, sino la causa de su amo, que nunca coincide con la causa de los empobrecidos.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 xml:space="preserve">7,1-9 Tres primeras visiones. </w:t>
      </w:r>
      <w:r>
        <w:rPr>
          <w:rStyle w:val="Commentary"/>
          <w:rFonts w:cs="Tahoma" w:ascii="Tahoma" w:hAnsi="Tahoma"/>
        </w:rPr>
        <w:t xml:space="preserve">En los versículos 1-6 encontramos las dos primeras visiones, que poseen, por lo menos, dos cosas en común: 1. Se trata del plan del Señor para exterminar a su pueblo valiéndose de dos catástrofes naturales: la plaga de las langostas (1-2a) y una sequía (4). 2. Del modo más natural, Amós ejercita el ministerio de la intercesión por el pueblo (2b.5), ante lo cual el Señor se arrepiente y se abstiene de destruirlo (3.5). La intercesión, como sabemos, era otro de los elementos constitutivos del ministerio profético (cfr. Jr 14, 19-22; 37,3; 42,2). El motivo de la intercesión de Amós coincide con el motivo del arrepentimiento del Señor: la pequeñez del pueblo. Pero, ¿sabrá mantener Israel esa conciencia de ser «pequeño» y necesitado de Dios? </w:t>
      </w:r>
    </w:p>
    <w:p>
      <w:pPr>
        <w:pStyle w:val="Commentary1"/>
        <w:spacing w:lineRule="exact" w:line="171" w:before="0" w:after="0"/>
        <w:ind w:firstLine="181"/>
        <w:rPr/>
      </w:pPr>
      <w:r>
        <w:rPr>
          <w:rStyle w:val="Commentary"/>
          <w:rFonts w:cs="Tahoma" w:ascii="Tahoma" w:hAnsi="Tahoma"/>
        </w:rPr>
        <w:t xml:space="preserve">En los versículos 7-9 encontramos la tercera visión, que está relacionada con algo que se había convertido en escena común en Israel: la fabricación de lanzas y espadas para la guerra. Una buena cantidad de comentadores sólo ven aquí la figura de un hombre que trata de nivelar un muro con la plomada. Pero el contexto histórico y las palabras que cierran la visión nos ayudan a entender más bien la febril actividad de la industria bélica, donde se utilizaba el estaño o el mineral de donde se extrae dicho metal. Poseer esta materia prima era claro símbolo de poder militar. Pues bien, con esas mismas armas que se empeña en fabricar Israel, el Señor combatirá a Jeroboán, es decir, a todo el reino del norte. </w:t>
      </w:r>
    </w:p>
    <w:p>
      <w:pPr>
        <w:pStyle w:val="Commentary1"/>
        <w:spacing w:lineRule="exact" w:line="171" w:before="0" w:after="0"/>
        <w:ind w:firstLine="181"/>
        <w:rPr/>
      </w:pPr>
      <w:r>
        <w:rPr>
          <w:rStyle w:val="Commentary"/>
          <w:rFonts w:cs="Tahoma" w:ascii="Tahoma" w:hAnsi="Tahoma"/>
        </w:rPr>
        <w:t>Muy difícilmente, la imagen de un albañil que nivela un muro con su plomada suscitaría una conclusión de tipo bélico, y más difícil aún, esa misma imagen haría que Amasías enviase emisarios al rey reportando la presencia de un terrorista en el reino. En esta visión, Amós sabe que no tiene caso interceder. Israel mismo ha elegido su destino en cabeza de sus dirigentes; ni Dios mismo puede echar para atrás esa decisión. Israel va a la autodestrucción por su propia voluntad, como de hecho sucede con todos los se creen como el Israel de este período.</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7,10-17 Amós y Amasías.</w:t>
      </w:r>
      <w:r>
        <w:rPr>
          <w:rStyle w:val="Commentary"/>
          <w:rFonts w:cs="Tahoma" w:ascii="Tahoma" w:hAnsi="Tahoma"/>
        </w:rPr>
        <w:t xml:space="preserve"> Cuando la religión depende de la institución política oficial, irremediablemente se presentan incidentes como éste entre Amós, profeta de Dios, y Amasías, sacerdote a sueldo del santuario del rey. Las perspectivas son totalmente contrarias: mientras que la voz de Amós, conciencia crítica de un sistema que poco a poco se autodestruye, busca en el fondo salvar al pueblo, Amasías, con la típica visión obtusa de quien sólo piensa en el poder establecido, no puede sino concluir que se trata de un conspirador, un terrorista que atenta contra la seguridad y la «legitimidad» de la nación. ¡Lo mejor de todo es que, desde su pobre mentalidad, se siente obligado a darle un «buen» consejo al profeta y recordarle que se halla en «el espacio» del rey! </w:t>
      </w:r>
    </w:p>
    <w:p>
      <w:pPr>
        <w:pStyle w:val="Commentary1"/>
        <w:spacing w:lineRule="exact" w:line="171" w:before="0" w:after="0"/>
        <w:ind w:firstLine="181"/>
        <w:rPr/>
      </w:pPr>
      <w:r>
        <w:rPr>
          <w:rStyle w:val="Commentary"/>
          <w:rFonts w:cs="Tahoma" w:ascii="Tahoma" w:hAnsi="Tahoma"/>
        </w:rPr>
        <w:t xml:space="preserve">Semejante atrevimiento hace que Amós revele el origen y sentido de su vocación. Si Amós fuera profeta a sueldo, lo último que se le ocurriría sería tocar los «intereses» del rey; pero por tratarse de un hombre de Dios, profeta del Señor, su acción no puede circunscribirse a espacios «autorizados», ni su voz puede tener las características de dulce melodía para todo el mundo. El trágico final del pobre Amasías es premonitorio: así termina la institución religiosa cuando su horizonte se confunde con el horizonte de los opresores. Aquí hay una clave muy clara que permite o que impulsa a la crítica sana de las religiones modernas.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8,1-8 Cuarta visión.</w:t>
      </w:r>
      <w:r>
        <w:rPr>
          <w:rStyle w:val="Commentary"/>
          <w:rFonts w:cs="Tahoma" w:ascii="Tahoma" w:hAnsi="Tahoma"/>
        </w:rPr>
        <w:t xml:space="preserve"> La cuarta visión subraya el punto al que ha llegado la corrupción de Israel. Como los frutos maduros que al pasar del punto máximo de maduración se convierten en desechos, Israel será desechado, no se le perdonará más (2).</w:t>
      </w:r>
    </w:p>
    <w:p>
      <w:pPr>
        <w:pStyle w:val="Commentary1"/>
        <w:spacing w:lineRule="exact" w:line="171" w:before="0" w:after="0"/>
        <w:ind w:firstLine="181"/>
        <w:rPr/>
      </w:pPr>
      <w:r>
        <w:rPr>
          <w:rStyle w:val="Commentary"/>
          <w:rFonts w:cs="Tahoma" w:ascii="Tahoma" w:hAnsi="Tahoma"/>
        </w:rPr>
        <w:t xml:space="preserve">Los versículos 4-8, sirven para ilustrar las actitudes con que los israelitas celebraban sus fiestas religiosas: mucha puntualidad y mucho escrúpulo para celebrarlas, pero sin que ello les indujera a un cambio de comportamiento respecto a la justicia. Convierten el tiempo de la fiesta en ocasión para maquinar la manera de obtener más y más a expensas del menos favorecido. El versículo 6 es como el clímax del engaño, el fraude y la especulación con los precios del mercado: el pobre se tiene que vender por cualquier cosa. ¿No es éste el signo más claro de que una sociedad ha tocado ya el techo de la injusticia? Solemnemente, el Señor jura no olvidar esto que están haciendo (7).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8,9-14 Día de juicio.</w:t>
      </w:r>
      <w:r>
        <w:rPr>
          <w:rStyle w:val="Commentary"/>
          <w:rFonts w:cs="Tahoma" w:ascii="Tahoma" w:hAnsi="Tahoma"/>
        </w:rPr>
        <w:t xml:space="preserve"> Las acciones injustas de Israel hacen que la tierra se estremezca, también ella sufre el impacto del pecado. Así también, el castigo tendrá repercusiones cósmicas. La zozobra y la insatisfacción serán los signos del inminente castigo, todo se irá arruinando sin que Israel pueda hacer absolutamente nada, pues el Señor estará distante y silencioso, no responderá a los gritos de lamentación.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9,1-10 Quinta visión.</w:t>
      </w:r>
      <w:r>
        <w:rPr>
          <w:rStyle w:val="Commentary"/>
          <w:rFonts w:cs="Tahoma" w:ascii="Tahoma" w:hAnsi="Tahoma"/>
        </w:rPr>
        <w:t xml:space="preserve"> Los versículos 1-4 describen la última de las visiones de Amós, donde se da cumplimiento a la amenaza de destrucción. Nótese cómo el primer golpe viene dado precisamente en el lugar central del culto: en el altar del templo. Como espacio concreto y como lugar institucional, éste podría ser un buen sitio para refugiarse; sin embargo, ni este lugar, ni la cima del Carmelo, ni el abismo, ni el mismo cielo servirán de escondite: el ojo de Dios echará su mirada fulminante para acabar con todos. Los versículos 5-8a subrayan el poder del Señor sobre toda la tierra, sobre pueblos y naciones. </w:t>
      </w:r>
    </w:p>
    <w:p>
      <w:pPr>
        <w:pStyle w:val="Commentary1"/>
        <w:spacing w:lineRule="exact" w:line="171" w:before="0" w:after="0"/>
        <w:ind w:firstLine="181"/>
        <w:rPr>
          <w:rStyle w:val="Commentary"/>
          <w:rFonts w:ascii="Tahoma" w:hAnsi="Tahoma" w:cs="Tahoma"/>
        </w:rPr>
      </w:pPr>
      <w:r>
        <w:rPr/>
      </w:r>
    </w:p>
    <w:p>
      <w:pPr>
        <w:pStyle w:val="Commentary1"/>
        <w:spacing w:lineRule="exact" w:line="171" w:before="0" w:after="0"/>
        <w:ind w:firstLine="181"/>
        <w:rPr>
          <w:rFonts w:ascii="Tahoma" w:hAnsi="Tahoma" w:cs="Tahoma"/>
        </w:rPr>
      </w:pPr>
      <w:r>
        <w:rPr>
          <w:rStyle w:val="Commentary"/>
          <w:rFonts w:cs="Tahoma" w:ascii="Tahoma" w:hAnsi="Tahoma"/>
          <w:b/>
        </w:rPr>
        <w:t>9,11-15 Día de restauración.</w:t>
      </w:r>
      <w:r>
        <w:rPr>
          <w:rStyle w:val="Commentary"/>
          <w:rFonts w:cs="Tahoma" w:ascii="Tahoma" w:hAnsi="Tahoma"/>
        </w:rPr>
        <w:t xml:space="preserve"> Según algunos críticos, el mensaje de Amós terminaba en 9,10, dejando prácticamente cerrado el juicio y la sentencia sin apelación. Al parecer, un redactor posterior añadió esta breve sección que tiene como finalidad abrir un poco el horizonte. Es probable que se escribiera en una época en la cual tanto Israel como Judá habían padecido las invasiones y deportaciones, y por eso están ahora en condiciones de entender lo que significa consuelo, esperanza, restauración, buscar y conocer a Dios... Ante el devastador panorama, el «resto» de Israel es de nuevo acogido e impulsado a soñar con un futuro próspero marcado y guiado por la comunión serena y armónica con la creación y con su Dios.</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Fonts w:ascii="Tahoma" w:hAnsi="Tahoma" w:cs="Tahoma"/>
        </w:rPr>
      </w:pPr>
      <w:r>
        <w:rPr>
          <w:rFonts w:cs="Tahoma" w:ascii="Tahoma" w:hAnsi="Tahoma"/>
        </w:rPr>
      </w:r>
    </w:p>
    <w:p>
      <w:pPr>
        <w:pStyle w:val="Commentary1"/>
        <w:spacing w:lineRule="exact" w:line="171" w:before="0" w:after="0"/>
        <w:ind w:firstLine="181"/>
        <w:rPr>
          <w:rFonts w:ascii="Tahoma" w:hAnsi="Tahoma" w:cs="Tahoma"/>
          <w:b/>
          <w:b/>
        </w:rPr>
      </w:pPr>
      <w:r>
        <w:rPr>
          <w:rFonts w:cs="Tahoma" w:ascii="Tahoma" w:hAnsi="Tahoma"/>
          <w:b/>
        </w:rPr>
      </w:r>
    </w:p>
    <w:p>
      <w:pPr>
        <w:pStyle w:val="Commentary1"/>
        <w:spacing w:lineRule="exact" w:line="171" w:before="0" w:after="0"/>
        <w:ind w:hanging="0"/>
        <w:rPr/>
      </w:pPr>
      <w:r>
        <w:rPr>
          <w:rFonts w:cs="Tahoma" w:ascii="Tahoma" w:hAnsi="Tahoma"/>
          <w:b/>
          <w:smallCaps/>
        </w:rPr>
        <w:t>Abdías</w:t>
      </w:r>
      <w:r>
        <w:rPr>
          <w:rFonts w:cs="Tahoma" w:ascii="Tahoma" w:hAnsi="Tahoma"/>
          <w:b/>
        </w:rPr>
        <w:t>:</w:t>
      </w:r>
    </w:p>
    <w:p>
      <w:pPr>
        <w:pStyle w:val="Commentary1"/>
        <w:spacing w:lineRule="exact" w:line="171" w:before="0" w:after="0"/>
        <w:ind w:firstLine="181"/>
        <w:rPr>
          <w:rFonts w:ascii="Tahoma" w:hAnsi="Tahoma" w:cs="Tahoma"/>
          <w:b/>
          <w:b/>
        </w:rPr>
      </w:pPr>
      <w:r>
        <w:rPr>
          <w:rFonts w:cs="Tahoma" w:ascii="Tahoma" w:hAnsi="Tahoma"/>
          <w:b/>
        </w:rPr>
      </w:r>
    </w:p>
    <w:p>
      <w:pPr>
        <w:pStyle w:val="Commentary1"/>
        <w:spacing w:lineRule="exact" w:line="171" w:before="0" w:after="0"/>
        <w:ind w:firstLine="181"/>
        <w:rPr/>
      </w:pPr>
      <w:r>
        <w:rPr>
          <w:rFonts w:cs="Tahoma" w:ascii="Tahoma" w:hAnsi="Tahoma"/>
          <w:b/>
        </w:rPr>
        <w:t>1 Título del libro.</w:t>
      </w:r>
      <w:r>
        <w:rPr>
          <w:rFonts w:cs="Tahoma" w:ascii="Tahoma" w:hAnsi="Tahoma"/>
        </w:rPr>
        <w:t xml:space="preserve"> «Visión de Abdías». No describe tanto una visión cuanto una «audición»; con todo, se puede deducir que lo que constituye la visión del profeta es la intuición de muchos pueblos que se coalicionan para arrasar a Edom. </w:t>
      </w:r>
    </w:p>
    <w:p>
      <w:pPr>
        <w:pStyle w:val="Commentary1"/>
        <w:spacing w:lineRule="exact" w:line="171" w:before="0" w:after="0"/>
        <w:ind w:firstLine="181"/>
        <w:rPr>
          <w:rFonts w:ascii="Tahoma" w:hAnsi="Tahoma" w:cs="Tahoma"/>
          <w:b/>
          <w:b/>
        </w:rPr>
      </w:pPr>
      <w:r>
        <w:rPr>
          <w:rFonts w:cs="Tahoma" w:ascii="Tahoma" w:hAnsi="Tahoma"/>
          <w:b/>
        </w:rPr>
      </w:r>
    </w:p>
    <w:p>
      <w:pPr>
        <w:pStyle w:val="Commentary1"/>
        <w:spacing w:lineRule="exact" w:line="171" w:before="0" w:after="0"/>
        <w:ind w:firstLine="181"/>
        <w:rPr/>
      </w:pPr>
      <w:r>
        <w:rPr>
          <w:rFonts w:cs="Tahoma" w:ascii="Tahoma" w:hAnsi="Tahoma"/>
          <w:b/>
        </w:rPr>
        <w:t xml:space="preserve">2-10 Castigo a Edom. </w:t>
      </w:r>
      <w:r>
        <w:rPr>
          <w:rFonts w:cs="Tahoma" w:ascii="Tahoma" w:hAnsi="Tahoma"/>
        </w:rPr>
        <w:t xml:space="preserve">El contenido de la visión es una amenaza de castigo a Edom, también nombrado Esaú, hermano gemelo de Jacob (Gn 25,25s). En estos primeros versículos no hay motivo aparente de culpa. Sólo se recuerda a los edomitas que no les será favorable, ni su posición geográfica, pues tenían la ventaja de habitar un territorio especialmente alto, ni sus sabios (8), ni sus valientes soldados (9). Sólo al final de la sección (10) se enuncia el pecado de Edom: violenta venganza contra Jacob. </w:t>
      </w:r>
    </w:p>
    <w:p>
      <w:pPr>
        <w:pStyle w:val="Commentary1"/>
        <w:spacing w:lineRule="exact" w:line="171" w:before="0" w:after="0"/>
        <w:ind w:firstLine="181"/>
        <w:rPr>
          <w:rFonts w:ascii="Tahoma" w:hAnsi="Tahoma" w:cs="Tahoma"/>
          <w:b/>
          <w:b/>
        </w:rPr>
      </w:pPr>
      <w:r>
        <w:rPr>
          <w:rFonts w:cs="Tahoma" w:ascii="Tahoma" w:hAnsi="Tahoma"/>
          <w:b/>
        </w:rPr>
      </w:r>
    </w:p>
    <w:p>
      <w:pPr>
        <w:pStyle w:val="Commentary1"/>
        <w:spacing w:lineRule="exact" w:line="171" w:before="0" w:after="0"/>
        <w:ind w:firstLine="181"/>
        <w:rPr/>
      </w:pPr>
      <w:r>
        <w:rPr>
          <w:rFonts w:cs="Tahoma" w:ascii="Tahoma" w:hAnsi="Tahoma"/>
          <w:b/>
        </w:rPr>
        <w:t>11-14 En la caída de Jerusalén.</w:t>
      </w:r>
      <w:r>
        <w:rPr>
          <w:rFonts w:cs="Tahoma" w:ascii="Tahoma" w:hAnsi="Tahoma"/>
        </w:rPr>
        <w:t xml:space="preserve"> Edom se hizo objeto de condenación por parte de Israel por haber colaborado con los ejércitos de Nabucodonosor en la toma y destrucción de Judá y de Jerusalén. Pero no sólo por eso, ya las relaciones entre estos dos hermanos gemelos, Esaú –Edom: el pelirrojo– y Jacob –Israel–, comenzaron a ponerse tensas desde antes de su alumbramiento (cfr. Gn 25,23) y durante su juventud (cfr. Gn 25,27-34). Se entiende que la compra-venta de la primogenitura no pudo ser tan pacífica, ya que el mismo texto deja constancia de la intriga, el engaño y la mentira (Gn 27). </w:t>
      </w:r>
    </w:p>
    <w:p>
      <w:pPr>
        <w:pStyle w:val="Commentary1"/>
        <w:spacing w:lineRule="exact" w:line="171" w:before="0" w:after="0"/>
        <w:ind w:firstLine="181"/>
        <w:rPr>
          <w:rFonts w:ascii="Tahoma" w:hAnsi="Tahoma" w:cs="Tahoma"/>
        </w:rPr>
      </w:pPr>
      <w:r>
        <w:rPr>
          <w:rFonts w:cs="Tahoma" w:ascii="Tahoma" w:hAnsi="Tahoma"/>
        </w:rPr>
        <w:t xml:space="preserve">Nosotros sólo conocemos una cara de la moneda: el sentimiento judío contra este pueblo que se portó como un perfecto antijudío. Mas no conocemos el sentimiento de los edomitas, condenados según la tradición bíblica a estar sometidos a sus hermanos de Judá (cfr. Gn 25,23); efectivamente, fueron sometidos y antes perseguidos y cruelmente masacrados por Saúl (1 Sm 14,47) y David (2 Sm 8,9-14). Por ello, en «el día de Jerusalén» no se podía esperar precisamente un apoyo incondicional de los edomitas. Sin pretender justificar actitudes de venganza, sí hay que decir que aquí se cumplió el dicho: «sembraron vientos, cosecharon tempestades». </w:t>
      </w:r>
    </w:p>
    <w:p>
      <w:pPr>
        <w:pStyle w:val="Commentary1"/>
        <w:spacing w:lineRule="exact" w:line="171" w:before="0" w:after="0"/>
        <w:ind w:firstLine="181"/>
        <w:rPr>
          <w:rFonts w:ascii="Tahoma" w:hAnsi="Tahoma" w:cs="Tahoma"/>
        </w:rPr>
      </w:pPr>
      <w:r>
        <w:rPr>
          <w:rFonts w:cs="Tahoma" w:ascii="Tahoma" w:hAnsi="Tahoma"/>
        </w:rPr>
      </w:r>
    </w:p>
    <w:p>
      <w:pPr>
        <w:pStyle w:val="Commentary1"/>
        <w:spacing w:lineRule="exact" w:line="171" w:before="0" w:after="0"/>
        <w:ind w:firstLine="181"/>
        <w:rPr/>
      </w:pPr>
      <w:r>
        <w:rPr>
          <w:rFonts w:cs="Tahoma" w:ascii="Tahoma" w:hAnsi="Tahoma"/>
          <w:b/>
        </w:rPr>
        <w:t>15-21</w:t>
      </w:r>
      <w:r>
        <w:rPr>
          <w:rFonts w:cs="Monaco" w:ascii="Tahoma" w:hAnsi="Tahoma"/>
          <w:b/>
        </w:rPr>
        <w:t> </w:t>
      </w:r>
      <w:r>
        <w:rPr>
          <w:rFonts w:cs="Tahoma" w:ascii="Tahoma" w:hAnsi="Tahoma"/>
          <w:b/>
        </w:rPr>
        <w:t>El día del Señor.</w:t>
      </w:r>
      <w:r>
        <w:rPr>
          <w:rFonts w:cs="Monaco" w:ascii="Tahoma" w:hAnsi="Tahoma"/>
        </w:rPr>
        <w:t> </w:t>
      </w:r>
      <w:r>
        <w:rPr>
          <w:rFonts w:cs="Tahoma" w:ascii="Tahoma" w:hAnsi="Tahoma"/>
        </w:rPr>
        <w:t>De la amenaza y el desahogo contra Edom, el tono de la profecía se proyecta aquí a dimensiones universales para evocar el «día del Señor». Todas las naciones serán azotadas con castigos equivalentes a sus culpas: la que saqueó, será saqueada; la que asesinó, será asesinada... Como quien dice, una aplicación práctica de la ley del Talión (cfr. Éx 21,23-25). El día del Señor sólo será favorable a un «resto» de Israel que se encargará de levantar de nuevo al pueblo para volver a tomar posesión de todos los territorios perdidos, tanto por la destrucción del reino del norte (722 a.C.), como por la del sur (587 a.C.). Se prevé la reunificación de Israel y de Judá, pero será Judá quien domine desde el monte Sión tanto al norte como al sur, y más allá, hasta las montañas de Esaú –Edom–. Será necesario que la corriente deuteronomista se pronuncie contra este odio secular, apelando por boca de Moisés a la relación fraternal que existe entre Esaú y Jacob (cfr. Dt 23,8). Este «final feliz» descrito por el profeta incluye la realeza única del Señor (21), aunque Judá será la concreción histórica de tal reinado.</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Fonts w:ascii="Tahoma" w:hAnsi="Tahoma" w:cs="Tahoma"/>
        </w:rPr>
      </w:pPr>
      <w:r>
        <w:rPr>
          <w:rFonts w:cs="Tahoma" w:ascii="Tahoma" w:hAnsi="Tahoma"/>
        </w:rPr>
      </w:r>
    </w:p>
    <w:p>
      <w:pPr>
        <w:pStyle w:val="Commentary1"/>
        <w:spacing w:lineRule="exact" w:line="171" w:before="0" w:after="0"/>
        <w:ind w:hanging="0"/>
        <w:rPr>
          <w:rStyle w:val="Commentary"/>
          <w:rFonts w:ascii="Tahoma" w:hAnsi="Tahoma" w:cs="Tahoma"/>
          <w:b/>
          <w:b/>
          <w:smallCaps/>
        </w:rPr>
      </w:pPr>
      <w:r>
        <w:rPr>
          <w:rFonts w:cs="Tahoma" w:ascii="Tahoma" w:hAnsi="Tahoma"/>
        </w:rPr>
      </w:r>
    </w:p>
    <w:p>
      <w:pPr>
        <w:pStyle w:val="Commentary1"/>
        <w:spacing w:lineRule="exact" w:line="171" w:before="0" w:after="0"/>
        <w:ind w:hanging="0"/>
        <w:rPr/>
      </w:pPr>
      <w:r>
        <w:rPr>
          <w:rStyle w:val="Commentary"/>
          <w:rFonts w:cs="Tahoma" w:ascii="Tahoma" w:hAnsi="Tahoma"/>
          <w:b/>
          <w:smallCaps/>
        </w:rPr>
        <w:t>Jonas</w:t>
      </w:r>
      <w:r>
        <w:rPr>
          <w:rStyle w:val="Commentary"/>
          <w:rFonts w:cs="Tahoma" w:ascii="Tahoma" w:hAnsi="Tahoma"/>
          <w:b/>
        </w:rPr>
        <w:t>:</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 xml:space="preserve">1,1-16 En el barco. </w:t>
      </w:r>
      <w:r>
        <w:rPr>
          <w:rStyle w:val="Commentary"/>
          <w:rFonts w:cs="Tahoma" w:ascii="Tahoma" w:hAnsi="Tahoma"/>
        </w:rPr>
        <w:t xml:space="preserve">De entrada, encontramos el sello característico de la profecía: el impulso, el botón de arranque del profeta, es la Palabra que el Señor le dirige. El nombre del profeta y del libro, Jonás, hijo de Amitay, aparece idéntico en 2 Re 14,25; sin embargo, no se trata del mismo personaje, pues aquel Jonás vivió en el s. VIII a.C., bajo el reinado de Jeroboán II, mientras que el profeta que nos presenta el libro es un personaje ficticio. La gran mayoría de críticos y comentaristas afirman en la actualidad que la trama de la obra, y por ende su aventura y «ministerio», son también ficción. La época del relato revela un estadio muy tardío en la historia de Israel. Algunos, basados en el estilo, la lengua y la problemática teológica, se aventuran a fecharlo hacia el s. IV a.C.; en cualquier caso es anterior al s. II a.C., pues el Eclesiástico o Sirácida, que es más o menos de esta época, ya lo da por supuesto entre los doce profetas (cfr. Eclo 49,10). </w:t>
      </w:r>
    </w:p>
    <w:p>
      <w:pPr>
        <w:pStyle w:val="Commentary1"/>
        <w:spacing w:lineRule="exact" w:line="171" w:before="0" w:after="0"/>
        <w:ind w:firstLine="181"/>
        <w:rPr/>
      </w:pPr>
      <w:r>
        <w:rPr>
          <w:rStyle w:val="Commentary"/>
          <w:rFonts w:cs="Tahoma" w:ascii="Tahoma" w:hAnsi="Tahoma"/>
        </w:rPr>
        <w:t xml:space="preserve">Con intención de dirigirse a Tarsis para huir del Señor, es decir, para no contradecirse a sí mismo ni contradecir a quienes pensaban como él, Jonás se embarca en Jafa. Una tremenda tempestad llena de terror a los marineros que invocan cada uno a su divinidad, sin ser escuchados. Sólo Jonás duerme como si no pasara nada. Al descubrir las causas divinas de la tormenta, Jonás mismo sugiere el remedio, que funciona perfectamente. Esto se convierte en motivo para que unos paganos reconozcan e invoquen a Dios, le teman, le ofrezcan sacrificios y votos (14-16). La escena del Jonás que duerme es una manera de decir que evitó intencionalmente invocar a su Dios por temor a «contaminarlo» entre paganos. El final de este capítulo registra el primer «éxito» misionero de Jonás, ironías de la vida, que el autor maneja con sobrada maestría.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2,1-11 En el vientre del gran pez.</w:t>
      </w:r>
      <w:r>
        <w:rPr>
          <w:rStyle w:val="Commentary"/>
          <w:rFonts w:cs="Tahoma" w:ascii="Tahoma" w:hAnsi="Tahoma"/>
        </w:rPr>
        <w:t xml:space="preserve"> Como la cosa más normal de este mundo, la narración de la salvación de Jonás por medio del gran pez es descrita en menos de cincuenta palabras en nuestra lengua, mientras que el hebreo sólo utiliza veintitrés: Dios ordena al gran pez tragarse a Jonás (1), Dios ordena al gran pez vomitar a Jonás en tierra firme (11). Por tanto, no se trata de narrar las «aventuras de Jonás», sino de colocarlo de inmediato en el lugar donde Dios quiere, a pesar de los pesares, manifestar su voluntad y designio salvíficos. A todas luces se ve que el salmo que entona Jonás (2-10) es una adición posterior, colocado aquí para subrayar la misericordia y la pronta actitud de Dios para escuchar y actuar en favor de quien le clama. </w:t>
      </w:r>
    </w:p>
    <w:p>
      <w:pPr>
        <w:pStyle w:val="Commentary1"/>
        <w:spacing w:lineRule="exact" w:line="171" w:before="0" w:after="0"/>
        <w:ind w:firstLine="181"/>
        <w:rPr>
          <w:rStyle w:val="Commentary"/>
          <w:rFonts w:ascii="Tahoma" w:hAnsi="Tahoma" w:cs="Tahoma"/>
        </w:rPr>
      </w:pPr>
      <w:r>
        <w:rPr/>
      </w:r>
    </w:p>
    <w:p>
      <w:pPr>
        <w:pStyle w:val="Commentary1"/>
        <w:spacing w:lineRule="exact" w:line="171" w:before="0" w:after="0"/>
        <w:ind w:firstLine="181"/>
        <w:rPr/>
      </w:pPr>
      <w:r>
        <w:rPr>
          <w:rStyle w:val="Commentary"/>
          <w:rFonts w:cs="Tahoma" w:ascii="Tahoma" w:hAnsi="Tahoma"/>
          <w:b/>
        </w:rPr>
        <w:t>3,1-10 En Nínive.</w:t>
      </w:r>
      <w:r>
        <w:rPr>
          <w:rStyle w:val="Commentary"/>
          <w:rFonts w:cs="Tahoma" w:ascii="Tahoma" w:hAnsi="Tahoma"/>
        </w:rPr>
        <w:t xml:space="preserve"> De nuevo la misma orden de 1,2: «Levántate y vete a Nínive...». Jonás, el bueno de Jonás, más interesado en contemplar el templo del Señor (2,5) que en meterse en campañas misioneras, tiene que ser empujado por la voz de Dios. Da la impresión de que ha salido del vientre del gran pez y ha permanecido allí estático, postrado en la playa. Su entrada a Nínive y su predicación no tienen nada de atractivo, no se nota esa pasión del profeta, ese desenvolvimiento y esa fuerza a que nos acostumbró un Jeremías, un Amós, un Miqueas... Parece que Jonás recorre la ciudad con una pancarta entre sus manos, silencioso, sin mirar a nadie ni detenerse con nadie. ¡No está en la tierra de sus amores!</w:t>
      </w:r>
    </w:p>
    <w:p>
      <w:pPr>
        <w:pStyle w:val="Commentary1"/>
        <w:spacing w:lineRule="exact" w:line="171" w:before="0" w:after="0"/>
        <w:ind w:firstLine="181"/>
        <w:rPr/>
      </w:pPr>
      <w:r>
        <w:rPr>
          <w:rStyle w:val="Commentary"/>
          <w:rFonts w:cs="Tahoma" w:ascii="Tahoma" w:hAnsi="Tahoma"/>
        </w:rPr>
        <w:t xml:space="preserve">Como quiera que sea, el mensaje de Jonás ha producido lo que él ni se esperaba, ni deseaba. El revuelo de los ninivitas llega hasta el mismo rey, que no se detiene en confrontar mensaje ni mensajero: la cuestión es urgente. Debemos esperar a que el rey se pronuncie para poder escuchar de sus labios lo que debió anunciar Jonás, ¡qué paradoja! Luego, el «éxito» de la misión no depende siempre de la persona del evangelizador, está en la propia fuerza que tiene la Palabra, en los dinamismos que ella desata, eso que el autor de la carta a los Hebreos describe como espada de dos filos (Heb 4,12). ¡Si siempre estuviera a nuestro alcance este espejo, nos evitaríamos tantos desánimos y tanto estrés en nuestras tareas de evangelización! </w:t>
      </w:r>
    </w:p>
    <w:p>
      <w:pPr>
        <w:pStyle w:val="Commentary1"/>
        <w:spacing w:lineRule="exact" w:line="171" w:before="0" w:after="0"/>
        <w:ind w:firstLine="181"/>
        <w:rPr>
          <w:rStyle w:val="Commentary"/>
          <w:rFonts w:ascii="Tahoma" w:hAnsi="Tahoma" w:cs="Tahoma"/>
        </w:rPr>
      </w:pPr>
      <w:r>
        <w:rPr/>
      </w:r>
    </w:p>
    <w:p>
      <w:pPr>
        <w:pStyle w:val="Commentary1"/>
        <w:spacing w:lineRule="exact" w:line="171" w:before="0" w:after="0"/>
        <w:ind w:firstLine="181"/>
        <w:rPr>
          <w:rFonts w:ascii="Tahoma" w:hAnsi="Tahoma" w:cs="Tahoma"/>
        </w:rPr>
      </w:pPr>
      <w:r>
        <w:rPr>
          <w:rStyle w:val="Commentary"/>
          <w:rFonts w:cs="Tahoma" w:ascii="Tahoma" w:hAnsi="Tahoma"/>
          <w:b/>
        </w:rPr>
        <w:t xml:space="preserve">4,1-11 La lección del ricino. </w:t>
      </w:r>
      <w:r>
        <w:rPr>
          <w:rStyle w:val="Commentary"/>
          <w:rFonts w:cs="Tahoma" w:ascii="Tahoma" w:hAnsi="Tahoma"/>
        </w:rPr>
        <w:t>Jonás no da su brazo a torcer. Él es de los defensores del Señor, de los que piensan y pelean para que nada ni nadie que no sea «digno» se le acerque, ni siquiera lo invoque. Si tuvo que venir a Nínive, fue porque no le quedó más remedio; pero en semejante territorio y entre semejante tipo de gente, ni pensar siquiera en pronunciar el sacrosanto Nombre del Altísimo. Nótese que su mensaje parece más una frase de pasacalle. Lo trágico de todo ello es que aún hoy encontramos Iglesias, corrientes teológicas y grupos cristianos cuyo proyecto vital es esta misma manera de pensar, mezquina y reduccionista. Contradicen y desautorizan a Jesús de Nazaret, que sólo exige hacerse pequeños y pobres para acceder a Dios, a un Dios que ciertamente no necesita defensores, guardianes o guardaespaldas que impidan el roce con Él. Estas actitudes dan crédito de que todavía subsisten aquellos viñadores de la hora primera que se indignaron con su señor porque quiso darles igual paga que a los viñadores de la hora última (Mt 20,1-15).</w:t>
      </w:r>
    </w:p>
    <w:p>
      <w:pPr>
        <w:pStyle w:val="Commentary1"/>
        <w:tabs>
          <w:tab w:val="left" w:pos="368" w:leader="none"/>
          <w:tab w:val="left" w:pos="708" w:leader="none"/>
          <w:tab w:val="left" w:pos="1133" w:leader="none"/>
          <w:tab w:val="left" w:pos="1558" w:leader="none"/>
          <w:tab w:val="left" w:pos="1985" w:leader="none"/>
          <w:tab w:val="left" w:pos="2410" w:leader="none"/>
          <w:tab w:val="left" w:pos="2835" w:leader="none"/>
          <w:tab w:val="left" w:pos="3429" w:leader="none"/>
        </w:tabs>
        <w:spacing w:lineRule="exact" w:line="171" w:before="0" w:after="0"/>
        <w:ind w:firstLine="181"/>
        <w:rPr>
          <w:rFonts w:ascii="Tahoma" w:hAnsi="Tahoma" w:cs="Tahoma"/>
        </w:rPr>
      </w:pPr>
      <w:r>
        <w:rPr>
          <w:rFonts w:cs="Tahoma" w:ascii="Tahoma" w:hAnsi="Tahoma"/>
        </w:rPr>
      </w:r>
    </w:p>
    <w:p>
      <w:pPr>
        <w:pStyle w:val="Commentary1"/>
        <w:spacing w:lineRule="exact" w:line="171" w:before="0" w:after="0"/>
        <w:ind w:hanging="0"/>
        <w:rPr>
          <w:rStyle w:val="Commentary"/>
          <w:rFonts w:ascii="Tahoma" w:hAnsi="Tahoma" w:cs="Tahoma"/>
          <w:b/>
          <w:b/>
          <w:smallCaps/>
        </w:rPr>
      </w:pPr>
      <w:r>
        <w:rPr>
          <w:rFonts w:cs="Tahoma" w:ascii="Tahoma" w:hAnsi="Tahoma"/>
        </w:rPr>
      </w:r>
    </w:p>
    <w:p>
      <w:pPr>
        <w:pStyle w:val="Commentary1"/>
        <w:spacing w:lineRule="exact" w:line="171" w:before="0" w:after="0"/>
        <w:ind w:hanging="0"/>
        <w:rPr/>
      </w:pPr>
      <w:r>
        <w:rPr>
          <w:rStyle w:val="Commentary"/>
          <w:rFonts w:cs="Tahoma" w:ascii="Tahoma" w:hAnsi="Tahoma"/>
          <w:b/>
          <w:smallCaps/>
        </w:rPr>
        <w:t>Miqueas</w:t>
      </w:r>
      <w:r>
        <w:rPr>
          <w:rStyle w:val="Commentary"/>
          <w:rFonts w:cs="Tahoma" w:ascii="Tahoma" w:hAnsi="Tahoma"/>
          <w:b/>
        </w:rPr>
        <w:t>:</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1,1 Título del libro.</w:t>
      </w:r>
      <w:r>
        <w:rPr>
          <w:rStyle w:val="Commentary"/>
          <w:rFonts w:cs="Tahoma" w:ascii="Tahoma" w:hAnsi="Tahoma"/>
        </w:rPr>
        <w:t xml:space="preserve"> A diferencia de otros profetas que se identifican además con el nombre de su padre (Is 1,1; Jr 1,1; Ez 1,3, etc.), Miqueas destaca sólo su lugar de procedencia, Moréset, y el período histórico en el cual ejerció su ministerio.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1,2-16 Teofanía de juicio – Lamento del profeta – Duelo de las poblaciones.</w:t>
      </w:r>
      <w:r>
        <w:rPr>
          <w:rStyle w:val="Commentary"/>
          <w:rFonts w:cs="Tahoma" w:ascii="Tahoma" w:hAnsi="Tahoma"/>
        </w:rPr>
        <w:t xml:space="preserve"> No se conoce exactamente el motivo por el cual Miqueas se desplaza de Moreset, su pueblo, a la capital, Jerusalén. El hecho es que desde allí comienza a expresar sus sentimientos más íntimos respecto a la realidad que viven ambos reinos: Israel, que está en vísperas de desaparecer, y Judá, que no será inmune a los problemas de la invasión asiria. Él sabe que las cosas no están bien, conoce el avance sin retroceso del poderoso y sanguinario ejército asirio, y se figura en todo esto una especie de llamada al juicio por parte de Dios. </w:t>
      </w:r>
    </w:p>
    <w:p>
      <w:pPr>
        <w:pStyle w:val="Commentary1"/>
        <w:spacing w:lineRule="exact" w:line="171" w:before="0" w:after="0"/>
        <w:ind w:firstLine="181"/>
        <w:rPr/>
      </w:pPr>
      <w:r>
        <w:rPr>
          <w:rStyle w:val="Commentary"/>
          <w:rFonts w:cs="Tahoma" w:ascii="Tahoma" w:hAnsi="Tahoma"/>
        </w:rPr>
        <w:t xml:space="preserve">Dios mismo comparece a tomar cuentas; su presencia es descrita con elementos propios de una teofanía (3s). Israel y Judá tienen cada uno un pecado, que es como el summum de todos los demás pecados: el pecado de Israel es Samaría, y el pecado de Judá es Jerusalén (5). La imagen de la destrucción de Samaría evoca la forma como quedó la ciudad después del paso de los ejércitos asirios, que el profeta pone en tiempo futuro y como obra exclusiva del Señor. La reacción del profeta es el lamento personal (8s), y la invitación a una serie de ciudades y localidades de alto contenido simbólico para que también manifiesten su lamento. Se puede decir que en la mente del profeta ronda la preocupación por el desastre de Judá como continuación de la del reino del norte.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2,1-5 Primera denuncia.</w:t>
      </w:r>
      <w:r>
        <w:rPr>
          <w:rStyle w:val="Commentary"/>
          <w:rFonts w:cs="Tahoma" w:ascii="Tahoma" w:hAnsi="Tahoma"/>
        </w:rPr>
        <w:t xml:space="preserve"> Primera denuncia dirigida a la sociedad en general y a los mediadores. Encontramos también una invectiva contra los falsos profetas. En el pleito que entabló desde el comienzo contra Samaría y Jerusalén quedó establecido que ambas ciudades son el pecado de ambos reinos. Ahora concreta un poco más en qué consiste el pecado de cada una: el mal que realizan sobre el pobre de un modo sistemático y planificado, roban al más débil y acaparan los bienes básicos de los demás aprovechándose de sus necesidades. En suma: desde sus posiciones ventajosas oprimen sin ninguna compasión al pueblo (1s), por eso el Señor planea un castigo que consistirá en la expropiación y ruina de los acaparadores (3s). Es la manera como el profeta concibe el castigo, dirigido en todo caso a crear conciencia sobre el justo reparto de los bienes. Quienes han quebrantado la armonía de una sociedad igualitaria serán excluidos, al punto de no poder participar en el nuevo reparto que de la tierra hará el Señor (5).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 xml:space="preserve">2,6-11 Los profetas. </w:t>
      </w:r>
      <w:r>
        <w:rPr>
          <w:rStyle w:val="Commentary"/>
          <w:rFonts w:cs="Tahoma" w:ascii="Tahoma" w:hAnsi="Tahoma"/>
        </w:rPr>
        <w:t xml:space="preserve">Lo que para unos es buena noticia, para otros es mala. Los que se sienten interpelados y descubiertos por las palabras de Miqueas tratan de silenciarlo (cfr. también Os 9,8; Am 2,12; 7,12s). El profeta, consciente de ello, ridiculiza a quienes hablan palabras lisonjeras para ganarse el favor de los poderosos y se mofa de quienes dan crédito a esos farsantes. </w:t>
      </w:r>
    </w:p>
    <w:p>
      <w:pPr>
        <w:pStyle w:val="Commentary1"/>
        <w:spacing w:lineRule="exact" w:line="171" w:before="0" w:after="0"/>
        <w:ind w:firstLine="181"/>
        <w:rPr/>
      </w:pPr>
      <w:r>
        <w:rPr>
          <w:rStyle w:val="Commentary"/>
          <w:rFonts w:cs="Tahoma" w:ascii="Tahoma" w:hAnsi="Tahoma"/>
        </w:rPr>
        <w:t xml:space="preserve">Este mal estará siempre en todos los lugares y ambientes donde se intenta confrontar la realidad que se vive con la Palabra de Dios. Ya es hora de que el evangelizador y, mejor aún, los equipos de evangelización, mantengan la actitud permanente de revisar su discurso, su palabra y sobre todo su estilo de vida. Si las palabras y actitudes propias de los evangelizadores pasan por encima de los opresores dejándolos impávidos, habría que cuestionar muy seriamente la calidad de ese anuncio y la calidad de los anunciadores.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2,12s El rebaño reunido: falsos profetas.</w:t>
      </w:r>
      <w:r>
        <w:rPr>
          <w:rStyle w:val="Commentary"/>
          <w:rFonts w:cs="Tahoma" w:ascii="Tahoma" w:hAnsi="Tahoma"/>
        </w:rPr>
        <w:t xml:space="preserve"> Probablemente, estos versículos fueron agregados aquí en una época posterior a Miqueas para no dejar tan escueto el tema del juicio y condena que se viene tratando desde el capítulo 1. La época probable de este mensaje de consuelo y de esperanza es el exilio, cuando el sentimiento de castigo se estaba palpando y sufriendo en sentido real. La promesa, dirigida a un pequeño resto, ayuda a mitigar el dolor de la invasión, la destrucción y el destierro. Los que han resistido y han escapado a la muerte estarán en grado de hacer renacer un nuevo pueblo. Podríamos decir que el tema del «resto» es transversal en toda la literatura profética.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3,1-4 Segunda denuncia.</w:t>
      </w:r>
      <w:r>
        <w:rPr>
          <w:rStyle w:val="Commentary"/>
          <w:rFonts w:cs="Tahoma" w:ascii="Tahoma" w:hAnsi="Tahoma"/>
        </w:rPr>
        <w:t xml:space="preserve"> Una nueva denuncia, ahora contra otro estamento más concreto: los jefes y dirigentes de Jacob e Israel, entendiendo aquí la totalidad de las doce tribus. Se trata de una denuncia muy similar a la primera, en cuanto tiene como objeto desenmascarar la injusticia social promovida desde la estructura misma. El profeta ve con asombro cómo el pobre es cada día más y más expoliado hasta reducirlo a la nada, así como la bestia carnívora comienza por devorar su presa desde su piel hasta los huesos. Imagen patética del empobrecimiento progresivo, por demás tan familiar y cotidiana en nuestros días. ¿No tenemos los creyentes la grave misión de no desfallecer en la denuncia del voraz apetito con que son devorados millones y millones de hermanos nuestros? ¿Es que la profecía terminó con el último de los profetas? ¿No es a esto a lo que apunta el proyecto de Jesús? ¡Y, con todo, esta gente invoca al Señor y hasta se extraña porque no le escucha!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3,5-8 Los profetas y el profeta.</w:t>
      </w:r>
      <w:r>
        <w:rPr>
          <w:rStyle w:val="Commentary"/>
          <w:rFonts w:cs="Tahoma" w:ascii="Tahoma" w:hAnsi="Tahoma"/>
        </w:rPr>
        <w:t xml:space="preserve"> El profeta ve con horror cómo la mediación religiosa, en este caso los profetas, puede desempeñar un papel tan ambiguo en medio de la realidad que acaba de describir. ¿Cómo puede haber profetas que hablen según sus propios intereses? Mientras el sistema que condena Miqueas les llene el estómago, ellos anuncian paz; pero si no les es ventajoso, le declaran la guerra santa (5). Tal vez, la mayor de las perversiones en Israel –y en nuestro tiempo– sea ésta: la ambigüedad con que se presenta la Palabra de Dios, y sobre todo la imagen tan ambigua que presentamos de Dios. De ahí que el anuncio de la Palabra debería pasar siempre por este filtro, aceptar sin rodeos que con la Palabra de Dios no se puede jugar a mantener una pretendida neutralidad o imparcialidad, por una razón muy simple: el Dios bíblico, el Dios de Jesús, no es ni neutro ni imparcial. A lo largo de la Escritura, Dios se revela como alguien decididamente a favor del empobrecido y del oprimido, del que no tiene nada ni derechos en la sociedad. Así se reveló al pueblo del éxodo, en el desierto, en tierra de Canaán; así se revela por medio de los verdaderos profetas; así se revela en Jesús; así se revela en la primitiva comunidad apostólica; así quiere seguir revelándose en las comunidades cristianas de todos los tiempos. Cada comunidad y cada creyente debería examinar su vida y su mensaje a la luz de esta denuncia, sobre todo a la luz del versículo 8. ¿No será eso más simple que dedicar jornadas enteras a discutir y a pulir proyectos apostólicos que luego se quedan en los papeles?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 xml:space="preserve">3,9-12 Denuncia y sentencia. </w:t>
      </w:r>
      <w:r>
        <w:rPr>
          <w:rStyle w:val="Commentary"/>
          <w:rFonts w:cs="Tahoma" w:ascii="Tahoma" w:hAnsi="Tahoma"/>
        </w:rPr>
        <w:t>Nótese cómo Miqueas ha venido denunciando y dejando al descubierto los pecados de Israel, desde lo más general a lo más particular. Comenzó con los que pueden manejar el comercio y las relaciones económicas (2,1s), luego siguieron los que dirigen al pueblo, aquellos que tienen responsabilidades políticas y administrativas (3,1-4), para seguir ahora con los príncipes y jueces, es decir, con quienes administran la justicia (3,9-11). Todos sin excepción cumplen con sus funciones, pero en sentido contrario: administran, conducen, construyen, juzgan según sus intereses aunque tengan que matar, robar, expoliar, construir sobre la sangre de los esclavizados. Nótese además cómo, al desenmascaramiento de estos estamentos y sus respectivos funcionarios, corresponde también una denuncia contra el estamento religioso representado por los profetas y los sacerdotes (2,6-11; 3,5-8.11). En connivencia con los protagonistas de los males sociales, están dando por hecho que Dios permite todo eso, toda vez que lo invocan y le rinden culto. En una palabra: ellos ayudan a transmitir al pueblo la imagen de un Dios opresor, un Dios indiferente a la suerte del empobrecido, un Dios que hasta saca partido de las desgracias del pueblo, como los dirigentes. ¿Cuál es la calidad de la mediación religiosa hoy? Esta manera de llevar las riendas de la sociedad conduce inevitablemente a la destrucción (12).</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 xml:space="preserve">4,1–5,14 </w:t>
      </w:r>
      <w:r>
        <w:rPr>
          <w:rStyle w:val="Commentary"/>
          <w:rFonts w:cs="Tahoma" w:ascii="Tahoma" w:hAnsi="Tahoma"/>
        </w:rPr>
        <w:t xml:space="preserve">Los capítulos 4s contrastan abiertamente con los tres capítulos anteriores. El esquema juicio-sentencia-castigo desaparece aquí para dar paso a una serie de promesas sobre la liberación. </w:t>
      </w:r>
    </w:p>
    <w:p>
      <w:pPr>
        <w:pStyle w:val="Commentary1"/>
        <w:spacing w:lineRule="exact" w:line="171" w:before="0" w:after="0"/>
        <w:ind w:firstLine="181"/>
        <w:rPr/>
      </w:pPr>
      <w:r>
        <w:rPr>
          <w:rStyle w:val="Commentary"/>
          <w:rFonts w:cs="Tahoma" w:ascii="Tahoma" w:hAnsi="Tahoma"/>
        </w:rPr>
        <w:t>Estos dos capítulos son problemáticos, porque no parecen palabras de una misma persona; da la impresión de que, a cada mensaje, alguien refuta a Miqueas. Véase, por ejemplo, 4,1-4: la idea es que todos los pueblos vendrán un día a Jerusalén, y allí, sin tensiones ni actitudes bélicas, estarán todos bajo el amparo y la protección de un mismo Dios y Señor. Pero en 4,5 alguien dice: «Todos los pueblos caminan invocando a su dios, nosotros caminamos invocando siempre al Señor, nuestro Dios». ¿Disputa con los falsos profetas? ¿Adición posterior de la corriente contraria al universalismo de Dios? Las opiniones se dividen aquí. El hecho es que este fenómeno se repite varias veces en el par de capítulos. En los lugares donde se sigue el esquema de «lectura comunitaria de la Biblia» sería bueno leer estos capítulos en clave de un diálogo implícito: alguien puede leer los pasajes marcados en esta Biblia, con la letra M (Miqueas) y otro, los pasajes marcados con la letra F (Falsos profetas), para ver si se puede concluir dónde puede estar más clara la fidelidad al mensaje de Dios, en Miqueas o en sus interlocutores.</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4,1-5 Restauración: el monte del templo.</w:t>
      </w:r>
      <w:r>
        <w:rPr>
          <w:rStyle w:val="Commentary"/>
          <w:rFonts w:cs="Tahoma" w:ascii="Tahoma" w:hAnsi="Tahoma"/>
        </w:rPr>
        <w:t xml:space="preserve"> Prefiguración de una Jerusalén transformada, renovada en la justicia y en la paz con un solo Dios a la cabeza de todos los pueblos. Ella será el faro, la luz para el resto del mundo, pues de allí saldrá la Palabra de Dios y su ley (2). Aquella ley y aquella Palabra que no admiten ya más acciones bélicas, sino que iluminan el camino de la humanización mediante la paz, la justicia y el trabajo para todos (3). Sólo así, todos sin excepción podrán gozar la vida con placer y deleite, cada uno bajo su parra y su higuera (4), imagen que evoca el tiempo de la paz y la justicia como presupuestos para gozar la vida en plenitud. </w:t>
      </w:r>
    </w:p>
    <w:p>
      <w:pPr>
        <w:pStyle w:val="Commentary1"/>
        <w:spacing w:lineRule="exact" w:line="171" w:before="0" w:after="0"/>
        <w:ind w:firstLine="181"/>
        <w:rPr/>
      </w:pPr>
      <w:r>
        <w:rPr>
          <w:rStyle w:val="Commentary"/>
          <w:rFonts w:cs="Tahoma" w:ascii="Tahoma" w:hAnsi="Tahoma"/>
        </w:rPr>
        <w:t xml:space="preserve">El interlocutor (5) parece que está de acuerdo con las palabras anteriores, menos en una: «nuestro» Dios no es para compartirlo con los demás pueblos. Sería importante confrontar la apropiación de Dios que muchos grupos cristianos manejamos hoy y volver a leer Miq 4,1-4.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4,6–5,14 El resto y el Señor rey. </w:t>
      </w:r>
      <w:r>
        <w:rPr>
          <w:rStyle w:val="Commentary"/>
          <w:rFonts w:cs="Tahoma" w:ascii="Tahoma" w:hAnsi="Tahoma"/>
        </w:rPr>
        <w:t xml:space="preserve">Promesa de reunir a las ovejas dispersas. La imagen implícita del pastor bueno que reúne su redil presenta dos categorías de ovejas: las cojas y las extraviadas. Se maneja el concepto de la dispersión como un castigo purificador, el mismo Señor habría golpeado las ovejas (6). Esta imagen del rebaño disperso que el Señor volverá a reunir aparece muchas veces en la literatura profética (cfr. Is 40,11; 56,8; Jr 23,3; 29,14; 31,8-10; Ez 11,17; 34,11-16).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4,8s</w:t>
      </w:r>
      <w:r>
        <w:rPr>
          <w:rStyle w:val="Commentary"/>
          <w:rFonts w:cs="Tahoma" w:ascii="Tahoma" w:hAnsi="Tahoma"/>
        </w:rPr>
        <w:t xml:space="preserve"> La idea de la reunificación del rebaño suscita este comentario que refleja la nostalgia del período de David y con mayor fuerza la ideología de la primacía de la descendencia davídica (8). La pregunta del versículo 9 es retórica; se trata de un llamado a la confianza: Jerusalén tiene su rey, tiene su Dios, tiene todos los privilegios, ¡no hay por qué preocuparse!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4,10</w:t>
      </w:r>
      <w:r>
        <w:rPr>
          <w:rStyle w:val="Commentary"/>
          <w:rFonts w:cs="Tahoma" w:ascii="Tahoma" w:hAnsi="Tahoma"/>
        </w:rPr>
        <w:t xml:space="preserve"> Miqueas insiste que sí hay razón para la preocupación y para la zozobra. Jerusalén tendrá que pasar por la dura experiencia del destierro, pero eso sí, de allí la liberará el Señor.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 xml:space="preserve">4,11-13 </w:t>
      </w:r>
      <w:r>
        <w:rPr>
          <w:rStyle w:val="Commentary"/>
          <w:rFonts w:cs="Tahoma" w:ascii="Tahoma" w:hAnsi="Tahoma"/>
        </w:rPr>
        <w:t xml:space="preserve">Quien hace de contrapunto al profeta presenta otra lectura de la realidad. Sí, sobre Jerusalén se cierne un grave peligro de asedio; no sólo uno, sino «muchos» pueblos están en camino para asediarla. Pero es el plan de Dios, los ha hecho venir para agarrarlos en la red, para azotarlos a todos juntos. Jerusalén se dará el gusto de acabar con todos. La lectura de la realidad es adormecedora y no invita para nada a ponerse en actitud de resistencia. Se mantiene la idea de que el Señor tendrá que defender su ciudad.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4,14–5,3</w:t>
      </w:r>
      <w:r>
        <w:rPr>
          <w:rStyle w:val="Commentary"/>
          <w:rFonts w:cs="Tahoma" w:ascii="Tahoma" w:hAnsi="Tahoma"/>
        </w:rPr>
        <w:t xml:space="preserve"> De nuevo la voz de Miqueas, esta vez para alertar sobre la suerte del mismo rey. Será humillado por el invasor (4,14), pero no será el fin. De nuevo suscitará el Señor un descendiente de la casa de David para levantar y sostener a su pueblo; su autoridad tendrá el respaldo del Señor (5,1-3). Estos versículos evocan la antigua ideología sobre la descendencia davídica; se insiste en el origen humilde y en su reinado de paz, lo que hace pensar que se trata tanto de la intuición sobre el advenimiento del rey mesiánico, como del destino de Israel entre las naciones (cfr. Is 11).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 xml:space="preserve">5,4s </w:t>
      </w:r>
      <w:r>
        <w:rPr>
          <w:rStyle w:val="Commentary"/>
          <w:rFonts w:cs="Tahoma" w:ascii="Tahoma" w:hAnsi="Tahoma"/>
        </w:rPr>
        <w:t>De nuevo la lectura «facilista» del futuro: el pastor que Dios mismo suscitará tendrá que aniquilar a los mayores enemigos del pueblo.</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 xml:space="preserve">5,6 </w:t>
      </w:r>
      <w:r>
        <w:rPr>
          <w:rStyle w:val="Commentary"/>
          <w:rFonts w:cs="Tahoma" w:ascii="Tahoma" w:hAnsi="Tahoma"/>
        </w:rPr>
        <w:t xml:space="preserve">Breve descripción sobre lo que será el «resto» de Israel entre los demás pueblos. Nótese el tono pacífico, sereno y hasta benéfico de ese «resto» entre las naciones.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5,7s</w:t>
      </w:r>
      <w:r>
        <w:rPr>
          <w:rStyle w:val="Commentary"/>
          <w:rFonts w:cs="Tahoma" w:ascii="Tahoma" w:hAnsi="Tahoma"/>
        </w:rPr>
        <w:t xml:space="preserve"> Otra concepción diferente sobre ese mismo «resto» de Israel entre los pueblos. Véase el tono violento y revanchista.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 xml:space="preserve">5,9-14 </w:t>
      </w:r>
      <w:r>
        <w:rPr>
          <w:rStyle w:val="Commentary"/>
          <w:rFonts w:cs="Tahoma" w:ascii="Tahoma" w:hAnsi="Tahoma"/>
        </w:rPr>
        <w:t xml:space="preserve">Este capítulo se cierra con la intervención de Miqueas. Insiste en los días difíciles que se avecinan. Para que el «resto» del que habló en el versículo 6 pueda tener las connotaciones allá descritas, se hace necesaria una muy profunda purificación, la cual implica a todos los estamentos, comenzando por el militar (9s), el religioso en todas sus modalidades (11-13) y finalmente a los habitantes de todas las ciudades (14). ¿Por qué? Porque esas y otras mediaciones fueron la perdición de Israel; no las supieron entender como lo que son, mediaciones, llegando a absolutizarlas. Se sintieron demasiado seguros, corrompieron la religión convirtiéndola en magia, hechicería e idolatría. De ahí que si no hay purificación, no habrá futuro para Israel, no habrá horizonte despejado para él.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 xml:space="preserve">6,1-16 Llamada a juicio – Compensación cúltica – Denuncias y amenazas. </w:t>
      </w:r>
      <w:r>
        <w:rPr>
          <w:rStyle w:val="Commentary"/>
          <w:rFonts w:cs="Tahoma" w:ascii="Tahoma" w:hAnsi="Tahoma"/>
        </w:rPr>
        <w:t xml:space="preserve">Dios llama a juicio a su pueblo; Él es el juez y el acusador, el acusado es el pueblo y los testigos son las montañas y las colinas del país (1s). El juez, Dios, comienza pidiendo al acusado, Israel, que haga memoria, que recuerde bien cuáles fueron las acciones de Dios contra el pueblo, para que ahora se comporte como un enemigo que cobra venganza (3-5). Israel sólo puede recordar las intervenciones amorosas de Dios en el pasado, que graciosamente optó por una masa de esclavos para darles la libertad y la vida y para que vivieran como humanos en una tierra dada por Él (3-5). </w:t>
      </w:r>
    </w:p>
    <w:p>
      <w:pPr>
        <w:pStyle w:val="Commentary1"/>
        <w:spacing w:lineRule="exact" w:line="171" w:before="0" w:after="0"/>
        <w:ind w:firstLine="181"/>
        <w:rPr/>
      </w:pPr>
      <w:r>
        <w:rPr>
          <w:rStyle w:val="Commentary"/>
          <w:rFonts w:cs="Tahoma" w:ascii="Tahoma" w:hAnsi="Tahoma"/>
        </w:rPr>
        <w:t xml:space="preserve">Mediante este recurso a la memoria, Israel reconoce que no ha correspondido en nada a las expectativas de Dios, admite su pecado y quiere resarcirlo, pero de una manera torpe y equivocada: ¿con cuál de los posibles sacrificios de expiación podré «aplacar» al Señor? (6s). Con ninguno, porque no es eso lo que el Señor pide. ¿De qué le sirven al Señor tantos sacrificios y holocaustos, si la perversión del corazón sigue intacta? Todo lo que el Señor espera es la práctica de la justicia y fidelidad a sus mandatos; lo que ya le había dado a conocer era lo que tenía que hacer (8). El versículo 9a es la respuesta del que ha estado equivocado y reconoce su error. </w:t>
      </w:r>
    </w:p>
    <w:p>
      <w:pPr>
        <w:pStyle w:val="Commentary1"/>
        <w:spacing w:lineRule="exact" w:line="171" w:before="0" w:after="0"/>
        <w:ind w:firstLine="181"/>
        <w:rPr/>
      </w:pPr>
      <w:r>
        <w:rPr>
          <w:rStyle w:val="Commentary"/>
          <w:rFonts w:cs="Tahoma" w:ascii="Tahoma" w:hAnsi="Tahoma"/>
        </w:rPr>
        <w:t xml:space="preserve">La segunda parte del capítulo (9b-12) explicita con más detalle las acciones contrarias a la justicia que el pueblo ha practicado. Es una manera de decirle al pueblo: «Cuando Dios esperaba de Israel unos frutos acordes con los beneficios de la salvación y de la libertad, miren lo que ha hecho». De ahí que el destino de Israel sea cosechar lo que él mismo sembró; sembró injusticia y pecado, ahora tendrá más injusticia y muerte para sí mismo (13-16). Se ve, entonces, que no se trata de una «venganza» de Dios, es el mismo hombre, el mismo pueblo que se autodestruye con obras contrarias al proyecto de Dios. Como quiera que todo el capítulo gira en torno a la idea de juicio, éste es el castigo, su propio castigo.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 xml:space="preserve">7,1-7 Discurso del profeta. </w:t>
      </w:r>
      <w:r>
        <w:rPr>
          <w:rStyle w:val="Commentary"/>
          <w:rFonts w:cs="Tahoma" w:ascii="Tahoma" w:hAnsi="Tahoma"/>
        </w:rPr>
        <w:t xml:space="preserve">El panorama descrito aquí no puede ser más sombrío y desesperanzador. No hay ni un solo justo. Desde las más altas esferas de la sociedad, príncipes, dirigentes, jueces, administradores de los bienes, todos se han corrompido, lo más selecto de la sociedad es comparable a la zarza y al espino que no sirven para nada (4). Con la corrupción vino la inseguridad: no hay tranquilidad ni sosiego, ni siquiera en el espacio más reducido del hombre, su familia (6), ni con la persona con quien se comparte la propia intimidad, la esposa (5). Corrupción, inseguridad, descomposición social y moral es lo que rodea al profeta, y es por eso que el juicio anunciado vendrá pronto. Ante la impotencia del profeta para cambiar esta situación, sólo le queda esperar confiado la llegada del Señor su salvador.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 xml:space="preserve">7,8-20 Restauración. </w:t>
      </w:r>
      <w:r>
        <w:rPr>
          <w:rStyle w:val="Commentary"/>
          <w:rFonts w:cs="Tahoma" w:ascii="Tahoma" w:hAnsi="Tahoma"/>
        </w:rPr>
        <w:t xml:space="preserve">Un redactor posterior hizo con el final de Miqueas lo mismo que encontramos en los libros de Amós y de Oseas, a los que se añade una sección que arroja luz y esperanza a sus finales cargados de sombras. En esta sección se percibe que Jerusalén ya ha caído en manos enemigas que la han destruido y han dispersado a sus habitantes, lo cual ha sido motivo de mofas y burlas para el enemigo, y de dolor y vergüenza para Jerusalén (8). </w:t>
      </w:r>
    </w:p>
    <w:p>
      <w:pPr>
        <w:pStyle w:val="Commentary1"/>
        <w:spacing w:lineRule="exact" w:line="171" w:before="0" w:after="0"/>
        <w:ind w:firstLine="181"/>
        <w:rPr>
          <w:rFonts w:ascii="Tahoma" w:hAnsi="Tahoma" w:cs="Tahoma"/>
        </w:rPr>
      </w:pPr>
      <w:r>
        <w:rPr>
          <w:rStyle w:val="Commentary"/>
          <w:rFonts w:cs="Tahoma" w:ascii="Tahoma" w:hAnsi="Tahoma"/>
        </w:rPr>
        <w:t>Se reconoce que todo ha sido motivado por sus propios pecados, pero que la destrucción y el abandono no son su destino definitivo, pues de nuevo el Señor la salvará y le hará ver la luz (9), produciéndose un cambio de suerte. Así, quienes se burlaban y se mofaban de Jerusalén serán ahora objeto de burla por parte de la rescatada (10). Se evidencia que el rescate implica el retorno a la tierra, una tierra nueva donde Dios volverá a actuar sus maravillosos portentos (14s). En este cambio de suerte, las naciones, estupefactas, reconocerán la grandeza y el poder únicos de Dios, y con temblor acudirán a Él (16s); se darán cuenta de que la grandeza y el poderío de Dios no están en su fuerza omnipotente, sino en que es misericordioso, capaz de perdonar y olvidar. Esa actitud de Dios la esperan confiados todos los que han sido azotados por sus delitos, porque Dios cumple sus promesas eternamente (18-20).</w:t>
      </w:r>
    </w:p>
    <w:p>
      <w:pPr>
        <w:pStyle w:val="Normal"/>
        <w:spacing w:lineRule="exact" w:line="171"/>
        <w:ind w:firstLine="181"/>
        <w:jc w:val="both"/>
        <w:rPr>
          <w:rFonts w:ascii="Tahoma" w:hAnsi="Tahoma" w:cs="Tahoma"/>
          <w:sz w:val="16"/>
        </w:rPr>
      </w:pPr>
      <w:r>
        <w:rPr>
          <w:rFonts w:cs="Tahoma" w:ascii="Tahoma" w:hAnsi="Tahoma"/>
          <w:sz w:val="16"/>
        </w:rPr>
      </w:r>
    </w:p>
    <w:p>
      <w:pPr>
        <w:pStyle w:val="Commentary1"/>
        <w:spacing w:lineRule="exact" w:line="171" w:before="0" w:after="0"/>
        <w:ind w:firstLine="181"/>
        <w:rPr>
          <w:rFonts w:ascii="Tahoma" w:hAnsi="Tahoma" w:cs="Tahoma"/>
          <w:b/>
          <w:b/>
          <w:sz w:val="16"/>
        </w:rPr>
      </w:pPr>
      <w:r>
        <w:rPr>
          <w:rFonts w:cs="Tahoma" w:ascii="Tahoma" w:hAnsi="Tahoma"/>
          <w:b/>
          <w:sz w:val="16"/>
        </w:rPr>
      </w:r>
    </w:p>
    <w:p>
      <w:pPr>
        <w:pStyle w:val="Commentary1"/>
        <w:spacing w:lineRule="exact" w:line="171" w:before="0" w:after="0"/>
        <w:ind w:hanging="0"/>
        <w:rPr/>
      </w:pPr>
      <w:r>
        <w:rPr>
          <w:rFonts w:cs="Tahoma" w:ascii="Tahoma" w:hAnsi="Tahoma"/>
          <w:b/>
          <w:smallCaps/>
        </w:rPr>
        <w:t>Nahun</w:t>
      </w:r>
      <w:r>
        <w:rPr>
          <w:rFonts w:cs="Tahoma" w:ascii="Tahoma" w:hAnsi="Tahoma"/>
          <w:b/>
        </w:rPr>
        <w:t>:</w:t>
      </w:r>
    </w:p>
    <w:p>
      <w:pPr>
        <w:pStyle w:val="Commentary1"/>
        <w:spacing w:lineRule="exact" w:line="171" w:before="0" w:after="0"/>
        <w:ind w:firstLine="181"/>
        <w:rPr>
          <w:rFonts w:ascii="Tahoma" w:hAnsi="Tahoma" w:cs="Tahoma"/>
          <w:b/>
          <w:b/>
        </w:rPr>
      </w:pPr>
      <w:r>
        <w:rPr>
          <w:rFonts w:cs="Tahoma" w:ascii="Tahoma" w:hAnsi="Tahoma"/>
          <w:b/>
        </w:rPr>
      </w:r>
    </w:p>
    <w:p>
      <w:pPr>
        <w:pStyle w:val="Commentary1"/>
        <w:spacing w:lineRule="exact" w:line="171" w:before="0" w:after="0"/>
        <w:ind w:firstLine="181"/>
        <w:rPr/>
      </w:pPr>
      <w:r>
        <w:rPr>
          <w:rFonts w:cs="Tahoma" w:ascii="Tahoma" w:hAnsi="Tahoma"/>
          <w:b/>
        </w:rPr>
        <w:t>1,1 Título del libro.</w:t>
      </w:r>
      <w:r>
        <w:rPr>
          <w:rFonts w:cs="Tahoma" w:ascii="Tahoma" w:hAnsi="Tahoma"/>
        </w:rPr>
        <w:t xml:space="preserve"> Oráculo sobre Nínive, de Nahún. Nahún significa «el Señor consuela». Por el contenido del libro vamos a ver que el profeta más que un personaje consolado, es un «no-resignado», alguien con una satisfacción casi morbosa porque ha visto caer a la que parecía invencible: Nínive. El tono del libro es muy optimista hacia todos los pueblos sometidos bajo la bota imperial asiria, y es probable que haya suscitado muchos sueños e ilusiones de paz y tranquilidad en su pueblo. Sin embargo, mientras Asiria caía, Babilonia comenzaba a levantarse. No fue muy largo el período de paz y tranquilidad, ni en Israel ni en su vecindario. </w:t>
      </w:r>
    </w:p>
    <w:p>
      <w:pPr>
        <w:pStyle w:val="Commentary1"/>
        <w:spacing w:lineRule="exact" w:line="171" w:before="0" w:after="0"/>
        <w:ind w:firstLine="181"/>
        <w:rPr>
          <w:rFonts w:ascii="Tahoma" w:hAnsi="Tahoma" w:cs="Tahoma"/>
          <w:b/>
          <w:b/>
        </w:rPr>
      </w:pPr>
      <w:r>
        <w:rPr>
          <w:rFonts w:cs="Tahoma" w:ascii="Tahoma" w:hAnsi="Tahoma"/>
          <w:b/>
        </w:rPr>
      </w:r>
    </w:p>
    <w:p>
      <w:pPr>
        <w:pStyle w:val="Commentary1"/>
        <w:spacing w:lineRule="exact" w:line="171" w:before="0" w:after="0"/>
        <w:ind w:firstLine="181"/>
        <w:rPr>
          <w:rFonts w:ascii="Tahoma" w:hAnsi="Tahoma" w:cs="Tahoma"/>
          <w:b/>
          <w:b/>
        </w:rPr>
      </w:pPr>
      <w:r>
        <w:rPr>
          <w:rFonts w:cs="Tahoma" w:ascii="Tahoma" w:hAnsi="Tahoma"/>
          <w:b/>
        </w:rPr>
        <w:t xml:space="preserve">1,2-14 Teofanía y juicio. </w:t>
      </w:r>
      <w:r>
        <w:rPr>
          <w:rFonts w:cs="Tahoma" w:ascii="Tahoma" w:hAnsi="Tahoma"/>
        </w:rPr>
        <w:t xml:space="preserve">El himno que abre el libro de Nahún canta la grandeza y omnipotencia de Dios. Al subrayar su potencia y majestad divinas (3-8), el profeta busca relativizar los demás poderes, comenzando por quien en ese momento se sentía dominador absoluto del mundo, amo y dueño de bienes y personas: el rey de Asiria. Los versículos 11-14 nos dan idea de la decisión de Dios de hacer justicia, decisión ya decretada y sin apelación posible (14). Así nos prepara el profeta para «presenciar» las imágenes más impresionantes de la caída de Nínive. </w:t>
      </w:r>
    </w:p>
    <w:p>
      <w:pPr>
        <w:pStyle w:val="Commentary1"/>
        <w:spacing w:lineRule="exact" w:line="171" w:before="0" w:after="0"/>
        <w:ind w:firstLine="181"/>
        <w:rPr>
          <w:rFonts w:ascii="Tahoma" w:hAnsi="Tahoma" w:cs="Tahoma"/>
          <w:b/>
          <w:b/>
        </w:rPr>
      </w:pPr>
      <w:r>
        <w:rPr>
          <w:rFonts w:cs="Tahoma" w:ascii="Tahoma" w:hAnsi="Tahoma"/>
          <w:b/>
        </w:rPr>
      </w:r>
    </w:p>
    <w:p>
      <w:pPr>
        <w:pStyle w:val="Commentary1"/>
        <w:spacing w:lineRule="exact" w:line="171" w:before="0" w:after="0"/>
        <w:ind w:firstLine="181"/>
        <w:rPr/>
      </w:pPr>
      <w:r>
        <w:rPr>
          <w:rFonts w:cs="Tahoma" w:ascii="Tahoma" w:hAnsi="Tahoma"/>
          <w:b/>
        </w:rPr>
        <w:t>2,1.3 Fiesta en Jerusalén.</w:t>
      </w:r>
      <w:r>
        <w:rPr>
          <w:rFonts w:cs="Tahoma" w:ascii="Tahoma" w:hAnsi="Tahoma"/>
        </w:rPr>
        <w:t xml:space="preserve"> La caída de Nínive es tan inminente que prácticamente se ven a los lejos los pregoneros de la gran noticia. Buena noticia y fiesta se confunden aquí para dar paso al sueño de la paz y la prosperidad, unido a la recuperación por parte de Israel de sus glorias pasadas (3). </w:t>
      </w:r>
    </w:p>
    <w:p>
      <w:pPr>
        <w:pStyle w:val="Commentary1"/>
        <w:spacing w:lineRule="exact" w:line="171" w:before="0" w:after="0"/>
        <w:ind w:firstLine="181"/>
        <w:rPr>
          <w:rFonts w:ascii="Tahoma" w:hAnsi="Tahoma" w:cs="Tahoma"/>
          <w:b/>
          <w:b/>
        </w:rPr>
      </w:pPr>
      <w:r>
        <w:rPr>
          <w:rFonts w:cs="Tahoma" w:ascii="Tahoma" w:hAnsi="Tahoma"/>
          <w:b/>
        </w:rPr>
      </w:r>
    </w:p>
    <w:p>
      <w:pPr>
        <w:pStyle w:val="Commentary1"/>
        <w:spacing w:lineRule="exact" w:line="171" w:before="0" w:after="0"/>
        <w:ind w:firstLine="181"/>
        <w:rPr/>
      </w:pPr>
      <w:r>
        <w:rPr>
          <w:rFonts w:cs="Tahoma" w:ascii="Tahoma" w:hAnsi="Tahoma"/>
          <w:b/>
        </w:rPr>
        <w:t xml:space="preserve">2,2-14 Asalto y conquista de Nínive. </w:t>
      </w:r>
      <w:r>
        <w:rPr>
          <w:rFonts w:cs="Tahoma" w:ascii="Tahoma" w:hAnsi="Tahoma"/>
        </w:rPr>
        <w:t xml:space="preserve">Después de anunciar la paz que se cierne sobre los pueblos, pero centrada en Judá (1s), el profeta describe, como si se tratara de una visión, el gran ajetreo bélico que precede a la caída de Nínive. Se confunden en una sola masa los atacantes y los defensores, los gritos, el tropel de caballos y carruajes. A todo el barullo se suman los gritos y los lamentos de las sacerdotisas de Istar, diosa asiria, expulsada de su ciudad. Los ejércitos asirios y con ello el poder asirio son descritos con la imagen del animal con el sumo poder entre las fieras: el león y la leona; su cueva está llena de los restos de sus presas (13). Pero la exaltación de este poder tiene como finalidad acentuar con mayor fuerza su caída (14). El Señor se ha hecho presente y ante su presencia no queda nada del esplendor y la prepotencia de Asiria; la espada y el fuego con que Asiria arrasaba a sus adversarios acabarán con ella ahora. </w:t>
      </w:r>
    </w:p>
    <w:p>
      <w:pPr>
        <w:pStyle w:val="Commentary1"/>
        <w:spacing w:lineRule="exact" w:line="171" w:before="0" w:after="0"/>
        <w:ind w:firstLine="181"/>
        <w:rPr>
          <w:rFonts w:ascii="Tahoma" w:hAnsi="Tahoma" w:cs="Tahoma"/>
        </w:rPr>
      </w:pPr>
      <w:r>
        <w:rPr>
          <w:rFonts w:cs="Tahoma" w:ascii="Tahoma" w:hAnsi="Tahoma"/>
        </w:rPr>
        <w:t xml:space="preserve">Sea que se trate de una predicción sobre la caída de Nínive, como piensan algunos; sea que se trate de una evocación de aquella caída, como piensan otros, el sentido del texto es llenar de ánimo el corazón de quienes pueden llegar a pensar y a creer que un imperio es inexpugnable. El profeta todavía no está en grado de explicar que este tipo de estructuras, aunque externamente poderosas y con capacidad para mantener dominado al mundo entero, lleva dentro de sí la dinamita de su propia destrucción. Eso es lo quiere decir cuando pone en boca de Dios la decisión de acabar con esta estructura opresora. Sin pretender justificar ni la violencia ni la guerra, el mensaje para hoy es una llamada a la resistencia; esto es, a resistir a la idea de que pueda haber potencias invencibles; resistir a la idea, tan bien montada, de que Dios se vale de potencias políticas que pretenden imponer al mundo una única verdad en lo político, en lo económico, en lo social y religioso; resistir a las ideologías que hacen del ser humano un objeto de consumo, un producto más del mercado; resistir a un tipo de religión que manipula a su antojo la imagen del Dios de la justicia revelado en cada evento liberador del Antiguo Testamento y revelado plenamente en Jesús. En fin, resistir a la tentación de creernos innecesarios en la ejecución del proyecto de Dios en el mundo. Se nos infundió de niños que Dios no necesita de nosotros. Pues sí, sí necesita de nosotros, no porque sea desvalido o limitado, sino porque Él mismo lo ha decidido así; su proyecto salvífico está en manos nuestras, y Él nos necesita para que mostremos a los prepotentes cuál es ese proyecto. </w:t>
      </w:r>
    </w:p>
    <w:p>
      <w:pPr>
        <w:pStyle w:val="Commentary1"/>
        <w:spacing w:lineRule="exact" w:line="171" w:before="0" w:after="0"/>
        <w:ind w:firstLine="181"/>
        <w:rPr>
          <w:rFonts w:ascii="Tahoma" w:hAnsi="Tahoma" w:cs="Tahoma"/>
          <w:b/>
          <w:b/>
        </w:rPr>
      </w:pPr>
      <w:r>
        <w:rPr>
          <w:rFonts w:cs="Tahoma" w:ascii="Tahoma" w:hAnsi="Tahoma"/>
          <w:b/>
        </w:rPr>
      </w:r>
    </w:p>
    <w:p>
      <w:pPr>
        <w:pStyle w:val="Commentary1"/>
        <w:spacing w:lineRule="exact" w:line="171" w:before="0" w:after="0"/>
        <w:ind w:firstLine="181"/>
        <w:rPr/>
      </w:pPr>
      <w:r>
        <w:rPr>
          <w:rFonts w:cs="Tahoma" w:ascii="Tahoma" w:hAnsi="Tahoma"/>
          <w:b/>
        </w:rPr>
        <w:t xml:space="preserve">3,1-7 Ciudad sanguinaria. </w:t>
      </w:r>
      <w:r>
        <w:rPr>
          <w:rFonts w:cs="Tahoma" w:ascii="Tahoma" w:hAnsi="Tahoma"/>
        </w:rPr>
        <w:t xml:space="preserve">El anuncio del castigo anunciado en 2,14 tiene aquí su cumplimiento (2s), no sin antes enunciar los motivos de la condena: fraude, violencia, rapiña (1), complementados con las artimañas del engaño y la falta de respeto a la dignidad humana que el profeta denomina «artificios de hechicera», «arranques de prostituta» (4). El castigo previsto es equivalente a las culpas enunciadas en el versículo 4, con el agravante de que la ruina será total; no habrá quien lamente o consuele a la que ha caído. </w:t>
      </w:r>
    </w:p>
    <w:p>
      <w:pPr>
        <w:pStyle w:val="Commentary1"/>
        <w:spacing w:lineRule="exact" w:line="171" w:before="0" w:after="0"/>
        <w:ind w:firstLine="181"/>
        <w:rPr>
          <w:rFonts w:ascii="Tahoma" w:hAnsi="Tahoma" w:cs="Tahoma"/>
        </w:rPr>
      </w:pPr>
      <w:r>
        <w:rPr>
          <w:rFonts w:cs="Tahoma" w:ascii="Tahoma" w:hAnsi="Tahoma"/>
        </w:rPr>
        <w:t xml:space="preserve">No hay que perder de vista nuestra lectura necesariamente cristiana de todo el libro de Nahún, y en general de todo el material bíblico donde se presentan estas escenas de derrota y aniquilación de los enemigos de Israel, considerados por los israelitas adversarios directos de Dios. Siempre debemos tratar de extraer el mensaje esencial: quien pretende ocupar el lugar de Dios termina autodestruyéndose, una constante a lo largo de toda la historia. El resto es la manera cómo el autor ve las cosas, cómo las percibe y cómo las transmite, pero nunca debemos intentar aplicarlo en sentido literal a nuestro contexto actual. </w:t>
      </w:r>
    </w:p>
    <w:p>
      <w:pPr>
        <w:pStyle w:val="Commentary1"/>
        <w:spacing w:lineRule="exact" w:line="171" w:before="0" w:after="0"/>
        <w:ind w:firstLine="181"/>
        <w:rPr>
          <w:rFonts w:ascii="Tahoma" w:hAnsi="Tahoma" w:cs="Tahoma"/>
          <w:b/>
          <w:b/>
        </w:rPr>
      </w:pPr>
      <w:r>
        <w:rPr>
          <w:rFonts w:cs="Tahoma" w:ascii="Tahoma" w:hAnsi="Tahoma"/>
          <w:b/>
        </w:rPr>
      </w:r>
    </w:p>
    <w:p>
      <w:pPr>
        <w:pStyle w:val="Commentary1"/>
        <w:spacing w:lineRule="exact" w:line="171" w:before="0" w:after="0"/>
        <w:ind w:firstLine="181"/>
        <w:rPr/>
      </w:pPr>
      <w:r>
        <w:rPr>
          <w:rFonts w:cs="Tahoma" w:ascii="Tahoma" w:hAnsi="Tahoma"/>
          <w:b/>
        </w:rPr>
        <w:t xml:space="preserve">3,8-13 Tú como ella. </w:t>
      </w:r>
      <w:r>
        <w:rPr>
          <w:rFonts w:cs="Tahoma" w:ascii="Tahoma" w:hAnsi="Tahoma"/>
        </w:rPr>
        <w:t xml:space="preserve">El profeta hace una comparación cargada de ironía entre Tebas, por dos veces capital del imperio egipcio, y Nínive, capital de Asiria. Tebas, aparentemente inexpugnable tanto por su ubicación estratégica como por sus recursos, había caído en manos de los asirios (663 a.C.), siendo destruida la ciudad y sus habitantes pasados a espada o deportados (10). Este hecho debió ser motivo para colmar de orgullo y prepotencia a un imperio al que no le quedaba más nada por conquistar: Asiria. Pues bien, ahora el turno es para la propia Nínive: la que se sentía invencible caerá como caen los frutos maduros cuando el árbol es sacudido (12). </w:t>
      </w:r>
    </w:p>
    <w:p>
      <w:pPr>
        <w:pStyle w:val="Commentary1"/>
        <w:spacing w:lineRule="exact" w:line="171" w:before="0" w:after="0"/>
        <w:ind w:firstLine="181"/>
        <w:rPr>
          <w:rFonts w:ascii="Tahoma" w:hAnsi="Tahoma" w:cs="Tahoma"/>
        </w:rPr>
      </w:pPr>
      <w:r>
        <w:rPr>
          <w:rFonts w:cs="Tahoma" w:ascii="Tahoma" w:hAnsi="Tahoma"/>
        </w:rPr>
        <w:t xml:space="preserve">El sarcasmo del profeta llega al colmo con la descripción que hace del ejército asirio: sus soldados se han vuelto mujeres (13). El profeta no quiere desmeritar con ello la valentía de las mujeres, que la tienen y mucha, ni afirmar que los soldados asirios se hayan afeminado; pero en su época, la mujer no tenía nada que hacer en los asuntos bélicos, que eran competencia exclusiva de los varones. </w:t>
      </w:r>
    </w:p>
    <w:p>
      <w:pPr>
        <w:pStyle w:val="Commentary1"/>
        <w:spacing w:lineRule="exact" w:line="171" w:before="0" w:after="0"/>
        <w:ind w:firstLine="181"/>
        <w:rPr>
          <w:rFonts w:ascii="Tahoma" w:hAnsi="Tahoma" w:cs="Tahoma"/>
          <w:b/>
          <w:b/>
        </w:rPr>
      </w:pPr>
      <w:r>
        <w:rPr>
          <w:rFonts w:cs="Tahoma" w:ascii="Tahoma" w:hAnsi="Tahoma"/>
          <w:b/>
        </w:rPr>
      </w:r>
    </w:p>
    <w:p>
      <w:pPr>
        <w:pStyle w:val="Commentary1"/>
        <w:spacing w:lineRule="exact" w:line="171" w:before="0" w:after="0"/>
        <w:ind w:firstLine="181"/>
        <w:rPr/>
      </w:pPr>
      <w:r>
        <w:rPr>
          <w:rFonts w:cs="Tahoma" w:ascii="Tahoma" w:hAnsi="Tahoma"/>
          <w:b/>
        </w:rPr>
        <w:t xml:space="preserve">3,14-19 No hay remedio. </w:t>
      </w:r>
      <w:r>
        <w:rPr>
          <w:rFonts w:cs="Tahoma" w:ascii="Tahoma" w:hAnsi="Tahoma"/>
        </w:rPr>
        <w:t xml:space="preserve">Continúa la descripción de la ruina de Asiria y sus vanos intentos de recuperarse. Cierto que tiene mucho con qué y con quién defenderse, mas de nada le valdrá, porque su suerte ya está echada: Asiria está perdida. El versículo 18, dirigido al rey de Asiria, es como un pésame o una condolencia, cargado de sarcasmo. Nótese la antítesis de esta lamentación: los aplausos y vivas de todos los pueblos que celebran jubilosos la caída del invencible (19). </w:t>
      </w:r>
    </w:p>
    <w:p>
      <w:pPr>
        <w:pStyle w:val="Commentary1"/>
        <w:spacing w:lineRule="exact" w:line="171" w:before="0" w:after="0"/>
        <w:ind w:firstLine="181"/>
        <w:rPr>
          <w:rFonts w:ascii="Tahoma" w:hAnsi="Tahoma" w:cs="Tahoma"/>
        </w:rPr>
      </w:pPr>
      <w:r>
        <w:rPr>
          <w:rFonts w:cs="Tahoma" w:ascii="Tahoma" w:hAnsi="Tahoma"/>
        </w:rPr>
        <w:t>El libro termina con la inocultable satisfacción de ver por el suelo a quien se creía la torre del cielo. Es comprensible que este acontecimiento haya dado pie a una gran producción literaria de la que apenas nos quedan testimonios, salvo Nahún, algunos cantos de liberación, etc. Es muy probable que también sea el trasfondo histórico de Is 14,12-21.</w:t>
      </w:r>
    </w:p>
    <w:p>
      <w:pPr>
        <w:pStyle w:val="Normal"/>
        <w:spacing w:lineRule="exact" w:line="171"/>
        <w:ind w:firstLine="181"/>
        <w:jc w:val="both"/>
        <w:rPr>
          <w:rFonts w:ascii="Tahoma" w:hAnsi="Tahoma" w:cs="Tahoma"/>
          <w:sz w:val="16"/>
        </w:rPr>
      </w:pPr>
      <w:r>
        <w:rPr>
          <w:rFonts w:cs="Tahoma" w:ascii="Tahoma" w:hAnsi="Tahoma"/>
          <w:sz w:val="16"/>
        </w:rPr>
      </w:r>
    </w:p>
    <w:p>
      <w:pPr>
        <w:pStyle w:val="Commentary1"/>
        <w:spacing w:lineRule="exact" w:line="171" w:before="0" w:after="0"/>
        <w:ind w:firstLine="181"/>
        <w:rPr>
          <w:rStyle w:val="Commentary"/>
          <w:rFonts w:ascii="Tahoma" w:hAnsi="Tahoma" w:cs="Tahoma"/>
          <w:b/>
          <w:b/>
        </w:rPr>
      </w:pPr>
      <w:r>
        <w:rPr>
          <w:rFonts w:cs="Tahoma" w:ascii="Tahoma" w:hAnsi="Tahoma"/>
          <w:sz w:val="16"/>
        </w:rPr>
      </w:r>
    </w:p>
    <w:p>
      <w:pPr>
        <w:pStyle w:val="Commentary1"/>
        <w:spacing w:lineRule="exact" w:line="171" w:before="0" w:after="0"/>
        <w:ind w:hanging="0"/>
        <w:rPr/>
      </w:pPr>
      <w:r>
        <w:rPr>
          <w:rStyle w:val="Commentary"/>
          <w:rFonts w:cs="Tahoma" w:ascii="Tahoma" w:hAnsi="Tahoma"/>
          <w:b/>
          <w:smallCaps/>
        </w:rPr>
        <w:t>Habacuc</w:t>
      </w:r>
      <w:r>
        <w:rPr>
          <w:rStyle w:val="Commentary"/>
          <w:rFonts w:cs="Tahoma" w:ascii="Tahoma" w:hAnsi="Tahoma"/>
          <w:b/>
        </w:rPr>
        <w:t>:</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1,1</w:t>
      </w:r>
      <w:r>
        <w:rPr>
          <w:rStyle w:val="Commentary"/>
          <w:rFonts w:cs="Tahoma" w:ascii="Tahoma" w:hAnsi="Tahoma"/>
        </w:rPr>
        <w:t xml:space="preserve"> </w:t>
      </w:r>
      <w:r>
        <w:rPr>
          <w:rStyle w:val="Commentary"/>
          <w:rFonts w:cs="Tahoma" w:ascii="Tahoma" w:hAnsi="Tahoma"/>
          <w:b/>
        </w:rPr>
        <w:t>Título del libro</w:t>
      </w:r>
      <w:r>
        <w:rPr>
          <w:rStyle w:val="Commentary"/>
          <w:rFonts w:cs="Tahoma" w:ascii="Tahoma" w:hAnsi="Tahoma"/>
        </w:rPr>
        <w:t xml:space="preserve">. Ninguna identificación del autor, ni apellido ni lugar de procedencia. Hay quienes lo ubican entre el círculo de profetas de Jerusalén. Su nombre lo hallaremos mencionado en Dn 14,33-37.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1,2-11 El final de la injusticia: impaciencia y anuncio.</w:t>
      </w:r>
      <w:r>
        <w:rPr>
          <w:rStyle w:val="Commentary"/>
          <w:rFonts w:cs="Tahoma" w:ascii="Tahoma" w:hAnsi="Tahoma"/>
        </w:rPr>
        <w:t xml:space="preserve"> Esta sección contiene dos partes bien definidas. La primera (2-4) es un lamento, una queja que el profeta dirige a Dios. Testigo de tantas maldades, injusticias, violencia y opresión, Habacuc no entiende para qué el Señor le ha hecho ver todo eso. No está claro si este panorama de injusticia se refiere a la realidad en general, internacional, o si se trata de algo más local, es decir, la realidad de Judá. De cualquier forma, el profeta se siente dolido por esa situación. Tal vez, su principal dolor, y por tanto el principal motivo de queja, es la pasividad de Dios ante tanta injusticia (3); pareciera que a Dios no le importara la situación. En el fondo, el profeta reclama una intervención divina para que ponga coto a tanta maldad. </w:t>
      </w:r>
    </w:p>
    <w:p>
      <w:pPr>
        <w:pStyle w:val="Commentary1"/>
        <w:spacing w:lineRule="exact" w:line="171" w:before="0" w:after="0"/>
        <w:ind w:firstLine="181"/>
        <w:rPr/>
      </w:pPr>
      <w:r>
        <w:rPr>
          <w:rStyle w:val="Commentary"/>
          <w:rFonts w:cs="Tahoma" w:ascii="Tahoma" w:hAnsi="Tahoma"/>
        </w:rPr>
        <w:t xml:space="preserve">La segunda parte (5-11) es un oráculo de respuesta de Dios a la queja del profeta, respuesta absolutamente desconcertante. Es como si le dijera: «No has visto nada, prepárate para lo peor», pues Dios piensa suscitar un pueblo cruel y violento que azotará a toda la tierra (6) imponiendo su voluntad y su derecho (7). Su poder será aún más fuerte que el de la nación que ahora se está extinguiendo. La fuerza será el dios de ese pueblo que piensa suscitar el Señor (11).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 xml:space="preserve">1,12-17 Súplica y descripción. </w:t>
      </w:r>
      <w:r>
        <w:rPr>
          <w:rStyle w:val="Commentary"/>
          <w:rFonts w:cs="Tahoma" w:ascii="Tahoma" w:hAnsi="Tahoma"/>
        </w:rPr>
        <w:t xml:space="preserve">Cuando los pueblos del Cercano Oriente estaban aplaudiendo jubilosos la caída de Asiria y celebraban su liberación (cfr. Nah 3,19), he aquí que se empiezan a sentir las pisadas de otro imperio aún más poderoso, dispuesto a imponer su voluntad sobre el resto de los pueblos (1,6-11). Como quiera que el hombre bíblico hace derivar todo de Dios, el bien y el mal, el profeta quiere que Dios le confirme si acaso ha sido su voluntad juzgar la maldad, la injusticia y la violencia por medio de un pueblo malvado y violento. Apelando al Dios de la liberación y de la justicia, Habacuc intenta «sacudir» al Dios actual: ¿Qué pasa? ¿Por qué permite todo esto? ¿Acaso ha sido su designio desde el comienzo de la humanidad crear a los hombres para ponerlos luego en manos de poderes totalitarios? (14-17). </w:t>
      </w:r>
    </w:p>
    <w:p>
      <w:pPr>
        <w:pStyle w:val="Commentary1"/>
        <w:spacing w:lineRule="exact" w:line="171" w:before="0" w:after="0"/>
        <w:ind w:firstLine="181"/>
        <w:rPr/>
      </w:pPr>
      <w:r>
        <w:rPr>
          <w:rStyle w:val="Commentary"/>
          <w:rFonts w:cs="Tahoma" w:ascii="Tahoma" w:hAnsi="Tahoma"/>
        </w:rPr>
        <w:t xml:space="preserve">A lo largo de todos los tiempos, interrogantes como éstos han sido dirigidos a Dios. Se llega hasta a afirmar que el dolor humano es la principal causa del ateismo. ¿Cómo creer en Dios después de las devastadoras campañas militares de estos imperios atestiguadas desde la antigüedad hasta la época más reciente? En medio de tanto horror, ¿dónde está Dios? No es fácil para el profeta responder a un interrogante de semejante magnitud. Está limitado por una serie de factores históricos, culturales y religiosos que no le permiten dar una respuesta como nosotros la quisiéramos hoy. Él mismo se declara en estado de guardia, de silencio y desierto interior para ver qué le responderá el mismo Dios (2,1). </w:t>
      </w:r>
    </w:p>
    <w:p>
      <w:pPr>
        <w:pStyle w:val="Commentary1"/>
        <w:spacing w:lineRule="exact" w:line="171" w:before="0" w:after="0"/>
        <w:ind w:firstLine="181"/>
        <w:rPr>
          <w:rStyle w:val="Commentary"/>
          <w:rFonts w:ascii="Tahoma" w:hAnsi="Tahoma" w:cs="Tahoma"/>
        </w:rPr>
      </w:pPr>
      <w:r>
        <w:rPr/>
      </w:r>
    </w:p>
    <w:p>
      <w:pPr>
        <w:pStyle w:val="Commentary1"/>
        <w:spacing w:lineRule="exact" w:line="171" w:before="0" w:after="0"/>
        <w:ind w:firstLine="181"/>
        <w:rPr/>
      </w:pPr>
      <w:r>
        <w:rPr>
          <w:rStyle w:val="Commentary"/>
          <w:rFonts w:cs="Tahoma" w:ascii="Tahoma" w:hAnsi="Tahoma"/>
          <w:b/>
        </w:rPr>
        <w:t xml:space="preserve">2,1-5 Espera y oráculo. </w:t>
      </w:r>
      <w:r>
        <w:rPr>
          <w:rStyle w:val="Commentary"/>
          <w:rFonts w:cs="Tahoma" w:ascii="Tahoma" w:hAnsi="Tahoma"/>
        </w:rPr>
        <w:t xml:space="preserve">A la inquietante pregunta anterior sigue el tiempo de espera de la respuesta. Dios, en efecto, responde (2-4). El Señor señala la suerte que espera a los injustos y opresores, no sólo a los actuales y a los que vendrán, sino también a los del pasado. En el pasado, todos los grandes terminaron cayendo humillados en manos de otros más poderosos; el caso concreto lo están viviendo los contemporáneos de Habacuc: mientras Asiria la invencible está expirando, sobre sus ruinas se está alzando otro poder aún más fuerte, el de los caldeos. Pero sobre ellos vendrá otro más fuerte que los azotará. El profeta ve esta secuencia de muerte de un poder y surgimiento de otro como designio del mismo Dios; Él va determinando el momento en el cual debe caer uno –ser castigado– para que aparezca otro –instrumento castigador– que azote al anterior. </w:t>
      </w:r>
    </w:p>
    <w:p>
      <w:pPr>
        <w:pStyle w:val="Commentary1"/>
        <w:spacing w:lineRule="exact" w:line="171" w:before="0" w:after="0"/>
        <w:ind w:firstLine="181"/>
        <w:rPr/>
      </w:pPr>
      <w:r>
        <w:rPr>
          <w:rStyle w:val="Commentary"/>
          <w:rFonts w:cs="Tahoma" w:ascii="Tahoma" w:hAnsi="Tahoma"/>
        </w:rPr>
        <w:t xml:space="preserve">En medio de todo, al profeta le duele la suerte de los que él llama justos e inocentes: ¿por qué son siempre ellos los que se llevan la peor parte? La respuesta por parte de Dios es sencilla y, aunque no es inmediata, no fallará: «el soberbio, el ambicioso fracasará, mas el justo por su fidelidad, vivirá». ¡Menudo problema para el profeta explicar a sus contemporáneos, y nosotros hoy a los nuestros, esta respuesta que de todos modos sigue mostrando visos de injusticia, máxime para una época que todavía no ha abierto sus horizontes a la escatología ni a la fe en la vida eterna! Todo lo que puede constatar el profeta es que algún día, aunque lejano, el justo vivirá si se mantiene fiel –mantenemos la expresión «fidelidad» del texto hebreo; el texto griego utiliza «fe», versión que utilizará Pablo en Rom 1,17 y Gál 3,11–. Y mientras este momento llega, ¿qué? Lo único que los oprimidos pueden hacer es entonar coplas, sátiras y epigramas contra los prepotentes opresores. </w:t>
      </w:r>
    </w:p>
    <w:p>
      <w:pPr>
        <w:pStyle w:val="Commentary1"/>
        <w:spacing w:lineRule="exact" w:line="171" w:before="0" w:after="0"/>
        <w:ind w:firstLine="181"/>
        <w:rPr/>
      </w:pPr>
      <w:r>
        <w:rPr>
          <w:rStyle w:val="Commentary"/>
          <w:rFonts w:cs="Tahoma" w:ascii="Tahoma" w:hAnsi="Tahoma"/>
        </w:rPr>
        <w:t xml:space="preserve">Sin perder esto de vista, es obvio que hoy no podemos reducir la resistencia y la lucha contra la injusticia a tales gestos. Veintitantos siglos después de Habacuc, las expectativas de los injustamente oprimidos siguen vigentes; ellos esperan un orden distinto de cosas, una vida de paz, de armonía y de justicia, pero en este mundo, no en el más allá, hacia donde continuamente nuestra errada predicación pretende remitir su suerte.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 xml:space="preserve">2,6-20 Copla de los cinco ayes. </w:t>
      </w:r>
      <w:r>
        <w:rPr>
          <w:rStyle w:val="Commentary"/>
          <w:rFonts w:cs="Tahoma" w:ascii="Tahoma" w:hAnsi="Tahoma"/>
        </w:rPr>
        <w:t xml:space="preserve">Con intención de exorcizar el miedo y la tentación de caer en la pasividad, pero sobre todo con la intención de meter en la conciencia del pueblo lo pasajero del poderío y la prepotencia, el profeta sugiere estas coplas en forma de lamento, las cuales son en realidad un modo de enjuiciar al opresor y dictarle su condena. Cada lamento/condena subraya alguna de las actitudes más frecuentes entre los conquistadores, y de acuerdo con el mal que hacen se describe el castigo, que en realidad es una exacta aplicación de la ley del Talión. </w:t>
      </w:r>
    </w:p>
    <w:p>
      <w:pPr>
        <w:pStyle w:val="Commentary1"/>
        <w:spacing w:lineRule="exact" w:line="171" w:before="0" w:after="0"/>
        <w:ind w:firstLine="181"/>
        <w:rPr/>
      </w:pPr>
      <w:r>
        <w:rPr>
          <w:rStyle w:val="Commentary"/>
          <w:rFonts w:cs="Tahoma" w:ascii="Tahoma" w:hAnsi="Tahoma"/>
        </w:rPr>
        <w:t xml:space="preserve">Nuestro mundo actual conoce y sufre los efectos de las acciones malvadas de quienes se creen dueños y señores del mundo. De ahí que la palabra del profeta cobre para hoy una gran vigencia, en tanto que recuerda que los oprimidos no pueden resignarse a sufrir un orden de cosas según la voluntad de los opresores y en tanto que cada una de esas acciones debería convertirse en motivo de mofa y burla como una manera legítima de resistencia.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 xml:space="preserve">2,6b-8 </w:t>
      </w:r>
      <w:r>
        <w:rPr>
          <w:rStyle w:val="Commentary"/>
          <w:rFonts w:cs="Tahoma" w:ascii="Tahoma" w:hAnsi="Tahoma"/>
        </w:rPr>
        <w:t xml:space="preserve">Primer «ay» contra la codicia que lleva al acaparamiento. El profeta denuncia esta vía de enriquecimiento violento que deja a los demás empobrecidos como si se tratara de una deuda de los acaparadores con los expoliados. La invitación es a asumir la identidad de acreedores y cobrar esa deuda que, en justicia, ellos deben pagar. A nosotros se nos emplantilló en la conciencia la idea de que somos deudores de una impagable «deuda externa». ¿Cuándo comenzaremos a asumir la idea de Habacuc de que somos nosotros los que debemos empezar a cobrar la deuda que tienen los poderosos con nuestros pueblos saqueados y empobrecidos?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 xml:space="preserve">2,9-11 </w:t>
      </w:r>
      <w:r>
        <w:rPr>
          <w:rStyle w:val="Commentary"/>
          <w:rFonts w:cs="Tahoma" w:ascii="Tahoma" w:hAnsi="Tahoma"/>
        </w:rPr>
        <w:t xml:space="preserve">Segundo «ay» en conexión con el primero, ya que se refiere a la acumulación de riquezas; sólo que aquí entra en juego la figura de la casa, entendida en un doble sentido: el real, como lugar al que van a parar los bienes ajenos, y el metafórico, común en la Biblia, de descendencia o dinastía. </w:t>
      </w:r>
    </w:p>
    <w:p>
      <w:pPr>
        <w:pStyle w:val="Commentary1"/>
        <w:spacing w:lineRule="exact" w:line="171" w:before="0" w:after="0"/>
        <w:ind w:firstLine="181"/>
        <w:rPr/>
      </w:pPr>
      <w:r>
        <w:rPr>
          <w:rStyle w:val="Commentary"/>
          <w:rFonts w:cs="Tahoma" w:ascii="Tahoma" w:hAnsi="Tahoma"/>
        </w:rPr>
        <w:t xml:space="preserve">En nuestros «círculos bíblicos», se podría hacer el ejercicio de nombrar las dinastías o imperios económicos que absorben la riqueza de nuestros pueblos; constataremos que la lista es demasiado pequeña, si la comparamos con el número de familias o de habitantes de nuestros pueblos. En línea con el profeta, tendremos que denunciar esto a la luz de las siguientes preguntas: ¿Qué grado de justicia o injusticia están generando esos emporios? ¿Cómo está repartida la riqueza de nuestras naciones? El profeta no invita a acciones violentas, pero sí vaticina un fin nada pacífico para estas casas que se han llenado con la riqueza de otros, porque dentro de ellas mismas está el instrumento de azote que acabará con ellas.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2,12-14</w:t>
      </w:r>
      <w:r>
        <w:rPr>
          <w:rStyle w:val="Commentary"/>
          <w:rFonts w:cs="Tahoma" w:ascii="Tahoma" w:hAnsi="Tahoma"/>
        </w:rPr>
        <w:t xml:space="preserve"> Tercer «ay», esta vez contra la violencia sobre la cual se han construido tantas ciudades. También la ciudad posee aquí un sentido real y otro metafórico, en cuanto indica o sintetiza la imagen de todo el imperio. Ni la ciudad ni el imperio podrán gozar eternamente de felicidad y bienestar, porque sus fundamentos fueron echados sobre la sangre de los inocentes y los empobrecidos. En tales condiciones no hay posibilidad de que la vida sea transmitida con eficacia o durabilidad.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 xml:space="preserve">2,15-17 </w:t>
      </w:r>
      <w:r>
        <w:rPr>
          <w:rStyle w:val="Commentary"/>
          <w:rFonts w:cs="Tahoma" w:ascii="Tahoma" w:hAnsi="Tahoma"/>
        </w:rPr>
        <w:t xml:space="preserve">El cuarto «ay» condena el extremo abusivo al que lleva creerse dueño y señor de bienes y personas. Es muy probable que el profeta aluda a prácticas deshonrosas realizadas por los soldados vencedores sobre los vencidos. Con esta misma moneda será retribuido el que ha obrado así, beberán de su misma copa. Nótese que aquí no se estimula la venganza o la justicia por la propia mano; se subraya que es Dios y no otro quien dará esa copa a los depravados. </w:t>
      </w:r>
    </w:p>
    <w:p>
      <w:pPr>
        <w:pStyle w:val="Commentary1"/>
        <w:spacing w:lineRule="exact" w:line="171" w:before="0" w:after="0"/>
        <w:ind w:firstLine="181"/>
        <w:rPr>
          <w:rStyle w:val="Commentary"/>
          <w:rFonts w:ascii="Tahoma" w:hAnsi="Tahoma" w:cs="Tahoma"/>
        </w:rPr>
      </w:pPr>
      <w:r>
        <w:rPr/>
      </w:r>
    </w:p>
    <w:p>
      <w:pPr>
        <w:pStyle w:val="Commentary1"/>
        <w:spacing w:lineRule="exact" w:line="171" w:before="0" w:after="0"/>
        <w:ind w:firstLine="181"/>
        <w:rPr/>
      </w:pPr>
      <w:r>
        <w:rPr>
          <w:rStyle w:val="Commentary"/>
          <w:rFonts w:cs="Tahoma" w:ascii="Tahoma" w:hAnsi="Tahoma"/>
          <w:b/>
        </w:rPr>
        <w:t>2,18-20</w:t>
      </w:r>
      <w:r>
        <w:rPr>
          <w:rStyle w:val="Commentary"/>
          <w:rFonts w:cs="Tahoma" w:ascii="Tahoma" w:hAnsi="Tahoma"/>
        </w:rPr>
        <w:t xml:space="preserve"> Quinto «ay», esta vez contra las prácticas idolátricas. No está mal que esta serie de «ayes», que ha girado en torno al eje de la injusticia social y ética, cierre con una condena a la idolatría. Si se conociera a Dios, su proyecto, su propuesta de humanización, nunca se llegaría a los excesos que describen los cuatro primeros «ayes». Cuando el proyecto de liberación y de humanización propuesto por Dios es reemplazado por el proyecto del hombre/pueblo ambicioso, sólo puede generar injusticia y muerte, pues su meta es, de hecho, competir con Dios. Eso es lo que el profeta ilustra con la divinidad de madera o de piedra: por hermosos que parezcan no pueden generar ni transmitir vida: todo lo contrario.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 xml:space="preserve">3,1-19 Himno del profeta. </w:t>
      </w:r>
      <w:r>
        <w:rPr>
          <w:rStyle w:val="Commentary"/>
          <w:rFonts w:cs="Tahoma" w:ascii="Tahoma" w:hAnsi="Tahoma"/>
        </w:rPr>
        <w:t xml:space="preserve">El profeta entona este cántico o himno como una forma de hacer entender la diferencia que existe entre las obras y la suerte del injusto y opresor (2,6-17), secundado por sus falsas divinidades (2,18-20), y las obras y la suerte del justo. Al mismo tiempo, intentar ilustrar la respuesta a las dos quejas del inicio del libro. El cántico describe el poder absoluto y universal de Dios, subrayando, no el poder militar y subyugante, sino el poder que genera vida para quienes a lo largo de la historia la han tenido amenazada y para quienes en el futuro se encuentren en idéntica situación. Por eso, el profeta no ahorra palabras o imágenes para resaltar la acción de Dios. </w:t>
      </w:r>
    </w:p>
    <w:p>
      <w:pPr>
        <w:pStyle w:val="Commentary1"/>
        <w:spacing w:lineRule="exact" w:line="171" w:before="0" w:after="0"/>
        <w:ind w:firstLine="181"/>
        <w:rPr/>
      </w:pPr>
      <w:r>
        <w:rPr>
          <w:rStyle w:val="Commentary"/>
          <w:rFonts w:cs="Tahoma" w:ascii="Tahoma" w:hAnsi="Tahoma"/>
        </w:rPr>
        <w:t xml:space="preserve">No hay que quedarse sólo con la idea de un Dios guerrero, manera como se concebía en aquel entonces a la divinidad. Hay que fijarse más bien en la opción radical –no simplemente preferencial– de Dios por la defensa del débil, por garantizar que aunque los soberbios y poderosos tengan en sus manos el dominio del mundo van a perecer, pues sus planes y proyectos tienen que hundirse al no generar vida ni justicia. Sólo hay un proyecto de justicia y de vida, el de Dios; lo demás es antiproyecto. ¿No fue eso también lo que quiso decirnos María en su «Magnificat»? (cfr. Lc 1,47-55). </w:t>
      </w:r>
    </w:p>
    <w:p>
      <w:pPr>
        <w:pStyle w:val="Commentary1"/>
        <w:spacing w:lineRule="exact" w:line="171" w:before="0" w:after="0"/>
        <w:ind w:firstLine="181"/>
        <w:rPr>
          <w:rFonts w:ascii="Tahoma" w:hAnsi="Tahoma" w:cs="Tahoma"/>
        </w:rPr>
      </w:pPr>
      <w:r>
        <w:rPr>
          <w:rStyle w:val="Commentary"/>
          <w:rFonts w:cs="Tahoma" w:ascii="Tahoma" w:hAnsi="Tahoma"/>
        </w:rPr>
        <w:t>El profeta pone así en guardia a quienes quieran asumir una vida de «justos»; son ellos los que tienen que ir construyendo una sociedad justa, basada en las relaciones de igualdad. No hay que cruzarse de brazos para esperar pasivamente una intervención de Dios. Su proyecto es eterno y su fidelidad por todas las edades, pero hay que recordar que en el proyecto de Dios está contemplada la intervención activa del hombre que debe ponerse desde ahora a construir esa sociedad que se espera como fruto de la fidelidad de Dios.</w:t>
      </w:r>
    </w:p>
    <w:p>
      <w:pPr>
        <w:pStyle w:val="Normal"/>
        <w:spacing w:lineRule="exact" w:line="171"/>
        <w:ind w:firstLine="181"/>
        <w:jc w:val="both"/>
        <w:rPr>
          <w:rFonts w:ascii="Tahoma" w:hAnsi="Tahoma" w:cs="Tahoma"/>
          <w:sz w:val="16"/>
        </w:rPr>
      </w:pPr>
      <w:r>
        <w:rPr>
          <w:rFonts w:cs="Tahoma" w:ascii="Tahoma" w:hAnsi="Tahoma"/>
          <w:sz w:val="16"/>
        </w:rPr>
      </w:r>
    </w:p>
    <w:p>
      <w:pPr>
        <w:pStyle w:val="Commentary1"/>
        <w:spacing w:lineRule="exact" w:line="171" w:before="0" w:after="0"/>
        <w:ind w:firstLine="181"/>
        <w:rPr>
          <w:rStyle w:val="Commentary"/>
          <w:rFonts w:ascii="Tahoma" w:hAnsi="Tahoma" w:cs="Tahoma"/>
          <w:b/>
          <w:b/>
        </w:rPr>
      </w:pPr>
      <w:r>
        <w:rPr>
          <w:rFonts w:cs="Tahoma" w:ascii="Tahoma" w:hAnsi="Tahoma"/>
          <w:sz w:val="16"/>
        </w:rPr>
      </w:r>
    </w:p>
    <w:p>
      <w:pPr>
        <w:pStyle w:val="Commentary1"/>
        <w:spacing w:lineRule="exact" w:line="171" w:before="0" w:after="0"/>
        <w:ind w:hanging="0"/>
        <w:rPr/>
      </w:pPr>
      <w:r>
        <w:rPr>
          <w:rStyle w:val="Commentary"/>
          <w:rFonts w:cs="Tahoma" w:ascii="Tahoma" w:hAnsi="Tahoma"/>
          <w:b/>
          <w:smallCaps/>
        </w:rPr>
        <w:t>Sofonias</w:t>
      </w:r>
      <w:r>
        <w:rPr>
          <w:rStyle w:val="Commentary"/>
          <w:rFonts w:cs="Tahoma" w:ascii="Tahoma" w:hAnsi="Tahoma"/>
          <w:b/>
        </w:rPr>
        <w:t>:</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1,1</w:t>
      </w:r>
      <w:r>
        <w:rPr>
          <w:rStyle w:val="Commentary"/>
          <w:rFonts w:cs="Tahoma" w:ascii="Tahoma" w:hAnsi="Tahoma"/>
        </w:rPr>
        <w:t xml:space="preserve"> </w:t>
      </w:r>
      <w:r>
        <w:rPr>
          <w:rStyle w:val="Commentary"/>
          <w:rFonts w:cs="Tahoma" w:ascii="Tahoma" w:hAnsi="Tahoma"/>
          <w:b/>
        </w:rPr>
        <w:t>Título del libro.</w:t>
      </w:r>
      <w:r>
        <w:rPr>
          <w:rStyle w:val="Commentary"/>
          <w:rFonts w:cs="Tahoma" w:ascii="Tahoma" w:hAnsi="Tahoma"/>
        </w:rPr>
        <w:t xml:space="preserve"> Como en toda la tradición profética, la Palabra que se va a anunciar es del Señor. La presentación de este profeta es única: solo él presenta su genealogía de un modo tan completo. ¿Quiere resaltar que proviene de la nobleza? Hay quienes piensan por el nombre de su padre que se trata de un etíope, también llamado «cusita» en el Antiguo Testamento, proveniente por tanto de un país del norte de África. Al parecer, el profeta quiere demostrar su profunda raigambre yahvista y, por su puesto, su origen estrictamente judío.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1,2-6 Destrucción.</w:t>
      </w:r>
      <w:r>
        <w:rPr>
          <w:rStyle w:val="Commentary"/>
          <w:rFonts w:cs="Tahoma" w:ascii="Tahoma" w:hAnsi="Tahoma"/>
        </w:rPr>
        <w:t xml:space="preserve"> El libro se abre con una amenaza de destrucción universal, tanto de hombres como de animales que pueblan la tierra, el cielo y el mar (2s), que nos hace recordar Gn 6,13. ¿Cuál es la causa de esta decisión? El motivo aparente son los pecados de Judá y de Jerusalén, que tienen como expresión la idolatría y los cultos animistas y astrológicos (5). Judá ha llegado al punto máximo de paganismo desde la época de Manasés (698-643 a.C.), cuando se abrieron las puertas del reino a todo tipo de culto pagano. Jerusalén se inundó de dichos cultos, de altares y de sacerdotes, lo cual indujo al sincretismo religioso: adoraban al Señor y al mismo tiempo rendían culto a Milcom (5), dios extranjero amonita. La paciencia del Señor ha llegado a su fin, la única salida es la destrucción.</w:t>
      </w:r>
    </w:p>
    <w:p>
      <w:pPr>
        <w:pStyle w:val="Commentary1"/>
        <w:spacing w:lineRule="exact" w:line="171" w:before="0" w:after="0"/>
        <w:ind w:firstLine="181"/>
        <w:rPr>
          <w:rStyle w:val="Commentary"/>
          <w:rFonts w:ascii="Tahoma" w:hAnsi="Tahoma" w:cs="Tahoma"/>
        </w:rPr>
      </w:pPr>
      <w:r>
        <w:rPr/>
      </w:r>
    </w:p>
    <w:p>
      <w:pPr>
        <w:pStyle w:val="Commentary1"/>
        <w:spacing w:lineRule="exact" w:line="171" w:before="0" w:after="0"/>
        <w:ind w:firstLine="181"/>
        <w:rPr/>
      </w:pPr>
      <w:r>
        <w:rPr>
          <w:rStyle w:val="Commentary"/>
          <w:rFonts w:cs="Tahoma" w:ascii="Tahoma" w:hAnsi="Tahoma"/>
          <w:b/>
        </w:rPr>
        <w:t>1,7–2,3 Días de ira.</w:t>
      </w:r>
      <w:r>
        <w:rPr>
          <w:rStyle w:val="Commentary"/>
          <w:rFonts w:cs="Tahoma" w:ascii="Tahoma" w:hAnsi="Tahoma"/>
        </w:rPr>
        <w:t xml:space="preserve"> Con la solemnidad que corresponde, el profeta anuncia la llegada del «día del Señor» (1,7); todo está dispuesto como si se tratara de un acto religioso: banquete y purificación de los invitados. Pero este «día del Señor» no es para banquetear, sino para juzgar. Los primeros en ser llamados a juicio son los príncipes reales y los que han contaminado a Israel con costumbres extranjeras (1,8); les siguen los que profanan la casa del Señor con todo tipo de comercio religioso que esconde corrupción, engaño y violencia (1,9). En fin, la intención del Señor es registrar cada rincón de Jerusalén para exterminar de ella a todos los que se han rebelado contra Él, guiados por la idea de que «Dios no actúa ni bien ni mal...» (1,12). El castigo consiste en no poder disfrutar de las riquezas que han obtenido, ni de las que pudieran obtener en el futuro. 1,14–2,3 va describiendo cómo será ese día del Señor. Sin embargo, el profeta considera que a pesar de que su llegada es inminente, todavía hay tiempo para la conversión. El llamado se centra en los humildes, en quienes en medio de todo sean capaces de reconocer que no son las riquezas, ni el oro, ni la plata las que pueden salvar (1,18), sino única y exclusivamente el amor misericordioso del Señor (2,3).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2,4-15 Contra las naciones.</w:t>
      </w:r>
      <w:r>
        <w:rPr>
          <w:rStyle w:val="Commentary"/>
          <w:rFonts w:cs="Tahoma" w:ascii="Tahoma" w:hAnsi="Tahoma"/>
        </w:rPr>
        <w:t xml:space="preserve"> Antes de pronunciar el castigo definitivo sobre Judá y Jerusalén, el profeta describe el castigo previsto para las naciones vecinas: no quedará nada de ninguna de ellas. Ni siquiera Nínive, que se tenía como la invencible, escapará al paso desolador del «día del Señor». Nótese la intención de describir el castigo universal refiriéndose a los pueblos de los cuatro puntos cardinales, Moab y Amón, al este; Filistea, al oeste; Asiria, al norte; y Etiopía, al sur. El versículo 11 deja entrever la posibilidad de la conversión de los paganos al Dios de Israel.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3,1-8 Juicio de Jerusalén.</w:t>
      </w:r>
      <w:r>
        <w:rPr>
          <w:rStyle w:val="Commentary"/>
          <w:rFonts w:cs="Tahoma" w:ascii="Tahoma" w:hAnsi="Tahoma"/>
        </w:rPr>
        <w:t xml:space="preserve"> La intención del oráculo contra las naciones de 2,4-15 era hacer entender a Judá que a ella también podría pasarle lo mismo; sin embargo, no se dio por enterada, no escarmentó (1), entregada como estaba a toda clase de delitos y pecados, desde los príncipes y dirigentes hasta sus profetas y sacerdotes (3). Como no escarmentaron con el castigo infligido a las demás naciones (6s), ahora el Señor acusará y castigará a su pueblo como al resto (8). La mención en el versículo 3 de los príncipes ha hecho pensar en el período en el cual gobernó en Jerusalén una junta real, dado que Josías era apenas un niño cuando heredó el trono; por ello, se supone que Sofonías ejerció su ministerio profético en tiempo de Josías, aunque no propiamente de su reinado.</w:t>
      </w:r>
    </w:p>
    <w:p>
      <w:pPr>
        <w:pStyle w:val="Commentary1"/>
        <w:spacing w:lineRule="exact" w:line="171" w:before="0" w:after="0"/>
        <w:ind w:firstLine="181"/>
        <w:rPr>
          <w:rStyle w:val="Commentary"/>
          <w:rFonts w:ascii="Tahoma" w:hAnsi="Tahoma" w:cs="Tahoma"/>
        </w:rPr>
      </w:pPr>
      <w:r>
        <w:rPr/>
      </w:r>
    </w:p>
    <w:p>
      <w:pPr>
        <w:pStyle w:val="Commentary1"/>
        <w:spacing w:lineRule="exact" w:line="171" w:before="0" w:after="0"/>
        <w:ind w:firstLine="181"/>
        <w:rPr>
          <w:rFonts w:ascii="Tahoma" w:hAnsi="Tahoma" w:cs="Tahoma"/>
        </w:rPr>
      </w:pPr>
      <w:r>
        <w:rPr>
          <w:rStyle w:val="Commentary"/>
          <w:rFonts w:cs="Tahoma" w:ascii="Tahoma" w:hAnsi="Tahoma"/>
          <w:b/>
        </w:rPr>
        <w:t xml:space="preserve">3,9-20 Restauración. </w:t>
      </w:r>
      <w:r>
        <w:rPr>
          <w:rStyle w:val="Commentary"/>
          <w:rFonts w:cs="Tahoma" w:ascii="Tahoma" w:hAnsi="Tahoma"/>
        </w:rPr>
        <w:t>De la amenaza de destrucción universal se pasa súbitamente a la promesa de salvación. El castigo, por tanto, no es de destrucción total, sino un remesón purificador. Los versículos 9s anuncian la purificación universal que luego se concreta en la salvación centrada en Jerusalén, lugar adonde vendrán todos los adoradores del Señor a presentar sus ofrendas. Lo harán sin ninguna vergüenza por los delitos pasados, porque el Señor habrá arrancado de cada uno su soberbia (11). La otra imagen que comenzará a mostrar Jerusalén está fundada sobre un pequeño resto fiel con el que el Señor comenzará a cumplir sus promesas (12s). Este resto, también llamado pueblo pobre y humilde, es la antítesis del pueblo que describió en 3,3s. Éste sí hará posible la inauguración de una nueva época marcada por la justicia, la paz, la tranquilidad y la alegría de sus habitantes. En medio de ellos estará el Señor como buen pastor buscando y reuniendo de nuevo al redil (19).</w:t>
      </w:r>
    </w:p>
    <w:p>
      <w:pPr>
        <w:pStyle w:val="Normal"/>
        <w:spacing w:lineRule="exact" w:line="171"/>
        <w:ind w:firstLine="181"/>
        <w:jc w:val="both"/>
        <w:rPr>
          <w:rFonts w:ascii="Tahoma" w:hAnsi="Tahoma" w:cs="Tahoma"/>
          <w:sz w:val="16"/>
        </w:rPr>
      </w:pPr>
      <w:r>
        <w:rPr>
          <w:rFonts w:cs="Tahoma" w:ascii="Tahoma" w:hAnsi="Tahoma"/>
          <w:sz w:val="16"/>
        </w:rPr>
      </w:r>
    </w:p>
    <w:p>
      <w:pPr>
        <w:pStyle w:val="Commentary1"/>
        <w:spacing w:lineRule="exact" w:line="171" w:before="0" w:after="0"/>
        <w:ind w:firstLine="181"/>
        <w:rPr>
          <w:rStyle w:val="Commentary"/>
          <w:rFonts w:ascii="Tahoma" w:hAnsi="Tahoma" w:cs="Tahoma"/>
          <w:b/>
          <w:b/>
        </w:rPr>
      </w:pPr>
      <w:r>
        <w:rPr>
          <w:rFonts w:cs="Tahoma" w:ascii="Tahoma" w:hAnsi="Tahoma"/>
          <w:sz w:val="16"/>
        </w:rPr>
      </w:r>
    </w:p>
    <w:p>
      <w:pPr>
        <w:pStyle w:val="Commentary1"/>
        <w:spacing w:lineRule="exact" w:line="171" w:before="0" w:after="0"/>
        <w:ind w:hanging="0"/>
        <w:rPr/>
      </w:pPr>
      <w:r>
        <w:rPr>
          <w:rStyle w:val="Commentary"/>
          <w:rFonts w:cs="Tahoma" w:ascii="Tahoma" w:hAnsi="Tahoma"/>
          <w:b/>
          <w:smallCaps/>
        </w:rPr>
        <w:t>Ageo</w:t>
      </w:r>
      <w:r>
        <w:rPr>
          <w:rStyle w:val="Commentary"/>
          <w:rFonts w:cs="Tahoma" w:ascii="Tahoma" w:hAnsi="Tahoma"/>
          <w:b/>
        </w:rPr>
        <w:t>:</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1,1</w:t>
      </w:r>
      <w:r>
        <w:rPr>
          <w:rStyle w:val="Commentary"/>
          <w:rFonts w:cs="Tahoma" w:ascii="Tahoma" w:hAnsi="Tahoma"/>
        </w:rPr>
        <w:t xml:space="preserve"> </w:t>
      </w:r>
      <w:r>
        <w:rPr>
          <w:rStyle w:val="Commentary"/>
          <w:rFonts w:cs="Tahoma" w:ascii="Tahoma" w:hAnsi="Tahoma"/>
          <w:b/>
        </w:rPr>
        <w:t xml:space="preserve">Título del libro. </w:t>
      </w:r>
      <w:r>
        <w:rPr>
          <w:rStyle w:val="Commentary"/>
          <w:rFonts w:cs="Tahoma" w:ascii="Tahoma" w:hAnsi="Tahoma"/>
        </w:rPr>
        <w:t xml:space="preserve">Con el estilo de una crónica se nos informa de la identidad escueta del profeta y de los destinatarios del primer oráculo. Por lo demás, nada se sabe sobre Ageo. Hemos de suponer que se trata de un profeta cultual de Jerusalén.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 xml:space="preserve">1,2-15 Primer oráculo. </w:t>
      </w:r>
      <w:r>
        <w:rPr>
          <w:rStyle w:val="Commentary"/>
          <w:rFonts w:cs="Tahoma" w:ascii="Tahoma" w:hAnsi="Tahoma"/>
        </w:rPr>
        <w:t xml:space="preserve">Han pasado varios años desde que Ciro, rey persa, había firmado el edicto que autorizaba el regreso de los desterrados a sus lugares de origen. Los hebreos regresaron a Jerusalén acompañados por Zorobabel como gobernador y por Josué como sumo sacerdote. El ánimo y el espíritu inicial era reconstruir tanto la ciudad como el templo. Sin embargo, aquel primer impulso se había ido perdiendo, y la realidad con que se encuentran es muy diferente: falta de medios, enfrentamientos y acusaciones mutuas entre los que han regresado y los que se han quedado; en fin, el letargo propio de una religión que había sido sacudida violentamente. </w:t>
      </w:r>
    </w:p>
    <w:p>
      <w:pPr>
        <w:pStyle w:val="Commentary1"/>
        <w:spacing w:lineRule="exact" w:line="171" w:before="0" w:after="0"/>
        <w:ind w:firstLine="181"/>
        <w:rPr/>
      </w:pPr>
      <w:r>
        <w:rPr>
          <w:rStyle w:val="Commentary"/>
          <w:rFonts w:cs="Tahoma" w:ascii="Tahoma" w:hAnsi="Tahoma"/>
        </w:rPr>
        <w:t xml:space="preserve">La estrategia de Ageo es animar a todos los fieles a poner mano en la reconstrucción del templo como base principal para que Dios comience a cumplir sus promesas: 1. Mostrar su Gloria (8) para dar sentido a una vida que se afana mucho sin obtener apenas nada, viviendo en casas cubiertas, mientras el templo se halla en ruinas (4-6). 2. Bendecir a la tierra y sus habitantes con abundancia de frutos hasta ahora ausentes por la carencia del templo y de la presencia de Dios (9-11). Los versículos 12-15 registran el efecto producido por la predicación del profeta. Pocos, o casi ningún profeta, pudo obtener este resultado tan inmediato de su predicación.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2,1-9 Segundo oráculo.</w:t>
      </w:r>
      <w:r>
        <w:rPr>
          <w:rStyle w:val="Commentary"/>
          <w:rFonts w:cs="Tahoma" w:ascii="Tahoma" w:hAnsi="Tahoma"/>
        </w:rPr>
        <w:t xml:space="preserve"> De nuevo, y a pesar de la noticia de 1,12-15 de que se habían emprendido las obras, el profeta apela a los dirigentes del pueblo para animarlos en la empresa de reconstrucción. Hay una garantía por parte de Dios: Él, que los acompañó desde la salida de Egipto, aún está con ellos (5); no ha cambiado de parecer y, sobre todo, nunca lo han derrotado. Para muchos creyentes, el Señor había sido derrotado y humillado por los babilonios, de ahí la explicación de Ageo. Él continúa ejerciendo su señorío universal, que se podrá ver de modo patente cuando todos los pueblos vengan a Jerusalén a postrarse ante Dios portando sus bienes y riquezas (6-8). El objetivo final es la paz que Dios otorgará desde su lugar santo (9).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2,10-19 Tercer oráculo.</w:t>
      </w:r>
      <w:r>
        <w:rPr>
          <w:rStyle w:val="Commentary"/>
          <w:rFonts w:cs="Tahoma" w:ascii="Tahoma" w:hAnsi="Tahoma"/>
        </w:rPr>
        <w:t xml:space="preserve"> Seguramente, las obras no avanzaban al ritmo que el profeta quería: nada de lo dicho se cumplía. Ante el desánimo, la negligencia y la apatía, el profeta arremete con otro oráculo: todo está quedando impuro a causa del pueblo. Desde que iniciaron la obra había comenzado a operar la bendición (19), así que no hay que desanimarse.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 xml:space="preserve">2,20-23 Cuarto oráculo. </w:t>
      </w:r>
      <w:r>
        <w:rPr>
          <w:rStyle w:val="Commentary"/>
          <w:rFonts w:cs="Tahoma" w:ascii="Tahoma" w:hAnsi="Tahoma"/>
        </w:rPr>
        <w:t xml:space="preserve">Promesa dirigida expresamente a Zorobabel, descendiente davídico sobre quien estaban puestas las esperanzas de restauración de la dinastía davídica y, sobre todo, de restablecer los principios de las esperanzas mesiánicas. Los signos cósmicos de impacto universal preanuncian el avance seguro del Señor Todopoderos que tomará posesión de nuevo de su templo y gobernará a través de Zorobabel. </w:t>
      </w:r>
    </w:p>
    <w:p>
      <w:pPr>
        <w:pStyle w:val="Commentary1"/>
        <w:spacing w:lineRule="exact" w:line="171" w:before="0" w:after="0"/>
        <w:ind w:firstLine="181"/>
        <w:rPr/>
      </w:pPr>
      <w:r>
        <w:rPr>
          <w:rStyle w:val="Commentary"/>
          <w:rFonts w:cs="Tahoma" w:ascii="Tahoma" w:hAnsi="Tahoma"/>
        </w:rPr>
        <w:t xml:space="preserve">Ahora bien: ¿era precisamente eso lo que el Señor había prometido tantas veces por medio de sus profetas a su pueblo, a su «resto» fiel? ¡En absoluto! Tenemos que entender que los profetas son hombres limitados, condicionados por su tiempo, su lugar y sus circunstancias y que, convencidos de estar anunciando o promoviendo la voluntad de Dios, muchas veces hicieron lo contrario. Como cualquiera de nosotros, ellos también tuvieron sus ambigüedades. Un par de ejemplos nos ayudarán a comprenderlo mejor: Samuel, juez/profeta de los últimos tiempos de la época tribal termina identificándose con la ideología monárquica cuando unge a Saúl (1 Sm 10,1). Después tiene el coraje de rectificar y destituye a Saúl (1 Sm 15), pero para ungir a David (1 Sm 16,13). Samuel actuaba con la mejor intención, buscaba lo mejor para el pueblo en sintonía con la voluntad del Señor; pero con estos hechos, en el fondo estaba legitimando en nombre del Señor un antiproyecto, por más que antes de ungir al rey hubiera puesto de manifiesto los riesgos y peligros que corría Israel organizándose como monarquía (cfr. 1 Sm 8,10-19). </w:t>
      </w:r>
    </w:p>
    <w:p>
      <w:pPr>
        <w:pStyle w:val="Commentary1"/>
        <w:spacing w:lineRule="exact" w:line="171" w:before="0" w:after="0"/>
        <w:ind w:firstLine="181"/>
        <w:rPr/>
      </w:pPr>
      <w:r>
        <w:rPr>
          <w:rStyle w:val="Commentary"/>
          <w:rFonts w:cs="Tahoma" w:ascii="Tahoma" w:hAnsi="Tahoma"/>
        </w:rPr>
        <w:t xml:space="preserve">El segundo ejemplo es Natán, el profeta pro-monárquico del partido de David. Aunque se le conoce como un valiente profeta, que enrostró al rey su pecado de abuso de poder a través de la parábola de la ovejita del pobre (2 Sm 12,1-12), también ha pasado a la historia por la llamada profecía o promesa davídica (2 Sm 7,16) que no sólo legitima el poder y la realeza de David, sino también su perpetuidad en el trono «exclusivamente» a través de un descendiente suyo. </w:t>
      </w:r>
    </w:p>
    <w:p>
      <w:pPr>
        <w:pStyle w:val="Commentary1"/>
        <w:spacing w:lineRule="exact" w:line="171" w:before="0" w:after="0"/>
        <w:ind w:firstLine="181"/>
        <w:rPr/>
      </w:pPr>
      <w:r>
        <w:rPr>
          <w:rStyle w:val="Commentary"/>
          <w:rFonts w:cs="Tahoma" w:ascii="Tahoma" w:hAnsi="Tahoma"/>
        </w:rPr>
        <w:t xml:space="preserve">La ambigüedad pues, nunca va a faltar. Estos hombres de Dios tendrán como todo israelita una clara conciencia del daño estructural que corroe a la nación, y por eso una de las características propias de los profetas de Israel será la de ser la conciencia crítica del rey. Pero casi nunca hablarán contra la monarquía como estructura dañina y perniciosa. Soñaban con el ascenso al poder de un nuevo David, pero no alcanzaban a soñar con la abolición completa de la estructura monárquica. </w:t>
      </w:r>
    </w:p>
    <w:p>
      <w:pPr>
        <w:pStyle w:val="Commentary1"/>
        <w:spacing w:lineRule="exact" w:line="171" w:before="0" w:after="0"/>
        <w:ind w:firstLine="181"/>
        <w:rPr>
          <w:rFonts w:ascii="Tahoma" w:hAnsi="Tahoma" w:cs="Tahoma"/>
        </w:rPr>
      </w:pPr>
      <w:r>
        <w:rPr>
          <w:rStyle w:val="Commentary"/>
          <w:rFonts w:cs="Tahoma" w:ascii="Tahoma" w:hAnsi="Tahoma"/>
        </w:rPr>
        <w:t>Recordemos que nuestro profeta Ageo está ejerciendo su ministerio en una época en que ya no hay monarquía, pero en la que aún se piensa en el descendiente davídico, en su caso muy a la mano, Zorobabel, su presencia y parentesco con David mantienen viva la esperanza del restablecimiento de una monarquía «corregida». Pero, por el momento, se hace más necesaria la recuperación de la otra institución imprescindible para Israel: el templo. Por más que la realidad vivida haga pensar en un Dios vencido, sometido y derrotado, los profetas del período postexílico se esforzarán al máximo por vencer tal idea: todavía se puede contar con el mismo Dios que los sacó de Egipto, sus intenciones y el compromiso con su pueblo siguen vigentes. Ageo no encuentra un camino más adecuado para el ejercicio de su ministerio que la coyuntura de la necesaria reconstrucción del templo y rodea su restauración con una serie de ventajas y beneficios puestos en boca del Señor. Mas no por eso puede dejar a un lado su opción por los empobrecidos; él mismo reconoce que son ellos, los desposeídos, los que arrimarán el hombro a la tarea. Por este medio también hará ver la importancia teológica del «resto», en definitiva, de lo mínimo e irrisorio: el nuevo templo, aunque pequeño y modesto, será aún más glorioso que el anterior. Ésta será también la imagen para aplicar al mismo pueblo: aunque pobre y desposeído será, ahora sí, glorioso, pues ya se está inaugurando una nueva época.</w:t>
      </w:r>
    </w:p>
    <w:p>
      <w:pPr>
        <w:pStyle w:val="Normal"/>
        <w:spacing w:lineRule="exact" w:line="171"/>
        <w:ind w:firstLine="181"/>
        <w:jc w:val="both"/>
        <w:rPr>
          <w:rFonts w:ascii="Tahoma" w:hAnsi="Tahoma" w:cs="Tahoma"/>
          <w:sz w:val="16"/>
        </w:rPr>
      </w:pPr>
      <w:r>
        <w:rPr>
          <w:rFonts w:cs="Tahoma" w:ascii="Tahoma" w:hAnsi="Tahoma"/>
          <w:sz w:val="16"/>
        </w:rPr>
      </w:r>
    </w:p>
    <w:p>
      <w:pPr>
        <w:pStyle w:val="Commentary1"/>
        <w:spacing w:lineRule="exact" w:line="171" w:before="0" w:after="0"/>
        <w:ind w:firstLine="181"/>
        <w:rPr>
          <w:rFonts w:ascii="Tahoma" w:hAnsi="Tahoma" w:cs="Tahoma"/>
          <w:b/>
          <w:b/>
          <w:sz w:val="16"/>
        </w:rPr>
      </w:pPr>
      <w:r>
        <w:rPr>
          <w:rFonts w:cs="Tahoma" w:ascii="Tahoma" w:hAnsi="Tahoma"/>
          <w:b/>
          <w:sz w:val="16"/>
        </w:rPr>
      </w:r>
    </w:p>
    <w:p>
      <w:pPr>
        <w:pStyle w:val="Commentary1"/>
        <w:spacing w:lineRule="exact" w:line="171" w:before="0" w:after="0"/>
        <w:ind w:hanging="0"/>
        <w:rPr/>
      </w:pPr>
      <w:r>
        <w:rPr>
          <w:rFonts w:cs="Tahoma" w:ascii="Tahoma" w:hAnsi="Tahoma"/>
          <w:b/>
          <w:smallCaps/>
        </w:rPr>
        <w:t>Zacarias</w:t>
      </w:r>
      <w:r>
        <w:rPr>
          <w:rFonts w:cs="Tahoma" w:ascii="Tahoma" w:hAnsi="Tahoma"/>
          <w:b/>
        </w:rPr>
        <w:t>:</w:t>
      </w:r>
    </w:p>
    <w:p>
      <w:pPr>
        <w:pStyle w:val="Commentary1"/>
        <w:spacing w:lineRule="exact" w:line="171" w:before="0" w:after="0"/>
        <w:ind w:firstLine="181"/>
        <w:rPr>
          <w:rFonts w:ascii="Tahoma" w:hAnsi="Tahoma" w:cs="Tahoma"/>
          <w:b/>
          <w:b/>
        </w:rPr>
      </w:pPr>
      <w:r>
        <w:rPr>
          <w:rFonts w:cs="Tahoma" w:ascii="Tahoma" w:hAnsi="Tahoma"/>
          <w:b/>
        </w:rPr>
      </w:r>
    </w:p>
    <w:p>
      <w:pPr>
        <w:pStyle w:val="Commentary1"/>
        <w:spacing w:lineRule="exact" w:line="171" w:before="0" w:after="0"/>
        <w:ind w:firstLine="181"/>
        <w:rPr/>
      </w:pPr>
      <w:r>
        <w:rPr>
          <w:rFonts w:cs="Tahoma" w:ascii="Tahoma" w:hAnsi="Tahoma"/>
          <w:b/>
        </w:rPr>
        <w:t>1,1 Título del libro.</w:t>
      </w:r>
      <w:r>
        <w:rPr>
          <w:rFonts w:cs="Tahoma" w:ascii="Tahoma" w:hAnsi="Tahoma"/>
        </w:rPr>
        <w:t xml:space="preserve"> Este primer versículo nos ubica en la historia. Esta fecha corresponde al año 520 a.C. También nos revela el nombre del profeta que da nombre al libro. </w:t>
      </w:r>
    </w:p>
    <w:p>
      <w:pPr>
        <w:pStyle w:val="Commentary1"/>
        <w:spacing w:lineRule="exact" w:line="171" w:before="0" w:after="0"/>
        <w:ind w:firstLine="181"/>
        <w:rPr>
          <w:rFonts w:ascii="Tahoma" w:hAnsi="Tahoma" w:cs="Tahoma"/>
          <w:b/>
          <w:b/>
        </w:rPr>
      </w:pPr>
      <w:r>
        <w:rPr>
          <w:rFonts w:cs="Tahoma" w:ascii="Tahoma" w:hAnsi="Tahoma"/>
          <w:b/>
        </w:rPr>
      </w:r>
    </w:p>
    <w:p>
      <w:pPr>
        <w:pStyle w:val="Commentary1"/>
        <w:spacing w:lineRule="exact" w:line="171" w:before="0" w:after="0"/>
        <w:ind w:firstLine="181"/>
        <w:rPr/>
      </w:pPr>
      <w:r>
        <w:rPr>
          <w:rFonts w:cs="Tahoma" w:ascii="Tahoma" w:hAnsi="Tahoma"/>
          <w:b/>
        </w:rPr>
        <w:t xml:space="preserve">1,2-6 Exhortación a la conversión. </w:t>
      </w:r>
      <w:r>
        <w:rPr>
          <w:rFonts w:cs="Tahoma" w:ascii="Tahoma" w:hAnsi="Tahoma"/>
        </w:rPr>
        <w:t xml:space="preserve">Con estos versículos introductorios, Zacarías se sitúa en la línea de la profecía en Israel, uno de cuyos aspectos fue siempre el llamado a la conversión al Señor. Zacarías recuerda a la comunidad de repatriados que antes del exilio hubo profetas que predicaron esto mismo y que no fueron escuchados. Así la comunidad actual debe tener conciencia de ese pasado, leer los acontecimientos históricos como intervenciones de Dios y no recaer en el mismo camino de sus antepasados para que el Señor no tenga que castigarlos de nuevo. La memoria histórica no se puede perder, de ella hay mucho que aprender si se quiere crear con seguridad el futuro. </w:t>
      </w:r>
    </w:p>
    <w:p>
      <w:pPr>
        <w:pStyle w:val="Commentary1"/>
        <w:tabs>
          <w:tab w:val="left" w:pos="368" w:leader="none"/>
          <w:tab w:val="left" w:pos="1320" w:leader="none"/>
          <w:tab w:val="left" w:pos="3429" w:leader="none"/>
        </w:tabs>
        <w:spacing w:lineRule="exact" w:line="171" w:before="0" w:after="0"/>
        <w:ind w:firstLine="181"/>
        <w:rPr>
          <w:rFonts w:ascii="Tahoma" w:hAnsi="Tahoma" w:cs="Tahoma"/>
          <w:b/>
          <w:b/>
        </w:rPr>
      </w:pPr>
      <w:r>
        <w:rPr>
          <w:rFonts w:cs="Tahoma" w:ascii="Tahoma" w:hAnsi="Tahoma"/>
          <w:b/>
        </w:rPr>
      </w:r>
    </w:p>
    <w:p>
      <w:pPr>
        <w:pStyle w:val="Commentary1"/>
        <w:tabs>
          <w:tab w:val="left" w:pos="368" w:leader="none"/>
          <w:tab w:val="left" w:pos="1320" w:leader="none"/>
          <w:tab w:val="left" w:pos="3429" w:leader="none"/>
        </w:tabs>
        <w:spacing w:lineRule="exact" w:line="171" w:before="0" w:after="0"/>
        <w:ind w:firstLine="181"/>
        <w:rPr/>
      </w:pPr>
      <w:r>
        <w:rPr>
          <w:rFonts w:cs="Tahoma" w:ascii="Tahoma" w:hAnsi="Tahoma"/>
          <w:b/>
        </w:rPr>
        <w:t>1,7–6,15 Ocho visiones.</w:t>
      </w:r>
      <w:r>
        <w:rPr>
          <w:rFonts w:cs="Tahoma" w:ascii="Tahoma" w:hAnsi="Tahoma"/>
        </w:rPr>
        <w:t xml:space="preserve"> Lo esencial de la primera parte del libro llamado «Zacarías I», está compuesta por ocho visiones, que están en relación con la suerte de Jerusalén. Todas las visiones, excepto la cuarta, presentan un mismo esquema: el vidente obtiene una visión e interroga al ángel del Señor sobre el significado de lo que ve. No hay un orden lógico en las visiones, pero sí se pueden agrupar en torno a una posible idea precisa del profeta: Dios decide purificar la tierra (1ª, 2ª, 6ª y 8ª), esta purificación tiene un epicentro: Judá y Jerusalén, primero exterminando de allí el pecado (7ª) y luego haciendo de Jerusalén lugar para todos los pueblos bajo el único señorío de Dios (3ª), concretado en el sumo sacerdote (4ª). Allí Dios se encargará de vigilar a toda la tierra con la ayuda de dos ungidos (5ª). Las visiones culminan con la coronación simbólica de Zorobabel. </w:t>
      </w:r>
    </w:p>
    <w:p>
      <w:pPr>
        <w:pStyle w:val="Commentary1"/>
        <w:tabs>
          <w:tab w:val="left" w:pos="368" w:leader="none"/>
          <w:tab w:val="left" w:pos="1320" w:leader="none"/>
          <w:tab w:val="left" w:pos="3429" w:leader="none"/>
        </w:tabs>
        <w:spacing w:lineRule="exact" w:line="171" w:before="0" w:after="0"/>
        <w:ind w:firstLine="181"/>
        <w:rPr>
          <w:rFonts w:ascii="Tahoma" w:hAnsi="Tahoma" w:cs="Tahoma"/>
          <w:b/>
          <w:b/>
        </w:rPr>
      </w:pPr>
      <w:r>
        <w:rPr>
          <w:rFonts w:cs="Tahoma" w:ascii="Tahoma" w:hAnsi="Tahoma"/>
          <w:b/>
        </w:rPr>
      </w:r>
    </w:p>
    <w:p>
      <w:pPr>
        <w:pStyle w:val="Commentary1"/>
        <w:tabs>
          <w:tab w:val="left" w:pos="368" w:leader="none"/>
          <w:tab w:val="left" w:pos="1320" w:leader="none"/>
          <w:tab w:val="left" w:pos="3429" w:leader="none"/>
        </w:tabs>
        <w:spacing w:lineRule="exact" w:line="171" w:before="0" w:after="0"/>
        <w:ind w:firstLine="181"/>
        <w:rPr/>
      </w:pPr>
      <w:r>
        <w:rPr>
          <w:rFonts w:cs="Tahoma" w:ascii="Tahoma" w:hAnsi="Tahoma"/>
          <w:b/>
        </w:rPr>
        <w:t xml:space="preserve">1,7-17 Primera: Los jinetes. </w:t>
      </w:r>
      <w:r>
        <w:rPr>
          <w:rFonts w:cs="Tahoma" w:ascii="Tahoma" w:hAnsi="Tahoma"/>
        </w:rPr>
        <w:t xml:space="preserve">Los jinetes que recorren toda la tierra la encuentran en paz (11), pero falta el bienestar completo en Jerusalén y en el resto de ciudades de Judá. Por ello, el ángel interroga sobre el fin del castigo. El Señor impone el castigo contra quienes se aprovecharon de su breve cólera para incrementar el mal a su pueblo. Luego vendrá el tiempo de la compasión para Jerusalén (16) y para el resto de ciudades de Judá (17). </w:t>
      </w:r>
    </w:p>
    <w:p>
      <w:pPr>
        <w:pStyle w:val="Commentary1"/>
        <w:tabs>
          <w:tab w:val="left" w:pos="368" w:leader="none"/>
          <w:tab w:val="left" w:pos="1320" w:leader="none"/>
          <w:tab w:val="left" w:pos="3429" w:leader="none"/>
        </w:tabs>
        <w:spacing w:lineRule="exact" w:line="171" w:before="0" w:after="0"/>
        <w:ind w:firstLine="181"/>
        <w:rPr>
          <w:rFonts w:ascii="Tahoma" w:hAnsi="Tahoma" w:cs="Tahoma"/>
          <w:b/>
          <w:b/>
        </w:rPr>
      </w:pPr>
      <w:r>
        <w:rPr>
          <w:rFonts w:cs="Tahoma" w:ascii="Tahoma" w:hAnsi="Tahoma"/>
          <w:b/>
        </w:rPr>
      </w:r>
    </w:p>
    <w:p>
      <w:pPr>
        <w:pStyle w:val="Commentary1"/>
        <w:tabs>
          <w:tab w:val="left" w:pos="368" w:leader="none"/>
          <w:tab w:val="left" w:pos="1320" w:leader="none"/>
          <w:tab w:val="left" w:pos="3429" w:leader="none"/>
        </w:tabs>
        <w:spacing w:lineRule="exact" w:line="171" w:before="0" w:after="0"/>
        <w:ind w:firstLine="181"/>
        <w:rPr/>
      </w:pPr>
      <w:r>
        <w:rPr>
          <w:rFonts w:cs="Tahoma" w:ascii="Tahoma" w:hAnsi="Tahoma"/>
          <w:b/>
        </w:rPr>
        <w:t xml:space="preserve">2,1-4 Segunda: Los cuernos y los herreros. </w:t>
      </w:r>
      <w:r>
        <w:rPr>
          <w:rFonts w:cs="Tahoma" w:ascii="Tahoma" w:hAnsi="Tahoma"/>
        </w:rPr>
        <w:t xml:space="preserve">Esta segunda visión se compone de dos imágenes: la primera corresponde a los cuatro cuernos que embisten a toda la tierra. El cuerno aquí es símbolo de fuerza y de poder; el número cuatro podría referirse a los imperios poderosos que han azotado a los pequeños pueblos del Cercano Oriente, pero también podrían simbolizar la «universalidad» del mal que se propaga por los cuatro puntos cardinales de la tierra. Esta última posibilidad encuadra mejor con la segunda imagen: los cuatro herreros que espantan a los cuernos. Es como una decisión de Dios de poner fin al mal que cunde sobre toda la tierra (3). </w:t>
      </w:r>
    </w:p>
    <w:p>
      <w:pPr>
        <w:pStyle w:val="Commentary1"/>
        <w:tabs>
          <w:tab w:val="left" w:pos="368" w:leader="none"/>
          <w:tab w:val="left" w:pos="1320" w:leader="none"/>
          <w:tab w:val="left" w:pos="3429" w:leader="none"/>
        </w:tabs>
        <w:spacing w:lineRule="exact" w:line="171" w:before="0" w:after="0"/>
        <w:ind w:firstLine="181"/>
        <w:rPr>
          <w:rFonts w:ascii="Tahoma" w:hAnsi="Tahoma" w:cs="Tahoma"/>
          <w:b/>
          <w:b/>
        </w:rPr>
      </w:pPr>
      <w:r>
        <w:rPr>
          <w:rFonts w:cs="Tahoma" w:ascii="Tahoma" w:hAnsi="Tahoma"/>
          <w:b/>
        </w:rPr>
      </w:r>
    </w:p>
    <w:p>
      <w:pPr>
        <w:pStyle w:val="Commentary1"/>
        <w:tabs>
          <w:tab w:val="left" w:pos="368" w:leader="none"/>
          <w:tab w:val="left" w:pos="1320" w:leader="none"/>
          <w:tab w:val="left" w:pos="3429" w:leader="none"/>
        </w:tabs>
        <w:spacing w:lineRule="exact" w:line="171" w:before="0" w:after="0"/>
        <w:ind w:firstLine="181"/>
        <w:rPr/>
      </w:pPr>
      <w:r>
        <w:rPr>
          <w:rFonts w:cs="Tahoma" w:ascii="Tahoma" w:hAnsi="Tahoma"/>
          <w:b/>
        </w:rPr>
        <w:t xml:space="preserve">2,5-17 Tercera: El cordel de medir. </w:t>
      </w:r>
      <w:r>
        <w:rPr>
          <w:rFonts w:cs="Tahoma" w:ascii="Tahoma" w:hAnsi="Tahoma"/>
        </w:rPr>
        <w:t xml:space="preserve">El ambiente postexílico no deja de ser preocupante para el pueblo y para el profeta. Jerusalén continúa en ruinas, las promesas no se cumplen y el desánimo –quizá también la desidia– es el denominador común. En su afán de animar al pueblo, el profeta se figura una ciudad reconstruida; sus trazos, sus murallas... Sin embargo, no es necesario trazar ni encerrar con muros unas cuantas casas. Jerusalén será una ciudad abierta para que pueda contener la afluencia no sólo de los judíos que aún permanecen dispersos, los cuales son invitados a regresar (10s), sino también para muchos otros pueblos que vendrán hasta Jerusalén, para formar entre todos un solo pueblo, con un solo Señor (15), que reinará sobre todos desde su ciudad (17). </w:t>
      </w:r>
    </w:p>
    <w:p>
      <w:pPr>
        <w:pStyle w:val="Commentary1"/>
        <w:tabs>
          <w:tab w:val="left" w:pos="368" w:leader="none"/>
          <w:tab w:val="left" w:pos="1320" w:leader="none"/>
          <w:tab w:val="left" w:pos="3429" w:leader="none"/>
        </w:tabs>
        <w:spacing w:lineRule="exact" w:line="171" w:before="0" w:after="0"/>
        <w:ind w:firstLine="181"/>
        <w:rPr>
          <w:rFonts w:ascii="Tahoma" w:hAnsi="Tahoma" w:cs="Tahoma"/>
          <w:b/>
          <w:b/>
        </w:rPr>
      </w:pPr>
      <w:r>
        <w:rPr>
          <w:rFonts w:cs="Tahoma" w:ascii="Tahoma" w:hAnsi="Tahoma"/>
          <w:b/>
        </w:rPr>
      </w:r>
    </w:p>
    <w:p>
      <w:pPr>
        <w:pStyle w:val="Commentary1"/>
        <w:tabs>
          <w:tab w:val="left" w:pos="368" w:leader="none"/>
          <w:tab w:val="left" w:pos="1320" w:leader="none"/>
          <w:tab w:val="left" w:pos="3429" w:leader="none"/>
        </w:tabs>
        <w:spacing w:lineRule="exact" w:line="171" w:before="0" w:after="0"/>
        <w:ind w:firstLine="181"/>
        <w:rPr/>
      </w:pPr>
      <w:r>
        <w:rPr>
          <w:rFonts w:cs="Tahoma" w:ascii="Tahoma" w:hAnsi="Tahoma"/>
          <w:b/>
        </w:rPr>
        <w:t xml:space="preserve">3,1-10 Cuarta: Investidura del sumo sacerdote. </w:t>
      </w:r>
      <w:r>
        <w:rPr>
          <w:rFonts w:cs="Tahoma" w:ascii="Tahoma" w:hAnsi="Tahoma"/>
        </w:rPr>
        <w:t xml:space="preserve">Esta cuarta visión posee como característica especial la investidura de Josué como sumo sacerdote en una extraña asamblea celestial donde está siendo acusado por Satán. Pese a las acusaciones, Josué es perdonado e investido con vestiduras limpias. Nótese la relación entre vestiduras «sucias» y «acusador» con «ser perdonado» y vestiduras «limpias». Podría tratarse de alguna situación anómala o impedimento que hacían de Josué indigno de llevar la investidura de máximo sacerdote. Mediante este recurso de la visión, el profeta entroniza oficialmente a Josué validando su ministerio ordenado por el mismo Dios. En el trasfondo de esta visión hay que recordar las contradicciones y enfrentamientos frecuentes entre los que regresaron de Babilonia y los que no habían ido al destierro. </w:t>
      </w:r>
    </w:p>
    <w:p>
      <w:pPr>
        <w:pStyle w:val="Commentary1"/>
        <w:tabs>
          <w:tab w:val="left" w:pos="368" w:leader="none"/>
          <w:tab w:val="left" w:pos="720" w:leader="none"/>
          <w:tab w:val="left" w:pos="3429" w:leader="none"/>
        </w:tabs>
        <w:spacing w:lineRule="exact" w:line="171" w:before="0" w:after="0"/>
        <w:ind w:firstLine="181"/>
        <w:rPr>
          <w:rFonts w:ascii="Tahoma" w:hAnsi="Tahoma" w:cs="Tahoma"/>
        </w:rPr>
      </w:pPr>
      <w:r>
        <w:rPr>
          <w:rFonts w:cs="Tahoma" w:ascii="Tahoma" w:hAnsi="Tahoma"/>
        </w:rPr>
        <w:t xml:space="preserve">La segunda parte de la visión, hasta ahora sin explicación satisfactoria, corresponde a la piedra con siete ojos que recibe el sumo sacerdote. El contexto induce a pensar en la vigilancia cercana que tendrá el Señor con su pueblo, el cual será purificado en un solo día (9). Ya purificados, los fieles vivirán en paz y tranquilidad y cada uno podrá invitar a su amigo a su propia higuera y a su propia parra. </w:t>
      </w:r>
    </w:p>
    <w:p>
      <w:pPr>
        <w:pStyle w:val="Commentary1"/>
        <w:tabs>
          <w:tab w:val="left" w:pos="368" w:leader="none"/>
          <w:tab w:val="left" w:pos="1320" w:leader="none"/>
          <w:tab w:val="left" w:pos="3429" w:leader="none"/>
        </w:tabs>
        <w:spacing w:lineRule="exact" w:line="171" w:before="0" w:after="0"/>
        <w:ind w:firstLine="181"/>
        <w:rPr>
          <w:rFonts w:ascii="Tahoma" w:hAnsi="Tahoma" w:cs="Tahoma"/>
          <w:b/>
          <w:b/>
        </w:rPr>
      </w:pPr>
      <w:r>
        <w:rPr>
          <w:rFonts w:cs="Tahoma" w:ascii="Tahoma" w:hAnsi="Tahoma"/>
          <w:b/>
        </w:rPr>
      </w:r>
    </w:p>
    <w:p>
      <w:pPr>
        <w:pStyle w:val="Commentary1"/>
        <w:tabs>
          <w:tab w:val="left" w:pos="368" w:leader="none"/>
          <w:tab w:val="left" w:pos="1320" w:leader="none"/>
          <w:tab w:val="left" w:pos="3429" w:leader="none"/>
        </w:tabs>
        <w:spacing w:lineRule="exact" w:line="171" w:before="0" w:after="0"/>
        <w:ind w:firstLine="181"/>
        <w:rPr/>
      </w:pPr>
      <w:r>
        <w:rPr>
          <w:rFonts w:cs="Tahoma" w:ascii="Tahoma" w:hAnsi="Tahoma"/>
          <w:b/>
        </w:rPr>
        <w:t>4,1-14 Quinta: El candelabro y los dos olivos.</w:t>
      </w:r>
      <w:r>
        <w:rPr>
          <w:rFonts w:cs="Tahoma" w:ascii="Tahoma" w:hAnsi="Tahoma"/>
        </w:rPr>
        <w:t xml:space="preserve"> Otra preocupación que se percibe en la época del profeta es el ejercicio del poder: ¿quién debe ejercerlo, la parte civil o la parte religiosa? Ciertamente el sector religioso no está muy interesado en una nueva monarquía, por eso tal vez considera que es la hora del sector religioso y por eso se hará mayor énfasis en la teocracia. Los judíos de hecho, no podían hacerse muchas ilusiones con entronizar de nuevo un rey ya que su condición de vasallos de Persia no se lo permitía. Sin embargo, no perdían la esperanza de que un descendiente davídico volviera a ocupar el trono en Jerusalén. </w:t>
      </w:r>
    </w:p>
    <w:p>
      <w:pPr>
        <w:pStyle w:val="Commentary1"/>
        <w:tabs>
          <w:tab w:val="left" w:pos="368" w:leader="none"/>
          <w:tab w:val="left" w:pos="720" w:leader="none"/>
          <w:tab w:val="left" w:pos="3429" w:leader="none"/>
        </w:tabs>
        <w:spacing w:lineRule="exact" w:line="171" w:before="0" w:after="0"/>
        <w:ind w:firstLine="181"/>
        <w:rPr>
          <w:rFonts w:ascii="Tahoma" w:hAnsi="Tahoma" w:cs="Tahoma"/>
        </w:rPr>
      </w:pPr>
      <w:r>
        <w:rPr>
          <w:rFonts w:cs="Tahoma" w:ascii="Tahoma" w:hAnsi="Tahoma"/>
        </w:rPr>
        <w:t xml:space="preserve">De todas formas, las perspectivas se ven lejanas, y por eso se empieza a soñar con dos tipos de Mesías: uno de índole sacerdotal y otro de índole civil o laico. Ambos procederán de un mismo y único Señor de toda la tierra que en esta visión es representado por el candelabro de las siete lámparas como símbolo de poderío y majestad. De Él proceden los dos ungidos, representados por los dos árboles de olivo que penden del candelabro. Las palabras dirigidas en forma exclusiva a Zorobabel indican la deferencia particular por este descendiente de David en quien se han fijado también las esperanzas de la restauración, la cual aunque insignificante al principio será grandiosa en su final, porque será fruto exclusivo del poder del Espíritu del Señor (14.10a). </w:t>
      </w:r>
    </w:p>
    <w:p>
      <w:pPr>
        <w:pStyle w:val="Commentary1"/>
        <w:tabs>
          <w:tab w:val="left" w:pos="368" w:leader="none"/>
          <w:tab w:val="left" w:pos="1320" w:leader="none"/>
          <w:tab w:val="left" w:pos="3429" w:leader="none"/>
        </w:tabs>
        <w:spacing w:lineRule="exact" w:line="171" w:before="0" w:after="0"/>
        <w:ind w:firstLine="181"/>
        <w:rPr>
          <w:rFonts w:ascii="Tahoma" w:hAnsi="Tahoma" w:cs="Tahoma"/>
          <w:b/>
          <w:b/>
        </w:rPr>
      </w:pPr>
      <w:r>
        <w:rPr>
          <w:rFonts w:cs="Tahoma" w:ascii="Tahoma" w:hAnsi="Tahoma"/>
          <w:b/>
        </w:rPr>
      </w:r>
    </w:p>
    <w:p>
      <w:pPr>
        <w:pStyle w:val="Commentary1"/>
        <w:tabs>
          <w:tab w:val="left" w:pos="368" w:leader="none"/>
          <w:tab w:val="left" w:pos="1320" w:leader="none"/>
          <w:tab w:val="left" w:pos="3429" w:leader="none"/>
        </w:tabs>
        <w:spacing w:lineRule="exact" w:line="171" w:before="0" w:after="0"/>
        <w:ind w:firstLine="181"/>
        <w:rPr/>
      </w:pPr>
      <w:r>
        <w:rPr>
          <w:rFonts w:cs="Tahoma" w:ascii="Tahoma" w:hAnsi="Tahoma"/>
          <w:b/>
        </w:rPr>
        <w:t xml:space="preserve">5,1-4 Sexta: El libro volando. </w:t>
      </w:r>
      <w:r>
        <w:rPr>
          <w:rFonts w:cs="Tahoma" w:ascii="Tahoma" w:hAnsi="Tahoma"/>
        </w:rPr>
        <w:t xml:space="preserve">Esto manifiesta los escrúpulos concernientes a la pureza, necesaria en la reconstrucción de la ciudad y en el nuevo templo. Dos tipos de pecados sintetizan a todos los demás: el robo, que podríamos entender como pecado de índole ético-social, y el perjurio como atentado contra las sanas relaciones con Dios o pecado ético-religioso. Ambos pecados deben desaparecer completamente para poder adelantar las tareas de la reconstrucción. </w:t>
      </w:r>
    </w:p>
    <w:p>
      <w:pPr>
        <w:pStyle w:val="Commentary1"/>
        <w:tabs>
          <w:tab w:val="left" w:pos="368" w:leader="none"/>
          <w:tab w:val="left" w:pos="1320" w:leader="none"/>
          <w:tab w:val="left" w:pos="3429" w:leader="none"/>
        </w:tabs>
        <w:spacing w:lineRule="exact" w:line="171" w:before="0" w:after="0"/>
        <w:ind w:firstLine="181"/>
        <w:rPr>
          <w:rFonts w:ascii="Tahoma" w:hAnsi="Tahoma" w:cs="Tahoma"/>
          <w:b/>
          <w:b/>
        </w:rPr>
      </w:pPr>
      <w:r>
        <w:rPr>
          <w:rFonts w:cs="Tahoma" w:ascii="Tahoma" w:hAnsi="Tahoma"/>
          <w:b/>
        </w:rPr>
      </w:r>
    </w:p>
    <w:p>
      <w:pPr>
        <w:pStyle w:val="Commentary1"/>
        <w:tabs>
          <w:tab w:val="left" w:pos="368" w:leader="none"/>
          <w:tab w:val="left" w:pos="1320" w:leader="none"/>
          <w:tab w:val="left" w:pos="3429" w:leader="none"/>
        </w:tabs>
        <w:spacing w:lineRule="exact" w:line="171" w:before="0" w:after="0"/>
        <w:ind w:firstLine="181"/>
        <w:rPr/>
      </w:pPr>
      <w:r>
        <w:rPr>
          <w:rFonts w:cs="Tahoma" w:ascii="Tahoma" w:hAnsi="Tahoma"/>
          <w:b/>
        </w:rPr>
        <w:t xml:space="preserve">5,5-11 Séptima: El recipiente y la mujer. </w:t>
      </w:r>
      <w:r>
        <w:rPr>
          <w:rFonts w:cs="Tahoma" w:ascii="Tahoma" w:hAnsi="Tahoma"/>
        </w:rPr>
        <w:t xml:space="preserve">La preocupación del profeta por una completa purificación es ilustrada con esta visión: la maldad completa del país es introducida en una gran olla y llevada por los aires por dos mujeres con alas de cigüeña. La mentalidad de la época hacía de Babilonia origen de todas las maldades, allá debía ser recluida la maldad existente en la tierra santa, allá en su propio lugar será venerada como una divinidad más. </w:t>
      </w:r>
    </w:p>
    <w:p>
      <w:pPr>
        <w:pStyle w:val="Commentary1"/>
        <w:tabs>
          <w:tab w:val="left" w:pos="368" w:leader="none"/>
          <w:tab w:val="left" w:pos="1320" w:leader="none"/>
          <w:tab w:val="left" w:pos="3429" w:leader="none"/>
        </w:tabs>
        <w:spacing w:lineRule="exact" w:line="171" w:before="0" w:after="0"/>
        <w:ind w:firstLine="181"/>
        <w:rPr>
          <w:rFonts w:ascii="Tahoma" w:hAnsi="Tahoma" w:cs="Tahoma"/>
          <w:b/>
          <w:b/>
        </w:rPr>
      </w:pPr>
      <w:r>
        <w:rPr>
          <w:rFonts w:cs="Tahoma" w:ascii="Tahoma" w:hAnsi="Tahoma"/>
          <w:b/>
        </w:rPr>
      </w:r>
    </w:p>
    <w:p>
      <w:pPr>
        <w:pStyle w:val="Commentary1"/>
        <w:tabs>
          <w:tab w:val="left" w:pos="368" w:leader="none"/>
          <w:tab w:val="left" w:pos="1320" w:leader="none"/>
          <w:tab w:val="left" w:pos="3429" w:leader="none"/>
        </w:tabs>
        <w:spacing w:lineRule="exact" w:line="171" w:before="0" w:after="0"/>
        <w:ind w:firstLine="181"/>
        <w:rPr/>
      </w:pPr>
      <w:r>
        <w:rPr>
          <w:rFonts w:cs="Tahoma" w:ascii="Tahoma" w:hAnsi="Tahoma"/>
          <w:b/>
        </w:rPr>
        <w:t xml:space="preserve">6,1-8 Octava: Los cuatro carros. </w:t>
      </w:r>
      <w:r>
        <w:rPr>
          <w:rFonts w:cs="Tahoma" w:ascii="Tahoma" w:hAnsi="Tahoma"/>
        </w:rPr>
        <w:t xml:space="preserve">Quedaba pendiente la visión sobre el castigo infligido al país del Norte, Babilonia. Los cuatro carruajes realizan una purificación a los cuatro puntos de la tierra, pero en el fondo sólo se explicita como Dios aplaca su ira contra ese país. </w:t>
      </w:r>
    </w:p>
    <w:p>
      <w:pPr>
        <w:pStyle w:val="Commentary1"/>
        <w:tabs>
          <w:tab w:val="left" w:pos="368" w:leader="none"/>
          <w:tab w:val="left" w:pos="1320" w:leader="none"/>
          <w:tab w:val="left" w:pos="3429" w:leader="none"/>
        </w:tabs>
        <w:spacing w:lineRule="exact" w:line="171" w:before="0" w:after="0"/>
        <w:ind w:firstLine="181"/>
        <w:rPr>
          <w:rFonts w:ascii="Tahoma" w:hAnsi="Tahoma" w:cs="Tahoma"/>
          <w:b/>
          <w:b/>
        </w:rPr>
      </w:pPr>
      <w:r>
        <w:rPr>
          <w:rFonts w:cs="Tahoma" w:ascii="Tahoma" w:hAnsi="Tahoma"/>
          <w:b/>
        </w:rPr>
      </w:r>
    </w:p>
    <w:p>
      <w:pPr>
        <w:pStyle w:val="Commentary1"/>
        <w:tabs>
          <w:tab w:val="left" w:pos="368" w:leader="none"/>
          <w:tab w:val="left" w:pos="1320" w:leader="none"/>
          <w:tab w:val="left" w:pos="3429" w:leader="none"/>
        </w:tabs>
        <w:spacing w:lineRule="exact" w:line="171" w:before="0" w:after="0"/>
        <w:ind w:firstLine="181"/>
        <w:rPr/>
      </w:pPr>
      <w:r>
        <w:rPr>
          <w:rFonts w:cs="Tahoma" w:ascii="Tahoma" w:hAnsi="Tahoma"/>
          <w:b/>
        </w:rPr>
        <w:t>6,9-15 La corona.</w:t>
      </w:r>
      <w:r>
        <w:rPr>
          <w:rFonts w:cs="Tahoma" w:ascii="Tahoma" w:hAnsi="Tahoma"/>
        </w:rPr>
        <w:t xml:space="preserve"> Se completa el ciclo de visiones sobre la purificación de la ciudad, la investidura del sumo sacerdote y la reconstrucción del templo con este oráculo de invitación a coronar a Zorobabel como rey. Por la historia sabemos que Zorobabel nunca fue rey y que la monarquía en Israel nunca pudo ser restaurada al modo como se llegó a pensar en los primeros tiempos del postexilio. </w:t>
      </w:r>
    </w:p>
    <w:p>
      <w:pPr>
        <w:pStyle w:val="Commentary1"/>
        <w:tabs>
          <w:tab w:val="left" w:pos="368" w:leader="none"/>
          <w:tab w:val="left" w:pos="720" w:leader="none"/>
          <w:tab w:val="left" w:pos="3429" w:leader="none"/>
        </w:tabs>
        <w:spacing w:lineRule="exact" w:line="171" w:before="0" w:after="0"/>
        <w:ind w:firstLine="181"/>
        <w:rPr>
          <w:rFonts w:ascii="Tahoma" w:hAnsi="Tahoma" w:cs="Tahoma"/>
        </w:rPr>
      </w:pPr>
      <w:r>
        <w:rPr>
          <w:rFonts w:cs="Tahoma" w:ascii="Tahoma" w:hAnsi="Tahoma"/>
        </w:rPr>
        <w:t xml:space="preserve">El profeta intuye la restauración de los dos pilares de la vida de Israel, el religioso y el civil, y sueña con un ejercicio de poderes en paz y armonía (13). El exilio había servido en parte para purificar el pensamiento judío, pero quienes regresaron no fueron capaces de soñar con un Israel restaurado desde otras posibilidades, sino desde las mismas instituciones y estructuras que Babilonia les había truncado: el templo, el poder en torno al templo y la monarquía. Nunca se les ocurrió que hubiera estructuras que por más que se intentasen diseñar idealmente nunca serían benéficas para el pueblo. </w:t>
      </w:r>
    </w:p>
    <w:p>
      <w:pPr>
        <w:pStyle w:val="Commentary1"/>
        <w:tabs>
          <w:tab w:val="left" w:pos="368" w:leader="none"/>
          <w:tab w:val="left" w:pos="720" w:leader="none"/>
          <w:tab w:val="left" w:pos="3429" w:leader="none"/>
        </w:tabs>
        <w:spacing w:lineRule="exact" w:line="171" w:before="0" w:after="0"/>
        <w:ind w:firstLine="181"/>
        <w:rPr>
          <w:rFonts w:ascii="Tahoma" w:hAnsi="Tahoma" w:cs="Tahoma"/>
        </w:rPr>
      </w:pPr>
      <w:r>
        <w:rPr>
          <w:rFonts w:cs="Tahoma" w:ascii="Tahoma" w:hAnsi="Tahoma"/>
        </w:rPr>
        <w:t xml:space="preserve">Otra cosa que hay que recordar es que el proyecto de reconstrucción no fue jamás objeto de diálogo con los habitantes de Judá y de Jerusalén que no habían ido al destierro. Hubo dos perspectivas, dos proyectos diferentes, pero terminó imponiéndose el de los repatriados. </w:t>
      </w:r>
    </w:p>
    <w:p>
      <w:pPr>
        <w:pStyle w:val="Commentary1"/>
        <w:tabs>
          <w:tab w:val="left" w:pos="368" w:leader="none"/>
          <w:tab w:val="left" w:pos="1320" w:leader="none"/>
          <w:tab w:val="left" w:pos="3429" w:leader="none"/>
        </w:tabs>
        <w:spacing w:lineRule="exact" w:line="171" w:before="0" w:after="0"/>
        <w:ind w:firstLine="181"/>
        <w:rPr>
          <w:rFonts w:ascii="Tahoma" w:hAnsi="Tahoma" w:cs="Tahoma"/>
          <w:b/>
          <w:b/>
        </w:rPr>
      </w:pPr>
      <w:r>
        <w:rPr>
          <w:rFonts w:cs="Tahoma" w:ascii="Tahoma" w:hAnsi="Tahoma"/>
          <w:b/>
        </w:rPr>
      </w:r>
    </w:p>
    <w:p>
      <w:pPr>
        <w:pStyle w:val="Commentary1"/>
        <w:tabs>
          <w:tab w:val="left" w:pos="368" w:leader="none"/>
          <w:tab w:val="left" w:pos="1320" w:leader="none"/>
          <w:tab w:val="left" w:pos="3429" w:leader="none"/>
        </w:tabs>
        <w:spacing w:lineRule="exact" w:line="171" w:before="0" w:after="0"/>
        <w:ind w:firstLine="181"/>
        <w:rPr/>
      </w:pPr>
      <w:r>
        <w:rPr>
          <w:rFonts w:cs="Tahoma" w:ascii="Tahoma" w:hAnsi="Tahoma"/>
          <w:b/>
        </w:rPr>
        <w:t xml:space="preserve">7,1–8,23. </w:t>
      </w:r>
      <w:r>
        <w:rPr>
          <w:rFonts w:cs="Tahoma" w:ascii="Tahoma" w:hAnsi="Tahoma"/>
        </w:rPr>
        <w:t xml:space="preserve">Estos dos últimos capítulos, cierran la primera parte del libro de Zacarías. En ellos encontramos varios puntos de contacto entre la profecía nueva, es decir, la que se está desarrollando en la primera época del postexilio, con aquella que podría llamarse profecía clásica, la que se desarrolló antes del exilio. Por primera vez en Zacarías encontramos una doctrina en materia de justicia social y otros aspectos que no habían aparecido aún, dado que su mensaje y su preocupación primaria fue el tema de la reconstrucción del templo, la entronización ideal del sumo sacerdote y la coronación del «Germen» para Israel. </w:t>
      </w:r>
    </w:p>
    <w:p>
      <w:pPr>
        <w:pStyle w:val="Commentary1"/>
        <w:tabs>
          <w:tab w:val="left" w:pos="368" w:leader="none"/>
          <w:tab w:val="left" w:pos="1320" w:leader="none"/>
          <w:tab w:val="left" w:pos="3429" w:leader="none"/>
        </w:tabs>
        <w:spacing w:lineRule="exact" w:line="171" w:before="0" w:after="0"/>
        <w:ind w:firstLine="181"/>
        <w:rPr>
          <w:rFonts w:ascii="Tahoma" w:hAnsi="Tahoma" w:cs="Tahoma"/>
          <w:b/>
          <w:b/>
        </w:rPr>
      </w:pPr>
      <w:r>
        <w:rPr>
          <w:rFonts w:cs="Tahoma" w:ascii="Tahoma" w:hAnsi="Tahoma"/>
          <w:b/>
        </w:rPr>
      </w:r>
    </w:p>
    <w:p>
      <w:pPr>
        <w:pStyle w:val="Commentary1"/>
        <w:tabs>
          <w:tab w:val="left" w:pos="368" w:leader="none"/>
          <w:tab w:val="left" w:pos="1320" w:leader="none"/>
          <w:tab w:val="left" w:pos="3429" w:leader="none"/>
        </w:tabs>
        <w:spacing w:lineRule="exact" w:line="171" w:before="0" w:after="0"/>
        <w:ind w:firstLine="181"/>
        <w:rPr/>
      </w:pPr>
      <w:r>
        <w:rPr>
          <w:rFonts w:cs="Tahoma" w:ascii="Tahoma" w:hAnsi="Tahoma"/>
          <w:b/>
        </w:rPr>
        <w:t>7,1-14 Consulta litúrgica: culto y justicia.</w:t>
      </w:r>
      <w:r>
        <w:rPr>
          <w:rFonts w:cs="Tahoma" w:ascii="Tahoma" w:hAnsi="Tahoma"/>
        </w:rPr>
        <w:t xml:space="preserve"> La oportunidad de este oráculo se da gracias a la consulta sobre si era necesario continuar la práctica de un día de ayuno y penitencia por la destrucción de la ciudad y del templo. Ahora que todo está volviendo a su normalidad, ¿se debe mantener el ayuno? El profeta desenmascara el formalismo de esa práctica. Pensaban que el beneficiado con todo ello era Dios, pero el profeta hace notar que los únicos beneficiados eran ellos y, sin embargo, la han convertido en un cumplimiento vacío. </w:t>
      </w:r>
    </w:p>
    <w:p>
      <w:pPr>
        <w:pStyle w:val="Commentary1"/>
        <w:tabs>
          <w:tab w:val="left" w:pos="368" w:leader="none"/>
          <w:tab w:val="left" w:pos="720" w:leader="none"/>
          <w:tab w:val="left" w:pos="3429" w:leader="none"/>
        </w:tabs>
        <w:spacing w:lineRule="exact" w:line="171" w:before="0" w:after="0"/>
        <w:ind w:firstLine="181"/>
        <w:rPr>
          <w:rFonts w:ascii="Tahoma" w:hAnsi="Tahoma" w:cs="Tahoma"/>
        </w:rPr>
      </w:pPr>
      <w:r>
        <w:rPr>
          <w:rFonts w:cs="Tahoma" w:ascii="Tahoma" w:hAnsi="Tahoma"/>
        </w:rPr>
        <w:t xml:space="preserve">Recurriendo a la predicación de los profetas anteriores al destierro, Zacarías enseña la necesidad de dar un sentido también de justicia a las prácticas religiosas. Si no hay inclinación ni sensibilidad por los más débiles y excluidos de la sociedad, ninguna práctica religiosa sirve para nada, ni siquiera se debe hacer, y mucho menos en nombre del Señor. ¿Para qué un ayuno carente de solidaridad con el hambriento? ¿Para qué vestirse de saco y ceniza por un día cuando no hay sensibilidad por los miles de desnudos? ¿Para qué un día de lamentación y duelo fingido cuando todos los días hay viudas y huérfanos a quienes nadie escucha sus lamentos ni se compadece de su dolor? La práctica de justicia no puede quedarse entonces en un mero enunciado o frase que deja las cosas como están. </w:t>
      </w:r>
    </w:p>
    <w:p>
      <w:pPr>
        <w:pStyle w:val="Commentary1"/>
        <w:tabs>
          <w:tab w:val="left" w:pos="368" w:leader="none"/>
          <w:tab w:val="left" w:pos="720" w:leader="none"/>
          <w:tab w:val="left" w:pos="3429" w:leader="none"/>
        </w:tabs>
        <w:spacing w:lineRule="exact" w:line="171" w:before="0" w:after="0"/>
        <w:ind w:firstLine="181"/>
        <w:rPr>
          <w:rFonts w:ascii="Tahoma" w:hAnsi="Tahoma" w:cs="Tahoma"/>
        </w:rPr>
      </w:pPr>
      <w:r>
        <w:rPr>
          <w:rFonts w:cs="Tahoma" w:ascii="Tahoma" w:hAnsi="Tahoma"/>
        </w:rPr>
        <w:t>Zacarías, al igual que los antiguos profetas, comienza por aplicar la justicia a la cotidianidad de la vida israelita: que los juicios sean rectos y no siempre a favor del más poderoso que tiene con qué comprar la conciencia del juez; la práctica del amor y la misericordia... El profeta, invocando la forma de actuar de los habitantes de la Jerusalén de antes, que escuchaban a los profetas y no les hacían caso (9-12), previene a esta nueva generación para que sepan que esos criterios siguen siendo válidos, que pasar por alto los mandatos del Señor puede acarrearles también hoy la misma reacción de Dios, esto es, el rechazo a sus prácticas vacías y el castigo por sus injusticias (13s).</w:t>
      </w:r>
    </w:p>
    <w:p>
      <w:pPr>
        <w:pStyle w:val="Commentary1"/>
        <w:tabs>
          <w:tab w:val="left" w:pos="368" w:leader="none"/>
          <w:tab w:val="left" w:pos="1320" w:leader="none"/>
          <w:tab w:val="left" w:pos="3429" w:leader="none"/>
        </w:tabs>
        <w:spacing w:lineRule="exact" w:line="171" w:before="0" w:after="0"/>
        <w:ind w:firstLine="181"/>
        <w:rPr>
          <w:rFonts w:ascii="Tahoma" w:hAnsi="Tahoma" w:cs="Tahoma"/>
          <w:b/>
          <w:b/>
        </w:rPr>
      </w:pPr>
      <w:r>
        <w:rPr>
          <w:rFonts w:cs="Tahoma" w:ascii="Tahoma" w:hAnsi="Tahoma"/>
          <w:b/>
        </w:rPr>
      </w:r>
    </w:p>
    <w:p>
      <w:pPr>
        <w:pStyle w:val="Commentary1"/>
        <w:tabs>
          <w:tab w:val="left" w:pos="368" w:leader="none"/>
          <w:tab w:val="left" w:pos="1320" w:leader="none"/>
          <w:tab w:val="left" w:pos="3429" w:leader="none"/>
        </w:tabs>
        <w:spacing w:lineRule="exact" w:line="171" w:before="0" w:after="0"/>
        <w:ind w:firstLine="181"/>
        <w:rPr/>
      </w:pPr>
      <w:r>
        <w:rPr>
          <w:rFonts w:cs="Tahoma" w:ascii="Tahoma" w:hAnsi="Tahoma"/>
          <w:b/>
        </w:rPr>
        <w:t>8,1-23 Diez promesas.</w:t>
      </w:r>
      <w:r>
        <w:rPr>
          <w:rFonts w:cs="Tahoma" w:ascii="Tahoma" w:hAnsi="Tahoma"/>
        </w:rPr>
        <w:t xml:space="preserve"> Podríamos denominar este capítulo como un «oráculo múltiple», pues en realidad son diez oráculos en uno solo. Para intentar entenderlo mejor podemos reducirlo a un esquema muy sencillo: </w:t>
      </w:r>
      <w:r>
        <w:rPr>
          <w:rFonts w:cs="Tahoma" w:ascii="Tahoma" w:hAnsi="Tahoma"/>
          <w:i/>
        </w:rPr>
        <w:t xml:space="preserve">promesa-exigencias-efectos </w:t>
      </w:r>
      <w:r>
        <w:rPr>
          <w:rFonts w:cs="Tahoma" w:ascii="Tahoma" w:hAnsi="Tahoma"/>
        </w:rPr>
        <w:t xml:space="preserve">hacia el futuro. El profeta parte de una actitud de Dios: Él está celoso por Sión, arde en deseos de volver a habitarla (2), y decide volver; por tanto, promete establecerse de nuevo en ella (3) y poblarla de nuevo (4s). Aunque para muchos sea algo imposible lo que Dios piensa realizar (6), Él está decidido a salvar a su pueblo, Él mismo hará volver a los dispersos (7); con ellos promete restablecer en primer lugar la Alianza: «ellos serán mi pueblo, yo seré su Dios auténtico y legítimo» (8). </w:t>
      </w:r>
    </w:p>
    <w:p>
      <w:pPr>
        <w:pStyle w:val="Commentary1"/>
        <w:tabs>
          <w:tab w:val="left" w:pos="368" w:leader="none"/>
          <w:tab w:val="left" w:pos="720" w:leader="none"/>
          <w:tab w:val="left" w:pos="3429" w:leader="none"/>
        </w:tabs>
        <w:spacing w:lineRule="exact" w:line="171" w:before="0" w:after="0"/>
        <w:ind w:firstLine="181"/>
        <w:rPr>
          <w:rFonts w:ascii="Tahoma" w:hAnsi="Tahoma" w:cs="Tahoma"/>
        </w:rPr>
      </w:pPr>
      <w:r>
        <w:rPr>
          <w:rFonts w:cs="Tahoma" w:ascii="Tahoma" w:hAnsi="Tahoma"/>
        </w:rPr>
        <w:t xml:space="preserve">Con la restauración de la Alianza vienen las promesas de un cambio de situación que comienza con la normalización de las relaciones interpersonales o, si se quiere, intergrupales (10), cambio de situación en lo que atañe al necesario bienestar y prosperidad (12), que se traduce en bendición (13), y paz (15), elementos esenciales del «shalom» hebreo y del «salam» árabe. Estas promesas, fruto de la decisión divina, implican unos compromisos efectivos (16-19) que tienen que ver tanto con la relación con los demás: justicia y rectitud (16.17a), como con las relaciones con Dios (17b.19). Las promesas inquebrantables de Dios y el esfuerzo del pueblo por cumplir sus compromisos traerán efectos propios a la vida interna (9-15), y a la vida externa: muchos otros se animarán a regresar, pero también pueblos y naciones de otras lenguas llegarán hasta Jerusalén atraídos por las obras del Señor; allí le adorarán y pedirán también ellos su protección (20-23). </w:t>
      </w:r>
    </w:p>
    <w:p>
      <w:pPr>
        <w:pStyle w:val="Commentary1"/>
        <w:tabs>
          <w:tab w:val="left" w:pos="368" w:leader="none"/>
          <w:tab w:val="left" w:pos="1320" w:leader="none"/>
          <w:tab w:val="left" w:pos="3429" w:leader="none"/>
        </w:tabs>
        <w:spacing w:lineRule="exact" w:line="171" w:before="0" w:after="0"/>
        <w:ind w:firstLine="181"/>
        <w:rPr>
          <w:rFonts w:ascii="Tahoma" w:hAnsi="Tahoma" w:cs="Tahoma"/>
          <w:b/>
          <w:b/>
        </w:rPr>
      </w:pPr>
      <w:r>
        <w:rPr>
          <w:rFonts w:cs="Tahoma" w:ascii="Tahoma" w:hAnsi="Tahoma"/>
          <w:b/>
        </w:rPr>
      </w:r>
    </w:p>
    <w:p>
      <w:pPr>
        <w:pStyle w:val="Commentary1"/>
        <w:tabs>
          <w:tab w:val="left" w:pos="368" w:leader="none"/>
          <w:tab w:val="left" w:pos="1320" w:leader="none"/>
          <w:tab w:val="left" w:pos="3429" w:leader="none"/>
        </w:tabs>
        <w:spacing w:lineRule="exact" w:line="171" w:before="0" w:after="0"/>
        <w:ind w:firstLine="181"/>
        <w:rPr/>
      </w:pPr>
      <w:r>
        <w:rPr>
          <w:rFonts w:cs="Tahoma" w:ascii="Tahoma" w:hAnsi="Tahoma"/>
          <w:b/>
        </w:rPr>
        <w:t>9,1-8 Contra las naciones.</w:t>
      </w:r>
      <w:r>
        <w:rPr>
          <w:rFonts w:cs="Tahoma" w:ascii="Tahoma" w:hAnsi="Tahoma"/>
        </w:rPr>
        <w:t xml:space="preserve"> Oráculo de condenación contra varias naciones de las cuales Israel tiene ingratos recuerdos del pasado. El profeta tiene en mente la irrupción de una época nueva para su pueblo, pero no puede dejar de anunciar la desgracia para las naciones que oprimieron a Israel en tiempos pasados. Se resalta así el señorío universal de Dios sobre todos los pueblos y se abre una ventana a la posible incorporación de los paganos al Israel restaurado (7). Dios mismo se encargará de vigilar y proteger a su pueblo (8).</w:t>
      </w:r>
    </w:p>
    <w:p>
      <w:pPr>
        <w:pStyle w:val="Commentary1"/>
        <w:tabs>
          <w:tab w:val="left" w:pos="368" w:leader="none"/>
          <w:tab w:val="left" w:pos="1320" w:leader="none"/>
          <w:tab w:val="left" w:pos="3429" w:leader="none"/>
        </w:tabs>
        <w:spacing w:lineRule="exact" w:line="171" w:before="0" w:after="0"/>
        <w:ind w:firstLine="181"/>
        <w:rPr>
          <w:rFonts w:ascii="Tahoma" w:hAnsi="Tahoma" w:cs="Tahoma"/>
          <w:b/>
          <w:b/>
        </w:rPr>
      </w:pPr>
      <w:r>
        <w:rPr>
          <w:rFonts w:cs="Tahoma" w:ascii="Tahoma" w:hAnsi="Tahoma"/>
          <w:b/>
        </w:rPr>
      </w:r>
    </w:p>
    <w:p>
      <w:pPr>
        <w:pStyle w:val="Commentary1"/>
        <w:tabs>
          <w:tab w:val="left" w:pos="368" w:leader="none"/>
          <w:tab w:val="left" w:pos="1320" w:leader="none"/>
          <w:tab w:val="left" w:pos="3429" w:leader="none"/>
        </w:tabs>
        <w:spacing w:lineRule="exact" w:line="171" w:before="0" w:after="0"/>
        <w:ind w:firstLine="181"/>
        <w:rPr/>
      </w:pPr>
      <w:r>
        <w:rPr>
          <w:rFonts w:cs="Tahoma" w:ascii="Tahoma" w:hAnsi="Tahoma"/>
          <w:b/>
        </w:rPr>
        <w:t>9,9-15 Paz y guerra.</w:t>
      </w:r>
      <w:r>
        <w:rPr>
          <w:rFonts w:cs="Tahoma" w:ascii="Tahoma" w:hAnsi="Tahoma"/>
        </w:rPr>
        <w:t xml:space="preserve"> La mención de los griegos en el versículo 13 refleja el período de dominación griega que sobrevino con las conquistas de Alejandro Magno y su victoria sobre el poder persa. Estaríamos hablando de finales del s. IV a.C., época en que la ideología mesiánica presenta ya dos vertientes: una de tipo triunfalista, nacionalista, y militar, y otra de carácter más bien sobrio, centrada en la espera de un Mesías humilde, sin pretensiones triunfalistas. Esta última es la que se ve reflejada en versículo 9. </w:t>
      </w:r>
    </w:p>
    <w:p>
      <w:pPr>
        <w:pStyle w:val="Commentary1"/>
        <w:tabs>
          <w:tab w:val="left" w:pos="368" w:leader="none"/>
          <w:tab w:val="left" w:pos="720" w:leader="none"/>
          <w:tab w:val="left" w:pos="3429" w:leader="none"/>
        </w:tabs>
        <w:spacing w:lineRule="exact" w:line="171" w:before="0" w:after="0"/>
        <w:ind w:firstLine="181"/>
        <w:rPr>
          <w:rFonts w:ascii="Tahoma" w:hAnsi="Tahoma" w:cs="Tahoma"/>
        </w:rPr>
      </w:pPr>
      <w:r>
        <w:rPr>
          <w:rFonts w:cs="Tahoma" w:ascii="Tahoma" w:hAnsi="Tahoma"/>
        </w:rPr>
        <w:t xml:space="preserve">El Nuevo Testamento va a ver en Jesús al Mesías humilde descrito aquí por Zacarías, al hombre de dolores (Is 53,3) que cargó con nuestras culpas (Is 53,6). Su poder no está determinado por su ejército ni por sus guerreros, está determinado por su constitutivo esencial que es la paz, único bien que hace florecer la vida en la tierra. La mención de los jóvenes y las doncellas (16s), sirve para ilustrar la nueva generación marcada por la paz y la prosperidad, características de la era mesiánica. </w:t>
      </w:r>
    </w:p>
    <w:p>
      <w:pPr>
        <w:pStyle w:val="Commentary1"/>
        <w:tabs>
          <w:tab w:val="left" w:pos="368" w:leader="none"/>
          <w:tab w:val="left" w:pos="1320" w:leader="none"/>
          <w:tab w:val="left" w:pos="3429" w:leader="none"/>
        </w:tabs>
        <w:spacing w:lineRule="exact" w:line="171" w:before="0" w:after="0"/>
        <w:ind w:firstLine="181"/>
        <w:rPr>
          <w:rFonts w:ascii="Tahoma" w:hAnsi="Tahoma" w:cs="Tahoma"/>
          <w:b/>
          <w:b/>
        </w:rPr>
      </w:pPr>
      <w:r>
        <w:rPr>
          <w:rFonts w:cs="Tahoma" w:ascii="Tahoma" w:hAnsi="Tahoma"/>
          <w:b/>
        </w:rPr>
      </w:r>
    </w:p>
    <w:p>
      <w:pPr>
        <w:pStyle w:val="Commentary1"/>
        <w:tabs>
          <w:tab w:val="left" w:pos="368" w:leader="none"/>
          <w:tab w:val="left" w:pos="1320" w:leader="none"/>
          <w:tab w:val="left" w:pos="3429" w:leader="none"/>
        </w:tabs>
        <w:spacing w:lineRule="exact" w:line="171" w:before="0" w:after="0"/>
        <w:ind w:firstLine="181"/>
        <w:rPr/>
      </w:pPr>
      <w:r>
        <w:rPr>
          <w:rFonts w:cs="Tahoma" w:ascii="Tahoma" w:hAnsi="Tahoma"/>
          <w:b/>
        </w:rPr>
        <w:t xml:space="preserve">9,16–10,2 Fecundidad. </w:t>
      </w:r>
      <w:r>
        <w:rPr>
          <w:rFonts w:cs="Tahoma" w:ascii="Tahoma" w:hAnsi="Tahoma"/>
        </w:rPr>
        <w:t xml:space="preserve">Todavía en conexión con el tema de la era mesiánica, estos dos versículos refuerzan la bondad del reinado del Mesías, único capaz de proporcionar la lluvia necesaria para esa fecundidad descrita al final de la sección anterior. Este presupuesto sirve para recordar que fuera del Señor nada ni nadie puede proporcionar vida, alegría, estabilidad y paz. La mención de los pastores irresponsables que abandonan a sus ovejas, prepara la siguiente sección dirigida contra ellos precisamente. </w:t>
      </w:r>
    </w:p>
    <w:p>
      <w:pPr>
        <w:pStyle w:val="Commentary1"/>
        <w:tabs>
          <w:tab w:val="left" w:pos="368" w:leader="none"/>
          <w:tab w:val="left" w:pos="1320" w:leader="none"/>
          <w:tab w:val="left" w:pos="3429" w:leader="none"/>
        </w:tabs>
        <w:spacing w:lineRule="exact" w:line="171" w:before="0" w:after="0"/>
        <w:ind w:firstLine="181"/>
        <w:rPr>
          <w:rFonts w:ascii="Tahoma" w:hAnsi="Tahoma" w:cs="Tahoma"/>
        </w:rPr>
      </w:pPr>
      <w:r>
        <w:rPr>
          <w:rFonts w:cs="Tahoma" w:ascii="Tahoma" w:hAnsi="Tahoma"/>
        </w:rPr>
      </w:r>
    </w:p>
    <w:p>
      <w:pPr>
        <w:pStyle w:val="Commentary1"/>
        <w:tabs>
          <w:tab w:val="left" w:pos="368" w:leader="none"/>
          <w:tab w:val="left" w:pos="1320" w:leader="none"/>
          <w:tab w:val="left" w:pos="3429" w:leader="none"/>
        </w:tabs>
        <w:spacing w:lineRule="exact" w:line="171" w:before="0" w:after="0"/>
        <w:ind w:firstLine="181"/>
        <w:rPr/>
      </w:pPr>
      <w:r>
        <w:rPr>
          <w:rFonts w:cs="Tahoma" w:ascii="Tahoma" w:hAnsi="Tahoma"/>
          <w:b/>
        </w:rPr>
        <w:t xml:space="preserve">10,3–11,3 Repatriación. </w:t>
      </w:r>
      <w:r>
        <w:rPr>
          <w:rFonts w:cs="Tahoma" w:ascii="Tahoma" w:hAnsi="Tahoma"/>
        </w:rPr>
        <w:t xml:space="preserve">Como otros profetas anteriores, Zacarías denuncia la irresponsabilidad de los pastores –reyes– de Israel (cfr. Jr 23,1-3). A causa de ellos el pueblo se ha extraviado. Por tal motivo, el Señor tomará represalias contra pastores y machos cabríos –¿jefes?–, pero su acción no se queda en el mero castigo. Su verdadera acción está en reunir de nuevo a las ovejas dispersas y encargarse Él mismo de su cuidado. La dispersión del rebaño ha sido aprovechada por los poderosos para oprimir a las ovejas; pues bien, con esas mismas ovejas débiles y dispersas, Dios hará su caballo glorioso con el que aplastará la prepotencia de las naciones que se creen invencibles. El avance del vencedor será la gloria para Israel. </w:t>
      </w:r>
    </w:p>
    <w:p>
      <w:pPr>
        <w:pStyle w:val="Commentary1"/>
        <w:tabs>
          <w:tab w:val="left" w:pos="368" w:leader="none"/>
          <w:tab w:val="left" w:pos="720" w:leader="none"/>
          <w:tab w:val="left" w:pos="3429" w:leader="none"/>
        </w:tabs>
        <w:spacing w:lineRule="exact" w:line="171" w:before="0" w:after="0"/>
        <w:ind w:firstLine="181"/>
        <w:rPr>
          <w:rFonts w:ascii="Tahoma" w:hAnsi="Tahoma" w:cs="Tahoma"/>
        </w:rPr>
      </w:pPr>
      <w:r>
        <w:rPr>
          <w:rFonts w:cs="Tahoma" w:ascii="Tahoma" w:hAnsi="Tahoma"/>
        </w:rPr>
        <w:t xml:space="preserve">Nótese la utilización de imágenes que recuerdan la liberación de Egipto y el paso del Mar Rojo (10,10-12). Este triunfo definitivo de los que antes estaban derrotados no puede menos que ser cantado con júbilo (cfr. Éx 15,1-21). Los que se creían grandes, poderosos e invencibles han caído y se han hecho cenizas. El lamento o la invitación a gemir (11,2), es una sátira contra la prepotencia de los poderosos. </w:t>
      </w:r>
    </w:p>
    <w:p>
      <w:pPr>
        <w:pStyle w:val="Commentary1"/>
        <w:tabs>
          <w:tab w:val="left" w:pos="368" w:leader="none"/>
          <w:tab w:val="left" w:pos="1320" w:leader="none"/>
          <w:tab w:val="left" w:pos="3429" w:leader="none"/>
        </w:tabs>
        <w:spacing w:lineRule="exact" w:line="171" w:before="0" w:after="0"/>
        <w:ind w:firstLine="181"/>
        <w:rPr>
          <w:rFonts w:ascii="Tahoma" w:hAnsi="Tahoma" w:cs="Tahoma"/>
          <w:b/>
          <w:b/>
        </w:rPr>
      </w:pPr>
      <w:r>
        <w:rPr>
          <w:rFonts w:cs="Tahoma" w:ascii="Tahoma" w:hAnsi="Tahoma"/>
          <w:b/>
        </w:rPr>
      </w:r>
    </w:p>
    <w:p>
      <w:pPr>
        <w:pStyle w:val="Commentary1"/>
        <w:tabs>
          <w:tab w:val="left" w:pos="368" w:leader="none"/>
          <w:tab w:val="left" w:pos="1320" w:leader="none"/>
          <w:tab w:val="left" w:pos="3429" w:leader="none"/>
        </w:tabs>
        <w:spacing w:lineRule="exact" w:line="171" w:before="0" w:after="0"/>
        <w:ind w:firstLine="181"/>
        <w:rPr/>
      </w:pPr>
      <w:r>
        <w:rPr>
          <w:rFonts w:cs="Tahoma" w:ascii="Tahoma" w:hAnsi="Tahoma"/>
          <w:b/>
        </w:rPr>
        <w:t>11,4-17. 13,7-9 Ovejas y pastores.</w:t>
      </w:r>
      <w:r>
        <w:rPr>
          <w:rFonts w:cs="Tahoma" w:ascii="Tahoma" w:hAnsi="Tahoma"/>
        </w:rPr>
        <w:t xml:space="preserve"> Con la imagen del rebaño y del pastor como telón de fondo, se desarrolla esta sección en la que se utiliza, además, una acción simbólica realizada por el profeta a instancias de su Dios. No hay claridad sobre algunos aspectos de esta sección: tres pastores que son eliminados en un solo mes, ¿a qué puede referirse? Dos cayados denominados «Belleza»</w:t>
      </w:r>
      <w:r>
        <w:rPr>
          <w:rFonts w:cs="Tahoma" w:ascii="Tahoma" w:hAnsi="Tahoma"/>
          <w:i/>
        </w:rPr>
        <w:t xml:space="preserve"> </w:t>
      </w:r>
      <w:r>
        <w:rPr>
          <w:rFonts w:cs="Tahoma" w:ascii="Tahoma" w:hAnsi="Tahoma"/>
        </w:rPr>
        <w:t xml:space="preserve">y «Concordia» que son quebrados, ¿se estará refiriendo a la división del reino y su posterior hundimiento en 721 y 587 a.C.? O, ¿más bien podría tratarse de los dos ungidos propuestos por Zacarías I? </w:t>
      </w:r>
    </w:p>
    <w:p>
      <w:pPr>
        <w:pStyle w:val="Commentary1"/>
        <w:tabs>
          <w:tab w:val="left" w:pos="368" w:leader="none"/>
          <w:tab w:val="left" w:pos="720" w:leader="none"/>
          <w:tab w:val="left" w:pos="3429" w:leader="none"/>
        </w:tabs>
        <w:spacing w:lineRule="exact" w:line="171" w:before="0" w:after="0"/>
        <w:ind w:firstLine="181"/>
        <w:rPr>
          <w:rFonts w:ascii="Tahoma" w:hAnsi="Tahoma" w:cs="Tahoma"/>
          <w:b/>
          <w:b/>
        </w:rPr>
      </w:pPr>
      <w:r>
        <w:rPr>
          <w:rFonts w:cs="Tahoma" w:ascii="Tahoma" w:hAnsi="Tahoma"/>
        </w:rPr>
        <w:t xml:space="preserve">El pastor al que se le paga su salario –30 siclos de plata– que finalmente son depositados en la alcancía del templo, queda también en incógnita. Mateo se lo aplicará a Judas el que vendió a Jesús (Mt 26,14s). 13,7-9 aparece desplazado a este lugar por considerarse que es continuación de esta sección. Concluye la idea que se viene desarrollando en torno al rebaño dividido. Con el tercio que escapa de la matanza, el Señor hará cosas increíbles. Ellos reconocerán al Señor y Él los llamará «mi pueblo», es decir, con ellos restaurará la Alianza. </w:t>
      </w:r>
    </w:p>
    <w:p>
      <w:pPr>
        <w:pStyle w:val="Commentary1"/>
        <w:tabs>
          <w:tab w:val="left" w:pos="368" w:leader="none"/>
          <w:tab w:val="left" w:pos="1320" w:leader="none"/>
          <w:tab w:val="left" w:pos="3429" w:leader="none"/>
        </w:tabs>
        <w:spacing w:lineRule="exact" w:line="171" w:before="0" w:after="0"/>
        <w:ind w:firstLine="181"/>
        <w:rPr>
          <w:rFonts w:ascii="Tahoma" w:hAnsi="Tahoma" w:cs="Tahoma"/>
          <w:b/>
          <w:b/>
        </w:rPr>
      </w:pPr>
      <w:r>
        <w:rPr>
          <w:rFonts w:cs="Tahoma" w:ascii="Tahoma" w:hAnsi="Tahoma"/>
          <w:b/>
        </w:rPr>
      </w:r>
    </w:p>
    <w:p>
      <w:pPr>
        <w:pStyle w:val="Commentary1"/>
        <w:tabs>
          <w:tab w:val="left" w:pos="368" w:leader="none"/>
          <w:tab w:val="left" w:pos="1320" w:leader="none"/>
          <w:tab w:val="left" w:pos="3429" w:leader="none"/>
        </w:tabs>
        <w:spacing w:lineRule="exact" w:line="171" w:before="0" w:after="0"/>
        <w:ind w:firstLine="181"/>
        <w:rPr>
          <w:rFonts w:ascii="Tahoma" w:hAnsi="Tahoma" w:cs="Tahoma"/>
          <w:b/>
          <w:b/>
        </w:rPr>
      </w:pPr>
      <w:r>
        <w:rPr>
          <w:rFonts w:cs="Tahoma" w:ascii="Tahoma" w:hAnsi="Tahoma"/>
          <w:b/>
        </w:rPr>
        <w:t>12,1–14,21 Aquel día.</w:t>
      </w:r>
      <w:r>
        <w:rPr>
          <w:rFonts w:cs="Tahoma" w:ascii="Tahoma" w:hAnsi="Tahoma"/>
        </w:rPr>
        <w:t xml:space="preserve"> Sección final cargada de promesas de salvación y gloria para Jerusalén. El tono de estos capítulos es eminentemente apocalíptico y escatológico, lo cual se deduce de su reiterada fórmula «entonces aquel día...», «sucederá en aquel día...». El profeta alude a imágenes y sucesos que están por venir. Hay quienes ven en estos capítulos una unidad independiente del resto del libro por el cambio de tema y de tono, sin embargo, otros autores afirman que hay una cierta coherencia con el pensamiento desarrollado a partir del capítulo 9. </w:t>
      </w:r>
    </w:p>
    <w:p>
      <w:pPr>
        <w:pStyle w:val="Commentary1"/>
        <w:tabs>
          <w:tab w:val="left" w:pos="368" w:leader="none"/>
          <w:tab w:val="left" w:pos="1320" w:leader="none"/>
          <w:tab w:val="left" w:pos="3429" w:leader="none"/>
        </w:tabs>
        <w:spacing w:lineRule="exact" w:line="171" w:before="0" w:after="0"/>
        <w:ind w:firstLine="181"/>
        <w:rPr>
          <w:rFonts w:ascii="Tahoma" w:hAnsi="Tahoma" w:cs="Tahoma"/>
          <w:b/>
          <w:b/>
        </w:rPr>
      </w:pPr>
      <w:r>
        <w:rPr>
          <w:rFonts w:cs="Tahoma" w:ascii="Tahoma" w:hAnsi="Tahoma"/>
          <w:b/>
        </w:rPr>
      </w:r>
    </w:p>
    <w:p>
      <w:pPr>
        <w:pStyle w:val="Commentary1"/>
        <w:tabs>
          <w:tab w:val="left" w:pos="368" w:leader="none"/>
          <w:tab w:val="left" w:pos="1320" w:leader="none"/>
          <w:tab w:val="left" w:pos="3429" w:leader="none"/>
        </w:tabs>
        <w:spacing w:lineRule="exact" w:line="171" w:before="0" w:after="0"/>
        <w:ind w:firstLine="181"/>
        <w:rPr/>
      </w:pPr>
      <w:r>
        <w:rPr>
          <w:rFonts w:cs="Tahoma" w:ascii="Tahoma" w:hAnsi="Tahoma"/>
          <w:b/>
        </w:rPr>
        <w:t>12,1-14:</w:t>
      </w:r>
      <w:r>
        <w:rPr>
          <w:rFonts w:cs="Tahoma" w:ascii="Tahoma" w:hAnsi="Tahoma"/>
        </w:rPr>
        <w:t xml:space="preserve"> El versículo 1 introduce con toda solemnidad una serie de oráculos favorables a Jerusalén y a Judá. La esencia de esta sección está en el mensaje de liberación definitiva de Jerusalén que será convertida en «copa embriagadora» (2), y en «piedra que hiere» (3), mas no triunfará Jerusalén sobre sus enemigos por sí sola, sino por la ayuda efectiva de su Señor. Él mismo espantará los caballos, asustará a los jinetes y cegará los caballos de los paganos (4). Todos reconocerán que Jerusalén ha cobrado su fuerza a causa de su Dios (5-9). El versículo 10 describe la efusión del Espíritu sobre la dinastía davídica y los vecinos de Jerusalén con el fin de introducir un pasaje de difícil interpretación. Ese espíritu será de gracia y de súplica, que les permitirá mirar con dolor al traspasado (10b-14). ¿Quién es ese traspasado? El contexto nos habla del mismo Dios. El Nuevo Testamento aplicará esta profecía a Jesús en la cruz (cfr. Jn 19,37). </w:t>
      </w:r>
    </w:p>
    <w:p>
      <w:pPr>
        <w:pStyle w:val="Commentary1"/>
        <w:tabs>
          <w:tab w:val="left" w:pos="368" w:leader="none"/>
          <w:tab w:val="left" w:pos="1320" w:leader="none"/>
          <w:tab w:val="left" w:pos="3429" w:leader="none"/>
        </w:tabs>
        <w:spacing w:lineRule="exact" w:line="171" w:before="0" w:after="0"/>
        <w:ind w:firstLine="181"/>
        <w:rPr>
          <w:rFonts w:ascii="Tahoma" w:hAnsi="Tahoma" w:cs="Tahoma"/>
          <w:b/>
          <w:b/>
        </w:rPr>
      </w:pPr>
      <w:r>
        <w:rPr>
          <w:rFonts w:cs="Tahoma" w:ascii="Tahoma" w:hAnsi="Tahoma"/>
          <w:b/>
        </w:rPr>
      </w:r>
    </w:p>
    <w:p>
      <w:pPr>
        <w:pStyle w:val="Commentary1"/>
        <w:tabs>
          <w:tab w:val="left" w:pos="368" w:leader="none"/>
          <w:tab w:val="left" w:pos="1320" w:leader="none"/>
          <w:tab w:val="left" w:pos="3429" w:leader="none"/>
        </w:tabs>
        <w:spacing w:lineRule="exact" w:line="171" w:before="0" w:after="0"/>
        <w:ind w:firstLine="181"/>
        <w:rPr/>
      </w:pPr>
      <w:r>
        <w:rPr>
          <w:rFonts w:cs="Tahoma" w:ascii="Tahoma" w:hAnsi="Tahoma"/>
          <w:b/>
        </w:rPr>
        <w:t>13,1-6:</w:t>
      </w:r>
      <w:r>
        <w:rPr>
          <w:rFonts w:cs="Tahoma" w:ascii="Tahoma" w:hAnsi="Tahoma"/>
        </w:rPr>
        <w:t xml:space="preserve"> La Jerusalén futura no sólo podrá contar con una primacía militar. Ya 12,10 anunciaba la efusión del espíritu de gracia y de súplica como anticipo de lo que también va a formar parte de la ciudad futura: la purificación de los pecados e impurezas, incluyendo el mismo culto (1), porque se extirparán del país los ídolos sus profetas, automáticamente considerados falsos (2), al punto de que hasta los mismos familiares de estos profetas se encargarán de perseguirlos. La mención de las heridas en los brazos (6), alude a las prácticas de hacerse incisiones en la piel con el fin de alcanzar el trance y obtener visiones. </w:t>
      </w:r>
    </w:p>
    <w:p>
      <w:pPr>
        <w:pStyle w:val="Commentary1"/>
        <w:tabs>
          <w:tab w:val="left" w:pos="368" w:leader="none"/>
          <w:tab w:val="left" w:pos="720" w:leader="none"/>
          <w:tab w:val="left" w:pos="3429" w:leader="none"/>
        </w:tabs>
        <w:spacing w:lineRule="exact" w:line="171" w:before="0" w:after="0"/>
        <w:ind w:firstLine="181"/>
        <w:rPr>
          <w:rFonts w:ascii="Tahoma" w:hAnsi="Tahoma" w:cs="Tahoma"/>
        </w:rPr>
      </w:pPr>
      <w:r>
        <w:rPr>
          <w:rFonts w:cs="Tahoma" w:ascii="Tahoma" w:hAnsi="Tahoma"/>
        </w:rPr>
        <w:t xml:space="preserve">No hay que ver pues aquí un vaticinio del final de la profecía en Israel, como algunos proponen. Cierto que con Zacarías estamos llegando al final de este período, mas aquí no es el caso. El contexto nos ayuda a entender que en la Jerusalén del futuro no habrá profetas falsos porque los ídolos a quien ellos sirven van a ser extirpados. </w:t>
      </w:r>
    </w:p>
    <w:p>
      <w:pPr>
        <w:pStyle w:val="Commentary1"/>
        <w:tabs>
          <w:tab w:val="left" w:pos="368" w:leader="none"/>
          <w:tab w:val="left" w:pos="720" w:leader="none"/>
          <w:tab w:val="left" w:pos="3429" w:leader="none"/>
        </w:tabs>
        <w:spacing w:lineRule="exact" w:line="171" w:before="0" w:after="0"/>
        <w:ind w:firstLine="181"/>
        <w:rPr>
          <w:rFonts w:ascii="Tahoma" w:hAnsi="Tahoma" w:cs="Tahoma"/>
        </w:rPr>
      </w:pPr>
      <w:r>
        <w:rPr>
          <w:rFonts w:cs="Tahoma" w:ascii="Tahoma" w:hAnsi="Tahoma"/>
        </w:rPr>
      </w:r>
    </w:p>
    <w:p>
      <w:pPr>
        <w:pStyle w:val="Commentary1"/>
        <w:tabs>
          <w:tab w:val="left" w:pos="368" w:leader="none"/>
          <w:tab w:val="left" w:pos="1320" w:leader="none"/>
          <w:tab w:val="left" w:pos="3429" w:leader="none"/>
        </w:tabs>
        <w:spacing w:lineRule="exact" w:line="171" w:before="0" w:after="0"/>
        <w:ind w:firstLine="181"/>
        <w:rPr/>
      </w:pPr>
      <w:r>
        <w:rPr>
          <w:rFonts w:cs="Tahoma" w:ascii="Tahoma" w:hAnsi="Tahoma"/>
          <w:b/>
        </w:rPr>
        <w:t xml:space="preserve">14,1-21: </w:t>
      </w:r>
      <w:r>
        <w:rPr>
          <w:rFonts w:cs="Tahoma" w:ascii="Tahoma" w:hAnsi="Tahoma"/>
        </w:rPr>
        <w:t xml:space="preserve">Utilizando las imágenes que quedaron en la tradición sobre la destrucción de Jerusalén en el 587 a.C., el profeta describe los días previos a su «día final», el día de su victoria definitiva (1s). Después de los dolores y padecimientos, vendrá un cambio radical en todos los sentidos en el tiempo y en el espacio: el tiempo ya no será más cambiante, será un eterno día lleno de luz y felicidad; el espacio geográfico, de por sí árido y abrupto, se convertirá en llanura fértil, gracias a las fuentes que le irrigan tanto a oriente como a occidente (cfr. Ez 47,1-12). Son éstas las bases para una ciudad segura, tranquila y en paz, gracias a la permanente presencia del Señor y sus santos en ella (3-11). Pero antes de esta era idílica, el Señor castigará a todos los pueblos y naciones que han hecho el mal a Jerusalén, sin embargo, no los aniquilará completamente. De ellos quedará un «resto» que de algún modo entrará en comunión con el pueblo elegido, cumpliendo como todos la obligación de subir a Jerusalén a dar culto al Señor (12-19). Los versículos 20s «desmontan» la exclusividad sacra de ciertos elementos al poner en su mismo nivel cosas tan profanas como las campanillas de los caballos y los calderos de Jerusalén. ¿Sátira contra el sacralismo exagerado de ciertos objetos? </w:t>
      </w:r>
    </w:p>
    <w:p>
      <w:pPr>
        <w:pStyle w:val="Commentary1"/>
        <w:tabs>
          <w:tab w:val="left" w:pos="368" w:leader="none"/>
          <w:tab w:val="left" w:pos="1320" w:leader="none"/>
          <w:tab w:val="left" w:pos="3429" w:leader="none"/>
        </w:tabs>
        <w:spacing w:lineRule="exact" w:line="171" w:before="0" w:after="0"/>
        <w:ind w:firstLine="181"/>
        <w:rPr>
          <w:rFonts w:ascii="Tahoma" w:hAnsi="Tahoma" w:cs="Tahoma"/>
        </w:rPr>
      </w:pPr>
      <w:r>
        <w:rPr>
          <w:rFonts w:cs="Tahoma" w:ascii="Tahoma" w:hAnsi="Tahoma"/>
        </w:rPr>
        <w:t>Termina el libro con la constatación de un anhelo que sólo Jesús vendrá a colmar: expulsar del templo a mercaderes y cambistas porque hacían del lugar un lugar profano como cualquiera (21c).</w:t>
      </w:r>
    </w:p>
    <w:p>
      <w:pPr>
        <w:pStyle w:val="Normal"/>
        <w:spacing w:lineRule="exact" w:line="171"/>
        <w:ind w:firstLine="181"/>
        <w:jc w:val="both"/>
        <w:rPr>
          <w:rFonts w:ascii="Tahoma" w:hAnsi="Tahoma" w:cs="Tahoma"/>
          <w:sz w:val="16"/>
        </w:rPr>
      </w:pPr>
      <w:r>
        <w:rPr>
          <w:rFonts w:cs="Tahoma" w:ascii="Tahoma" w:hAnsi="Tahoma"/>
          <w:sz w:val="16"/>
        </w:rPr>
      </w:r>
    </w:p>
    <w:p>
      <w:pPr>
        <w:pStyle w:val="Commentary1"/>
        <w:tabs>
          <w:tab w:val="left" w:pos="368" w:leader="none"/>
          <w:tab w:val="left" w:pos="1320" w:leader="none"/>
          <w:tab w:val="left" w:pos="3429" w:leader="none"/>
        </w:tabs>
        <w:spacing w:lineRule="exact" w:line="171" w:before="0" w:after="0"/>
        <w:ind w:firstLine="181"/>
        <w:rPr>
          <w:rFonts w:ascii="Tahoma" w:hAnsi="Tahoma" w:cs="Tahoma"/>
          <w:b/>
          <w:b/>
          <w:sz w:val="16"/>
        </w:rPr>
      </w:pPr>
      <w:r>
        <w:rPr>
          <w:rFonts w:cs="Tahoma" w:ascii="Tahoma" w:hAnsi="Tahoma"/>
          <w:b/>
          <w:sz w:val="16"/>
        </w:rPr>
      </w:r>
    </w:p>
    <w:p>
      <w:pPr>
        <w:pStyle w:val="Commentary1"/>
        <w:tabs>
          <w:tab w:val="left" w:pos="368" w:leader="none"/>
          <w:tab w:val="left" w:pos="1320" w:leader="none"/>
          <w:tab w:val="left" w:pos="3429" w:leader="none"/>
        </w:tabs>
        <w:spacing w:lineRule="exact" w:line="171" w:before="0" w:after="0"/>
        <w:ind w:hanging="0"/>
        <w:rPr/>
      </w:pPr>
      <w:r>
        <w:rPr>
          <w:rFonts w:cs="Tahoma" w:ascii="Tahoma" w:hAnsi="Tahoma"/>
          <w:b/>
          <w:smallCaps/>
        </w:rPr>
        <w:t>Malaquias</w:t>
      </w:r>
      <w:r>
        <w:rPr>
          <w:rFonts w:cs="Tahoma" w:ascii="Tahoma" w:hAnsi="Tahoma"/>
          <w:b/>
        </w:rPr>
        <w:t>:</w:t>
      </w:r>
    </w:p>
    <w:p>
      <w:pPr>
        <w:pStyle w:val="Commentary1"/>
        <w:tabs>
          <w:tab w:val="left" w:pos="368" w:leader="none"/>
          <w:tab w:val="left" w:pos="1320" w:leader="none"/>
          <w:tab w:val="left" w:pos="3429" w:leader="none"/>
        </w:tabs>
        <w:spacing w:lineRule="exact" w:line="171" w:before="0" w:after="0"/>
        <w:ind w:firstLine="181"/>
        <w:rPr>
          <w:rFonts w:ascii="Tahoma" w:hAnsi="Tahoma" w:cs="Tahoma"/>
          <w:b/>
          <w:b/>
        </w:rPr>
      </w:pPr>
      <w:r>
        <w:rPr>
          <w:rFonts w:cs="Tahoma" w:ascii="Tahoma" w:hAnsi="Tahoma"/>
          <w:b/>
        </w:rPr>
      </w:r>
    </w:p>
    <w:p>
      <w:pPr>
        <w:pStyle w:val="Commentary1"/>
        <w:tabs>
          <w:tab w:val="left" w:pos="368" w:leader="none"/>
          <w:tab w:val="left" w:pos="1320" w:leader="none"/>
          <w:tab w:val="left" w:pos="3429" w:leader="none"/>
        </w:tabs>
        <w:spacing w:lineRule="exact" w:line="171" w:before="0" w:after="0"/>
        <w:ind w:firstLine="181"/>
        <w:rPr/>
      </w:pPr>
      <w:r>
        <w:rPr>
          <w:rFonts w:cs="Tahoma" w:ascii="Tahoma" w:hAnsi="Tahoma"/>
          <w:b/>
        </w:rPr>
        <w:t>1,1</w:t>
      </w:r>
      <w:r>
        <w:rPr>
          <w:rFonts w:cs="Tahoma" w:ascii="Tahoma" w:hAnsi="Tahoma"/>
        </w:rPr>
        <w:t xml:space="preserve"> </w:t>
      </w:r>
      <w:r>
        <w:rPr>
          <w:rFonts w:cs="Tahoma" w:ascii="Tahoma" w:hAnsi="Tahoma"/>
          <w:b/>
        </w:rPr>
        <w:t>Título del libro.</w:t>
      </w:r>
      <w:r>
        <w:rPr>
          <w:rFonts w:cs="Tahoma" w:ascii="Tahoma" w:hAnsi="Tahoma"/>
        </w:rPr>
        <w:t xml:space="preserve"> A diferencia de los demás libros proféticos, no aparece tan claro su autor. Según muchos, se trata de un autor anónimo que de algún modo fue denominado con el sustantivo «malaquí» (3,1), que significa «mi heraldo», «mi mensajero». </w:t>
      </w:r>
    </w:p>
    <w:p>
      <w:pPr>
        <w:pStyle w:val="Commentary1"/>
        <w:tabs>
          <w:tab w:val="left" w:pos="368" w:leader="none"/>
          <w:tab w:val="left" w:pos="1320" w:leader="none"/>
          <w:tab w:val="left" w:pos="3429" w:leader="none"/>
        </w:tabs>
        <w:spacing w:lineRule="exact" w:line="171" w:before="0" w:after="0"/>
        <w:ind w:firstLine="181"/>
        <w:rPr>
          <w:rFonts w:ascii="Tahoma" w:hAnsi="Tahoma" w:cs="Tahoma"/>
          <w:b/>
          <w:b/>
        </w:rPr>
      </w:pPr>
      <w:r>
        <w:rPr>
          <w:rFonts w:cs="Tahoma" w:ascii="Tahoma" w:hAnsi="Tahoma"/>
          <w:b/>
        </w:rPr>
      </w:r>
    </w:p>
    <w:p>
      <w:pPr>
        <w:pStyle w:val="Commentary1"/>
        <w:tabs>
          <w:tab w:val="left" w:pos="368" w:leader="none"/>
          <w:tab w:val="left" w:pos="1320" w:leader="none"/>
          <w:tab w:val="left" w:pos="3429" w:leader="none"/>
        </w:tabs>
        <w:spacing w:lineRule="exact" w:line="171" w:before="0" w:after="0"/>
        <w:ind w:firstLine="181"/>
        <w:rPr/>
      </w:pPr>
      <w:r>
        <w:rPr>
          <w:rFonts w:cs="Tahoma" w:ascii="Tahoma" w:hAnsi="Tahoma"/>
          <w:b/>
        </w:rPr>
        <w:t xml:space="preserve">1,2-5 Amor de Dios y elección. </w:t>
      </w:r>
      <w:r>
        <w:rPr>
          <w:rFonts w:cs="Tahoma" w:ascii="Tahoma" w:hAnsi="Tahoma"/>
        </w:rPr>
        <w:t xml:space="preserve">Quizás una historia vista más desde el dolor, el sufrimiento y la opresión, no permita percibir con claridad las acciones de Dios a favor de su pueblo. De ahí la pregunta amarga, y cargada de escepticismo: ¿en qué se nota que nos ama Dios? El profeta resalta el amor gratuito de ese Dios que por encima de todo y de todos ha preferido a Israel, pese a que este pueblo nunca le ha sido fiel. En el resto de este capítulo y del siguiente, Malaquías va a demostrar cuán distante se halla Israel del ideal de pueblo elegido y amado por Dios más que cualquier otro. </w:t>
      </w:r>
    </w:p>
    <w:p>
      <w:pPr>
        <w:pStyle w:val="Commentary1"/>
        <w:tabs>
          <w:tab w:val="left" w:pos="368" w:leader="none"/>
          <w:tab w:val="left" w:pos="1320" w:leader="none"/>
          <w:tab w:val="left" w:pos="3429" w:leader="none"/>
        </w:tabs>
        <w:spacing w:lineRule="exact" w:line="171" w:before="0" w:after="0"/>
        <w:ind w:firstLine="181"/>
        <w:rPr>
          <w:rFonts w:ascii="Tahoma" w:hAnsi="Tahoma" w:cs="Tahoma"/>
          <w:b/>
          <w:b/>
        </w:rPr>
      </w:pPr>
      <w:r>
        <w:rPr>
          <w:rFonts w:cs="Tahoma" w:ascii="Tahoma" w:hAnsi="Tahoma"/>
          <w:b/>
        </w:rPr>
      </w:r>
    </w:p>
    <w:p>
      <w:pPr>
        <w:pStyle w:val="Commentary1"/>
        <w:tabs>
          <w:tab w:val="left" w:pos="368" w:leader="none"/>
          <w:tab w:val="left" w:pos="1320" w:leader="none"/>
          <w:tab w:val="left" w:pos="3429" w:leader="none"/>
        </w:tabs>
        <w:spacing w:lineRule="exact" w:line="171" w:before="0" w:after="0"/>
        <w:ind w:firstLine="181"/>
        <w:rPr/>
      </w:pPr>
      <w:r>
        <w:rPr>
          <w:rFonts w:cs="Tahoma" w:ascii="Tahoma" w:hAnsi="Tahoma"/>
          <w:b/>
        </w:rPr>
        <w:t>1,6–2,9 Delitos cúlticos.</w:t>
      </w:r>
      <w:r>
        <w:rPr>
          <w:rFonts w:cs="Tahoma" w:ascii="Tahoma" w:hAnsi="Tahoma"/>
        </w:rPr>
        <w:t xml:space="preserve"> Malaquías vive una época muy distinta a aquélla que le toca vivir por ejemplo al Primer Isaías, donde se podía hablar del esplendor y la belleza en el templo y en el culto. Ahora las condiciones son de pobreza y de sencillez extremas. Con todo, el profeta no critica ni la pobreza ni la sencillez, lo que critica es la manera como se está pervirtiendo el culto. Una cosa es que haya pobreza y otra cosa es que ni los sacerdotes, ni el pueblo hagan las cosas como debe ser. La crítica de este pasaje va dirigida a los sacerdotes; de ellos depende que el pueblo viva un culto digno. Si ellos no propician esto, el pueblo rebaja también la calidad de dicho culto.</w:t>
      </w:r>
    </w:p>
    <w:p>
      <w:pPr>
        <w:pStyle w:val="Commentary1"/>
        <w:tabs>
          <w:tab w:val="left" w:pos="368" w:leader="none"/>
          <w:tab w:val="left" w:pos="1320" w:leader="none"/>
          <w:tab w:val="left" w:pos="3429" w:leader="none"/>
        </w:tabs>
        <w:spacing w:lineRule="exact" w:line="171" w:before="0" w:after="0"/>
        <w:ind w:firstLine="181"/>
        <w:rPr>
          <w:rFonts w:ascii="Tahoma" w:hAnsi="Tahoma" w:cs="Tahoma"/>
        </w:rPr>
      </w:pPr>
      <w:r>
        <w:rPr>
          <w:rFonts w:cs="Tahoma" w:ascii="Tahoma" w:hAnsi="Tahoma"/>
        </w:rPr>
        <w:t xml:space="preserve">Nótese la manera cómo se acentúa el valor del culto y los sacrificios realizados fuera de Israel (1,11), para decir dos cosas: primera, que todos los cultos de todos los pueblos, en definitiva, corresponden al mismo y Único Dios –universalidad–; y segunda, que a lo mejor esas naciones de todo el mundo dan mayor gloria a Dios en sus cultos que el mismo Israel. Si las cosas no cambian, el Señor retirará de su presencia a sus sacerdotes y a toda actividad cultual porque en lugar de agradarlo, lo irritan con tanta falacia. </w:t>
      </w:r>
    </w:p>
    <w:p>
      <w:pPr>
        <w:pStyle w:val="Commentary1"/>
        <w:tabs>
          <w:tab w:val="left" w:pos="368" w:leader="none"/>
          <w:tab w:val="left" w:pos="1320" w:leader="none"/>
          <w:tab w:val="left" w:pos="3429" w:leader="none"/>
        </w:tabs>
        <w:spacing w:lineRule="exact" w:line="171" w:before="0" w:after="0"/>
        <w:ind w:firstLine="181"/>
        <w:rPr>
          <w:rFonts w:ascii="Tahoma" w:hAnsi="Tahoma" w:cs="Tahoma"/>
          <w:b/>
          <w:b/>
        </w:rPr>
      </w:pPr>
      <w:r>
        <w:rPr>
          <w:rFonts w:cs="Tahoma" w:ascii="Tahoma" w:hAnsi="Tahoma"/>
          <w:b/>
        </w:rPr>
      </w:r>
    </w:p>
    <w:p>
      <w:pPr>
        <w:pStyle w:val="Commentary1"/>
        <w:tabs>
          <w:tab w:val="left" w:pos="368" w:leader="none"/>
          <w:tab w:val="left" w:pos="1320" w:leader="none"/>
          <w:tab w:val="left" w:pos="3429" w:leader="none"/>
        </w:tabs>
        <w:spacing w:lineRule="exact" w:line="171" w:before="0" w:after="0"/>
        <w:ind w:firstLine="181"/>
        <w:rPr/>
      </w:pPr>
      <w:r>
        <w:rPr>
          <w:rFonts w:cs="Tahoma" w:ascii="Tahoma" w:hAnsi="Tahoma"/>
          <w:b/>
        </w:rPr>
        <w:t xml:space="preserve">2,10-16 Justicia y lealtad. </w:t>
      </w:r>
      <w:r>
        <w:rPr>
          <w:rFonts w:cs="Tahoma" w:ascii="Tahoma" w:hAnsi="Tahoma"/>
        </w:rPr>
        <w:t>Otras dos causas que descubre el profeta para agregar a su tesis de que Israel no ha correspondido al amor de Dios son el matrimonio mixto y el divorcio. La preocupación del profeta es que de nuevo comiencen a introducirse otras divinidades en Israel, pues al casarse con un extranjero o extranjera, había que reconocer también como propios los dioses del cónyuge no judío, dándoles el mismo valor que al Dios de Israel. Recuérdese la época tan delicada en que el profeta está ejerciendo su ministerio: estamos en plena época de restauración nacional, pero también restauración de la conciencia. Se recurre pues a la figura de Dios como padre de todos con miras a no «cambiar» de padre. Ahí es donde radica el problema de los matrimonios mixtos.</w:t>
      </w:r>
    </w:p>
    <w:p>
      <w:pPr>
        <w:pStyle w:val="Commentary1"/>
        <w:tabs>
          <w:tab w:val="left" w:pos="368" w:leader="none"/>
          <w:tab w:val="left" w:pos="1320" w:leader="none"/>
          <w:tab w:val="left" w:pos="3429" w:leader="none"/>
        </w:tabs>
        <w:spacing w:lineRule="exact" w:line="171" w:before="0" w:after="0"/>
        <w:ind w:firstLine="181"/>
        <w:rPr>
          <w:rFonts w:ascii="Tahoma" w:hAnsi="Tahoma" w:cs="Tahoma"/>
        </w:rPr>
      </w:pPr>
      <w:r>
        <w:rPr>
          <w:rFonts w:cs="Tahoma" w:ascii="Tahoma" w:hAnsi="Tahoma"/>
        </w:rPr>
        <w:t xml:space="preserve">El otro aspecto es el del divorcio (13-16). El profeta fija la postura de Dios frente a la unión conyugal cuando afirma que «el Señor es testigo que has sido infiel a la mujer de tu juventud» (14). Se deduce que hay una tendencia al abuso respecto a la libertad de repudio, atributo exclusivo de los varones. El profeta, basándose en Gn 2,24, sanciona esta desviación tildándola de violenta (16), contraria a la intención de Dios en el momento de la creación. </w:t>
      </w:r>
    </w:p>
    <w:p>
      <w:pPr>
        <w:pStyle w:val="Commentary1"/>
        <w:tabs>
          <w:tab w:val="left" w:pos="368" w:leader="none"/>
          <w:tab w:val="left" w:pos="1320" w:leader="none"/>
          <w:tab w:val="left" w:pos="3429" w:leader="none"/>
        </w:tabs>
        <w:spacing w:lineRule="exact" w:line="171" w:before="0" w:after="0"/>
        <w:ind w:firstLine="181"/>
        <w:rPr>
          <w:rFonts w:ascii="Tahoma" w:hAnsi="Tahoma" w:cs="Tahoma"/>
          <w:b/>
          <w:b/>
        </w:rPr>
      </w:pPr>
      <w:r>
        <w:rPr>
          <w:rFonts w:cs="Tahoma" w:ascii="Tahoma" w:hAnsi="Tahoma"/>
          <w:b/>
        </w:rPr>
      </w:r>
    </w:p>
    <w:p>
      <w:pPr>
        <w:pStyle w:val="Commentary1"/>
        <w:tabs>
          <w:tab w:val="left" w:pos="368" w:leader="none"/>
          <w:tab w:val="left" w:pos="1320" w:leader="none"/>
          <w:tab w:val="left" w:pos="3429" w:leader="none"/>
        </w:tabs>
        <w:spacing w:lineRule="exact" w:line="171" w:before="0" w:after="0"/>
        <w:ind w:firstLine="181"/>
        <w:rPr/>
      </w:pPr>
      <w:r>
        <w:rPr>
          <w:rFonts w:cs="Tahoma" w:ascii="Tahoma" w:hAnsi="Tahoma"/>
          <w:b/>
        </w:rPr>
        <w:t>2,17–3,5 Juicio de purificación.</w:t>
      </w:r>
      <w:r>
        <w:rPr>
          <w:rFonts w:cs="Tahoma" w:ascii="Tahoma" w:hAnsi="Tahoma"/>
        </w:rPr>
        <w:t xml:space="preserve"> En medio de la demostración de todos los pecados de Israel, el profeta abre un paréntesis para referirse a la llegada del «día del Señor», quien se presentará para juzgar. En su juicio tendrá en cuenta a todos los que de algún modo tergiversaron la religión, contaminándola con prácticas mágicas, hechicería y perjurio (3,5a); pero también a los que tergiversaron la justicia (3,5b). La justicia adquiere aquí identidad propia: obreros, viudas y huérfanos. Cuando todos hayan sido juzgados y purificados (3,2s), se podrá hablar de perfección en el culto y en las ofrendas. </w:t>
      </w:r>
    </w:p>
    <w:p>
      <w:pPr>
        <w:pStyle w:val="Commentary1"/>
        <w:tabs>
          <w:tab w:val="left" w:pos="368" w:leader="none"/>
          <w:tab w:val="left" w:pos="1320" w:leader="none"/>
          <w:tab w:val="left" w:pos="3429" w:leader="none"/>
        </w:tabs>
        <w:spacing w:lineRule="exact" w:line="171" w:before="0" w:after="0"/>
        <w:ind w:firstLine="181"/>
        <w:rPr>
          <w:rFonts w:ascii="Tahoma" w:hAnsi="Tahoma" w:cs="Tahoma"/>
        </w:rPr>
      </w:pPr>
      <w:r>
        <w:rPr>
          <w:rFonts w:cs="Tahoma" w:ascii="Tahoma" w:hAnsi="Tahoma"/>
        </w:rPr>
      </w:r>
    </w:p>
    <w:p>
      <w:pPr>
        <w:pStyle w:val="Commentary1"/>
        <w:tabs>
          <w:tab w:val="left" w:pos="368" w:leader="none"/>
          <w:tab w:val="left" w:pos="1320" w:leader="none"/>
          <w:tab w:val="left" w:pos="3429" w:leader="none"/>
        </w:tabs>
        <w:spacing w:lineRule="exact" w:line="171" w:before="0" w:after="0"/>
        <w:ind w:firstLine="181"/>
        <w:rPr/>
      </w:pPr>
      <w:r>
        <w:rPr>
          <w:rFonts w:cs="Tahoma" w:ascii="Tahoma" w:hAnsi="Tahoma"/>
          <w:b/>
        </w:rPr>
        <w:t xml:space="preserve">3,6-12 Diezmos y cosechas. </w:t>
      </w:r>
      <w:r>
        <w:rPr>
          <w:rFonts w:cs="Tahoma" w:ascii="Tahoma" w:hAnsi="Tahoma"/>
        </w:rPr>
        <w:t xml:space="preserve">Otro elemento que seguramente estaba causando problema en relación con el templo y su sostenimiento era la cuestión de los diezmos. El profeta, hijo de su tiempo, insta a la fidelidad también en este aspecto y achaca su descuido a la pobreza material que ahora vive la mayor parte del pueblo. Sólo cuando cada uno cumpla sagradamente con esta obligación, el Señor derramará bendiciones en abundancia. No podemos trasladar sin más esta doctrina a nuestra época, pues caeríamos en abusos injustificados. Hay que recordar que el profeta habla en una época en la que se tenía por seguro que el Señor tenía que retribuir materialmente las ofrendas, diezmos y primicias que se presentaban al templo, estableciendo así una especie de trueque o intercambio. Era la manera de pensar, y de manejar el concepto de la retribución. Con el paso del tiempo, este concepto tuvo que ir evolucionado hacia una manera muy diferente de entender las relaciones con Dios, y esos modos son los que nosotros tenemos que conocer e incentivar en nuestros pueblos. No hay justificación ninguna para promover en nuestro tiempo el «comercio» religioso o los trueques de fe con base en doctrinas que no se pueden descontextualizar por más que estén escritas en la Biblia. </w:t>
      </w:r>
    </w:p>
    <w:p>
      <w:pPr>
        <w:pStyle w:val="Commentary1"/>
        <w:tabs>
          <w:tab w:val="left" w:pos="368" w:leader="none"/>
          <w:tab w:val="left" w:pos="1320" w:leader="none"/>
          <w:tab w:val="left" w:pos="3429" w:leader="none"/>
        </w:tabs>
        <w:spacing w:lineRule="exact" w:line="171" w:before="0" w:after="0"/>
        <w:ind w:firstLine="181"/>
        <w:rPr>
          <w:rFonts w:ascii="Tahoma" w:hAnsi="Tahoma" w:cs="Tahoma"/>
          <w:b/>
          <w:b/>
        </w:rPr>
      </w:pPr>
      <w:r>
        <w:rPr>
          <w:rFonts w:cs="Tahoma" w:ascii="Tahoma" w:hAnsi="Tahoma"/>
          <w:b/>
        </w:rPr>
      </w:r>
    </w:p>
    <w:p>
      <w:pPr>
        <w:pStyle w:val="Commentary1"/>
        <w:tabs>
          <w:tab w:val="left" w:pos="368" w:leader="none"/>
          <w:tab w:val="left" w:pos="1320" w:leader="none"/>
          <w:tab w:val="left" w:pos="3429" w:leader="none"/>
        </w:tabs>
        <w:spacing w:lineRule="exact" w:line="171" w:before="0" w:after="0"/>
        <w:ind w:firstLine="181"/>
        <w:rPr/>
      </w:pPr>
      <w:r>
        <w:rPr>
          <w:rFonts w:cs="Tahoma" w:ascii="Tahoma" w:hAnsi="Tahoma"/>
          <w:b/>
        </w:rPr>
        <w:t>3,13-21 La justicia de Dios.</w:t>
      </w:r>
      <w:r>
        <w:rPr>
          <w:rFonts w:cs="Tahoma" w:ascii="Tahoma" w:hAnsi="Tahoma"/>
        </w:rPr>
        <w:t xml:space="preserve"> El profeta intenta responder a una preocupación que ya se venía constatando de tiempo atrás: ¿por qué al malvado le va bien, mientras que al justo le va mal? O, ¿por qué el malhechor prospera, mientras que el justo padece estrechez? El profeta abre un poco el horizonte de esta espinosa cuestión y proyecta en el futuro el sentido final de todo: en el día definitivo se hará sentir la justicia divina. La suerte de los malvados y de los justos no podrá ser igual. Ese día se sabrá por qué era necesario caminar según los preceptos y normas del Señor.</w:t>
      </w:r>
    </w:p>
    <w:p>
      <w:pPr>
        <w:pStyle w:val="Commentary1"/>
        <w:tabs>
          <w:tab w:val="left" w:pos="368" w:leader="none"/>
          <w:tab w:val="left" w:pos="1320" w:leader="none"/>
          <w:tab w:val="left" w:pos="3429" w:leader="none"/>
        </w:tabs>
        <w:spacing w:lineRule="exact" w:line="171" w:before="0" w:after="0"/>
        <w:ind w:firstLine="181"/>
        <w:rPr>
          <w:rFonts w:ascii="Tahoma" w:hAnsi="Tahoma" w:cs="Tahoma"/>
        </w:rPr>
      </w:pPr>
      <w:r>
        <w:rPr>
          <w:rFonts w:cs="Tahoma" w:ascii="Tahoma" w:hAnsi="Tahoma"/>
        </w:rPr>
        <w:t>Obvio que hoy no podemos descuidar el aspecto presente de esta diferencia. El creyente y la comunidad deben estar empeñados en hacer posible y atractivo el camino de la justicia como vía única y segura de sintonía con el plan divino. La injusticia debe ser continuamente denunciada, desenmascarada, en orden a que desde ya el que ama y respeta la justicia de Dios experimente el gozo de la fidelidad, y en orden a que el grito de los pobres sea escuchado.</w:t>
      </w:r>
    </w:p>
    <w:p>
      <w:pPr>
        <w:pStyle w:val="Commentary1"/>
        <w:tabs>
          <w:tab w:val="left" w:pos="368" w:leader="none"/>
          <w:tab w:val="left" w:pos="1320" w:leader="none"/>
          <w:tab w:val="left" w:pos="3429" w:leader="none"/>
        </w:tabs>
        <w:spacing w:lineRule="exact" w:line="171" w:before="0" w:after="0"/>
        <w:ind w:firstLine="181"/>
        <w:rPr>
          <w:rFonts w:ascii="Tahoma" w:hAnsi="Tahoma" w:cs="Tahoma"/>
          <w:b/>
          <w:b/>
        </w:rPr>
      </w:pPr>
      <w:r>
        <w:rPr>
          <w:rFonts w:cs="Tahoma" w:ascii="Tahoma" w:hAnsi="Tahoma"/>
          <w:b/>
        </w:rPr>
      </w:r>
    </w:p>
    <w:p>
      <w:pPr>
        <w:pStyle w:val="Commentary1"/>
        <w:tabs>
          <w:tab w:val="left" w:pos="368" w:leader="none"/>
          <w:tab w:val="left" w:pos="1320" w:leader="none"/>
          <w:tab w:val="left" w:pos="3429" w:leader="none"/>
        </w:tabs>
        <w:spacing w:lineRule="exact" w:line="171" w:before="0" w:after="0"/>
        <w:ind w:firstLine="181"/>
        <w:rPr/>
      </w:pPr>
      <w:r>
        <w:rPr>
          <w:rFonts w:cs="Tahoma" w:ascii="Tahoma" w:hAnsi="Tahoma"/>
          <w:b/>
        </w:rPr>
        <w:t xml:space="preserve">3,22-24 Vuelta de Elías. </w:t>
      </w:r>
      <w:r>
        <w:rPr>
          <w:rFonts w:cs="Tahoma" w:ascii="Tahoma" w:hAnsi="Tahoma"/>
        </w:rPr>
        <w:t>Tal vez por la división propia de la Biblia hebrea en Ley, Profetas y Escritos, se evoca aquí la figura de Moisés como símbolo de la Ley, y a Elías como símbolo de los Profetas; dos cosas que no pueden estar ausentes de la vida del pueblo. La Ley, entendida como proyecto de vida en camino de construirse en la tierra, y los Profetas entendidos como la conciencia siempre viva que endereza, rectifica, anuncia y denuncia lo que va apartando del camino.</w:t>
      </w:r>
    </w:p>
    <w:p>
      <w:pPr>
        <w:pStyle w:val="Commentary1"/>
        <w:tabs>
          <w:tab w:val="left" w:pos="368" w:leader="none"/>
          <w:tab w:val="left" w:pos="1320" w:leader="none"/>
          <w:tab w:val="left" w:pos="3429" w:leader="none"/>
        </w:tabs>
        <w:spacing w:lineRule="exact" w:line="171" w:before="0" w:after="0"/>
        <w:ind w:firstLine="181"/>
        <w:rPr/>
      </w:pPr>
      <w:r>
        <w:rPr>
          <w:rFonts w:cs="Tahoma" w:ascii="Tahoma" w:hAnsi="Tahoma"/>
        </w:rPr>
        <w:t>El Nuevo Testamento ve en estos versículos el anuncio del retorno de Elías, pero más que eso, estos versículos abrieron el camino a la esperanza y a la realización de lo que hoy llamamos «Encarnación» (Jn 1,14).</w:t>
      </w:r>
    </w:p>
    <w:p>
      <w:pPr>
        <w:pStyle w:val="Normal"/>
        <w:spacing w:lineRule="exact" w:line="171"/>
        <w:ind w:firstLine="181"/>
        <w:jc w:val="both"/>
        <w:rPr>
          <w:rFonts w:ascii="Tahoma" w:hAnsi="Tahoma" w:cs="Tahoma"/>
          <w:sz w:val="16"/>
        </w:rPr>
      </w:pPr>
      <w:r>
        <w:rPr>
          <w:rFonts w:cs="Tahoma" w:ascii="Tahoma" w:hAnsi="Tahoma"/>
          <w:sz w:val="16"/>
        </w:rPr>
      </w:r>
    </w:p>
    <w:p>
      <w:pPr>
        <w:pStyle w:val="Commentary1"/>
        <w:spacing w:lineRule="exact" w:line="171" w:before="0" w:after="0"/>
        <w:ind w:firstLine="181"/>
        <w:rPr>
          <w:rStyle w:val="Commentary"/>
          <w:rFonts w:ascii="Tahoma" w:hAnsi="Tahoma" w:cs="Tahoma"/>
          <w:b/>
          <w:b/>
        </w:rPr>
      </w:pPr>
      <w:r>
        <w:rPr>
          <w:rFonts w:cs="Tahoma" w:ascii="Tahoma" w:hAnsi="Tahoma"/>
          <w:sz w:val="16"/>
        </w:rPr>
      </w:r>
    </w:p>
    <w:p>
      <w:pPr>
        <w:pStyle w:val="Commentary1"/>
        <w:spacing w:lineRule="exact" w:line="171" w:before="0" w:after="0"/>
        <w:ind w:hanging="0"/>
        <w:rPr/>
      </w:pPr>
      <w:r>
        <w:rPr>
          <w:rStyle w:val="Commentary"/>
          <w:rFonts w:cs="Tahoma" w:ascii="Tahoma" w:hAnsi="Tahoma"/>
          <w:b/>
          <w:smallCaps/>
        </w:rPr>
        <w:t>Daniel</w:t>
      </w:r>
      <w:r>
        <w:rPr>
          <w:rStyle w:val="Commentary"/>
          <w:rFonts w:cs="Tahoma" w:ascii="Tahoma" w:hAnsi="Tahoma"/>
          <w:b/>
        </w:rPr>
        <w:t>:</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1,1-21 Daniel en la corte de Babilonia. </w:t>
      </w:r>
      <w:r>
        <w:rPr>
          <w:rStyle w:val="Commentary"/>
          <w:rFonts w:cs="Tahoma" w:ascii="Tahoma" w:hAnsi="Tahoma"/>
        </w:rPr>
        <w:t xml:space="preserve">Este primer capítulo al mismo tiempo que nos sitúa en la corte de Babilonia bajo el reinado de Nabucodonosor, es también la presentación de todo el libro. Después de describir brevemente el ambiente histórico (1s), el autor nos presenta a los personajes (3-7), entre los que sobresale el joven Daniel; la problemática religiosa más sobresaliente de la época: el tema de los alimentos prohibidos (8-16), y el motivo dominante del libro: la interpretación de los sueños y visiones o la capacidad que Dios ha infundido en Daniel para conocer e interpretar los sueños y visiones, como forma de poner en primer plano la absoluta soberanía de Dios incluso sobre reyes y reinos extranjeros (17-21). </w:t>
      </w:r>
    </w:p>
    <w:p>
      <w:pPr>
        <w:pStyle w:val="Commentary1"/>
        <w:spacing w:lineRule="exact" w:line="171" w:before="0" w:after="0"/>
        <w:ind w:firstLine="181"/>
        <w:rPr/>
      </w:pPr>
      <w:r>
        <w:rPr>
          <w:rStyle w:val="Commentary"/>
          <w:rFonts w:cs="Tahoma" w:ascii="Tahoma" w:hAnsi="Tahoma"/>
        </w:rPr>
        <w:t xml:space="preserve">Los biblistas están de acuerdo que el marco histórico que nos presentan los dos primeros capítulos es ficticio; es decir, no se trata en realidad del período de dominación babilónica, sino más bien de la época de dominación griega, s. III y II a.C. Los generales que heredan el imperio de Alejandro Magno han logrado expandir la cultura y el pensamiento griegos por todo el Oriente. La fe y la cultura israelitas se han visto confrontadas y hasta perseguidas por los dominadores extranjeros. Muchos judíos han aceptado sin problemas la nueva cultura, pero otros se resisten y hasta llegan a aceptar gustosos la muerte antes que infringir la ley de Moisés (8-16; cfr. 2 Mac). </w:t>
      </w:r>
    </w:p>
    <w:p>
      <w:pPr>
        <w:pStyle w:val="Commentary1"/>
        <w:spacing w:lineRule="exact" w:line="171" w:before="0" w:after="0"/>
        <w:ind w:firstLine="181"/>
        <w:rPr/>
      </w:pPr>
      <w:r>
        <w:rPr>
          <w:rStyle w:val="Commentary"/>
          <w:rFonts w:cs="Tahoma" w:ascii="Tahoma" w:hAnsi="Tahoma"/>
        </w:rPr>
        <w:t xml:space="preserve">Los griegos introducen rápidamente las novedades de la sabiduría helenista, que amplía mucho más los horizontes de la sabiduría y de la ciencia babilónicas, pero que desde el punto de vista del pensamiento judío, no está por encima de la sabiduría y conocimiento semitas. Esto explica por qué el libro subraya tanto la superioridad en sabiduría y conocimiento de Daniel y sus compañeros. La sabiduría de éstos está basada en el conocimiento y en la fe en el Dios de los antepasados de Israel. Con base en estos conceptos, el libro va a demostrar que a pesar de su poderío, su fuerza y su potencia, los reinos extranjeros serán siempre aniquilados por la fuerza y la potencia de uno solo: el Dios único y vivo de Israel. Y ello es motivo de consuelo en la angustia, luz en la incertidumbre, esperanza en la persecución y fortaleza para perseverar en la fe en una época en la que el creyente judío duda de la validez de sus dogmas y principios religiosos. </w:t>
      </w:r>
    </w:p>
    <w:p>
      <w:pPr>
        <w:pStyle w:val="Commentary1"/>
        <w:spacing w:lineRule="exact" w:line="171" w:before="0" w:after="0"/>
        <w:ind w:firstLine="181"/>
        <w:rPr/>
      </w:pPr>
      <w:r>
        <w:rPr>
          <w:rStyle w:val="Commentary"/>
          <w:rFonts w:cs="Tahoma" w:ascii="Tahoma" w:hAnsi="Tahoma"/>
        </w:rPr>
        <w:t xml:space="preserve">El lenguaje de Daniel es ante todo apocalíptico, dado el uso de tiempos y lugares ficticios, pero sobre todo por la utilización de imágenes y personajes rodeados de valor simbólico que sólo pueden captar quienes están en sintonía con la problemática e inquietudes de este autor creyente, enemigo a ultranza del pensamiento y la cultura griegos.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2,1-49 El sueño de Nabucodonosor.</w:t>
      </w:r>
      <w:r>
        <w:rPr>
          <w:rStyle w:val="Commentary"/>
          <w:rFonts w:cs="Tahoma" w:ascii="Tahoma" w:hAnsi="Tahoma"/>
        </w:rPr>
        <w:t xml:space="preserve"> Al rey le asalta la duda y el temor por un sueño que ha tenido, por lo que acude a los magos y adivinos de su corte. Sin embargo, ni los de la corte ni los del resto del reino se sienten capaces de responder a la exigencia del rey. Él quiere no sólo que le interpreten el sueño, sino que adivinen qué fue lo que soñó. Con esta ambientación que incluye la sentencia de muerte para todos los magos y sabios de todo el imperio por su ineptitud (1-13), va a entrar en escena Daniel, que no se basa en su propio conocimiento, sino en el poder único y absoluto del Dios de Israel a quien pide la iluminación necesaria. Daniel, como jefe de todos los magos y sabios del imperio, representa la soberanía de Dios sobre cualquier reino por potente que sea. Todos salvaron la vida sólo cuando reconocieron que el Dios de Daniel es el único sabio y poderoso.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 xml:space="preserve">2,31-45: </w:t>
      </w:r>
      <w:r>
        <w:rPr>
          <w:rStyle w:val="Commentary"/>
          <w:rFonts w:cs="Tahoma" w:ascii="Tahoma" w:hAnsi="Tahoma"/>
        </w:rPr>
        <w:t xml:space="preserve">Los materiales con que está hecha la estatua y la interpretación que se hace de ella, está en relación con la forma como los antiguos calificaban las diferentes épocas de la historia, a partir del valor de los metales y materiales de uso corriente. Se nota que el metal más valioso era el oro, aplicado aquí al imperio babilónico; le sigue la plata, también metal precioso, pero menos que el oro, representaría al imperio medo; la parte de hierro representa al período persa; y el hierro y el barro representan los reinos asirio y egipcio, los dos polos donde se concentraron los generales herederos del imperio griego macedónico conquistado por Alejandro Magno. Esta gran mole, sin embargo, es derribada por una simple esquirla desprendida de una gran roca, que representa aquí el advenimiento del reino de Dios. </w:t>
      </w:r>
    </w:p>
    <w:p>
      <w:pPr>
        <w:pStyle w:val="Commentary1"/>
        <w:spacing w:lineRule="exact" w:line="171" w:before="0" w:after="0"/>
        <w:ind w:firstLine="181"/>
        <w:rPr/>
      </w:pPr>
      <w:r>
        <w:rPr>
          <w:rStyle w:val="Commentary"/>
          <w:rFonts w:cs="Tahoma" w:ascii="Tahoma" w:hAnsi="Tahoma"/>
        </w:rPr>
        <w:t xml:space="preserve">Aquí está el valor profético del simbolismo que envuelve este sueño y su interpretación. Todo lo que proviene de Dios comienza con lo más mínimo y desapercibido, no se impone por la fuerza ni la violencia. El mundo está cansado de la prepotencia de los poderosos que arman y desarman imperios según sus caprichos, es necesario centrar la atención en los pequeños signos en los que continuamente el reino de Dios se está manifestando, sin perder de vista que no es en lo llamativo y en lo espectacular, sino en las pequeñas cosas, pequeñas experiencias de vida, donde el Espíritu hará crecer y multiplicar los signos del reino.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 xml:space="preserve">3,1-23 La estatua de oro. </w:t>
      </w:r>
      <w:r>
        <w:rPr>
          <w:rStyle w:val="Commentary"/>
          <w:rFonts w:cs="Tahoma" w:ascii="Tahoma" w:hAnsi="Tahoma"/>
        </w:rPr>
        <w:t>Aunque este pasaje nos habla de Nabucodonosor que ordena construir una gran estatua, en realidad se trata del rey griego Antíoco IV (175-163 a.C.), quien mandó erigir una estatua de Zeus, dios principal del panteón griego, en Jerusalén (cfr. 1 Mac 1,54; 2 Mac 6,2). Con este relato el autor intenta animar a los creyentes para que resistan la agresión de los poderosos que quieren ocupar el lugar de Dios. Su perseverancia y fidelidad puede trocar la actitud del agresor, a tal punto de convertirlos al Señor, véase 3,24-33 (3,91-100).</w:t>
      </w:r>
    </w:p>
    <w:p>
      <w:pPr>
        <w:pStyle w:val="Commentary1"/>
        <w:spacing w:lineRule="exact" w:line="171" w:before="0" w:after="0"/>
        <w:ind w:firstLine="181"/>
        <w:rPr>
          <w:rStyle w:val="Commentary"/>
          <w:rFonts w:ascii="Tahoma" w:hAnsi="Tahoma" w:cs="Tahoma"/>
        </w:rPr>
      </w:pPr>
      <w:r>
        <w:rPr/>
      </w:r>
    </w:p>
    <w:p>
      <w:pPr>
        <w:pStyle w:val="Commentary1"/>
        <w:spacing w:lineRule="exact" w:line="171" w:before="0" w:after="0"/>
        <w:ind w:firstLine="181"/>
        <w:rPr/>
      </w:pPr>
      <w:r>
        <w:rPr>
          <w:rStyle w:val="Commentary"/>
          <w:rFonts w:cs="Tahoma" w:ascii="Tahoma" w:hAnsi="Tahoma"/>
          <w:b/>
        </w:rPr>
        <w:t xml:space="preserve">3,24-90 Oración penitencial de Azarías – Cántico de los tres jóvenes. </w:t>
      </w:r>
      <w:r>
        <w:rPr>
          <w:rStyle w:val="Commentary"/>
          <w:rFonts w:cs="Tahoma" w:ascii="Tahoma" w:hAnsi="Tahoma"/>
        </w:rPr>
        <w:t>Estas dos plegarias sólo las recoge la versión griega del Antiguo Testamento, no, en cambio, la versión hebrea, y su ubicación entre «3,1-23 La estatua de oro» y «3,24-33 (3,91-100) Confesión de Nabucodonosor» se debe a la versión latina. Para relevar su carácter adicional las presentamos en letra cursiva.</w:t>
      </w:r>
    </w:p>
    <w:p>
      <w:pPr>
        <w:pStyle w:val="Commentary1"/>
        <w:spacing w:lineRule="exact" w:line="171" w:before="0" w:after="0"/>
        <w:ind w:firstLine="181"/>
        <w:rPr/>
      </w:pPr>
      <w:r>
        <w:rPr>
          <w:rStyle w:val="Commentary"/>
          <w:rFonts w:cs="Tahoma" w:ascii="Tahoma" w:hAnsi="Tahoma"/>
        </w:rPr>
        <w:t>La primera sigue la estructura de la composición de los salmos penitenciales: autorreconocimiento de las culpas y conciencia del merecido y necesario castigo; dolor expiatorio en el que se reconoce la grandeza y misericordia de Dios que no abandona a sus fieles; y finalmente, confesión de fe en Dios que salva a los suyos.</w:t>
      </w:r>
    </w:p>
    <w:p>
      <w:pPr>
        <w:pStyle w:val="Commentary1"/>
        <w:spacing w:lineRule="exact" w:line="171" w:before="0" w:after="0"/>
        <w:ind w:firstLine="181"/>
        <w:rPr/>
      </w:pPr>
      <w:r>
        <w:rPr>
          <w:rStyle w:val="Commentary"/>
          <w:rFonts w:cs="Tahoma" w:ascii="Tahoma" w:hAnsi="Tahoma"/>
        </w:rPr>
        <w:t>La segunda es una plegaria de alabanza común también en el salterio (véase Sal 135; 148; etc.); se trata de una invitación a toda la creación para que alabe al único Señor. En el contexto en que se encuentra, es la manera de invitar a desatender la orden del rey de adorar a la estatua de oro, y adorar al Único que puede salvar y a quien algún día todos los gobernantes deberán reconocer, como se dirá más adelante, véase 3,29 (3,96). También aquí se detecta el rasgo profético de la oración.</w:t>
      </w:r>
    </w:p>
    <w:p>
      <w:pPr>
        <w:pStyle w:val="Commentary1"/>
        <w:spacing w:lineRule="exact" w:line="171" w:before="0" w:after="0"/>
        <w:ind w:firstLine="181"/>
        <w:rPr>
          <w:rStyle w:val="Commentary"/>
          <w:rFonts w:ascii="Tahoma" w:hAnsi="Tahoma" w:cs="Tahoma"/>
        </w:rPr>
      </w:pPr>
      <w:r>
        <w:rPr/>
      </w:r>
    </w:p>
    <w:p>
      <w:pPr>
        <w:pStyle w:val="Commentary1"/>
        <w:spacing w:lineRule="exact" w:line="171" w:before="0" w:after="0"/>
        <w:ind w:firstLine="181"/>
        <w:rPr/>
      </w:pPr>
      <w:r>
        <w:rPr>
          <w:rStyle w:val="Commentary"/>
          <w:rFonts w:cs="Tahoma" w:ascii="Tahoma" w:hAnsi="Tahoma"/>
          <w:b/>
        </w:rPr>
        <w:t xml:space="preserve">3,24-33 (3,91-100) Confesión de Nabucodonosor. </w:t>
      </w:r>
      <w:r>
        <w:rPr>
          <w:rStyle w:val="Commentary"/>
          <w:rFonts w:cs="Tahoma" w:ascii="Tahoma" w:hAnsi="Tahoma"/>
        </w:rPr>
        <w:t>Este pasaje lo presentamos con doble numeración. La que no va entre paréntesis es continuación de «3,1-23 La estatua de oro», y se fundamenta en la versión hebrea. La que va entre paréntesis es continuación de «3,46-90 Cántico de los tres jóvenes», y se fundamenta en la versión latina, que a su vez recoge el texto de la versión griega. En la citación litúrgica oficial se sigue la numeración entre paréntesis.</w:t>
      </w:r>
    </w:p>
    <w:p>
      <w:pPr>
        <w:pStyle w:val="Commentary1"/>
        <w:spacing w:lineRule="exact" w:line="171" w:before="0" w:after="0"/>
        <w:ind w:firstLine="181"/>
        <w:rPr/>
      </w:pPr>
      <w:r>
        <w:rPr>
          <w:rStyle w:val="Commentary"/>
          <w:rFonts w:cs="Tahoma" w:ascii="Tahoma" w:hAnsi="Tahoma"/>
        </w:rPr>
        <w:t xml:space="preserve">Ante el suceso prodigioso de los tres jóvenes, el rey se asombra, y se ve impulsado a reconocer el poder del único Dios verdadero. Con este pasaje el autor pretende animar a sus contemporáneos a permanecer firmes ante las agresiones de los dominadores griegos. Aquí se establece de una vez por todas a quién hay que adorar y servir, al Dios de Israel y no a otros dioses.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4,1-34 Visión del árbol.</w:t>
      </w:r>
      <w:r>
        <w:rPr>
          <w:rStyle w:val="Commentary"/>
          <w:rFonts w:cs="Tahoma" w:ascii="Tahoma" w:hAnsi="Tahoma"/>
        </w:rPr>
        <w:t xml:space="preserve"> Segundo sueño de Nabucodonosor. Este capítulo se puede dividir en tres secciones: el rey relata el sueño (7b-15); Daniel lo interpreta (16-24); cumplimiento del sueño (25-34). Antes de la narración del sueño por parte del mismo rey, se reconoce que el único Señor de cielos y tierra es el Señor, Dios de Daniel, Dios de Israel, quien actúa por medio de sus fieles judíos, para quienes la sabiduría es muy diferente a la de los sabios y adivinos paganos. De nuevo, pues, se quiere subrayar la única y absoluta soberanía de Dios sobre reyes, reinos y naciones.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5,1–6,1 El festín de Baltasar.</w:t>
      </w:r>
      <w:r>
        <w:rPr>
          <w:rStyle w:val="Commentary"/>
          <w:rFonts w:cs="Tahoma" w:ascii="Tahoma" w:hAnsi="Tahoma"/>
        </w:rPr>
        <w:t xml:space="preserve"> Se recurre a episodios del pasado para tomar postura respecto a los hechos del presente. Con toda seguridad, los lectores contemporáneos de esta obra entendieron perfectamente que lo narrado respecto a Baltasar se refería en realidad a Antíoco IV. De este modo, el presente no queda cerrado a las perspectivas de futuro. Todo lo contrario, el creyente fiel es impulsado a ver el futuro con mayor claridad porque al fin de cuentas la historia tiene una dinámica propia que Dios mismo le imprime. </w:t>
      </w:r>
    </w:p>
    <w:p>
      <w:pPr>
        <w:pStyle w:val="Commentary1"/>
        <w:spacing w:lineRule="exact" w:line="171" w:before="0" w:after="0"/>
        <w:ind w:firstLine="181"/>
        <w:rPr/>
      </w:pPr>
      <w:r>
        <w:rPr>
          <w:rStyle w:val="Commentary"/>
          <w:rFonts w:cs="Tahoma" w:ascii="Tahoma" w:hAnsi="Tahoma"/>
        </w:rPr>
        <w:t xml:space="preserve">Daniel es de nuevo reconocido como el máximo sabio, pero no por sí mismo, sino por causa de su Dios.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6,2-29 Daniel en el foso de los leones.</w:t>
      </w:r>
      <w:r>
        <w:rPr>
          <w:rStyle w:val="Commentary"/>
          <w:rFonts w:cs="Tahoma" w:ascii="Tahoma" w:hAnsi="Tahoma"/>
        </w:rPr>
        <w:t xml:space="preserve"> La primera parte del libro concluye con un episodio paralelo a su inicio: la fe y fidelidad de Daniel a su Dios le acarrea la persecución; una manera de hablar de las persecuciones y oprobios contra los fieles judíos bajo el reinado de Antíoco IV. Si antes fue el rechazo y la resistencia a adorar la estatua de oro, ahora el motivo no es del todo diferente; se trata de mantener firme la convicción de que sólo Dios puede salvar y que, por tanto, sólo de Él se puede esperar la salvación (15.17.21.23.28). En el capítulo tercero, el ambiente fue la erección de la estatua de Zeus en Jerusalén. En este momento el ambiente es el decreto real que prohíbe la religión judía en el reino de Antíoco IV. Muchos judíos se ajustaron a dicha norma, pero también muchos otros resistieron y permanecieron firmes hasta el final. Daniel, salvado del foso de los leones, es la imagen del fiel creyente que no claudica en su fe ni se doblega ante los caprichos del dominante de turno. También este episodio es profecía para nuestra época contemporánea.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 xml:space="preserve">7,1–12,13 Las visiones. </w:t>
      </w:r>
      <w:r>
        <w:rPr>
          <w:rStyle w:val="Commentary"/>
          <w:rFonts w:cs="Tahoma" w:ascii="Tahoma" w:hAnsi="Tahoma"/>
        </w:rPr>
        <w:t xml:space="preserve">Tal vez en algún momento de nuestra vida nos hemos detenido a pensar en el sentido de nuestra existencia, el por qué de los acontecimientos, máxime si las circunstancias en las que se vive son difíciles en todos los sentidos: económico, político, social y religioso; y más aún, si la experiencia del presente nos trae el triunfo de la injusticia, la violencia y la mentira. Ante tales circunstancias, uno siente a veces la tentación de abandonar la fe y la esperanza porque a simple vista no se ve ni se siente la intervención de aquel Dios en quien se cree y se espera. Éstas podrían ser a grandes rasgos las circunstancias históricas que se esconden detrás de las cuatro visiones que nos narra el libro de Daniel. </w:t>
      </w:r>
    </w:p>
    <w:p>
      <w:pPr>
        <w:pStyle w:val="Commentary1"/>
        <w:spacing w:lineRule="exact" w:line="171" w:before="0" w:after="0"/>
        <w:ind w:firstLine="181"/>
        <w:rPr/>
      </w:pPr>
      <w:r>
        <w:rPr>
          <w:rStyle w:val="Commentary"/>
          <w:rFonts w:cs="Tahoma" w:ascii="Tahoma" w:hAnsi="Tahoma"/>
        </w:rPr>
        <w:t xml:space="preserve">Por medio de las tres primeras, cada una con su interpretación, el sabio intenta responder a sus propias inquietudes y a las de sus contemporáneos sobre el futuro. El presente no es fácil, sobre todo para quienes poseen e intentan mantener su fe y su esperanza en el Dios que se ha venido revelando en la historia del pueblo. Los peligros de apostasía están a la puerta, por tanto, se necesita luz y fuerza para continuar hacia el futuro, tratando de entender el pasado y el presente. </w:t>
      </w:r>
    </w:p>
    <w:p>
      <w:pPr>
        <w:pStyle w:val="Commentary1"/>
        <w:spacing w:lineRule="exact" w:line="171" w:before="0" w:after="0"/>
        <w:ind w:firstLine="181"/>
        <w:rPr/>
      </w:pPr>
      <w:r>
        <w:rPr>
          <w:rStyle w:val="Commentary"/>
          <w:rFonts w:cs="Tahoma" w:ascii="Tahoma" w:hAnsi="Tahoma"/>
        </w:rPr>
        <w:t xml:space="preserve">La cuarta visión ilustra la duración de estas situaciones, épocas en las que se entrecruza una especie de competencia por parte de los poderosos contra el plan de Dios. ¿Cuándo cesará esa competencia? Cuando se reconozca que sólo Dios es Señor de la historia, y que sólo el plan divino garantiza la vida de los hombres y de la creación, y que cualquier proyecto humano debe fundarse en la voluntad de Él. Sólo cuando se reconozca esta dinámica, el futuro será esperanzador.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7,1-28 Primera: Las cuatro fieras.</w:t>
      </w:r>
      <w:r>
        <w:rPr>
          <w:rStyle w:val="Commentary"/>
          <w:rFonts w:cs="Tahoma" w:ascii="Tahoma" w:hAnsi="Tahoma"/>
        </w:rPr>
        <w:t xml:space="preserve"> La primera visión tiene un gran parecido con el sueño de Nabucodonosor (2,28). En ambas predomina el número cuatro: allá tenemos cuatro metales, clasificados por su valor y aquí cuatro bestias, clasificadas por su fuerza. Pero aquí la atención está centrada en la cuarta bestia, que no tiene una denominación específica, pero que posee unas características muy particulares: posee diez cuernos, de los cuales desaparecen tres para dar espacio a uno más pequeño. Los diez cuernos se refieren a la sucesión de reyes de la dinastía seléucida, el último cuerno se refiere a Antíoco IV, tal vez el más feroz y opresor de todos. Pero la visión no termina con la descripción de la cuarta bestia y su acción maléfica. Aparece un anciano, un trono y un ser misterioso que en la narración se le da el apelativo de «hijo de hombre» (9-14). Estos elementos nos indican que para el autor se representa aquí una especie de juicio que el Altísimo realiza sobre la historia y sus protagonistas. De hecho el anciano y el tribunal entregan al «hijo del hombre» el poder sobre reinos y naciones, quienes se ponen a su servicio (14.26.27). El Nuevo Testamento identificará este «hijo de hombre» con Jesús, proclamado como el Mesías (cfr. Mc 13,26; 14,62; Mt 25,31; Lc 17,22.30; Hch 7,55-56). </w:t>
      </w:r>
    </w:p>
    <w:p>
      <w:pPr>
        <w:pStyle w:val="Commentary1"/>
        <w:spacing w:lineRule="exact" w:line="171" w:before="0" w:after="0"/>
        <w:ind w:firstLine="181"/>
        <w:rPr/>
      </w:pPr>
      <w:r>
        <w:rPr>
          <w:rStyle w:val="Commentary"/>
          <w:rFonts w:cs="Tahoma" w:ascii="Tahoma" w:hAnsi="Tahoma"/>
        </w:rPr>
        <w:t xml:space="preserve">El mensaje esperanzador de este juicio es el desmoronamiento de todo poder y potencia enemigos de Dios y el triunfo definitivo del proyecto divino y de sus fieles adoradores (26s). </w:t>
      </w:r>
    </w:p>
    <w:p>
      <w:pPr>
        <w:pStyle w:val="Commentary1"/>
        <w:spacing w:lineRule="exact" w:line="171" w:before="0" w:after="0"/>
        <w:ind w:firstLine="181"/>
        <w:rPr/>
      </w:pPr>
      <w:r>
        <w:rPr>
          <w:rStyle w:val="Commentary"/>
          <w:rFonts w:cs="Tahoma" w:ascii="Tahoma" w:hAnsi="Tahoma"/>
        </w:rPr>
        <w:t xml:space="preserve">Para nuestro tiempo: el creyente no puede conformarse con la simple espera de un ser celestial que aparezca para juzgar la prepotencia y altanería de los opresores modernos y de sus estructuras opresoras. En y desde la fe, el cristiano convencido del valor liberador, consolador y esperanzador de la Palabra y proyecto de Jesús, tiene que hacer de sus luchas y sudores una profecía actual y actuante. No porque los tiempos hayan cambiado cambia Dios de parecer. En nuestras manos está hacer que Dios enjuicie nuestro mundo actual, incrementando acciones de justicia, solidaridad y búsqueda de la fraternidad en medio de este mundo dividido y gobernado por las fuerzas del mal.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8,1-27 Segunda: El carnero y el macho cabrío.</w:t>
      </w:r>
      <w:r>
        <w:rPr>
          <w:rStyle w:val="Commentary"/>
          <w:rFonts w:cs="Tahoma" w:ascii="Tahoma" w:hAnsi="Tahoma"/>
        </w:rPr>
        <w:t xml:space="preserve"> Esta nueva visión amplía prácticamente la anterior, aunque reduce el número de imperios. Nótese el predominio del símbolo del «cuerno», imagen antigua de fuerza y poder. Los dos animales representan al imperio persa y al griego respectivamente (20s); los cuernos del chivo serían los sucesores griegos del conquistador Alejandro Magno. El último cuerno, que alcanza proporciones cósmicas (10-12), es contemporáneo del redactor, y es quien más poder tiene y quien más expande la maldad.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 xml:space="preserve">9,1-27 Tercera: Las setenta semanas. </w:t>
      </w:r>
      <w:r>
        <w:rPr>
          <w:rStyle w:val="Commentary"/>
          <w:rFonts w:cs="Tahoma" w:ascii="Tahoma" w:hAnsi="Tahoma"/>
        </w:rPr>
        <w:t xml:space="preserve">La tercera visión (20-27), está precedida de una larga oración (4-19), que surge en el momento en el que Daniel investiga sobre la suerte de su pueblo en la Escritura (1-3). La oración como tal es una súplica, en donde se subrayan los pecados e infidelidades de Israel, y el poder y la misericordia de Dios, pero también se acentúa la esperanza salvífica del pueblo pecador. La visión reinterpreta la profecía de Jeremías según la cual el destierro en Babilonia tendría una duración de setenta años (Jr 25,11; 29,10). En la visión de Daniel aparece este período dividido en setenta semanas, y éstas divididas a su vez en períodos cargados de sentido simbólico con aumento creciente de la maldad hasta la última semana, que será la peor de todas. No se concede ningún reconocimiento al principado del mal por grande y terrible que sea, pues al final de todo se percibe que la ruina vendrá sobre el destructor (27). Como quien dice, la historia, aunque protagonizada en mayor parte por hombres violentos, tiene un actor último que es Dios, quien se manifestará en la plenitud de ella. </w:t>
      </w:r>
    </w:p>
    <w:p>
      <w:pPr>
        <w:pStyle w:val="Commentary1"/>
        <w:spacing w:lineRule="exact" w:line="171" w:before="0" w:after="0"/>
        <w:ind w:firstLine="181"/>
        <w:rPr>
          <w:rStyle w:val="Commentary"/>
          <w:rFonts w:ascii="Tahoma" w:hAnsi="Tahoma" w:cs="Tahoma"/>
        </w:rPr>
      </w:pPr>
      <w:r>
        <w:rPr/>
      </w:r>
    </w:p>
    <w:p>
      <w:pPr>
        <w:pStyle w:val="Commentary1"/>
        <w:spacing w:lineRule="exact" w:line="171" w:before="0" w:after="0"/>
        <w:ind w:firstLine="181"/>
        <w:rPr/>
      </w:pPr>
      <w:r>
        <w:rPr>
          <w:rStyle w:val="Commentary"/>
          <w:rFonts w:cs="Tahoma" w:ascii="Tahoma" w:hAnsi="Tahoma"/>
          <w:b/>
        </w:rPr>
        <w:t>10,1–12,13 Cuarta: La visión terrible.</w:t>
      </w:r>
      <w:r>
        <w:rPr>
          <w:rStyle w:val="Commentary"/>
          <w:rFonts w:cs="Tahoma" w:ascii="Tahoma" w:hAnsi="Tahoma"/>
        </w:rPr>
        <w:t xml:space="preserve"> Esta última visión no introduce propiamente nada nuevo, continúa ratificando el concepto de juicio divino sobre la historia y los acontecimientos que dentro de ella han protagonizado los distintos reyes y emperadores. El marco histórico sigue siendo el período dominado por los sucesores de Alejandro Magno. </w:t>
      </w:r>
    </w:p>
    <w:p>
      <w:pPr>
        <w:pStyle w:val="Commentary1"/>
        <w:spacing w:lineRule="exact" w:line="171" w:before="0" w:after="0"/>
        <w:ind w:firstLine="181"/>
        <w:rPr>
          <w:rStyle w:val="Commentary"/>
          <w:rFonts w:ascii="Tahoma" w:hAnsi="Tahoma" w:cs="Tahoma"/>
        </w:rPr>
      </w:pPr>
      <w:r>
        <w:rPr/>
      </w:r>
    </w:p>
    <w:p>
      <w:pPr>
        <w:pStyle w:val="Commentary1"/>
        <w:spacing w:lineRule="exact" w:line="171" w:before="0" w:after="0"/>
        <w:ind w:firstLine="181"/>
        <w:rPr/>
      </w:pPr>
      <w:r>
        <w:rPr>
          <w:rStyle w:val="Commentary"/>
          <w:rFonts w:cs="Tahoma" w:ascii="Tahoma" w:hAnsi="Tahoma"/>
          <w:b/>
        </w:rPr>
        <w:t>Resurrección y salvación (12,1-13): </w:t>
      </w:r>
      <w:r>
        <w:rPr>
          <w:rStyle w:val="Commentary"/>
          <w:rFonts w:cs="Tahoma" w:ascii="Tahoma" w:hAnsi="Tahoma"/>
        </w:rPr>
        <w:t xml:space="preserve">Los versículos 1-4 son de obligatoria referencia cuando se quiere buscar el fundamento bíblico de la resurrección de los muertos. Para muchos comentaristas este pasaje constituye el punto culminante de la revelación contenida en el libro de Daniel. Dios concede la victoria final a su pueblo, haciendo que, tanto vivos como muertos, participen de ella. Quienes se mantuvieron fieles al Señor, aun en los peores momentos de la historia, serán premiados por Dios con la vida eterna. </w:t>
      </w:r>
    </w:p>
    <w:p>
      <w:pPr>
        <w:pStyle w:val="Commentary1"/>
        <w:spacing w:lineRule="exact" w:line="171" w:before="0" w:after="0"/>
        <w:ind w:firstLine="181"/>
        <w:rPr/>
      </w:pPr>
      <w:r>
        <w:rPr>
          <w:rStyle w:val="Commentary"/>
          <w:rFonts w:cs="Tahoma" w:ascii="Tahoma" w:hAnsi="Tahoma"/>
        </w:rPr>
        <w:t xml:space="preserve">Pero hay otra intuición: el castigo eterno que sobrevendrá a los impíos. A su manera, el libro de Daniel resuelve el interrogante sobre la suerte del justo que sufre y el malvado que prospera (cfr. Sal 37). </w:t>
      </w:r>
    </w:p>
    <w:p>
      <w:pPr>
        <w:pStyle w:val="Commentary1"/>
        <w:spacing w:lineRule="exact" w:line="171" w:before="0" w:after="0"/>
        <w:ind w:firstLine="181"/>
        <w:rPr/>
      </w:pPr>
      <w:r>
        <w:rPr>
          <w:rStyle w:val="Commentary"/>
          <w:rFonts w:cs="Tahoma" w:ascii="Tahoma" w:hAnsi="Tahoma"/>
        </w:rPr>
        <w:t xml:space="preserve">¿Cuándo se cumplirán estas cosas maravillosas? (5.8) La respuesta sigue siendo misteriosa y vedada, pero para los lectores contemporáneos de Daniel está claro que el fin de la crisis es inminente. Recordemos que la literatura apocalíptica utiliza imágenes y símbolos a veces tomados del pasado pero que aluden a un presente crítico con el fin de animar, consolar y sobre todo confortar e invitar a no desfallecer ante los embates del mal.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13s Relatos griegos.</w:t>
      </w:r>
      <w:r>
        <w:rPr>
          <w:rStyle w:val="Commentary"/>
          <w:rFonts w:cs="Tahoma" w:ascii="Tahoma" w:hAnsi="Tahoma"/>
        </w:rPr>
        <w:t xml:space="preserve"> El texto hebreo de Daniel termina en el capítulo 12. Sin embargo, cuando se tradujeron los textos del Antiguo Testamento a la lengua griega (LXX) fueron añadidos estos relatos, de origen hebreo, pero compuestos en griego, donde se resalta la personalidad de Daniel. Se trata de relatos populares que tienen un carácter ejemplar. La enseñanza que quieren transmitir es sumamente simple y sencilla, para que cualquier lector u oyente de la época pudiera captarla sin dificultad.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 xml:space="preserve">13,1-64 Susana y Daniel. </w:t>
      </w:r>
      <w:r>
        <w:rPr>
          <w:rStyle w:val="Commentary"/>
          <w:rFonts w:cs="Tahoma" w:ascii="Tahoma" w:hAnsi="Tahoma"/>
        </w:rPr>
        <w:t xml:space="preserve">Con el relato de Susana se quiere alabar la sabiduría limpia y justa de Daniel; pero más que eso, se trata de inculcar en el creyente la convicción de que Dios no abandona ni deja en manos de malhechores a quien confía en Él y que, por su parte, los inicuos serán irremediablemente castigados. </w:t>
      </w:r>
    </w:p>
    <w:p>
      <w:pPr>
        <w:pStyle w:val="Commentary1"/>
        <w:spacing w:lineRule="exact" w:line="171" w:before="0" w:after="0"/>
        <w:ind w:firstLine="181"/>
        <w:rPr>
          <w:rStyle w:val="Commentary"/>
          <w:rFonts w:ascii="Tahoma" w:hAnsi="Tahoma" w:cs="Tahoma"/>
        </w:rPr>
      </w:pPr>
      <w:r>
        <w:rPr/>
      </w:r>
    </w:p>
    <w:p>
      <w:pPr>
        <w:pStyle w:val="Commentary1"/>
        <w:spacing w:lineRule="exact" w:line="171" w:before="0" w:after="0"/>
        <w:ind w:firstLine="181"/>
        <w:rPr>
          <w:rFonts w:ascii="Tahoma" w:hAnsi="Tahoma" w:cs="Tahoma"/>
        </w:rPr>
      </w:pPr>
      <w:r>
        <w:rPr>
          <w:rStyle w:val="Commentary"/>
          <w:rFonts w:cs="Tahoma" w:ascii="Tahoma" w:hAnsi="Tahoma"/>
          <w:b/>
        </w:rPr>
        <w:t xml:space="preserve">14,1-42 Bel o el fraude descubierto. </w:t>
      </w:r>
      <w:r>
        <w:rPr>
          <w:rStyle w:val="Commentary"/>
          <w:rFonts w:cs="Tahoma" w:ascii="Tahoma" w:hAnsi="Tahoma"/>
        </w:rPr>
        <w:t>Otras dos historias ejemplares buscan ilustrar la vanidad de los ídolos. Son prácticamente dos sátiras: una contra quienes confían en divinidades de hechura humana (1-22), y la otra es contra la divinidad misma (23-27). Daniel queda en peligro por desenmascarar la falsedad idolátrica, pero el Dios vivo en quien él confía no lo abandona (28-40), al punto que los mismos idólatras tienen que reconocer al Único y verdadero Dios (41s).</w:t>
      </w:r>
    </w:p>
    <w:p>
      <w:pPr>
        <w:pStyle w:val="Normal"/>
        <w:spacing w:lineRule="exact" w:line="171"/>
        <w:ind w:firstLine="181"/>
        <w:jc w:val="both"/>
        <w:rPr>
          <w:rFonts w:ascii="Tahoma" w:hAnsi="Tahoma" w:cs="Tahoma"/>
          <w:sz w:val="16"/>
        </w:rPr>
      </w:pPr>
      <w:r>
        <w:rPr>
          <w:rFonts w:cs="Tahoma" w:ascii="Tahoma" w:hAnsi="Tahoma"/>
          <w:sz w:val="16"/>
        </w:rPr>
      </w:r>
    </w:p>
    <w:p>
      <w:pPr>
        <w:pStyle w:val="Commentary1"/>
        <w:spacing w:lineRule="exact" w:line="171" w:before="0" w:after="0"/>
        <w:ind w:firstLine="181"/>
        <w:rPr>
          <w:rStyle w:val="Commentary"/>
          <w:rFonts w:ascii="Tahoma" w:hAnsi="Tahoma" w:cs="Tahoma"/>
          <w:b/>
          <w:b/>
        </w:rPr>
      </w:pPr>
      <w:r>
        <w:rPr>
          <w:rFonts w:cs="Tahoma" w:ascii="Tahoma" w:hAnsi="Tahoma"/>
          <w:sz w:val="16"/>
        </w:rPr>
      </w:r>
    </w:p>
    <w:p>
      <w:pPr>
        <w:pStyle w:val="Commentary1"/>
        <w:spacing w:lineRule="exact" w:line="171" w:before="0" w:after="0"/>
        <w:ind w:hanging="0"/>
        <w:rPr/>
      </w:pPr>
      <w:r>
        <w:rPr>
          <w:rStyle w:val="Commentary"/>
          <w:rFonts w:cs="Tahoma" w:ascii="Tahoma" w:hAnsi="Tahoma"/>
          <w:b/>
          <w:smallCaps/>
        </w:rPr>
        <w:t>Baruch</w:t>
      </w:r>
      <w:r>
        <w:rPr>
          <w:rStyle w:val="Commentary"/>
          <w:rFonts w:cs="Tahoma" w:ascii="Tahoma" w:hAnsi="Tahoma"/>
          <w:b/>
        </w:rPr>
        <w:t>:</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 xml:space="preserve">1,1-14 Introducción. </w:t>
      </w:r>
      <w:r>
        <w:rPr>
          <w:rStyle w:val="Commentary"/>
          <w:rFonts w:cs="Tahoma" w:ascii="Tahoma" w:hAnsi="Tahoma"/>
        </w:rPr>
        <w:t xml:space="preserve">Con estos versículos se introduce el texto del mensaje que supuestamente redactó y leyó el mismo Baruc ante los desterrados a Babilonia. Hay que destacar, en primer lugar, el anticipo del impacto que produce el mensaje entre los desterrados (5-7), para que se invirtiera en holocaustos, víctimas expiatorias, incienso y ofrendas (10). El otro aspecto que se destaca es el fervor y la admiración que se siente por Nabucodonosor, cabeza del imperio opresor, lo cual contrasta fuertemente con Sal 137,8s, donde se desea con toda el alma un final desastroso para Babilonia y se declara feliz al que agarre sus chiquillos y los estrelle contra las rocas. </w:t>
      </w:r>
    </w:p>
    <w:p>
      <w:pPr>
        <w:pStyle w:val="Commentary1"/>
        <w:spacing w:lineRule="exact" w:line="171" w:before="0" w:after="0"/>
        <w:ind w:firstLine="181"/>
        <w:rPr/>
      </w:pPr>
      <w:r>
        <w:rPr>
          <w:rStyle w:val="Commentary"/>
          <w:rFonts w:cs="Tahoma" w:ascii="Tahoma" w:hAnsi="Tahoma"/>
        </w:rPr>
        <w:t xml:space="preserve">Es evidente, entonces, que o se trata de una pieza literaria tan tardía que la memoria del dolor y el sufrimiento propiciados por el imperio caldeo se ha perdido en el tiempo, lo cual es casi imposible, o bien se trata de un representante de alguna corriente abiertamente pro-caldea, pero que no ha perdido su identidad judía. De cualquier modo, lo importante es rescatar la intencionalidad del autor y de su mensaje que es readaptar la experiencia de la caída de Judá y la humillación del destierro a una situación probablemente semejante bajo la dominación seléucida o lágida. Esta readaptación busca reforzar la necesidad de reconocer las culpas y desvíos del pueblo como elementos que atraen castigos y desgracias. </w:t>
      </w:r>
    </w:p>
    <w:p>
      <w:pPr>
        <w:pStyle w:val="Commentary1"/>
        <w:spacing w:lineRule="exact" w:line="171" w:before="0" w:after="0"/>
        <w:ind w:firstLine="181"/>
        <w:rPr>
          <w:rStyle w:val="Commentary"/>
          <w:rFonts w:ascii="Tahoma" w:hAnsi="Tahoma" w:cs="Tahoma"/>
        </w:rPr>
      </w:pPr>
      <w:r>
        <w:rPr/>
      </w:r>
    </w:p>
    <w:p>
      <w:pPr>
        <w:pStyle w:val="Commentary1"/>
        <w:spacing w:lineRule="exact" w:line="171" w:before="0" w:after="0"/>
        <w:ind w:firstLine="181"/>
        <w:rPr/>
      </w:pPr>
      <w:r>
        <w:rPr>
          <w:rStyle w:val="Commentary"/>
          <w:rFonts w:cs="Tahoma" w:ascii="Tahoma" w:hAnsi="Tahoma"/>
          <w:b/>
        </w:rPr>
        <w:t>1,15–3,8 Liturgia penitencial.</w:t>
      </w:r>
      <w:r>
        <w:rPr>
          <w:rStyle w:val="Commentary"/>
          <w:rFonts w:cs="Tahoma" w:ascii="Tahoma" w:hAnsi="Tahoma"/>
        </w:rPr>
        <w:t xml:space="preserve"> Puede dividirse en cuatro partes, 1,15–2,10 donde se resalta la confesión de los pecados de Israel; 2,11-18 que se centra más en la petición por la liberación; 2,19-35 y 3,1-8 que reclaman de Dios el cumplimiento de sus promesas. </w:t>
      </w:r>
    </w:p>
    <w:p>
      <w:pPr>
        <w:pStyle w:val="Commentary1"/>
        <w:spacing w:lineRule="exact" w:line="171" w:before="0" w:after="0"/>
        <w:ind w:firstLine="181"/>
        <w:rPr>
          <w:rStyle w:val="Commentary"/>
          <w:rFonts w:ascii="Tahoma" w:hAnsi="Tahoma" w:cs="Tahoma"/>
        </w:rPr>
      </w:pPr>
      <w:r>
        <w:rPr/>
      </w:r>
    </w:p>
    <w:p>
      <w:pPr>
        <w:pStyle w:val="Commentary1"/>
        <w:spacing w:lineRule="exact" w:line="171" w:before="0" w:after="0"/>
        <w:ind w:firstLine="181"/>
        <w:rPr/>
      </w:pPr>
      <w:r>
        <w:rPr>
          <w:rStyle w:val="Commentary"/>
          <w:rFonts w:cs="Tahoma" w:ascii="Tahoma" w:hAnsi="Tahoma"/>
          <w:b/>
        </w:rPr>
        <w:t xml:space="preserve">1,15–2,10 Primera parte. </w:t>
      </w:r>
      <w:r>
        <w:rPr>
          <w:rStyle w:val="Commentary"/>
          <w:rFonts w:cs="Tahoma" w:ascii="Tahoma" w:hAnsi="Tahoma"/>
        </w:rPr>
        <w:t xml:space="preserve">Esta primera parte de la liturgia penitencial comienza con una confesión de los pecados. El reconocimiento de las culpas está determinado por otro reconocimiento primero y fundamental: Dios es justo (15); y esa justicia y bondad de Dios deja al descubierto el comportamiento desobediente e infiel que ha protagonizado el pueblo israelita desde que salió de Egipto. Así, esta confesión nace de lo profundo de un alma arrepentida, que ante la grandeza y justicia divinas se siente totalmente desnuda, despojada de aquello que el Señor esperaba del creyente, y que nos recuerda al primer hombre en el paraíso (Gn 3,10). Ahora, lo importante no es esconderse para ocultar la desnudez, sino reconociéndose desnudo asumir que, aun así, Dios está dispuesto a apostar por un proyecto de amor y de justicia en el que los protagonistas somos nosotros.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 xml:space="preserve">2,11-18 Segunda parte. </w:t>
      </w:r>
      <w:r>
        <w:rPr>
          <w:rStyle w:val="Commentary"/>
          <w:rFonts w:cs="Tahoma" w:ascii="Tahoma" w:hAnsi="Tahoma"/>
        </w:rPr>
        <w:t xml:space="preserve">El penitente, en este caso el pueblo, está convencido de que en el reconocimiento sincero de la desobediencia y del rechazo al plan de Dios está la certeza de la reanudación de la compañía y presencia de Dios en medio del pueblo. Es importante recalcar que la fe israelita parte siempre de la experiencia fundante de su conocimiento de Dios: la liberación de Egipto. </w:t>
      </w:r>
    </w:p>
    <w:p>
      <w:pPr>
        <w:pStyle w:val="Commentary1"/>
        <w:spacing w:lineRule="exact" w:line="171" w:before="0" w:after="0"/>
        <w:ind w:firstLine="181"/>
        <w:rPr/>
      </w:pPr>
      <w:r>
        <w:rPr>
          <w:rStyle w:val="Commentary"/>
          <w:rFonts w:eastAsia="Tahoma" w:cs="Tahoma" w:ascii="Tahoma" w:hAnsi="Tahoma"/>
        </w:rPr>
        <w:t xml:space="preserve"> </w:t>
      </w:r>
      <w:r>
        <w:rPr>
          <w:rStyle w:val="Commentary"/>
          <w:rFonts w:cs="Tahoma" w:ascii="Tahoma" w:hAnsi="Tahoma"/>
        </w:rPr>
        <w:t xml:space="preserve">Ésta debe ser también nuestra convicción más profunda respecto a Dios: por encima de todo, el Dios en quien creemos y a quien seguimos, es el Dios que se juega todo por nuestra libertad, porque sólo en ella y desde ella estaremos en condiciones de amarle, obedecerle y servirle. La libertad, en nuestra relación con Dios no es un punto de llegada, tiene que ser un punto de partida para poderlo reconocer.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 xml:space="preserve">2,19-35 Tercera parte. </w:t>
      </w:r>
      <w:r>
        <w:rPr>
          <w:rStyle w:val="Commentary"/>
          <w:rFonts w:cs="Tahoma" w:ascii="Tahoma" w:hAnsi="Tahoma"/>
        </w:rPr>
        <w:t xml:space="preserve">Hay dos cosas que vale la pena resaltar en esta tercera parte de la liturgia penitencial: en primer lugar, el reconocimiento de que no son los méritos de los antepasados de Israel los que ahora mueven al pueblo a suplicar al Señor, sino el dejar a un lado la obstinación en la que siempre se ha movido; obstinación que queda ilustrada en el rechazo de la predicación de los profetas, en este caso de Jeremías (21-26); y en segundo lugar, la plena confianza y seguridad en que Dios no dejará de cumplir sus promesas, en este caso, reunir a todos los dispersos, lo cual dará paso a una nueva Alianza basada en el mismo compromiso de antes (35). </w:t>
      </w:r>
    </w:p>
    <w:p>
      <w:pPr>
        <w:pStyle w:val="Commentary1"/>
        <w:spacing w:lineRule="exact" w:line="171" w:before="0" w:after="0"/>
        <w:ind w:firstLine="181"/>
        <w:rPr>
          <w:rStyle w:val="Commentary"/>
          <w:rFonts w:ascii="Tahoma" w:hAnsi="Tahoma" w:cs="Tahoma"/>
        </w:rPr>
      </w:pPr>
      <w:r>
        <w:rPr/>
      </w:r>
    </w:p>
    <w:p>
      <w:pPr>
        <w:pStyle w:val="Commentary1"/>
        <w:spacing w:lineRule="exact" w:line="171" w:before="0" w:after="0"/>
        <w:ind w:firstLine="181"/>
        <w:rPr/>
      </w:pPr>
      <w:r>
        <w:rPr>
          <w:rStyle w:val="Commentary"/>
          <w:rFonts w:cs="Tahoma" w:ascii="Tahoma" w:hAnsi="Tahoma"/>
          <w:b/>
        </w:rPr>
        <w:t xml:space="preserve">3,1-8 Cuarta parte. </w:t>
      </w:r>
      <w:r>
        <w:rPr>
          <w:rStyle w:val="Commentary"/>
          <w:rFonts w:cs="Tahoma" w:ascii="Tahoma" w:hAnsi="Tahoma"/>
        </w:rPr>
        <w:t xml:space="preserve">Termina la liturgia penitencial en el mismo tono con que comienza, reconociendo las culpas y pecados, y aceptando que la situación trágica que se vive en el momento es consecuencia de ese rechazo y de esa desobediencia al Señor. Pero hay aquí algo que ya Jeremías había intentado corregir durante su ministerio en Jerusalén y asimismo Ezequiel entre los desterrados a Babilonia: la responsabilidad personal en el pecado o el rechazo consciente al plan de Dios y sus consecuencias. Había una falsa concepción de que los males personales y sociales eran consecuencia del pecado de los padres, incluso se llegó a acuñar el refrán: «Los padres comieron uva agria, a los hijos se les destemplan los dientes» (Jr 31,29); Jeremías arremetió contra semejante modo de pensar, haciendo ver que cada uno es juzgado y castigado por sus propios delitos. Lo mismo plantea Ezequiel en sus enseñanzas (Ez 18). Pues bien, ese avance no se detecta aquí (4.5.7.8) a pesar de tratarse de un escrito que es muy posterior a Jeremías y a Ezequiel. </w:t>
      </w:r>
    </w:p>
    <w:p>
      <w:pPr>
        <w:pStyle w:val="Commentary1"/>
        <w:spacing w:lineRule="exact" w:line="171" w:before="0" w:after="0"/>
        <w:ind w:firstLine="181"/>
        <w:rPr>
          <w:rStyle w:val="Commentary"/>
          <w:rFonts w:ascii="Tahoma" w:hAnsi="Tahoma" w:cs="Tahoma"/>
          <w:b/>
          <w:b/>
        </w:rPr>
      </w:pPr>
      <w:r>
        <w:rPr/>
      </w:r>
    </w:p>
    <w:p>
      <w:pPr>
        <w:pStyle w:val="Commentary1"/>
        <w:spacing w:lineRule="exact" w:line="171" w:before="0" w:after="0"/>
        <w:ind w:firstLine="181"/>
        <w:rPr/>
      </w:pPr>
      <w:r>
        <w:rPr>
          <w:rStyle w:val="Commentary"/>
          <w:rFonts w:cs="Tahoma" w:ascii="Tahoma" w:hAnsi="Tahoma"/>
          <w:b/>
        </w:rPr>
        <w:t xml:space="preserve">3,9–4,4 Exhortación sobre la sabiduría. </w:t>
      </w:r>
      <w:r>
        <w:rPr>
          <w:rStyle w:val="Commentary"/>
          <w:rFonts w:cs="Tahoma" w:ascii="Tahoma" w:hAnsi="Tahoma"/>
        </w:rPr>
        <w:t xml:space="preserve">La referencia inicial al destierro puede servir de enlace con lo anterior. El capítulo en su conjunto se inspira en Job 28, Eclo 24 y Dt 4. En la alternativa entre vida y muerte, bien y mal (Dt 30,15s), que intima la situación del destierro o diáspora y que se ha presentado a la conciencia en el acto penitencial, busca el pueblo una respuesta concreta, y se la dan: cumplir los mandamientos o, si no se han cumplido, arrepentirse y enmendarse. Hay que enmendar la vida para salvar la vida. Arrepentirse es sabiduría (Sal 51,8); enmendarse es enfilar el camino de la sabiduría. Israel todavía puede volver al buen camino: el de Dios, el de la sabiduría. Aunque sus individuos hayan de morir como hombres, el pueblo seguirá viviendo como pueblo de Dios. Si otros pueblos fracasaron por no encontrar esa sabiduría, Israel fracasó porque conociéndola, no la siguió. </w:t>
      </w:r>
    </w:p>
    <w:p>
      <w:pPr>
        <w:pStyle w:val="Commentary1"/>
        <w:spacing w:lineRule="exact" w:line="171" w:before="0" w:after="0"/>
        <w:ind w:firstLine="181"/>
        <w:rPr>
          <w:rStyle w:val="Commentary"/>
          <w:rFonts w:ascii="Tahoma" w:hAnsi="Tahoma" w:cs="Tahoma"/>
        </w:rPr>
      </w:pPr>
      <w:r>
        <w:rPr/>
      </w:r>
    </w:p>
    <w:p>
      <w:pPr>
        <w:pStyle w:val="Commentary1"/>
        <w:spacing w:lineRule="exact" w:line="171" w:before="0" w:after="0"/>
        <w:ind w:firstLine="181"/>
        <w:rPr/>
      </w:pPr>
      <w:r>
        <w:rPr>
          <w:rStyle w:val="Commentary"/>
          <w:rFonts w:cs="Tahoma" w:ascii="Tahoma" w:hAnsi="Tahoma"/>
          <w:b/>
        </w:rPr>
        <w:t>4,5–5,9 Restauración de Jerusalén.</w:t>
      </w:r>
      <w:r>
        <w:rPr>
          <w:rStyle w:val="Commentary"/>
          <w:rFonts w:cs="Tahoma" w:ascii="Tahoma" w:hAnsi="Tahoma"/>
        </w:rPr>
        <w:t xml:space="preserve"> Después de la confesión de pecados y de la invitación a la enmienda, viene el oráculo de salvación y consuelo. Es un poema inspirado de cerca en modelos de Is 40–66, sobre todo por la imagen matrimonial y el estilo de apóstrofe lírico. La relación del Señor con el pueblo está vista aquí en una imagen familiar. Dios es el padre que ha criado al pueblo (Dt 8,5; Is 1,2). Jerusalén es la madre del pueblo, pues representa a la comunidad en su valor fecundo y acogedor (Is 49; 54; 66,7-14). El Señor es el esposo de Jerusalén, como indican dichos textos, y también Is 62,1-9. El padre exige respeto (Mal 1,6), castiga a los hijos para mejorarlos (Os 11). La madre no puede contenerse (Is 49,15), se deja llevar de la compasión, aunque sus hijos sean la causa de su pesar. Exhorta a los hijos e intercede ante el marido (compárese con la actitud de Moisés en Nm 11). Abandonada del marido, la ciudad se encuentra en la posición social de una viuda sin medios (Is 50,1; 54,4). Tampoco la pueden ayudar sus hijos, muertos o desterrados (Is 51,18). A pesar de todo, sigue confiando y esperando. Ya siente la inminencia de la salvación, obra de Dios, renovación del antiguo éxodo.El profeta se dirige al pueblo (4,5-8); Jerusalén a sus vecinas (4,9-16) y a sus hijos (4,17-29). </w:t>
      </w:r>
    </w:p>
    <w:p>
      <w:pPr>
        <w:pStyle w:val="Commentary1"/>
        <w:spacing w:lineRule="exact" w:line="171" w:before="0" w:after="0"/>
        <w:ind w:firstLine="181"/>
        <w:rPr/>
      </w:pPr>
      <w:r>
        <w:rPr>
          <w:rStyle w:val="Commentary"/>
          <w:rFonts w:cs="Tahoma" w:ascii="Tahoma" w:hAnsi="Tahoma"/>
        </w:rPr>
        <w:t>El profeta se dirige a Jerusalén (4,30–5,9). Jerusalén es el centro geográfico; en torno hay una serie de capitales vecinas; lejos está el destierro o la diáspora. Desde un punto central se contempla un movimiento de ida y vuelta. Pero sólo vuelven israelitas, no acuden paganos. En eso queda lejos de Is 2,2-5 o Zac 8,20-23.</w:t>
      </w:r>
    </w:p>
    <w:p>
      <w:pPr>
        <w:pStyle w:val="Normal"/>
        <w:spacing w:lineRule="exact" w:line="171"/>
        <w:ind w:firstLine="181"/>
        <w:jc w:val="both"/>
        <w:rPr>
          <w:rStyle w:val="Commentary"/>
          <w:rFonts w:ascii="Tahoma" w:hAnsi="Tahoma" w:cs="Tahoma"/>
          <w:sz w:val="16"/>
        </w:rPr>
      </w:pPr>
      <w:r>
        <w:rPr/>
      </w:r>
    </w:p>
    <w:p>
      <w:pPr>
        <w:pStyle w:val="Normal"/>
        <w:spacing w:lineRule="exact" w:line="171"/>
        <w:ind w:firstLine="181"/>
        <w:jc w:val="both"/>
        <w:rPr>
          <w:rStyle w:val="Commentary"/>
          <w:rFonts w:ascii="Tahoma" w:hAnsi="Tahoma" w:cs="Tahoma"/>
          <w:b/>
          <w:b/>
        </w:rPr>
      </w:pPr>
      <w:r>
        <w:rPr>
          <w:rFonts w:cs="Tahoma" w:ascii="Tahoma" w:hAnsi="Tahoma"/>
          <w:sz w:val="16"/>
        </w:rPr>
      </w:r>
    </w:p>
    <w:p>
      <w:pPr>
        <w:pStyle w:val="Normal"/>
        <w:spacing w:lineRule="exact" w:line="171"/>
        <w:jc w:val="both"/>
        <w:rPr/>
      </w:pPr>
      <w:r>
        <w:rPr>
          <w:rStyle w:val="Commentary"/>
          <w:rFonts w:cs="Tahoma" w:ascii="Tahoma" w:hAnsi="Tahoma"/>
          <w:b/>
          <w:smallCaps/>
        </w:rPr>
        <w:t>Salmos</w:t>
      </w:r>
      <w:r>
        <w:rPr>
          <w:rStyle w:val="Commentary"/>
          <w:rFonts w:cs="Tahoma" w:ascii="Tahoma" w:hAnsi="Tahoma"/>
          <w:b/>
        </w:rPr>
        <w:t>:</w:t>
      </w:r>
    </w:p>
    <w:p>
      <w:pPr>
        <w:pStyle w:val="Normal"/>
        <w:spacing w:lineRule="exact" w:line="171"/>
        <w:ind w:firstLine="181"/>
        <w:jc w:val="both"/>
        <w:rPr>
          <w:rStyle w:val="Commentary"/>
          <w:rFonts w:ascii="Tahoma" w:hAnsi="Tahoma" w:cs="Tahoma"/>
          <w:b/>
          <w:b/>
        </w:rPr>
      </w:pPr>
      <w:r>
        <w:rPr/>
      </w:r>
    </w:p>
    <w:p>
      <w:pPr>
        <w:pStyle w:val="Normal"/>
        <w:spacing w:lineRule="exact" w:line="171"/>
        <w:ind w:firstLine="181"/>
        <w:jc w:val="both"/>
        <w:rPr/>
      </w:pPr>
      <w:r>
        <w:rPr>
          <w:rStyle w:val="Commentary"/>
          <w:rFonts w:cs="Tahoma" w:ascii="Tahoma" w:hAnsi="Tahoma"/>
          <w:b/>
        </w:rPr>
        <w:t>1–</w:t>
      </w:r>
      <w:r>
        <w:rPr>
          <w:rStyle w:val="Commentary"/>
          <w:rFonts w:cs="Tahoma" w:ascii="Tahoma" w:hAnsi="Tahoma"/>
        </w:rPr>
        <w:t>Este salmo, pórtico al salterio, contrapone dos modos de ser y de proceder. El justo es dichoso porque hace de la instrucción divina, convertida ya en Ley, su tarea. La Ley es como un caudal de agua perenne, vivifica todo y confiere al hombre justo una vitalidad como la de un vegetal que no se marchita (cfr. Sal 92,13-15). Así como todo lo que produce el árbol llega a su sazón, la vida del justo tendrá éxito, porque Dios custodia o se ocupa del camino de los justos (cfr. Jos 1,8; Sal 37,31). Los malvados son «pecadores» y «arrogantes». Se mofan del Nombre divino y desprecian su instrucción y su Ley. Por muy organizados que parezcan –en «reunión», «camino» y «sesión»–, Dios disolverá sus organizaciones cuando ejerza como juez, y los malvados se convertirán en paja a merced del viento. Quien ora con este salmo, buscando la auténtica felicidad, sabe que unidos al Señor daremos mucho fruto (Jn 15,16).</w:t>
      </w:r>
    </w:p>
    <w:p>
      <w:pPr>
        <w:pStyle w:val="BibleText"/>
        <w:spacing w:lineRule="exact" w:line="171"/>
        <w:ind w:firstLine="181"/>
        <w:rPr>
          <w:rStyle w:val="Commentary"/>
          <w:rFonts w:ascii="Tahoma" w:hAnsi="Tahoma" w:cs="Tahoma"/>
          <w:color w:val="000000"/>
          <w:sz w:val="16"/>
        </w:rPr>
      </w:pPr>
      <w:r>
        <w:rPr/>
      </w:r>
    </w:p>
    <w:p>
      <w:pPr>
        <w:pStyle w:val="Normal"/>
        <w:spacing w:lineRule="exact" w:line="171"/>
        <w:ind w:firstLine="181"/>
        <w:jc w:val="both"/>
        <w:rPr/>
      </w:pPr>
      <w:r>
        <w:rPr>
          <w:rStyle w:val="Commentary"/>
          <w:rFonts w:cs="Tahoma" w:ascii="Tahoma" w:hAnsi="Tahoma"/>
          <w:b/>
        </w:rPr>
        <w:t>2–</w:t>
      </w:r>
      <w:r>
        <w:rPr>
          <w:rStyle w:val="Commentary"/>
          <w:rFonts w:cs="Tahoma" w:ascii="Tahoma" w:hAnsi="Tahoma"/>
        </w:rPr>
        <w:t>El pórtico al salterio se completa con este salmo real. El Ungido ocupa el puesto de la Ley. Los malvados son los reyes rebeldes. El justo denuncia. Dios no juzga, sino que se ríe y se enfurece. El soberano ha elegido a un rey vasallo para que lo represente. Rebelarse contra el vasallo es una rebeldía contra el soberano: en este caso Dios mismo; es una intentona llamada al fracaso. El soberano reacciona ante la consigna de los rebeldes –«rompamos sus ataduras»– con la risa, con la ira y con la palabra. El Ungido proclama personalmente el protocolo del nombramiento: como «hijo» se le ha entregado el poder. Las medidas represivas afianzan el poder de la autoridad. Si los rebeldes no se atienen al ultimátum, serán destruidos sin remedio. Quien se refugie en Dios, por el contrario, será dichoso. Este salmo es muy citado en el Nuevo Testamento (cfr. Hch 4,25s; 13,3; Heb 1,5; 5,5; etc.). Depuesta toda rebeldía, aceptamos la invitación a adorar al Señor: «temblando ríndanle homenaje», porque el Mesías es el Señor.</w:t>
      </w:r>
    </w:p>
    <w:p>
      <w:pPr>
        <w:pStyle w:val="Normal"/>
        <w:spacing w:lineRule="exact" w:line="171"/>
        <w:ind w:firstLine="181"/>
        <w:jc w:val="both"/>
        <w:rPr>
          <w:rStyle w:val="Bodytextverse"/>
          <w:rFonts w:ascii="Tahoma" w:hAnsi="Tahoma" w:cs="Tahoma"/>
          <w:sz w:val="16"/>
        </w:rPr>
      </w:pPr>
      <w:r>
        <w:rPr/>
      </w:r>
    </w:p>
    <w:p>
      <w:pPr>
        <w:pStyle w:val="Normal"/>
        <w:spacing w:lineRule="exact" w:line="171"/>
        <w:ind w:firstLine="181"/>
        <w:jc w:val="both"/>
        <w:rPr/>
      </w:pPr>
      <w:r>
        <w:rPr>
          <w:rStyle w:val="Commentary"/>
          <w:rFonts w:cs="Tahoma" w:ascii="Tahoma" w:hAnsi="Tahoma"/>
          <w:b/>
        </w:rPr>
        <w:t>3–</w:t>
      </w:r>
      <w:r>
        <w:rPr>
          <w:rStyle w:val="Commentary"/>
          <w:rFonts w:cs="Tahoma" w:ascii="Tahoma" w:hAnsi="Tahoma"/>
        </w:rPr>
        <w:t>Encontramos en este salmo el triángulo clásico en los salmos de súplica y de confianza: los enemigos (2s), Dios (4s) y el orante (6s). La súplica se recoge en los versículos 8s. Los enemigos someten al salmista a un triple y angosto cerco, cuya cima es la afirmación: «¡Ni siquiera Dios le ayuda!» (3b). Dios, sin embargo, protege al orante por todos los lados; es su «gloria», que le permite caminar erguido –con la cabeza alta– y no doblegado. Porque de un Dios de esta índole procede la salvación y la bendición (9), se le pide que humille a los asediantes (8). El orante confía absolutamente en Dios; por eso continúa sin alteración alguna el ciclo de la vida (6). El salmo tiene su proyección cristiana en la exhortación de Jesús: «tengan valor: yo he vencido al mundo» (Jn 16,33). Así el creyente podrá afrontar las adversidades del momento presente.</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4–</w:t>
      </w:r>
      <w:r>
        <w:rPr>
          <w:rStyle w:val="Commentary"/>
          <w:rFonts w:cs="Tahoma" w:ascii="Tahoma" w:hAnsi="Tahoma"/>
        </w:rPr>
        <w:t>La confianza es el tema que predomina en este salmo (6.9). El orante (2) habla de Dios a otros: a los «señores», acaso enemigos (3-6), y a «muchos», tal vez amigos (7-9). Recoge las preguntas de ambos grupos y las responde. Los «señores» han abandonado la «Gloria» y se han ido tras la mentira: son idólatras. Los amigos de antaño dudan de la eficacia divina, y el orante se ve reducido a la aflicción. Pues bien, Dios le ha sacado del aprieto, como hizo en otro tiempo con su pueblo oprimido en Egipto (cfr. Éx 9,4; 11,7). Por otra parte, la alegría interna es más profunda que la que puede proporcionar una buena cosecha (8). De ambas experiencias surge la confianza, y el orante invita a los «señores» a llorar sus desvaríos (5) y a los amigos a confiar en Dios (9). Es posible la confianza y aun el gozo en la tribulación (cfr. 2 Cor 7,4; Gál 5,22; 1 Tes 1,6).</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5–</w:t>
      </w:r>
      <w:r>
        <w:rPr>
          <w:rStyle w:val="Commentary"/>
          <w:rFonts w:cs="Tahoma" w:ascii="Tahoma" w:hAnsi="Tahoma"/>
        </w:rPr>
        <w:t>Un inocente, injustamente perseguido o acusado, apela al tribunal divino (8a), expone su causa (4b) y se convierte en centinela: a ver si Dios le es propicio (4c). Los malhechores son la encarnación del mal: se fragua en su interior, y les rebosa por la lengua y por los labios (10). Su destino no puede ser otro que el castigo, porque, en definitiva, se han rebelado contra el Señor (11c). El Señor nada tiene que ver con el mal ni con los malvados: no desea, no hospeda, detesta, destruye, aborrece (5-7). La bondad o el amor del Señor (8.13) permiten al orante mirar hacia el futuro: se pone en su manos para ser juzgado, espera entrar y postrarse reverentemente en el Templo (8), y alegrarse con quienes se refugian en el Señor. Esto es así porque la bondad de Dios es un escudo para el orante (13b). La bondad es uno de los atributos clásicos de Dios (cfr. Éx 36,4). Pongamos nuestra causa en manos de Dios, que Cristo ha entrado de una vez por todas en el santuario (cfr. Heb 9,12).</w:t>
      </w:r>
    </w:p>
    <w:p>
      <w:pPr>
        <w:pStyle w:val="BibleText"/>
        <w:spacing w:lineRule="exact" w:line="171"/>
        <w:ind w:firstLine="181"/>
        <w:rPr>
          <w:rStyle w:val="Commentary"/>
          <w:rFonts w:ascii="Tahoma" w:hAnsi="Tahoma" w:cs="Tahoma"/>
          <w:color w:val="000000"/>
          <w:sz w:val="16"/>
        </w:rPr>
      </w:pPr>
      <w:r>
        <w:rPr/>
      </w:r>
    </w:p>
    <w:p>
      <w:pPr>
        <w:pStyle w:val="Normal"/>
        <w:spacing w:lineRule="exact" w:line="171"/>
        <w:ind w:firstLine="181"/>
        <w:jc w:val="both"/>
        <w:rPr/>
      </w:pPr>
      <w:r>
        <w:rPr>
          <w:rStyle w:val="Commentary"/>
          <w:rFonts w:cs="Tahoma" w:ascii="Tahoma" w:hAnsi="Tahoma"/>
          <w:b/>
        </w:rPr>
        <w:t>6–</w:t>
      </w:r>
      <w:r>
        <w:rPr>
          <w:rStyle w:val="Commentary"/>
          <w:rFonts w:cs="Tahoma" w:ascii="Tahoma" w:hAnsi="Tahoma"/>
        </w:rPr>
        <w:t>Ora en este salmo un enfermo. Los dolores físicos y las angustias interiores son mensajeros de la muerte. El cuerpo gime bajo el yugo del dolor y el espíritu está cerca de la locura: «¿hasta cuándo?» (4b). Es un dolor que no cesa ni aun de noche (7), mientras la luz de la vida huye de los ojos (8). Los enemigos añaden dolor al dolor (9a), y el orante sufre el máximo dolor, porque sospecha que Dios le es adverso, porque quien vive la muerte por adelantado se sabe pecador. Sólo Dios que impuso el castigo puede poner remedio, y evitar que el enfermo descienda al reino de la muerte (5s). Para la dolencia, sanación (3); para la culpa, gracia (10); y la derrota para los enemigos (11). La carta a los Hebreos menciona los gemidos y lágrimas de Jesús (Heb 5,7). Es éste un salmo apto para llorar los pecados.</w:t>
      </w:r>
    </w:p>
    <w:p>
      <w:pPr>
        <w:pStyle w:val="Normal"/>
        <w:spacing w:lineRule="exact" w:line="171"/>
        <w:ind w:firstLine="181"/>
        <w:jc w:val="both"/>
        <w:rPr>
          <w:rStyle w:val="Bodytextverse"/>
          <w:rFonts w:ascii="Tahoma" w:hAnsi="Tahoma" w:cs="Tahoma"/>
          <w:sz w:val="16"/>
        </w:rPr>
      </w:pPr>
      <w:r>
        <w:rPr/>
      </w:r>
    </w:p>
    <w:p>
      <w:pPr>
        <w:pStyle w:val="Normal"/>
        <w:spacing w:lineRule="exact" w:line="171"/>
        <w:ind w:firstLine="181"/>
        <w:jc w:val="both"/>
        <w:rPr/>
      </w:pPr>
      <w:r>
        <w:rPr>
          <w:rStyle w:val="Commentary"/>
          <w:rFonts w:cs="Tahoma" w:ascii="Tahoma" w:hAnsi="Tahoma"/>
          <w:b/>
        </w:rPr>
        <w:t>7–</w:t>
      </w:r>
      <w:r>
        <w:rPr>
          <w:rStyle w:val="Commentary"/>
          <w:rFonts w:cs="Tahoma" w:ascii="Tahoma" w:hAnsi="Tahoma"/>
        </w:rPr>
        <w:t>Tres son los actores de este salmo: el acusado que acude al Templo (2) y protesta su inocencia ante el tribunal (4-6.9); los malvados que son acusados y acusadores (2s.7.15-17) y el juez supremo (9), que pronuncia sentencia (7) de absolución (8) o de condenación (12); si ésta no es revocada, el juez desplegará todo su poder bélico (13s) y los malvados, gestantes de la perversidad (15), se hundirán en la fosa que habían preparado para el inocente (16). La vida del orante, en peligro desde el comienzo del poema (2s), será salvada por el juez justo –el Señor Altísimo (18b)–. El salmista confiesa en el versículo final que se ha impuesto la justicia divina; éste es el tema central del salmo (9s). El Señor juzga justamente (cfr. 1 Pe 2,15-23). Cuando soñamos con una sociedad más justa y nos hiere la violencia mortal, podemos orar con este salmo.</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8–</w:t>
      </w:r>
      <w:r>
        <w:rPr>
          <w:rStyle w:val="Commentary"/>
          <w:rFonts w:cs="Tahoma" w:ascii="Tahoma" w:hAnsi="Tahoma"/>
        </w:rPr>
        <w:t>Una exclamación, entre admiración e interrogación, corre por el cauce del salmo y lo configura: «¡qué admirable…!» (2.10) y, «¿qué es el hombre...?» (5). La admiración se inspira en la contemplación y en el contraste: los espacios inmensos llevan al poeta hasta el baluarte en el que reside Dios; el Señor acepta la alabanza que procede del orante como la de un niño pequeño, pero el poder de los fuertes –enemigos vengativos– se desbarata a los pies del alcázar divino. El ser humano es casi un dios; como tal es coronado rey (6s); los límites de su reino son los confines de la tierra y el horizonte del mar infinito. Dios ha dejado las huellas de sus dedos en todo lo creado (4). Todo nos habla de Dios, cuyo Nombre es admirable, como sus obras. El júbilo infantil, que no pueril, es el lenguaje adecuado para alabar a tan gran Dueño (cfr. Mt 21,16). Dondequiera que se encuentre un ser humano, que es un recuerdo mimado por Dios (5), podrá cantarse este salmo, tutor de la dignidad humana y la grandeza divina.</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9–</w:t>
      </w:r>
      <w:r>
        <w:rPr>
          <w:rStyle w:val="Commentary"/>
          <w:rFonts w:cs="Tahoma" w:ascii="Tahoma" w:hAnsi="Tahoma"/>
        </w:rPr>
        <w:t>Este salmo alfabético de acción de gracias con elementos de súplica, forma una unidad con el Sal 10, en el que se continúa el artificio del acróstico. A partir de aquí y hasta el Sal 147, ofrecemos una doble numeración; la más alta corresponde al texto Hebreo; la más baja –puesta entre paréntesis– al texto litúrgico. Dios, rey y juez, dicta sentencia condenatoria para los impíos y favorable para los justos. Éstos son llevados del portal de la muerte a las puertas de Sión, donde proclamarán las hazañas divinas. Los impíos, por el contrario, caerán en su propia trampa. Hch 17,31 menciona el juicio definitivo y universal. El salmo es apto para dar gracias a Dios por su presencia en las luchas y en las victorias de las personas o de los grupos a favor de la justicia.</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10–</w:t>
      </w:r>
      <w:r>
        <w:rPr>
          <w:rStyle w:val="Commentary"/>
          <w:rFonts w:cs="Tahoma" w:ascii="Tahoma" w:hAnsi="Tahoma"/>
        </w:rPr>
        <w:t>Continúa el salmo anterior. El salmista, audaz y confiado, se atreve a interrogar a Dios (1); que Dios abra los ojos y vea los pecados contra el prójimo, que son pecados de pensamiento, palabra y de obra (2s.6-10). Esta serie de pecados culmina en la blasfemia de la negación de Dios (3b-4), y el malvado se afirma en su seguridad personal (6.11). Ha de ser Dios quien intervenga en estos momentos: «¡Levántate... no te olvides!» (12). Si Dios puede rastrear la maldad, ¿no pagará al impío conforme a la maldad que cometió? (13). Dios es defensor del pobre (14); se impone que el ser humano, que es tierra y está hecho de tierra, no puede prevalecer contra Dios; ha de ser arrojado de la tierra de Dios (16). El versículo 7 es citado por Rom 3,14. Cuando constatemos que se impone el orgullo humano a costa de los inocentes, y Dios guarda silencio, será el momento de orar con este salmo.</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11–</w:t>
      </w:r>
      <w:r>
        <w:rPr>
          <w:rStyle w:val="Commentary"/>
          <w:rFonts w:cs="Tahoma" w:ascii="Tahoma" w:hAnsi="Tahoma"/>
        </w:rPr>
        <w:t>«¡Escapa!» es el consejo desesperado de quien ve que todo se viene abajo, incluso se tambalean los cimientos de la tierra, que parecían tan sólidos, y Dios –el Justo– nada puede hacer. La violencia generalizada y la destrucción aconsejan la huida. La fe tiene una solución distinta: refugiarse en el Señor, que está en su Templo santo. Allí ha instalado su tribunal supremo; desde allí escudriña a los hombres, distinguiendo entre inocentes y culpables. La ejecución de la sentencia, recurriendo a una tormenta pavorosa, es irremediable. Porque el Justo ama la justicia, el poeta espera ver el rostro divino; sucederá en el Templo, donde habita el Soberano celeste. Es propia del Señor la función judicial (cfr. Hch 10,42). Este salmo es apto para afianzar la fe y robustecer la esperanza.</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12–</w:t>
      </w:r>
      <w:r>
        <w:rPr>
          <w:rStyle w:val="Commentary"/>
          <w:rFonts w:cs="Tahoma" w:ascii="Tahoma" w:hAnsi="Tahoma"/>
        </w:rPr>
        <w:t>El panorama social es desolador: «escasean los fieles» y «desaparecen los leales» (2). La palabra nace corrompida en un corazón escindido (3); es hipócrita, amarga y destructora, pero tiene tal fuerza, que se convierte en arma cortante. Es una palabra tan poderosa que induce al alarde: «¿Quién será nuestro amo?» (5). La palabra del humilde, por el contrario, apenas es un gemido o un sollozo (6). Pero Dios escucha esta humilde palabra y opone su Palabra, que es limpia como la plata más pura, a la palabra orgullosa (6s). Es una palabra que libera al humilde y convierte al orgulloso en un «colmo de vileza», condenado a deambular eternamente (8s). El Señor tiene palabras de vida eterna (Jn 6, 68). Mientras las relaciones humanas no se construyan sobre la verdad, será tiempo de orar con este salmo.</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13–</w:t>
      </w:r>
      <w:r>
        <w:rPr>
          <w:rStyle w:val="Commentary"/>
          <w:rFonts w:cs="Tahoma" w:ascii="Tahoma" w:hAnsi="Tahoma"/>
        </w:rPr>
        <w:t>No es comparable el «tiempo» de Dios con el tiempo humano. Aquél se mide por eternidades; éste por breves días que confinan con la muerte. Si Dios no mira y atiende (4a), desaparecerá la luz de la vida y los ojos se entenebrecerán (4b). Sólo existe una disyuntiva: la mirada de Dios o el sueño de la muerte. Nace así el apremio y la urgencia con la que el salmista se dirige a Dios: la repetición de: «¿hasta cuando?» (2s). El ser humano dispone de un tiempo muy limitado. Es urgente que Dios responda para que el enemigo no cante victoria (5). Pese a todo, se impone la confianza en la benevolencia divina (6). La muerte, en efecto, ya no es el sueño definitivo según leemos en Ef 5,14. ¡El amor vence a la muerte! Convencidos de ello, podemos orar con el presente salmo.</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14–</w:t>
      </w:r>
      <w:r>
        <w:rPr>
          <w:rStyle w:val="Commentary"/>
          <w:rFonts w:cs="Tahoma" w:ascii="Tahoma" w:hAnsi="Tahoma"/>
        </w:rPr>
        <w:t>Existen dos formas teológicas de ver la vida. El necio niega la existencia de Dios (2). Si Dios no existe, todo me está permitido; incluso explotar al prójimo indefenso, aunque sea algo que es propiedad del Señor: su pueblo y su grano (4). El sensato busca a Dios (2); por ello hace el bien y se refugia en Dios (6). Dios no permanece pasivo, sino que inspecciona desde lo alto, y llega a la dolorosa conclusión de que el mal está generalizado (3). No obstante queda un pequeño grupo de justos y de humildes –el resto–, en cuya asamblea está Dios (5s). El desenlace es terror y bochorno frente a la protección y asistencia (5s). Esta forma de ver la vida es aplicable al destierro babilónico y al retorno de Israel tras el destierro (7). Los versículos 2s son citados en Rom 3,10-12, para exponer la corrupción universal. ¿Nos creemos de verdad que Dios está con el pobre? Este salmo es adecuado para creyentes y para ateos.</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15–</w:t>
      </w:r>
      <w:r>
        <w:rPr>
          <w:rStyle w:val="Commentary"/>
          <w:rFonts w:cs="Tahoma" w:ascii="Tahoma" w:hAnsi="Tahoma"/>
        </w:rPr>
        <w:t>Más allá de la imagen del Templo, el creyente anhela estar con Dios, ser con Dios. Quien abriga este vehemente deseo, formulado en pregunta (1), ha de ser honrado, recto y sincero (2s). Son tres actitudes generales. Las tres condiciones siguientes (3b) se relacionan con el comportamiento hacia el prójimo. El que desea estar con Dios ha de ser partidario de los amigos de Dios; estar en contra de los enemigos de Dios –han sido reprobados por Él–; y respetar el juramento, que consagra la acción prometida (4). Son tres acciones en las que se aúnan Dios y el prójimo. Dos acciones más, tienen un alcance económico-jurídico (5). Un conjunto de once o de diez mandamientos, según se relacionen el primero con el segundo, dan a quien los cumple una estabilidad semejante a la que tiene la creación: «nunca fallará» o, «no vacilará», porque se fundamenta en Dios. Nosotros nos hemos «acercado al monte Sión, ciudad del Dios vivo» (Heb 12,22). La observancia de los mandamientos sin el perfume del amor es mero cumplimiento.</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16–</w:t>
      </w:r>
      <w:r>
        <w:rPr>
          <w:rStyle w:val="Commentary"/>
          <w:rFonts w:cs="Tahoma" w:ascii="Tahoma" w:hAnsi="Tahoma"/>
        </w:rPr>
        <w:t>Nadie está por encima del Señor, el único Bien (2), así confiesa quien en otro tiempo aceptaba a los dioses de la tierra, cuyos ritos practicaba (4b). Aunque los dioses se afanen por tener nuevos adeptos (4a), el fervoroso salmista ya ha tomado una resolución: ni una libación más (4b). Del único Bien procede todo bien: la tierra como herencia (5), que resulta deliciosa por ser la tierra del Altísimo (6); el Señor como consejero permanente (7) y como guía perpetuo, de cuya diestra jamás se apartará en lo sucesivo el que se ha convertido a Él (8). La presencia del Señor para el salmista es tan plena que aun lo más frágil –la carne– «habita al cubierto» (9b). El Señor no dejará a su fiel ni siquiera al borde de la tumba (10), sino que la alegría que le infunde ya aquí (9a) continuará como gozo eterno (11). El salmo es releído por Hch 2,25-28 (8-11); 13,34-35 (10). Con este salmo confesamos nuestra fe y damos gracias a Dios por todos los bienes que recibimos de su bondad.</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17–</w:t>
      </w:r>
      <w:r>
        <w:rPr>
          <w:rStyle w:val="Commentary"/>
          <w:rFonts w:cs="Tahoma" w:ascii="Tahoma" w:hAnsi="Tahoma"/>
        </w:rPr>
        <w:t>El patrón judicial puede explicar muchos elementos de este salmo. Alguien que ha sido acusado o perseguido injustamente acude con su demanda (1) ante el tribunal de Dios. Es inocente, como puede comprobar la mirada escrutadora de Dios (3); ha ceñido su conducta a los mandamientos divinos (4s). Ahora, al amparo del Templo (7s), expone su situación de cerco y de opresión (9). Los perseguidores o acusadores son crueles como leones (12); implacables, porque en sus entrañas no cabe ni un mínimo de bondad (10s). El juez divino ha de ver, escuchar y responder (1s.6). Más aún, se le pide que se levante como juez o como guerrero y que aplique la sentencia o libere con la espada al inocente (13). Si los acusados o perseguidores son fieras, que Dios termine con ellas (14). El orante, como justo, recibirá la recompensa, y también sus descendientes (14b). Esto sucederá al despertar (15b). Podemos percibir en este salmo los dolores de la Iglesia perseguida. Es un salmo para orar con él en tiempos de tribulación.</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rFonts w:ascii="Tahoma" w:hAnsi="Tahoma" w:cs="Tahoma"/>
          <w:sz w:val="16"/>
        </w:rPr>
      </w:pPr>
      <w:r>
        <w:rPr>
          <w:rStyle w:val="Commentary"/>
          <w:rFonts w:cs="Tahoma" w:ascii="Tahoma" w:hAnsi="Tahoma"/>
          <w:b/>
        </w:rPr>
        <w:t>18–</w:t>
      </w:r>
      <w:r>
        <w:rPr>
          <w:rStyle w:val="Commentary"/>
          <w:rFonts w:cs="Tahoma" w:ascii="Tahoma" w:hAnsi="Tahoma"/>
        </w:rPr>
        <w:t>La introducción hímnica del salmo (2-4) tiene su paralelo en la conclusión doxológica (47-50 –el versículo 51 ha sido añadido posteriormente–). La lamentación (5-7) desemboca en la liberación (17-20). Ante la teofanía, que es simultáneamente epifanía (8-16), el salmista hace protesta de su inocencia (21-28). La acción marcial se inicia con una antífona introductoria (29) y se desarrolla en tres actos: Dios y las armas (30-37), los enemigos (38-43) y los extranjeros (44-46). El amor visceral con el que se inicia el salmo: «Yo te amo...» (2) se expande en los posesivos que vienen a continuación (2s): reflejan un amor enamorado. Dios responde a ese amor: se muestra teofánicamente (8-16) para librar a aquel a quien ama (20). Existe una complicidad y complementariedad entre ambos amores. Porque Dios ama a quien le ama apasionadamente, lo libra de las aguas mortales (5-7.10-17), le enseña el arte de la guerra (33-36), le somete los pueblos (44-46)... Y el salmista prorrumpe en una acción de gracias ante todos los pueblos (47-50). El versículo añadido (51) permite aplicar este salmo al Ungido, a Cristo, triunfador de la muerte y del abismo. Rom 15,9 cita el versículo 50 del salmo. Quien ama enamoradamente no se cansa de acuñar nuevos epítetos para proclamar su amor. El Dios, así amado, «con-desciende» para estar con nosotros como Roca segura de nuestra existencia.</w:t>
      </w:r>
    </w:p>
    <w:p>
      <w:pPr>
        <w:pStyle w:val="Normal"/>
        <w:spacing w:lineRule="exact" w:line="171"/>
        <w:ind w:firstLine="181"/>
        <w:jc w:val="both"/>
        <w:rPr>
          <w:rStyle w:val="Commentary"/>
          <w:rFonts w:ascii="Tahoma" w:hAnsi="Tahoma" w:cs="Tahoma"/>
        </w:rPr>
      </w:pPr>
      <w:r>
        <w:rPr>
          <w:rFonts w:cs="Tahoma" w:ascii="Tahoma" w:hAnsi="Tahoma"/>
          <w:sz w:val="16"/>
        </w:rPr>
      </w:r>
    </w:p>
    <w:p>
      <w:pPr>
        <w:pStyle w:val="Normal"/>
        <w:spacing w:lineRule="exact" w:line="171"/>
        <w:ind w:firstLine="181"/>
        <w:jc w:val="both"/>
        <w:rPr/>
      </w:pPr>
      <w:r>
        <w:rPr>
          <w:rStyle w:val="Commentary"/>
          <w:rFonts w:cs="Tahoma" w:ascii="Tahoma" w:hAnsi="Tahoma"/>
          <w:b/>
        </w:rPr>
        <w:t>19–</w:t>
      </w:r>
      <w:r>
        <w:rPr>
          <w:rStyle w:val="Commentary"/>
          <w:rFonts w:cs="Tahoma" w:ascii="Tahoma" w:hAnsi="Tahoma"/>
        </w:rPr>
        <w:t>El cielo y el firmamento tienen un lenguaje propio, que es escuchado en la tierra. Aquellos hablan de orden como algo ontológico e invitan al hombre a la alabanza y a la obediencia como respuesta religiosa. El ser humano tiene la vocación de ser liturgo de la creación (2-7). Pero esta vocación no es seguida. En ese momento interviene la palabra de Dios, vehículo de la revelación y de la voluntad divina. Si el ser humano se adhiere a la voluntad divina y se comporta de acuerdo con la ley, su vida será refulgente como la norma y más valiosa que el oro (8-11). Pero el hombre es incapaz de servir incondicionalmente a Dios; de ahí que pida auxilio, y que la ley encamine al hombre hacia su liberación (12-14). Sólo quien es inocente e íntegro puede entonar la alabanza divina (15). Rom 10,18 aplica el versículo 5 del salmo a la predicación del Evangelio. Este salmo es indicado para confrontar la vida con la presencia de Dios en la creación y en la Ley.</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20–</w:t>
      </w:r>
      <w:r>
        <w:rPr>
          <w:rStyle w:val="Commentary"/>
          <w:rFonts w:cs="Tahoma" w:ascii="Tahoma" w:hAnsi="Tahoma"/>
        </w:rPr>
        <w:t>Aunque este salmo sea una súplica por el rey, el protagonista del mismo es el Señor. Los hombres invocan, aclaman, alzan estandartes, se yerguen y se mantienen en pie. Dios responde, protege, ayuda, apoya, tiene en cuenta, concede, da éxito... Dios, en definitiva, es quien da la victoria. De eso precisamente se trata: el rey está a punto de emprender una acción bélica. Un grupo o una persona singular formulan una serie de peticiones a favor del rey (2-5). Una voz aislada anuncia que Dios acogerá las peticiones (6). Así lo acepta el grupo, que ahora indica dónde está su confianza: no en el poder, sino en Dios (8s). De ese poder se espera la escucha y la victoria (10). Cuando la victoria sea definitiva, diremos: «¡Gracias sean dadas a Dios, que nos da la victoria por nuestro Señor Jesucristo» (1 Cor 15,57). Puede orar con este salmo quien esté dispuesto a creer que nuestro auxilio es el Nombre del Señor, que hizo el cielo y la tierra.</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rFonts w:ascii="Tahoma" w:hAnsi="Tahoma" w:cs="Tahoma"/>
          <w:sz w:val="16"/>
        </w:rPr>
      </w:pPr>
      <w:r>
        <w:rPr>
          <w:rStyle w:val="Commentary"/>
          <w:rFonts w:cs="Tahoma" w:ascii="Tahoma" w:hAnsi="Tahoma"/>
          <w:b/>
        </w:rPr>
        <w:t>21–</w:t>
      </w:r>
      <w:r>
        <w:rPr>
          <w:rStyle w:val="Commentary"/>
          <w:rFonts w:cs="Tahoma" w:ascii="Tahoma" w:hAnsi="Tahoma"/>
        </w:rPr>
        <w:t>Salmo real de acción de gracias. Se articula en torno a tres aclamaciones populares: inicial (2), central (8) y final (14). A la primera aclamación sigue un cántico de alabanza por las bendiciones sobre el rey (3-7). Entre la aclamación central y la final se inserta otro cántico de maldición para los enemigos (9-13). El salmo, por tanto, presenta un díptico: petición confiada (3-7) y acción de gracias por la concesión (9-13). Dios ha concedido al rey lo que deseaba. A Salomón se lo dio sin pedírselo, porque un vínculo de amor une a Dios y al rey. Éste, por su parte, confía en el Señor, y de su amor no se apartará (8). Todos, incluso Dios, celebran el triunfo regio, que es el triunfo de Dios. El Mesías es coronado de «gloria y dignidad» (Heb 2,9), y ha sido glorificado (Jn 13,31). Con este salmo damos gracias a Dios por los dones recibidos y estimulamos nuestra confianza en él.</w:t>
      </w:r>
    </w:p>
    <w:p>
      <w:pPr>
        <w:pStyle w:val="Normal"/>
        <w:spacing w:lineRule="exact" w:line="171"/>
        <w:ind w:firstLine="181"/>
        <w:jc w:val="both"/>
        <w:rPr>
          <w:rStyle w:val="Commentary"/>
          <w:rFonts w:ascii="Tahoma" w:hAnsi="Tahoma" w:cs="Tahoma"/>
        </w:rPr>
      </w:pPr>
      <w:r>
        <w:rPr>
          <w:rFonts w:cs="Tahoma" w:ascii="Tahoma" w:hAnsi="Tahoma"/>
          <w:sz w:val="16"/>
        </w:rPr>
      </w:r>
    </w:p>
    <w:p>
      <w:pPr>
        <w:pStyle w:val="Normal"/>
        <w:spacing w:lineRule="exact" w:line="171"/>
        <w:ind w:firstLine="181"/>
        <w:jc w:val="both"/>
        <w:rPr/>
      </w:pPr>
      <w:r>
        <w:rPr>
          <w:rStyle w:val="Commentary"/>
          <w:rFonts w:cs="Tahoma" w:ascii="Tahoma" w:hAnsi="Tahoma"/>
          <w:b/>
        </w:rPr>
        <w:t>22–</w:t>
      </w:r>
      <w:r>
        <w:rPr>
          <w:rStyle w:val="Commentary"/>
          <w:rFonts w:cs="Tahoma" w:ascii="Tahoma" w:hAnsi="Tahoma"/>
        </w:rPr>
        <w:t>Lamentación individual, estructurada en tres partes: 1. Lamentación (2-22). 2. Agradecimiento (23-27). 3. Himno al Señor, rey universal (28-32). La lamentación se articula así: A. Dramática apertura (2-4). B. Primer movimiento: lejanía y cercanía (5-12). B’. Segundo movimiento: Desmoronamiento físico (13-19). A’. Final dramático (20-22). Es el poema de un mortal convertido súbitamente en moribundo. La muerte está cerca; Dios, pese a haber sido cercano al pueblo (5s) o al suplicante (11s), se mantiene lejano (12) y silencioso (2). El salmista gusta ya el polvo de la muerte (16). Los presentes lo dan por muerto al repartirse las pertenencias del moribundo (19). La segunda parte del salmo tiene otra musicalidad muy distinta. La intervención divina da paso al reconocimiento y a la alabanza, a la postración de todos ante el Rey, Dios y Señor (23-32). El paso de la muerte a la vida nos permite decir que este salmo es «cristiano»; es citado abundantemente en el Nuevo Testamento (cfr. versículo 2 en Mt 27,46; versículo 8 en Mt 27,39; versículo 9 en Mt 27,43; versículo 16ab en Mt 27,34.48; versículo 17c en Mt 27,35; versículo 19 en Mt 27,35; versículo 25c en Mt 27,50). Con este salmo podemos gritar nuestro miedo a la muerte, sabiendo –ahora sí– que «Así actuó el Señor» (32). Tras nuestra confesión, y llenos de luz, entonaremos la alabanza luminosa del «Aleluya» eterno.</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23–</w:t>
      </w:r>
      <w:r>
        <w:rPr>
          <w:rStyle w:val="Commentary"/>
          <w:rFonts w:cs="Tahoma" w:ascii="Tahoma" w:hAnsi="Tahoma"/>
        </w:rPr>
        <w:t>Los símbolos elementales, las imágenes del pastor (1-4) y del anfitrión (5s), pueden haberse inspirado en la vida de un pueblo nómada o, acaso mejor, en la experiencia histórica de Israel liberado de Egipto y/o que retorna de Babilonia. En ambos casos Dios actuó como pastor, conocedor de su oficio. Abre camino al frente del rebaño. Cuando la arena borra las rutas del desierto, y sobre el rebaño planean males mortales, el pastor se pone al lado de cada oveja: «Tú vas conmigo» (4b). El cambio a la segunda persona facilita el tránsito a la imagen del anfitrión, en gran medida paralela a la anterior: pasto y mesa, lúgubres cañadas y enemigos, nada me falta y la copa que rebosa, vara/callado y Bondad/Lealtad –dos personificaciones divinas–, defensa y escolta, reposo y habitación. Dios es pastor y hospedero. Las dos imágenes están unidas en la tradición del éxodo (Sal 78,19s) y del retorno de Babilonia (Sal 77,21; Is 40,11). Alternado el camino con el reposo, se llega, al fin, a la tierra o a la casa del Señor, en la que el peregrino vivirá para siempre. El símbolo del pastor está muy presente en el Nuevo Testamento (cfr. Jn 10,1-18; 1 Pe 2,25; 5,2-4). Estaremos de camino hasta que lleguemos a la Tierra. Este salmo, mientras vamos de camino, nos infundirá luz y consuelo.</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24–</w:t>
      </w:r>
      <w:r>
        <w:rPr>
          <w:rStyle w:val="Commentary"/>
          <w:rFonts w:cs="Tahoma" w:ascii="Tahoma" w:hAnsi="Tahoma"/>
        </w:rPr>
        <w:t>Suele decirse que este salmo, como el Sal 15, es una liturgia de entrada en el Templo. Un grupo pregunta por las condiciones que ha de reunir quien pretende entrar en la casa de Dios (3). Alguien autorizado le responde (4). Nunca sabremos con qué motivo sucedía esto. Lo que es cierto es que dos planos se yuxtaponen y entrecruzan. El breve himno al Creador, que da solidez y consistencia a la creación (1b-2) cede el paso al Templo (3): de la escena universal se salta a la concentración muy particular del Templo. A este lugar santo acuden simultáneamente los fieles y el Señor (3-6). Existen correspondencias y también divergencias entre ambas escenas. La gran correspondencia es ésta: tierra/habitantes y Templo/visitantes. Las divergencias son manifiestas en las preguntas que valen para los visitantes y en los imperativos que sólo son válidos para el Señor. Los visitantes han de cumplir determinadas condiciones; el Señor, ninguna. Los fieles son identificados con los que buscan a Dios (6). Para el Señor, el Rey de la Gloria, es suficiente con su Nombre propio y con su título. 1 Cor 10,26 cita el versículo 1 para justificar la libertad cristiana. El «héroe valeroso» del versículo 8 remite a Lc 11,21. El corazón puro (4) es motivo de bienaventuranza en Mt 5,8. El espíritu religioso necesita experimentar la total alteridad divina. Así se situará adecuadamente ante el Dios creador, santo y excelso.</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25–</w:t>
      </w:r>
      <w:r>
        <w:rPr>
          <w:rStyle w:val="Commentary"/>
          <w:rFonts w:cs="Tahoma" w:ascii="Tahoma" w:hAnsi="Tahoma"/>
        </w:rPr>
        <w:t>Salmo alfabético de súplica y confianza con tonalidades sapienciales. El artificio del acróstico hace difícil la delimitación precisa de las estrofas. Salmos como éste fueron compuestos para que el maestro pudiera enseñar a sus alumnos. Así intuimos cómo rezaba un israelita al que no se le ocurría nada nuevo. Es fácil detectar los motivos sapienciales: el camino (4.5.8.9.12) y la enseñanza (4.5. 8. 9.12.14). El maestro humano deja el puesto al divino, que indica el camino (4.8.12) o bien lo enseña (4b.9b), encamina rectamente (9)... Al ámbito sapiencial pertenece también la alianza con sus componentes (10.14), que, por parte de Dios es, entre otros, la lealtad (6.7.10), y por parte del hombre el respeto, la reverencia y la esperanza (2.3.5.12.14.21). En el versículo 14 confluyen Dios y el hombre: Aquel se confía a sus fieles a la vez que les enseña lealmente las estipulaciones de la Alianza. Como complemento de este mosaico el pecado (7ab.8. 11.18) y el perdón (7.11.18). Así no se interrumpe la historia de la Alianza. El Espíritu es el maestro de la nueva sabiduría (cfr. Jn 16,13). La posesión de la tierra (13) está reservada para los mansos (Mt 5,4). Este salmo, acaso escrito para la escuela, nos vale para la vida: para vivir en el día a día el amor con el que Dios nos ama.</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26–</w:t>
      </w:r>
      <w:r>
        <w:rPr>
          <w:rStyle w:val="Commentary"/>
          <w:rFonts w:cs="Tahoma" w:ascii="Tahoma" w:hAnsi="Tahoma"/>
        </w:rPr>
        <w:t>En el Templo, donde reside la Gloria divina, se narran las maravillas del Señor y se entona la alabanza divina (6-8). A él acude el salmista para someterse al juicio de Dios. La primera palabra del salmo es «júzgame» (1). Quien comparece ante el Juez protesta su inocencia (1.3.11.12), como lo demuestra su conducta. Si existe alguna maldad en lo más íntimo del orante, que el fuego divino, que es purificador, «escrute» y «aquilate» (2). El salmista, desde luego, nada tiene que ver con los malhechores ni con los hipócritas, que acaso son idólatras (4s). En consecuencia, no ha de morir como uno de ellos (9), llenos como están de infamias y de sobornos (10). Aunque el orante se considera inocente, confía en el Señor (1b), cuenta con el amor y la fidelidad divina (3), pide compasión y liberación (11b). Pablo tiene una experiencia semejante a la descrita por el salmo: Aunque se tenga buena conciencia, no por eso está justificado (1 Cor 4,4). Este salmo no es para quien se gloría de sus propias obras, sino para aquellos otros que se someten a la mirada escrutadora y purificadora de Dios; para quien se fía de Dios.</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27–</w:t>
      </w:r>
      <w:r>
        <w:rPr>
          <w:rStyle w:val="Commentary"/>
          <w:rFonts w:cs="Tahoma" w:ascii="Tahoma" w:hAnsi="Tahoma"/>
        </w:rPr>
        <w:t>Una confianza a ultranza (1-6) y un miedo inexplicable (7-13) se entrelazan en un poema tan bello y singular como es este salmo. Las dificultades bélicas (2b-3), familiares (10) y sociales –testigos falsos– (12) pueden ser extremas, la confianza prevalece, porque el Señor es «mi luz», «mi salvación», mi «baluarte» (1). De la confianza (3) fluyen actos como los siguientes: «levantar la cabeza» (6), fiarse (13), no temer ni temblar (1), ser valiente y animoso (14). De repente irrumpe el miedo, que da paso a una súplica urgente (7-13), con cinco peticiones positivas y otras cinco negativas. Subraya la búsqueda del rostro divino; si es una invitación divina (cfr. Os 5,15), el orante responde que ya lo está buscando (8a), a la vez que suplica: «No me ocultes tu rostro» (9a); si es una voz que el orante escucha en el fondo de su ser, el salmista se pone en marcha, en búsqueda del rostro divino: que Dios no se lo oculte. La voz anónima del último verso propone y ratifica: en vez del miedo, la valentía; en lugar del desánimo, la esperanza. Esto vale también para el cristiano: ante el peligro suena una palabra de ánimo, por ejemplo en Jn 16,33; Mt 14,26. He aquí una bella oración para cultivar la confianza absoluta del creyente en Dios.</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28–</w:t>
      </w:r>
      <w:r>
        <w:rPr>
          <w:rStyle w:val="Commentary"/>
          <w:rFonts w:cs="Tahoma" w:ascii="Tahoma" w:hAnsi="Tahoma"/>
        </w:rPr>
        <w:t>¿De qué le servirá al salmista que Dios sea Roca (1a), que tenga ante sí «la obra de las manos divina» (5), si Dios no escucha y enmudece? ¡De nada! Será como quienes bajan al sepulcro (1b). La voz y las manos se elevan hacia lo alto, llamando la atención (2). El corazón del orante no conoce la doblez (3); no puede ser tratado como uno de los malhechores, tergiversadores de la «obra de las manos» de Dios (5). Que éstos reciban la paga de su conducta (5b). A partir de esta petición el poema es más sosegado. Los verbos ya no están en imperativo, sino en tercera persona (6-8). La súplica desemboca en la confianza, en quien, por ser «Roca» (1), es invocado como fuerza y escudo (6), o bien como baluarte y refugio de su Ungido (8). La experiencia del individuo vale para todo el pueblo (9). Esta plegaria del pasado es nueva en los labios cristianos, según lo que leemos en Ef 6,10. Quien se queje del silencio de Dios y continúe creyendo puede orar con este salmo.</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29–</w:t>
      </w:r>
      <w:r>
        <w:rPr>
          <w:rStyle w:val="Commentary"/>
          <w:rFonts w:cs="Tahoma" w:ascii="Tahoma" w:hAnsi="Tahoma"/>
        </w:rPr>
        <w:t>El poeta tal vez adopta y adapta un antiguo poema cananeo. Celebra al Dios supremo, a quien los «hijos de Dios» le deben la gloria y el poder (1s). La presencia de este Dios lo llena todo: dieciocho veces suena el nombre divino en un poema tan breve. La voz de Dios –el trueno– y su esplendor –el relámpago– resuena y resplandece de arriba abajo, de norte a sur y de este a oeste. La voz divina, potente y majestuosa (4) doblega la majestuosidad de los cedros del Líbano y convierte a los altos montes –Líbano y Hermón– en juguetonas crías de ganado (5s). También el desierto del sur se contorsiona ante el poderío de la voz divina (7-9). La mirada creyente intuye la presencia del Señor en esta pavorosa tormenta, y se postra adorante en el Templo (2b) para celebrar la gloria del Dios (9a), cuyo trono es estable (10), y recurre al poder para bien de su pueblo (11). Mateo describe la muerte de Jesús en términos de teofanía: la tierra tiembla, Jesús da un fuerte grito, y quienes están al pie de la cruz confiesan (cfr. Mt 27,50-54). El auténtico creyente se estremece ante el misterio de Dios y se deja seducir por Él.</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30–</w:t>
      </w:r>
      <w:r>
        <w:rPr>
          <w:rStyle w:val="Commentary"/>
          <w:rFonts w:cs="Tahoma" w:ascii="Tahoma" w:hAnsi="Tahoma"/>
        </w:rPr>
        <w:t>La primera acción divina es sumamente plástica. «Me has librado», leemos en la traducción. Con mayor fidelidad al texto Hebreo deberíamos decir: «has tirado de mí». En el preciso momento en el que los sepultureros, ayudados por las cuerdas, están dejando caer el ataúd en el sepulcro, interviene Dios liberando al difunto, ¡vivo...!. La experiencia de la muerte y de la vida, articulada en la polaridad bajada/subida o silencio/cántico, genera un significativo número de expresiones polares: abismo/vida; fosa/vida; cólera/favor; instante/vida; atardecer/ amanecer; desatar/ceñir; llanto/júbilo; desconcierto/firmeza; ocultar el rostro/ favor; luto/danza; sayal/fiesta; callar/cantar. Porque el Señor «ha tirado» del enfermo y lo ha recobrado vivo, se impone la convicción que está en el centro del salmo: sólo el Señor es estable, quien se apoya en él no vacilará (7-9), y desemboca en una incesante acción de gracias (13). Jesús también oró ante su muerte (Mt 26,39), y nos compró al precio de su sangre (cfr. 1 Pe 1,19). Pueden orar con este salmo cuantos se saben acechados por la enfermedad y amenazados por la muerte.</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31–</w:t>
      </w:r>
      <w:r>
        <w:rPr>
          <w:rStyle w:val="Commentary"/>
          <w:rFonts w:cs="Tahoma" w:ascii="Tahoma" w:hAnsi="Tahoma"/>
        </w:rPr>
        <w:t>La confianza presente tiene un sólido fundamento: Dios como roca, refugio y fortaleza (2-5). Si otros traman quitarle la vida –han escondido una red (5)–, el orante pone su vida a buen recaudo: la deposita en manos del guardián que es Dios. Ello significa que se fía de Dios y que confía en Él con absoluta confianza (6). Dios no puede tratarlo como a uno de tantos idólatras (7), sino que, lejos de la angustia presente, abrirá espaciosos caminos a los pies del orante (9). Afianzada la confianza, el poeta da rienda suelta a la descripción de su dolor (10-19): tres versos dedicados a las dolencias físicas (10s); cinco a las relaciones con los demás (12-14), y, de nuevo, el retorno a la confianza, con esta heroica confesión: «Tú eres mi Dios» (15). Como los males del salmista han sido causados por otros, pide para sí mismo la protección y para los enemigos el castigo (17-19). La tercera parte del salmo es un cántico gozoso. El poeta celebra ante todo la gran bondad divina (20s). La «bondad» de Dios, mostrada en una acción del pasado –un «prodigio de lealtad» (22)–, ha enseñado al salmista a confiar plenamente en Dios: ¡qué equivocado estaba cuando pensaba que Dios le había echado de su presencia! (23). Dios, más bien, escuchaba y atendía (23b). Que otros aprendan ahora a amar al Señor, a confiar absolutamente en Él (24s). El Cristo agonizante de Lc 23,46 acude a este salmo (6a). Lo mismo hará el primer mártir, Esteban (Hch 7,59). Este salmo tiene tantos matices y tan diversas perspectivas, que quien ore con él puede quedarse donde más a gusto se encuentre. Al finalizar el recorrido del salmo, prevalece el amor.</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32–</w:t>
      </w:r>
      <w:r>
        <w:rPr>
          <w:rStyle w:val="Commentary"/>
          <w:rFonts w:cs="Tahoma" w:ascii="Tahoma" w:hAnsi="Tahoma"/>
        </w:rPr>
        <w:t>El salmo 1 declaraba dichoso a quien no tenía nada que ver con el pecado. Este salmo es el de un pecador como nosotros, que conoce el sufrimiento percibido como castigo (4), que reacciona con el silencio o con la queja (3), que decide no encubrir el delito, sino confesarlo ante Dios (5a), que vive la dicha de ser perdonado (1s), que, desde su experiencia, enseña a los demás a que no pequen, o que, tal vez, él mismo es amonestado para que no peque en el futuro (8s)... Un hombre de esa índole vive la dicha indecible del perdón divino. Ahora, tras el perdón, es un ser íntegro, sin engaño alguno en su conciencia (2). ¡Qué lejos está de aquel silencio que no serenaba y de aquel rugido con el que no se desahogaba! El pecador no ha encubierto la culpa, sino que la ha confesado (5), y Dios ha respondido enterrándola (1b) y perdonando al pecador (1a). Quien se obstine en el silencio sufrirá muchas penas (10a); quien confiese su pecado será envuelto en el amor divino (10b) y podrá celebrar fiesta con otros (11). Los versículos 1s son citados por Rom 4,7s. Este salmo es para quien diga de verdad: «Yo, pecador, me confieso ante Dios...».</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33–</w:t>
      </w:r>
      <w:r>
        <w:rPr>
          <w:rStyle w:val="Commentary"/>
          <w:rFonts w:cs="Tahoma" w:ascii="Tahoma" w:hAnsi="Tahoma"/>
        </w:rPr>
        <w:t>La naturaleza (6-9) y también la historia (10-15) son obra de la palabra divina y del proyecto de Dios. La palabra, que es un aliento modulado (9), es sumamente eficaz. Situada entre el ser y el no-ser, todo surge ante el poder de la palabra de Dios (9). Así sucede en el ámbito de la creación: cielo, tierra y mares (6s). En el escenario de la historia existe una pugna entre el «proyecto» de Dios y el plan de los pueblos (10s). La palabra creadora es instantánea; el proyecto necesita un arco temporal de generaciones para cumplirse (11); pero no fracasará, porque el interior humano, que piensa y decide, ha sido objeto de una obra artesana de Dios (15). Lo decisivo, por tanto, no es la fuerza (16s), sino la mirada pendiente de la misericordia de Dios (18s), que llena la tierra (5). El pueblo que así confía es la heredad de Dios (17). Si mira hacia atrás es para cantar «un cántico nuevo» (1-3); si mira hacia el futuro es para afianzar la esperanza, porque la misericordia de Dios le acompaña (20-22). Quizá en el prólogo joánico estén latentes los versículos 6 y 9 de este salmo. La visión creyente del cosmos y de la historia es necesariamente optimista; genera gozo y confianza.</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34–</w:t>
      </w:r>
      <w:r>
        <w:rPr>
          <w:rStyle w:val="Commentary"/>
          <w:rFonts w:cs="Tahoma" w:ascii="Tahoma" w:hAnsi="Tahoma"/>
        </w:rPr>
        <w:t>La constante bendición y la incesante acción de gracias forman el pórtico de este salmo alfabético (2s). Dios merece ser alabado porque «este pobre clamó y el Señor le escuchó». Cuando otros pasen por la misma experiencia comprobarán el resplandor del rostro divino y advertirán que Dios en persona está junto a ellos (4-8). El respeto reverencial, el sobrecogimiento religioso, tiene sus ventajas. Entre otras, gozar de la abundancia divina reservada a los pobres y gustar la bondad de Dios (9-11). Un nuevo invitatorio (12) introduce un diálogo sapiencial (13-15) y una exhortación (16-22): Dios, que acampa entre nosotros, tiene su predilección por los atribulados: cuida de ellos, de todos sus huesos. La maldad, en cambio, o la desgracia acaba con los malvados. El versículo 9 del salmo es citado por 1 Pe 2,2s en un contexto bautismal. Los versículos 13-17 son citados en 1 Pe 3,8-12. La enseñanza fluye de la experiencia. Se convierte en «sabiduría», cuando se experimenta el cuidado de Dios hacia los suyos.</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35–</w:t>
      </w:r>
      <w:r>
        <w:rPr>
          <w:rStyle w:val="Commentary"/>
          <w:rFonts w:cs="Tahoma" w:ascii="Tahoma" w:hAnsi="Tahoma"/>
        </w:rPr>
        <w:t>Súplica individual estructurada en tres movimientos: 1. La imprecación y la promesa de alabanza (1-10) se desarrollan en cuatro tiempos: A. Invocación (1-3). B. Imprecación (4-6). C. Descripción de la situación (7s). D. Alabanza (9s). 2. En la súplica y en la promesa de acción de gracias (11-18) se describe por segunda vez la situación (11s.15s), se confiesa la propia inocencia (13s), se interpela a Dios como liberador (17) y se le da gracias nuevamente (18). 3. Una nueva serie de súplicas y una nueva promesa de acción de gracias (19-28) se desarrollan del modo siguiente: descripción de la situación por tercera vez (19-21), interpelación a Dios juez (22-24), una nueva imprecación (25s) y una acción de gracias final (27s). Tres simbolismos se suceden y superponen a lo largo del salmo: la caza del hombre, considerado pieza de caza mayor; el campo de batalla, con el paladín al frente de sus huestes; el juicio, presidido por el Señor, auténtico litigante. Son imágenes convencionales. El salmista, perseguido e injustamente acusado, pide a Dios que se haga cargo de su causa y que se levante como guerrero invencible y que le diga: «Yo soy tu victoria» (3). «Me han odiado sin motivo», dice el Jesús joánico (cfr. 15,25). He aquí un salmo para quien busque a Dios desde el dolor o desde la injusticia sufrida. Acaso quien ore con este salmo, y en esas circunstancias, vea que Dios no está lejos.</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36–</w:t>
      </w:r>
      <w:r>
        <w:rPr>
          <w:rStyle w:val="Commentary"/>
          <w:rFonts w:cs="Tahoma" w:ascii="Tahoma" w:hAnsi="Tahoma"/>
        </w:rPr>
        <w:t>Salmo mixto, compuesto por una reflexión sapiencial sobre el mal o los malvados (2-5), un himno al amor de Dios (6-10) y una súplica escuchada (11-13). El pecado se ha hecho carne, y habita entre nosotros. El malvado, por ello, resuma maldad por todos los poros de su ser (2-5). ¡Qué distinto es Dios! Todo Él es misericordia, fidelidad, justicia, lealtad. «¡Que inapreciable es tu misericordia, oh Dios!» (8). Acogido a la sombra de las alas divinas, el ser humano podrá hacer frente el mal, que acecha a quienes reconocen a Dios. Así los malvados no se saldrán con la suya, sino que serán derribados, y no podrán alzarse en lo sucesivo (12s). Pablo cita una frase del versículo 2 en Rom 3,18. Quien necesite ayuda para enfrentarse con el misterio del Pecado hará bien en orar con este salmo. El Amor vencerá al odio.</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37–</w:t>
      </w:r>
      <w:r>
        <w:rPr>
          <w:rStyle w:val="Commentary"/>
          <w:rFonts w:cs="Tahoma" w:ascii="Tahoma" w:hAnsi="Tahoma"/>
        </w:rPr>
        <w:t>Salmo alfabético sapiencial. A pesar del artificio del acróstico, es posible distinguir secciones: 1. Imperativos iniciales (1-9). Indicativos de la retribución divina (10-33). 2. Imperativos del final (34-40). Los honrados y los malvados –que son los justos y los injustos, los benditos y los malditos–, forman la trama del salmo. Los honrados tienen una apariencia insignificante, son humildes (11), despreciados y perseguidos (12.14), son pobres (16), etc., pero son los benditos (22), y «poseerán la tierra» (9.11.22.29.34), en la que habitarán siempre (27.29), sin tener que mendigar (25), porque se saciarán de los bienes de la tierra (3.11), etc. Los malvados gozan de buena posición (7.35) y están bien armados (14). No emplean sus recursos para hacer el bien, sino para asesinar (14). Son malditos (22b). Serán exterminados o excluidos de la tierra (9a.22b.28b.34b.38), se desvanecerán como el humo (20). El honrado no responde con violencia a la violencia, sino con una conducta buena (3.27), incluso generosa (21b.26) y, sobre todo, puesta su confianza en el Señor (3.5.7). Dios no permanece inactivo, sino que custodia y cuida a los honrados (5.18.23. 39). Este salmo ha entrado en el Evangelio por la puerta grande de las Bienaventuranzas (Mt 5,4). Es adecuado para todo aquel que vive fuera y lejos de la tierra, a la vez que se convierte en clamor y en denuncia contra los que despojan a otros de ella.</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38–</w:t>
      </w:r>
      <w:r>
        <w:rPr>
          <w:rStyle w:val="Commentary"/>
          <w:rFonts w:cs="Tahoma" w:ascii="Tahoma" w:hAnsi="Tahoma"/>
        </w:rPr>
        <w:t>La antífona inicial (2) anticipa los motivos dominantes en el salmo: pecado, ira de Dios y castigo. El dolor físico, en efecto, tiene una doble causa: «tu enojo» (4b) y «mi pecado» (4d). Será necesario que Dios aplaque su ira (3) y que el pecador confiese su culpa, como hace (5.19) para que su estado físico y anímico deje de ser deplorable (5-11). Mientras no se cumplan ambas condiciones, rugirá y bramará (9), hasta que su Señor se dé por aludido (10). El enfermo, de momento, es abandonado y vilipendiado por propios y extraños. Es como un sordomudo, incapaz de defenderse y de salir a flote del mal que le aqueja. No tiene apoyo alguno (12-15). A punto de caer, expuesto a que otros se rían a su costa, rodeado de enemigos mortales y poderosos, el poeta-orante pone toda su confianza en Dios, que responderá (16); cuándo y cómo, no lo sabemos. En Dios está la salvación. Este salmo se ha convertido en plegaria de todos los pecadores, según lo que leemos en 1 Jn 1,8s. No pocos enfermos y pecadores han encontrado a Dios en el pecado o en las dolencias de la enfermedad.</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rFonts w:ascii="Tahoma" w:hAnsi="Tahoma" w:cs="Tahoma"/>
          <w:sz w:val="16"/>
        </w:rPr>
      </w:pPr>
      <w:r>
        <w:rPr>
          <w:rStyle w:val="Commentary"/>
          <w:rFonts w:cs="Tahoma" w:ascii="Tahoma" w:hAnsi="Tahoma"/>
          <w:b/>
        </w:rPr>
        <w:t>39–</w:t>
      </w:r>
      <w:r>
        <w:rPr>
          <w:rStyle w:val="Commentary"/>
          <w:rFonts w:cs="Tahoma" w:ascii="Tahoma" w:hAnsi="Tahoma"/>
        </w:rPr>
        <w:t>Una vez más la relación entre pecado y enfermedad es estrecha. Si se habla, tal vez se yerra (Eclo 19,16) en presencia de un malintencionado (Prov 6,2); si impone silencio, se siente un fuego interior, como Jeremías (Jr 20,9), que se desahoga en susurro; pero el susurro se convierte en soplo que aviva la brasa (4). ¡Mejor hablar! (4); así el ser humano puede adquirir conciencia refleja de su fragilidad y de su caducidad (5-7). El hombre es «imagen», ya no de Dios (Gn 1,26), sino de la realidad. Sombra, soplo, palmos de vida, afán, caducidad, pequeñez; el ser humano es nada ante Dios y desconoce a sus descendientes (7). Todo esto lo sabe el poeta, pero necesita que Dios se lo muestre patentemente: «Indícame» (5). Pudiera parecer que la esperanza, que es Dios, sea el remedio de los males que acechan al ser mortal (8). Pero Dios ha actuado (10b) de un modo sorprendente y brutal: con golpes y porrazos (11s); también de un modo camuflado: lo construido es corroído por la polilla (12), de modo que llegamos al punto inicial: «Tan sólo un soplo es el hombre» (7.12b). El oído acostumbrado a la paranomasia Hebrea escucha: «todo Adán es Abel». Dios «se fijó» en Abel y murió prematura y violentamente. Si ahora se fija en el hombre –Adán–, también morirá como Abel. Que Dios deje en paz a un ser tan insignificante, es lo que pide Job (Job 7,19), y podrá sonreír antes de morir (14). El salmo se mueve entre la esperanza y la rebeldía. Jesús es más grande que Abel (cfr. Heb 12,24), tras su paso de este mundo al Padre (Jn 14,28; 16,5.16.28), podemos decir con verdad: «Mi esperanza está en ti» (8b). Orar con este salmo es un desafío y una osadía, no menores al desafío y osadía del libro de Job.</w:t>
      </w:r>
    </w:p>
    <w:p>
      <w:pPr>
        <w:pStyle w:val="Normal"/>
        <w:spacing w:lineRule="exact" w:line="171"/>
        <w:ind w:firstLine="181"/>
        <w:jc w:val="both"/>
        <w:rPr>
          <w:rStyle w:val="Commentary"/>
          <w:rFonts w:ascii="Tahoma" w:hAnsi="Tahoma" w:cs="Tahoma"/>
        </w:rPr>
      </w:pPr>
      <w:r>
        <w:rPr>
          <w:rFonts w:cs="Tahoma" w:ascii="Tahoma" w:hAnsi="Tahoma"/>
          <w:sz w:val="16"/>
        </w:rPr>
      </w:r>
    </w:p>
    <w:p>
      <w:pPr>
        <w:pStyle w:val="Normal"/>
        <w:spacing w:lineRule="exact" w:line="171"/>
        <w:ind w:firstLine="181"/>
        <w:jc w:val="both"/>
        <w:rPr/>
      </w:pPr>
      <w:r>
        <w:rPr>
          <w:rStyle w:val="Commentary"/>
          <w:rFonts w:cs="Tahoma" w:ascii="Tahoma" w:hAnsi="Tahoma"/>
          <w:b/>
        </w:rPr>
        <w:t>40–</w:t>
      </w:r>
      <w:r>
        <w:rPr>
          <w:rStyle w:val="Commentary"/>
          <w:rFonts w:cs="Tahoma" w:ascii="Tahoma" w:hAnsi="Tahoma"/>
        </w:rPr>
        <w:t>La súplica escuchada, como respuesta a la espera impaciente (2-4, o 2-6), se convierte en apoyo ante una nueva tribulación y la espera de una nueva liberación (12-18). Acaso los versículos 5s sean el texto del «cántico nuevo» (4): por mucho empeño que ponga el poeta para contar o narrar las maravillas de Dios, siempre habrá un «algo más» o «alguien más» que excede la narración –«eres incomparable» (6)–. La segunda parte del poema (7-11) está encajada entre las dos mencionadas, y se relaciona con ellas. He aquí una serie de correspondencias entre la primera y la segunda parte: tus proezas me desbordan – quiero contarlas y no puedo; no puedo contentarme con los sacrificios preceptuados – porque me has asignado otra tarea. Entre la segunda y la tercera parte constatamos algunas repeticiones: tu fidelidad y tu salvación (11b)/ tu amor y fidelidad (12); amor a tu voluntad (9a)/ Dígnate [ten voluntad de] librarme (14a); – no he cerrado mis labios (10b) / no reprimas tu ternura (12a). El centro del salmo es el cumplimiento de la voluntad divina. No es la mera ley; es la instrucción de Dios, grabada en lo profundo del ser. Es una instrucción «evangelizadora» de anunciar, decir, proclamar, etc., pero no algo aprendido en los libros, sino vivido en la existencia. Heb 10,5-10 cita y comenta los versículos 7-9. El Señor vino a cumplir la voluntad de quien lo envió (Jn 6,38). Quien ha experimentado el amor o la ternura divina se sentirá impulsado a anunciarlo, como grato mensaje, aunque sea a costa de la vida.</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41–</w:t>
      </w:r>
      <w:r>
        <w:rPr>
          <w:rStyle w:val="Commentary"/>
          <w:rFonts w:cs="Tahoma" w:ascii="Tahoma" w:hAnsi="Tahoma"/>
        </w:rPr>
        <w:t>Quien cuida del desvalido tendrá un buen cuidador, cuando le visite la enfermedad</w:t>
      </w:r>
      <w:r>
        <w:rPr>
          <w:rStyle w:val="Commentary"/>
          <w:rFonts w:cs="Tahoma" w:ascii="Tahoma" w:hAnsi="Tahoma"/>
          <w:i/>
        </w:rPr>
        <w:t xml:space="preserve"> </w:t>
      </w:r>
      <w:r>
        <w:rPr>
          <w:rStyle w:val="Commentary"/>
          <w:rFonts w:cs="Tahoma" w:ascii="Tahoma" w:hAnsi="Tahoma"/>
        </w:rPr>
        <w:t>(4). Antes de llegar a ese trance el Señor lo librará, lo guardará, lo conservará, no lo entregará, lo sostendrá. Ya ahora es dichoso y continuará siendo dichoso (2-4). La enfermedad y los pecados –siempre unidos–, el desprecio y los malos deseos, la calumnias de los enemigos y también de los amigos indican que ha llegado el momento de que Dios actúe como cuidador (5-10). «Ten piedad», insiste; es decir: devuélveme la salud, pues yo te he confesado mi pecado. Será una prueba concreta del amor que Dios le tiene. «Me conservarás», dijo al principio de la plegaria, ahora completa: «Me mantendrás siempre en tu presencia» (13). Con la doxología del versículo 14 finaliza el primer libro del salterio. Jn 13,18 pone en labios de Jesús el versículo 10 del salmo. La bienaventuranza de los misericordiosos (Mt 5,7) repite casi a la letra la bienaventuranza del salmo. Podemos orar con este salmo para estimular nuestra solicitud por los demás, para caminar hacia quien es nuestra esperanza, para desahogar nuestros dolores.</w:t>
      </w:r>
    </w:p>
    <w:p>
      <w:pPr>
        <w:pStyle w:val="BibleText"/>
        <w:spacing w:lineRule="exact" w:line="171"/>
        <w:ind w:firstLine="181"/>
        <w:rPr>
          <w:rStyle w:val="Commentary"/>
          <w:rFonts w:ascii="Tahoma" w:hAnsi="Tahoma" w:cs="Tahoma"/>
          <w:i/>
          <w:i/>
          <w:color w:val="000000"/>
          <w:sz w:val="16"/>
        </w:rPr>
      </w:pPr>
      <w:r>
        <w:rPr/>
      </w:r>
    </w:p>
    <w:p>
      <w:pPr>
        <w:pStyle w:val="Normal"/>
        <w:spacing w:lineRule="exact" w:line="171"/>
        <w:ind w:firstLine="181"/>
        <w:jc w:val="both"/>
        <w:rPr>
          <w:rFonts w:ascii="Tahoma" w:hAnsi="Tahoma" w:cs="Tahoma"/>
          <w:sz w:val="16"/>
        </w:rPr>
      </w:pPr>
      <w:r>
        <w:rPr>
          <w:rStyle w:val="Commentary"/>
          <w:rFonts w:cs="Tahoma" w:ascii="Tahoma" w:hAnsi="Tahoma"/>
          <w:b/>
        </w:rPr>
        <w:t>42–</w:t>
      </w:r>
      <w:r>
        <w:rPr>
          <w:rStyle w:val="Commentary"/>
          <w:rFonts w:cs="Tahoma" w:ascii="Tahoma" w:hAnsi="Tahoma"/>
        </w:rPr>
        <w:t>Lejos del Templo, de la luminosa presencia de Dios, el salmista vive la sequedad mortal de la ausencia. Su grito lanzado al viento expresa la sed y el anhelo vehemente de volver a ver el rostro divino. De momento ha de alimentarse con el manjar salobre de las lágrimas y acariciar los gozosos recuerdos del pasado, cuando otros hurgan en la herida de la ausencia: «¿Dónde está tu Dios?». El estribillo es un desahogo para el dolor que proporciona la nostalgia (2-6). Las lágrimas son insuficientes para llorar un dolor tan intenso, cuando a la ausencia se añade la impresión de tener a un Dios adverso, convertido en torrentera arrolladora. ¡Qué lejana está la pequeña colina de Sión! El alma abatida y los huesos quebrantados inspiran la actual canción del dolor: «¿Por qué me has olvidado?». A esta voz íntima se suman las palabras, que, procedentes del exterior, agravan en la herida: «¿Dónde está tu Dios?». No existe respuesta alguna. Con el estribillo se da cauce al dolor presente (7-12). La mirada hacia el futuro se describe en la tercera estrofa del salmo, que ya es el salmo siguiente.</w:t>
      </w:r>
    </w:p>
    <w:p>
      <w:pPr>
        <w:pStyle w:val="Normal"/>
        <w:spacing w:lineRule="exact" w:line="171"/>
        <w:ind w:firstLine="181"/>
        <w:jc w:val="both"/>
        <w:rPr>
          <w:rStyle w:val="Commentary"/>
          <w:rFonts w:ascii="Tahoma" w:hAnsi="Tahoma" w:cs="Tahoma"/>
        </w:rPr>
      </w:pPr>
      <w:r>
        <w:rPr>
          <w:rFonts w:cs="Tahoma" w:ascii="Tahoma" w:hAnsi="Tahoma"/>
          <w:sz w:val="16"/>
        </w:rPr>
      </w:r>
    </w:p>
    <w:p>
      <w:pPr>
        <w:pStyle w:val="Normal"/>
        <w:spacing w:lineRule="exact" w:line="171"/>
        <w:ind w:firstLine="181"/>
        <w:jc w:val="both"/>
        <w:rPr>
          <w:rFonts w:ascii="Tahoma" w:hAnsi="Tahoma" w:cs="Tahoma"/>
          <w:sz w:val="16"/>
        </w:rPr>
      </w:pPr>
      <w:r>
        <w:rPr>
          <w:rStyle w:val="Commentary"/>
          <w:rFonts w:cs="Tahoma" w:ascii="Tahoma" w:hAnsi="Tahoma"/>
          <w:b/>
        </w:rPr>
        <w:t>43–</w:t>
      </w:r>
      <w:r>
        <w:rPr>
          <w:rStyle w:val="Commentary"/>
          <w:rFonts w:cs="Tahoma" w:ascii="Tahoma" w:hAnsi="Tahoma"/>
        </w:rPr>
        <w:t>El dolor de la ausencia tal vez tenga remedio si se pone en manos de Dios y éste responda. Que responda conforme a su «justicia», ya que ningún otro ser es capaz de decirme lo que quiero. El reproche y la queja dan paso a la petición: «Envía tu luz y tu verdad». Escoltado por estas dos personalizaciones divinas aún es posible divisar el monte, llegar a la morada, acercarse al altar, dar gracias a Dios, contemplarlo. El estribillo ahora tiene tonalidades de esperanza. La invitación a beber (43,2) la escuchamos en Jn 4,14, y la llamada a la alegría suena en Flp 4,4. Ello nada quita a la tristeza de la despedida, como se aprecia en Jn 14–16. Este salmo, junto con el anterior, con el que forma una unidad, es muy apropiado para vivir la ausencia sentida de Dios y desear ardientemente su presencia.</w:t>
      </w:r>
    </w:p>
    <w:p>
      <w:pPr>
        <w:pStyle w:val="Normal"/>
        <w:spacing w:lineRule="exact" w:line="171"/>
        <w:ind w:firstLine="181"/>
        <w:jc w:val="both"/>
        <w:rPr>
          <w:rStyle w:val="Commentary"/>
          <w:rFonts w:ascii="Tahoma" w:hAnsi="Tahoma" w:cs="Tahoma"/>
        </w:rPr>
      </w:pPr>
      <w:r>
        <w:rPr>
          <w:rFonts w:cs="Tahoma" w:ascii="Tahoma" w:hAnsi="Tahoma"/>
          <w:sz w:val="16"/>
        </w:rPr>
      </w:r>
    </w:p>
    <w:p>
      <w:pPr>
        <w:pStyle w:val="Normal"/>
        <w:spacing w:lineRule="exact" w:line="171"/>
        <w:ind w:firstLine="181"/>
        <w:jc w:val="both"/>
        <w:rPr/>
      </w:pPr>
      <w:r>
        <w:rPr>
          <w:rStyle w:val="Commentary"/>
          <w:rFonts w:cs="Tahoma" w:ascii="Tahoma" w:hAnsi="Tahoma"/>
          <w:b/>
        </w:rPr>
        <w:t>44–</w:t>
      </w:r>
      <w:r>
        <w:rPr>
          <w:rStyle w:val="Commentary"/>
          <w:rFonts w:cs="Tahoma" w:ascii="Tahoma" w:hAnsi="Tahoma"/>
        </w:rPr>
        <w:t>El pasado ha sido glorioso (2-9). El presente es calamitoso (10-23). El futuro puede ser espléndido (24-27). Diez versos recuerdan los beneficios del pasado: cinco de ellos refieren experiencias remotas (2-4) y otros cinco mencionan experiencias próximas (5-9). La posesión de la tierra es obra de Dios, «porque tú los amabas» (4b). También las derrotas actuales son acción de Dios (10-17). Dios actúa, pero no ayudándonos, sino rechazándonos y entregándonos en manos del enemigo, que nos ha convertido en manjar para sus mesas. Y Dios no se ha beneficiado en nada con nuestra entrega. Somos nosotros quienes pagamos el precio: escarnio, refrán, hazmerreír, vergüenza, burlas, afrenta... ¿Por qué este cambio? Cuanto ahora sufrimos es «por tu causa», no por nuestra culpa (18-23). Por el hecho de creer en Él somos conducidos al matadero. El dolor teológico o espiritual es más insoportable que el físico o político. Sin embargo, la fe, siempre grandiosa, no duda: Dios puede despertarse y espabilarse, levantarse y ayudar, alzar de la humillación y mostrar su rostro, en vez de ocultarlo. Si así lo hizo con los antepasados, ¿por qué no ha de hacerlo también ahora? Es lo que impone la lógica del amor: «¡Rescátanos por tu misericordia!» (27b). El versículo 23 ha impresionado a Pablo (cfr. Rom 8,36). Podemos orar con este salmo, escuchando en él todo el dolor de la Iglesia, todo el dolor de nuestros hermanos que son tratados como oveja de matadero. Pero existe un Redentor que nos rescatará.</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45–</w:t>
      </w:r>
      <w:r>
        <w:rPr>
          <w:rStyle w:val="Commentary"/>
          <w:rFonts w:cs="Tahoma" w:ascii="Tahoma" w:hAnsi="Tahoma"/>
        </w:rPr>
        <w:t>El poeta nos informa sobre el proceso de su composición: en su interior bulle un tema, que se traduce en palabra y se fija por escrito (2). Añade la dedicatoria: al rey bello y elocuente, porque Dios le ha bendecido (3). La espada, el cetro y el trono son simbolismos regios: guerra, gobierno y dinastía, respectivamente. Como guerrero es invencible (5a.6), como gobernante es ideal: piadoso y justo (5b), ama la justicia y aborrece la iniquidad (8a); como dinasta es sucesor, tal como acredita la presencia de la reina madre (10; cfr. 1 R 1,16.28). Esto es es porque es el ungido por Dios (8); le ha entronizado el Dios eterno e inmortal (7). El joven monarca está a punto de casarse. Se ha enamorado de una bella princesa (12). El ambiente es festivo: salas lujosas y música, aromas y vestidos suntuosos (9), séquito de doncellas y regalos de magnates (13.15s)... Destaca, claro está, la princesa «toda esplendorosa» (14), que, en lenta procesión, entra en el palacio real (16). La joven princesa ha de olvidar su procedencia y, aceptando al rey (12b), se convertirá en madre de numerosa prole, que, a su vez, un día se convertirán en reyes (17). Es lo que la augura el poeta, que, además, inmortaliza el nombre de la pareja regia con su poema (18). Heb 1,8s cita los versículos 7s del salmo. La belleza, sea de la índole que sea, no cansa nunca; incita a ser contemplada más y más. La belleza salvará al mundo.</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46–</w:t>
      </w:r>
      <w:r>
        <w:rPr>
          <w:rStyle w:val="Commentary"/>
          <w:rFonts w:cs="Tahoma" w:ascii="Tahoma" w:hAnsi="Tahoma"/>
        </w:rPr>
        <w:t>Himno a Dios que habita en Sión. La tierra, aunque asentada sobre sólidas y firmes bases, puede temblar desde los cimientos y desplomarse. También el mar cercado y encerrado puede desbordarse. La creación entera retorna al caos primordial. Basta la presencia de Dios con nosotros para que la existencia esté a salvo en el refugio y fortaleza que es Dios (2-4). Suponemos la existencia del estribillo (4b). El poeta pasa del posible caos primordial a la paz de Sión. Es la sacrosanta morada del Altísimo (5), quien da consistencia a la pequeña colina de Sión frente a todos los poderes hostiles. Las aguas pierden su bravura destructora y se convierten en ornato de la ciudad. Dios está con nosotros (5-7). Braman, en cambio, los ejércitos enemigos y tal vez atacantes. Pero el fragor de sus voces es dominado por el Señor que obra prodigios, con los que causa asombro en la tierra. El asombro ha de conducir al reconocimiento de Dios: es el único excelso. La victoria confirma que Dios está con nosotros (8-11). Jesús lleva el nombre de «Emmanuel» (Mt 1,23). Nuestra certeza no reposa en el Templo de Dios, sino en el Dios del Templo. Para cultivar esa certeza, que no es falsa seguridad, es bueno orar con este salmo.</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47–</w:t>
      </w:r>
      <w:r>
        <w:rPr>
          <w:rStyle w:val="Commentary"/>
          <w:rFonts w:cs="Tahoma" w:ascii="Tahoma" w:hAnsi="Tahoma"/>
        </w:rPr>
        <w:t>Himno a la realeza divina en forma de díptico. La perspectiva de la primera parte es universal (2-6): Todos los pueblos son invitados a aplaudir y a lanzar sus gritos de júbilo, aunque el horizonte se restrinja al finalizar la estrofa. El emperador universal, el gran rey, ha elegido a un pueblo como heredad suya. Entre aclamaciones y sonidos de trompera, el rey se encamina hacia el trono para tomar posesión de su reino. En la segunda parte (7-10) se ensancha nuevamente el horizonte. Dios es «rey de la tierra, reina sobre las naciones». Todos los pueblos han de unirse al pueblo «del Dios de Abrahán» para festejar a Dios, que se sienta en su trono sagrado. «¡Él es inmensamente excelso!» Finaliza el salmo con esta aclamación llena de admiración. El Cristo glorioso es el Rey de reyes (1 Tim 6,16; Ap 4,9; 19,6). La liturgia aplica el salmo a la ascensión del Señor (cfr. Ef 4,9s). Mientras expresemos el deseo del Padrenuestro: «Venga a nosotros tu reino», será tiempo de orar con este salmo.</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48–</w:t>
      </w:r>
      <w:r>
        <w:rPr>
          <w:rStyle w:val="Commentary"/>
          <w:rFonts w:cs="Tahoma" w:ascii="Tahoma" w:hAnsi="Tahoma"/>
        </w:rPr>
        <w:t>Nuevo díptico en el que se canta a Sión victoriosa (2b-8) y litúrgica (10-14). La canción se abre y se cierra con una antífona (2a.15). Entre las dos estrofas, una nueva antífona (9). La grandeza del Señor (2a) queda impresa en la ciudad por Él fundada (9), desde donde Dios guía y guiará a su pueblo para siempre (10). La primera tabla del díptico nos informa sobre lo que pasa en el interior de la ciudad (2b-4) y en el exterior de la misma (5-8). Sión no es la morada de los dioses, sino la ciudad del Gran Rey, a cuyos pies se desvanecen los poderes enemigos. El poeta lo describe con imágenes vigorosas: Dolores de parto, naves desarboladas y hundidas por el huracán... En la segunda tabla (9-14) se medita y celebra el amor de Dios en el interior del Templo (10-12). La contemplación detallada de la magnificencia de la ciudad ha de ser la base de la tradición posterior: Que la generación venidera sepa que la ciudad es así por obra y gracia de Dios. La nueva Jerusalén es espléndida y bellísima (cfr. Ef 5,27); tiene la victoria asegurada (cfr. Mt 16,18). ¿Cuáles son los lugares de la presencia de Dios? ¿Los suburbios de la ciudad?, ¿los campos de los refugiados?, ¿los cuerpos enfermos o mutilados...? Es necesario decir a la siguiente generación dónde está nuestro Dios.</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49–</w:t>
      </w:r>
      <w:r>
        <w:rPr>
          <w:rStyle w:val="Commentary"/>
          <w:rFonts w:cs="Tahoma" w:ascii="Tahoma" w:hAnsi="Tahoma"/>
        </w:rPr>
        <w:t>Salmo sapiencial. Un nuevo díptico, precedido de un preludio (2-5). Cada tabla, que se cierra con una antífona (13.21), se estructura en dos estrofas: A. La ilusión de las riquezas (6-9). B. La voracidad del abismo (10-12). B’. La voracidad del abismo (14-20). A’. La ilusión de las riquezas (17-20). El autor es consciente de que propone un «proverbio», que es éste: el ser humano «apenas pasa una noche en la riqueza, se parece a las bestias que enmudecen» (13.21). Su enseñanza es también «enigma» (5), que es este otro: ¿Quién podrá pagar lo que vale la vida, de modo que sea rescatada? El tema del rescate es reiterativo (8.9.16). Nacemos desnudos, y morimos sin nada. Las riquezas no pueden ser el rescate de la vida. Existen dos confianzas opuestas: la confianza en las riquezas y la confianza en Dios (6-9). Quien confía en Dios no tiene de qué temer (6.17). Sólo Dios puede pagar el rescate (16). Las riquezas son pura ilusión. Los parabienes que el rico recibía mientras vivía no le evitarán reunirse con sus antepasados (17-20). Para el rescate de la muerte (cfr. Rom 8,21-23) Jesús mismo se da en rescate (Heb 9,12). Este salmo es apropiado para orientar nuestra vida: que no sea pastoreada por la Muerte, sino por el buen Pastor.</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50–</w:t>
      </w:r>
      <w:r>
        <w:rPr>
          <w:rStyle w:val="Commentary"/>
          <w:rFonts w:cs="Tahoma" w:ascii="Tahoma" w:hAnsi="Tahoma"/>
        </w:rPr>
        <w:t>Primera parte de un pleito judicial entre Dios y el pueblo. Se abre el salmo con una teofanía, desde la que Dios convoca a la tierra de oriente a occidente (1-3) y se muestra dispuesto a juzgar (4-6). El pleito se desarrolla en dos momentos. El primero se centra en la inutilidad de los sacrificios (7-15), y el segundo en la moral violada (16-23). Dios es el juez. El juicio se celebra en la capital del reino: en Sión (2). Los testigos son cielo y tierra (4). Aparece el juez con toda su magnificencia y poder (3). El acusado es el pueblo de Dios (7). El juez no le reprocha su praxis cultual; pero es otro el sacrificio que Dios quiere: un «sacrificio de alabanza» (14.23); es decir que el acusado cumpla lo estipulado en la alianza. Pero he aquí que el pueblo de Dios es ladrón, adúltero, murmurador... No observa los mandamientos que atañen a la relación con el prójimo, mientras no tiene empacho en recitar los mandamientos divinos, que no tiene ante sí, sino a la espalda (16s). Si el acusado no se convierte, sufrirá un severo castigo (22). El pueblo, para gozar de la salvación de Dios, ha de enmendarse. La respuesta a esta requisitoria la dará el salmo siguiente. Quien ama a Dios y odia a su hermano es un mentiroso (1 Jn 4,20), es un ateo. Mientras oramos con este salmo, escuchemos la pregunta siguiente: «Esto haces, ¿y voy a callarme? ¿Crees que soy como tú?» (21). Que suenen estas preguntas, y honremos a Dios con un sacrificio de alabanza, que pasa por la buena relación con el prójimo.</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51–</w:t>
      </w:r>
      <w:r>
        <w:rPr>
          <w:rStyle w:val="Commentary"/>
          <w:rFonts w:cs="Tahoma" w:ascii="Tahoma" w:hAnsi="Tahoma"/>
        </w:rPr>
        <w:t>El acusado en el salmo anterior responde en este salmo, que se mueve entre la oscura región del pecado (3-11) y la luminosa tierra de la gracia (12-14). Los versículos 20s son adición posterior. La presencia del pecado es envolvente en la primera parte: hasta doce veces se deja constancia de su presencia, recurriendo a distintos nombres. El acusado puede decir con toda verdad: «tengo siempre presente mi pecado» (5b). Aunque los pecados denunciados en el salmo anterior se refieran a la relación con el prójimo, también es verdad este otro: «contra ti, contra ti solo pequé» (6): el pecador ha quebrantado la alianza. El acusado se sabe radicalmente pecador, o, mejor, «culpable» desde su nacimiento (7). Su pecado es mancha, que pide ser lavada (4.9) o deuda que ha de ser condonada (11). Si Dios justo actúa conforme a su justicia salvadora, si se inclina hacia el pecador mostrando piedad (3), el pecador adquirirá una blancura más intensa que la nieve, y con la purificación vendrá la alegría (10). Se anticipa en este versículo el tema de la segunda parte: la luminosidad de la gracia. El Creador recrea mediante la acción del espíritu o aliento, como sucedió en la creación de Génesis. Tres veces es pedido el espíritu (12-14): un espíritu firme y dispuesto, que se convierte en dinamismo de la acción humana. El salmista ofrece como don «un espíritu quebrantado». Es el sacrificio grato a Dios. Recreado y limpio, la lengua del pecador perdonado se desata en alabanzas (17-19). Los versículos añadidos tienen sentido: Una vez que el pueblo ha pagado el doble de lo que merecían sus pecados, en el destierro, es rehabilitado por la justicia divina. Bienvenidos sean ahora los sacrificios exteriores, expresión de la actitud interior. Cristo murió por nuestros pecados (1 Cor 15,3). Surge una nueva creación en virtud del Espíritu que habita en nosotros (Rom 8,9; 2 Cor 5,17, etc.), el amor y el perdón de Dios son la gran novedad (Rom 5,8). Es bueno orar con este salmo cuando nos sentimos abrumados por nuestras culpas, sean contra Dios o contra el hermano y buscamos la bondad de Dios que nos justifica.</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52–</w:t>
      </w:r>
      <w:r>
        <w:rPr>
          <w:rStyle w:val="Commentary"/>
          <w:rFonts w:cs="Tahoma" w:ascii="Tahoma" w:hAnsi="Tahoma"/>
        </w:rPr>
        <w:t>Salmo mixto estructurado en tres cuadros: A. Tú: el retrato del impío (3-6). B. Dios y los justos ante el impío (7-9). A’. Yo: el retrato del fiel (10s). El inicuo prescinde de Dios para dedicarse a la maldad. La fuerza de este «valiente» (3.9) procede de sus «inmensas riquezas» (9b). El arma que maneja es la lengua mentirosa y las palabras corrosivas (6). Su alcázar inexpugnable es el crimen (9), en vez de hacer de Dios su refugio. No confía en Dios. El poeta, por el contrario sólo tiene una riqueza: confía en la misericordia de Dios (10). El final de estos dos personajes será distinto: el malvado será erradicado del suelo vital (7); el justo, en cambio, será plantado en la casa de Dios (10). El «valiente» será arrancado de su tienda (7); el orante, en cambio, será acogido en la casa del Señor (10). El orante es una palabra viviente que proclama la bondad de Dios para con sus fieles (11). Las imágenes vegetales del salmo tienen su eco en el Nuevo Testamento (cfr. Mt 15,13; Rom 11,17-24). Donde sea afirmado el poder en detrimento de la dignidad humana, se podrá orar con este salmo, que nos plantea la disyuntiva de confiar en el dinero –poder– o confiar en Dios.</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53–</w:t>
      </w:r>
      <w:r>
        <w:rPr>
          <w:rStyle w:val="Commentary"/>
          <w:rFonts w:cs="Tahoma" w:ascii="Tahoma" w:hAnsi="Tahoma"/>
        </w:rPr>
        <w:t>Este salmo, con escasas y ligeras variantes, es una repetición del salmo 14 a cuyo comentario remito. El terror tiene una motivación en Sal 14,5; en éste se dice lapidariamente: «sin razón para aterrarse» (6). La dispersión del sitiador y su derrota son consecuencia del rechazo divino (6); en el Sal 14,6 se habla tan sólo de bochorno porque Dios es el refugio de los humildes.</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54–</w:t>
      </w:r>
      <w:r>
        <w:rPr>
          <w:rStyle w:val="Commentary"/>
          <w:rFonts w:cs="Tahoma" w:ascii="Tahoma" w:hAnsi="Tahoma"/>
        </w:rPr>
        <w:t>Salmo de súplica con un preludio (3s) y tres actos: A. Los enemigos (5). B. Dios (6-7). C. El fiel (8s). La petición de ayuda y de defensa se fundamenta en el Nombre y en el poder de Dios (3), y está motivada por la actuación de los enemigos, que son «arrogantes» y «violentos». La arrogancia es patente, puesto que no tienen presente a Dios (5). La violencia les lleva al extremo de perseguir a muerte al suplicante (5b). Conseguirán lo contrario de lo que pretenden: el mal se volverá contra ellos y serán derrotados (7.9), porque Dios, a quien no tienen presente, sostiene la vida del inocente (6). Éste, una vez liberado, ofrecerá gustosa y agradecidamente un sacrificio a Dios, proclamando así su bondad (8s). El reconocimiento del nombre divino, junto con la afirmación de la bondad de Dios abre este salmo al Nuevo Testamento. Si soñamos en un mundo sin injusticias y descubrimos que Dios es bueno, podemos orar con este salmo.</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55–</w:t>
      </w:r>
      <w:r>
        <w:rPr>
          <w:rStyle w:val="Commentary"/>
          <w:rFonts w:cs="Tahoma" w:ascii="Tahoma" w:hAnsi="Tahoma"/>
        </w:rPr>
        <w:t>Súplica y lamentación individual. A la invocación introductoria (2-3a) sigue el cántico del terror (3b-6). Entre dos soliloquios –el de la evasión (7-9) y el de la invocación (17-20b)–, se inserta el cántico de la traición (10-16). El segundo soliloquio va seguido del cántico de la hipocresía (20c-23). Se cierra el salmo con una antífona de maldición (24). El movimiento del salmo es un constante vaivén: de dentro hacia fuera y de fuera hacia dentro. La situación social y política invitan al poeta a buscar un refugio. Intenta cobijarse en la intimidad, que no es menos turbulenta que el exterior. Pavores mortales, temor y temblor, espanto y agitación..., con los inquilinos de la intimidad (3b-6). Una fuga aérea le lleva al inhóspito desierto (7-10), en el que querría fijar su residencia. Más allá del sueño, se impone la dureza de la ciudad, cuyas murallas, plazas y calles recorre el poeta. Se encuentra con estos extraños vecinos: violencia y discordia, falsedad y mentira, insidias y engaños... (10-16). Lo que más le duele al poeta es la traición del amigo, confidente y compañero de peregrinación (14s). Nada puede hacer el salmista para liberarse de tan molesta y funesta compañía; que actúe Dios: que los confunda (10) y los sorprenda la muerte (16). El orante tiene el recurso de invocar a Dios –con palabras, lágrimas y suspiros– (17s), y de encomendarle los afanes, tal como le aconseja una voz anónima (23). Así llegará a la ribera de la confianza (24). La traición del amigo nos evoca a Judas, que entregó al Señor (Mt 26,23). Sentimientos de turbación en Jesús podemos verlos en Jn 13,21; Mc 14,33, etc. Si queremos afrontar la arremetida del mal, en todas sus variedades –incluida la traición del amigo–, podemos orar con este salmo. Nos vendrá bien clamar, e incluso llorar, con tal de que lleguemos a tener confianza en Dios.</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56–</w:t>
      </w:r>
      <w:r>
        <w:rPr>
          <w:rStyle w:val="Commentary"/>
          <w:rFonts w:cs="Tahoma" w:ascii="Tahoma" w:hAnsi="Tahoma"/>
        </w:rPr>
        <w:t>Súplica de confianza en momentos de peligro. Ya nos es familiar el triángulo: la presencia del enemigo, las penalidades del orante y la actuación de Dios. Los enemigos son fieras agazapadas, ávidas de presa (7); están dispuestos a la agresión (2s.6s) y no dudan en pisotear al suplicante (2s). Éste reacciona con temor (4), manifestado en las andanzas, en las lágrimas y en las fatigas (9), y latente en la proclamación de su confianza (5.12: «no temo»). De hecho, si pide a Dios que se incline –que tenga piedad (2)– es porque teme. Es un temor a la crueldad humana, que puede ensañarse con el acosado, cuya palabra ni siquiera es aceptada y respetada (6). El recurso a Dios, sin embargo, implica confianza en Dios. Es una confianza en la palabra o en la promesa divina (5.11). Dios hace suyas las lágrimas del orante: son tan valiosas que las recoge en su odre (9). El signo concreto de que Dios está con quien le suplica consiste en el retroceso de los enemigos (10). Al saber que Dios está de su parte (10b), el perseguido y pisoteado prorrumpirá en «alabanza» (14). Nada temerá, porque quienes le persiguen son meros mortales (5.11). Eusebio lee el estribillo a la luz de Rom 8,31. Es comprensible el miedo y la huida cuando arrecia el peligro y se vive el dolor. Pero también es posible la confianza en la Palabra de Dios, en Dios. Es bueno orar con este salmo ante tantos sufrimientos y tantas lágrimas que no encuentran respuesta humana.</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rFonts w:ascii="Tahoma" w:hAnsi="Tahoma" w:cs="Tahoma"/>
          <w:sz w:val="16"/>
        </w:rPr>
      </w:pPr>
      <w:r>
        <w:rPr>
          <w:rStyle w:val="Commentary"/>
          <w:rFonts w:cs="Tahoma" w:ascii="Tahoma" w:hAnsi="Tahoma"/>
          <w:b/>
        </w:rPr>
        <w:t>57–</w:t>
      </w:r>
      <w:r>
        <w:rPr>
          <w:rStyle w:val="Commentary"/>
          <w:rFonts w:cs="Tahoma" w:ascii="Tahoma" w:hAnsi="Tahoma"/>
        </w:rPr>
        <w:t>Súplica en el peligro (2-5) con promesa de acción de gracias (7-11). El estribillo en el medio y al final del salmo (6.12). El tiempo –noche y mañana– caracteriza los dos momentos del salmo. Un contraste: el Dios Altísimo (3) –cuya grandeza supera la altura de los cielos (6a.11a.12a)–, y la postración entre leones (5), que es el lugar desde donde se eleva la súplica repetida: «piedad de mí...» (2). Es decir, se pide que Dios se incline. Antes de que esto suceda, el perseguido ha de pasar la noche en el Templo, a la sombra de las alas de Dios (2b). El Altísimo despacha dos delegados suyos: amor y fidelidad para salvar al perseguido (4). Pero no es suficiente. El orante necesita la presencia divina, que llegará por la mañana. Vendrá el «Vengador». Pero la noche es demasiado larga. Por eso, el perseguido, impaciente, pretende acelerar la llegada de la aurora con su música. Que todo esté en pie y preparado para festejar a la luz liberadora que llega: a Dios. El tema de la grandeza o elevación de Dios late en Jn 8,23.38. Este salmo puede ser la oración de quien espera, con entera confianza, que pase la calamidad. La gloria del Altísimo llena la tierra.</w:t>
      </w:r>
    </w:p>
    <w:p>
      <w:pPr>
        <w:pStyle w:val="Normal"/>
        <w:spacing w:lineRule="exact" w:line="171"/>
        <w:ind w:firstLine="181"/>
        <w:jc w:val="both"/>
        <w:rPr>
          <w:rStyle w:val="Commentary"/>
          <w:rFonts w:ascii="Tahoma" w:hAnsi="Tahoma" w:cs="Tahoma"/>
        </w:rPr>
      </w:pPr>
      <w:r>
        <w:rPr>
          <w:rFonts w:cs="Tahoma" w:ascii="Tahoma" w:hAnsi="Tahoma"/>
          <w:sz w:val="16"/>
        </w:rPr>
      </w:r>
    </w:p>
    <w:p>
      <w:pPr>
        <w:pStyle w:val="Normal"/>
        <w:spacing w:lineRule="exact" w:line="171"/>
        <w:ind w:firstLine="181"/>
        <w:jc w:val="both"/>
        <w:rPr/>
      </w:pPr>
      <w:r>
        <w:rPr>
          <w:rStyle w:val="Commentary"/>
          <w:rFonts w:cs="Tahoma" w:ascii="Tahoma" w:hAnsi="Tahoma"/>
          <w:b/>
        </w:rPr>
        <w:t>58–</w:t>
      </w:r>
      <w:r>
        <w:rPr>
          <w:rStyle w:val="Commentary"/>
          <w:rFonts w:cs="Tahoma" w:ascii="Tahoma" w:hAnsi="Tahoma"/>
        </w:rPr>
        <w:t>Este salmo, tan «escandaloso», es una súplica individual de corte profético. El poeta interpela directamente a quienes debieran impartir justicia y ser modelos de justicia: a los poderosos (2). Lejos de ser justos, son obreros del Mal e incluso la encarnación del Mal. La maldad nació con ellos (4), habita en su mente (3) y la ejecutan sus manos (3b). Son serpientes (5), animal seductor (cfr. Gn 3) y pecado (cfr. Eclo 21,2). Para neutralizar su maldad no es suficiente la actuación de un experto en conjuros, porque son unos malvados consumases, sordos a la voz del encantador (6). ¿Qué hacer con ellos? La impotencia del denunciante estalla en siete terribles maldiciones, con imágenes vigorosas y sugerentes (7-10). Pero el orante no se toma la justicia por su mano, sino que la deja en manos del que juzga justamente (11s). No podemos cerrar los ojos ante el Mal. Si existe es porque hay seres humanos dispuestos a cometer atrocidades. ¿Qué podemos hacer? Formular nuestra oración, sin temer que las palabras sean vehementes. Pedir al Dios justo que intervenga: la manifestación de la ira no está reñida con Jesús (cfr. Mc 3,5). Este salmo puede alimentar el hambre de justicia. No es anticristiano, mientras exista la bienaventuranza de los que tienen hambre y sed de la justicia (Mt 5,6).</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59–</w:t>
      </w:r>
      <w:r>
        <w:rPr>
          <w:rStyle w:val="Commentary"/>
          <w:rFonts w:cs="Tahoma" w:ascii="Tahoma" w:hAnsi="Tahoma"/>
        </w:rPr>
        <w:t>Esta lamentación y súplica individual se caracteriza por el doble estribillo (7.15 y 10.18). No son nuevos los imperativos de la introducción (2s), pero sí insistentes, acaso porque los enemigos son «sanguinarios» (3). Para una visión de conjunto, pueden servirnos los ámbitos y personajes: los perros, la ciudad y el atardecer. Los perros, vagabundos y famélicos, babean, y, con la boca abierta, sus colmillos afilados relucen como «espadas». Algo así son los enemigos: no se retirarán hasta que no sacien su sed de sangre. En el trazado de la ciudad descuella la fortaleza o el alcázar en el que la gente puede refugiarse en los momentos de peligro. ¿No es Dios fortaleza y alcázar? El atardecer es la hora de retirarse a la casa o al alcázar. Es también el momento del asedio y del peligro. En este momento preciso se le pide a Dios que «vea» (8), no sólo el babeo de los perros, sino también la espada desenvainada, y que escuche la pregunta blasfema: «¿Quién nos oirá?» (8b). Dios reacciona con la risa despiadada para quien no mostró piedad, pero alcázar y fortaleza para quien se refugia en Él. Cuando llegue la mañana, destruidos ya los agresores (14), el salmista proclamará el amor de Dios (17) y otros reconocerán quién gobierna «desde Jacob hasta los confines de la tierra» (14b). Sólo Jesús puede decir con propiedad de sí mismo los versículos 4s del salmo (cfr. 1 Pe 2,22). Las ciudades están llenas de «perros» y la gente vive en un permanente sobresalto. Es el momento de orar con todos los perseguidos, condenados y asesinados.</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rFonts w:ascii="Tahoma" w:hAnsi="Tahoma" w:cs="Tahoma"/>
          <w:sz w:val="16"/>
        </w:rPr>
      </w:pPr>
      <w:r>
        <w:rPr>
          <w:rStyle w:val="Commentary"/>
          <w:rFonts w:cs="Tahoma" w:ascii="Tahoma" w:hAnsi="Tahoma"/>
          <w:b/>
        </w:rPr>
        <w:t>60–</w:t>
      </w:r>
      <w:r>
        <w:rPr>
          <w:rStyle w:val="Commentary"/>
          <w:rFonts w:cs="Tahoma" w:ascii="Tahoma" w:hAnsi="Tahoma"/>
        </w:rPr>
        <w:t>Amarga antífona para comenzar (3). La situación es calamitosa. La nación está desolada: ¿Por un terremoto? ¿Por la guerra? ¿Es una creación poética? Tal vez sea más convincente la segunda hipótesis. El causante de tan grande desgracia es Dios, que ha dado a beber a su pueblo «una copa», un «vino de vértigo» (5): el castigo hasta la ejecución capital (cfr. Is 51,17.22). En este hecho se fundamenta la amplia queja, respetuosa y confiada, de los versículos 3-6. El salmista pide en una nueva antífona la intervención divina (7), a la que sigue un oráculo: Dios es un guerrero que conquista y distribuye el terreno conquistado, aunque se reserve para sí algunos territorios como predio de la corona (8b-10). Pese al oráculo divino, el orante muestra su escepticismo: «¡quién me llevara...!» (11), a la vez que se interroga e interroga a Dios con confianza (12). La confianza desemboca en la esperanza de la ayuda divina (14). Pese a la evidencia presente, se impone la certeza de la confianza (14), en claro contraste con la antífona inicial. También la Iglesia perseguida se siente derrotada y pide auxilio. He aquí un salmo para orar con ella ante las catástrofes que asolan a la humanidad.</w:t>
      </w:r>
    </w:p>
    <w:p>
      <w:pPr>
        <w:pStyle w:val="Normal"/>
        <w:spacing w:lineRule="exact" w:line="171"/>
        <w:ind w:firstLine="181"/>
        <w:jc w:val="both"/>
        <w:rPr>
          <w:rStyle w:val="Commentary"/>
          <w:rFonts w:ascii="Tahoma" w:hAnsi="Tahoma" w:cs="Tahoma"/>
        </w:rPr>
      </w:pPr>
      <w:r>
        <w:rPr>
          <w:rFonts w:cs="Tahoma" w:ascii="Tahoma" w:hAnsi="Tahoma"/>
          <w:sz w:val="16"/>
        </w:rPr>
      </w:r>
    </w:p>
    <w:p>
      <w:pPr>
        <w:pStyle w:val="Normal"/>
        <w:spacing w:lineRule="exact" w:line="171"/>
        <w:ind w:firstLine="181"/>
        <w:jc w:val="both"/>
        <w:rPr/>
      </w:pPr>
      <w:r>
        <w:rPr>
          <w:rStyle w:val="Commentary"/>
          <w:rFonts w:cs="Tahoma" w:ascii="Tahoma" w:hAnsi="Tahoma"/>
          <w:b/>
        </w:rPr>
        <w:t>61–</w:t>
      </w:r>
      <w:r>
        <w:rPr>
          <w:rStyle w:val="Commentary"/>
          <w:rFonts w:cs="Tahoma" w:ascii="Tahoma" w:hAnsi="Tahoma"/>
        </w:rPr>
        <w:t>Se eleva el clamor suplicante (2) desde el confín de la tierra (3a): ¿desde el campo de batalla o desde el destierro? Acaso sea mejor no saberlo y que el salmo permanezca abierto. Quien ora –¿el rey?, ¿un sacerdote?, ¿el poeta sin más?, tampoco lo sabemos– pide un doble refugio: que Dios sea su «roca inaccesible» para el enemigo o su «fortaleza» (3b-4) y también que lo acoja nuevamente en el Templo, a las sombra de sus alas (5). La experiencia del pasado es garantía de la esperanza del presente (6). Inesperadamente se pide por el rey. Acaso el recuerdo de Jerusalén y del Templo atrae por asociación la presencia del soberano –tampoco lo sabemos–. Para el monarca se pide una vida larguísima y, sobre todo, que sea escoltado por dos personificaciones divinas: Lealtad y Fidelidad (7s). La alabanza continua refleja la seguridad del fiel en la respuesta divina (9). Ser huésped en la tienda evoca pasajes del Nuevo Testamento, como Heb 11,13; 2 Cor 5,6; Ef 2,19. Orando con este salmo podemos fomentar el deseo de Dios, de morar junto a Él y con Él.</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62–</w:t>
      </w:r>
      <w:r>
        <w:rPr>
          <w:rStyle w:val="Commentary"/>
          <w:rFonts w:cs="Tahoma" w:ascii="Tahoma" w:hAnsi="Tahoma"/>
        </w:rPr>
        <w:t>El autor de este salmo es un mensajero de la confianza. El soliloquio de los versículos 2s y 6s conduce a una doble interpelación: a los violentos, que además son mentirosos (4s) y a quienes confían en el dinero (11). Tras una serie de imágenes, el poema presenta un tema metafísico: la contingencia del ser humano. Puede labrarse un poder, apoyándose en «la opresión» (11a), convirtiendo a los demás en plataforma para afianzarse: el robo, la riqueza, la mentira... (11.5). Con ese poder conquistado arremeten contra los demás (4). Pues bien, todos los seres humanos, sean plebeyos o nobles, son una falacia. Todos juntos pesan menos que un soplo (10). El poder le pertenece a Dios en exclusiva (12b). Sólo Él puede ser roca, alcázar y fortaleza (3.7. 8.9), en la que apoyar la existencia el hombre. El ser humano tiene una disyuntiva: apoyarse en su «poder» o el poder divino, confiar en las riquezas o en Dios. Es imposible servir a Dios y al dinero (cfr. Mt 6,19.24). Sobre la confianza en Dios o en las riquezas, cfr. 1Tim 6,17; Sant 4,13s; 5,1-6. Si queremos ser mensajeros de confianza, no debemos hablar de sólo ideas; antes habrá que «experimentar» a Dios como fortaleza y refugio.</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63–</w:t>
      </w:r>
      <w:r>
        <w:rPr>
          <w:rStyle w:val="Commentary"/>
          <w:rFonts w:cs="Tahoma" w:ascii="Tahoma" w:hAnsi="Tahoma"/>
        </w:rPr>
        <w:t>Salmo de confianza, estructurado en tres cánticos: la sed (2-4), el hambre (5-9) y el juicio divino (10-12). La intensa espiritualidad del salmo tiene una densidad corpórea, como detectamos en el desfile de los sentidos: la garganta sedienta y la carne desfallecida (2), la boca que alaba (6), los ojos que desean ver (3), las manos que se elevan (5b), el contacto de las manos (9), el calor del cuerpo adherido (9a), madrugar (2) y acostarse (7)... Y todos los sentidos van más allá de lo sensible; el símbolo es trascendente. El orante vive una aguda sed de Dios (2), toca la mano divina (9b), etc. La sed es tan intensa como la del desierto: tierra «seca, reseca sin agua» (2b). ¡Ojalá que perdure esa intensidad mientras se contempla a Dios en el Templo y a lo largo de la vida! (3.5), mientras se sacia de comida y descansa en el lecho (6s), sencillamente porque «mi vida está unida a ti» (9a). La imprecación queda para quienes «intentan quitarme la vida» (10a). El Jesús de Juan ha hablado del agua y de la sed a lo largo del evangelio (cfr. Jn 4,13-14; 7,37). En la cruz dice: «Tengo sed» (Jn 19,28). El inquieto corazón humano descansará tan sólo cuando descanse en Dios; hasta que llegue ese momento, será oportuno orar con este salmo.</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64–</w:t>
      </w:r>
      <w:r>
        <w:rPr>
          <w:rStyle w:val="Commentary"/>
          <w:rFonts w:cs="Tahoma" w:ascii="Tahoma" w:hAnsi="Tahoma"/>
        </w:rPr>
        <w:t>En esta súplica individual los enemigos actúan con cobardía y alevosía: se esconden y disparan «de improviso e impávidos» (5b). Su arma es la palabra calumniadora, más mortífera que la espada y los dardos. Son muchos –banda, tropel, camarilla– los malvados contra un inocente. Han tramado tan bien su actuación, que nadie los descubrirá (6b). No cuentan con Aquel que escruta los riñones y el corazón (7b), y llega, por ello, allá donde se preparan las armas: a la profundidad del corazón (7b). El contraataque de Dios es imprevisto (8), como lo había sido el ataque (5b), y es también certero (8b). Los espectadores han visto todo desde el principio. Una vez que han contemplado la actuación divina, se burlan de los enemigos (9b), temen ante la fulminante reacción divina, publican lo que Dios ha hecho, reflexionan y aprenden (10). Los festejos son para el Señor (11). Para las burlas con el movimiento de cabeza, cfr. Mt 27,39; para el temor ante la actuación de Dios, cfr. Mt 27,54. Cuando la vida corre peligro o somos heridos por palabras afiladas, es tiempo de orar con este salmo.</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65–</w:t>
      </w:r>
      <w:r>
        <w:rPr>
          <w:rStyle w:val="Commentary"/>
          <w:rFonts w:cs="Tahoma" w:ascii="Tahoma" w:hAnsi="Tahoma"/>
        </w:rPr>
        <w:t>En este himno a Dios que mora en Sión pasamos del microcosmos del Templo (2-5) al cosmos (6-9), y de aquí a la tierra de Israel (10-14). El Templo es lugar de escucha y de perdón, de gozo y de saciedad, de abundancia y de belleza. El fiel cumple en el Templo lo prometido. ¡Dichosos quien es invitado a morar en los atrios, no en el interior del santuario! (5a). Dios escucha y responde con «portentos favorables» (6a): es el Dios liberador de los oprimidos, Señor de la creación y de la historia, ante cuyo poder se acalla cualquier otro poder. Los pueblos que confían en Él viven el sobrecogimiento religioso y el júbilo (6-9). Un Señor tan grande y poderoso no se desentiende de las minucias. El Dios que aploma las montañas allana los terrones (7.11). Se parece al solícito padre de familia que cultiva la tierra para que los suyos tengan de todo. La tierra se viste de colores. Las espigas, movidas por el viento, se yerguen para aplaudir y cantar. La Sión terrena nos remite a la Jerusalén futura (Ap 21s), la tierra nueva. El Señor de la naturaleza y de la historia se ocupa también de nuestras minucias. ¿No es motivo suficiente para entonar este himno a Dios que habita entre nosotros?</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66–</w:t>
      </w:r>
      <w:r>
        <w:rPr>
          <w:rStyle w:val="Commentary"/>
          <w:rFonts w:cs="Tahoma" w:ascii="Tahoma" w:hAnsi="Tahoma"/>
        </w:rPr>
        <w:t>Salmo mixto, de alabanza y de acción de gracias. Se entrelazan en este salmo las actuaciones de Dios en el cosmos y en la historia. Todo el mundo, la tierra entera, es invitado a aclamar, cantar, tributar una espléndida alabanza a Dios por su inmenso poder o por sus obras terribles. También los enemigos reciben la invitación de postrarse ante el soberano. Lo harán aunque sea a regañadientes: «te adulan» (3b-4). Venir y ver (5), venir y alegrarse (6b), venir y escuchar (16) son invitaciones escalonadas a lo largo del salmo. Se trata de ver las obras de Dios (6), de ser espectadores del paso del Río o el Mar (cfr. Éx 14), antes de entrar en la tierra de la libertad (6). Quien salvó a su pueblo en otro tiempo, también lo salvará ahora (8s), aunque tenga que ser purificado pasando por el fuego del destierro (10-12). Ya en la abundancia, el pueblo, o el orante en su nombre, cumplirá lo prometido: un holocausto o un sacrificio de comunión (13-15). En vista de lo que Dios ha hecho en el cosmos y en la historia, es el momento de escuchar. El Señor ha escuchado «la voz de mi súplica» (19). Es el gran anuncio. Por eso la alabanza y la bendición (17.20). Sobre el gobierno universal del versículo 7 puede leerse Rom 14,9; el versículo 9 puede remitirnos a Ef 2,5; el versículo 12 a Hch 14,22. Repasemos nuestra historia o la historia de la Iglesia, y veamos cuánto ha hecho Dios por nosotros. Así le adoraremos, alabaremos y daremos gracias.</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67–</w:t>
      </w:r>
      <w:r>
        <w:rPr>
          <w:rStyle w:val="Commentary"/>
          <w:rFonts w:cs="Tahoma" w:ascii="Tahoma" w:hAnsi="Tahoma"/>
        </w:rPr>
        <w:t>Bendición en forma imprecatoria, como comentario a Nm 6,24-26; ésta, en boca de los sacerdotes aarónidas; en el salmo en plural: «nos». Es decir, se democratiza la bendición de Números. Todo bien procede de la bondad divina. Si estamos alegres ante Dios, todos los pueblos reconocerán su poderío y su victoria (2-4). El gobierno universal de Dios, es motivo para que todos los pueblos se alegren y salten de gozo (5s). La cosecha abundante es un signo de la bendición divina. Brota de aquí la alegría y el júbilo universal, como se repite rítmicamente en el estribillo (4.6). La bendición sálmica nos lleva al comienzo de la carta a los Efesios (Ef 1,3). Podemos orar con este salmo para dar gracias a Dios por los bienes de la tierra.</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68–</w:t>
      </w:r>
      <w:r>
        <w:rPr>
          <w:rStyle w:val="Commentary"/>
          <w:rFonts w:cs="Tahoma" w:ascii="Tahoma" w:hAnsi="Tahoma"/>
        </w:rPr>
        <w:t>Himno al poder divino y a su majestad. El enemigo se dispersa y huye, se disipa como humo y se derrite como cera; el justo se alegra, se alboroza y se alegra. Es el preludio del poema (2s). Viene a continuación el cántico del éxodo y de la tierra (5-11): La tierra se estremece (9) ante el «Jinete de las nubes» (5b), que muestra su poder siendo padre del pobre (6), liberando a los prisioneros (7) y preparando una tierra que será el hogar del rebaño rescatado de Egipto (9.11). El nuevo hogar es una tierra conquistada, tal como se celebra en el cántico siguiente, dedicado a la tierra (12-19). Dios abre la marcha del pueblo hacia la tierra. Los reyes huyen, y dejan tras de sí un rico botín para Israel (14). Las altas montañas del norte se inclinan reverentes ante la humilde colina de Sión, morada elegida por Dios (16s). Los reyes vencidos forman parte del cortejo divino, que llega a su santa morada flanqueado por su ejército (18s). Las gestas del alivio del pueblo, liberado de la muerte, y la derrota de los profesionales de la guerra (22) son celebradas en el culto, como se canta en el interludio (20-22). A partir de aquí, el poema es un cántico procesional hacia Sión (23-34). Los enemigos no tienen salvación: han de comparecer ante el Soberano, aunque se escondan en lo más alto y escarpado o en lo más profundo y remoto (23s). Sucede lo contrario con el pueblo de Dios. Está representado por dos tribus del norte, Zabulón y Neftalí, y por otras dos del sur, Benjamín y Judá (27s). Se dirige hacia el Templo cantando y danzando (27s). Ya en el Templo pide a Dios que derrote a los enemigos de Israel, aludidos con nombres de fieras (29-32), y que todos los reyes vengan a Jerusalén trayendo tributo al Soberano, Auriga de las nubes (33s). Finaliza el salmo con un postludio (35s), en el que se pide que todos reconozcan el poderío de Dios. El versículo 19 es aplicado a la ascensión del Señor por Ef 4,8 (cfr. Hch 2,33); el que subió es el que «bajó» para aplastar la cabeza del enemigo (21). Este salmo es apto para celebrar nuestra liberación, mientras nos encaminamos hacia la tierra prometida.</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69–</w:t>
      </w:r>
      <w:r>
        <w:rPr>
          <w:rStyle w:val="Commentary"/>
          <w:rFonts w:cs="Tahoma" w:ascii="Tahoma" w:hAnsi="Tahoma"/>
        </w:rPr>
        <w:t>La súplica de este salmo se eleva desde lo profundo del dolor. El comienzo (2-5) nos sorprende con un cúmulo de imágenes: Aguas profundas, ciénagas sin fondo, corrientes arrolladoras son otras tantas imágenes del diluvio del mal y causa de la destrucción física. De esta situación brota el grito inicial: «Sálvame, Señor». Los versículos 6-19 reitera la temática, aunque en orden inverso: un cuerpo destruido (6-13) y el diluvio del mal (14-19). Sin duda que el salmista sufre a causa de los pecados personales; pero también por ser fiel a Dios y a su Templo (8-10), por las prácticas penitenciales (11-13). Se ha quedado solo. Ahora puede presentar ante Dios un cuerpo destruido y un espíritu lacerado. ¿A quién dirigirse sino a Dios, que, sin duda, responderá por «su inmenso amor» (14b). A partir de aquí se acumulan los imperativos. El Dios fiel, de inmensa ternura y amor, no puede permanecer indiferente ante tanto apremio; mucho menos cuando Él conoce la necedad (6). También conoce «mi oprobio, mi vergüenza y mi deshonra» (20), causados por la presencia externa del mal (20-30). Los hombres inmisericordes añaden nuevas aflicciones al dolor íntimo procedente de la mano divina (27). El orante pide que Dios actúe de dos formas: descargando infortunios sobre los inmisericordes: doce improperios (23-26.28-29), hasta borrarlos del libro de la vida (29), y restableciendo al pobre malherido (30). El hecho de que Dios escuche a los pobres inspira un himno de acción de gracias, primero personal (31-34) y después cósmico (35-37), que agrada a Dios mucho más que cualquier sacrificio, según la legislación del Levítico. Son varios los versículos de este salmo citados o aludidos en el Nuevo Testamento: El versículo 5 en Jn 15,25; el versículo 10a en Jn 2,17; el versículo 10b en Rom 15,3; se alude al versículo 13 en Mt 27,27-30; al 22 en Mt 27,34 y en Mc 15,23; los versículos 23s en Rom 11,9; el versículo 26 en Hch 1,20. El registro de los vivos (29) es mencionado en Flp 4,3; Ap 3,5 y 13,8. Con el dolor de nuestros hermanos podemos recomponer el rostro del Cristo roto. Unidos a ellos podemos suplicar: «¡Sálvame, oh Dios, que me llega el agua al cuello!» (2).</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rFonts w:ascii="Tahoma" w:hAnsi="Tahoma" w:cs="Tahoma"/>
          <w:sz w:val="16"/>
        </w:rPr>
      </w:pPr>
      <w:r>
        <w:rPr>
          <w:rStyle w:val="Commentary"/>
          <w:rFonts w:cs="Tahoma" w:ascii="Tahoma" w:hAnsi="Tahoma"/>
          <w:b/>
        </w:rPr>
        <w:t>70–</w:t>
      </w:r>
      <w:r>
        <w:rPr>
          <w:rStyle w:val="Commentary"/>
          <w:rFonts w:cs="Tahoma" w:ascii="Tahoma" w:hAnsi="Tahoma"/>
        </w:rPr>
        <w:t>Esta súplica individual –que es una repetición de Sal 40,14-18 con pequeñas variantes– está formada por una maldición (3s) y una bendición (5), enmarcadas entre un invitatorio (2) y una conclusión (6). La confusión será para quienes se burlan del salmista; la bendición para quienes confiesan la grandeza divina. La urgencia del comienzo del salmo y la súplica «¡No tardes!» del final se dan la mano. Dios debe apresurarse porque tiene ante sí a un pobre y oprimido. Las burlas del enemigo son las de Mt 27,42s; su retroceso sucede en el huerto (cfr. Jn 18,6). El pobre es aquel que, siendo rico, se hizo pobre por nosotros (2 Cor 8,9). Cuando deseamos suplicar por nosotros o por los demás podemos recurrir a este salmo.</w:t>
      </w:r>
    </w:p>
    <w:p>
      <w:pPr>
        <w:pStyle w:val="Normal"/>
        <w:spacing w:lineRule="exact" w:line="171"/>
        <w:ind w:firstLine="181"/>
        <w:jc w:val="both"/>
        <w:rPr>
          <w:rStyle w:val="Commentary"/>
          <w:rFonts w:ascii="Tahoma" w:hAnsi="Tahoma" w:cs="Tahoma"/>
        </w:rPr>
      </w:pPr>
      <w:r>
        <w:rPr>
          <w:rFonts w:cs="Tahoma" w:ascii="Tahoma" w:hAnsi="Tahoma"/>
          <w:sz w:val="16"/>
        </w:rPr>
      </w:r>
    </w:p>
    <w:p>
      <w:pPr>
        <w:pStyle w:val="Normal"/>
        <w:spacing w:lineRule="exact" w:line="171"/>
        <w:ind w:firstLine="181"/>
        <w:jc w:val="both"/>
        <w:rPr/>
      </w:pPr>
      <w:r>
        <w:rPr>
          <w:rStyle w:val="Commentary"/>
          <w:rFonts w:cs="Tahoma" w:ascii="Tahoma" w:hAnsi="Tahoma"/>
          <w:b/>
        </w:rPr>
        <w:t>71–</w:t>
      </w:r>
      <w:r>
        <w:rPr>
          <w:rStyle w:val="Commentary"/>
          <w:rFonts w:cs="Tahoma" w:ascii="Tahoma" w:hAnsi="Tahoma"/>
        </w:rPr>
        <w:t>La amargura (2-12) y la esperanza de la vejez (14-24) forman el díptico de este salmo de lamentación y de súplica individual. El bochorno abre y cierra las dos tablas del díptico (1.13.25). El anciano, del que hablan algunos versos de una forma explícita y otros afectados por el contexto, hace un repaso de su vida. Aunque no sea territorio de la memoria, se remonta al nacimiento (6). Recuerda su juventud, y cómo, ya entonces, confiaba en el Señor (6). Recuerda las tribulaciones que ha vivido y los peligros por los que ha pasado (20.23b), también los que ahora debe afrontar (2.4.10). Recuerda la justicia salvadora (16) y la instrucción divina (17). A lo largo de la vida ha contado y narrado, aunque no fuera un experto (15b), lo que Dios ha hecho por él: ha sido y es su «refugio fortificado» (7b) y ha anunciado las maravillas divinas a lo largo de la vida (17b). Ahora, en la vejez y en las canas (18a), aún le queda tarea por delante: esperar y alabar (14), anunciar la justicia y la salvación (15b), y, sobre todo, entrar en la fortaleza divina (16). Cuando flaquean las fuerzas, Dios es fuerza y fortaleza (3.7.18). Este piadoso anciano no será humillado, sino que, rescatado de las simas de la tierra (20b), su voz, sus labios y su vida toda se emplean en la alabanza. La humillación queda para otros (13.24b). El anciano se acogió a Dios a lo largo de la vida, y nunca quedará defraudado (1). Los muchos años no son un signo del abandono de Dios, sino una vida mimada por el cariño del también «Anciano» (Dn 7,9), que «vive para siempre» (Ap 4,10). El anciano es maestro de vida. Aún tiene mucho que decir y mucho más que esperar. Este salmo puede ayudarle en su tarea.</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72–</w:t>
      </w:r>
      <w:r>
        <w:rPr>
          <w:rStyle w:val="Commentary"/>
          <w:rFonts w:cs="Tahoma" w:ascii="Tahoma" w:hAnsi="Tahoma"/>
        </w:rPr>
        <w:t>Oración por el rey o por el heredero de la corona. En la solemne invocación inicial (1-4) se pide a Dios que haga partícipe de su rectitud y justicia al joven monarca que accede al trono como sucesor. Ha de ser una justicia que defienda a los pobres, que termine con los opresores, y que propicie que todos los súbditos participen de las riquezas de la tierra. Para el rey se pide también una vida tan larga en el tiempo (5), como un reino dilatado en el espacio (8); que sea el suyo un reinado próspero y beneficioso, como la llovizna que es capaz de proporcionar una doble cosecha (6s). La tercera serie de deseos afecta a la política exterior: que se le sometan todos los pueblos, desde los indomables beduinos del desierto hasta los lejanos reyes de Tarsis; que todos acepten al monarca y le paguen tributo (9-11). La concesión de estos deseos o peticiones está condicionada por el comportamiento del monarca (12-14): si cumple las condiciones expresadas en los versículos 12-14, el nombre del rey y su fama serán eternos, los reyes extranjeros le pagarán tributo, la tierra será fecunda (15-17). También este segundo libro del salterio finaliza con una doxología (18s). El Reino de Dios es un reino eterno (cfr. Lc 1,33), universal (Mt 2,2.4.11; Ap 15,4), reino de justicia y de paz (cfr. Mt 5,6.9; Rom 14,17; Sant 3,18). Los opresores serán vencidos (cfr. Lc 11,21s; Ap 18,12). El rey será defensor de los pobres (cfr. Lc 4,18; 7,22), a quienes rescatará o vengará (cfr. Mt 20,28; Tit 2,14; Ap 6,10). Para el deseo de vida duradera cfr. Ap 1,18; Rom 6,9. El rey será universalmente reconocido (Flp 2,10; Ap 14,6s, etc.). No basta con rezar por los gobernantes. Como cristianos hemos de esforzarnos para que nuestra sociedad sea más justa, solidaria e igualitaria. Nos ayudará este salmo.</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73–</w:t>
      </w:r>
      <w:r>
        <w:rPr>
          <w:rStyle w:val="Commentary"/>
          <w:rFonts w:cs="Tahoma" w:ascii="Tahoma" w:hAnsi="Tahoma"/>
        </w:rPr>
        <w:t>Reflexión sapiencial sobre la retribución de los buenos y de los malos. De tejas hacia abajo la pregunta es ésta: ¿Merece la pena persistir en la inocencia sin obtener ninguna ganancia? La prosperidad de los malvados incuba la envidia</w:t>
      </w:r>
      <w:r>
        <w:rPr>
          <w:rStyle w:val="Commentary"/>
          <w:rFonts w:cs="Tahoma" w:ascii="Tahoma" w:hAnsi="Tahoma"/>
          <w:b/>
        </w:rPr>
        <w:t xml:space="preserve"> </w:t>
      </w:r>
      <w:r>
        <w:rPr>
          <w:rStyle w:val="Commentary"/>
          <w:rFonts w:cs="Tahoma" w:ascii="Tahoma" w:hAnsi="Tahoma"/>
        </w:rPr>
        <w:t>en los inocentes y pone en crisis su comportamiento, pese a que sabe que Dios es bueno para con los inocentes. (1-3). El retrato del malvado es magnífico: sin penalidades, sin las fatigas del resto de los mortales, orgullosos y violentos, presuntuosos y opresores, rebosantes de felicidad, se burlan de los hombres e incluso de Dios, arrastran tras de sí a otros. Con la última pincelada queda dicho todo: son despreocupados y acumulan riquezas (4-12). ¿Para qué obstinarse en ser bueno? Surge un dilema: si se comporta como los malvados, el inocente traiciona a sus hermanos; si persiste en su conducta, ¿no será un estúpido? (13-16). El poeta se eleva sobre sí mismo y enfoca el problema desde otra perspectiva: desde el santuario de Dios, desde la cercanía a Dios (17). Tras una magnífica fachada, los malvados son pura apariencia transitoria. El atractivo de antaño se convierte en horror; el terror los invade al experimentar el desprecio divino. (18-20). En diálogo con Dios se descubre la necedad de las pasadas cavilaciones. Existe un bien supremo: estar junto a Dios, ser tomados de la mano, conducidos y aun «arrebatados» por Dios. El salmista sale de la crisis intelectual y existencial afianzado en su fe (21-28). Pablo de Tarso nos transmitió su experiencia personal hablando de los opuestos: pérdida/ganancia (cfr. Flp 3,7-9). En una sociedad de consumo como la nuestra un salmo de este tipo nos viene muy bien. Quien ore con él puede preguntarse: ¿dónde está mi felicidad?</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74–</w:t>
      </w:r>
      <w:r>
        <w:rPr>
          <w:rStyle w:val="Commentary"/>
          <w:rFonts w:cs="Tahoma" w:ascii="Tahoma" w:hAnsi="Tahoma"/>
        </w:rPr>
        <w:t>La destrucción el Templo, el año 587/ 586 a.C., inspira este salmo, al menos en parte. Comienza, en efecto, con una elegía por el Templo destruido (1-9). Se han desmoronado los antiguos dogmas y las ancestrales seguridades. Los enemigos han destruido con crueldad y saña el Templo de Dios, morada del Altísimo. El profeta Isaías había proclamado que este lugar santo era inviolable. Helo ahora por tierra y saqueado. Estandartes extranjeros y blasfemos presiden la asamblea otrora santa. Era el pueblo elegido por Dios. ¿Por qué, oh Dios, por qué? (1). Sólo cabe una explicación: Dios nos ha rechazado para siempre (1). Cabe, sin embargo una súplica: Acuérdate, rescata, levanta (2s)... Es el rebaño que tú sacaste de Egipto y lo trajiste a la tierra de tu propiedad (2). Continúa el salmo con un himno a Dios rey y creador (10-17): el Señor del tiempo y del espacio, rey desde siempre y autor de maravillas (12), es capaz de actuar. Pero, ¿hasta cuándo permanecerá la situación actual? ¿Hasta cuándo prevalecerá el enemigo? (10) ¿Cuándo pondrá Dios manos a la obra, a la reconstrucción? La tercera parte del salmo es una súplica al Dios de la alianza (18-23): ¿cómo tan gran Señor aguanta la afrenta de un pueblo insensato? Es necesario que retorne al recuerdo (18.22). La alianza no puede haber sido olvidada (20). La vida de los pobres está ante su mirada (19b). A los oídos divinos ha llegado, sin duda, el griterío de los adversarios (23). El pobre y el humilde no pueden quedar defraudados. (21). Dios, Pastor y Rey, Creador todopoderoso ha de cuidar con delicadeza la vida de la tórtola (19a). La salvación está cercana. El llanto de Jesús sobre Jerusalén (cfr. Lc 19,41-44) vincula esta elegía a las lágrimas de Jesús, aunque dejara dicho que de ese Templo no quedaría piedra sobre piedra (cfr. Mt 24,2). El Templo destruido fue reconstruido al tercer día (cfr. Mt 26,61; Hch 6,14). Ahora es mayor y más perfecto que el Templo antiguo, pues ha sido levantado por Dios (Heb 9,12). Jesús acaso hoy lloraría por la humanidad. Las armas de destrucción ya no son el hacha y el martillo, sino los sistemas económicos, por ejemplo. Y toda la humanidad está llamada a entrar en el nuevo Templo. ¿Por qué no orar con este salmo?</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75–</w:t>
      </w:r>
      <w:r>
        <w:rPr>
          <w:rStyle w:val="Commentary"/>
          <w:rFonts w:cs="Tahoma" w:ascii="Tahoma" w:hAnsi="Tahoma"/>
        </w:rPr>
        <w:t>Este salmo de acción de gracias bien puede ser una respuesta a los interrogantes del salmo anterior. Se le pedía a Dios que juzgara, ahora juzga (3); se le preguntaba «¿hasta cuándo?», ahora responde: «cuando elija la ocasión» (3). En vez de la batalla cósmica del salmo anterior, la estabilidad (4b). En el salmo 74 dominaba el «Tú», ahora el «Yo»... Es el Yo divino, que pronuncia un oráculo (3-6), posteriormente comentado (7-9). El oráculo va dirigido a la asamblea reunida para dar gracias (2). Ante Dios Juez de nada sirve la altanería humana, simbolizada en la cornamenta de la que habla el original Hebreo. Aunque los poderosos, bravos como toros y fuertes, levanten «su frente» –su testuz o cornamenta–, no se impondrán al Excelso (5s). Sólo Él gobierna y lo hace a su modo: abatiendo el poderío de los malvados y exaltando el poderío del justo (7-11). El tema de Dios Juez suena también en el Nuevo Testamento (cfr. Heb 12,23; Rom 3,6; Sant 4,12; 1 Pe 1,17). La profecía no se calló ante la arrogancia de los poderosos. Orando con este salmo podemos ser legítimos herederos de los profetas, en un mundo que se construye sobre el poder y la opresión.</w:t>
      </w:r>
    </w:p>
    <w:p>
      <w:pPr>
        <w:pStyle w:val="Normal"/>
        <w:spacing w:lineRule="exact" w:line="171"/>
        <w:ind w:firstLine="181"/>
        <w:jc w:val="both"/>
        <w:rPr>
          <w:rStyle w:val="Bodytextverse"/>
          <w:rFonts w:ascii="Tahoma" w:hAnsi="Tahoma" w:cs="Tahoma"/>
          <w:sz w:val="16"/>
        </w:rPr>
      </w:pPr>
      <w:r>
        <w:rPr/>
      </w:r>
    </w:p>
    <w:p>
      <w:pPr>
        <w:pStyle w:val="Normal"/>
        <w:spacing w:lineRule="exact" w:line="171"/>
        <w:ind w:firstLine="181"/>
        <w:jc w:val="both"/>
        <w:rPr/>
      </w:pPr>
      <w:r>
        <w:rPr>
          <w:rStyle w:val="Commentary"/>
          <w:rFonts w:cs="Tahoma" w:ascii="Tahoma" w:hAnsi="Tahoma"/>
          <w:b/>
        </w:rPr>
        <w:t>76–</w:t>
      </w:r>
      <w:r>
        <w:rPr>
          <w:rStyle w:val="Commentary"/>
          <w:rFonts w:cs="Tahoma" w:ascii="Tahoma" w:hAnsi="Tahoma"/>
        </w:rPr>
        <w:t>Canto de Sión, con dos estrofas: la bélica (2-4.5-7: en Jerusalén y en los montes, respectivamente) y la judicial (8-10; 11-13: en el cielo y en la tierra). Como guerrero, Dios «quiebra los destellos del arco» (4a), «brama» (7), es «deslumbrante y magnífico» (5). Los enemigos no pueden con Él (5-7). Desconcertados y aturdidos, quedan paralizados (6s). Sus pertrechos se convierten en botín del Guerrero (5b). La sentencia es proclamada desde el cielo y ha de cumplirse en la tierra. El Dios «terrible» (8.12b.13) salva a los oprimidos del mundo (10b) y tritura encolerizado la cólera humana, pero protege a quien sobreviva a la Cólera divina (8-13). El vencedor en la batalla juzga. Ap 12 recoge y desarrolla esta imagen bélica. Puede orar con este salmo quien admita que Dios nos sostiene en las luchas y en las conquistas.</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77–</w:t>
      </w:r>
      <w:r>
        <w:rPr>
          <w:rStyle w:val="Commentary"/>
          <w:rFonts w:cs="Tahoma" w:ascii="Tahoma" w:hAnsi="Tahoma"/>
        </w:rPr>
        <w:t>La penosa situación presente (2-11) contrasta con la jubilosa historia del pasado (12-21). Sin embargo no es necesario desdoblar este salmo en dos: el primero como lamentación individual (2-11) y el segundo como himno triunfal (12-21). El recuerdo es el hilo conductor (4.7.10. 12). Pero existe una diferencia: en el presente es un recuerdo nostálgico que acrecienta el dolor. Éste suena con insistencia y con apremio (2). Se incrementa con el recuerdo (4), hasta perder el sueño (6) y convertir las noches en largas vigilias de cavilaciones dolorosas (7). Las preguntas retóricas (8-10) desembocan en esta amarga confesión: «Éste es mi dolor: la mano del Altísimo está paralizada» (11). Podemos suponer como fondo de esta amargura la experiencia del destierro. Este recuerdo, tan nostálgico y doloroso, cede el paso a otro tipo de recuerdo: el que evoca las gestas del éxodo. Son patentes los contactos de Éx 15 y el presente salmo. El poeta describe la epopeya del éxodo acumulando visión, sonidos y movimiento (17-20). Ningún poeta bíblico ha hablado de las huellas de Dios. En el salmo es una bella imagen con la que finaliza la descripción. La conclusión de todo el salmo puede ser ésta: también ahora, en la situación presente, el Dios del éxodo guiará nuevamente a su rebaño, con la mano de otro Moisés y de otro Aarón (21). La Pascua es el «paso del Señor». Miramos hacia el pasado y recordamos a Jesucristo, «resucitado de entre los muertos» (2 Tim 2,8); después anunciamos la fuerza arrolladora de su resurrección (cfr. Col 3,1s). Es un salmo para el recuerdo en tiempos de aflicción.</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78–</w:t>
      </w:r>
      <w:r>
        <w:rPr>
          <w:rStyle w:val="Commentary"/>
          <w:rFonts w:cs="Tahoma" w:ascii="Tahoma" w:hAnsi="Tahoma"/>
        </w:rPr>
        <w:t>La presente reflexión sobre la historia santa es como una parábola o un misterio. La parábola discurre entre líneas, y se explicita al final: el pueblo es un rebaño sacado de Egipto (52-54) y encomendado a David (70-72). La destrucción del santuario de Siló también es una parábola de otra destrucción, quizás la del reino del norte el año 722 a.C. El salmo es también un misterio, acaso con una doble acepción: el poeta nos presenta la maravillosa y misteriosa actuación de Dios y un pueblo que no entiende. La historia se convierte en paradoja, que acumula rasgos contradictorios en el pueblo y en Dios. ¿No es paradójica la desconfianza del pueblo (7.22.32.), después de haber visto tantos prodigios? ¿Es explicable la idolatría (58) una vez que el pueblo ha llegado a la meta? En la travesía del desierto el pueblo depende de Dios, lo olvidan (11.42), se rebelan (8.17.40.56) o lo tientan/murmuran (18.19.41.56). Ya en la tierra, este pueblo tiene la subsistencia asegurada y excitan los celos divinos (58). ¿Quién comprende este proceder? ¿No es misterioso, paradójico o enigmático? Algo parecido sucede con Dios: reacciona con cólera y accede a la petición (23-32). Se rebelan constantemente, y continúa ocupándose de ellos (13s.23-28.44-51.52-55.65s.68-71). No acaba con el pueblo idólatra, sino que inaugura una nueva era: la de David (70-72). También Dios es ilógico. La razón del proceder divino la hallamos en el centro del salmo (38s). La finalidad de esta meditación histórica es que no se olvide el pasado, sino que sea contado a la presente generación y a la venidera, para que no imiten a la generación «rebelde y obstinada» (8) de los padres, sino que se fíen de Dios y confíen en Él. Los padres no confiaron (22); que los hijos confíen (7). El historiador, por lo demás, ha seleccionado el material. Nada nos dice, por ejemplo, del Sinaí, y relata tan sólo siete plagas (44-51). Compone su poema formando bloques, que siguen a la introducción (1-8). El pueblo olvida (8-11), Dios realiza la maravilla del éxodo (12-16). Es el primer bloque. En el segundo, el pueblo tienta (17-20) y Dios se encoleriza (21-31). Los versículos 32-39 forman un «intermedio». El tercer bloque retorna al olvido de ellos (40-43) y a las maravillas divinas, realizadas ahora en Egipto (44-55). En el cuarto bloque se repite la tentación del pueblo (56-58) y la reacción airada de Dios (59-67). Finaliza el salmo con la elección de Judá y de David (68-72). El poeta pretende, al parecer, que el lector ponga toda su atención en el «intermedio» (la ternura de Dios) y en la conclusión (la elección). El pecado no es el punto final de la historia, sino la gracia. El versículo 2 es citado por Mt 13,35. Para la relectura cristiana del salmo puede servirnos 1 Cor 10,11. Nuestra historia es escuela de vida y de oración. Basta con recordar lo que hemos hecho y lo que Dios hace. Este salmo puede servirnos de ayuda.</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79–</w:t>
      </w:r>
      <w:r>
        <w:rPr>
          <w:rStyle w:val="Commentary"/>
          <w:rFonts w:cs="Tahoma" w:ascii="Tahoma" w:hAnsi="Tahoma"/>
        </w:rPr>
        <w:t>Lamentación y súplica comunitaria estructurada en torno a los agentes: A. Ellos, tú, nosotros (1-4). B. Tú, nosotros, ellos (5-9). A’. Ellos, tú, nosotros (10-13). Ellos son los «paganos» (1.6.10) y nuestros vecinos (12). Sus acciones son las siguientes: invadir, profanar, reducir a ruinas, echar en pasto, asesinar, no enterrar, burlarse (1-4), no reconocer a Dios (6), devorar y asolar (7), blasfemar (10), afrentar (12). Dios, el Tú, está enojado (5); que no lo esté para siempre. Se le pide que derrame su ira contra los paganos (6), que no nos impute nuestras culpas ni la de los antepasados (8), sino que nos socorra, libere y perdone (9), que vengue la sangre derramada (10), que oiga el lamento de los cautivos (11), que aplique la ley de Talión (3.10 y 4.12), e incluso que vaya más allá: siete veces más (como Lamec en Gn 4,24), porque el afrentado, en última instancia, es Dios (12). El «nosotros» son siervos de Dios, sus leales (2.10), la irrisión de los vecinos (4), pecadores como sus padres (8s), gente abatida (8), cautivos y muchos de ellos asesinados (10), pueblo de Dios y ovejas de su rebaño (13). Si Dios deja su enojo, responderá conforme a su ternura (8), y nosotros daremos gracias y contaremos su gloria (13). La caída de Jerusalén y el destierro a Babilonia son una buena ambientación del salmo. El Apocalipsis recoge algunos motivos de este salmo (cfr. 6,9: la venganza de la sangre; 11,7-9: los cadáveres insepultos de los testigos). Mientras existan cautivos y se derrame sangre en esta tierra nuestra; cuando se vive bajo el peso de la culpa, es tiempo de orar con este salmo.</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80–</w:t>
      </w:r>
      <w:r>
        <w:rPr>
          <w:rStyle w:val="Commentary"/>
          <w:rFonts w:cs="Tahoma" w:ascii="Tahoma" w:hAnsi="Tahoma"/>
        </w:rPr>
        <w:t>Lamentación y súplica comunitaria. La desgracia del presente contrasta con la dicha del pasado. Cierto que quien arrancó una vid de Egipto (9), es el Señor poderoso, sentado sobre querubines (2); pero el humo cubre su rostro (5; cfr. Is 6,4). Los descendientes de José (2) invocan apremiantemente al pastor indiferente a lo largo de la primera estrofa del poema (2-8). Le piden que resplandezca (2b), que ilumine su rostro (4.8), que, una vez que haya despertado de su indiferencia, auxilie (3b), porque el momento es trágico: su pueblo come llanto y bebe lágrimas, mientras los vecinos y los enemigos se burlan de ellos (6-7). Amarga comida y salobre bebida, puesto que es Dios mismo quien se las da (6). ¡Y es el Dios Todopoderoso...! El mismo que en otro tiempo plantó la cepa traída de Egipto; el que dio a esta cepa tal anchura y altura, que con su frondosidad llegó a ser más alta que las montañas y abarcó toda la tierra: desde el mar hasta el Río (9.11s). Que el Todopoderoso mire y contemple qué es ahora de aquella antigua parra: es comida de los animales y pasto de las llamas; manos ajenas recogen su fruto (13-15.17). Sólo queda una solución para la desgracia presente: que Dios todopoderoso ilumine su rostro; así nos salvaremos (4.8.20) y los enemigos perecerán ante un bramido divino (17b). El rostro luminoso de Dios es recordado por Jn 14,9 y por Heb 1,3; también por los evangelios con motivo de la transfiguración (cfr. Mt 17,2 par; cfr. 2 Cor 4,6). La mirada de Dios es salvadora, también en los tiempos actuales.</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81–</w:t>
      </w:r>
      <w:r>
        <w:rPr>
          <w:rStyle w:val="Commentary"/>
          <w:rFonts w:cs="Tahoma" w:ascii="Tahoma" w:hAnsi="Tahoma"/>
        </w:rPr>
        <w:t>El pueblo es convocado a celebrar una fiesta jubilosa, cuyo motivo inmediato es la ley (5). Acaso sea la fiesta de las Chozas (cfr. Lv 23,33-43), como parecen insinuarlo el sonido de la trompeta y el tiempo: novilunio y plenilunio (3s). Lo que sorprende es la voz de un desconocido. Se dirige a los reunidos quizás con este mensaje: «Abre la boca que te la llene» (11c) –si es que podemos colocar aquí este verso por razones de ritmo y de contenido–. La boca abierta no será colmada de pan, sino de la palabra que sale de la boca de Dios (Dt 8,3). El verbo «escuchar», tres veces repetido (9.12-14), evoca la predicación deuteronómica. Dios, a través de la voz profética, relata cuánto ha hecho por el pueblo (7s); es el «prólogo histórico» de los contratos de alianza. El pueblo ha de escuchar el mandamiento principal: no ha de tener otro dios que no sea el Señor (10s). El pecado capital del pueblo consiste en que no escuchó (12) y se fue tras otros dioses; fueron rebeldes y contumaces (12s). Si escuchara en el futuro, si se portara de modo distinto, gozaría de la bendición divina: comería el mejor trigo y saborearía la mejor miel (17). El mensaje de Jesús es nuevo y «desconocido» (cfr. Jn 3,11s). Este salmo nos insta a escuchar la voz del Señor, porque también hoy existen los ídolos.</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82–</w:t>
      </w:r>
      <w:r>
        <w:rPr>
          <w:rStyle w:val="Commentary"/>
          <w:rFonts w:cs="Tahoma" w:ascii="Tahoma" w:hAnsi="Tahoma"/>
        </w:rPr>
        <w:t>Los dioses entre los que Dios juzga nos evoca el mundo religioso cananeo. Pero han sido degradados a la función de «jueces/gobernantes», y han de ejercer su oficio conforme al patrón judicial bíblico: defender al débil, hacer justicia al humilde, salvar al mendigo, librarlo de las manos del malvado (3s). Han hecho todo lo contrario (2) y la tierra se ha cubierto de oscuridad; es decir, pervertido el orden social, se tambalean hasta los cimientos de la tierra (5). La sentencia capital del Juez supremo (6s) pone cada cosa en su sitio. El pueblo que asiste al juicio, y oye la sentencia, pide que Dios sea el único juez y gobernante (8). «Ahora es el juicio de este mundo...», dice el Jesús del cuarto evangelio (Jn 12,31s). Éste es un salmo para los que no están conformes con el caos social, y esperan que alguien haga justicia.</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83–</w:t>
      </w:r>
      <w:r>
        <w:rPr>
          <w:rStyle w:val="Commentary"/>
          <w:rFonts w:cs="Tahoma" w:ascii="Tahoma" w:hAnsi="Tahoma"/>
        </w:rPr>
        <w:t>¡Cómo hiere el silencio de Dios (1), cuando en el escenario de la historia hablan los sables! Los posesivos identifican perfectamente a la víctima: es «tu pueblo», «tus protegidos» (3s), y, por tanto, los agresores son enemigos de Dios (3). La consigna es el exterminio (5). Los pueblos conjurados suman un total de diez naciones, acaso vasallas del soberano de turno (9). El poeta da la lista de las naciones coaligadas contra Israel (6-9). No se refiere a ningún hecho histórico concreto, sino que alude a los enemigos de todos los tiempos. En la situación actual que Dios ha de ver (3-9), escuchamos a continuación doce imprecaciones (14-16). La primera serie tiene colorido histórico (10-13; cfr. Jue 4s; 6-8). Los capitanes de esta serie arengaron a sus tropas para que conquistaran las fértiles praderas (13): la tierra de Israel; como las naciones confabuladas tenían su propia consigna (5). La segunda serie de imprecaciones (14-16) se ciñe a las imágenes de un juicio divino cósmico: que Dios se convierta en fuego para los agresores, y éstos, perseguidos por la tormenta divina, sean sólo paja a merced del viento. Así las diez o doce naciones no borrarán el nombre de Israel (5), sino que buscarán y reconocerán el Nombre del Señor (17-18). El tema bélico adquiere una proyección escatológica en Ez 38 y en Ap 16,14. Para la confesión del Nombre, cfr. Flp 2,11. ¡Cuántos hombres y mujeres, ancianos y niños son hoy víctimas de alianzas internacionales! ¿No podremos orar con este salmo?</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84–</w:t>
      </w:r>
      <w:r>
        <w:rPr>
          <w:rStyle w:val="Commentary"/>
          <w:rFonts w:cs="Tahoma" w:ascii="Tahoma" w:hAnsi="Tahoma"/>
        </w:rPr>
        <w:t>Más allá de las múltiples formas, este salmo es un «cántico de Sión». El poeta pasa revista al atrio/la casa del Señor –en la primera y tercera estrofa (2-4.10-13)– y al camino hacia la casa de Dios (5-9). La casa de Dios, que es también refugio o fortaleza (6), es el tema dominante en el salmo. El Templo suscita vehementes deseos que afectan a todo el ser (3). El sentimiento aflora enseguida: ¡Quién fuera como el ave que tiene su casa en los aleros de la casa! (4). Algunos son dichosos porque viven en la casa (5s). Espiritualmente el peregrino ya ha llegado a la meta antes de comenzar la marcha: su encendido deseo le encamina hacia la persona querida y hacia la morada «amable» o «agradable» (2). El poeta se pone físicamente en camino (7s), y todo se transforma: en vez de llanto, lluvias beneficiosas; en vez de los baluartes (8), el refugio deseado y anhelado (6). La peregrinación ética queda para el final: quien se ha acercado a la casa ya no puede continuar siendo igual. El Señor concede el favor y la gloria a los «de conducta intachable» (12). La luz divina (12) ilumina el interior del Templo y también su umbral. Es mejor vivir en el umbral como un mendigo que morar tranquilamente en la casa de los pecadores. Por tercera vez suena la proclamación de la dicha, ahora para el hombre que confía en Dios (13). Es la síntesis del salmo. Hay alguien mayor que el Templo (cfr. Mt 12,6), que resplandece más que el sol (cfr. Mt 17,2). Quien visite el Templo sin gozar del amor de Dios, morador del Templo, y, por ello, sin enmendar su conducta, habrá puesto su confianza en el Templo de Dios, pero no en el Dios del Templo. Este salmo puede acompañarnos en las romerías.</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85–</w:t>
      </w:r>
      <w:r>
        <w:rPr>
          <w:rStyle w:val="Commentary"/>
          <w:rFonts w:cs="Tahoma" w:ascii="Tahoma" w:hAnsi="Tahoma"/>
        </w:rPr>
        <w:t xml:space="preserve">Se compone este salmo de tres piezas bien definidas: Una acción de gracias (2-4), una súplica (5-8) y un oráculo comentado (9-14). El oráculo puede ser la respuesta a la súplica. Menos clara es la relación de la primera pieza con las otras dos. Es posible que el pueblo esté viviendo una gran sequía (13). En este caso la bondad que Dios mostró con la tierra en otro tiempo (2a) se convierte en garantía para el momento presente. Si la segunda parte del versículo 2 alude al regreso del destierro, éste no fue tan grandioso. En esta situación, la restauración pasada apoya la confianza presente. En cualquiera de las dos hipótesis, entre el pasado y el futuro media la calamidad presente. Entiendo que los interrogantes de la segunda pieza (5-7) son retóricos: la vuelta de Dios hacia el pueblo (5) será una muestra de su amor (8). De hecho, en el presente, Dios dirige su palabra al pueblo, a «quienes confían nuevamente en él» (9b), prometiendo bienestar (9a). El comentario al oráculo (10-14) aclara: Dios es Salvación que se acerca y Gloria que habita en nuestra tierra (10). El cortejo divino está formado por otras personificaciones: unas se citan, otras se besan, alguna brota de la tierra, otra se asoma desde el cielo (11s). Dios visita nuestra tierra y la colma de abundancia (13). Y el Señor continúa caminando por la historia, precedido por Justicia y seguido por Belleza (14). ¿Es la Belleza que salvará al mundo, como apunté en otro momento? También el Nuevo Testamento conoce algunas personificaciones: Salvación (cfr. Lc 2,30; Hch 28,28; Heb 5,9); Paz (Lc 2,14; Ef 2,14; Gál 6,16); Misericordia (cfr. Tit 3,5; Lc 1,54.78); Justicia (cfr. Rom 14,17); </w:t>
      </w:r>
      <w:r>
        <w:rPr>
          <w:rStyle w:val="Commentary"/>
          <w:rFonts w:cs="Tahoma" w:ascii="Tahoma" w:hAnsi="Tahoma"/>
          <w:i/>
        </w:rPr>
        <w:t>Verdad</w:t>
      </w:r>
      <w:r>
        <w:rPr>
          <w:rStyle w:val="Commentary"/>
          <w:rFonts w:cs="Tahoma" w:ascii="Tahoma" w:hAnsi="Tahoma"/>
        </w:rPr>
        <w:t xml:space="preserve"> (cfr. Jn 14,6); Gloria (cfr. Col 1,27; 1Cor 2,8; 2 Cor 4,4). Este salmo nos abre a todo tipo de espera y de esperanza, hasta que llegue el gran día de la manifestación de nuestro Salvador (cfr. 2 Tim 1,10).</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86–</w:t>
      </w:r>
      <w:r>
        <w:rPr>
          <w:rStyle w:val="Commentary"/>
          <w:rFonts w:cs="Tahoma" w:ascii="Tahoma" w:hAnsi="Tahoma"/>
        </w:rPr>
        <w:t>La presente súplica (1-7), como tantas otras, brota de la angustia, sin que sepamos el motivo. La primera invocación tiene un matiz de letanía: súplica y motivo. El salmista apela a su humildad y pobreza y aduce la bondad e indulgencia divinas. Confía el salmista en que Dios, así apremiado, tendrá a bien responder. Antes de continuar con la súplica, el poeta dirige su mirada hacia Dios y compone un himno de agradecimiento (8-13). ¡Qué grande es Dios! ¡Qué numerosas e imponderables son sus obras! ¡Nadie hay como Dios! ¡Qué dignidad ser siervo de tan gran Señor! Retorna la petición, pero para ser fiel y leal con Dios, para seguir sus caminos y alabarlo siempre. El amor desmedido de Dios me ayudará y librará. El último motivo de la alabanza (13b) obliga al poeta a retornar a la realidad actual. Comienza una segunda súplica (14-17). La vida del salmista está en peligro. Alguien surge como adversario de los arrogantes: el Dios de ternura y de perdón, como dijo Dios de sí mismo ante Moisés (Éx 34,6). La señal «propicia» que ahora se le pide obligará a los hombres violentos a reconocer que Dios ayuda y consuela. El versículo 9 es citado por Ap 15,4. Quien ora en este salmo se llama a sí mismo «siervo». Jesús es «siervo» (Hch 4,27). Cuando vivamos momentos de angustia, por la causa que fuere, es bueno que nos desahoguemos con otro, con Dios, cuya presencia en este salmo es confortadora. Quien ore con este salmo, repare en los nombres divinos y en la insistencia con que se repiten.</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87–</w:t>
      </w:r>
      <w:r>
        <w:rPr>
          <w:rStyle w:val="Commentary"/>
          <w:rFonts w:cs="Tahoma" w:ascii="Tahoma" w:hAnsi="Tahoma"/>
        </w:rPr>
        <w:t>Sión es la ciudad de Dios (1-3) y la madre de todos los pueblos (4-6). El versículo 7 es la conclusión. Jerusalén, ciudad jebusea, en realidad ha sido fundada personalmente por Dios. Es una lectura teológica de la realidad histórica (cfr. Is 14,32). A continuación el mismo Señor elogia a Jerusalén como metrópoli, como ciudad-madre. Los enemigos tradicionales y prototipos de opresión, como son Egipto y Babilonia, se hermanan entre sí y con el pueblo de Dios. Dios mismo inscribe a estos dos pueblos entre los nacidos en Jerusalén. La belicosa Filistea, la opulenta Tiro y la aventurera Nubia, también son inscritos entre los nacidos en Jerusalén. El registro es oficial. El nombre de todos esos pueblos ha sido escrito en «el registro de los pueblos» (6a). ¡Todos los pueblos hermanos en la misma ciudad! Los humillados de otro tiempo celebran la fiesta de la fraternidad (7). La Iglesia es nuestra «metrópoli», madre de todos (cfr. Ef 2,12-19; Gál 4,26). Es éste un buen salmo para celebrar la fraternidad universal o para poner en práctica el ecumenismo.</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88–</w:t>
      </w:r>
      <w:r>
        <w:rPr>
          <w:rStyle w:val="Commentary"/>
          <w:rFonts w:cs="Tahoma" w:ascii="Tahoma" w:hAnsi="Tahoma"/>
        </w:rPr>
        <w:t>La inminencia del sepulcro (4-8) y la soledad, es decir el silencio de la tumba y el silencio de Dios (9-19), son los dos motivos de esta súplica individual. El enfermo dirige su clamor patético a Dios salvador (2s). Como Job, es un varón de dolores, que se encuentra en los umbrales de la muerte (4). Más aún ya ha sido inscrito en el libro de los difuntos (5). Nada puede hacer, pero sí recordar a Dios, ya que Dios no se acuerda de él (6). Ha sido Dios precisamente quien ha llevado al enfermo a tan lamentable situación (7). Viene a ser Dios un mar embravecido, cuyas olas han anegado al enfermo a punto de morir (8). La antífona, como sepulturero, nos introduce en la total soledad de la muerte (9.19). Nada gana Dios con la muerte, presente en súplica con variedad de nombres: sombra, sepulcro, tumba, tiniebla, país del olvido... Dios no recuerda a los muertos (6b), y éstos han bajado al país del olvido (13b). Pero antes de hundirse en el silencio absoluto de la muerte, el salmista eleva su clamor esperanzado: «Al alba irá a tu encuentro mi súplica» (14b). Suena la terrible pregunta: «¿Por qué?» (15). La respuesta es el terror divino, que entrega al hombre a la muerte (17b-18). Pese a todo, queda sonando la leve esperanza de la estrofa anterior: «Al Alba…» Este poema va dirigido al Dios salvador. El «¿por qué?» del salmo se oye en la cruz (cfr. Mt 27,46). La respuesta llegará por la mañana (cfr. 1 Pe 3,18; 1 Cor 15,54). Esta súplica de un moribundo puede ser entonada con todos los moribundos o con quienes viven el silencio de Dios. No olvidemos que, al alba, irá a tu encuentro mi súplica.</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89–</w:t>
      </w:r>
      <w:r>
        <w:rPr>
          <w:rStyle w:val="Commentary"/>
          <w:rFonts w:cs="Tahoma" w:ascii="Tahoma" w:hAnsi="Tahoma"/>
        </w:rPr>
        <w:t>Por la primera palabra del salmo sabemos que estamos ante un himno, que es cósmico (6-19) e histórico (20-38), precedido de su introducción (2-5). En el versículo 39 registramos un giro lingüístico («pero tú...») y temático: a partir de este verso el salmo se torna súplica que continúa hasta el final (39-52). El versículo 53 es añadido, una doxología con la que se cierra el tercer libro del salterio. Puede ser que el momento presente, que es trágico para el rey y para la dinastía, motive la composición del himno. Es decir, aunque sea un mentís a la lealtad de Dios, yo canto y cantaré «por generaciones» el amor de Dios y su fidelidad (2). En claro contraste con el presente, el pasado motiva la presente súplica. Este salmo es, por tanto, un himno al amor fiel de Dios, pese a todo. El lector puede comprobar las veces que se repiten las palabras «amor» y «fidelidad». Forman paralelismo en los versículos 2.3.15.25. 29.34.50. La «fidelidad» se repite tres veces más ( 6b.9b.38b). Han de relacionarse con la fidelidad: la alianza (4.29. 35.40) y el contenido de esa alianza, que es el trono dinástico (5.15.30.37.45); más concretamente aún, el vasallo beneficiario de esa alianza (4.29.35.40), que es David (4.21.36.50). También la estabilidad (3.5.22.28) y la perpetuidad (2.3.5. 29.37.38) han de interpretarse desde la fidelidad. El Dios fiel nunca engaña (36.50). El ser humano, aunque sea rey, puede ser infiel (31s). En este caso la reacción de Dios es terrible (39-46): en vez de la elección, el rechazo; frente al amor, la cólera; la alianza anulada; la diadema profanada; en vez de honor, ultraje; Dios exaltó antes a un muchacho, ahora enaltece la diestra del enemigo... Basándose en el pasado, sin embargo, el poeta suplica: la situación actual está prolongándose demasiado (47), el ser humano es caduco (48s), el amor de Dios es eterno y su fidelidad dura por siempre (50), los siervos de Dios son ultrajados (51) y los enemigos ultrajan al Ungido de Dios (52). Son los argumentos alegados para que Dios muestre también ahora su amor fiel. Parte del versículo 21 se cita en Hch 13,22; el versículo 28b en Ap 1,5. El título de «Mesías» lo escuchamos en labios de Pedro (cfr. Mt 16,16). El título de Elegido suena en la transfiguración (Lc 9,35); el título de Siervo en Mt 12,18-21, y se hace común en Hechos (cfr. 3,13.26; 4,27.30). He aquí un buen salmo para orar en tiempos de conflictos nacionales o internacionales. Si el ser humano es ultrajado, Dios es ultrajado. El amor de Dios es fiel. Pese a todo, el amor de Dios no tiene vuelta atrás.</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90–</w:t>
      </w:r>
      <w:r>
        <w:rPr>
          <w:rStyle w:val="Commentary"/>
          <w:rFonts w:cs="Tahoma" w:ascii="Tahoma" w:hAnsi="Tahoma"/>
        </w:rPr>
        <w:t>Este salmo es una meditación sobre el tiempo, más que una lamentación y súplica. A la introducción solemne (1s) sigue una elegía sobre lo efímero de la vida (3-10) –tiene dos movimientos (3-6.7-10)–. Una nueva invocación introductoria (11-12) da paso a una súplica para ser liberados de los males de la vida (13-16). El versículo 17 es conclusivo. Que sea una meditación sobre el tiempo parece claro si nos fijamos en el campo semántico de los días (4.9.12.14.15) y de los años (4.9.10.15), así como en las expresiones temporales: «de generación en generación» (1), «desde siempre y por siempre» (2), «vigilia nocturna» (4), por la mañana (6), o en los adverbios o expresiones adverbiales: antes (2), «¿hasta cuándo?» (13), aprisa (10)... Frente a este flujo del tiempo, el verbo de la estabilidad, que se repite dos veces al final del salmo (17b). La pregunta básica es: ¿Qué es el hombre ante Dios o Dios ante el hombre? Dios es el existente «desde siempre y por siempre» (2c), anterior incluso al parto de las montañas, según la concepción mitológica: el mito de la madre tierra y de los montes eternos. Dios está por encima del tiempo; el ser humano, inmerso en el tiempo, es un ser «para la muerte». Tan caduco como la hierba segada (5s), tan efímero como un tercio de la noche (4). Su vida, por larga que sea (4.10), es un mero suspiro (9b). Afanarse por ella es «fatiga y vanidad» (10b). Si Dios nos arrebata por la noche (5), nosotros volamos (10b). A la condición mortal se añade la pecadora, que suscita la ira divina (7s.11). La grandeza y santidad de Dios abruma y empequeñece al hombre. Le queda como solución la súplica. No pide el orante perdón por sus pecados, sino sensatez para aceptar su destino (12). No es suficiente. El poeta pide algo más: que Dios muestre su compasión (13), o que compense las penas y los gozos con su amor (14s); y también pide que Dios comience a actuar (16); así adquirirá consistencia la actuación humana para bien del hombre y también para bien de Dios (17b). En definitiva, el hombre será lo que haya hecho: él y Dios en él. Nuestras obras adquieren consistencia (cfr. Flp 2,13) y nos acompañarán (cfr. Ap 14,13). ¿Qué sentido tiene nuestra vida? ¿Cuáles son nuestros valores? No podemos elaborarnos «un mañana» sin contar con Dios. Este salmo puede ayudarnos.</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rFonts w:ascii="Tahoma" w:hAnsi="Tahoma" w:cs="Tahoma"/>
          <w:sz w:val="16"/>
        </w:rPr>
      </w:pPr>
      <w:r>
        <w:rPr>
          <w:rStyle w:val="Commentary"/>
          <w:rFonts w:cs="Tahoma" w:ascii="Tahoma" w:hAnsi="Tahoma"/>
          <w:b/>
        </w:rPr>
        <w:t>91–</w:t>
      </w:r>
      <w:r>
        <w:rPr>
          <w:rStyle w:val="Commentary"/>
          <w:rFonts w:cs="Tahoma" w:ascii="Tahoma" w:hAnsi="Tahoma"/>
        </w:rPr>
        <w:t>Una voz anónima, acaso la de un liturgo, invita a quien ya vive en el Templo a que manifieste su confianza en Dios como refugio y alcázar (1s). El liturgo continúa hablando al orante. Lo primero que le dice es cómo actuará Dios (3s) y enumerándole los cuatro peligros que le acechan: espanto y flecha, peste y plaga (5s). Unos actúan de noche, otros a plena luz del mediodía. Curiosamente son cuatro, como cuatro son los nombres divinos del comienzo del salmo (1s). No sabemos quiénes caen a diestra y siniestra, si enemigos o flechas. Quizá sean enemigos, a quienes se les da la caída como paga (8). Nada de esto sucederá a quien confía en Dios: no ha de temer (5), porque el Dios en el que confía es refugio y morada (9); su brazo es escudo que empuña y coraza que cubre todo el cuerpo (4c). Existen otros seres hostiles (13), ante los que nuevamente nada ha de temer quien confía en Dios, porque ahora Dios despacha a sus «ángeles»; ellos protegerán al viandante (10-12). Concluye el salmo con una palabra divina. No sabemos si es pronunciada por Dios o por el liturgo (14-16): me conoce y me ama, pues yo lo protegeré. Mt 4,5s y Lc 4,9-11 citan los versículo 11s del salmo. Conviene orar con este salmo para ratificar y purificar nuestra confianza en Dios, precisamente cuando nos acechen los peligros.</w:t>
      </w:r>
    </w:p>
    <w:p>
      <w:pPr>
        <w:pStyle w:val="Normal"/>
        <w:spacing w:lineRule="exact" w:line="171"/>
        <w:ind w:firstLine="181"/>
        <w:jc w:val="both"/>
        <w:rPr>
          <w:rStyle w:val="Commentary"/>
          <w:rFonts w:ascii="Tahoma" w:hAnsi="Tahoma" w:cs="Tahoma"/>
        </w:rPr>
      </w:pPr>
      <w:r>
        <w:rPr>
          <w:rFonts w:cs="Tahoma" w:ascii="Tahoma" w:hAnsi="Tahoma"/>
          <w:sz w:val="16"/>
        </w:rPr>
      </w:r>
    </w:p>
    <w:p>
      <w:pPr>
        <w:pStyle w:val="Normal"/>
        <w:spacing w:lineRule="exact" w:line="171"/>
        <w:ind w:firstLine="181"/>
        <w:jc w:val="both"/>
        <w:rPr>
          <w:rFonts w:ascii="Tahoma" w:hAnsi="Tahoma" w:cs="Tahoma"/>
          <w:sz w:val="16"/>
        </w:rPr>
      </w:pPr>
      <w:r>
        <w:rPr>
          <w:rStyle w:val="Commentary"/>
          <w:rFonts w:cs="Tahoma" w:ascii="Tahoma" w:hAnsi="Tahoma"/>
          <w:b/>
        </w:rPr>
        <w:t>92–</w:t>
      </w:r>
      <w:r>
        <w:rPr>
          <w:rStyle w:val="Commentary"/>
          <w:rFonts w:cs="Tahoma" w:ascii="Tahoma" w:hAnsi="Tahoma"/>
        </w:rPr>
        <w:t>Con un pie en la canción y el otro en la enseñanza, el autor de este salmo no sabe proclamar la bondad del Señor sin desembocar en la retribución (3). Las acciones del Señor, obra de sus manos (5), son piedra de escándalo. El justo las entiende y ensalza, aunque se les escape su grandeza y profundidad (6); por eso las proclama ininterrumpidamente (3), acompañado de distintos instrumentos musicales (4) y con diversos tonos de voz. El necio, por el contrario, las rechaza, atrapado como está en sus muchas riquezas (8). Es lo que mostrará su destino final (9s). El destino del justo es muy distinto. Es admitido como comensal de Dios. Por eso se le unge con aceite tonificante (11), que relaja los músculos fatigados. Confortado, puede descubrir a sus enemigos, aunque se oculten sigilosamente (12). Ya en la casa del anfitrión, la vida del justo es comparada a una palmera, cuyo fruto es constante (13-15). Así puede proclamar lo que el poeta se proponía al comenzar su composición: la fidelidad de Dios (3b), en el que no existe falsedad (16). Únicamente los «hombres de espíritu» pueden comprender (1 Cor 2,11) la necedad y el escándalo de la muerte del Señor (1 Cor 1,23). Oramos con este salmo para dar gracias a Dios por sus grandes acciones.</w:t>
      </w:r>
    </w:p>
    <w:p>
      <w:pPr>
        <w:pStyle w:val="Normal"/>
        <w:spacing w:lineRule="exact" w:line="171"/>
        <w:ind w:firstLine="181"/>
        <w:jc w:val="both"/>
        <w:rPr>
          <w:rStyle w:val="Commentary"/>
          <w:rFonts w:ascii="Tahoma" w:hAnsi="Tahoma" w:cs="Tahoma"/>
        </w:rPr>
      </w:pPr>
      <w:r>
        <w:rPr>
          <w:rFonts w:cs="Tahoma" w:ascii="Tahoma" w:hAnsi="Tahoma"/>
          <w:sz w:val="16"/>
        </w:rPr>
      </w:r>
    </w:p>
    <w:p>
      <w:pPr>
        <w:pStyle w:val="Normal"/>
        <w:spacing w:lineRule="exact" w:line="171"/>
        <w:ind w:firstLine="181"/>
        <w:jc w:val="both"/>
        <w:rPr>
          <w:rFonts w:ascii="Tahoma" w:hAnsi="Tahoma" w:cs="Tahoma"/>
          <w:sz w:val="16"/>
        </w:rPr>
      </w:pPr>
      <w:r>
        <w:rPr>
          <w:rStyle w:val="Commentary"/>
          <w:rFonts w:cs="Tahoma" w:ascii="Tahoma" w:hAnsi="Tahoma"/>
          <w:b/>
        </w:rPr>
        <w:t>93–</w:t>
      </w:r>
      <w:r>
        <w:rPr>
          <w:rStyle w:val="Commentary"/>
          <w:rFonts w:cs="Tahoma" w:ascii="Tahoma" w:hAnsi="Tahoma"/>
        </w:rPr>
        <w:t>Himno a la realeza divina. El cuerpo hímnico (3s) está enmarcado entre dos aclamaciones (1s. 5). El orbe tiene firmeza y consistencia, como la tiene el trono regio de Dios (1s). También los decretos divinos gozan de estabilidad (5). Aunque el caos se levante contra la creación o contra la palabra divina, nada podrá, porque la voz de Dios es mucho más poderosa que el estruendo de las aguas (3s). La batalla cósmica de los versículos 3s puede ser un símbolo de las batallas histórica (cfr. Sal 65,8). Los evangelios relatan el poder de Jesús sobre las aguas (cfr. Mt 8,24.26s). El Señor de la historia y de la naturaleza es mucho más fuerte que los imponentes conflictos históricos.</w:t>
      </w:r>
    </w:p>
    <w:p>
      <w:pPr>
        <w:pStyle w:val="Normal"/>
        <w:spacing w:lineRule="exact" w:line="171"/>
        <w:ind w:firstLine="181"/>
        <w:jc w:val="both"/>
        <w:rPr>
          <w:rStyle w:val="Commentary"/>
          <w:rFonts w:ascii="Tahoma" w:hAnsi="Tahoma" w:cs="Tahoma"/>
        </w:rPr>
      </w:pPr>
      <w:r>
        <w:rPr>
          <w:rFonts w:cs="Tahoma" w:ascii="Tahoma" w:hAnsi="Tahoma"/>
          <w:sz w:val="16"/>
        </w:rPr>
      </w:r>
    </w:p>
    <w:p>
      <w:pPr>
        <w:pStyle w:val="Normal"/>
        <w:spacing w:lineRule="exact" w:line="171"/>
        <w:ind w:firstLine="181"/>
        <w:jc w:val="both"/>
        <w:rPr/>
      </w:pPr>
      <w:r>
        <w:rPr>
          <w:rStyle w:val="Commentary"/>
          <w:rFonts w:cs="Tahoma" w:ascii="Tahoma" w:hAnsi="Tahoma"/>
          <w:b/>
        </w:rPr>
        <w:t>94–</w:t>
      </w:r>
      <w:r>
        <w:rPr>
          <w:rStyle w:val="Commentary"/>
          <w:rFonts w:cs="Tahoma" w:ascii="Tahoma" w:hAnsi="Tahoma"/>
        </w:rPr>
        <w:t>La presente súplica tiene un colorido de demanda judicial: apelación al juez, acusación de los culpables, petición de la pena; y un vocabulario frecuente en la literatura sapiencial: entender, insensatos, necios, instruir, reprender, educar, enseñar... El comienzo del salmo es una apelación a la justicia divina (1s). Sigue una primera lamentación, en la que escuchamos el clamor de la sangre derramada. Es urgente que Dios haga justicia, que sea el vengador de esa sangre, porque los criminales piensan arrogantemente que Dios no lo ve ni se entera (3-7). Tras esta lamentación, una primera lección (8-11): la mirada de Dios es tan profunda que penetra los pensamientos del hombre; son un soplo que se desvanece enseguida. La segunda lección (12-15) es una proclamación de dicha para el instruido en la ley. Es la finalidad que tiene el castigo: instruir. El pueblo de Dios, su heredad, será aliviado, y verá cómo el Justo restablece la justicia quebrantada en la tierra. Con la segunda lamentación (16-21) retornamos a la corte de justicia. Dios defiende a su pueblo. De no haber sido así, hace tiempo que el salmista sería un habitante del silencio. Pero el amor de Dios lo sostuvo, le prodigó sus consuelos, pese a que los pies del salmista ya se tambaleaban. El Juez pagará la iniquidad de los jueces corruptos y será baluarte del justo. El versículo 11 es citado en 1 Cor 3,20. 2Cor 1,3-6 glosa el consuelo del que habla el versículo 19. No es infrecuente en nuestra sociedad que aparezcan jueces corruptos, que condenan al inocente y absuelven al culpable. Existe un Dios justiciero que nada tiene que ver con la corrupción judicial. ¿No es actual este salmo?</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95–</w:t>
      </w:r>
      <w:r>
        <w:rPr>
          <w:rStyle w:val="Commentary"/>
          <w:rFonts w:cs="Tahoma" w:ascii="Tahoma" w:hAnsi="Tahoma"/>
        </w:rPr>
        <w:t>Se compone este salmo de un himno (1-7c) y de un oráculo profético (7d-11). El himno se articula en dos pequeños himnos paralelos (1-5. 6-7c), con su invitación (1s.6) y cuerpo hímnicos (3-5.7). Las invitaciones a la alabanza tienen sus motivaciones: Dios es nuestra Roca (1), el Gran Rey (3), el Creador y dueño de todo: simas y crestas, mar y tierra firme (4s). Todo ha sido modelado por las manos divinas (5), que sostienen todo. Todo el cuerpo ha de ser un himno de alabanza: inclinación, postración profunda, rodilla en tierra (6) ante nuestro Creador y Pastor (6s). La postración profunda es acto de sumisión y de obediencia. Evoca los momentos de desobediencia: la «querella» con Dios (Meribá, cfr. Éx 17,7) y el lugar de la «tentación» (Masá). Que la generación presente no imite a los antepasados. La permanencia en la tierra, en el descanso divino, depende de la obediencia del pueblo. Los versículos 7-11 tienen su comentario homilético en Heb 3,12–4,11. Al orar con este salmo, escuchemos el siguiente deseo: «¡Oh, si escuchasen hoy su voz...!». El cumplimiento del deseo pende también hoy de la obediencia.</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rFonts w:ascii="Tahoma" w:hAnsi="Tahoma" w:cs="Tahoma"/>
          <w:sz w:val="16"/>
        </w:rPr>
      </w:pPr>
      <w:r>
        <w:rPr>
          <w:rStyle w:val="Commentary"/>
          <w:rFonts w:cs="Tahoma" w:ascii="Tahoma" w:hAnsi="Tahoma"/>
          <w:b/>
        </w:rPr>
        <w:t>96–</w:t>
      </w:r>
      <w:r>
        <w:rPr>
          <w:rStyle w:val="Commentary"/>
          <w:rFonts w:cs="Tahoma" w:ascii="Tahoma" w:hAnsi="Tahoma"/>
        </w:rPr>
        <w:t>Un nuevo himno a la realeza divina. En él han desaparecido los momentos de lucha, aunque los percibamos en los gritos de victoria prorrumpidos por los árboles del bosque (12) y en la firmeza del orbe que ya «no vacila» (10b). El reino de Dios afecta a «todo», e implica a los seres humanos (7-9) y a todo lo creado (11). La invitación a la alabanza y a la fiesta es muy nutrida: en total diecinueve formas volitivas, entre imperativos y yusivos. El motivo de tanta alegría, y de que el cántico sea nuevo, es la siguiente aclamación: «¡El Señor es Rey», (10a); los dioses no existen, son nada (5a). El cortejo de tan gran Rey está formado por Honor y Majestad; Fuerza y Belleza. Estas cuatro personificaciones están en el palacio del Gran Rey, en su Templo (6). Todos los pueblos han de presentarse y postrarse obedientemente ante tan grande Rey (7-9), cuando aparezca en santidad (9b), y reconocer que la gloria y el poder le corresponden sólo a Él. El tema del reinado de Dios Padre es abundante en el Apocalipsis (cfr. 11,17; 12,10; 19,6); el reinado de Jesucristo en Ap 11,15 (cfr. 1 Cor 15,23; Col 1,13). Mientras sigamos expresando nuestro deseo de que venga el Reino de Dios, podemos orar con este salmo.</w:t>
      </w:r>
    </w:p>
    <w:p>
      <w:pPr>
        <w:pStyle w:val="Normal"/>
        <w:spacing w:lineRule="exact" w:line="171"/>
        <w:ind w:firstLine="181"/>
        <w:jc w:val="both"/>
        <w:rPr>
          <w:rStyle w:val="Commentary"/>
          <w:rFonts w:ascii="Tahoma" w:hAnsi="Tahoma" w:cs="Tahoma"/>
        </w:rPr>
      </w:pPr>
      <w:r>
        <w:rPr>
          <w:rFonts w:cs="Tahoma" w:ascii="Tahoma" w:hAnsi="Tahoma"/>
          <w:sz w:val="16"/>
        </w:rPr>
      </w:r>
    </w:p>
    <w:p>
      <w:pPr>
        <w:pStyle w:val="Normal"/>
        <w:spacing w:lineRule="exact" w:line="171"/>
        <w:ind w:firstLine="181"/>
        <w:jc w:val="both"/>
        <w:rPr/>
      </w:pPr>
      <w:r>
        <w:rPr>
          <w:rStyle w:val="Commentary"/>
          <w:rFonts w:cs="Tahoma" w:ascii="Tahoma" w:hAnsi="Tahoma"/>
          <w:b/>
        </w:rPr>
        <w:t>97–</w:t>
      </w:r>
      <w:r>
        <w:rPr>
          <w:rStyle w:val="Commentary"/>
          <w:rFonts w:cs="Tahoma" w:ascii="Tahoma" w:hAnsi="Tahoma"/>
        </w:rPr>
        <w:t>En este nuevo himno a la realeza divina asistimos al juicio de los idólatras y de los malvados. La proclamación «Dios reina» (1) pone en movimiento el salmo. Toda la tierra y las islas del Mediterráneo son invitadas a entonar la alabanza. Dios se presenta como soberano majestuoso en medio de nubarrones y envuelto en fuego (2s), mientras la tierra se convulsiona (4), como en las teofanías clásicas (cfr. Dt 4,11; Miq 3,1-7). Los cielos actúan de testigos notariales (6). La reacción de los idólatras es de bochorno, pues sus dioses son nulidades (7). El único Altísimo sobre toda la tierra es Dios (9). Las poblaciones de Judá se alegran por ello, y también porque Dios protege a sus fieles o les preserva la vida (10). A la alegría de Judá se añade el gozo de los justos (12). Heb 1,6 cita el versículo 7c, según la traducción de los LXX. La competencia del juicio se le atribuye a Cristo (cfr. Jn 5,25; 9,35-38; Hch 10,42). Hoy día no han desparecido ni los ídolos ni los idólatras. El mal continúa siendo odiado por Dios. En este contexto bien podemos orar con este salmo.</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98–</w:t>
      </w:r>
      <w:r>
        <w:rPr>
          <w:rStyle w:val="Commentary"/>
          <w:rFonts w:cs="Tahoma" w:ascii="Tahoma" w:hAnsi="Tahoma"/>
        </w:rPr>
        <w:t>Himno al Rey y Señor universal. Se inicia con una solemne invitación a la alabanza (1-3). Un nuevo invitatorio (4) introduce un grandioso coro de voces y de instrumentos (5s. 7s). Se reserva el último verso para la proclamación de la justicia escatológica (9). Si la victoria de Dios se refiera a la salida de Egipto o el retorno de Babilonia, se convierte en paradigma de todas y de cada una de las victorias de Dios. Ésta ha sido realizada a la vista de todos (2b). El Dios de Israel no es el derrotado, sino el rey vencedor que está a punto de entrar solemnemente en la capital de su reino (9). La invitación a la alabanza al Rey vencedor adquiere sonoridad instrumental (5-8). En Ap 15,3 suena el cántico de Moisés y el cántico del Cordero. Ap 5,9s cita un «cántico nuevo», que en Ap 14,2s está acompañado por el sonido de la cítara y el estruendo del océano. Conviene orar con este salmo cuando queremos celebrar la justicia de Dios.</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rFonts w:ascii="Tahoma" w:hAnsi="Tahoma" w:cs="Tahoma"/>
          <w:sz w:val="16"/>
        </w:rPr>
      </w:pPr>
      <w:r>
        <w:rPr>
          <w:rStyle w:val="Commentary"/>
          <w:rFonts w:cs="Tahoma" w:ascii="Tahoma" w:hAnsi="Tahoma"/>
          <w:b/>
        </w:rPr>
        <w:t>99–</w:t>
      </w:r>
      <w:r>
        <w:rPr>
          <w:rStyle w:val="Commentary"/>
          <w:rFonts w:cs="Tahoma" w:ascii="Tahoma" w:hAnsi="Tahoma"/>
        </w:rPr>
        <w:t>Un nuevo himno, el último, a la realeza y santidad de Dios. El estribillo separa estrofas: 1. Dios reina en Sión (1-3). 2. La justicia de Dios (4s). 3. La revelación de Dios (6-9). Las tres estrofas tienen la misma factura: Afirmación sobre Dios, invitación a la alabanza y aclamación final. En la primera estrofa se afirma la imponente realeza divina, que provoca el estremecimiento de los pueblos. Que todos le alaben diciendo: «Santo». Las virtudes que ama entrañablemente el Rey poderoso son la justicia y la rectitud. Que todos se postren ante él y proclamen: «Santo». Dios se manifestó a su pueblo, a quien entregó la ley como palabra suya. Se establece una religión del diálogo ante el Dios cercano; diálogo que se ejemplifica en Moisés, Aarón y Samuel. Que todo su pueblo se postre en el Templo y diga: «Nuestro Dios es santo», el título del Dios de la Alianza. El trisagio suena en Ap 4,8, y los cánticos resuenan en la sección de las plagas (cfr. Ap 15,3.4; 6,5). La santidad no es huída del mundo, sino compromiso con el mundo. Quien ora con este salmo desea que el Nombre de Dios sea santificado y el mundo transformado por la santidad divina.</w:t>
      </w:r>
    </w:p>
    <w:p>
      <w:pPr>
        <w:pStyle w:val="Normal"/>
        <w:spacing w:lineRule="exact" w:line="171"/>
        <w:ind w:firstLine="181"/>
        <w:jc w:val="both"/>
        <w:rPr>
          <w:rStyle w:val="Commentary"/>
          <w:rFonts w:ascii="Tahoma" w:hAnsi="Tahoma" w:cs="Tahoma"/>
        </w:rPr>
      </w:pPr>
      <w:r>
        <w:rPr>
          <w:rFonts w:cs="Tahoma" w:ascii="Tahoma" w:hAnsi="Tahoma"/>
          <w:sz w:val="16"/>
        </w:rPr>
      </w:r>
    </w:p>
    <w:p>
      <w:pPr>
        <w:pStyle w:val="Normal"/>
        <w:spacing w:lineRule="exact" w:line="171"/>
        <w:ind w:firstLine="181"/>
        <w:jc w:val="both"/>
        <w:rPr/>
      </w:pPr>
      <w:r>
        <w:rPr>
          <w:rStyle w:val="Commentary"/>
          <w:rFonts w:cs="Tahoma" w:ascii="Tahoma" w:hAnsi="Tahoma"/>
          <w:b/>
        </w:rPr>
        <w:t>100–</w:t>
      </w:r>
      <w:r>
        <w:rPr>
          <w:rStyle w:val="Commentary"/>
          <w:rFonts w:cs="Tahoma" w:ascii="Tahoma" w:hAnsi="Tahoma"/>
        </w:rPr>
        <w:t>Himno de alabanza y de acción de gracias (siete imperativos), estructurado en dos partes paralelas y bastante simétricas (1-3; 4s). La primera estrofa destaca tres motivos para alabar a Dios: es Dios, creador y aliado con su pueblo. La segunda añade otros tres: la bondad, el amor y la fidelidad divina. Hch 17,26 se fija y ensancha la confesión: «él nos hizo». Para el tema del Pastor y del rebaño, cfr. Jn 10. Oramos con este salmo dando gracias a Dios y alabándole con todo el mundo.</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101–</w:t>
      </w:r>
      <w:r>
        <w:rPr>
          <w:rStyle w:val="Commentary"/>
          <w:rFonts w:cs="Tahoma" w:ascii="Tahoma" w:hAnsi="Tahoma"/>
        </w:rPr>
        <w:t>Este salmo ha sido llamado «espejo de príncipes» o discurso de la corona. El príncipe heredero o el joven monarca anuncia las líneas programáticas de su gobierno. La vida ejemplar que se propone es, en definitiva, una canción al amor y a la justicia del Señor. Con su vida coreará el perfecto proceder del Señor (1-2a). Quien se propone cuanto dice en el programa no es más que un vasallo, que invita al Soberano a que le visite: «¿cuándo vendrás a mí?» (2b). La conducta del príncipe o del monarca será íntegra (2c), semejante a la del Señor. No soportará a los idólatras ni a los fabricantes de ídolos (3); su corazón íntegro no tolerará junto a sí un corazón perverso (4); acabará con los difamadores y con los arrogantes (5), también con los malvados y con los malhechores (8); sus servidores serán los leales y quienes proceden honradamente (6), no los engañadores ni los mentirosos (7). Sueña con una ciudad ideal, en la que no quepan los malvados ni los malhechores, por ser la ciudad del Señor (8). Jesús vino a servir y quiso rodearse de servidores (Mc 10,41-45), a la vez que proclamó la bienaventuranza de los pobres y de los perseguidos (Mt 5,3. 10). Éste en un buen salmo para afrontar nuestras responsabilidades en la Iglesia y en la sociedad.</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102–</w:t>
      </w:r>
      <w:r>
        <w:rPr>
          <w:rStyle w:val="Commentary"/>
          <w:rFonts w:cs="Tahoma" w:ascii="Tahoma" w:hAnsi="Tahoma"/>
        </w:rPr>
        <w:t>Lamentación individual con súplica colectiva de confianza. En medio de la lamentación individual (4-12. 24-28) se ha insertado una súplica nacional (13-23); el himno se abre con una invocación inicial (2s). Tanto el poeta como la ciudad están en un grave aprieto: aquél es un mar de penas (4-12); ésta, un cúmulo de ruinas (13-23). La vida humana es transitoria y muy finita; limita con la enfermedad y con la muerte. Un conjunto de comparaciones expresan con lirismo los males de la existencia, sobre todo las dolencias (4-6) y la soledad (7s). Tras estas dolorosas experiencias está la mano de Dios, su ira (11), y el poeta llega a la conclusión de que su vida es tan breve y seca como la del heno (12). Esta experiencia del dolor y de la soledad se agranda y ensancha cuando se contempla la ciudad reducida a polvo, del que se apiada el poeta (15). ¿No deberá compadecerse también Dios, cuya vida no se mide por años, sino que es eterno? (13s). «¡Se ha cumplido el plazo!» (14c). Llega el tiempo del consuelo y de la reconstrucción (17). Cuando esto suceda, cuando Dios se incline desde el cielo (20), para escuchar y actuar, ha de ponerse por escrito la actuación divina (19). Otros leerán lo escrito, respetarán el Nombre del Señor (16), servirán al Señor (23)... En fin, el tiempo y lo eterno, la dimensión individual y la colectiva forman el zurcido de este salmo, que finaliza con una confesión de esperanza (29). Heb 1,10-12 cita los versículos 26-28 del salmo (según los LXX) para exaltar la dignidad del Hijo de Dios. Ante el caos social y ante una muerte prematura podemos orar con este salmo, ratificando nuestra esperanza: «Los hijos de tus siervos tendrán una morada» (29).</w:t>
      </w:r>
    </w:p>
    <w:p>
      <w:pPr>
        <w:pStyle w:val="Normal"/>
        <w:tabs>
          <w:tab w:val="clear" w:pos="720"/>
          <w:tab w:val="left" w:pos="180" w:leader="none"/>
        </w:tabs>
        <w:spacing w:lineRule="exact" w:line="171"/>
        <w:ind w:firstLine="181"/>
        <w:jc w:val="both"/>
        <w:rPr>
          <w:rStyle w:val="Commentary"/>
          <w:rFonts w:ascii="Tahoma" w:hAnsi="Tahoma" w:cs="Tahoma"/>
        </w:rPr>
      </w:pPr>
      <w:r>
        <w:rPr/>
      </w:r>
    </w:p>
    <w:p>
      <w:pPr>
        <w:pStyle w:val="Normal"/>
        <w:tabs>
          <w:tab w:val="clear" w:pos="720"/>
          <w:tab w:val="left" w:pos="180" w:leader="none"/>
        </w:tabs>
        <w:spacing w:lineRule="exact" w:line="171"/>
        <w:ind w:firstLine="181"/>
        <w:jc w:val="both"/>
        <w:rPr/>
      </w:pPr>
      <w:r>
        <w:rPr>
          <w:rStyle w:val="Commentary"/>
          <w:rFonts w:cs="Tahoma" w:ascii="Tahoma" w:hAnsi="Tahoma"/>
          <w:b/>
        </w:rPr>
        <w:t>103–</w:t>
      </w:r>
      <w:r>
        <w:rPr>
          <w:rStyle w:val="Commentary"/>
          <w:rFonts w:cs="Tahoma" w:ascii="Tahoma" w:hAnsi="Tahoma"/>
        </w:rPr>
        <w:t xml:space="preserve">Acción de gracias a la misericordia de Dios, muy cercana al himno. El salmo se inicia (2s) y se cierra (20-22) con una bendición, y se articula en dos secciones: 1. Cántico del amor y del perdón (4-10). 2. Cántico del amor y de la fragilidad (11-19). Cada sección se compone de tres estrofas (4s.6s.8-10//11-13.14-16. 17-19). Son invitados a bendecir el mismo salmista (1s) y las criaturas celestes, junto con todas las obras del Señor (20-22). Los motivos para agradecer son las acciones y la actividad divina (3-6), así como el modo de comportarse que tiene Dios (8-10). Se benefician de la misericordia divina primero una persona, y, a partir del 10, la comunidad. La misericordia o el amor de Dios tiene dimensiones cósmicas (11s) y una intensidad superior a la que es propia de un padre (13). Nuestra fragilidad y nuestra condición caduca le enternecen (14-17). Es un amor que no retrocede, sino que lo manifiesta generación tras generación (17), sobre todo con su propio pueblo, que guarda la alianza (7s.17s). Dios es Padre lleno de ternura. ¿Es necesario citar algún texto del Nuevo Testamento? Valga el del hijo pródigo (Lc 15,11-32) o la oración de Jesús en la cruz (Lc 23,34), o Rom 8,31-34. Bendigamos a Dios, junto con todo lo creado, en los momentos de alegría y también en las horas de tristeza, mientras tengamos fuerzas o cuando vivimos nuestra fragilidad. </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104–</w:t>
      </w:r>
      <w:r>
        <w:rPr>
          <w:rStyle w:val="Commentary"/>
          <w:rFonts w:cs="Tahoma" w:ascii="Tahoma" w:hAnsi="Tahoma"/>
        </w:rPr>
        <w:t>Himno al Creador. Comienza con un invitatorio (1a), al que siguen tres grandes secciones: cielo (1b-4), tierra (5-24) y mar (25s). Todo está en las manos de Dios (27-30). El versículo 31 es la conclusión, que se alarga al versículo 32. Finaliza el poema con una dedicatoria (33s) y con una alusión a las sombras que afean lo creado. El último estiquio (35b) forma inclusión con el primero (1a). El poeta contempla la creación, y descubre en ella la actuación divina. Ha ido distribuyendo las criaturas de la creación de Gn 1 a lo largo del poema. La primera criatura mencionada es la luz, pero aquí como manto de Dios (2a). Los versículos 2b-3 presentan a la segunda criatura de Gn, pero aquí el cielo es una tienda con sus salones. Los versículos 5s están reservados para la tierra firme; el abismo (océano) ya no es caótico, sino el vestido de la tierra. La tierra fértil y cultivada también aparece al tercer día; el poema dedica a esta obra los versículos 13-15. La luna y el sol, que marcan el paso de la noche al día y las estaciones, aparecen al cuarto día; aquí en los versículos 19-20. Los animales del quinto y sexto día están repartidos por ámbitos: celeste (16), terrestre (17.20s) y acuático (24). El mar es inmenso (24a), bullen en él animales innumerables (como en Gn 1,20s), y, un dato nuevo, ofrece su dorso para que naveguen los navíos, a la vez que es el lugar pensado para que juegue en él el Leviatán o Dios mismo juegue con el Leviatán (26). Todos los animales dependen de Dios para comer (11) y piden a Dios su comida (21). El hombre, la última obra de la creación, es presentado como «homo faber», como labrador (14s.23). La vida de todos los vivientes depende de Dios (29s). Todos tienen su continuidad en la especie (30b). ¡Todo es bello!, como rubrica el autor de Génesis, o todo es gozoso (31b). Todos han de tener en cuenta que cuando contemplan la creación están viendo al rostro divino. ¿Cómo no estremecerse ante Dios? (31). El poeta dedica su canción al Creador, que Él se complazca en esta ofrenda (33s). Lo único que afea la belleza de la creación es la maldad humana: que desaparezca esa maldad (35) y todo será «muy bello». El poeta ha sabido captar lo invisible de Dios a través de lo creado (cfr. Rom 1,20). Los cristianos esperamos una «creación nueva» (cfr. Rom 8,19-23; Col 1,15-17; 2Cor 5,17; Ap 21,1-5). Este salmo nos invita a una oración contemplativa y a respetar todo lo creado. Es un buen salmo para esta época ecológica en la que vivimos.</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105–</w:t>
      </w:r>
      <w:r>
        <w:rPr>
          <w:rStyle w:val="Commentary"/>
          <w:rFonts w:cs="Tahoma" w:ascii="Tahoma" w:hAnsi="Tahoma"/>
        </w:rPr>
        <w:t>Himno a Dios salvador, a continuación del himno al Creador. Se inicia con un largo invitatorio (1-7) y, a continuación, despliega un gran credo histórico en cinco cuadros: Los patriarcas (8-15), José (16-22), las plagas de Egipto (23-36: cuatro estrofas: 23-27.28-30.31-33 y 34-36), el éxodo y el desierto (37-43), y el don de la tierra (44s). El gran protagonista de esta historia es Dios, a cuyo cargo corren la casi totalidad de las acciones a partir del versículo 11: da órdenes que se cumplen (31.34), envía personajes (17), hiere y golpea (33.36)... La acción humana es muy limitada a lo largo del poema. La dinámica del salmo se pone en marcha con el recuerdo de la «alianza» o del «pacto», que forma una inclusión (8.42). No es la alianza bilateral del Sinaí, que obligaba al pueblo a cumplir determinados preceptos, sino la «alianza» unilateral de Dios con Abrahán; es una alianza «eterna» (8a) o un «pacto santo» (42). Es más una promesa que una alianza. El contenido de la promesa se explicita en el versículo 11: «Te daré el país cananeo como tu lote hereditario». El recorrido por toda la historia santa tiende hacia el cumplimiento de esa promesa, que acaece en el versículo 44: entrada en la tierra y posesión de la misma. El final añade la tarea: ahora es cuando el pueblo liberado de Egipto ha de cumplir las cláusulas de la alianza dada en el Sinaí, acontecimiento que ni siquiera se evoca en el salmo. La promesa hecha a los padres continúa vigente (cfr. Rom 4,16). Pablo clarifica a quién se hizo la promesa: a «tu estirpe» en singular (cfr. Gál 3,16s.26-29). Somos los continuadores y beneficiarios de esta historia santa. Aún estamos de camino hacia la tierra. Al orar con este salmo podemos unir nuestra historia a la historia santa, y recordar que, si bien la alianza es tarea, también es Palabra de Dios, y por ello es una alianza eterna y santa. Si somos infieles, Dios es fiel.</w:t>
      </w:r>
    </w:p>
    <w:p>
      <w:pPr>
        <w:pStyle w:val="Normal"/>
        <w:tabs>
          <w:tab w:val="clear" w:pos="720"/>
          <w:tab w:val="left" w:pos="180" w:leader="none"/>
        </w:tabs>
        <w:spacing w:lineRule="exact" w:line="171"/>
        <w:ind w:firstLine="181"/>
        <w:jc w:val="both"/>
        <w:rPr>
          <w:rStyle w:val="Commentary"/>
          <w:rFonts w:ascii="Tahoma" w:hAnsi="Tahoma" w:cs="Tahoma"/>
        </w:rPr>
      </w:pPr>
      <w:r>
        <w:rPr/>
      </w:r>
    </w:p>
    <w:p>
      <w:pPr>
        <w:pStyle w:val="Normal"/>
        <w:tabs>
          <w:tab w:val="clear" w:pos="720"/>
          <w:tab w:val="left" w:pos="180" w:leader="none"/>
        </w:tabs>
        <w:spacing w:lineRule="exact" w:line="171"/>
        <w:ind w:firstLine="181"/>
        <w:jc w:val="both"/>
        <w:rPr/>
      </w:pPr>
      <w:r>
        <w:rPr>
          <w:rStyle w:val="Commentary"/>
          <w:rFonts w:cs="Tahoma" w:ascii="Tahoma" w:hAnsi="Tahoma"/>
          <w:b/>
        </w:rPr>
        <w:t>106–</w:t>
      </w:r>
      <w:r>
        <w:rPr>
          <w:rStyle w:val="Commentary"/>
          <w:rFonts w:cs="Tahoma" w:ascii="Tahoma" w:hAnsi="Tahoma"/>
        </w:rPr>
        <w:t xml:space="preserve">Lamentación colectiva: una plegaria penitencial en forma de memorial histórico. A lo largo del salmo, tras la alabanza y súplica inicial (1-3.4s), desfilan los siete pecados de Israel cometidos de una a otra frontera: Desde Egipto hasta los límites con la tierra: El pecado junto al Mar Rojo (6-12), en el desierto (13-15), en el campamento (16-18), adoración del becerro (19-23), murmuraciones en las tiendas (24-27), los cultos de la fertilidad (28-31), en Meribá (32s). Ya en la tierra continúa la historia del pecado (34-46), articulada en cuatro estrofas (34-37.38s.40-43.44-46). Termina el salmo con una súplica y alabanza (47s), formando inclusión con el comienzo. La historia del pecado iniciada por los padres se continúa en la generación de los hijos. Son pecados cometidos fuera de la tierra y también en la tierra. Contaminada por el pecado la tierra de Dios, la única solución es sufrir las consecuencias. Pero la última palabra no la tiene el pecado, sino la gracia: «Daremos gracias a tu Nombre, y alabarte será nuestra gloria» (47b). El cuarto libro del salterio finaliza con una nueva doxología (48), cuyo autor es el redactor final del libro. También nuestra Iglesia es pecadora. Recordemos, por ejemplo, los desórdenes de la Iglesia de Corinto (1 Cor 5s). Ni siquiera la celebración eucarística se libra de los reproches paulinos (1 Cor 11,17-22); «pero cuanto más se multiplicó el pecado, más abundó la gracia» (Rom 5,20). Con este salmo nos confesamos pecadores ante Dios, pecadores como nuestros padres, y esperamos ser salvados por la gracia. </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107–</w:t>
      </w:r>
      <w:r>
        <w:rPr>
          <w:rStyle w:val="Commentary"/>
          <w:rFonts w:cs="Tahoma" w:ascii="Tahoma" w:hAnsi="Tahoma"/>
        </w:rPr>
        <w:t>Himno comunitario de acción de gracias y epílogo sapiencial. Comienza con una invitación a la alabanza (1-3). A continuación cuatro cánticos: el de los caravaneros (4-9), el de los prisioneros (10-16), el de los enfermos (17-22) y el de los marineros (23-32), fieles a la misma estructura: situación, invocación, liberación y acción de gracias. El epílogo sapiencial está formado por tres estrofas: el cántico del éxodo (33-35), el de la tierra, (36-39) y el del exilio/retorno (40-42). El verso conclusivo es sapiencial (43). La penosa situación origina el clamor; éste fuerza la intervención divina, que, una vez experimentada, induce a los liberados o salvados a alabar el amor eterno de Dios. Si nos fijamos en los estribillos, toda la historia santa es un entretejido, cuya urdimbre está formada por el clamor y la liberación (6.13.19.28: la liberación es presentada con distintos sinónimos). La palabra final de cada una de las etapas es la acción de gracias al Señor por la manifestación de su amor (8.15.21.31). A partir del versículo 33 comienza una reflexión, que en clave histórica implica la expulsión de los habitantes anteriores (40) y la transformación de los elementos naturales. En clave teológica, el autor se remonta al plan de Dios, Señor de la naturaleza y de la historia. El colofón (43) afecta a todo el salmo. No basta con hablar del pasado y contarlo, sino que la actuación divina, muestra de su amor, induce a una meditación constante sobre el amor divino. Los evangelios nos presentan situaciones parecidas a las que ha descrito el salmo: el pueblo hambriento, alimentado por Jesús (cfr. Mc 6,30-46); el endemoniado en los sepulcros, con «grillos y cadenas», liberado por Jesús (cfr. Mc 5,1-20); diversas clases de enfermedades sanadas (cfr. Mc 6,53-56 y 7,24-37); la tempestad calmada (cfr. Mc 4,35-41)... Quien ore con este salmo adquirirá la sabiduría, que se nutre del recuerdo y no cesa de meditar sobre el amor que Dios nos muestra a lo largo de la historia y de la vida. Es un excelente doctorado.</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rFonts w:ascii="Tahoma" w:hAnsi="Tahoma" w:cs="Tahoma"/>
          <w:sz w:val="16"/>
        </w:rPr>
      </w:pPr>
      <w:r>
        <w:rPr>
          <w:rStyle w:val="Commentary"/>
          <w:rFonts w:cs="Tahoma" w:ascii="Tahoma" w:hAnsi="Tahoma"/>
          <w:b/>
        </w:rPr>
        <w:t>108–</w:t>
      </w:r>
      <w:r>
        <w:rPr>
          <w:rStyle w:val="Commentary"/>
          <w:rFonts w:cs="Tahoma" w:ascii="Tahoma" w:hAnsi="Tahoma"/>
        </w:rPr>
        <w:t>Salmo mixto de confianza y súplica comunitaria, compuesto con dos mitades de otros salmos: Sal 57,8-12 y 60,7-14 (1-6 y 7-14, respectivamente). Unidas ambas piezas, adquieren un significado nuevo. El poeta se encuentra entre los pueblos y naciones, en la diáspora. Pese a su situación, aún tiene fuerzas para cantar al Señor con toda su alma (2b). Él y la comunidad abrigan la ilusión de la llegada de un nuevo día, iluminado por la gloria del Señor. Como respuesta a su canción matinal, el poeta añade un antiguo oráculo (8-10), comentado ya por generaciones anteriores (11-13). Al final sale robustecida la confianza (14). Es un salmo, pues, que actualiza piezas antiguas y las acomoda a un nuevo momento. Podemos actualizar este salmo oyendo en él la voz de un pueblo que suplica en medio de los conflictos y de las opresiones.</w:t>
      </w:r>
    </w:p>
    <w:p>
      <w:pPr>
        <w:pStyle w:val="Normal"/>
        <w:spacing w:lineRule="exact" w:line="171"/>
        <w:ind w:firstLine="181"/>
        <w:jc w:val="both"/>
        <w:rPr>
          <w:rStyle w:val="Commentary"/>
          <w:rFonts w:ascii="Tahoma" w:hAnsi="Tahoma" w:cs="Tahoma"/>
        </w:rPr>
      </w:pPr>
      <w:r>
        <w:rPr>
          <w:rFonts w:cs="Tahoma" w:ascii="Tahoma" w:hAnsi="Tahoma"/>
          <w:sz w:val="16"/>
        </w:rPr>
      </w:r>
    </w:p>
    <w:p>
      <w:pPr>
        <w:pStyle w:val="Normal"/>
        <w:spacing w:lineRule="exact" w:line="171"/>
        <w:ind w:firstLine="181"/>
        <w:jc w:val="both"/>
        <w:rPr/>
      </w:pPr>
      <w:r>
        <w:rPr>
          <w:rStyle w:val="Commentary"/>
          <w:rFonts w:cs="Tahoma" w:ascii="Tahoma" w:hAnsi="Tahoma"/>
          <w:b/>
        </w:rPr>
        <w:t>109–</w:t>
      </w:r>
      <w:r>
        <w:rPr>
          <w:rStyle w:val="Commentary"/>
          <w:rFonts w:cs="Tahoma" w:ascii="Tahoma" w:hAnsi="Tahoma"/>
        </w:rPr>
        <w:t xml:space="preserve">Es claro el planteamiento judicial, no sólo por la presencia del verbo «juzgar» (7.31), también por la actuación del fiscal que acusa ante el tribunal (6.20.29), y por el puesto que ocupa: a la derecha (6); por la acusación, condena y apelación (7), por la confusión y la infamia, como consecuencia de la derrota (29). Los versículos 21-25 son más propios de la súplica. La articulación del material puede ser la siguiente: presentación de la causa (1-5), imprecaciones de los acusadores (6-15), réplica del acusado (16-20), súplica tradicional (21-25.26-29) y recapitulación (30-31). La demanda es presentada por un hombre bueno que ha sido acusado injustamente. Acaso a continuación se deja constancia del discurso del acusador ante el tribunal (6-15): son veinte terribles impresiones. Resulta hiriente que se pida a Dios, el juez, que nombre a un malvado como acusador. Equivale a pedirle a Dios que sea cómplice. Tal vez sea posible entender el versículo 6 como expresión de un odio atroz por parte del acusador. Las imprecaciones, en este caso, afectan al acusado y a su descendencia, a su vida y sus bienes... Un quiebro sintáctico (16) introduce el alegato del inocente acusado, pidiendo para el acusador la aplicación de la ley de Talión. Que Dios mismo aplique la pena pedida (20). Un nuevo cambio sintáctico abre el poema a la súplica (21). Ahora el poeta se dirige directamente a Dios, con el recurso al triángulo clásico: tú (21.27.29), yo (22.25), ellos (28). Porque el salmista está seguro de que Dios no se ha hecho el sordo ante el himno que acaba de recitarle, se dispone ya a darle gracias. Dios es el abogado y el salvador de los pobres. El versículo 8 es aplicado a Judas por Hch 1,20. Jesús, el acusado, se puso en las manos del que juzga justamente (1Pe 2,23). Si existen jueces corruptos, otros lo pagan. Con este salmo apelamos al tribunal supremo, al Grande, que se pone a la diestra del pobre (31). </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110–</w:t>
      </w:r>
      <w:r>
        <w:rPr>
          <w:rStyle w:val="Commentary"/>
          <w:rFonts w:cs="Tahoma" w:ascii="Tahoma" w:hAnsi="Tahoma"/>
        </w:rPr>
        <w:t>Salmo real, estructurado en un díptico: realeza (1-3) y sacerdocio (4-7). Cada tabla del díptico sigue el mismo modelo: oráculo (1 y 4) y comentario (2-3. 5-7). Los oráculos pueden ponerse en boca de un sacerdote o de un profeta de la corte. En el oráculo el Señor (Dios) comunica a «mi señor» (el rey) su rango casi divino: «Siéntate a mi derecha», y la asistencia que prestará al monarca en tiempos de guerra: hasta que los enemigos sean convertidos en estrado de los pies del rey de Judá. El comentarista añade cómo el rey de Judá extenderá los territorios de su reino. Para ello cuenta con la ayuda divina y también con la colaboración voluntaria de lo mejor del pueblo, el rocío</w:t>
      </w:r>
      <w:r>
        <w:rPr>
          <w:rStyle w:val="Commentary"/>
          <w:rFonts w:cs="Tahoma" w:ascii="Tahoma" w:hAnsi="Tahoma"/>
          <w:i/>
        </w:rPr>
        <w:t xml:space="preserve"> </w:t>
      </w:r>
      <w:r>
        <w:rPr>
          <w:rStyle w:val="Commentary"/>
          <w:rFonts w:cs="Tahoma" w:ascii="Tahoma" w:hAnsi="Tahoma"/>
        </w:rPr>
        <w:t>[«flor» en la traducción]</w:t>
      </w:r>
      <w:r>
        <w:rPr>
          <w:rStyle w:val="Commentary"/>
          <w:rFonts w:cs="Tahoma" w:ascii="Tahoma" w:hAnsi="Tahoma"/>
          <w:i/>
        </w:rPr>
        <w:t xml:space="preserve"> </w:t>
      </w:r>
      <w:r>
        <w:rPr>
          <w:rStyle w:val="Commentary"/>
          <w:rFonts w:cs="Tahoma" w:ascii="Tahoma" w:hAnsi="Tahoma"/>
        </w:rPr>
        <w:t>de la juventud. Cuando el rey aparezca majestuoso, «el día de la fuerza» (que puede ser la movilización o la vista militar, como acto previo al combate), contará con una juventud presta a enrolarse entre la tropa que sirve al rey desde el primer momento de su reinado: «Desde el seno de la aurora», que es símbolo de vida y de luz, alude a una nueva era. El segundo oráculo va dirigido también al rey, que es simultáneamente sacerdote, como lo era el rey jebuseo de Jerusalén. La dinastía davídica, asentada en Jerusalén, tiene las antiguas prerrogativas propias del rey cananeo de la ciudad. El salmista comenta el segundo oráculo vinculándolo con el primero. Ahora proclama ante Dios lo que ya se ha dicho: «Mi señor (el rey) está a tu derecha». Añade algo nuevo: de la relación que tiene el monarca con Dios dimana su fuerza casi divina; por ello, extermina enemigos, sentencia, amontona cadáveres, aplasta cabezas. Si su esfuerzo en el combate le lleva casi al agotamiento, un torrente providencial, del que bebe abundantemente, permite reponerse y proseguir la campaña. Son numerosas las citas de este salmo en el Nuevo Testamento. El versículo 1 aparece en los evangelios (cfr. Mt 22,41-46; Mt 26,64; Mc 16,19; Hch 2,34s; Rom 8,34, etc.). El versículo 4 en Heb 5,6.10; y sobre todo Heb 7. Podemos orar con este salmo evocando la conciencia política de la autoridad. Una lectura cristiana pide que el salmo sea despojado de la violencia. Cristo es rey y sacerdote, pero rey de «justicia, de amor y de paz»; sacerdote que entró en el santuario a través de su propia sangre, y nos ha abierto el camino de acceso al santuario. Oremos por el pueblo de Dios, que es un pueblo de reyes y de sacerdotes.</w:t>
      </w:r>
    </w:p>
    <w:p>
      <w:pPr>
        <w:pStyle w:val="BTverse2"/>
        <w:spacing w:lineRule="exact" w:line="171"/>
        <w:ind w:left="566" w:firstLine="181"/>
        <w:jc w:val="both"/>
        <w:rPr>
          <w:rStyle w:val="Commentary"/>
          <w:rFonts w:ascii="Tahoma" w:hAnsi="Tahoma" w:cs="Tahoma"/>
          <w:sz w:val="16"/>
        </w:rPr>
      </w:pPr>
      <w:r>
        <w:rPr/>
      </w:r>
    </w:p>
    <w:p>
      <w:pPr>
        <w:pStyle w:val="Normal"/>
        <w:spacing w:lineRule="exact" w:line="171"/>
        <w:ind w:firstLine="181"/>
        <w:jc w:val="both"/>
        <w:rPr/>
      </w:pPr>
      <w:r>
        <w:rPr>
          <w:rStyle w:val="Commentary"/>
          <w:rFonts w:cs="Tahoma" w:ascii="Tahoma" w:hAnsi="Tahoma"/>
          <w:b/>
        </w:rPr>
        <w:t>111–</w:t>
      </w:r>
      <w:r>
        <w:rPr>
          <w:rStyle w:val="Commentary"/>
          <w:rFonts w:cs="Tahoma" w:ascii="Tahoma" w:hAnsi="Tahoma"/>
        </w:rPr>
        <w:t>Himno acróstico de alabanza. A la acción de gracias (1-3), sigue el cuerpo del himno (4-9), que finaliza con una máxima sapiencial (10). El poeta insiste en las obras del Señor, cuya grandeza se esfuerza en dimensionar (2). Su intención es proclamarlas ante la comunidad reunida (1). Las obras son ponderadas (2), esplendorosas, majestuosas (3), duraderas (3b)... Son una manifestación del amor compasivo de Dios, y, por ello un memorial que nos remite a ese amor (4). El don de la tierra (6), el alimento diario (5), los preceptos (7b-8), el rescate del pueblo y la ratificación de la alianza (9) son obras concretas de Dios. Todas ellas suscitan la alabanza (1) y conducen al reconocimiento del nombre divino (9b). Lucas cita el versículo 9c en el Magnificat (1,49) y el versículo 9a en el Benedictus (1,68). Alabar a Dios por todo es la palabra última de la creación, el «aleluya» final, al que unimos nuestra voz cuando oramos con este salmo: «La alabanza del Señor permanezca para siempre».</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112–</w:t>
      </w:r>
      <w:r>
        <w:rPr>
          <w:rStyle w:val="Commentary"/>
          <w:rFonts w:cs="Tahoma" w:ascii="Tahoma" w:hAnsi="Tahoma"/>
        </w:rPr>
        <w:t>Nuevo salmo alfabético de estilo sapiencial. El poeta constata la dicha de quien respeta al Señor (1-6) y describe su conducta confiada y generosa (7-9). El versículo 10 añade un esbozo del rostro de los malvados. El justo se caracteriza, ante todo, por respetar al Señor y por amar apasionadamente sus mandatos (1). La bendición de los versículos 2s son una consecuencia del respeto y del amor. El justo tiene ante sí un espejo en el que mirarse: la luz (Dios), con tres atributos (4), que encuentran su réplica en las tres cualidades del hombre bueno (5). Pueden llegar malas noticias a los oídos del justo, pueden levantarse los enemigos, el justo no vacilará (6) y persistirá en su generosidad. Si así se comporta, su fama será imperecedera (7-9) y eterna su memoria (6b). El rostro del malvado aparece desfigurado por la ira. Pues bien, sus deseos se frustrarán. Pablo cita el versículo 9ab al emprender la colecta a favor de la Iglesia de Jerusalén (cfr. 2 Cor 9,6-9). También nuestra sociedad actual necesita testigos que teman a Dios y sean amantes apasionados de sus mandatos; necesita hombres y mujeres que reflejen los destellos de la Luz, porque son dadivosos, compasivos y atentos. Quien quiera ser testigo de Dios en nuestro tiempo puede orar con este salmo.</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113–</w:t>
      </w:r>
      <w:r>
        <w:rPr>
          <w:rStyle w:val="Commentary"/>
          <w:rFonts w:cs="Tahoma" w:ascii="Tahoma" w:hAnsi="Tahoma"/>
        </w:rPr>
        <w:t>Himno de alabanza del Nombre de Dios (1-3), cuya trascendencia cósmica (4-6), no le impide la actuación en la historia (7-9). Dios y el hombre ponen nombre a las criaturas (Gn 1s). Sólo Dios puede comunicar su nombre personal, y con ello se expone al uso y al abuso, si bien el abuso está protegido con un mandamiento. Conocido el Nombre de Dios, el hombre lo invoca, respeta y ama. En este salmo lo alaba a lo largo del tiempo (2) y en lo ancho del espacio (3). La alabanza surge ante la grandeza del Señor y ante el hecho insólito de que el Excelso se abaje para mirar hacia la tierra (4-6). Es una bajada operativa: levanta del polvo al humilde, que puede ser muy bien el pueblo estéril por estar desterrado (9). Por todo ello, «Alabad al Señor». El salmo evoca el himno de Flp 2,6-11. Nuestro Dios no permanece aislado en su cielo. Ha bajado hasta la tierra. Se ha hecho uno de tantos, se identifica con los desvalidos. Ensalcemos el Nombre del Señor, grande y sublime, con el presente salmo.</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114–</w:t>
      </w:r>
      <w:r>
        <w:rPr>
          <w:rStyle w:val="Commentary"/>
          <w:rFonts w:cs="Tahoma" w:ascii="Tahoma" w:hAnsi="Tahoma"/>
        </w:rPr>
        <w:t>Himno por la liberación de Egipto. La salida de Egipto y la llegada a la tierra son simultáneas (1s); el poeta prescinde de las plagas y de las lentas marchas por el desierto. Para el poeta, los dos reinos están indivisiblemente unidos (2). En vez de la tienda móvil del desierto, el santuario es Judá –también Israel– y la tierra, dominio del Señor (2). Simultáneos son también el comienzo y el final: el paso del Mar y el paso del Jordán (3). Entre ambos extremos de la epopeya el poeta alude a la teofanía del Sinaí (4). El poeta domestica lo terrorífico del Sinaí (cfr. Éx 19,18), y lo convierte en un animal entre pequeño y asustadizo (4). El poeta pregunta con apóstrofe: «¿qué les pasa...?» (5s). Él mismo, a la vez que responde, invita a toda la tierra a estremecerse ante la presencia de un Dios tan poderoso, y tan cercano que transforma lo árido en fuente de vida (8). La tierra sufre ahora dolores de parto (Rom 8,19-22) desde que se estremeciera al morir Jesús en la cruz (cfr. Mt 27,45-53). La salida de Egipto y la entrada en la tierra es el credo fundamental de Israel. Con este himno podemos celebrar el núcleo de nuestra fe: el paso, la pascua del Señor.</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115–</w:t>
      </w:r>
      <w:r>
        <w:rPr>
          <w:rStyle w:val="Commentary"/>
          <w:rFonts w:cs="Tahoma" w:ascii="Tahoma" w:hAnsi="Tahoma"/>
        </w:rPr>
        <w:t>Salmo de confianza. La primera parte es una catequesis sobre el verdadero Dios. Se compone de tres estrofas: 1. Declaración positiva sobre nuestro Dios (1-3). 2. Declaración negativa: los ídolos (4-8). 3. Declaración positiva sobre el fiel del Señor (9-11). La segunda parte es una bendición solemne, con las siguientes estrofas: A. Introducción coral (12s). B. Bendición sacerdotal (14s), C. Himno coral conclusivo (16-18). Los desterrados en Babilonia no tienen Templo ni santuario; su Dios no admite figura ni representación alguna, y, además, es un Dios vencido. Los poderosos dioses babilónicos ahí están. ¿Dónde está el Dios de Israel? Es urgente que Dios actúe por el honor de su Nombre (1), y por los desterrados, cuya fe es injuriada. La respuesta es contundente: nuestro Dios está en el cielo y ha hecho la tierra; los dioses de ustedes están en la tierra, pero son nada, como describen las siete negaciones de los versículos 5-7. El Dios que nos creó nos hizo a su imagen y semejanza (Gn 1,26), los fabricantes de ídolos sean conforme a su hechura: nada y vacuidad (8). En momentos tan poco propicios para creer se yergue majestuosa la confianza del pueblo, del sacerdocio y de los fieles (9s). Al triple acto de confianza corresponde una triple bendición (12), que ha de llegar a todos (13) y ha de mostrarse en la fecundidad (14s). El Dios del cielo no comparte su morada con ningún otro dios. La tierra sí que se la ha dado a los seres humanos y el abismo es la residencia de los muertos (16-19), con una posible alusión a quienes ahora viven la muerte del destierro. «Glorifica tu Nombre», pidió Jesús (Jn 12,28). El Padre lo escuchó (cfr. Jn 13,31s; 17,1-4). «Creo en Dios, aunque no lo veo» escribió un judío en el gueto de Varsovia. En épocas poco propicias para la fe es bueno que oremos con este salmo.</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116–</w:t>
      </w:r>
      <w:r>
        <w:rPr>
          <w:rStyle w:val="Commentary"/>
          <w:rFonts w:cs="Tahoma" w:ascii="Tahoma" w:hAnsi="Tahoma"/>
        </w:rPr>
        <w:t>Esta acción de gracias se abre con una invocación (1s), a la que siguen tres estrofas: Dios salva al postrado (3-6), soliloquio (7-12); un estribillo (13s) une la estrofa segunda con la tercera: acción de gracias en el Templo (15-19); esta estrofa incluye el estribillo (17s. 13s). El género pide el recuerdo de las desgracias. Se mencionan: peligro de muerte (3ab.8), aflicción interior (3c), situación social de desvalimiento (10b) y esclavitud (16). Quizás la esclavitud es tan sólo una metáfora alusiva a las tres desgracias anteriores. Dios escuchó la voz suplicante (2) y libró a quien clamaba (8). Es el momento de dar gracias a Dios y de cumplir los votos (14.18) formulados en tiempos de infortunio. He de subrayar la intensidad y movilidad del sentimiento. La angustia y la congoja alcanzan y aprietan (3). El poeta se desdobla, y en diálogo consigo mismo recuerda lo que pensaba y decía (10.11). De la impaciencia y del apremio queda constancia en los versículos 4b y16a: «¡Por favor...!». El amor (1a) –en el texto Hebreo sin complemento– y la fe/confianza (10) tienen un puesto destacado. El salmo se abre con el verbo «amar», y coloca la composición entera en el ámbito del amor a Dios. La fe se ratifica aun después de haber pensado y dicho sobre sí mismo (10b) y sobre los demás (11b). 2 Cor 4,13 cita el versículo 10a. El versículo 11b es citado por Rom 3,4. Podemos orar con este salmo cuando hemos superado peligros mortales o solucionado conflictos personales. Es bueno que todo quede en el ámbito del amor a Dios, en quien creemos.</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117–</w:t>
      </w:r>
      <w:r>
        <w:rPr>
          <w:rStyle w:val="Commentary"/>
          <w:rFonts w:cs="Tahoma" w:ascii="Tahoma" w:hAnsi="Tahoma"/>
        </w:rPr>
        <w:t>Himno de alabanza a Dios. La motivación es nacional (2) y la invitación universal (1). Pablo lo cita en Rom 15,11, refiriéndose al alcance universal del Evangelio. Podemos orar con este salmo teniendo en el corazón la causa ecuménica.</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rFonts w:ascii="Tahoma" w:hAnsi="Tahoma" w:cs="Tahoma"/>
          <w:sz w:val="16"/>
        </w:rPr>
      </w:pPr>
      <w:r>
        <w:rPr>
          <w:rStyle w:val="Commentary"/>
          <w:rFonts w:cs="Tahoma" w:ascii="Tahoma" w:hAnsi="Tahoma"/>
          <w:b/>
        </w:rPr>
        <w:t>118–</w:t>
      </w:r>
      <w:r>
        <w:rPr>
          <w:rStyle w:val="Commentary"/>
          <w:rFonts w:cs="Tahoma" w:ascii="Tahoma" w:hAnsi="Tahoma"/>
        </w:rPr>
        <w:t>Liturgia de acción de gracias. La invitación a la alabanza (1-4) va seguida de un primer himno en las tiendas de los justos, en Jerusalén (5-18). El segundo himno suena en el Templo (19-29). El primer himno tiene tres estrofas: A. Declaración de confianza (5-9). B. Exposición del caso (10-14). C. Cantos de victoria y acción de gracias (15-18). El segundo himno tiene dos estrofas: A. Entrada en el Templo (19-25). B. Procesión litúrgica (26-29). En ambos himnos van alternándose distintas voces. El personaje central del salmo es un individuo, no sabemos si el rey o alguien que represente al pueblo repatriado, que, liberado de un peligro mortal acude al Templo a dar gracias a Dios, porque «es eterno su amor» (1-4), porque «me escuchaste y fuiste mi salvación» (21). El personaje salvado clamó desde la prisión (5), mientras estaba rodeado de enemigos (10-14). Era una piedra desechada por los albañiles, pero el Señor le convirtió en piedra angular (22). Todo el pueblo tiene como suya la liberación del individuo, y saca su enseñanza sapiencial (8s) o ensalzan la mano liberadora (15b-16), o bien participa en la procesión y se beneficia de la bendición (27). La aventura del individuo o de la comunidad ha estado bajo el control de Dios (17s). Dios ha intervenido de un modo singular y ha convertido el tiempo de su intervención en el «día del Señor» (24), que queda abierto a posibles intervenciones posteriores del Señor. De ahí la petición apremiante del versículo 25. El salmo es, en definitiva, un reconocimiento de Dios y de su actuación (28). La «piedra angular» es Cristo (cfr. Mc 12,10s; Hch 4,11; 1Pe 2,7). Los tres sinópticos, y también Juan, citan los versículos 25-26a con motivo de la entrada de Jesús en Jerusalén (cfr. Mt 21,9; Mc 11,9s; Lc 19,38; Jn 12,13). Mt. 23,39 cita nuevamente el versículo 26a en el lamento por Jerusalén (cfr. Mt 23,39). La Iglesia nos invita a orar con este salmo en el tiempo pascual, a la luz de la muerte y resurrección del Señor. Es el día del Señor.</w:t>
      </w:r>
    </w:p>
    <w:p>
      <w:pPr>
        <w:pStyle w:val="Normal"/>
        <w:spacing w:lineRule="exact" w:line="171"/>
        <w:ind w:left="57" w:firstLine="181"/>
        <w:jc w:val="both"/>
        <w:rPr/>
      </w:pPr>
      <w:r>
        <w:rPr>
          <w:rStyle w:val="Commentary"/>
          <w:rFonts w:cs="Tahoma" w:ascii="Tahoma" w:hAnsi="Tahoma"/>
        </w:rPr>
        <w:t>Este larguísimo salmo es una meditación sapiencial centrada en la Ley. El autor recurre a todos los artificios del lenguaje para confesar su amor a la Ley. Veintidós estrofas, tantas como las letras del alfabeto Hebreo. Cada estrofa tiene ocho versos, con ocho sinónimos de la Ley. El número siete indica ya plenitud. Si se añade una unidad más (7+1), más no puede decirse, es la perfección suma. Los versos de cada estrofa comienzan con la misma letra. De modo que de la primera a la última letra del alfabeto Hebreo, todo el vocabulario humano está al servicio de un amor que excede a cualquier otro amor: el amor a la Ley de Dios, o mejor, el amor al Dios de la Ley. El lector encontrará en este salmo una sucesión ininterrumpida de géneros literarios: Meditaciones, súplicas, breves lamentaciones, declaraciones de confianza y de inocencia, acción de gracias, alabanza, etc. Dios es el constante interlocutor del salmista; se dirige a Él en segunda persona. Las repeticiones son inevitables. El artificio literario del acróstico forzará algunas estrofas. Encontraremos expresiones tópicas, presentes en otros salmos; pero también pasajes de gran belleza literaria y alta inspiración poética. Muchos títulos, símbolos y privilegios de este salmo son aplicados a Cristo: Luz, agua de la roca, camino. La gran enseñanza/revelación (Torá) de Dios es Jesús. Podemos poner su nombre donde leemos la ley o sus sinónimos.</w:t>
      </w:r>
    </w:p>
    <w:p>
      <w:pPr>
        <w:pStyle w:val="Normal"/>
        <w:spacing w:lineRule="exact" w:line="171"/>
        <w:ind w:left="56" w:firstLine="181"/>
        <w:jc w:val="both"/>
        <w:rPr/>
      </w:pPr>
      <w:r>
        <w:rPr>
          <w:rStyle w:val="Commentary"/>
          <w:rFonts w:cs="Tahoma" w:ascii="Tahoma" w:hAnsi="Tahoma"/>
        </w:rPr>
        <w:t>Pascal comenzaba su jornada orando con una estrofa de este salmo. Así confesaba su amor a Dios. Es lo que nos propone la Iglesia en la Liturgia de las Horas: cada día, mediado el trabajo, nos ofrece una estrofa de este salmo. Con esa estrofa proclamamos nuestro amor al Dios de la Ley, y su Palabra definitiva: el Señor, que es la ratificación de las promesas divinas.</w:t>
      </w:r>
    </w:p>
    <w:p>
      <w:pPr>
        <w:pStyle w:val="BTverse2"/>
        <w:spacing w:lineRule="exact" w:line="171"/>
        <w:ind w:left="566" w:firstLine="181"/>
        <w:jc w:val="both"/>
        <w:rPr>
          <w:rStyle w:val="Commentary"/>
          <w:rFonts w:ascii="Tahoma" w:hAnsi="Tahoma" w:cs="Tahoma"/>
          <w:sz w:val="16"/>
        </w:rPr>
      </w:pPr>
      <w:r>
        <w:rPr/>
      </w:r>
    </w:p>
    <w:p>
      <w:pPr>
        <w:pStyle w:val="Normal"/>
        <w:spacing w:lineRule="exact" w:line="171"/>
        <w:ind w:firstLine="181"/>
        <w:jc w:val="both"/>
        <w:rPr/>
      </w:pPr>
      <w:r>
        <w:rPr>
          <w:rStyle w:val="Commentary"/>
          <w:rFonts w:cs="Tahoma" w:ascii="Tahoma" w:hAnsi="Tahoma"/>
          <w:b/>
        </w:rPr>
        <w:t>119-A—</w:t>
      </w:r>
      <w:r>
        <w:rPr>
          <w:rStyle w:val="Commentary"/>
          <w:rFonts w:cs="Tahoma" w:ascii="Tahoma" w:hAnsi="Tahoma"/>
        </w:rPr>
        <w:t>Esta primera estrofa es programática. El verbo «aprender» (7) aparecerá otras dos veces en el salmo (71.73); el verbo «observar» es persistente (4.5.8.9.17.34. 44.57.60.63.67.88.101.106.134.136.146.158.167.168); el sustantivo «corazón/ mente» retornará quince veces a lo largo del salmo (2.7.10.11.32.34.36.58.69. 70.80.111.112.145.161); el tema del camino/conducta es frecuente (en esta primera estrofa hasta tres veces)... Desde el comienzo del salmo se proclama la bienaventuranza de quien ajusta su vida a la Ley. La consecuencia de este proceder llega en el versículo 6. El «tú» divino entra en el versículo 4. Todo el salmo está bajo la proclamación de la dicha inicial y es una incesante profesión de amor al Dios de la Ley, cuya compañía es necesaria para caminar según su divino querer: «¡No me abandones, oh Dios grande e inmortal!» (8b).</w:t>
      </w:r>
    </w:p>
    <w:p>
      <w:pPr>
        <w:pStyle w:val="BTverse2"/>
        <w:spacing w:lineRule="exact" w:line="171"/>
        <w:ind w:left="566" w:firstLine="181"/>
        <w:jc w:val="both"/>
        <w:rPr>
          <w:rStyle w:val="Commentary"/>
          <w:rFonts w:ascii="Tahoma" w:hAnsi="Tahoma" w:cs="Tahoma"/>
          <w:sz w:val="16"/>
        </w:rPr>
      </w:pPr>
      <w:r>
        <w:rPr/>
      </w:r>
    </w:p>
    <w:p>
      <w:pPr>
        <w:pStyle w:val="Normal"/>
        <w:spacing w:lineRule="exact" w:line="171"/>
        <w:ind w:firstLine="181"/>
        <w:jc w:val="both"/>
        <w:rPr/>
      </w:pPr>
      <w:r>
        <w:rPr>
          <w:rStyle w:val="Commentary"/>
          <w:rFonts w:cs="Tahoma" w:ascii="Tahoma" w:hAnsi="Tahoma"/>
          <w:b/>
        </w:rPr>
        <w:t>119-B—</w:t>
      </w:r>
      <w:r>
        <w:rPr>
          <w:rStyle w:val="Commentary"/>
          <w:rFonts w:cs="Tahoma" w:ascii="Tahoma" w:hAnsi="Tahoma"/>
        </w:rPr>
        <w:t>Los mandatos proceden de la «boca» de Dios (13b), se han adentrado en lo más profundo de la intimidad humana, en el corazón (11), que busca a Dios y su ley como en la estrofa anterior (2.10). Han venido a la lengua como susurro (15) y son contados por los labios (13a). Así se limpia el sendero (9), que se convierte en sendero divino (15b) y se disfruta la felicidad interior (14.18). ¡Bendito seas, Señor!</w:t>
      </w:r>
    </w:p>
    <w:p>
      <w:pPr>
        <w:pStyle w:val="BTverse2"/>
        <w:spacing w:lineRule="exact" w:line="171"/>
        <w:ind w:left="566" w:firstLine="181"/>
        <w:jc w:val="both"/>
        <w:rPr>
          <w:rStyle w:val="Commentary"/>
          <w:rFonts w:ascii="Tahoma" w:hAnsi="Tahoma" w:cs="Tahoma"/>
          <w:sz w:val="16"/>
        </w:rPr>
      </w:pPr>
      <w:r>
        <w:rPr/>
      </w:r>
    </w:p>
    <w:p>
      <w:pPr>
        <w:pStyle w:val="Normal"/>
        <w:spacing w:lineRule="exact" w:line="171"/>
        <w:ind w:firstLine="181"/>
        <w:jc w:val="both"/>
        <w:rPr/>
      </w:pPr>
      <w:r>
        <w:rPr>
          <w:rStyle w:val="Commentary"/>
          <w:rFonts w:cs="Tahoma" w:ascii="Tahoma" w:hAnsi="Tahoma"/>
          <w:b/>
        </w:rPr>
        <w:t>119-G—</w:t>
      </w:r>
      <w:r>
        <w:rPr>
          <w:rStyle w:val="Commentary"/>
          <w:rFonts w:cs="Tahoma" w:ascii="Tahoma" w:hAnsi="Tahoma"/>
        </w:rPr>
        <w:t>El «siervo» que está al servicio de tan gran señor es un peregrino en demanda de asilo. Medita la ley ante Dios (nótese la presencia de los imperativos). En otros lugares del salterio se dice «no me ocultes tu rostro»; aquí, «no me ocultes tu ley», que es consejero íntimo como en Sal 16,7 lo es Dios. En este clima sereno se hacen presentes enemigos, arrogantes y murmuradores. El siervo reacciona meditando las órdenes divinas.</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119-D—</w:t>
      </w:r>
      <w:r>
        <w:rPr>
          <w:rStyle w:val="Commentary"/>
          <w:rFonts w:cs="Tahoma" w:ascii="Tahoma" w:hAnsi="Tahoma"/>
        </w:rPr>
        <w:t>Bella oración es contar a Dios nuestras andanzas. El piadoso, que está en camino, se halla postrado en grave enfermedad: está pegado al polvo. Pero su adhesión es más profunda. En realidad está pegado/adherido a los preceptos divinos. Así el camino, mencionado tres veces en esta estrofa, es un camino luminoso.</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119-H—</w:t>
      </w:r>
      <w:r>
        <w:rPr>
          <w:rStyle w:val="Commentary"/>
          <w:rFonts w:cs="Tahoma" w:ascii="Tahoma" w:hAnsi="Tahoma"/>
        </w:rPr>
        <w:t>El salmista pide y Dios actúa. Dios, en efecto, es el sujeto de los verbos con los que se inician siete versos de esta estrofa. La mala inclinación del corazón humano (cfr. Jr 22,17) es enderezada por Dios. Así el hombre no buscará el lucro ni sus ojos se fijarán en los ídolos (en la Mentira). Guiado por Dios, el hombre llegará a la vida, vinculada con el camino (cfr. 37; Prov 4,10-27).</w:t>
      </w:r>
    </w:p>
    <w:p>
      <w:pPr>
        <w:pStyle w:val="BTverse2"/>
        <w:spacing w:lineRule="exact" w:line="171"/>
        <w:ind w:left="566" w:firstLine="181"/>
        <w:jc w:val="both"/>
        <w:rPr>
          <w:rStyle w:val="Commentary"/>
          <w:rFonts w:ascii="Tahoma" w:hAnsi="Tahoma" w:cs="Tahoma"/>
          <w:sz w:val="16"/>
        </w:rPr>
      </w:pPr>
      <w:r>
        <w:rPr/>
      </w:r>
    </w:p>
    <w:p>
      <w:pPr>
        <w:pStyle w:val="Normal"/>
        <w:spacing w:lineRule="exact" w:line="171"/>
        <w:ind w:firstLine="181"/>
        <w:jc w:val="both"/>
        <w:rPr/>
      </w:pPr>
      <w:r>
        <w:rPr>
          <w:rStyle w:val="Commentary"/>
          <w:rFonts w:cs="Tahoma" w:ascii="Tahoma" w:hAnsi="Tahoma"/>
          <w:b/>
        </w:rPr>
        <w:t>119-W—</w:t>
      </w:r>
      <w:r>
        <w:rPr>
          <w:rStyle w:val="Commentary"/>
          <w:rFonts w:cs="Tahoma" w:ascii="Tahoma" w:hAnsi="Tahoma"/>
        </w:rPr>
        <w:t>Aunque esta estrofa parece que resalta el protagonismo del hombre, al menos formulando propósitos, en realidad está encabezada por el amor y la salvación divina, en el versículo 43 retorna el vocativo de la primera estrofa: «Oh Dios grande e inmortal», y en el versículo 44 otro vocativo: «Dios eterno». Los mandatos, amados y deleite del salmista, le dan libertad al orante (como en el versículo 32), ahora para dirigirse a los reyes y hablarles.</w:t>
      </w:r>
    </w:p>
    <w:p>
      <w:pPr>
        <w:pStyle w:val="BTverse2"/>
        <w:spacing w:lineRule="exact" w:line="171"/>
        <w:ind w:left="566" w:firstLine="181"/>
        <w:jc w:val="both"/>
        <w:rPr>
          <w:rStyle w:val="Commentary"/>
          <w:rFonts w:ascii="Tahoma" w:hAnsi="Tahoma" w:cs="Tahoma"/>
          <w:sz w:val="16"/>
        </w:rPr>
      </w:pPr>
      <w:r>
        <w:rPr/>
      </w:r>
    </w:p>
    <w:p>
      <w:pPr>
        <w:pStyle w:val="Normal"/>
        <w:spacing w:lineRule="exact" w:line="171"/>
        <w:ind w:firstLine="181"/>
        <w:jc w:val="both"/>
        <w:rPr/>
      </w:pPr>
      <w:r>
        <w:rPr>
          <w:rStyle w:val="Commentary"/>
          <w:rFonts w:cs="Tahoma" w:ascii="Tahoma" w:hAnsi="Tahoma"/>
          <w:b/>
        </w:rPr>
        <w:t>119-Z—</w:t>
      </w:r>
      <w:r>
        <w:rPr>
          <w:rStyle w:val="Commentary"/>
          <w:rFonts w:cs="Tahoma" w:ascii="Tahoma" w:hAnsi="Tahoma"/>
        </w:rPr>
        <w:t>Destaca en esta estrofa el recuerdo. Dios recuerda su palabra para cumplirla. El salmista recuerda la ley constantemente. Se reitera el vocativo, «oh Dios grande e inmortal» ahora ante los insolentes. Con la cercanía de tan gran Dios, el enamorado de la ley podrá mantenerse en su camino, enfurecerse contra los malvados y cantar en el destierro.</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119-H—</w:t>
      </w:r>
      <w:r>
        <w:rPr>
          <w:rStyle w:val="Commentary"/>
          <w:rFonts w:cs="Tahoma" w:ascii="Tahoma" w:hAnsi="Tahoma"/>
        </w:rPr>
        <w:t>El tema más destacado de esta estrofa es el amor. El amor divino llena la tierra. Dios es la heredad del salmista, como lo es del levita. El amor es presuroso. El salmista también se apresura a guardar los mandamientos divinos. El amor sufre por la ausencia de la persona amada: el salmista quiere «congraciarse» con Dios, retornando a Él; el amor une a quienes son semejantes: «Soy amigo de quienes te respetan».</w:t>
      </w:r>
    </w:p>
    <w:p>
      <w:pPr>
        <w:pStyle w:val="BTverse2"/>
        <w:spacing w:lineRule="exact" w:line="171"/>
        <w:ind w:left="566" w:firstLine="181"/>
        <w:jc w:val="both"/>
        <w:rPr>
          <w:rStyle w:val="Commentary"/>
          <w:rFonts w:ascii="Tahoma" w:hAnsi="Tahoma" w:cs="Tahoma"/>
          <w:sz w:val="16"/>
        </w:rPr>
      </w:pPr>
      <w:r>
        <w:rPr/>
      </w:r>
    </w:p>
    <w:p>
      <w:pPr>
        <w:pStyle w:val="Normal"/>
        <w:spacing w:lineRule="exact" w:line="171"/>
        <w:ind w:firstLine="181"/>
        <w:jc w:val="both"/>
        <w:rPr/>
      </w:pPr>
      <w:r>
        <w:rPr>
          <w:rStyle w:val="Commentary"/>
          <w:rFonts w:cs="Tahoma" w:ascii="Tahoma" w:hAnsi="Tahoma"/>
          <w:b/>
        </w:rPr>
        <w:t>119-T—</w:t>
      </w:r>
      <w:r>
        <w:rPr>
          <w:rStyle w:val="Commentary"/>
          <w:rFonts w:cs="Tahoma" w:ascii="Tahoma" w:hAnsi="Tahoma"/>
        </w:rPr>
        <w:t>Dios es bueno y bienhechor. Cuanto procede de Él, aunque sea el castigo correccional, es bueno. Los orgullosos, por el contrario, «embadurnan» a los demás con sus mentiras y son incapaces de hacer el bien, pues tienen un corazón obstinado. En definitiva, la ley es mejor, o más valiosa que la mucha riqueza.</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119-Y—</w:t>
      </w:r>
      <w:r>
        <w:rPr>
          <w:rStyle w:val="Commentary"/>
          <w:rFonts w:cs="Tahoma" w:ascii="Tahoma" w:hAnsi="Tahoma"/>
        </w:rPr>
        <w:t>Dios es creador del hombre y con él está comprometido. Lo primero que hace es enseñarle; si se extravía, le mostrará su misericordia y compasión; si la fidelidad le aflige (74s), la compasión divina le hará revivir. Retornan los «fieles» y los «insolentes». Los primeros son amigos del salmista (cfr. 63). Los insolentes quedarán avergonzados.</w:t>
      </w:r>
    </w:p>
    <w:p>
      <w:pPr>
        <w:pStyle w:val="BTverse2"/>
        <w:spacing w:lineRule="exact" w:line="171"/>
        <w:ind w:left="0" w:firstLine="181"/>
        <w:jc w:val="both"/>
        <w:rPr>
          <w:rStyle w:val="Commentary"/>
          <w:rFonts w:ascii="Tahoma" w:hAnsi="Tahoma" w:cs="Tahoma"/>
          <w:sz w:val="16"/>
        </w:rPr>
      </w:pPr>
      <w:r>
        <w:rPr/>
      </w:r>
    </w:p>
    <w:p>
      <w:pPr>
        <w:pStyle w:val="Normal"/>
        <w:spacing w:lineRule="exact" w:line="171"/>
        <w:ind w:firstLine="181"/>
        <w:jc w:val="both"/>
        <w:rPr/>
      </w:pPr>
      <w:r>
        <w:rPr>
          <w:rStyle w:val="Commentary"/>
          <w:rFonts w:cs="Tahoma" w:ascii="Tahoma" w:hAnsi="Tahoma"/>
          <w:b/>
        </w:rPr>
        <w:t>119-K—</w:t>
      </w:r>
      <w:r>
        <w:rPr>
          <w:rStyle w:val="Commentary"/>
          <w:rFonts w:cs="Tahoma" w:ascii="Tahoma" w:hAnsi="Tahoma"/>
        </w:rPr>
        <w:t>Se vuelve densa la presencia de los enemigos, que persiguen, ponen trampas y casi logran lo que pretenden. El salmista tiene otros «dolores» o preocupaciones más íntimos: Desfallecimiento por la salvación, languidez por la promesa. Espera que el amor divino le dé vida: la que está amenazada por los enemigos y aquélla por la que él suspira.</w:t>
      </w:r>
    </w:p>
    <w:p>
      <w:pPr>
        <w:pStyle w:val="BTverse2"/>
        <w:spacing w:lineRule="exact" w:line="171"/>
        <w:ind w:left="566" w:firstLine="181"/>
        <w:jc w:val="both"/>
        <w:rPr>
          <w:rStyle w:val="Commentary"/>
          <w:rFonts w:ascii="Tahoma" w:hAnsi="Tahoma" w:cs="Tahoma"/>
          <w:sz w:val="16"/>
        </w:rPr>
      </w:pPr>
      <w:r>
        <w:rPr/>
      </w:r>
    </w:p>
    <w:p>
      <w:pPr>
        <w:pStyle w:val="Normal"/>
        <w:spacing w:lineRule="exact" w:line="171"/>
        <w:ind w:firstLine="181"/>
        <w:jc w:val="both"/>
        <w:rPr/>
      </w:pPr>
      <w:r>
        <w:rPr>
          <w:rStyle w:val="Commentary"/>
          <w:rFonts w:cs="Tahoma" w:ascii="Tahoma" w:hAnsi="Tahoma"/>
          <w:b/>
        </w:rPr>
        <w:t>119-L—</w:t>
      </w:r>
      <w:r>
        <w:rPr>
          <w:rStyle w:val="Commentary"/>
          <w:rFonts w:cs="Tahoma" w:ascii="Tahoma" w:hAnsi="Tahoma"/>
        </w:rPr>
        <w:t>Ésta es la estrofa de la estabilidad y de la eternidad en contraste con la condición caduca del hombre. Estable y eterna es la palabra del Señor, estable en la tierra y duradera en el cielo. El hombre, por el contrario perece por el sufrimiento y por la persecución de los enemigos. Necesita que Dios lo salve y lo mantenga en vida. Con este auxilio nunca olvidará los decretos divinos. La eternidad celebrada conduce al salmista hasta la inmensidad de Dios: «¡Qué inmenso es tu mandato!».</w:t>
      </w:r>
    </w:p>
    <w:p>
      <w:pPr>
        <w:pStyle w:val="BTverse2"/>
        <w:spacing w:lineRule="exact" w:line="171"/>
        <w:ind w:left="566" w:firstLine="181"/>
        <w:jc w:val="both"/>
        <w:rPr>
          <w:rStyle w:val="Commentary"/>
          <w:rFonts w:ascii="Tahoma" w:hAnsi="Tahoma" w:cs="Tahoma"/>
          <w:sz w:val="16"/>
        </w:rPr>
      </w:pPr>
      <w:r>
        <w:rPr/>
      </w:r>
    </w:p>
    <w:p>
      <w:pPr>
        <w:pStyle w:val="Normal"/>
        <w:spacing w:lineRule="exact" w:line="171"/>
        <w:ind w:firstLine="181"/>
        <w:jc w:val="both"/>
        <w:rPr/>
      </w:pPr>
      <w:r>
        <w:rPr>
          <w:rStyle w:val="Commentary"/>
          <w:rFonts w:cs="Tahoma" w:ascii="Tahoma" w:hAnsi="Tahoma"/>
          <w:b/>
        </w:rPr>
        <w:t>119-M—</w:t>
      </w:r>
      <w:r>
        <w:rPr>
          <w:rStyle w:val="Commentary"/>
          <w:rFonts w:cs="Tahoma" w:ascii="Tahoma" w:hAnsi="Tahoma"/>
        </w:rPr>
        <w:t>La meditación asidua de la ley proporciona al salmista más sabiduría que la que tienen los enemigos. Ha de ser una sabiduría que se manifieste en la práctica, en la conducta, hasta odiar el camino de la mentira.</w:t>
      </w:r>
    </w:p>
    <w:p>
      <w:pPr>
        <w:pStyle w:val="BTverse2"/>
        <w:spacing w:lineRule="exact" w:line="171"/>
        <w:ind w:left="566" w:firstLine="181"/>
        <w:jc w:val="both"/>
        <w:rPr>
          <w:rStyle w:val="Commentary"/>
          <w:rFonts w:ascii="Tahoma" w:hAnsi="Tahoma" w:cs="Tahoma"/>
          <w:sz w:val="16"/>
        </w:rPr>
      </w:pPr>
      <w:r>
        <w:rPr/>
      </w:r>
    </w:p>
    <w:p>
      <w:pPr>
        <w:pStyle w:val="Normal"/>
        <w:spacing w:lineRule="exact" w:line="171"/>
        <w:ind w:firstLine="181"/>
        <w:jc w:val="both"/>
        <w:rPr/>
      </w:pPr>
      <w:r>
        <w:rPr>
          <w:rStyle w:val="Commentary"/>
          <w:rFonts w:cs="Tahoma" w:ascii="Tahoma" w:hAnsi="Tahoma"/>
          <w:b/>
        </w:rPr>
        <w:t>119-N—</w:t>
      </w:r>
      <w:r>
        <w:rPr>
          <w:rStyle w:val="Commentary"/>
          <w:rFonts w:cs="Tahoma" w:ascii="Tahoma" w:hAnsi="Tahoma"/>
        </w:rPr>
        <w:t xml:space="preserve">El camino oscuro se ilumina con la luz de la palabra divina. Esta nueva luz puede inducir al «disparate»: a la ofrenda de la boca, que susurra constantemente la Ley divina y no se revela, y a la ofrenda de la vida, permanentemente en las manos en actitud oferente. El piadoso conoce el riesgo de la fe: rodeado de trampas y de enemigos, de todos se libra gracias a la ley: es su herencia perpetua; se la pasará a sus hijos. En el amor a la Ley ya tiene su recompensa. </w:t>
      </w:r>
    </w:p>
    <w:p>
      <w:pPr>
        <w:pStyle w:val="BTverse2"/>
        <w:spacing w:lineRule="exact" w:line="171"/>
        <w:ind w:left="0" w:firstLine="181"/>
        <w:jc w:val="both"/>
        <w:rPr>
          <w:rStyle w:val="Commentary"/>
          <w:rFonts w:ascii="Tahoma" w:hAnsi="Tahoma" w:cs="Tahoma"/>
          <w:sz w:val="16"/>
        </w:rPr>
      </w:pPr>
      <w:r>
        <w:rPr/>
      </w:r>
    </w:p>
    <w:p>
      <w:pPr>
        <w:pStyle w:val="Normal"/>
        <w:spacing w:lineRule="exact" w:line="171"/>
        <w:ind w:firstLine="181"/>
        <w:jc w:val="both"/>
        <w:rPr/>
      </w:pPr>
      <w:r>
        <w:rPr>
          <w:rStyle w:val="Commentary"/>
          <w:rFonts w:cs="Tahoma" w:ascii="Tahoma" w:hAnsi="Tahoma"/>
          <w:b/>
        </w:rPr>
        <w:t>119-S—</w:t>
      </w:r>
      <w:r>
        <w:rPr>
          <w:rStyle w:val="Commentary"/>
          <w:rFonts w:cs="Tahoma" w:ascii="Tahoma" w:hAnsi="Tahoma"/>
        </w:rPr>
        <w:t>Dios es refugio, escudo y apoyo en el que confía el salmista. Dios no defraudará esta confianza. Quienes se apartan de los estatutos divinos, por el contrario, serán despreciados. El salmista vive el estremecimiento ante la santidad divina.</w:t>
      </w:r>
    </w:p>
    <w:p>
      <w:pPr>
        <w:pStyle w:val="BTverse2"/>
        <w:spacing w:lineRule="exact" w:line="171"/>
        <w:ind w:left="566" w:firstLine="181"/>
        <w:jc w:val="both"/>
        <w:rPr>
          <w:rStyle w:val="Commentary"/>
          <w:rFonts w:ascii="Tahoma" w:hAnsi="Tahoma" w:cs="Tahoma"/>
          <w:sz w:val="16"/>
        </w:rPr>
      </w:pPr>
      <w:r>
        <w:rPr/>
      </w:r>
    </w:p>
    <w:p>
      <w:pPr>
        <w:pStyle w:val="Normal"/>
        <w:spacing w:lineRule="exact" w:line="171"/>
        <w:ind w:firstLine="181"/>
        <w:jc w:val="both"/>
        <w:rPr/>
      </w:pPr>
      <w:r>
        <w:rPr>
          <w:rStyle w:val="Commentary"/>
          <w:rFonts w:cs="Tahoma" w:ascii="Tahoma" w:hAnsi="Tahoma"/>
          <w:b/>
        </w:rPr>
        <w:t>119-`—</w:t>
      </w:r>
      <w:r>
        <w:rPr>
          <w:rStyle w:val="Commentary"/>
          <w:rFonts w:cs="Tahoma" w:ascii="Tahoma" w:hAnsi="Tahoma"/>
        </w:rPr>
        <w:t>Ésta es la estrofa de la actuación. El salmista ha actuado conforme al derecho: Dios responde no entregando a su siervo, sino saliendo fiador por él. Ya es hora de actuar, se le recuerda al Señor. Una ha de ser la actuación a favor de su siervo: que lo enseñe, lo instruya el Dios altísimo y fiel, y el siervo aprenderá. Distinto ha de ser el obrar divino con aquellos que han transgredido la Ley de Dios.</w:t>
      </w:r>
    </w:p>
    <w:p>
      <w:pPr>
        <w:pStyle w:val="BibleText"/>
        <w:spacing w:lineRule="exact" w:line="171"/>
        <w:ind w:firstLine="181"/>
        <w:rPr>
          <w:rStyle w:val="Commentary"/>
          <w:rFonts w:ascii="Tahoma" w:hAnsi="Tahoma" w:cs="Tahoma"/>
          <w:color w:val="000000"/>
          <w:sz w:val="16"/>
        </w:rPr>
      </w:pPr>
      <w:r>
        <w:rPr/>
      </w:r>
    </w:p>
    <w:p>
      <w:pPr>
        <w:pStyle w:val="Normal"/>
        <w:spacing w:lineRule="exact" w:line="171"/>
        <w:ind w:firstLine="181"/>
        <w:jc w:val="both"/>
        <w:rPr/>
      </w:pPr>
      <w:r>
        <w:rPr>
          <w:rStyle w:val="Commentary"/>
          <w:rFonts w:cs="Tahoma" w:ascii="Tahoma" w:hAnsi="Tahoma"/>
          <w:b/>
        </w:rPr>
        <w:t>119-P—</w:t>
      </w:r>
      <w:r>
        <w:rPr>
          <w:rStyle w:val="Commentary"/>
          <w:rFonts w:cs="Tahoma" w:ascii="Tahoma" w:hAnsi="Tahoma"/>
        </w:rPr>
        <w:t>Vuelve el símbolo de la luz. La palabra de Dios ilumina y el rostro divino resplandece sonriente. De esta luz se llena la vida y el alma, como los pulmones se llenan de aire, cuando la vida necesita aliento. El poder del mal no puede enseñorearse sobre el hombre. Mientras existan los malvados, que no guardan la ley divina, el salmista llorará, sea con llanto vicario o bien de compasión por los desgraciados.</w:t>
      </w:r>
    </w:p>
    <w:p>
      <w:pPr>
        <w:pStyle w:val="Normal"/>
        <w:spacing w:lineRule="exact" w:line="171"/>
        <w:ind w:firstLine="181"/>
        <w:jc w:val="both"/>
        <w:rPr>
          <w:rStyle w:val="MarginalLetters"/>
          <w:rFonts w:ascii="Tahoma" w:hAnsi="Tahoma" w:cs="Tahoma"/>
          <w:lang w:val="es-ES_tradnl"/>
        </w:rPr>
      </w:pPr>
      <w:r>
        <w:rPr/>
      </w:r>
    </w:p>
    <w:p>
      <w:pPr>
        <w:pStyle w:val="Normal"/>
        <w:spacing w:lineRule="exact" w:line="171"/>
        <w:ind w:firstLine="181"/>
        <w:jc w:val="both"/>
        <w:rPr/>
      </w:pPr>
      <w:r>
        <w:rPr>
          <w:rStyle w:val="Commentary"/>
          <w:rFonts w:cs="Tahoma" w:ascii="Tahoma" w:hAnsi="Tahoma"/>
          <w:b/>
        </w:rPr>
        <w:t>119-S—</w:t>
      </w:r>
      <w:r>
        <w:rPr>
          <w:rStyle w:val="Commentary"/>
          <w:rFonts w:cs="Tahoma" w:ascii="Tahoma" w:hAnsi="Tahoma"/>
        </w:rPr>
        <w:t>Ésta es la estrofa de la justicia. Justo es el Señor, rectos sus juicios, eterna su justicia. Esta repetición de la justicia atrae otros sinónimos: Recto, auténtico, fiel. La justicia de Dios y sus preceptos son eternos. Es la justicia mostrada con los pequeños. Acaso desde aquí puede explicarse el extraño versículo 143.</w:t>
      </w:r>
    </w:p>
    <w:p>
      <w:pPr>
        <w:pStyle w:val="BTverse2"/>
        <w:spacing w:lineRule="exact" w:line="171"/>
        <w:ind w:left="566" w:firstLine="181"/>
        <w:jc w:val="both"/>
        <w:rPr>
          <w:rStyle w:val="Commentary"/>
          <w:rFonts w:ascii="Tahoma" w:hAnsi="Tahoma" w:cs="Tahoma"/>
          <w:sz w:val="16"/>
        </w:rPr>
      </w:pPr>
      <w:r>
        <w:rPr/>
      </w:r>
    </w:p>
    <w:p>
      <w:pPr>
        <w:pStyle w:val="Normal"/>
        <w:spacing w:lineRule="exact" w:line="171"/>
        <w:ind w:firstLine="181"/>
        <w:jc w:val="both"/>
        <w:rPr/>
      </w:pPr>
      <w:r>
        <w:rPr>
          <w:rStyle w:val="Commentary"/>
          <w:rFonts w:cs="Tahoma" w:ascii="Tahoma" w:hAnsi="Tahoma"/>
          <w:b/>
        </w:rPr>
        <w:t>119-Q—</w:t>
      </w:r>
      <w:r>
        <w:rPr>
          <w:rStyle w:val="Commentary"/>
          <w:rFonts w:cs="Tahoma" w:ascii="Tahoma" w:hAnsi="Tahoma"/>
        </w:rPr>
        <w:t>La estrofa se vuelve suplicante: Llamar y responder, llamar y salvar, gritar y escuchar, pedir auxilio y esperar. La causa de este movimiento dialogal puede ser que los idólatras se acercan al perseguido pero se alejan de la Ley divina. Dios no sólo se acerca, está cerca,</w:t>
      </w:r>
      <w:r>
        <w:rPr>
          <w:rStyle w:val="Commentary"/>
          <w:rFonts w:cs="Tahoma" w:ascii="Tahoma" w:hAnsi="Tahoma"/>
          <w:i/>
        </w:rPr>
        <w:t xml:space="preserve"> </w:t>
      </w:r>
      <w:r>
        <w:rPr>
          <w:rStyle w:val="Commentary"/>
          <w:rFonts w:cs="Tahoma" w:ascii="Tahoma" w:hAnsi="Tahoma"/>
        </w:rPr>
        <w:t>permanentemente cerca, como permanentes son sus preceptos.</w:t>
      </w:r>
    </w:p>
    <w:p>
      <w:pPr>
        <w:pStyle w:val="BTverse2"/>
        <w:spacing w:lineRule="exact" w:line="171"/>
        <w:ind w:left="566" w:firstLine="181"/>
        <w:jc w:val="both"/>
        <w:rPr>
          <w:rStyle w:val="Commentary"/>
          <w:rFonts w:ascii="Tahoma" w:hAnsi="Tahoma" w:cs="Tahoma"/>
          <w:sz w:val="16"/>
        </w:rPr>
      </w:pPr>
      <w:r>
        <w:rPr/>
      </w:r>
    </w:p>
    <w:p>
      <w:pPr>
        <w:pStyle w:val="Normal"/>
        <w:spacing w:lineRule="exact" w:line="171"/>
        <w:ind w:firstLine="181"/>
        <w:jc w:val="both"/>
        <w:rPr/>
      </w:pPr>
      <w:r>
        <w:rPr>
          <w:rStyle w:val="Commentary"/>
          <w:rFonts w:cs="Tahoma" w:ascii="Tahoma" w:hAnsi="Tahoma"/>
          <w:b/>
        </w:rPr>
        <w:t>119-R—</w:t>
      </w:r>
      <w:r>
        <w:rPr>
          <w:rStyle w:val="Commentary"/>
          <w:rFonts w:cs="Tahoma" w:ascii="Tahoma" w:hAnsi="Tahoma"/>
        </w:rPr>
        <w:t>La mirada tiene una importancia destacada en esta estrofa. Dios mira la aflicción, para defender la causa, vivificar y conceder la salvación, porque son muchos los perseguidores. Dios ha de mirar también el amor que el salmista tiene a los preceptos divinos. También el salmista mira y ve a los renegados, hacia quienes siente asco. La síntesis, compendio, de cuanto se viene celebrando y meditando es ésta: Tu palabra es la verdad y eternos tus mandamientos.</w:t>
      </w:r>
    </w:p>
    <w:p>
      <w:pPr>
        <w:pStyle w:val="BTverse2"/>
        <w:spacing w:lineRule="exact" w:line="171"/>
        <w:ind w:left="566" w:firstLine="181"/>
        <w:jc w:val="both"/>
        <w:rPr>
          <w:rStyle w:val="Commentary"/>
          <w:rFonts w:ascii="Tahoma" w:hAnsi="Tahoma" w:cs="Tahoma"/>
          <w:sz w:val="16"/>
        </w:rPr>
      </w:pPr>
      <w:r>
        <w:rPr/>
      </w:r>
    </w:p>
    <w:p>
      <w:pPr>
        <w:pStyle w:val="Normal"/>
        <w:spacing w:lineRule="exact" w:line="171"/>
        <w:ind w:firstLine="181"/>
        <w:jc w:val="both"/>
        <w:rPr/>
      </w:pPr>
      <w:r>
        <w:rPr>
          <w:rStyle w:val="Commentary"/>
          <w:rFonts w:cs="Tahoma" w:ascii="Tahoma" w:hAnsi="Tahoma"/>
          <w:b/>
        </w:rPr>
        <w:t>119-S—</w:t>
      </w:r>
      <w:r>
        <w:rPr>
          <w:rStyle w:val="Commentary"/>
          <w:rFonts w:cs="Tahoma" w:ascii="Tahoma" w:hAnsi="Tahoma"/>
        </w:rPr>
        <w:t>La observancia nace del amor y se realiza con amor. A ese amor corresponde la paz y se contrapone a la mentira y a la falsedad. El salmista siente ante «la palabra» temor y gozo; es un gozo semejante al que se experimenta ante un rico e inesperado botín. El versículo 166 une la espera y la acción.</w:t>
      </w:r>
    </w:p>
    <w:p>
      <w:pPr>
        <w:pStyle w:val="BTverse2"/>
        <w:spacing w:lineRule="exact" w:line="171"/>
        <w:ind w:left="566" w:firstLine="181"/>
        <w:jc w:val="both"/>
        <w:rPr>
          <w:rStyle w:val="Commentary"/>
          <w:rFonts w:ascii="Tahoma" w:hAnsi="Tahoma" w:cs="Tahoma"/>
          <w:sz w:val="16"/>
        </w:rPr>
      </w:pPr>
      <w:r>
        <w:rPr/>
      </w:r>
    </w:p>
    <w:p>
      <w:pPr>
        <w:pStyle w:val="Normal"/>
        <w:spacing w:lineRule="exact" w:line="171"/>
        <w:ind w:firstLine="181"/>
        <w:jc w:val="both"/>
        <w:rPr/>
      </w:pPr>
      <w:r>
        <w:rPr>
          <w:rStyle w:val="Commentary"/>
          <w:rFonts w:cs="Tahoma" w:ascii="Tahoma" w:hAnsi="Tahoma"/>
          <w:b/>
        </w:rPr>
        <w:t>119-T—</w:t>
      </w:r>
      <w:r>
        <w:rPr>
          <w:rStyle w:val="Commentary"/>
          <w:rFonts w:cs="Tahoma" w:ascii="Tahoma" w:hAnsi="Tahoma"/>
        </w:rPr>
        <w:t>La estrofa final y todo el salmo está dominado por el «clamor, la petición y la alabanza». Lo que pide el orante es «enseñanza, liberación, salvación, auxilio, vida». Pese a todo el empeño por ser fiel, el salmista puede haberse extraviado. Que Dios busque a esta oveja descarriada, porque al menos no ha olvidado sus mandamientos.</w:t>
      </w:r>
    </w:p>
    <w:p>
      <w:pPr>
        <w:pStyle w:val="Normal"/>
        <w:spacing w:lineRule="exact" w:line="171"/>
        <w:ind w:firstLine="181"/>
        <w:jc w:val="both"/>
        <w:rPr>
          <w:rStyle w:val="Bodytextverse"/>
          <w:rFonts w:ascii="Tahoma" w:hAnsi="Tahoma" w:cs="Tahoma"/>
          <w:sz w:val="16"/>
        </w:rPr>
      </w:pPr>
      <w:r>
        <w:rPr/>
      </w:r>
    </w:p>
    <w:p>
      <w:pPr>
        <w:pStyle w:val="Normal"/>
        <w:spacing w:lineRule="exact" w:line="171"/>
        <w:ind w:firstLine="181"/>
        <w:jc w:val="both"/>
        <w:rPr/>
      </w:pPr>
      <w:r>
        <w:rPr>
          <w:rStyle w:val="Commentary"/>
          <w:rFonts w:cs="Tahoma" w:ascii="Tahoma" w:hAnsi="Tahoma"/>
          <w:b/>
        </w:rPr>
        <w:t>120—</w:t>
      </w:r>
      <w:r>
        <w:rPr>
          <w:rStyle w:val="Commentary"/>
          <w:rFonts w:cs="Tahoma" w:ascii="Tahoma" w:hAnsi="Tahoma"/>
        </w:rPr>
        <w:t xml:space="preserve">Esta súplica individual, con la que se inicia la serie de «cánticos de las subidas» (120–135), nos presenta al salmista –al pueblo– lejos de su tierra, como emigrante entre gente bárbara y belicosa. Masac es un pueblo mercader (cfr. Ez 27, 13) y Cadar comercia con ganado menor. No sabemos si el destierro es real o ficticio. En todo caso, es gente violenta, tanto de palabra (2s) como de obra (7). El orante clama desde la angustia del destierro (1). El Dios invocado librará al suplicante y dará su merecido a los opresores (3s). Existe la bienaventuranza dirigida a los pacíficos (Mt 5,9) y el saludo y despedida de Jesús: «La paz os dejo, mi paz os doy» (Jn 14,27). La paz entre los hermanos es recomendada por Rom 12,18; 1 Cor 7,15; 2 Cor 13,11; Heb 12,14, etc. Es un buen salmo para orar con él en los momentos de movimientos migratorios. </w:t>
      </w:r>
    </w:p>
    <w:p>
      <w:pPr>
        <w:pStyle w:val="Normal"/>
        <w:spacing w:lineRule="exact" w:line="171"/>
        <w:ind w:firstLine="181"/>
        <w:jc w:val="both"/>
        <w:rPr>
          <w:rStyle w:val="Bodytextverse"/>
          <w:rFonts w:ascii="Tahoma" w:hAnsi="Tahoma" w:cs="Tahoma"/>
          <w:sz w:val="16"/>
        </w:rPr>
      </w:pPr>
      <w:r>
        <w:rPr/>
      </w:r>
    </w:p>
    <w:p>
      <w:pPr>
        <w:pStyle w:val="Normal"/>
        <w:spacing w:lineRule="exact" w:line="171"/>
        <w:ind w:firstLine="181"/>
        <w:jc w:val="both"/>
        <w:rPr/>
      </w:pPr>
      <w:r>
        <w:rPr>
          <w:rStyle w:val="Commentary"/>
          <w:rFonts w:cs="Tahoma" w:ascii="Tahoma" w:hAnsi="Tahoma"/>
          <w:b/>
        </w:rPr>
        <w:t>121—</w:t>
      </w:r>
      <w:r>
        <w:rPr>
          <w:rStyle w:val="Commentary"/>
          <w:rFonts w:cs="Tahoma" w:ascii="Tahoma" w:hAnsi="Tahoma"/>
        </w:rPr>
        <w:t>Este salmo de confianza se compone de una proclamación inicial (1s) y de una canción al centinela divino (3-8). Domina el tema de Dios como guardián. Seis veces oímos el vocablo, sea como verbo o como sustantivo. Hay que añadir la «sombra» protectora (5b) como título divino y la vigilancia permanente de quien no duerme ni dormita (4a). Las polaridades, por otra parte, son características de este salmo: sol y luna; día y noche, abarcando todo el tiempo (Gn 1); entradas y salidas como definición de toda la vida y actividad humana; ahora y por siempre: en el presente y en el futuro. En todos estos ámbitos actúa Dios como guardián. Su tutela es eficaz por ser el creador del cielo y de la tierra (2). El creyente no tiene por qué dirigir la mirada a los montes, morada de los dioses, en busca de protección. Jesús pide al Padre que Él mismo nos guarde (cfr. Jn 17,11), como se lo pedimos en el Padrenuestro. Somos guardados y protegidos para una herencia imperecedera (cfr. 1 Pe 1,4). La confianza total, como es la proclamada por este salmo, es madura cuando persiste en medio de las dificultades y a pesar de los conflictos. En circunstancias como ésas podemos orar con este salmo.</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122—</w:t>
      </w:r>
      <w:r>
        <w:rPr>
          <w:rStyle w:val="Commentary"/>
          <w:rFonts w:cs="Tahoma" w:ascii="Tahoma" w:hAnsi="Tahoma"/>
        </w:rPr>
        <w:t>Esta canción de Sión se compone de tres partes: Peregrinación (1s), alabanza a Jerusalén (3-5), y bendiciones (6-9). Tras el anuncio de un futuro, tal vez inminente, el salmista ya se ve ante las puertas de la Ciudad Santa, donde se yergue la casa del Señor. El anuncio de este futuro ya es causa de alegría (1s). La visión de la ciudad fascina al peregrino. Es una ciudad impresionante por su solidez, hechizadora por su belleza, bulliciosa por la multitud de peregrinos, tutora del derecho y de la justicia. Es la ciudad santa en la que se alaba al Señor y se administra justicia (3-5). El nombre de Jerusalén lleva consigo ecos de paz: paz dentro de las murallas, paz para los amigos, paz para cuantos habitan en Jerusalén. Junto a la paz, la prosperidad y el bien, como frutos de la paz (6-9). La belleza de Jerusalén impresionó también a Jesús; pero la Ciudad Santa no supo reconocer la llegada de Paz (Lc 19,41-44). Al orar con este salmo es bueno preguntarse: ¿Son nuestras ciudades lugar de encuentro o se pasean por ellas el miedo y la violencia? ¡Ojalá construyamos la Jerusalén terrena, mientras suspiramos por la Jerusalén celeste!</w:t>
      </w:r>
    </w:p>
    <w:p>
      <w:pPr>
        <w:pStyle w:val="Normal"/>
        <w:spacing w:lineRule="exact" w:line="171"/>
        <w:ind w:firstLine="181"/>
        <w:jc w:val="both"/>
        <w:rPr>
          <w:rStyle w:val="Bodytextverse"/>
          <w:rFonts w:ascii="Tahoma" w:hAnsi="Tahoma" w:cs="Tahoma"/>
          <w:sz w:val="16"/>
        </w:rPr>
      </w:pPr>
      <w:r>
        <w:rPr/>
      </w:r>
    </w:p>
    <w:p>
      <w:pPr>
        <w:pStyle w:val="Normal"/>
        <w:spacing w:lineRule="exact" w:line="171"/>
        <w:ind w:firstLine="181"/>
        <w:jc w:val="both"/>
        <w:rPr/>
      </w:pPr>
      <w:r>
        <w:rPr>
          <w:rStyle w:val="Commentary"/>
          <w:rFonts w:cs="Tahoma" w:ascii="Tahoma" w:hAnsi="Tahoma"/>
          <w:b/>
        </w:rPr>
        <w:t>123—</w:t>
      </w:r>
      <w:r>
        <w:rPr>
          <w:rStyle w:val="Commentary"/>
          <w:rFonts w:cs="Tahoma" w:ascii="Tahoma" w:hAnsi="Tahoma"/>
        </w:rPr>
        <w:t>El poema se mueve entre la altanería y la humildad, entre el desprecio y la piedad. Los orgullosos (4) son altaneros: miran hacia lo alto, tratando de conquistar mayor grandeza, aunque sea anulando a otros, despreciándolos (3b-4). Quien está postrado como esclavo o esclava dirige una mirada confiada a la mano de su señor o señora. Es una mano que no amenaza, sino que concede favores. La mirada del esclavo va más allá: levanta lo ojos a quien está entronizado en el cielo (1). De él espera confiadamente que se incline y tenga piedad (3). La mujer cananea pide a Jesús que tenga piedad (Mt 15,22-25). El publicano no se atrevía a levantar los ojos al cielo (Lc 18,10-14). Aún existen demasiados esclavos en nuestra tierra, que nos invitan a orar con este salmo.</w:t>
      </w:r>
    </w:p>
    <w:p>
      <w:pPr>
        <w:pStyle w:val="Normal"/>
        <w:spacing w:lineRule="exact" w:line="171"/>
        <w:ind w:firstLine="181"/>
        <w:jc w:val="both"/>
        <w:rPr>
          <w:rStyle w:val="Bodytextverse"/>
          <w:rFonts w:ascii="Tahoma" w:hAnsi="Tahoma" w:cs="Tahoma"/>
          <w:sz w:val="16"/>
        </w:rPr>
      </w:pPr>
      <w:r>
        <w:rPr/>
      </w:r>
    </w:p>
    <w:p>
      <w:pPr>
        <w:pStyle w:val="Normal"/>
        <w:spacing w:lineRule="exact" w:line="171"/>
        <w:ind w:firstLine="181"/>
        <w:jc w:val="both"/>
        <w:rPr/>
      </w:pPr>
      <w:r>
        <w:rPr>
          <w:rStyle w:val="Commentary"/>
          <w:rFonts w:cs="Tahoma" w:ascii="Tahoma" w:hAnsi="Tahoma"/>
          <w:b/>
        </w:rPr>
        <w:t>124—</w:t>
      </w:r>
      <w:r>
        <w:rPr>
          <w:rStyle w:val="Commentary"/>
          <w:rFonts w:cs="Tahoma" w:ascii="Tahoma" w:hAnsi="Tahoma"/>
        </w:rPr>
        <w:t>En este salmo se suceden los peligros del pasado (1-5) y acción de gracias presente (6-8). El yo del poema acaba de superar un peligro grave, descrito con imágenes. El asalto humano (2b) es semejante a la agresión de fieras que desgarran (6b) o la red del cazador que atrapa a la presa (7). Se parece también a aguas que arrollan y anegan (4s). Como el Abismo se habrían tragado vivo (3a) al orante y a todos los suyos. No sabemos a qué peligro concreto alude el poeta. Lo cierto es que Dios ha intervenido con su gracia, y ahora Israel ha de decir con total convicción (1b) que ha sido obra del Señor. Es obligado bendecir y alabar (6a) al Creador del cielo y de la tierra (8). «Si Dios está con nosotros, ¿quién contra nosotros?», pregunta Pablo (Rom 8,31). Cuando vivimos en el límite de nuestra pequeñez, surge el liberador de nuestra vida: Dios como auxilio. Él nos sostiene. A Él le damos gracias.</w:t>
      </w:r>
    </w:p>
    <w:p>
      <w:pPr>
        <w:pStyle w:val="Normal"/>
        <w:spacing w:lineRule="exact" w:line="171"/>
        <w:ind w:firstLine="181"/>
        <w:jc w:val="both"/>
        <w:rPr>
          <w:rStyle w:val="Bodytextverse"/>
          <w:rFonts w:ascii="Tahoma" w:hAnsi="Tahoma" w:cs="Tahoma"/>
          <w:sz w:val="16"/>
        </w:rPr>
      </w:pPr>
      <w:r>
        <w:rPr/>
      </w:r>
    </w:p>
    <w:p>
      <w:pPr>
        <w:pStyle w:val="Normal"/>
        <w:spacing w:lineRule="exact" w:line="171"/>
        <w:ind w:firstLine="181"/>
        <w:jc w:val="both"/>
        <w:rPr/>
      </w:pPr>
      <w:r>
        <w:rPr>
          <w:rStyle w:val="Commentary"/>
          <w:rFonts w:cs="Tahoma" w:ascii="Tahoma" w:hAnsi="Tahoma"/>
          <w:b/>
        </w:rPr>
        <w:t>125—</w:t>
      </w:r>
      <w:r>
        <w:rPr>
          <w:rStyle w:val="Commentary"/>
          <w:rFonts w:cs="Tahoma" w:ascii="Tahoma" w:hAnsi="Tahoma"/>
        </w:rPr>
        <w:t>La confianza (1s) se da la mano con la súplica (4s) en momentos de opresión (3). Una buena circunstancia histórica puede ser la época de los Macabeos. La sociedad está dividida. Por una parte están «Israel (5), su pueblo (2) y quienes confían» (1); por otra, «los malvados (3), los malhechores (5) y algunos justos» que tienden su mano a la maldad (3b). Quienes se deciden por la fe y mantienen la confianza tienen la estabilidad de la montaña santa, de Sión, que está firme para siempre. El símil geográfico es elocuente: así como Jerusalén está rodeada de montañas, así el Señor rodea a su pueblo «ahora y por siempre» (2). Es un abrazo de protección y de paz, en tiempos de persecución y de guerra. El abrazo cariñoso de Dios a su pueblo se convierte en presencia permanente del Señor en su Iglesia (Mt 28,20). Confiando en el Señor podemos estar seguros aun en medio de los conflictos.</w:t>
      </w:r>
    </w:p>
    <w:p>
      <w:pPr>
        <w:pStyle w:val="Normal"/>
        <w:spacing w:lineRule="exact" w:line="171"/>
        <w:ind w:firstLine="181"/>
        <w:jc w:val="both"/>
        <w:rPr>
          <w:rStyle w:val="Bodytextverse"/>
          <w:rFonts w:ascii="Tahoma" w:hAnsi="Tahoma" w:cs="Tahoma"/>
          <w:sz w:val="16"/>
        </w:rPr>
      </w:pPr>
      <w:r>
        <w:rPr/>
      </w:r>
    </w:p>
    <w:p>
      <w:pPr>
        <w:pStyle w:val="Normal"/>
        <w:spacing w:lineRule="exact" w:line="171"/>
        <w:ind w:firstLine="181"/>
        <w:jc w:val="both"/>
        <w:rPr/>
      </w:pPr>
      <w:r>
        <w:rPr>
          <w:rStyle w:val="Commentary"/>
          <w:rFonts w:cs="Tahoma" w:ascii="Tahoma" w:hAnsi="Tahoma"/>
          <w:b/>
        </w:rPr>
        <w:t>126—</w:t>
      </w:r>
      <w:r>
        <w:rPr>
          <w:rStyle w:val="Commentary"/>
          <w:rFonts w:cs="Tahoma" w:ascii="Tahoma" w:hAnsi="Tahoma"/>
        </w:rPr>
        <w:t>La repatriación, sea el retorno del destierro o bien en tiempos de Nehemías, explica el «cambio de suerte». No vale aquí aquella apreciación «los sueños, sueños son»: este sueño es una realidad que motiva una doble reacción; el comentario de los paganos (2d) y el canto jubiloso de los que regresan (2a.5b). Dos imágenes recogen la realidad. La lluvia torrencial caída en los secos cauces del sur (el Negueb) da vida al desierto (cfr. Job 38,25-27). Si la cosecha había sido exigua, la sementera implicaba quitarse el pan de la boca, en espera de una buena cosecha. Algo así fue el destierro y el retorno: los caminos que conducen a la tierra se llenan de gente; la sementera en Babilonia no fue estéril; ahí está la cosecha. Todo se debe a que el Señor ha hecho proezas con nosotros (2d.3a). Jn 16,20-22 habla del paso del llanto a la risa y de la tristeza al gozo. Si queremos transformar el sufrimiento en esperanza, las lágrimas en canciones, podemos orar con este salmo.</w:t>
      </w:r>
    </w:p>
    <w:p>
      <w:pPr>
        <w:pStyle w:val="Normal"/>
        <w:spacing w:lineRule="exact" w:line="171"/>
        <w:ind w:firstLine="181"/>
        <w:jc w:val="both"/>
        <w:rPr>
          <w:rStyle w:val="Bodytextverse"/>
          <w:rFonts w:ascii="Tahoma" w:hAnsi="Tahoma" w:cs="Tahoma"/>
          <w:sz w:val="16"/>
        </w:rPr>
      </w:pPr>
      <w:r>
        <w:rPr/>
      </w:r>
    </w:p>
    <w:p>
      <w:pPr>
        <w:pStyle w:val="Normal"/>
        <w:spacing w:lineRule="exact" w:line="171"/>
        <w:ind w:firstLine="181"/>
        <w:jc w:val="both"/>
        <w:rPr/>
      </w:pPr>
      <w:r>
        <w:rPr>
          <w:rStyle w:val="Commentary"/>
          <w:rFonts w:cs="Tahoma" w:ascii="Tahoma" w:hAnsi="Tahoma"/>
          <w:b/>
        </w:rPr>
        <w:t>127—</w:t>
      </w:r>
      <w:r>
        <w:rPr>
          <w:rStyle w:val="Commentary"/>
          <w:rFonts w:cs="Tahoma" w:ascii="Tahoma" w:hAnsi="Tahoma"/>
        </w:rPr>
        <w:t>Salmo de confianza con matices sapienciales. «Vano» es cuanto se hace sin contar con Dios. Ni el trabajo afanoso ni la vigilia nocturna, ni madrugar o trasnochar, ni recurrir a otros dioses distintos al Dios verdadero dará su fruto (1s). Uno de los dones divinos, su «salario», son los hijos, fruto de la bendición divina. Los hijos, por lo demás, son ayuda, defensa y apoyo para los padres en distintas situaciones; sobre todo en aquellas en las que el padre es impugnado en la sede judicial: a las puertas de la ciudad (3-5). «Sin mí no pueden hacer nada», leemos en Jn 15,5. Es necesario que el cristiano se implique en la construcción de la ciudad terrestre, pero sin dejar a Dios al margen.</w:t>
      </w:r>
    </w:p>
    <w:p>
      <w:pPr>
        <w:pStyle w:val="Normal"/>
        <w:spacing w:lineRule="exact" w:line="171"/>
        <w:ind w:firstLine="181"/>
        <w:jc w:val="both"/>
        <w:rPr>
          <w:rStyle w:val="Bodytextverse"/>
          <w:rFonts w:ascii="Tahoma" w:hAnsi="Tahoma" w:cs="Tahoma"/>
          <w:sz w:val="16"/>
        </w:rPr>
      </w:pPr>
      <w:r>
        <w:rPr/>
      </w:r>
    </w:p>
    <w:p>
      <w:pPr>
        <w:pStyle w:val="Normal"/>
        <w:spacing w:lineRule="exact" w:line="171"/>
        <w:ind w:firstLine="181"/>
        <w:jc w:val="both"/>
        <w:rPr/>
      </w:pPr>
      <w:r>
        <w:rPr>
          <w:rStyle w:val="Commentary"/>
          <w:rFonts w:cs="Tahoma" w:ascii="Tahoma" w:hAnsi="Tahoma"/>
          <w:b/>
        </w:rPr>
        <w:t>128—</w:t>
      </w:r>
      <w:r>
        <w:rPr>
          <w:rStyle w:val="Commentary"/>
          <w:rFonts w:cs="Tahoma" w:ascii="Tahoma" w:hAnsi="Tahoma"/>
        </w:rPr>
        <w:t>Celebra este salmo de las subidas la dicha de la vida familiar, como es patente por el doble «dichoso» (1a.2b), por la doble bendición (4a.5a), por el doble bien o bienestar (2b.5b) y por la paz final (6b). El trabajo del hombre no es «en vano», como en el salmo anterior, sino que lleva la bendición de Dios, porque cuenta con Dios. Todos están ocupados: el padre en el trabajo, la mujer en la casa y la familia reunida en torno a la mesa. Las imágenes vegetales (3) sugieren la fecundidad y el crecimiento. Los dos símbolos aluden a Israel. El salmo propicia un paso de la familia a Jerusalén, madre de Israel. El simbolismo matrimonial es referido a Cristo y a la Iglesia en Ef 5,21-32. Podemos orar con este salmo unidos a la pequeña familia en la que nacimos o que formamos y también en vinculación con la gran familia, la Iglesia, reunida en torno a la mesa del Señor.</w:t>
      </w:r>
    </w:p>
    <w:p>
      <w:pPr>
        <w:pStyle w:val="Normal"/>
        <w:spacing w:lineRule="exact" w:line="171"/>
        <w:ind w:firstLine="181"/>
        <w:jc w:val="both"/>
        <w:rPr>
          <w:rStyle w:val="Bodytextverse"/>
          <w:rFonts w:ascii="Tahoma" w:hAnsi="Tahoma" w:cs="Tahoma"/>
          <w:sz w:val="16"/>
        </w:rPr>
      </w:pPr>
      <w:r>
        <w:rPr/>
      </w:r>
    </w:p>
    <w:p>
      <w:pPr>
        <w:pStyle w:val="Normal"/>
        <w:spacing w:lineRule="exact" w:line="171"/>
        <w:ind w:firstLine="181"/>
        <w:jc w:val="both"/>
        <w:rPr/>
      </w:pPr>
      <w:r>
        <w:rPr>
          <w:rStyle w:val="Commentary"/>
          <w:rFonts w:cs="Tahoma" w:ascii="Tahoma" w:hAnsi="Tahoma"/>
          <w:b/>
        </w:rPr>
        <w:t>129—</w:t>
      </w:r>
      <w:r>
        <w:rPr>
          <w:rStyle w:val="Commentary"/>
          <w:rFonts w:cs="Tahoma" w:ascii="Tahoma" w:hAnsi="Tahoma"/>
        </w:rPr>
        <w:t>Acción de gracias (1-3) con súplica (4-8). El orante mira hacia el pasado y da gracias a Dios porque lo ha liberado. Mira también a los causantes del mal y pide que Dios haga justicia. No sabemos si la imagen del labrador alude al pueblo que es tratado como si fuera un buey atado al arado y molido a latigazos o al lucro que se obtiene de los esclavos: los largos surcos harían referencia a la codicia de los amos. En cualquier caso, los opresores no pudieron con Israel, como se ha de proclamar «claramente» (1b). El Justo ha de salir en defensa de su pueblo y tratar a los opresores como hierba de azotea (6s), a la vez que rompe las correas con las que azotan a los oprimidos (4). Los oprimidos desde la juventud son bendecidos por Dios (8). Porque nuestros hermanos aún son oprimidos, oramos con este salmo.</w:t>
      </w:r>
    </w:p>
    <w:p>
      <w:pPr>
        <w:pStyle w:val="Normal"/>
        <w:spacing w:lineRule="exact" w:line="171"/>
        <w:ind w:firstLine="181"/>
        <w:jc w:val="both"/>
        <w:rPr>
          <w:rStyle w:val="Bodytextverse"/>
          <w:rFonts w:ascii="Tahoma" w:hAnsi="Tahoma" w:cs="Tahoma"/>
          <w:sz w:val="16"/>
        </w:rPr>
      </w:pPr>
      <w:r>
        <w:rPr/>
      </w:r>
    </w:p>
    <w:p>
      <w:pPr>
        <w:pStyle w:val="Normal"/>
        <w:spacing w:lineRule="exact" w:line="171"/>
        <w:ind w:firstLine="181"/>
        <w:jc w:val="both"/>
        <w:rPr/>
      </w:pPr>
      <w:r>
        <w:rPr>
          <w:rStyle w:val="Commentary"/>
          <w:rFonts w:cs="Tahoma" w:ascii="Tahoma" w:hAnsi="Tahoma"/>
          <w:b/>
        </w:rPr>
        <w:t>130—</w:t>
      </w:r>
      <w:r>
        <w:rPr>
          <w:rStyle w:val="Commentary"/>
          <w:rFonts w:cs="Tahoma" w:ascii="Tahoma" w:hAnsi="Tahoma"/>
        </w:rPr>
        <w:t>Súplica individual, con una introducción (1s) y en tres movimientos: el Tú divino (3s), el Yo orante (5s) e Israel (7s). La espera y el perdón son correlativos. Primero es Dios quien vigila atento cualquier infracción para castigarla (3; cfr. Job 7,19s; 13,27). Después es el hombre quien vigila o aguarda anhelante la llegada de la aurora, que es el momento propicio para obtener misericordia (5s). Finalmente es Israel quien espera la llegada del Señor, en el que sólo hay amor, y por tanto perdón (7s). El perdón es cosa de Dios (4a). El pecador puede clamar desde «lo hondo» (1): desde la situación trágica o desde su condición humana. El Dios de perdón ha de ser respetado con suma reverencia (4b). Rom 7 describe la situación patética del pecador. Heb 4,16 nos invita a acercarnos al trono de la gracia. Con este salmo clamamos a Dios desde lo hondo de nuestra conciencia pecadora o desde lo profundo de nuestra condición humana, porque sabemos que en Dios sólo hay amor.</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131—</w:t>
      </w:r>
      <w:r>
        <w:rPr>
          <w:rStyle w:val="Commentary"/>
          <w:rFonts w:cs="Tahoma" w:ascii="Tahoma" w:hAnsi="Tahoma"/>
        </w:rPr>
        <w:t>Salmo de confianza en negativo (1) y en positivo (2). El versículo 3 une este salmo con el anterior. La renuncia a la altanería, a las aspiraciones desmedidas, es un signo de la absoluta confianza en Dios. Como el niño se aquieta junto a su madre, algo así le sucede al creyente que se calma junto al Señor. Que Israel aprenda a confiar y a esperar en Dios. Jesús abraza a un niño y se identifica con él (cfr. Mc 9,36s). La máxima aspiración del cristiano es ser «un niño» (cfr. Mt 18,3-5; Mc 10,13-15; Lc 9,46-48). La oración de Carlos de Foucauld, «Padre, me pongo en tus manos...», es una bella glosa de este salmo.</w:t>
      </w:r>
    </w:p>
    <w:p>
      <w:pPr>
        <w:pStyle w:val="Normal"/>
        <w:spacing w:lineRule="exact" w:line="171"/>
        <w:ind w:firstLine="181"/>
        <w:jc w:val="both"/>
        <w:rPr>
          <w:rStyle w:val="Bodytextverse"/>
          <w:rFonts w:ascii="Tahoma" w:hAnsi="Tahoma" w:cs="Tahoma"/>
          <w:sz w:val="16"/>
        </w:rPr>
      </w:pPr>
      <w:r>
        <w:rPr/>
      </w:r>
    </w:p>
    <w:p>
      <w:pPr>
        <w:pStyle w:val="Normal"/>
        <w:spacing w:lineRule="exact" w:line="171"/>
        <w:ind w:firstLine="181"/>
        <w:jc w:val="both"/>
        <w:rPr/>
      </w:pPr>
      <w:r>
        <w:rPr>
          <w:rStyle w:val="Commentary"/>
          <w:rFonts w:cs="Tahoma" w:ascii="Tahoma" w:hAnsi="Tahoma"/>
          <w:b/>
        </w:rPr>
        <w:t>132—</w:t>
      </w:r>
      <w:r>
        <w:rPr>
          <w:rStyle w:val="Commentary"/>
          <w:rFonts w:cs="Tahoma" w:ascii="Tahoma" w:hAnsi="Tahoma"/>
        </w:rPr>
        <w:t>Este poema real, acaso de la época del Cronista, presenta un díptico, en el que el poeta recrea el oráculo de Natán a David. Ambas tablas del díptico comienzan con un juramento: el juramento de David (1-5) y el juramento de Dios (11s). Un coro reacciona tras cada uno de esos juramentos (6s.8-10//13-18). Cada tabla del díptico finaliza con la mención de David-ungido (10//17s). La casa en su doble acepción: morada/Templo y dinastía es el eje del salmo. No será David quien construya la casa/Templo para que en él habite el paladín de Jacob (3-5), sino que será el Señor el constructor de la casa/dinastía de David (11). El Templo es impensable sin los sacerdotes y sin el culto; es el lugar en el que habita el Señor y al que acude el pueblo en las fiestas prescritas. En el Templo se rendirá adoración al antiguo habitante del Arca (7). Del Templo, lugar elegido por el Señor (13), procede la bendición, que es fecundidad y vida (15). Los sacerdotes se visten de fiesta y el pueblo prorrumpe en aclamaciones gozosas (9.16). La casa/dinastía de David tendrá futuro. Es un futuro incondicional para el primer sucesor (11b); un futuro condicionado para los siguientes (12). El poema, por el tiempo en que se compone, es una proyección del presente hacia el pasado fundacional. La sociedad del Cronista gira en torno al Templo, al culto y al sacerdocio. El versículo 11 es citado en Hch 2,30; el versículo 5, en el discurso de Esteban (cfr. Hch 7,45-47). Se presta este salmo para asumir la realidad presente, sin olvidar que somos herederos de una historia santa. Oramos con este salmo en unión con el Ungido, que es a la vez el Sacerdote del nuevo Templo edificado sobre la carne del Señor.</w:t>
      </w:r>
    </w:p>
    <w:p>
      <w:pPr>
        <w:pStyle w:val="Normal"/>
        <w:spacing w:lineRule="exact" w:line="171"/>
        <w:ind w:firstLine="181"/>
        <w:jc w:val="both"/>
        <w:rPr>
          <w:rStyle w:val="Bodytextverse"/>
          <w:rFonts w:ascii="Tahoma" w:hAnsi="Tahoma" w:cs="Tahoma"/>
          <w:sz w:val="16"/>
        </w:rPr>
      </w:pPr>
      <w:r>
        <w:rPr/>
      </w:r>
    </w:p>
    <w:p>
      <w:pPr>
        <w:pStyle w:val="Normal"/>
        <w:spacing w:lineRule="exact" w:line="171"/>
        <w:ind w:firstLine="181"/>
        <w:jc w:val="both"/>
        <w:rPr/>
      </w:pPr>
      <w:r>
        <w:rPr>
          <w:rStyle w:val="Commentary"/>
          <w:rFonts w:cs="Tahoma" w:ascii="Tahoma" w:hAnsi="Tahoma"/>
          <w:b/>
        </w:rPr>
        <w:t>133—</w:t>
      </w:r>
      <w:r>
        <w:rPr>
          <w:rStyle w:val="Commentary"/>
          <w:rFonts w:cs="Tahoma" w:ascii="Tahoma" w:hAnsi="Tahoma"/>
        </w:rPr>
        <w:t>Salmo con tonalidades sapienciales. Celebra la belleza de la fraternidad. El aceite de la unción baja hasta la barba; ésta hasta el cuello de la vestimenta; el rocío del Hermón, elevado monte norteño, baja hasta las colinas sureñas de Sión. El perfume del ungüento penetra por los sentidos. La suavidad sedosa de la barba es una caricia. El rocío del Hermón impregna las tierras secas de Sión. Algo así es la fraternidad. Es una bendición que es vida, y vida perdurable. Los cristianos somos hermanos. Nuestra misión es difundir el buen olor de Cristo (cfr. 2 Cor 2,14s). Oramos con este salmo y soñamos con una fraternidad en casa, en la comunidad, y en el mundo entero. Todos somos hijos del único Dios y Padre.</w:t>
      </w:r>
    </w:p>
    <w:p>
      <w:pPr>
        <w:pStyle w:val="Normal"/>
        <w:spacing w:lineRule="exact" w:line="171"/>
        <w:ind w:firstLine="181"/>
        <w:jc w:val="both"/>
        <w:rPr>
          <w:rStyle w:val="Bodytextverse"/>
          <w:rFonts w:ascii="Tahoma" w:hAnsi="Tahoma" w:cs="Tahoma"/>
          <w:sz w:val="16"/>
        </w:rPr>
      </w:pPr>
      <w:r>
        <w:rPr/>
      </w:r>
    </w:p>
    <w:p>
      <w:pPr>
        <w:pStyle w:val="Normal"/>
        <w:spacing w:lineRule="exact" w:line="171"/>
        <w:ind w:firstLine="181"/>
        <w:jc w:val="both"/>
        <w:rPr/>
      </w:pPr>
      <w:r>
        <w:rPr>
          <w:rStyle w:val="Commentary"/>
          <w:rFonts w:cs="Tahoma" w:ascii="Tahoma" w:hAnsi="Tahoma"/>
          <w:b/>
        </w:rPr>
        <w:t>134—</w:t>
      </w:r>
      <w:r>
        <w:rPr>
          <w:rStyle w:val="Commentary"/>
          <w:rFonts w:cs="Tahoma" w:ascii="Tahoma" w:hAnsi="Tahoma"/>
        </w:rPr>
        <w:t>Breve liturgia de bendición. El peregrino invita a los sacerdotes a que bendigan –alaben– al Señor durante la noche. Éstos le responden implorando la bendición divina, prenda de todos los favores materiales sobre el peregrino. El cristiano puede añadir la bendición de Ef 1,3. Al orar con este salmo, encomendamos a los sacerdotes que presiden nuestras asambleas litúrgicas.</w:t>
      </w:r>
    </w:p>
    <w:p>
      <w:pPr>
        <w:pStyle w:val="Normal"/>
        <w:spacing w:lineRule="exact" w:line="171"/>
        <w:ind w:firstLine="181"/>
        <w:jc w:val="both"/>
        <w:rPr>
          <w:rStyle w:val="Bodytextverse"/>
          <w:rFonts w:ascii="Tahoma" w:hAnsi="Tahoma" w:cs="Tahoma"/>
          <w:sz w:val="16"/>
        </w:rPr>
      </w:pPr>
      <w:r>
        <w:rPr/>
      </w:r>
    </w:p>
    <w:p>
      <w:pPr>
        <w:pStyle w:val="Normal"/>
        <w:spacing w:lineRule="exact" w:line="171"/>
        <w:ind w:firstLine="181"/>
        <w:jc w:val="both"/>
        <w:rPr>
          <w:rFonts w:ascii="Tahoma" w:hAnsi="Tahoma" w:cs="Tahoma"/>
          <w:sz w:val="16"/>
        </w:rPr>
      </w:pPr>
      <w:r>
        <w:rPr>
          <w:rStyle w:val="Commentary"/>
          <w:rFonts w:cs="Tahoma" w:ascii="Tahoma" w:hAnsi="Tahoma"/>
          <w:b/>
        </w:rPr>
        <w:t>135—</w:t>
      </w:r>
      <w:r>
        <w:rPr>
          <w:rStyle w:val="Commentary"/>
          <w:rFonts w:cs="Tahoma" w:ascii="Tahoma" w:hAnsi="Tahoma"/>
        </w:rPr>
        <w:t>Himno a la grandeza divina con su invitación hímnica (1-4), cuerpo del himno (5-18) y conclusión (19-21). El cuerpo del himno tiene tres estrofas: el Creador (5-7), el Redentor (8-14), el Viviente (15-18). Los sacerdotes, como en el salmo anterior, son los encargados de entonar la alabanza (1s). La bondad divina, el renombre de Dios, la elección del pueblo (Jacob e Israel) y la donación de la tierra son los motivos para alabar al Señor (3s). Los tres ámbitos de la creación: cielo, tierra y abismo, son obra suya (6), como en sus manos está el gobierno del universo (7). Es el Señor de la historia, sintetizada en cuatro verbos: «hirió..., envió... hirió... entregó» (8.9.10.12). Así fue como el Señor hizo justicia a su pueblo y se compadeció de sus siervos (14). Los dioses no existen (5.15-18; cfr. 115,4-8). Son nuevos motivos para bendecir al Señor. Termina el salmo como comenzó, invitando a los sacerdotes (aarónidas y levitas) a que bendigan al Señor, el morador de Jerusalén (19-21). Dios nos muestra su bondad cada día, nos da a conocer su Nombre. Por ello podemos continuar la bendición, iniciada en el Templo de Jerusalén, orando con este salmo.</w:t>
      </w:r>
    </w:p>
    <w:p>
      <w:pPr>
        <w:pStyle w:val="Normal"/>
        <w:spacing w:lineRule="exact" w:line="171"/>
        <w:ind w:firstLine="181"/>
        <w:jc w:val="both"/>
        <w:rPr>
          <w:rStyle w:val="Bodytextverse"/>
          <w:rFonts w:ascii="Tahoma" w:hAnsi="Tahoma" w:cs="Tahoma"/>
          <w:sz w:val="16"/>
        </w:rPr>
      </w:pPr>
      <w:r>
        <w:rPr>
          <w:rFonts w:cs="Tahoma" w:ascii="Tahoma" w:hAnsi="Tahoma"/>
          <w:sz w:val="16"/>
        </w:rPr>
      </w:r>
    </w:p>
    <w:p>
      <w:pPr>
        <w:pStyle w:val="Normal"/>
        <w:spacing w:lineRule="exact" w:line="171"/>
        <w:ind w:firstLine="181"/>
        <w:jc w:val="both"/>
        <w:rPr/>
      </w:pPr>
      <w:r>
        <w:rPr>
          <w:rStyle w:val="Commentary"/>
          <w:rFonts w:cs="Tahoma" w:ascii="Tahoma" w:hAnsi="Tahoma"/>
          <w:b/>
        </w:rPr>
        <w:t>136—</w:t>
      </w:r>
      <w:r>
        <w:rPr>
          <w:rStyle w:val="Commentary"/>
          <w:rFonts w:cs="Tahoma" w:ascii="Tahoma" w:hAnsi="Tahoma"/>
        </w:rPr>
        <w:t>Himno en letanías. Comienza con una invitación a la alabanza (1-3). A continuación se proclama el credo de Israel a lo largo de tres estrofas: La creación (4-9), el éxodo (10-20) y la tierra (21-25). Termina el salmo con una nueva invitación a la alabanza (26). La creación del cielo, de la tierra y de las aguas es una muestra del amor del Señor. La alternancia del día y de la noche, también es manifestación del amor divino. Los distintos capítulos de la historia que se forjó desde Egipto hasta la tierra están rubricados por el amor de Dios. El que nos mira en el momento presente nos muestra todo su amor. El amor suscita amor y gratitud: «Dad gracias al Dios del cielo, porque es eterno su amor». El prólogo joánico describe a Jesús lleno de amor y de verdad (Jn 1,14). Ahora sí que podemos decir que es eterno el amor de Dios hacia nosotros. Este salmo ha de ir completándose con las nuevas muestras del amor divino en nuestra vida.</w:t>
      </w:r>
    </w:p>
    <w:p>
      <w:pPr>
        <w:pStyle w:val="Normal"/>
        <w:spacing w:lineRule="exact" w:line="171"/>
        <w:ind w:firstLine="181"/>
        <w:jc w:val="both"/>
        <w:rPr>
          <w:rStyle w:val="Bodytextverse"/>
          <w:rFonts w:ascii="Tahoma" w:hAnsi="Tahoma" w:cs="Tahoma"/>
          <w:sz w:val="16"/>
        </w:rPr>
      </w:pPr>
      <w:r>
        <w:rPr/>
      </w:r>
    </w:p>
    <w:p>
      <w:pPr>
        <w:pStyle w:val="Normal"/>
        <w:spacing w:lineRule="exact" w:line="171"/>
        <w:ind w:firstLine="181"/>
        <w:jc w:val="both"/>
        <w:rPr>
          <w:rFonts w:ascii="Tahoma" w:hAnsi="Tahoma" w:cs="Tahoma"/>
          <w:sz w:val="16"/>
        </w:rPr>
      </w:pPr>
      <w:r>
        <w:rPr>
          <w:rStyle w:val="Commentary"/>
          <w:rFonts w:cs="Tahoma" w:ascii="Tahoma" w:hAnsi="Tahoma"/>
          <w:b/>
        </w:rPr>
        <w:t>137—</w:t>
      </w:r>
      <w:r>
        <w:rPr>
          <w:rStyle w:val="Commentary"/>
          <w:rFonts w:cs="Tahoma" w:ascii="Tahoma" w:hAnsi="Tahoma"/>
        </w:rPr>
        <w:t>Lamentación comunitaria en tres estrofas: Los canales de Babilonia (1-4), el recuerdo de Jerusalén (5s), e imprecaciones, más súplica (7-9). Si ambientamos esta elegía en Babilonia, el poema es un cántico de resistencia: ¡Jerusalén por encima de todo! Si fue compuesto por quienes retornaron, es un recuerdo de las penalidades del destierro. En cualquier caso, el poema está lleno de sentimiento dolorido y nostálgico. La postura del que está sentado es una traducción corporal del llanto o del espíritu postrado por la nostalgia. La cítara, que nació para ser pulsada, ha de permanecer muda, pendiente en las ramas de árboles que tienen la copa caída, por los suelos. Cantar canciones de Sión en tierra extranjera sería una afrenta e incluso una blasfemia: el nombre de la perdida Jerusalén y el sacrosanto Nombre de Dios no han de ser mancillados en una tierra llena de sangre. Jerusalén, el colmo de la alegría, se ha tornado en vértice de la tristeza, y, pese a todo, Jerusalén continúa siendo la ciudad amada; mucho más amada que la lengua o que la mano. La primera puede paralizarse y la segunda enmudecer porque la cítara continuará silenciosa. Si los opresores quieren una canción, vaya para ellos una bienaventuranza sarcástica (9). Tampoco los idumeos han de irse de vacío. Ellos alentaron a los babilonios a desnudar a Jerusalén hasta los cimientos. Quien así alentaba a dejar denuda a la Dama amada, no ha de quedar impune: que el Señor se lo tenga en cuenta. El amor apasionado a Jerusalén y al Señor está por encima de todo. Ap 14,8; 16, 19; 17,5; 18,2.10.21 acepta el eje del salmo Jerusalén/Babilonia para referirlo a la nueva Jerusalén y a la «gran ciudad», símbolo del mal. ¿Nos duele la fe? ¿Sudamos sangre por mantener un amor fiel al Señor? ¿A quién amamos con todo nuestro ser, aun a costa de nuestra integridad física? Oramos con este salmo unidos a todos los que aman a Dios por encima de todo.</w:t>
      </w:r>
    </w:p>
    <w:p>
      <w:pPr>
        <w:pStyle w:val="Normal"/>
        <w:spacing w:lineRule="exact" w:line="171"/>
        <w:ind w:firstLine="181"/>
        <w:jc w:val="both"/>
        <w:rPr>
          <w:rStyle w:val="Bodytextverse"/>
          <w:rFonts w:ascii="Tahoma" w:hAnsi="Tahoma" w:cs="Tahoma"/>
          <w:sz w:val="16"/>
        </w:rPr>
      </w:pPr>
      <w:r>
        <w:rPr>
          <w:rFonts w:cs="Tahoma" w:ascii="Tahoma" w:hAnsi="Tahoma"/>
          <w:sz w:val="16"/>
        </w:rPr>
      </w:r>
    </w:p>
    <w:p>
      <w:pPr>
        <w:pStyle w:val="Normal"/>
        <w:spacing w:lineRule="exact" w:line="171"/>
        <w:ind w:firstLine="181"/>
        <w:jc w:val="both"/>
        <w:rPr/>
      </w:pPr>
      <w:r>
        <w:rPr>
          <w:rStyle w:val="Commentary"/>
          <w:rFonts w:cs="Tahoma" w:ascii="Tahoma" w:hAnsi="Tahoma"/>
          <w:b/>
        </w:rPr>
        <w:t>138—</w:t>
      </w:r>
      <w:r>
        <w:rPr>
          <w:rStyle w:val="Commentary"/>
          <w:rFonts w:cs="Tahoma" w:ascii="Tahoma" w:hAnsi="Tahoma"/>
        </w:rPr>
        <w:t>Acción de gracias del creyente (1s), de los reyes (4-6) y para el futuro (7s). El creyente que entona su acción de gracias se halla en un pueblo extranjero, lejos del santuario y rodeado de dioses. Su mirada se dirige al Templo lejano y su fe es firme: se postra en dirección al santuario y da gracias a Dios aun encontrándose entre otros dioses (1-2a). Los motivos son clásicos: el amor y la fidelidad de Dios (2b) y la invocación escuchada (3). Supone el poeta que los oráculos de Dios se oyen en todo el mundo. Al escuchar la Palabra de Dios, los reyes de los pueblos darán gracias a Dios y reconocerán su singular grandeza, que consiste en que el Excelso mira al humilde (4-6). El orante no sabe cómo será su propio futuro. Está seguro, sin embargo, de que si los peligros son grandes, la mano de Dios es salvadora y su amor es eterno. Dios no puede abandonar la obra de sus manos. La acción de gracias tiene futuro. Oramos con este salmo para dar gracias a Dios por su actuación a favor nuestro y de nuestro pueblo.</w:t>
      </w:r>
    </w:p>
    <w:p>
      <w:pPr>
        <w:pStyle w:val="Normal"/>
        <w:spacing w:lineRule="exact" w:line="171"/>
        <w:ind w:firstLine="181"/>
        <w:jc w:val="both"/>
        <w:rPr>
          <w:rStyle w:val="Bodytextverse"/>
          <w:rFonts w:ascii="Tahoma" w:hAnsi="Tahoma" w:cs="Tahoma"/>
          <w:sz w:val="16"/>
        </w:rPr>
      </w:pPr>
      <w:r>
        <w:rPr/>
      </w:r>
    </w:p>
    <w:p>
      <w:pPr>
        <w:pStyle w:val="Normal"/>
        <w:spacing w:lineRule="exact" w:line="171"/>
        <w:ind w:firstLine="181"/>
        <w:jc w:val="both"/>
        <w:rPr/>
      </w:pPr>
      <w:r>
        <w:rPr>
          <w:rStyle w:val="Commentary"/>
          <w:rFonts w:cs="Tahoma" w:ascii="Tahoma" w:hAnsi="Tahoma"/>
          <w:b/>
        </w:rPr>
        <w:t>139—</w:t>
      </w:r>
      <w:r>
        <w:rPr>
          <w:rStyle w:val="Commentary"/>
          <w:rFonts w:cs="Tahoma" w:ascii="Tahoma" w:hAnsi="Tahoma"/>
        </w:rPr>
        <w:t>Esta meditación sapiencial sobre el conocimiento y la presencia de Dios acaso tuvo su «íncipit» ante la presión de los malvados (19-22): alguien ha sido acusado injustamente, quizás de idolatría y apela a Dios. En este ambiente compone su poema, que está formado por una breve introducción (1) y cuatro estrofas: A. El conocimiento divino (2-6). B. La presencia de Dios (7-12). A’. El conocimiento/poder divino (13-16). C. El fiel y el rechazo de los ídolos (17-22). Los versículos 23s forman la inclusión con el versículo 1. Decir que Dios conoce es lo mismo que afirmar que Dios se dona amorosamente. Es un amor que abarca todo el ser humano, comprendido en las expresiones polares: sentarse y levantarse, camino y descanso, silencio y palabra, por detrás y por delante... Los verbos que se refieren a la actuación divina son de esta índole: conocer y discernir, saber y estrechar, apoyar la palma y saber... El conocimiento/amor de Dios resulta inefable e inenarrable (1-6). Dios está por doquier y nada impide su presencia: arriba y abajo, en la aurora y en ocaso, en la tiniebla primordial y en la oscuridad nocturna... (7-12). Todo queda iluminado por la presencia divina (12). Su presencia en nuestra vida se remonta a los tiempos de nuestra gestación en el seno materno (13). No se contenta con estar presente, es activo: nos formó y entretejió (15), como fue entretejido el paño que cubría el Arca: con bordados y recamados. La arquitectura humana es tan divina que lleva la huella de Dios en la carne. El ser humano es un «misterio, misteriosa obra de Dios» (14). Las andanzas de esta maravillosa obra de Dios que es el ser humano son cariñosamente cuidadas por la solicitud divina (16). ¿Puede comprenderse que alguien hable dolosamente de Dios? ¿No es irracional que alguien odie al Señor, si todo bien nos viene de Él? Irrastreables son los caminos de Dios, su sabiduría es un abismo (cfr. Rom 11,33). Dios nos estrecha y abraza no para condenarnos, sino para orientar nuestros pasos hacia su amor. Si queremos saborear el amor divino y apreciar la dignidad del hombre nos vendrá bien orar con este magnífico salmo.</w:t>
      </w:r>
    </w:p>
    <w:p>
      <w:pPr>
        <w:pStyle w:val="Normal"/>
        <w:spacing w:lineRule="exact" w:line="171"/>
        <w:ind w:firstLine="181"/>
        <w:jc w:val="both"/>
        <w:rPr>
          <w:rStyle w:val="Bodytextverse"/>
          <w:rFonts w:ascii="Tahoma" w:hAnsi="Tahoma" w:cs="Tahoma"/>
          <w:sz w:val="16"/>
        </w:rPr>
      </w:pPr>
      <w:r>
        <w:rPr/>
      </w:r>
    </w:p>
    <w:p>
      <w:pPr>
        <w:pStyle w:val="Normal"/>
        <w:spacing w:lineRule="exact" w:line="171"/>
        <w:ind w:firstLine="181"/>
        <w:jc w:val="both"/>
        <w:rPr/>
      </w:pPr>
      <w:r>
        <w:rPr>
          <w:rStyle w:val="Commentary"/>
          <w:rFonts w:cs="Tahoma" w:ascii="Tahoma" w:hAnsi="Tahoma"/>
          <w:b/>
        </w:rPr>
        <w:t>140—</w:t>
      </w:r>
      <w:r>
        <w:rPr>
          <w:rStyle w:val="Commentary"/>
          <w:rFonts w:cs="Tahoma" w:ascii="Tahoma" w:hAnsi="Tahoma"/>
        </w:rPr>
        <w:t>Súplica individual, desdoblada en dos (2-6//7-12), que finaliza con una confesión de fe (13s). Cada una de las súplicas tienen dos estrofas (2-4.5s//7-9.10-12). El poema, a estas alturas del salterio, nos resulta convencional. Es lo que se deduce de la descripción de la persecución: violencia (2), contiendas (3) trampas y lazos (6)... Tópicas son también las peticiones: líbrame (2), defiéndeme (3), guárdame (5)... Conocidas son las invocaciones del acto de confianza: mi Dios (7), mi Dueño, mi fuerza salvadora... (7-9). «El día del combate» (8b) Dios actúa como yelmo que cubre la cabeza de quien le suplica, la cabeza de los enemigos, sin embargo, está desprotegida (10a): que recaiga sobre ella el mal que tramaron (10-12). Los desprotegidos –humildes y pobres (13)– son protegidos especialmente por Dios: habitarán en presencia del Señor (14b), que es una clara alusión al Templo. Rom 3,13 cita el versículo 4. Hay víctimas porque aún existen verdugos. Al orar con este salmo escuchamos el clamor de los creyentes perseguidos, que todavía tienen fuerza para decir «Tú eres mi Dios».</w:t>
      </w:r>
    </w:p>
    <w:p>
      <w:pPr>
        <w:pStyle w:val="BibleText"/>
        <w:spacing w:lineRule="exact" w:line="171"/>
        <w:ind w:firstLine="181"/>
        <w:rPr>
          <w:rStyle w:val="Commentary"/>
          <w:rFonts w:ascii="Tahoma" w:hAnsi="Tahoma" w:cs="Tahoma"/>
          <w:color w:val="000000"/>
          <w:sz w:val="16"/>
        </w:rPr>
      </w:pPr>
      <w:r>
        <w:rPr/>
      </w:r>
    </w:p>
    <w:p>
      <w:pPr>
        <w:pStyle w:val="Normal"/>
        <w:spacing w:lineRule="exact" w:line="171"/>
        <w:ind w:firstLine="181"/>
        <w:jc w:val="both"/>
        <w:rPr/>
      </w:pPr>
      <w:r>
        <w:rPr>
          <w:rStyle w:val="Commentary"/>
          <w:rFonts w:cs="Tahoma" w:ascii="Tahoma" w:hAnsi="Tahoma"/>
          <w:b/>
        </w:rPr>
        <w:t>141—</w:t>
      </w:r>
      <w:r>
        <w:rPr>
          <w:rStyle w:val="Commentary"/>
          <w:rFonts w:cs="Tahoma" w:ascii="Tahoma" w:hAnsi="Tahoma"/>
        </w:rPr>
        <w:t>Súplica individual, que se desdobla en una «gran súplica» (1-7) y en una mini súplica (8-10). Ambas comienzan con una invocación (1-2//8). ¿Qué hacer cuando acecha la maldad y se encubre en formas de fraternidad como pueden ser los banquetes (4d; cfr. Prov 1,8-18) y los agasajos (5b)? El justo puede caer en la trampa y pecar de palabra y de pensamiento (3s). El yo del salmo dirige su mirada en una triple dirección: hacia sí mismo, hacia Dios y hacia los malvados. El orante no quiere tener nada en común con los malvados: no participará en sus banquetes, ni permitirá ser ungido con perfumes refinados (5); en vez de eso, orará por los demás (5c) y por sí mismo (2). Su oración será incesante: estará siempre ante la presencia divina como lo está el incienso de la ofrenda vespertina (2). Está dispuesto a sufrir la reprensión y los golpes procedentes de los justos (5a), pero que la maldad de los malvados no le contamine. Es consciente, sin embargo, de la propia debilidad. Aquí ha de intervenir Dios. El orante dirige su súplica a Dios: que él sea el centinela, vigilante de los labios que pronuncian las palabras y también del corazón donde nace la palabra (3-4a); que le guarde y no le destruya (9). Para los malvados, por el contrario, que sea una Roca puntiaguda contra la que éstos se estrellen, a la vez que escuchan unas palabras «amables» de la Roca (7), dicho no sin ironía. Los malvados están en lo suyo: comenten iniquidades, camufladas en banquetes amigables o bien en cepos y en trampas hábilmente escondidos (9-10a). Que Dios intervenga, y haga caer a los malhechores en sus propias redes y trampas, que sean destruidos (8b.10a). En definitiva es Dios quien ha de vérselas con el inocente y con los malvados. Podemos orar con este salmo cuando vemos que la maldad nos rodea y no quisiéramos pecar, ni herir a nadie con nuestras palabras. Con este salmo pedimos a Dios que nos arranque del mal.</w:t>
      </w:r>
    </w:p>
    <w:p>
      <w:pPr>
        <w:pStyle w:val="BibleText"/>
        <w:spacing w:lineRule="exact" w:line="171"/>
        <w:ind w:firstLine="181"/>
        <w:rPr>
          <w:rStyle w:val="Commentary"/>
          <w:rFonts w:ascii="Tahoma" w:hAnsi="Tahoma" w:cs="Tahoma"/>
          <w:color w:val="000000"/>
          <w:sz w:val="16"/>
        </w:rPr>
      </w:pPr>
      <w:r>
        <w:rPr/>
      </w:r>
    </w:p>
    <w:p>
      <w:pPr>
        <w:pStyle w:val="Normal"/>
        <w:spacing w:lineRule="exact" w:line="171"/>
        <w:ind w:firstLine="181"/>
        <w:jc w:val="both"/>
        <w:rPr/>
      </w:pPr>
      <w:r>
        <w:rPr>
          <w:rStyle w:val="Commentary"/>
          <w:rFonts w:cs="Tahoma" w:ascii="Tahoma" w:hAnsi="Tahoma"/>
          <w:b/>
        </w:rPr>
        <w:t>142—</w:t>
      </w:r>
      <w:r>
        <w:rPr>
          <w:rStyle w:val="Commentary"/>
          <w:rFonts w:cs="Tahoma" w:ascii="Tahoma" w:hAnsi="Tahoma"/>
        </w:rPr>
        <w:t>Destaca en esta súplica individual, pronunciada «mientras se apaga el aliento» (4a) la voz o el clamor, que es intenso en la súplica inicial (1) y reiterativo (6a.7a) en el cuerpo de la súplica (4b-7). En la conclusión del salmo es una voz de alabanza (8a). El código espacial domina la composición. El orante avanza por un sendero abruptamente cortado por una trampa (7b). No puede avanzar ni volver hacia atrás, porque le persiguen (7b). Si mira hacia la derecha, nadie le reconoce (5a). Eleva la mirada hacia arriba y advierte que se ha quedado sin refugio (5b). Tiene la sensación de hallarse aprisionado (8a) y se experimenta agotado (7a.4a). No tiene escapatoria en el espacio. La única salida está todavía más arriba, allá donde eleva su grito: Dios será su refugio y su lote (6). Al finalizar el salmo el orante se encuentra en el «cerco» de los justos, con los que dará gracias a Dios. Jesús se declara «Camino» (Jn 14,6), que conduce a la tierra de los vivientes (cfr. Jn 14,2). Oramos con este salmo en unión con cuantos están de camino, y también con aquellos que se sienten agotados por las fatigas del mismo.</w:t>
      </w:r>
    </w:p>
    <w:p>
      <w:pPr>
        <w:pStyle w:val="Normal"/>
        <w:spacing w:lineRule="exact" w:line="171"/>
        <w:ind w:firstLine="181"/>
        <w:jc w:val="both"/>
        <w:rPr>
          <w:rStyle w:val="Bodytextverse"/>
          <w:rFonts w:ascii="Tahoma" w:hAnsi="Tahoma" w:cs="Tahoma"/>
          <w:sz w:val="16"/>
        </w:rPr>
      </w:pPr>
      <w:r>
        <w:rPr/>
      </w:r>
    </w:p>
    <w:p>
      <w:pPr>
        <w:pStyle w:val="Normal"/>
        <w:spacing w:lineRule="exact" w:line="171"/>
        <w:ind w:firstLine="181"/>
        <w:jc w:val="both"/>
        <w:rPr/>
      </w:pPr>
      <w:r>
        <w:rPr>
          <w:rStyle w:val="Commentary"/>
          <w:rFonts w:cs="Tahoma" w:ascii="Tahoma" w:hAnsi="Tahoma"/>
          <w:b/>
        </w:rPr>
        <w:t>143—</w:t>
      </w:r>
      <w:r>
        <w:rPr>
          <w:rStyle w:val="Commentary"/>
          <w:rFonts w:cs="Tahoma" w:ascii="Tahoma" w:hAnsi="Tahoma"/>
        </w:rPr>
        <w:t>Funciona en esta súplica individual la relación entre el soberano y el vasallo. Entre ambos reina una relación de amor o de lealtad (8a.12a). Dios ha cumplido sus compromisos con toda justicia (1b.11b). El vasallo no es inocente (2b), no ha sido fiel. Dios podía querellarse contra él (2) e incluso romper definitivamente la relación de amor: ocultándole su rostro (7b). Los enemigos serían los ejecutores de este castigo. Pero no es el momento. El vasallo se encuentra en una situación extrema: perseguido a muerte (3), con taquicardias y casi sin aliento (4), al borde de la muerte (3), cuyo sabor a polvo ya gusta anticipadamente (6b)... La muerte es una pesadilla (3-6) y el sepulcro también (7-10). El cuerpo entero del orante es una súplica a la justicia divina: que ha de ser necesariamente piadosa y clemente, porque ningún ser vivo «es justo ante ti» (2b). La luz del alba es el tiempo propicio para que Dios, el soberano, muestre nuevamente su amor al vasallo (8a). Sabe muy bien que no es inocente, pero también sabe que Dios es bondadoso (10b). Por eso implora que lo guíe en el futuro (8.10) de modo que pueda cumplir su voluntad y caminar por un camino llano (10). Si Dios ha de recurrir a la justicia vindicativa que sea con los enemigos, pero no con el vasallo que se declara siervo de Dios (12). Cae muy bien el título de «Siervo» en labios de Jesús. En cuanto a nosotros, que Dios no entre en pleito con nosotros, pese a nuestra infidelidad, Dios permanece fiel (cfr. 2 Tim 2,13). Al orar con este salmo, caemos en cuenta de nuestra infidelidad, pero también de la fidelidad de Dios: pese a todo, por la mañana nos permitirá sentir su amor.</w:t>
      </w:r>
    </w:p>
    <w:p>
      <w:pPr>
        <w:pStyle w:val="Normal"/>
        <w:spacing w:lineRule="exact" w:line="171"/>
        <w:ind w:firstLine="181"/>
        <w:jc w:val="both"/>
        <w:rPr>
          <w:rStyle w:val="Bodytextverse"/>
          <w:rFonts w:ascii="Tahoma" w:hAnsi="Tahoma" w:cs="Tahoma"/>
          <w:sz w:val="16"/>
        </w:rPr>
      </w:pPr>
      <w:r>
        <w:rPr/>
      </w:r>
    </w:p>
    <w:p>
      <w:pPr>
        <w:pStyle w:val="Normal"/>
        <w:spacing w:lineRule="exact" w:line="171"/>
        <w:ind w:firstLine="181"/>
        <w:jc w:val="both"/>
        <w:rPr/>
      </w:pPr>
      <w:r>
        <w:rPr>
          <w:rStyle w:val="Commentary"/>
          <w:rFonts w:cs="Tahoma" w:ascii="Tahoma" w:hAnsi="Tahoma"/>
          <w:b/>
        </w:rPr>
        <w:t>144—</w:t>
      </w:r>
      <w:r>
        <w:rPr>
          <w:rStyle w:val="Commentary"/>
          <w:rFonts w:cs="Tahoma" w:ascii="Tahoma" w:hAnsi="Tahoma"/>
        </w:rPr>
        <w:t>Es muy difícil clasificar este salmo. Tiene piezas de todos los colores y citas de otros salmos. Por ejemplo, Sal 18 está citado en los versículos 1.2.5a.6.7.10. En el versículo 3 se cita el Sal 8,5. El versículo 4 combina Sal 39,6 con Job 14,2... Pese a todo, el salmo tiene su coherencia interna procedente de la figura de David. Claro está que no se trata del David histórico, puede ser el David mesiánico, del que hablan otros libros bíblicos (cfr. Am 9,11; Miq 5,1; Ez 37,23s; Zac 12,8). La secuencia de guerra y de victoria, con la consiguiente prosperidad del pueblo (12-14), está vinculada a la figura y actuación del rey mesías. Él es el portador de las esperanzas mesiánicas; es una figura ejemplar: así como libró a David (10), del mismo modo librará a su pueblo (7-8.11). «¡Dichoso el pueblo al que esto le sucede!» (15). El cielo nuevo y la tierra nueva nos llevan más allá del salmo (cfr. Ap 21,1-4; 2 Pe 3,13; Rom 8,19-23). El pueblo de Dios que espera el nuevo reino se va formando en el seno de la historia. Será bueno que no olvidemos las vidas ejemplares; nos darán aliento, y sobre todo que pongamos nuestra mirada en el Señor que es el iniciador y consumador de nuestra fe.</w:t>
      </w:r>
    </w:p>
    <w:p>
      <w:pPr>
        <w:pStyle w:val="BTverse2"/>
        <w:spacing w:lineRule="exact" w:line="171"/>
        <w:ind w:left="566" w:firstLine="181"/>
        <w:jc w:val="both"/>
        <w:rPr>
          <w:rStyle w:val="Commentary"/>
          <w:rFonts w:ascii="Tahoma" w:hAnsi="Tahoma" w:cs="Tahoma"/>
          <w:sz w:val="16"/>
        </w:rPr>
      </w:pPr>
      <w:r>
        <w:rPr/>
      </w:r>
    </w:p>
    <w:p>
      <w:pPr>
        <w:pStyle w:val="Normal"/>
        <w:spacing w:lineRule="exact" w:line="171"/>
        <w:ind w:firstLine="181"/>
        <w:jc w:val="both"/>
        <w:rPr/>
      </w:pPr>
      <w:r>
        <w:rPr>
          <w:rStyle w:val="Commentary"/>
          <w:rFonts w:cs="Tahoma" w:ascii="Tahoma" w:hAnsi="Tahoma"/>
          <w:b/>
        </w:rPr>
        <w:t>145—</w:t>
      </w:r>
      <w:r>
        <w:rPr>
          <w:rStyle w:val="Commentary"/>
          <w:rFonts w:cs="Tahoma" w:ascii="Tahoma" w:hAnsi="Tahoma"/>
        </w:rPr>
        <w:t>Es el último salmo acróstico del salterio. El autor, mas artesano que poeta, paga tributo a la forma y acarrea materiales de otros lugares bíblicos. La repetición y la reiteración son los principales recursos del poeta. La alabanza a Dios por sus proezas pasa de una a otra generación: ha llegado hasta el poeta y él ha de transmitírla a las generaciones sucesivas (4-7); así de una forma ininterrumpida (1b.2b). Son motivo de alabanza tanto los atributos divinos (8s.17), cuanto sus acciones (4-7.14-16 y 10.18-20). Digno de alabanza es sobre todo el reino-reinado de Dios (11-13). Los sujetos de la alabanza se ensanchan más y más: desde el yo del poeta (1s) hasta todo viviente (21), pasando por las generaciones (4), los fieles (10s), quienes lo aman (20). Aunque se unan muchos a alabar al Señor a lo largo de la historia, nunca ponderarán suficientemente la grandeza divina, que es insondable (3b), ni su bondad, que es inmensa (7a). Es necesario, por ello, que todas las criaturas (10), que todo viviente bendiga el santo Nombre de Dios por siempre jamás (21). El puesto céntrico del «reino de Dios» une este salmo con el núcleo de la predicación de Jesús: «El reino de Dios» (cfr. Mc 1,14s), que ha de continuar creciendo en nuestra sociedad; por eso es necesario orar con este salmo, a la vez que pedimos: «Venga tu Reino».</w:t>
      </w:r>
    </w:p>
    <w:p>
      <w:pPr>
        <w:pStyle w:val="Normal"/>
        <w:spacing w:lineRule="exact" w:line="171"/>
        <w:ind w:firstLine="181"/>
        <w:jc w:val="both"/>
        <w:rPr>
          <w:rStyle w:val="Bodytextverse"/>
          <w:rFonts w:ascii="Tahoma" w:hAnsi="Tahoma" w:cs="Tahoma"/>
          <w:sz w:val="16"/>
        </w:rPr>
      </w:pPr>
      <w:r>
        <w:rPr/>
      </w:r>
    </w:p>
    <w:p>
      <w:pPr>
        <w:pStyle w:val="Normal"/>
        <w:spacing w:lineRule="exact" w:line="171"/>
        <w:ind w:firstLine="181"/>
        <w:jc w:val="both"/>
        <w:rPr/>
      </w:pPr>
      <w:r>
        <w:rPr>
          <w:rStyle w:val="Commentary"/>
          <w:rFonts w:cs="Tahoma" w:ascii="Tahoma" w:hAnsi="Tahoma"/>
          <w:b/>
        </w:rPr>
        <w:t>146—</w:t>
      </w:r>
      <w:r>
        <w:rPr>
          <w:rStyle w:val="Commentary"/>
          <w:rFonts w:cs="Tahoma" w:ascii="Tahoma" w:hAnsi="Tahoma"/>
        </w:rPr>
        <w:t>Este himno a Dios, creador del universo y defensor del pobre, contrapone la fe en el hombre (3s) con la fe en Dios (5-10). Comienza con una introducción (1s) y a lo largo de la segunda estrofa desfilan «doce» bellísimos títulos divinos. Es una fe operante, que da paso a la esperanza. Nada podemos esperar del ser humano; por muy poderoso que sea, es incapaz de salvar (3); es tan efímero como nosotros. Dios, por el contrario, tiene recursos para todo. Tenerlo como protector es una auténtica dicha (5). Es el Dios fiel y justo, eterno y duradero, sus proyectos no son caducos, porque su amor es eterno. Muestra la fidelidad de su amor con todos los que son débiles y pudieran buscar su salvación en los poderosos. Quienes están en situación de inferioridad por causa de otros (oprimidos, hambrientos y cautivos) o por enfermedad (ciegos y desfallecidos) o por circunstancias de la vida (emigrantes, huérfanos y viudas) se benefician de la fidelidad amorosa de Dios. También a los justos llega el amor de Dios. La realidad divina suscita una reacción alborozada: «Alabad al Señor» (¡Aleluya!). El discurso programático de Jesús en la sinagoga de Nazaret (cfr. Lc 4,17-22) actualiza la temática de este salmo. Los proyectos humanos pueden ser ambiciosos y desafiantes; no por ello anularán el proyecto divino. Si confiamos totalmente en Dios, si de verdad creemos en Él, podemos orar con este salmo.</w:t>
      </w:r>
    </w:p>
    <w:p>
      <w:pPr>
        <w:pStyle w:val="Normal"/>
        <w:spacing w:lineRule="exact" w:line="171"/>
        <w:ind w:firstLine="181"/>
        <w:jc w:val="both"/>
        <w:rPr>
          <w:rStyle w:val="Bodytextverse"/>
          <w:rFonts w:ascii="Tahoma" w:hAnsi="Tahoma" w:cs="Tahoma"/>
          <w:sz w:val="16"/>
        </w:rPr>
      </w:pPr>
      <w:r>
        <w:rPr/>
      </w:r>
    </w:p>
    <w:p>
      <w:pPr>
        <w:pStyle w:val="Normal"/>
        <w:tabs>
          <w:tab w:val="clear" w:pos="720"/>
          <w:tab w:val="left" w:pos="240" w:leader="none"/>
        </w:tabs>
        <w:spacing w:lineRule="exact" w:line="171"/>
        <w:ind w:firstLine="181"/>
        <w:jc w:val="both"/>
        <w:rPr/>
      </w:pPr>
      <w:r>
        <w:rPr>
          <w:rStyle w:val="Commentary"/>
          <w:rFonts w:cs="Tahoma" w:ascii="Tahoma" w:hAnsi="Tahoma"/>
          <w:b/>
        </w:rPr>
        <w:t>147—</w:t>
      </w:r>
      <w:r>
        <w:rPr>
          <w:rStyle w:val="Commentary"/>
          <w:rFonts w:cs="Tahoma" w:ascii="Tahoma" w:hAnsi="Tahoma"/>
        </w:rPr>
        <w:t>Este poema está entre la acción de gracias y el himno. Ateniéndonos a las invitaciones (1.7.12) prevalece la acción de gracias. Se da gracias a Dios o se alaba al Señor de la historia (1-6) y del cosmos (7-11), en cuyas manos está el dominio de la naturaleza (12-20). Estamos en los tiempos de la repatriación de los desterrados y de la reconstrucción de la ciudad (1s). Las heridas del destierro aún son recientes (3). Atrás queda el culto astral de Babilonia: Dios pone nombre a las estrellas, aunque sean innumerables, porque es Señor de ellas (4). Realmente nuestro Dueño es grande; tan grande que ha abatido a los impíos y sustenta a los humildes (6). Tanto poder es digno de una alabanza gozosa (1). Infantería y caballería han sido barridas (10), porque el Señor se deleita en sus fieles, a quienes ama (11), como lo muestra el sustento diario de los animales (8s). Es necesario entonar la acción de gracias (7). Dentro de la ciudad está el pueblo de Dios, sin sacerdotes ni reyes; son simples ciudadanos. No han de temer la llegada del invierno, porque los meteoros hostiles son domesticados: la lana es blanca y protectora; la ceniza, restos del fuego del hogar; las migajas, sobras de la comida... Es decir, es un pueblo cuidado, aun cuando arrecie el frío, y alimentado con el mejor trigo (14). El mayor don es la ley divina que no se comparte con otros pueblos, sino que es monopolio de este pueblo (19). Porque Dios ha actuado de tal modo sólo con este pueblo, es preciso que la ciudad celebre y alabe (12). El pueblo de Dios, en otro tiempo desterrado y disperso, ahora ha sido rescatado y reunido. Desde el salmo es posible acudir al himno joánico (Jn 1,1-14) y desde éste retornar al salmo. Somos el pueblo de Dios, que peregrina por esta tierra y se reúne en la Iglesia. Oramos con este salmo de acción de gracias, porque es justo y necesario dar incesantes gracias a Dios, por medio de Jesucristo.</w:t>
      </w:r>
    </w:p>
    <w:p>
      <w:pPr>
        <w:pStyle w:val="Normal"/>
        <w:spacing w:lineRule="exact" w:line="171"/>
        <w:ind w:firstLine="181"/>
        <w:jc w:val="both"/>
        <w:rPr>
          <w:rStyle w:val="Bodytextverse"/>
          <w:rFonts w:ascii="Tahoma" w:hAnsi="Tahoma" w:cs="Tahoma"/>
          <w:sz w:val="16"/>
        </w:rPr>
      </w:pPr>
      <w:r>
        <w:rPr/>
      </w:r>
    </w:p>
    <w:p>
      <w:pPr>
        <w:pStyle w:val="Normal"/>
        <w:spacing w:lineRule="exact" w:line="171"/>
        <w:ind w:firstLine="181"/>
        <w:jc w:val="both"/>
        <w:rPr/>
      </w:pPr>
      <w:r>
        <w:rPr>
          <w:rStyle w:val="Commentary"/>
          <w:rFonts w:cs="Tahoma" w:ascii="Tahoma" w:hAnsi="Tahoma"/>
          <w:b/>
        </w:rPr>
        <w:t>148—</w:t>
      </w:r>
      <w:r>
        <w:rPr>
          <w:rStyle w:val="Commentary"/>
          <w:rFonts w:cs="Tahoma" w:ascii="Tahoma" w:hAnsi="Tahoma"/>
        </w:rPr>
        <w:t>La presente alabanza universal a Dios transcurre en dos escenarios: en los cielos (1-6) y en la tierra (7-14a). El versículo 14bc es el colofón del himno. El director del coro lanza siete imperativos hacia el cielo y uno hacia la tierra. Siete son las voces celestes invitadas a entonar la alabanza y veintidós o veintitrés las criaturas que forman el coro de alabanza en la tierra. Los motivos para alabar a Dios se reparten en los versículos 5-6 y 13-14: creación por la palabra, nombre y majestad, exaltación de su pueblo. El hombre que pone nombre a las criaturas les presta voz, para que todos alaben al Señor en armoniosa polifonía. De este modo las criaturas son conducidas ante el Creador. Toda la creación (cielos, tierra y abismo) ha de doblar su rodilla y alabar el «Nombre-sobre-todo-nombre» (Flp. 2,9s). Para orar con este salmo es necesario tener un corazón ecuménico y ecológico, en el que quepan todos y todo. Desde el cielo y desde la tierra se entonará la alabanza a Dios en un solo coro polifónico.</w:t>
      </w:r>
    </w:p>
    <w:p>
      <w:pPr>
        <w:pStyle w:val="Normal"/>
        <w:spacing w:lineRule="exact" w:line="171"/>
        <w:ind w:firstLine="181"/>
        <w:jc w:val="both"/>
        <w:rPr>
          <w:rStyle w:val="Commentary"/>
          <w:rFonts w:ascii="Tahoma" w:hAnsi="Tahoma" w:cs="Tahoma"/>
        </w:rPr>
      </w:pPr>
      <w:r>
        <w:rPr/>
      </w:r>
    </w:p>
    <w:p>
      <w:pPr>
        <w:pStyle w:val="Normal"/>
        <w:spacing w:lineRule="exact" w:line="171"/>
        <w:ind w:firstLine="181"/>
        <w:jc w:val="both"/>
        <w:rPr/>
      </w:pPr>
      <w:r>
        <w:rPr>
          <w:rStyle w:val="Commentary"/>
          <w:rFonts w:cs="Tahoma" w:ascii="Tahoma" w:hAnsi="Tahoma"/>
          <w:b/>
        </w:rPr>
        <w:t>149—</w:t>
      </w:r>
      <w:r>
        <w:rPr>
          <w:rStyle w:val="Commentary"/>
          <w:rFonts w:cs="Tahoma" w:ascii="Tahoma" w:hAnsi="Tahoma"/>
        </w:rPr>
        <w:t>Ya conocemos los himnos de alabanza a Dios creador y rey, después de haber recorrido todo el salterio. También nos resulta familiar el «cántico nuevo»; sólo que aquí no es una expresión convencional, sino que el cántico es realmente nuevo, tanto por quienes lo entonan cuanto por su contenido. Lo entonan los «justos» o los «leales» (1.5.9), que están dispuestos a jugarse la vida por el Nombre de Dios. El cántico es una acción bélica, previamente escrita como sentencia dictada por el juez justo (9a). Los justos o «los leales» bien puede ser un grupo combativo del tiempo de los Macabeos. En efecto, «la asamblea de los leales» sólo aparece aquí y en 1Mac 2,42, a lo largo de toda la Biblia. Es un grupo que no acepta a ningún monarca extranjero ni cuenta con un rey davídico. Es un grupo devoto y combativo. Expresa su devoción de un modo riguroso. Se oponen a la violencia injusta con la violencia justa. Ejecutan la sentencia dictada por Dios, y lo tienen por algo honroso. Nos vale su entusiasmo religioso y su fe en Dios creador y Señor, porque el evangelio nos pide que no respondamos a la violencia con la espada (Mt 26,52-54). Nuestra batalla ha de ser contra «los dominadores del mundo tenebroso» (Ef 6,12). El mal y el pecado que hay en nuestro mundo son una afrenta al Creador; el dolor de los humildes es el dolor del Señor. Oramos con este salmo en unión con cuantos tienen hambre y sed de la justicia. Son bienaventurados.</w:t>
      </w:r>
    </w:p>
    <w:p>
      <w:pPr>
        <w:pStyle w:val="Normal"/>
        <w:spacing w:lineRule="exact" w:line="171"/>
        <w:ind w:firstLine="181"/>
        <w:jc w:val="both"/>
        <w:rPr>
          <w:rStyle w:val="Bodytextverse"/>
          <w:rFonts w:ascii="Tahoma" w:hAnsi="Tahoma" w:cs="Tahoma"/>
          <w:sz w:val="16"/>
        </w:rPr>
      </w:pPr>
      <w:r>
        <w:rPr/>
      </w:r>
    </w:p>
    <w:p>
      <w:pPr>
        <w:pStyle w:val="Normal"/>
        <w:spacing w:lineRule="exact" w:line="171"/>
        <w:ind w:firstLine="181"/>
        <w:jc w:val="both"/>
        <w:rPr/>
      </w:pPr>
      <w:r>
        <w:rPr>
          <w:rStyle w:val="Commentary"/>
          <w:rFonts w:cs="Tahoma" w:ascii="Tahoma" w:hAnsi="Tahoma"/>
          <w:b/>
        </w:rPr>
        <w:t>150—</w:t>
      </w:r>
      <w:r>
        <w:rPr>
          <w:rStyle w:val="Commentary"/>
          <w:rFonts w:cs="Tahoma" w:ascii="Tahoma" w:hAnsi="Tahoma"/>
        </w:rPr>
        <w:t>Doxología final del salterio. Es un himno a toda orquesta. Enmudece la palabra y surge la música. Ella traduce los mejores y más profundos sentimientos del creyente ante Dios. Diez fueron las palabras creadoras de Gn 1. Diez son los imperativos de este último salmo. Se alaba a Dios por todas las obras descritas en el libro que ahora concluimos y que fueron realizadas a lo largo de la historia santa. Se le alaba por su inmensa grandeza. Todo ser creado y redimido ha de unirse a este coro universal de alabanza. Todos los instrumentos musicales han de prestar su sonido para esta solemne alabanza final. La palabra última de todo lo creado y redimido es ésta: «¡Aleluya!». Hemos entrado en la celebración eterna, en el júbilo eterno. Este salmo nos remite a Ap 19,1-10, a los cánticos triunfales en el cielo. Nuestra comunidad, nuestro pueblo anticipa el «Aleluya» celeste cuando entona su alabanza a Dios en la tierra.</w:t>
      </w:r>
    </w:p>
    <w:p>
      <w:pPr>
        <w:pStyle w:val="Normal"/>
        <w:spacing w:lineRule="exact" w:line="171"/>
        <w:ind w:firstLine="181"/>
        <w:jc w:val="both"/>
        <w:rPr>
          <w:rStyle w:val="Commentary"/>
          <w:rFonts w:ascii="Tahoma" w:hAnsi="Tahoma" w:cs="Tahoma"/>
          <w:sz w:val="16"/>
        </w:rPr>
      </w:pPr>
      <w:r>
        <w:rPr/>
      </w:r>
    </w:p>
    <w:p>
      <w:pPr>
        <w:pStyle w:val="Normal"/>
        <w:tabs>
          <w:tab w:val="clear" w:pos="720"/>
          <w:tab w:val="left" w:pos="425" w:leader="none"/>
        </w:tabs>
        <w:spacing w:lineRule="exact" w:line="171"/>
        <w:ind w:firstLine="181"/>
        <w:jc w:val="both"/>
        <w:rPr>
          <w:rFonts w:ascii="Tahoma" w:hAnsi="Tahoma" w:cs="Tahoma"/>
          <w:b/>
          <w:b/>
          <w:sz w:val="16"/>
          <w:lang w:val="es-ES_tradnl"/>
        </w:rPr>
      </w:pPr>
      <w:r>
        <w:rPr>
          <w:rFonts w:cs="Tahoma" w:ascii="Tahoma" w:hAnsi="Tahoma"/>
          <w:b/>
          <w:sz w:val="16"/>
          <w:lang w:val="es-ES_tradnl"/>
        </w:rPr>
      </w:r>
    </w:p>
    <w:p>
      <w:pPr>
        <w:pStyle w:val="Normal"/>
        <w:tabs>
          <w:tab w:val="clear" w:pos="720"/>
          <w:tab w:val="left" w:pos="425" w:leader="none"/>
        </w:tabs>
        <w:spacing w:lineRule="exact" w:line="171"/>
        <w:jc w:val="both"/>
        <w:rPr>
          <w:rFonts w:ascii="Tahoma" w:hAnsi="Tahoma" w:cs="Tahoma"/>
          <w:b/>
          <w:b/>
          <w:smallCaps/>
          <w:sz w:val="16"/>
          <w:lang w:val="es-ES_tradnl"/>
        </w:rPr>
      </w:pPr>
      <w:r>
        <w:rPr>
          <w:rFonts w:cs="Tahoma" w:ascii="Tahoma" w:hAnsi="Tahoma"/>
          <w:b/>
          <w:smallCaps/>
          <w:sz w:val="16"/>
          <w:lang w:val="es-ES_tradnl"/>
        </w:rPr>
        <w:t>Cantar:</w:t>
      </w:r>
    </w:p>
    <w:p>
      <w:pPr>
        <w:pStyle w:val="Normal"/>
        <w:tabs>
          <w:tab w:val="clear" w:pos="720"/>
          <w:tab w:val="left" w:pos="425" w:leader="none"/>
        </w:tabs>
        <w:spacing w:lineRule="exact" w:line="171"/>
        <w:ind w:firstLine="181"/>
        <w:jc w:val="both"/>
        <w:rPr>
          <w:rFonts w:ascii="Tahoma" w:hAnsi="Tahoma" w:cs="Tahoma"/>
          <w:b/>
          <w:b/>
          <w:smallCaps/>
          <w:sz w:val="16"/>
          <w:lang w:val="es-ES_tradnl"/>
        </w:rPr>
      </w:pPr>
      <w:r>
        <w:rPr>
          <w:rFonts w:cs="Tahoma" w:ascii="Tahoma" w:hAnsi="Tahoma"/>
          <w:b/>
          <w:smallCaps/>
          <w:sz w:val="16"/>
          <w:lang w:val="es-ES_tradnl"/>
        </w:rPr>
      </w:r>
    </w:p>
    <w:p>
      <w:pPr>
        <w:pStyle w:val="Normal"/>
        <w:tabs>
          <w:tab w:val="clear" w:pos="720"/>
          <w:tab w:val="left" w:pos="425" w:leader="none"/>
        </w:tabs>
        <w:spacing w:lineRule="exact" w:line="171"/>
        <w:ind w:firstLine="181"/>
        <w:jc w:val="both"/>
        <w:rPr/>
      </w:pPr>
      <w:r>
        <w:rPr>
          <w:rFonts w:cs="Tahoma" w:ascii="Tahoma" w:hAnsi="Tahoma"/>
          <w:b/>
          <w:sz w:val="16"/>
          <w:lang w:val="es-ES_tradnl"/>
        </w:rPr>
        <w:t>1.</w:t>
      </w:r>
      <w:r>
        <w:rPr>
          <w:rFonts w:cs="Tahoma" w:ascii="Tahoma" w:hAnsi="Tahoma"/>
          <w:sz w:val="16"/>
          <w:lang w:val="es-ES_tradnl"/>
        </w:rPr>
        <w:t xml:space="preserve"> La expresión «Cantar de los cantares» es un superlativo relativo. Puede ser traducida de otros modos: «El Cantar más bello, más sublime, sin rival...». Se le atribuye a Salomón, sin que Salomón sea el autor del libro. El Cantar es un conjunto de poemas, que pudieron circular de forma independiente, pero que, recopilados en un libro, recibieron cierta unidad y adquirieron un dinamismo, o trama, impuestos por el redactor. En la traducción y comentario prescindo de las voces (él – ella – coro, que es la forma habitual de presentar el libro) y me atengo a las posibles estrofas aisladas tras un análisis estructural del libro.</w:t>
      </w:r>
    </w:p>
    <w:p>
      <w:pPr>
        <w:pStyle w:val="Normal"/>
        <w:tabs>
          <w:tab w:val="clear" w:pos="720"/>
          <w:tab w:val="left" w:pos="425" w:leader="none"/>
        </w:tabs>
        <w:spacing w:lineRule="exact" w:line="171"/>
        <w:ind w:firstLine="181"/>
        <w:jc w:val="both"/>
        <w:rPr>
          <w:rFonts w:ascii="Tahoma" w:hAnsi="Tahoma" w:cs="Tahoma"/>
          <w:sz w:val="16"/>
          <w:lang w:val="es-ES_tradnl"/>
        </w:rPr>
      </w:pPr>
      <w:r>
        <w:rPr>
          <w:rFonts w:cs="Tahoma" w:ascii="Tahoma" w:hAnsi="Tahoma"/>
          <w:sz w:val="16"/>
          <w:lang w:val="es-ES_tradnl"/>
        </w:rPr>
      </w:r>
    </w:p>
    <w:p>
      <w:pPr>
        <w:pStyle w:val="Normal"/>
        <w:spacing w:lineRule="exact" w:line="171"/>
        <w:ind w:firstLine="181"/>
        <w:jc w:val="both"/>
        <w:rPr/>
      </w:pPr>
      <w:r>
        <w:rPr>
          <w:rFonts w:cs="Tahoma" w:ascii="Tahoma" w:hAnsi="Tahoma"/>
          <w:b/>
          <w:sz w:val="16"/>
          <w:lang w:val="es-ES_tradnl"/>
        </w:rPr>
        <w:t>I.</w:t>
      </w:r>
      <w:r>
        <w:rPr>
          <w:rFonts w:cs="Tahoma" w:ascii="Tahoma" w:hAnsi="Tahoma"/>
          <w:sz w:val="16"/>
          <w:lang w:val="es-ES_tradnl"/>
        </w:rPr>
        <w:t xml:space="preserve"> La primera canción es un epigrama, que exalta apasionadamente el amor físico: desde los besos de la boca hasta el sabor de los «amores embriagadores»: el abrazo amoroso. El interlocutor es el rey. La mujer se supone que es la reina. El lugar para saborear la bebida del amor, el interior del palacio, la alcoba real. El lenguaje es delicado y alusivo, carente del realismo y de la tosquedad que leemos en otras páginas bíblicas (cfr. Ez 16; 26; 20; 23, por ejemplo). Este epigrama, por lo demás, es un buen proemio del libro: presentación de la mujer (en este caso la esposa) y del varón (que es el «rey»; la mujer sería la reina), plantas y aromas, sabores y el sentido del gusto, movimiento y presura, doncellas y enamoramiento... Toda esta temática se desarrollará a lo largo del Cantar.</w:t>
      </w:r>
    </w:p>
    <w:p>
      <w:pPr>
        <w:pStyle w:val="Normal"/>
        <w:spacing w:lineRule="exact" w:line="171"/>
        <w:ind w:firstLine="181"/>
        <w:jc w:val="both"/>
        <w:rPr>
          <w:rFonts w:ascii="Tahoma" w:hAnsi="Tahoma" w:cs="Tahoma"/>
          <w:sz w:val="16"/>
          <w:lang w:val="es-ES_tradnl"/>
        </w:rPr>
      </w:pPr>
      <w:r>
        <w:rPr>
          <w:rFonts w:cs="Tahoma" w:ascii="Tahoma" w:hAnsi="Tahoma"/>
          <w:sz w:val="16"/>
          <w:lang w:val="es-ES_tradnl"/>
        </w:rPr>
      </w:r>
    </w:p>
    <w:p>
      <w:pPr>
        <w:pStyle w:val="Normal"/>
        <w:tabs>
          <w:tab w:val="clear" w:pos="720"/>
          <w:tab w:val="left" w:pos="425" w:leader="none"/>
        </w:tabs>
        <w:spacing w:lineRule="exact" w:line="171"/>
        <w:ind w:firstLine="181"/>
        <w:jc w:val="both"/>
        <w:rPr/>
      </w:pPr>
      <w:r>
        <w:rPr>
          <w:rFonts w:cs="Tahoma" w:ascii="Tahoma" w:hAnsi="Tahoma"/>
          <w:b/>
          <w:sz w:val="16"/>
          <w:lang w:val="es-ES_tradnl"/>
        </w:rPr>
        <w:t>II.</w:t>
      </w:r>
      <w:r>
        <w:rPr>
          <w:rFonts w:cs="Tahoma" w:ascii="Tahoma" w:hAnsi="Tahoma"/>
          <w:sz w:val="16"/>
          <w:lang w:val="es-ES_tradnl"/>
        </w:rPr>
        <w:t xml:space="preserve"> En este segundo epigrama se presenta una muchacha que no es un dechado de belleza. Conoce sus propios encantos: es «fascinante». Nos dice su oficio: es guardaviñas. Nos confiesa su debilidad: su propia viña no la guardó. Sabemos que sus hermanos se enfadaron con ella (o si nos atenemos a cierta tradición textual, «la prometieron como esposa»), porque la muchacha no supo guardar su propia viña. El autor juega con la doble acepción de viña: el sentido obvio y el figurado: la viña es imagen de Israel (cfr. Jr 12,10; Sal 80,13s, etc.), y alude también al sexo femenino. Es decir, la muchacha ya ha tenido relaciones sexuales, sin que sepamos con quién. El hombre del Cantar es un interlocutor necesario, pero la protagonista es la mujer. La mujer que ahora se presenta ya no es la reina del primer epigrama, sino que puede pasar por ser la amante.</w:t>
      </w:r>
    </w:p>
    <w:p>
      <w:pPr>
        <w:pStyle w:val="Normal"/>
        <w:spacing w:lineRule="exact" w:line="171"/>
        <w:ind w:firstLine="181"/>
        <w:jc w:val="both"/>
        <w:rPr>
          <w:rFonts w:ascii="Tahoma" w:hAnsi="Tahoma" w:cs="Tahoma"/>
          <w:sz w:val="16"/>
          <w:lang w:val="es-ES_tradnl"/>
        </w:rPr>
      </w:pPr>
      <w:r>
        <w:rPr>
          <w:rFonts w:cs="Tahoma" w:ascii="Tahoma" w:hAnsi="Tahoma"/>
          <w:sz w:val="16"/>
          <w:lang w:val="es-ES_tradnl"/>
        </w:rPr>
      </w:r>
    </w:p>
    <w:p>
      <w:pPr>
        <w:pStyle w:val="Normal"/>
        <w:spacing w:lineRule="exact" w:line="171"/>
        <w:ind w:firstLine="181"/>
        <w:jc w:val="both"/>
        <w:rPr/>
      </w:pPr>
      <w:r>
        <w:rPr>
          <w:rFonts w:cs="Tahoma" w:ascii="Tahoma" w:hAnsi="Tahoma"/>
          <w:b/>
          <w:sz w:val="16"/>
          <w:lang w:val="es-ES_tradnl"/>
        </w:rPr>
        <w:t>III.</w:t>
      </w:r>
      <w:r>
        <w:rPr>
          <w:rFonts w:cs="Tahoma" w:ascii="Tahoma" w:hAnsi="Tahoma"/>
          <w:sz w:val="16"/>
          <w:lang w:val="es-ES_tradnl"/>
        </w:rPr>
        <w:t xml:space="preserve"> El tercer epigrama está estructurado sobre una pregunta y una respuesta. Los personajes son ahora una pastora y un pastor. La mujer que habla en este epigrama no quiere continuar siendo una prostituta, no una mujer «errante», como se traduce habitualmente. No sabemos quién responde, puede ser la misma que pregunta: ¿por qué encapricharse sólo de uno si la belleza de la muchacha cautiva a tantos otros pastores? Sea quien sea el que responde, la mujer (ahora pastora) ha de renunciar al pastor inaccesible y ha de seguir las huellas de los pastores. Se la condena a continuar ejerciendo su oficio.</w:t>
      </w:r>
    </w:p>
    <w:p>
      <w:pPr>
        <w:pStyle w:val="Normal"/>
        <w:spacing w:lineRule="exact" w:line="171"/>
        <w:ind w:firstLine="181"/>
        <w:jc w:val="both"/>
        <w:rPr>
          <w:rFonts w:ascii="Tahoma" w:hAnsi="Tahoma" w:cs="Tahoma"/>
          <w:sz w:val="16"/>
          <w:lang w:val="es-ES_tradnl"/>
        </w:rPr>
      </w:pPr>
      <w:r>
        <w:rPr>
          <w:rFonts w:cs="Tahoma" w:ascii="Tahoma" w:hAnsi="Tahoma"/>
          <w:sz w:val="16"/>
          <w:lang w:val="es-ES_tradnl"/>
        </w:rPr>
      </w:r>
    </w:p>
    <w:p>
      <w:pPr>
        <w:pStyle w:val="Normal"/>
        <w:spacing w:lineRule="exact" w:line="171"/>
        <w:ind w:firstLine="181"/>
        <w:jc w:val="both"/>
        <w:rPr/>
      </w:pPr>
      <w:r>
        <w:rPr>
          <w:rFonts w:cs="Tahoma" w:ascii="Tahoma" w:hAnsi="Tahoma"/>
          <w:b/>
          <w:sz w:val="16"/>
          <w:lang w:val="es-ES_tradnl"/>
        </w:rPr>
        <w:t>IV.</w:t>
      </w:r>
      <w:r>
        <w:rPr>
          <w:rFonts w:cs="Tahoma" w:ascii="Tahoma" w:hAnsi="Tahoma"/>
          <w:sz w:val="16"/>
          <w:lang w:val="es-ES_tradnl"/>
        </w:rPr>
        <w:t xml:space="preserve"> Por primera vez escuchamos la voz del varón. Este cuarto epigrama, en efecto, puede ser asignado a la primera mujer que aparece en el Cantar: a la esposa (reina), aunque no se la nombre, ni se mencione al rey.</w:t>
      </w:r>
    </w:p>
    <w:p>
      <w:pPr>
        <w:pStyle w:val="Normal"/>
        <w:spacing w:lineRule="exact" w:line="171"/>
        <w:ind w:firstLine="181"/>
        <w:jc w:val="both"/>
        <w:rPr>
          <w:rFonts w:ascii="Tahoma" w:hAnsi="Tahoma" w:cs="Tahoma"/>
          <w:sz w:val="16"/>
          <w:lang w:val="es-ES_tradnl"/>
        </w:rPr>
      </w:pPr>
      <w:r>
        <w:rPr>
          <w:rFonts w:cs="Tahoma" w:ascii="Tahoma" w:hAnsi="Tahoma"/>
          <w:sz w:val="16"/>
          <w:lang w:val="es-ES_tradnl"/>
        </w:rPr>
      </w:r>
    </w:p>
    <w:p>
      <w:pPr>
        <w:pStyle w:val="Normal"/>
        <w:spacing w:lineRule="exact" w:line="171"/>
        <w:ind w:firstLine="181"/>
        <w:jc w:val="both"/>
        <w:rPr/>
      </w:pPr>
      <w:r>
        <w:rPr>
          <w:rFonts w:cs="Tahoma" w:ascii="Tahoma" w:hAnsi="Tahoma"/>
          <w:b/>
          <w:sz w:val="16"/>
          <w:lang w:val="es-ES_tradnl"/>
        </w:rPr>
        <w:t>V.</w:t>
      </w:r>
      <w:r>
        <w:rPr>
          <w:rFonts w:cs="Tahoma" w:ascii="Tahoma" w:hAnsi="Tahoma"/>
          <w:sz w:val="16"/>
          <w:lang w:val="es-ES_tradnl"/>
        </w:rPr>
        <w:t xml:space="preserve"> La esposa (reina) evoca una noche de amor con el rey. Los perfumes se meten por los sentidos: nardo, mirra, alheña. El nardo aparece sólo en el Cantar (Prov 7 enumera siete perfumes, pero olvida el nardo). Este perfume entrará en el Nuevo Testamento a través de una escena importantísima: la mujer anónima que unge a Jesús con nardo (Mc 14,3-5). Se hará memoria de esta mujer dondequiera que se anuncie la Buena Noticia (Mc 14,9). Los perfumes, en esta escena del Cantar, significan el placer que experimentan el rey y la reina en su encuentro.</w:t>
      </w:r>
    </w:p>
    <w:p>
      <w:pPr>
        <w:pStyle w:val="Normal"/>
        <w:spacing w:lineRule="exact" w:line="171"/>
        <w:ind w:firstLine="181"/>
        <w:jc w:val="both"/>
        <w:rPr>
          <w:rFonts w:ascii="Tahoma" w:hAnsi="Tahoma" w:cs="Tahoma"/>
          <w:sz w:val="16"/>
          <w:lang w:val="es-ES_tradnl"/>
        </w:rPr>
      </w:pPr>
      <w:r>
        <w:rPr>
          <w:rFonts w:cs="Tahoma" w:ascii="Tahoma" w:hAnsi="Tahoma"/>
          <w:sz w:val="16"/>
          <w:lang w:val="es-ES_tradnl"/>
        </w:rPr>
        <w:tab/>
      </w:r>
    </w:p>
    <w:p>
      <w:pPr>
        <w:pStyle w:val="Normal"/>
        <w:spacing w:lineRule="exact" w:line="171"/>
        <w:ind w:firstLine="181"/>
        <w:jc w:val="both"/>
        <w:rPr/>
      </w:pPr>
      <w:r>
        <w:rPr>
          <w:rFonts w:cs="Tahoma" w:ascii="Tahoma" w:hAnsi="Tahoma"/>
          <w:b/>
          <w:sz w:val="16"/>
          <w:lang w:val="es-ES_tradnl"/>
        </w:rPr>
        <w:t>VI.</w:t>
      </w:r>
      <w:r>
        <w:rPr>
          <w:rFonts w:cs="Tahoma" w:ascii="Tahoma" w:hAnsi="Tahoma"/>
          <w:sz w:val="16"/>
          <w:lang w:val="es-ES_tradnl"/>
        </w:rPr>
        <w:t xml:space="preserve"> Del interior del palacio nos vamos al campo: el joven se encuentra con su amada en campo abierto. La naturaleza es el templo del amor para la joven enamorada, de la que sabemos, por confesión propia, que su vida transcurre en el campo. Una vez más la mujer toma la iniciativa y se insinúa.</w:t>
      </w:r>
    </w:p>
    <w:p>
      <w:pPr>
        <w:pStyle w:val="Normal"/>
        <w:spacing w:lineRule="exact" w:line="171"/>
        <w:ind w:firstLine="181"/>
        <w:jc w:val="both"/>
        <w:rPr>
          <w:rFonts w:ascii="Tahoma" w:hAnsi="Tahoma" w:cs="Tahoma"/>
          <w:sz w:val="16"/>
          <w:lang w:val="es-ES_tradnl"/>
        </w:rPr>
      </w:pPr>
      <w:r>
        <w:rPr>
          <w:rFonts w:cs="Tahoma" w:ascii="Tahoma" w:hAnsi="Tahoma"/>
          <w:sz w:val="16"/>
          <w:lang w:val="es-ES_tradnl"/>
        </w:rPr>
      </w:r>
    </w:p>
    <w:p>
      <w:pPr>
        <w:pStyle w:val="Normal"/>
        <w:spacing w:lineRule="exact" w:line="171"/>
        <w:ind w:firstLine="181"/>
        <w:jc w:val="both"/>
        <w:rPr/>
      </w:pPr>
      <w:r>
        <w:rPr>
          <w:rFonts w:cs="Tahoma" w:ascii="Tahoma" w:hAnsi="Tahoma"/>
          <w:b/>
          <w:sz w:val="16"/>
          <w:lang w:val="es-ES_tradnl"/>
        </w:rPr>
        <w:t>VII.</w:t>
      </w:r>
      <w:r>
        <w:rPr>
          <w:rFonts w:cs="Tahoma" w:ascii="Tahoma" w:hAnsi="Tahoma"/>
          <w:sz w:val="16"/>
          <w:lang w:val="es-ES_tradnl"/>
        </w:rPr>
        <w:t xml:space="preserve"> Continuamos en el escenario campestre. La muchacha se experimenta encantadora, como un narciso o como una rosa, y libre en la sombra del valle. El muchacho ratifica lo que acaba de decir la joven: para él es la mujer más bella que existe. Intervienen en esta escena dos jóvenes: la amante que se presentó en el comienzo del libro y su interlocutor. Quien tiene la iniciativa, una vez más, es ella.</w:t>
      </w:r>
    </w:p>
    <w:p>
      <w:pPr>
        <w:pStyle w:val="Normal"/>
        <w:spacing w:lineRule="exact" w:line="171"/>
        <w:ind w:firstLine="181"/>
        <w:jc w:val="both"/>
        <w:rPr>
          <w:rFonts w:ascii="Tahoma" w:hAnsi="Tahoma" w:cs="Tahoma"/>
          <w:sz w:val="16"/>
          <w:lang w:val="es-ES_tradnl"/>
        </w:rPr>
      </w:pPr>
      <w:r>
        <w:rPr>
          <w:rFonts w:cs="Tahoma" w:ascii="Tahoma" w:hAnsi="Tahoma"/>
          <w:sz w:val="16"/>
          <w:lang w:val="es-ES_tradnl"/>
        </w:rPr>
      </w:r>
    </w:p>
    <w:p>
      <w:pPr>
        <w:pStyle w:val="Normal"/>
        <w:tabs>
          <w:tab w:val="clear" w:pos="720"/>
          <w:tab w:val="left" w:pos="425" w:leader="none"/>
        </w:tabs>
        <w:spacing w:lineRule="exact" w:line="171"/>
        <w:ind w:firstLine="181"/>
        <w:jc w:val="both"/>
        <w:rPr/>
      </w:pPr>
      <w:r>
        <w:rPr>
          <w:rFonts w:cs="Tahoma" w:ascii="Tahoma" w:hAnsi="Tahoma"/>
          <w:b/>
          <w:sz w:val="16"/>
          <w:lang w:val="es-ES_tradnl"/>
        </w:rPr>
        <w:t>VIII.</w:t>
      </w:r>
      <w:r>
        <w:rPr>
          <w:rFonts w:cs="Tahoma" w:ascii="Tahoma" w:hAnsi="Tahoma"/>
          <w:sz w:val="16"/>
          <w:lang w:val="es-ES_tradnl"/>
        </w:rPr>
        <w:t xml:space="preserve"> Un cambio de escenario en este nuevo epigrama. Estamos ahora en la sala de «un banquete». En esta sala irrumpe un guerrero inesperado: el Amor (en hebreo está sin artículo, y debemos entender que se trata de una personificación). La mujer es herida súbitamente y pide socorro. La herida es tan profunda, que sólo podrá sanar con la presencia y la figura del amado. Éste ha desparecido tan rápidamente como apareció, y ha dejado herida a la mujer. Si las compañeras de esta mujer no quieren pasar por semejante trance, que no despierten ni desvelen al amor (ahora con artículo, debiendo traducirse por «el amor»), hasta que a él le plazca. El campo de batalla nos permite pensar en el tercer personaje femenino presentado en el prólogo del libro: en la prostituta.</w:t>
      </w:r>
    </w:p>
    <w:p>
      <w:pPr>
        <w:pStyle w:val="Normal"/>
        <w:spacing w:lineRule="exact" w:line="171"/>
        <w:ind w:firstLine="181"/>
        <w:jc w:val="both"/>
        <w:rPr>
          <w:rFonts w:ascii="Tahoma" w:hAnsi="Tahoma" w:cs="Tahoma"/>
          <w:sz w:val="16"/>
          <w:lang w:val="es-ES_tradnl"/>
        </w:rPr>
      </w:pPr>
      <w:r>
        <w:rPr>
          <w:rFonts w:cs="Tahoma" w:ascii="Tahoma" w:hAnsi="Tahoma"/>
          <w:sz w:val="16"/>
          <w:lang w:val="es-ES_tradnl"/>
        </w:rPr>
      </w:r>
    </w:p>
    <w:p>
      <w:pPr>
        <w:pStyle w:val="Normal"/>
        <w:spacing w:lineRule="exact" w:line="171"/>
        <w:ind w:firstLine="181"/>
        <w:jc w:val="both"/>
        <w:rPr/>
      </w:pPr>
      <w:r>
        <w:rPr>
          <w:rFonts w:cs="Tahoma" w:ascii="Tahoma" w:hAnsi="Tahoma"/>
          <w:b/>
          <w:sz w:val="16"/>
          <w:lang w:val="es-ES_tradnl"/>
        </w:rPr>
        <w:t>IX.</w:t>
      </w:r>
      <w:r>
        <w:rPr>
          <w:rFonts w:cs="Tahoma" w:ascii="Tahoma" w:hAnsi="Tahoma"/>
          <w:sz w:val="16"/>
          <w:lang w:val="es-ES_tradnl"/>
        </w:rPr>
        <w:t xml:space="preserve"> Es el primer idilio del Cantar. Los verbos de movimiento y la voz dan unidad a la composición. Protagonista del idilio es la muchacha «fascinante» (14), que se presentó en el prólogo del libro (1,5). Ha soportado un invierno de ausencia. Ha llegado la primavera. Las flores del campo, las higueras que despuntan, las viñas abultadas, la estación de los cánticos, el arrullo de la tórtola, todo invita a celebrar el amor y a gozar de él. El oído despierto percibe la proximidad del amado, aunque no sea más que «un rumor...». A partir de ese momento se imagina cómo se acerca presuroso, cual gamo o cervatillo, cómo mira y atisba por la ventana y por la reja. Oye su voz, o ella misma pone palabras en boca del amado: «Levántate... Vente». Pero la muchacha se resiste. Convierte su casa en palomar, a pesar de que anhelaba como nadie la presencia del amado. El juego del amor es, a veces, demasiado cruel (Cant 8,6). El muchacho se contentaría tan sólo con ver la figura «fascinante» de la muchacha y con escuchar su «dulce voz». Tras el conjuro contra las raposas que son un peligro para la viña no guardada en otro tiempo, la muchacha declara solemnemente: «Mi amado es mío y yo suya, ¡se deleita entre las rosas!». Mientras dure la noche, es tiempo de que el gamo o cervatillo ronde por las colinas hendidas. El lenguaje es alusivo y delicado. Aunque tanto la muchacha como el muchacho tienen voz en este bellísimo idilio, acaso sea tan sólo una fantasía de la muchacha, que sueña con la donación y posesión total.</w:t>
      </w:r>
    </w:p>
    <w:p>
      <w:pPr>
        <w:pStyle w:val="Normal"/>
        <w:spacing w:lineRule="exact" w:line="171"/>
        <w:ind w:firstLine="181"/>
        <w:jc w:val="both"/>
        <w:rPr>
          <w:rFonts w:ascii="Tahoma" w:hAnsi="Tahoma" w:cs="Tahoma"/>
          <w:sz w:val="16"/>
          <w:lang w:val="es-ES_tradnl"/>
        </w:rPr>
      </w:pPr>
      <w:r>
        <w:rPr>
          <w:rFonts w:cs="Tahoma" w:ascii="Tahoma" w:hAnsi="Tahoma"/>
          <w:sz w:val="16"/>
          <w:lang w:val="es-ES_tradnl"/>
        </w:rPr>
      </w:r>
    </w:p>
    <w:p>
      <w:pPr>
        <w:pStyle w:val="Normal"/>
        <w:spacing w:lineRule="exact" w:line="171"/>
        <w:ind w:firstLine="181"/>
        <w:jc w:val="both"/>
        <w:rPr/>
      </w:pPr>
      <w:r>
        <w:rPr>
          <w:rFonts w:cs="Tahoma" w:ascii="Tahoma" w:hAnsi="Tahoma"/>
          <w:b/>
          <w:sz w:val="16"/>
          <w:lang w:val="es-ES_tradnl"/>
        </w:rPr>
        <w:t>X.</w:t>
      </w:r>
      <w:r>
        <w:rPr>
          <w:rFonts w:cs="Tahoma" w:ascii="Tahoma" w:hAnsi="Tahoma"/>
          <w:sz w:val="16"/>
          <w:lang w:val="es-ES_tradnl"/>
        </w:rPr>
        <w:t xml:space="preserve"> Con relación al idilio anterior, éste nos transporta de la luz y de los colores de la primavera a la oscuridad de la noche; pasamos del campo abierto a la alcoba cerrada, donde una mujer sueña noche tras noche. </w:t>
      </w:r>
      <w:r>
        <w:rPr>
          <w:rStyle w:val="Commentary"/>
          <w:rFonts w:cs="Tahoma" w:ascii="Tahoma" w:hAnsi="Tahoma"/>
        </w:rPr>
        <w:t xml:space="preserve">Se pasa la noche buscando en sueños: «Buscaba..., buscaba y no encontraba...buscaré..., lo busqué y no lo encontré...». Esta secuencia verbal crea un efecto de violenta emoción psicológica. </w:t>
      </w:r>
      <w:r>
        <w:rPr>
          <w:rFonts w:cs="Tahoma" w:ascii="Tahoma" w:hAnsi="Tahoma"/>
          <w:sz w:val="16"/>
          <w:lang w:val="es-ES_tradnl"/>
        </w:rPr>
        <w:t>El buscado es «el amor de mi alma»: aquél que me ama y a quien amo. Afanosa búsqueda de una mujer enamorada e intrépida, que no se arredra ante los peligros nocturnos, y curioso encuentro. De ronda por la ciudad, como los centinelas, ella busca, éstos la encuentran, pero no saben nada de aquél por quien les pregunta: del «amor de mi alma». Una vez que le halla, se le despoja de la voz y del rostro. Es sencillamente «el amor de mi alma». Éste desaparece al ser introducido en la alcoba materna. No está. Ha sido un sueño. Y la mujer continúa herida de amor, según sabemos por el estribillo, que encontramos cuando esta mujer fue herida en el banquete. Una pregunta semejante a la que formula la mujer de este sueño y un gesto similar al suyo aparecen en la escena evangélica de María Magdalena junto al sepulcro de Jesús (Jn 20,11-18).</w:t>
      </w:r>
    </w:p>
    <w:p>
      <w:pPr>
        <w:pStyle w:val="Normal"/>
        <w:spacing w:lineRule="exact" w:line="171"/>
        <w:ind w:firstLine="181"/>
        <w:jc w:val="both"/>
        <w:rPr>
          <w:rFonts w:ascii="Tahoma" w:hAnsi="Tahoma" w:cs="Tahoma"/>
          <w:sz w:val="16"/>
          <w:lang w:val="es-ES_tradnl"/>
        </w:rPr>
      </w:pPr>
      <w:r>
        <w:rPr>
          <w:rFonts w:cs="Tahoma" w:ascii="Tahoma" w:hAnsi="Tahoma"/>
          <w:sz w:val="16"/>
          <w:lang w:val="es-ES_tradnl"/>
        </w:rPr>
      </w:r>
    </w:p>
    <w:p>
      <w:pPr>
        <w:pStyle w:val="Normal"/>
        <w:spacing w:lineRule="exact" w:line="171"/>
        <w:ind w:firstLine="181"/>
        <w:jc w:val="both"/>
        <w:rPr/>
      </w:pPr>
      <w:r>
        <w:rPr>
          <w:rFonts w:cs="Tahoma" w:ascii="Tahoma" w:hAnsi="Tahoma"/>
          <w:b/>
          <w:sz w:val="16"/>
          <w:lang w:val="es-ES_tradnl"/>
        </w:rPr>
        <w:t>XI.</w:t>
      </w:r>
      <w:r>
        <w:rPr>
          <w:rFonts w:cs="Tahoma" w:ascii="Tahoma" w:hAnsi="Tahoma"/>
          <w:sz w:val="16"/>
          <w:lang w:val="es-ES_tradnl"/>
        </w:rPr>
        <w:t xml:space="preserve"> Una voz anónima anuncia el movimiento ascensional de un personaje femenino: ésa o ésta. De lejos se ve tan sólo una polvareda, pero los perfumes anticipan la llegada de una mujer. Por exigencias de la pregunta y por coherencia interna de la estrofa, entiendo que quien sube es la Sulamita. Es impresionante el cortejo: los guerreros más escogidos de Israel. Su misión es proteger no tanto a la «reina» cuanto a la «mujer» ante las «emboscadas nocturnas». Ya está ahí la esposa. Sin que nadie le introduzca, aparece también el esposo: Salomón. Al poeta no le interesa tanto el rostro del rey cuanto el palanquín en el que es transportado: las maderas del Líbano, la plata y el oro, la púrpura del asiento, y, sobre todo, el Amor que «ilumina su interior». La esposa y el esposo están ataviados para la boda. El Amor (en hebreo sin artículo) se hace fugazmente presente: es un ornato del palanquín de Salomón; ilumina su interior, sin que los esposos se percaten de ello, sino sólo el poeta.</w:t>
      </w:r>
    </w:p>
    <w:p>
      <w:pPr>
        <w:pStyle w:val="Normal"/>
        <w:spacing w:lineRule="exact" w:line="171"/>
        <w:ind w:firstLine="181"/>
        <w:jc w:val="both"/>
        <w:rPr>
          <w:rFonts w:ascii="Tahoma" w:hAnsi="Tahoma" w:cs="Tahoma"/>
          <w:sz w:val="16"/>
          <w:lang w:val="es-ES_tradnl"/>
        </w:rPr>
      </w:pPr>
      <w:r>
        <w:rPr>
          <w:rFonts w:cs="Tahoma" w:ascii="Tahoma" w:hAnsi="Tahoma"/>
          <w:sz w:val="16"/>
          <w:lang w:val="es-ES_tradnl"/>
        </w:rPr>
      </w:r>
    </w:p>
    <w:p>
      <w:pPr>
        <w:pStyle w:val="Normal"/>
        <w:spacing w:lineRule="exact" w:line="171"/>
        <w:ind w:firstLine="181"/>
        <w:jc w:val="both"/>
        <w:rPr/>
      </w:pPr>
      <w:r>
        <w:rPr>
          <w:rFonts w:cs="Tahoma" w:ascii="Tahoma" w:hAnsi="Tahoma"/>
          <w:b/>
          <w:sz w:val="16"/>
          <w:lang w:val="es-ES_tradnl"/>
        </w:rPr>
        <w:t>XII.</w:t>
      </w:r>
      <w:r>
        <w:rPr>
          <w:rFonts w:cs="Tahoma" w:ascii="Tahoma" w:hAnsi="Tahoma"/>
          <w:sz w:val="16"/>
          <w:lang w:val="es-ES_tradnl"/>
        </w:rPr>
        <w:t xml:space="preserve"> El idilio de 2,8-17 se cerraba con un vehemente deseo. Este nuevo idilio (en el que se repite el estribillo de 2,17 en 4,6, y también la expresión «pacer/deleitarse entre las rosas»: 2,16b y 4,5) describe el cuerpo desnudo de la muchacha. Comienza y termina exaltando la belleza de la amada, aunque el final añade un matiz: «no hay defecto en ti». Si traemos aquí los versos aislados de 6,4-5a, a la belleza se añade la fascinación, que es como se presentaba la muchacha, el segundo rostro femenino del Cantar. Este posible añadido aportaría un segundo matiz: la muchacha es «imponente como un batallón» (6,4). En 2,14, la muchacha era «paloma». En el idilio que comento sus ojos son palomas, que los aparte de mí, dice el muchacho, porque «me turban» o «me excitan» (6,5). El idilio que comento es sobre todo descriptivo: la melena al aire, saltarina como las cabras que descienden por la sierra de Galaad; los dientes blanquísimos, como ovejas recién esquiladas que suben del baño; los labios; el modo de hablar (el habla) es dulce como el de la mujer de Eclo 36,22-23; las mejillas; el cuello, como la torre de David, del que penden los trofeos guerreros; los pechos, juguetones y saltarines, como las crías de gacela. El muchacho manifestó su sentimiento de excitación, ahora nos notifica su deseo: ¿Por qué no pasar la noche en el monte, en la colina del incienso? De momento tan sólo es un deseo. Con relación al idilio de 2,8-17 pasamos ahora a la realidad y a la expresión de un deseo.</w:t>
      </w:r>
    </w:p>
    <w:p>
      <w:pPr>
        <w:pStyle w:val="Normal"/>
        <w:spacing w:lineRule="exact" w:line="171"/>
        <w:ind w:firstLine="181"/>
        <w:jc w:val="both"/>
        <w:rPr>
          <w:rFonts w:ascii="Tahoma" w:hAnsi="Tahoma" w:cs="Tahoma"/>
          <w:sz w:val="16"/>
          <w:lang w:val="es-ES_tradnl"/>
        </w:rPr>
      </w:pPr>
      <w:r>
        <w:rPr>
          <w:rFonts w:cs="Tahoma" w:ascii="Tahoma" w:hAnsi="Tahoma"/>
          <w:sz w:val="16"/>
          <w:lang w:val="es-ES_tradnl"/>
        </w:rPr>
      </w:r>
    </w:p>
    <w:p>
      <w:pPr>
        <w:pStyle w:val="Normal"/>
        <w:spacing w:lineRule="exact" w:line="171"/>
        <w:ind w:firstLine="181"/>
        <w:jc w:val="both"/>
        <w:rPr/>
      </w:pPr>
      <w:r>
        <w:rPr>
          <w:rFonts w:cs="Tahoma" w:ascii="Tahoma" w:hAnsi="Tahoma"/>
          <w:b/>
          <w:sz w:val="16"/>
          <w:lang w:val="es-ES_tradnl"/>
        </w:rPr>
        <w:t>XIII.</w:t>
      </w:r>
      <w:r>
        <w:rPr>
          <w:rFonts w:cs="Tahoma" w:ascii="Tahoma" w:hAnsi="Tahoma"/>
          <w:sz w:val="16"/>
          <w:lang w:val="es-ES_tradnl"/>
        </w:rPr>
        <w:t xml:space="preserve"> Esta canción lírica, un epitalamio, se relaciona con el primer epigrama. Al finalizar el poema se invita a los amigos a embriagarse de amores (cfr. 1,4b). Comienza el epitalamio con una invocación un tanto extraña: ¿Por qué llamar a la esposa si está presente? ¿Cómo ha de venir de tantos y de tan fieros sitios a la vez? Da la impresión de que estamos ante una oración dirigida a la diosa del amor. Quien así invoca u ora nos dice de sí mismo que es un prisionero del amor, está enamorado. El poeta repite expresiones del primer epigrama: tus amores son dulces y fragantes (cfr. 1,2s). Son dulces como el néctar, como la miel; fragantes como los aromas del Líbano. Para la belleza no encuentra comparación, a no ser que la leche y la miel aludan a la belleza y fecundidad de la Tierra prometida. La esposa, por lo demás, es virgen: huerto y manantial con cerrojo, fuente sellada. Frutos exquisitos y aromas exóticos se acumulan en el seno de la mujer. Ella misma es una fuente incontenible que brota de los frescos veneros del Líbano. Las palabras del esposo, que tienen más de antología que de inspiración poética, comenzaban con una oración y finalizan con una invocación a los vientos del norte y del sur: que ellos oreen el jardín y éste exhale sus aromas. Las breves palabras de la esposa ponen un poco de calor y de inspiración poética: «Entre mi amado en su jardín y coma sus frutos exquisitos». Se consuma la unión de los esposos. Cuatro verbos la describen: «entrar, recoger, comer, beber». El esposo, extasiado tras su experiencia amorosa, invita a sus compañeros a embriagarse de amores.</w:t>
      </w:r>
    </w:p>
    <w:p>
      <w:pPr>
        <w:pStyle w:val="Normal"/>
        <w:spacing w:lineRule="exact" w:line="171"/>
        <w:ind w:firstLine="181"/>
        <w:jc w:val="both"/>
        <w:rPr>
          <w:rFonts w:ascii="Tahoma" w:hAnsi="Tahoma" w:cs="Tahoma"/>
          <w:sz w:val="16"/>
          <w:lang w:val="es-ES_tradnl"/>
        </w:rPr>
      </w:pPr>
      <w:r>
        <w:rPr>
          <w:rFonts w:cs="Tahoma" w:ascii="Tahoma" w:hAnsi="Tahoma"/>
          <w:sz w:val="16"/>
          <w:lang w:val="es-ES_tradnl"/>
        </w:rPr>
      </w:r>
    </w:p>
    <w:p>
      <w:pPr>
        <w:pStyle w:val="Normal"/>
        <w:spacing w:lineRule="exact" w:line="171"/>
        <w:ind w:firstLine="181"/>
        <w:jc w:val="both"/>
        <w:rPr/>
      </w:pPr>
      <w:r>
        <w:rPr>
          <w:rFonts w:cs="Tahoma" w:ascii="Tahoma" w:hAnsi="Tahoma"/>
          <w:b/>
          <w:sz w:val="16"/>
          <w:lang w:val="es-ES_tradnl"/>
        </w:rPr>
        <w:t>XIV.</w:t>
      </w:r>
      <w:r>
        <w:rPr>
          <w:rFonts w:cs="Tahoma" w:ascii="Tahoma" w:hAnsi="Tahoma"/>
          <w:sz w:val="16"/>
          <w:lang w:val="es-ES_tradnl"/>
        </w:rPr>
        <w:t xml:space="preserve"> La mujer herida de amor durante el banquete ya ha soñado una vez (3,1-5). Sueña nuevamente en este segundo nocturno, que finaliza con el conjuro dirigido a las «muchachas de Jerusalén» (como en 3,5). Este segundo sueño es más intenso: llega a convertirse en pesadilla. El corazón vigilante percibe un rumor lejano. Los oídos atentos oyen primero una llamada a la puerta y después las palabras nítidas del amado. Si es la amada quien responde al requerimiento, lo que dice suena a dilación, que puede excitar más aún el deseo. Pero quizás todo sea un sueño: tanto la voz del amado cuanto la respuesta de la muchacha. De hecho la mujer sueña con la entrega total y nos informa de su experiencia inefable con esta expresión: «Mis entrañas se estremecieron». Jeremías la aplica la ternura de Dios (Jr 31,20) y el evangelio al amor de Jesús hacia su amigo Lázaro (Jn 11,33.38). Ya levantada, desaparecen el rostro y la voz del amado. Quedan tan sólo unos dedos de los que fluye mirra (no es claro si son los dedos de la mujer o del varón). La búsqueda es infructuosa, y la llamada no tiene respuesta. Los centinelas de la ciudad no son preguntados, sino que abusan de la mujer, acaso porque la han identificado por su vestimenta: por el velo. La herida de amor se hace insufrible, tanto que la mujer ya no pide a las muchachas de Jerusalén que no despierten ni desvelen al amor, sino que informen al amado que la mujer enamorada ha sido herida por el Amor (una vez más sin artículo en el texto hebreo). Esta herida duele mucho más que los ultrajes, mucho más que las pesadillas. Duele el alma, cuando quien ama enamoradamente no encuentra a su amado.</w:t>
      </w:r>
    </w:p>
    <w:p>
      <w:pPr>
        <w:pStyle w:val="Normal"/>
        <w:spacing w:lineRule="exact" w:line="171"/>
        <w:ind w:firstLine="181"/>
        <w:jc w:val="both"/>
        <w:rPr>
          <w:rFonts w:ascii="Tahoma" w:hAnsi="Tahoma" w:cs="Tahoma"/>
          <w:sz w:val="16"/>
          <w:lang w:val="es-ES_tradnl"/>
        </w:rPr>
      </w:pPr>
      <w:r>
        <w:rPr>
          <w:rFonts w:cs="Tahoma" w:ascii="Tahoma" w:hAnsi="Tahoma"/>
          <w:sz w:val="16"/>
          <w:lang w:val="es-ES_tradnl"/>
        </w:rPr>
      </w:r>
    </w:p>
    <w:p>
      <w:pPr>
        <w:pStyle w:val="Normal"/>
        <w:spacing w:lineRule="exact" w:line="171"/>
        <w:ind w:firstLine="181"/>
        <w:jc w:val="both"/>
        <w:rPr/>
      </w:pPr>
      <w:r>
        <w:rPr>
          <w:rFonts w:cs="Tahoma" w:ascii="Tahoma" w:hAnsi="Tahoma"/>
          <w:b/>
          <w:sz w:val="16"/>
          <w:lang w:val="es-ES_tradnl"/>
        </w:rPr>
        <w:t xml:space="preserve">XV. </w:t>
      </w:r>
      <w:r>
        <w:rPr>
          <w:rFonts w:cs="Tahoma" w:ascii="Tahoma" w:hAnsi="Tahoma"/>
          <w:sz w:val="16"/>
          <w:lang w:val="es-ES_tradnl"/>
        </w:rPr>
        <w:t>Formalmente este idilio es una continuación del anterior: es la respuesta al conjuro. Temáticamente es la réplica al idilio que hemos escuchado en 4,1-7. La descripción del cuerpo desnudo del varón obedece a lo que tiene de particular el amado. Un combinado de colores, que van del negro de los cabellos al blanco de los ojos –pasando por el color rosáceo y por el amarillo del oro–, un conjunto de minerales nobles –como el marfil y el alabastro– y también de perlas, como las gemas y los zafiros; el oro en la cabeza, a medio cuerpo y en los pies; las balsameras y las plantas aromáticas, así como la altura semejante a la de los cedros, sirven para describir más una estatua hierática que una figura humana. Algo de vida y de movimiento se advierte cuando se describen los labios que destilan mirra líquida. Esta estatua, sin embargo, emite una luz casi divina: todo él es radiante. Para la mujer enamorada no hay nada frío en la descripción hecha, sino que todo cuanto es el amado le torna delicioso y codiciable. Al finalizar el idilio se subraya con énfasis: «así es mi amado, así es mi amigo, muchachas de Jerusalén». Nadie, en efecto, hay como él. Nadie reúne tanta luz y tantos colores en tan breve espacio. Ningún cuerpo es semejante al cuerpo del amado.</w:t>
      </w:r>
    </w:p>
    <w:p>
      <w:pPr>
        <w:pStyle w:val="Normal"/>
        <w:spacing w:lineRule="exact" w:line="171"/>
        <w:ind w:firstLine="181"/>
        <w:jc w:val="both"/>
        <w:rPr>
          <w:rFonts w:ascii="Tahoma" w:hAnsi="Tahoma" w:cs="Tahoma"/>
          <w:sz w:val="16"/>
          <w:lang w:val="es-ES_tradnl"/>
        </w:rPr>
      </w:pPr>
      <w:r>
        <w:rPr>
          <w:rFonts w:cs="Tahoma" w:ascii="Tahoma" w:hAnsi="Tahoma"/>
          <w:sz w:val="16"/>
          <w:lang w:val="es-ES_tradnl"/>
        </w:rPr>
      </w:r>
    </w:p>
    <w:p>
      <w:pPr>
        <w:pStyle w:val="Normal"/>
        <w:spacing w:lineRule="exact" w:line="171"/>
        <w:ind w:firstLine="181"/>
        <w:jc w:val="both"/>
        <w:rPr/>
      </w:pPr>
      <w:r>
        <w:rPr>
          <w:rFonts w:cs="Tahoma" w:ascii="Tahoma" w:hAnsi="Tahoma"/>
          <w:b/>
          <w:sz w:val="16"/>
          <w:lang w:val="es-ES_tradnl"/>
        </w:rPr>
        <w:t>XVI. 1-3.</w:t>
      </w:r>
      <w:r>
        <w:rPr>
          <w:rFonts w:cs="Tahoma" w:ascii="Tahoma" w:hAnsi="Tahoma"/>
          <w:sz w:val="16"/>
          <w:lang w:val="es-ES_tradnl"/>
        </w:rPr>
        <w:t xml:space="preserve"> Aunque la mujer sea llamada la «más hermosa de las mujeres», como la mujer de 1,8 (la prostituta) no han de confundirse ambos personajes. La prostituta no sabe dónde está su amado, sueña, lo busca y no lo encuentra. La mujer de este breve epigrama sabe muy bien dónde está su amado. Los dos jóvenes se encuentran una vez más. Con anterioridad ambos habían fantaseado. El nuevo encuentro, que es más bien un recuerdo del pasado que una realidad presente, lleva a la muchacha a revivir intensamente el pasado. Los deseos comienzan a realizarse.</w:t>
      </w:r>
    </w:p>
    <w:p>
      <w:pPr>
        <w:pStyle w:val="Normal"/>
        <w:spacing w:lineRule="exact" w:line="171"/>
        <w:ind w:firstLine="181"/>
        <w:jc w:val="both"/>
        <w:rPr>
          <w:rFonts w:ascii="Tahoma" w:hAnsi="Tahoma" w:cs="Tahoma"/>
          <w:sz w:val="16"/>
          <w:lang w:val="es-ES_tradnl"/>
        </w:rPr>
      </w:pPr>
      <w:r>
        <w:rPr>
          <w:rFonts w:cs="Tahoma" w:ascii="Tahoma" w:hAnsi="Tahoma"/>
          <w:sz w:val="16"/>
          <w:lang w:val="es-ES_tradnl"/>
        </w:rPr>
      </w:r>
    </w:p>
    <w:p>
      <w:pPr>
        <w:pStyle w:val="Normal"/>
        <w:spacing w:lineRule="exact" w:line="171"/>
        <w:ind w:firstLine="181"/>
        <w:jc w:val="both"/>
        <w:rPr/>
      </w:pPr>
      <w:r>
        <w:rPr>
          <w:rFonts w:cs="Tahoma" w:ascii="Tahoma" w:hAnsi="Tahoma"/>
          <w:b/>
          <w:sz w:val="16"/>
          <w:lang w:val="es-ES_tradnl"/>
        </w:rPr>
        <w:t>4-7.</w:t>
      </w:r>
      <w:r>
        <w:rPr>
          <w:rFonts w:cs="Tahoma" w:ascii="Tahoma" w:hAnsi="Tahoma"/>
          <w:sz w:val="16"/>
          <w:lang w:val="es-ES_tradnl"/>
        </w:rPr>
        <w:t xml:space="preserve"> Añade este idilio al de 4,1-7 la belleza de Tirsá (capital que fue del reino del Norte) y la fascinación de Jerusalén (la muchacha ya sabía que ella misma era «fascinante»). Es decir la belleza y el hechizo que las dos capitales tienen se encarnan en miniatura en el cuerpo de la muchacha, cuya descripción es la misma que en 4,1-7. Si es una repetición y se añadió después del destierro, se hizo con una convicción: nada de lo antiguo ha perdido su validez. Acaso fue añadido por los rabinos del siglo I, cuando se interpretó el cántico. No lo sabemos.</w:t>
      </w:r>
    </w:p>
    <w:p>
      <w:pPr>
        <w:pStyle w:val="Normal"/>
        <w:spacing w:lineRule="exact" w:line="171"/>
        <w:ind w:firstLine="181"/>
        <w:jc w:val="both"/>
        <w:rPr>
          <w:rFonts w:ascii="Tahoma" w:hAnsi="Tahoma" w:cs="Tahoma"/>
          <w:sz w:val="16"/>
          <w:lang w:val="es-ES_tradnl"/>
        </w:rPr>
      </w:pPr>
      <w:r>
        <w:rPr>
          <w:rFonts w:cs="Tahoma" w:ascii="Tahoma" w:hAnsi="Tahoma"/>
          <w:sz w:val="16"/>
          <w:lang w:val="es-ES_tradnl"/>
        </w:rPr>
      </w:r>
    </w:p>
    <w:p>
      <w:pPr>
        <w:pStyle w:val="Normal"/>
        <w:spacing w:lineRule="exact" w:line="171"/>
        <w:ind w:firstLine="181"/>
        <w:jc w:val="both"/>
        <w:rPr/>
      </w:pPr>
      <w:r>
        <w:rPr>
          <w:rFonts w:cs="Tahoma" w:ascii="Tahoma" w:hAnsi="Tahoma"/>
          <w:b/>
          <w:sz w:val="16"/>
          <w:lang w:val="es-ES_tradnl"/>
        </w:rPr>
        <w:t>XVII.</w:t>
      </w:r>
      <w:r>
        <w:rPr>
          <w:rFonts w:cs="Tahoma" w:ascii="Tahoma" w:hAnsi="Tahoma"/>
          <w:sz w:val="16"/>
          <w:lang w:val="es-ES_tradnl"/>
        </w:rPr>
        <w:t xml:space="preserve"> Varias voces se suceden en esta canción. La voz de la madre tiene un corte entre lastimero y resignado, e incluso agradecido. Ha sido despojada de su predilecta, que, por añadidura, es bellísima: «paloma hermosísima». Para colmo de desgracias, su hija ha sido conducida al harén del rey, tan nutrido. El dolor maternal se compensa, sin embargo, al constatar que doncellas, reinas y concubinas elogian a la hija raptada. La intervención de este grupo es coral: juntas felicitan y elogian a la mujer raptada; juntas se preguntan también por la identidad de una mujer tan sumamente bella. Esta mujer tiene un algo divino. Es una epifanía luminosa, que, desde lo alto del cielo, pone fin a la oscuridad de la tierra. Despunta como el alba, es decir, se asoma desde el balcón oriental y contempla a la tierra aún en penumbra. Es «cándida» o «hermosa» como la luna; cálida e ígnea como el sol. Todas las estrellas del cielo tintinean en ella: es imponente como un batallón. La voz del rey no se escucha con claridad. Acaso forma dúo con la voz de la madre, y juntos proclaman: es mi paloma hermosísima. La última voz que oímos es la de la mujer raptada. Responde a la pregunta coral, recordando: había bajado a contemplar, cuando, sin saber cómo, alguien la raptó.</w:t>
      </w:r>
    </w:p>
    <w:p>
      <w:pPr>
        <w:pStyle w:val="Normal"/>
        <w:spacing w:lineRule="exact" w:line="171"/>
        <w:ind w:firstLine="181"/>
        <w:jc w:val="both"/>
        <w:rPr>
          <w:rFonts w:ascii="Tahoma" w:hAnsi="Tahoma" w:cs="Tahoma"/>
          <w:sz w:val="16"/>
          <w:lang w:val="es-ES_tradnl"/>
        </w:rPr>
      </w:pPr>
      <w:r>
        <w:rPr>
          <w:rFonts w:cs="Tahoma" w:ascii="Tahoma" w:hAnsi="Tahoma"/>
          <w:sz w:val="16"/>
          <w:lang w:val="es-ES_tradnl"/>
        </w:rPr>
      </w:r>
    </w:p>
    <w:p>
      <w:pPr>
        <w:pStyle w:val="Normal"/>
        <w:spacing w:lineRule="exact" w:line="171"/>
        <w:ind w:firstLine="181"/>
        <w:jc w:val="both"/>
        <w:rPr/>
      </w:pPr>
      <w:r>
        <w:rPr>
          <w:rFonts w:cs="Tahoma" w:ascii="Tahoma" w:hAnsi="Tahoma"/>
          <w:b/>
          <w:sz w:val="16"/>
          <w:lang w:val="es-ES_tradnl"/>
        </w:rPr>
        <w:t xml:space="preserve">XVIII. </w:t>
      </w:r>
      <w:r>
        <w:rPr>
          <w:rFonts w:cs="Tahoma" w:ascii="Tahoma" w:hAnsi="Tahoma"/>
          <w:sz w:val="16"/>
          <w:lang w:val="es-ES_tradnl"/>
        </w:rPr>
        <w:t>En este nuevo idilio –por su comienzo parece más bien un epitalamio– también son diversas las voces que se alternan. La Sulamita, cuya litera aparecía en 3,7, es invitada a danzar entre dos coros. Es una danza rítmica, como puede apreciarse aun en la traducción. Mientras gira la bailarina, llamada ahora «hija del Príncipe», alguien (no sabemos si el esposo o el poeta) describe el cuerpo de la mujer desde los pies hasta la cabeza. Quizás sea la escena más sensual de todo el libro. Sexualidad y fecundidad se funden en las imágenes. Algunas ya nos son conocidas: los pechos como mellizas de gacela (4,5). Otras son nuevas: el collar en las caderas, la ánfora, la torre de marfil, las piscinas de Jesbón –ciudad de los trovadores–, la nariz bien perfilada y recta como la torre del Líbano, la cabeza leonada, la melena en el cintero. El vino mezclado y el trigo son un símbolo de la fecundidad. También la arquitectura colabora en la descripción del cuerpo amado</w:t>
      </w:r>
      <w:r>
        <w:rPr>
          <w:rStyle w:val="Commentary"/>
          <w:rFonts w:cs="Tahoma" w:ascii="Tahoma" w:hAnsi="Tahoma"/>
        </w:rPr>
        <w:t xml:space="preserve">: la ojiva que forma las curvas de las caderas; el cuello, que es torre de marfil; los ojos, que son piscinas; la cabeza erguida y leonada... </w:t>
      </w:r>
      <w:r>
        <w:rPr>
          <w:rFonts w:cs="Tahoma" w:ascii="Tahoma" w:hAnsi="Tahoma"/>
          <w:sz w:val="16"/>
          <w:lang w:val="es-ES_tradnl"/>
        </w:rPr>
        <w:t>Tanta belleza cautiva irresistiblemente al rey enamorado, que queda prendado de la Sulamita como la melena está apresada en el cintero. Algo divino debe haber en tanta belleza. El rey descubre el toque divino y lo pregona: «¡Cuán bello y dulce es el Amor en las delicias». El Amor (una vez más sin artículo en el texto hebreo) transforma el cuerpo de la mujer y lo hace tan esbelto y fecundo como una palmera. Ha llegado el momento de subir a la palmera y de recoger los dátiles. El esposo tomará posesión de tanta belleza, que le resultará jugosa como las uvas, sabrosa como las manzanas, embriagadora como el vino más exquisito (son claras las relaciones entre 1,2-4 y 5,1). La mujer confiesa que la unión se ha consumado. Las últimas palabras del idilio remiten a Gn 3,16, con la salvedad de que ahora es el varón quien desea a la mujer.</w:t>
      </w:r>
    </w:p>
    <w:p>
      <w:pPr>
        <w:pStyle w:val="Normal"/>
        <w:spacing w:lineRule="exact" w:line="171"/>
        <w:ind w:firstLine="181"/>
        <w:jc w:val="both"/>
        <w:rPr>
          <w:rFonts w:ascii="Tahoma" w:hAnsi="Tahoma" w:cs="Tahoma"/>
          <w:sz w:val="16"/>
          <w:lang w:val="es-ES_tradnl"/>
        </w:rPr>
      </w:pPr>
      <w:r>
        <w:rPr>
          <w:rFonts w:cs="Tahoma" w:ascii="Tahoma" w:hAnsi="Tahoma"/>
          <w:sz w:val="16"/>
          <w:lang w:val="es-ES_tradnl"/>
        </w:rPr>
      </w:r>
    </w:p>
    <w:p>
      <w:pPr>
        <w:pStyle w:val="Normal"/>
        <w:spacing w:lineRule="exact" w:line="171"/>
        <w:ind w:firstLine="181"/>
        <w:jc w:val="both"/>
        <w:rPr/>
      </w:pPr>
      <w:r>
        <w:rPr>
          <w:rFonts w:cs="Tahoma" w:ascii="Tahoma" w:hAnsi="Tahoma"/>
          <w:b/>
          <w:sz w:val="16"/>
          <w:lang w:val="es-ES_tradnl"/>
        </w:rPr>
        <w:t xml:space="preserve">XIX. </w:t>
      </w:r>
      <w:r>
        <w:rPr>
          <w:rStyle w:val="Commentary"/>
          <w:rFonts w:cs="Tahoma" w:ascii="Tahoma" w:hAnsi="Tahoma"/>
        </w:rPr>
        <w:t xml:space="preserve">Esta canción discurre en el campo, una vez más (cfr. 2,8-17). </w:t>
      </w:r>
      <w:r>
        <w:rPr>
          <w:rFonts w:cs="Tahoma" w:ascii="Tahoma" w:hAnsi="Tahoma"/>
          <w:sz w:val="16"/>
          <w:lang w:val="es-ES_tradnl"/>
        </w:rPr>
        <w:t>La muchacha invita a salir al campo (en 2,10 invitaba el muchacho). Entre esta breve canción y el idilio de 2,8-10 se interponen la descripción del cuerpo desnudo de la muchacha (4,1-7) –que despierta el deseo del muchacho (4,6)– y los recuerdos (6,1-3); es decir, un encuentro, que es más imaginario que real, y un segundo encuentro, que pertenece más al pasado que al presente. Cuando los muchachos están ya en el campo, cobijados bajo los cipreses, todo será exclusivamente del amado. La muchacha tiene reservados para su amado los frutos nuevos y también los antiguos. Es una promesa que abre esta estrofa a otras que vendrán después. Esta pareja sale al campo a amar, no a que uno mate al otro (cfr. Gn 4,8).</w:t>
      </w:r>
    </w:p>
    <w:p>
      <w:pPr>
        <w:pStyle w:val="Normal"/>
        <w:spacing w:lineRule="exact" w:line="171"/>
        <w:ind w:firstLine="181"/>
        <w:jc w:val="both"/>
        <w:rPr>
          <w:rFonts w:ascii="Tahoma" w:hAnsi="Tahoma" w:cs="Tahoma"/>
          <w:sz w:val="16"/>
          <w:lang w:val="es-ES_tradnl"/>
        </w:rPr>
      </w:pPr>
      <w:r>
        <w:rPr>
          <w:rFonts w:cs="Tahoma" w:ascii="Tahoma" w:hAnsi="Tahoma"/>
          <w:sz w:val="16"/>
          <w:lang w:val="es-ES_tradnl"/>
        </w:rPr>
      </w:r>
    </w:p>
    <w:p>
      <w:pPr>
        <w:pStyle w:val="Normal"/>
        <w:spacing w:lineRule="exact" w:line="171"/>
        <w:ind w:firstLine="181"/>
        <w:jc w:val="both"/>
        <w:rPr/>
      </w:pPr>
      <w:r>
        <w:rPr>
          <w:rFonts w:cs="Tahoma" w:ascii="Tahoma" w:hAnsi="Tahoma"/>
          <w:b/>
          <w:sz w:val="16"/>
          <w:lang w:val="es-ES_tradnl"/>
        </w:rPr>
        <w:t xml:space="preserve">XX. </w:t>
      </w:r>
      <w:r>
        <w:rPr>
          <w:rFonts w:cs="Tahoma" w:ascii="Tahoma" w:hAnsi="Tahoma"/>
          <w:sz w:val="16"/>
          <w:lang w:val="es-ES_tradnl"/>
        </w:rPr>
        <w:t>La mujer herida por el Amor ha soñado hasta la pesadilla. Una y otra vez ha repetido el deseo de que sus compañeras no sufran la misma herida intolerable que ella lleva consigo desde que fuera herida. Ya que este pastor es tan inaccesible, ya que no se deja encontrar, que permitan a la mujer herida al menos suspirar. Si su amado fuera su hermano, amamantado por la misma madre, al menos podría besarlo en público. Y nadie le diría nada. Ya en la intimidad de la alcoba materna, le daría a beber el vino de los granados, y ella experimentaría la ternura del abrazo amoroso. Pero éstos son suspiros, tan sólo suspiros, que no curan la herida, aunque sirvan de desahogo. El estribillo deja la herida al descubierto. ¿Cuándo conocerá sosiego el dolor de amor? Esta canción queda abierta a la siguiente.</w:t>
      </w:r>
    </w:p>
    <w:p>
      <w:pPr>
        <w:pStyle w:val="Normal"/>
        <w:spacing w:lineRule="exact" w:line="171"/>
        <w:ind w:firstLine="181"/>
        <w:jc w:val="both"/>
        <w:rPr>
          <w:rFonts w:ascii="Tahoma" w:hAnsi="Tahoma" w:cs="Tahoma"/>
          <w:sz w:val="16"/>
          <w:lang w:val="es-ES_tradnl"/>
        </w:rPr>
      </w:pPr>
      <w:r>
        <w:rPr>
          <w:rFonts w:cs="Tahoma" w:ascii="Tahoma" w:hAnsi="Tahoma"/>
          <w:sz w:val="16"/>
          <w:lang w:val="es-ES_tradnl"/>
        </w:rPr>
      </w:r>
    </w:p>
    <w:p>
      <w:pPr>
        <w:pStyle w:val="Normal"/>
        <w:spacing w:lineRule="exact" w:line="171"/>
        <w:ind w:firstLine="181"/>
        <w:jc w:val="both"/>
        <w:rPr/>
      </w:pPr>
      <w:r>
        <w:rPr>
          <w:rFonts w:cs="Tahoma" w:ascii="Tahoma" w:hAnsi="Tahoma"/>
          <w:b/>
          <w:sz w:val="16"/>
          <w:lang w:val="es-ES_tradnl"/>
        </w:rPr>
        <w:t>XXI.</w:t>
      </w:r>
      <w:r>
        <w:rPr>
          <w:rFonts w:cs="Tahoma" w:ascii="Tahoma" w:hAnsi="Tahoma"/>
          <w:sz w:val="16"/>
          <w:lang w:val="es-ES_tradnl"/>
        </w:rPr>
        <w:t xml:space="preserve"> Estamos en la escena cumbre. A lo largo del libro ha venido sonando esta pregunta implícita: ¿A quién se manifestará el Amor? El rey y la reina han vislumbrado su presencia en el baldaquín de Salomón y en el encuentro amoroso. Los muchachos aún no han llegado a la meta de su itinerario. La mujer herida por el Amor lo ha buscado hasta la pesadilla y ha suspirado por él. Ahora se presenta la divinidad «el Amor» («Ésta» en la traducción), viniendo del Líbano tal vez, si atendemos cierta tradición textual. Se presenta en el origen de la vida: allí donde nuestra madre nos concibió para la muerte (cf. Gn 3,16a.19). En contra de Prov 8,22-31, el Amor, no la Sabiduría, está presente y actuante desde el primer instante de la creación. El Amor ocupa el lugar del </w:t>
      </w:r>
      <w:r>
        <w:rPr>
          <w:rFonts w:cs="Tahoma" w:ascii="Tahoma" w:hAnsi="Tahoma"/>
          <w:i/>
          <w:sz w:val="16"/>
          <w:lang w:val="es-ES_tradnl"/>
        </w:rPr>
        <w:t xml:space="preserve">«Shemá» </w:t>
      </w:r>
      <w:r>
        <w:rPr>
          <w:rFonts w:cs="Tahoma" w:ascii="Tahoma" w:hAnsi="Tahoma"/>
          <w:sz w:val="16"/>
          <w:lang w:val="es-ES_tradnl"/>
        </w:rPr>
        <w:t xml:space="preserve">(Dt 11,8), cuyas palabras han de grabarse en el corazón y ser atadas a la mano (Dt 6,5.8). El Amor, como la nueva alianza, ha de estar inscrita en el corazón, según Jr 31.33 (cf. Hbr 10,16). Esta grabación es un memorial perenne. Si la mujer mira sus brazos, verá el tatuaje del Amor. La Amada y el Amor se fusionan en un abrazo íntimo y total. El Amor trae consigo la vida y la inmortalidad: vence a la muerte, en contra de lo que piensa Ecl 9,6.10. Ahora sabemos que el Amor recurrió a sus flechas para herir a la mujer: son dardos divinos, llamaradas divinas. Ni las aguas profundas de la muerte podrán apagar las llamas del amor (cf. Is 42,3). El Amor, finalmente, ni se compra ni se vende. Es pura gratuidad. </w:t>
      </w:r>
    </w:p>
    <w:p>
      <w:pPr>
        <w:pStyle w:val="Normal"/>
        <w:spacing w:lineRule="exact" w:line="171"/>
        <w:ind w:firstLine="181"/>
        <w:jc w:val="both"/>
        <w:rPr>
          <w:rFonts w:ascii="Tahoma" w:hAnsi="Tahoma" w:cs="Tahoma"/>
          <w:sz w:val="16"/>
          <w:lang w:val="es-ES_tradnl"/>
        </w:rPr>
      </w:pPr>
      <w:r>
        <w:rPr>
          <w:rFonts w:cs="Tahoma" w:ascii="Tahoma" w:hAnsi="Tahoma"/>
          <w:sz w:val="16"/>
          <w:lang w:val="es-ES_tradnl"/>
        </w:rPr>
      </w:r>
    </w:p>
    <w:p>
      <w:pPr>
        <w:pStyle w:val="Normal"/>
        <w:spacing w:lineRule="exact" w:line="171"/>
        <w:ind w:firstLine="181"/>
        <w:jc w:val="both"/>
        <w:rPr/>
      </w:pPr>
      <w:r>
        <w:rPr>
          <w:rFonts w:cs="Tahoma" w:ascii="Tahoma" w:hAnsi="Tahoma"/>
          <w:b/>
          <w:sz w:val="16"/>
          <w:lang w:val="es-ES_tradnl"/>
        </w:rPr>
        <w:t>XXII.</w:t>
      </w:r>
      <w:r>
        <w:rPr>
          <w:rFonts w:cs="Tahoma" w:ascii="Tahoma" w:hAnsi="Tahoma"/>
          <w:sz w:val="16"/>
          <w:lang w:val="es-ES_tradnl"/>
        </w:rPr>
        <w:t xml:space="preserve"> La hermanita pequeñita es protegida por sus hermanos. Quieren que llegue a la edad núbil en las mejores condiciones. Las almenas refuerzan la defensa de los torreones. Las puertas bien cerradas y trancadas impiden la entrada en la ciudad. Esta canción bien puede referirse a Jerusalén, ciudad amurallada y con las puertas cerradas.</w:t>
      </w:r>
    </w:p>
    <w:p>
      <w:pPr>
        <w:pStyle w:val="Normal"/>
        <w:spacing w:lineRule="exact" w:line="171"/>
        <w:ind w:firstLine="181"/>
        <w:jc w:val="both"/>
        <w:rPr>
          <w:rFonts w:ascii="Tahoma" w:hAnsi="Tahoma" w:cs="Tahoma"/>
          <w:sz w:val="16"/>
          <w:lang w:val="es-ES_tradnl"/>
        </w:rPr>
      </w:pPr>
      <w:r>
        <w:rPr>
          <w:rFonts w:cs="Tahoma" w:ascii="Tahoma" w:hAnsi="Tahoma"/>
          <w:sz w:val="16"/>
          <w:lang w:val="es-ES_tradnl"/>
        </w:rPr>
      </w:r>
    </w:p>
    <w:p>
      <w:pPr>
        <w:pStyle w:val="Normal"/>
        <w:spacing w:lineRule="exact" w:line="171"/>
        <w:ind w:firstLine="181"/>
        <w:jc w:val="both"/>
        <w:rPr/>
      </w:pPr>
      <w:r>
        <w:rPr>
          <w:rFonts w:cs="Tahoma" w:ascii="Tahoma" w:hAnsi="Tahoma"/>
          <w:b/>
          <w:sz w:val="16"/>
          <w:lang w:val="es-ES_tradnl"/>
        </w:rPr>
        <w:t>XXIII.</w:t>
      </w:r>
      <w:r>
        <w:rPr>
          <w:rFonts w:cs="Tahoma" w:ascii="Tahoma" w:hAnsi="Tahoma"/>
          <w:sz w:val="16"/>
          <w:lang w:val="es-ES_tradnl"/>
        </w:rPr>
        <w:t xml:space="preserve"> El tema de la viña, con su doble acepción, relaciona este epigrama con el segundo del Cantar (1,5-6). Existe una viña, que es el pueblo de Dios, que ha sido arrendada a los guardias. Sabemos quiénes son los guardias: los sacerdotes del templo como se aprecia aún en el Nuevo Testamento (cf. Mt 21,45; Mc 12,12; Lc 10,19). Al frente de ellos está Salomón (el sumo sacerdote). La casa de Dios (el templo) ha degenerado y se ha convertido en la «Casa de Amón» (Betleamon, si me atengo a algunos manuscritos y traducciones antiguas). Es un nombre escandaloso. No menos escandaloso resulta que en el interior del templo se encuentre una viña, con la acepción eufemística que tiene. ¿Es una denuncia de la prostitución sagrada? La cuantiosa suma exigida a los arrendatarios es un tercer escándalo. Frente a este cúmulo de escándalos se eleva desafiante la voz de quien proclama: «Mi propia viña es para mí...». Es la misma designación de la viña que leíamos en 1,6, la que no supo guardar la muchacha. La posesión de esta viña no tiene precio. Si Salomón exige mil monedas por el arrendamiento de la viña, mil sean para él, y que añada otras doscientas para los guardas. Acaso esta acerba crítica del sacerdocio jerosolimitano fue una de las razones que obligaron a «interpretar» el Cantar antes de ser un libro bíblico.</w:t>
      </w:r>
    </w:p>
    <w:p>
      <w:pPr>
        <w:pStyle w:val="Normal"/>
        <w:spacing w:lineRule="exact" w:line="171"/>
        <w:ind w:firstLine="181"/>
        <w:jc w:val="both"/>
        <w:rPr>
          <w:rFonts w:ascii="Tahoma" w:hAnsi="Tahoma" w:cs="Tahoma"/>
          <w:sz w:val="16"/>
          <w:lang w:val="es-ES_tradnl"/>
        </w:rPr>
      </w:pPr>
      <w:r>
        <w:rPr>
          <w:rFonts w:cs="Tahoma" w:ascii="Tahoma" w:hAnsi="Tahoma"/>
          <w:sz w:val="16"/>
          <w:lang w:val="es-ES_tradnl"/>
        </w:rPr>
      </w:r>
    </w:p>
    <w:p>
      <w:pPr>
        <w:pStyle w:val="Normal"/>
        <w:spacing w:lineRule="exact" w:line="171"/>
        <w:ind w:left="56" w:firstLine="181"/>
        <w:jc w:val="both"/>
        <w:rPr/>
      </w:pPr>
      <w:r>
        <w:rPr>
          <w:rFonts w:cs="Tahoma" w:ascii="Tahoma" w:hAnsi="Tahoma"/>
          <w:b/>
          <w:sz w:val="16"/>
          <w:lang w:val="es-ES_tradnl"/>
        </w:rPr>
        <w:t xml:space="preserve">XXIV. </w:t>
      </w:r>
      <w:r>
        <w:rPr>
          <w:rFonts w:cs="Tahoma" w:ascii="Tahoma" w:hAnsi="Tahoma"/>
          <w:sz w:val="16"/>
          <w:lang w:val="es-ES_tradnl"/>
        </w:rPr>
        <w:t>El Cantar se abría con un abrazo y se cierra con otro, una vez más en el exterior (en el jardín). La joven hizo una promesa en 7,14. Es el momento de cumplirla. El joven, por su parte, anhelaba escuchar la voz de la muchacha ya desde el primer idilio (2,8-17). En esta última canción del Cantar insiste en su deseo: «permíteme escuchar tu voz». Antes advierte a la mujer yaciente cómo «los compañeros están al acecho». Así son los custodios de Israel, como los viejos cuya conducta denuncia Dn 13,57: lascivos además de venales. La joven toma la palabra e invita al joven no a que huya, sino a que «pase»: que sea como un gamo o como un cervatillo sobre las colinas de balsameras (cf. 1,17). Se consuma la unión y Amor no ha aparecido a lo largo del itinerario de la joven amante. La presencia de los jóvenes, sin embargo, ha sido el marco para criticar enérgicamente a la clase dirigente el país.</w:t>
      </w:r>
    </w:p>
    <w:p>
      <w:pPr>
        <w:pStyle w:val="Normal"/>
        <w:spacing w:lineRule="exact" w:line="171" w:before="60" w:after="60"/>
        <w:ind w:left="57" w:firstLine="181"/>
        <w:jc w:val="center"/>
        <w:rPr>
          <w:rFonts w:ascii="Tahoma" w:hAnsi="Tahoma" w:cs="Tahoma"/>
          <w:sz w:val="16"/>
          <w:lang w:val="es-ES_tradnl"/>
        </w:rPr>
      </w:pPr>
      <w:r>
        <w:rPr>
          <w:rFonts w:cs="Tahoma" w:ascii="Tahoma" w:hAnsi="Tahoma"/>
          <w:sz w:val="16"/>
          <w:lang w:val="es-ES_tradnl"/>
        </w:rPr>
        <w:t>* * *</w:t>
      </w:r>
    </w:p>
    <w:p>
      <w:pPr>
        <w:pStyle w:val="Normal"/>
        <w:spacing w:lineRule="exact" w:line="171"/>
        <w:ind w:firstLine="181"/>
        <w:jc w:val="both"/>
        <w:rPr/>
      </w:pPr>
      <w:r>
        <w:rPr>
          <w:rFonts w:cs="Tahoma" w:ascii="Tahoma" w:hAnsi="Tahoma"/>
          <w:sz w:val="16"/>
          <w:lang w:val="es-ES_tradnl"/>
        </w:rPr>
        <w:t>El Cantar –más allá del erotismo, que lo tiene– es una celebración del amor concreto y encarnado entre un hombre y una mujer. En el fondo, sin embargo, responde a una pregunta: ¿Dónde está el Amor? ¿Cómo llegar al Amor? No por el camino de la Sabiduría (como proclaman Prov, Ecl y Eclo), sino por las sendas del amor. No puede ser de otro modo, si Dios es Amor. Quien ama, ése ha visto a Dios.</w:t>
      </w:r>
    </w:p>
    <w:p>
      <w:pPr>
        <w:pStyle w:val="Normal"/>
        <w:spacing w:lineRule="exact" w:line="171"/>
        <w:ind w:firstLine="181"/>
        <w:jc w:val="both"/>
        <w:rPr>
          <w:rFonts w:ascii="Tahoma" w:hAnsi="Tahoma" w:cs="Tahoma"/>
          <w:sz w:val="16"/>
          <w:lang w:val="es-ES_tradnl"/>
        </w:rPr>
      </w:pPr>
      <w:r>
        <w:rPr>
          <w:rFonts w:cs="Tahoma" w:ascii="Tahoma" w:hAnsi="Tahoma"/>
          <w:sz w:val="16"/>
          <w:lang w:val="es-ES_tradnl"/>
        </w:rPr>
      </w:r>
    </w:p>
    <w:p>
      <w:pPr>
        <w:pStyle w:val="Normal"/>
        <w:spacing w:lineRule="exact" w:line="171"/>
        <w:ind w:firstLine="181"/>
        <w:jc w:val="both"/>
        <w:rPr>
          <w:rFonts w:ascii="Tahoma" w:hAnsi="Tahoma" w:cs="Tahoma"/>
          <w:sz w:val="16"/>
        </w:rPr>
      </w:pPr>
      <w:r>
        <w:rPr>
          <w:rFonts w:cs="Tahoma" w:ascii="Tahoma" w:hAnsi="Tahoma"/>
          <w:sz w:val="16"/>
        </w:rPr>
      </w:r>
    </w:p>
    <w:p>
      <w:pPr>
        <w:pStyle w:val="BibleText"/>
        <w:spacing w:lineRule="exact" w:line="171"/>
        <w:ind w:hanging="0"/>
        <w:rPr>
          <w:rFonts w:ascii="Tahoma" w:hAnsi="Tahoma" w:cs="Tahoma"/>
          <w:b/>
          <w:b/>
          <w:smallCaps/>
          <w:color w:val="000000"/>
          <w:position w:val="-5"/>
          <w:sz w:val="16"/>
        </w:rPr>
      </w:pPr>
      <w:r>
        <w:rPr>
          <w:rFonts w:cs="Tahoma" w:ascii="Tahoma" w:hAnsi="Tahoma"/>
          <w:b/>
          <w:smallCaps/>
          <w:color w:val="000000"/>
          <w:position w:val="-5"/>
          <w:sz w:val="16"/>
        </w:rPr>
        <w:t>Lamentaciones:</w:t>
      </w:r>
    </w:p>
    <w:p>
      <w:pPr>
        <w:pStyle w:val="Normal"/>
        <w:spacing w:lineRule="exact" w:line="171"/>
        <w:ind w:firstLine="181"/>
        <w:jc w:val="both"/>
        <w:rPr>
          <w:rFonts w:ascii="Tahoma" w:hAnsi="Tahoma" w:cs="Tahoma"/>
          <w:b/>
          <w:b/>
          <w:bCs/>
          <w:smallCaps/>
          <w:color w:val="000000"/>
          <w:position w:val="-5"/>
          <w:sz w:val="16"/>
        </w:rPr>
      </w:pPr>
      <w:r>
        <w:rPr>
          <w:rFonts w:cs="Tahoma" w:ascii="Tahoma" w:hAnsi="Tahoma"/>
          <w:b/>
          <w:bCs/>
          <w:smallCaps/>
          <w:color w:val="000000"/>
          <w:position w:val="-5"/>
          <w:sz w:val="16"/>
        </w:rPr>
      </w:r>
    </w:p>
    <w:p>
      <w:pPr>
        <w:pStyle w:val="Normal"/>
        <w:spacing w:lineRule="exact" w:line="171"/>
        <w:ind w:firstLine="181"/>
        <w:jc w:val="both"/>
        <w:rPr>
          <w:rFonts w:ascii="Tahoma" w:hAnsi="Tahoma" w:cs="Tahoma"/>
          <w:b/>
          <w:b/>
          <w:bCs/>
          <w:sz w:val="16"/>
        </w:rPr>
      </w:pPr>
      <w:r>
        <w:rPr>
          <w:rFonts w:cs="Tahoma" w:ascii="Tahoma" w:hAnsi="Tahoma"/>
          <w:b/>
          <w:bCs/>
          <w:sz w:val="16"/>
        </w:rPr>
      </w:r>
    </w:p>
    <w:p>
      <w:pPr>
        <w:pStyle w:val="Normal"/>
        <w:spacing w:lineRule="exact" w:line="171"/>
        <w:ind w:firstLine="181"/>
        <w:jc w:val="both"/>
        <w:rPr>
          <w:rFonts w:ascii="Tahoma" w:hAnsi="Tahoma" w:cs="Tahoma"/>
          <w:b/>
          <w:b/>
          <w:bCs/>
          <w:sz w:val="16"/>
        </w:rPr>
      </w:pPr>
      <w:r>
        <w:rPr>
          <w:rFonts w:cs="Tahoma" w:ascii="Tahoma" w:hAnsi="Tahoma"/>
          <w:b/>
          <w:bCs/>
          <w:sz w:val="16"/>
        </w:rPr>
        <w:t xml:space="preserve">1,1-22 Primera lamentación. </w:t>
      </w:r>
      <w:r>
        <w:rPr>
          <w:rFonts w:cs="Tahoma" w:ascii="Tahoma" w:hAnsi="Tahoma"/>
          <w:sz w:val="16"/>
        </w:rPr>
        <w:t>En esta primera lamentación todo gira en torno al sentimiento de dolor que ha provocado la caída de Jerusalén. Primero es el poeta quien habla en tercera persona (1-11); luego Jerusalén, bajo la forma de una viuda solitaria y despojada, entona su canto de dolor en primera persona (12-22), imagen frecuente en el Antiguo Testamento para hablar de la relación de Dios con su pueblo (Os 2,4.7).</w:t>
      </w:r>
    </w:p>
    <w:p>
      <w:pPr>
        <w:pStyle w:val="Normal"/>
        <w:spacing w:lineRule="exact" w:line="171"/>
        <w:ind w:firstLine="181"/>
        <w:jc w:val="both"/>
        <w:rPr>
          <w:rFonts w:ascii="Tahoma" w:hAnsi="Tahoma" w:cs="Tahoma"/>
          <w:sz w:val="16"/>
        </w:rPr>
      </w:pPr>
      <w:r>
        <w:rPr>
          <w:rFonts w:cs="Tahoma" w:ascii="Tahoma" w:hAnsi="Tahoma"/>
          <w:sz w:val="16"/>
        </w:rPr>
        <w:t xml:space="preserve">El autor da a su poema un tono de uniforme y monótono lamento, como quien tiene grabado en su mente no sólo el horror que está contemplado sino también la causa que lo ha provocado: los pecados de la ciudad han desencadenado el castigo de Dios a manos de los enemigos de su pueblo. </w:t>
      </w:r>
    </w:p>
    <w:p>
      <w:pPr>
        <w:pStyle w:val="Normal"/>
        <w:spacing w:lineRule="exact" w:line="171"/>
        <w:ind w:firstLine="181"/>
        <w:jc w:val="both"/>
        <w:rPr>
          <w:rFonts w:ascii="Tahoma" w:hAnsi="Tahoma" w:cs="Tahoma"/>
          <w:sz w:val="16"/>
        </w:rPr>
      </w:pPr>
      <w:r>
        <w:rPr>
          <w:rFonts w:cs="Tahoma" w:ascii="Tahoma" w:hAnsi="Tahoma"/>
          <w:sz w:val="16"/>
        </w:rPr>
        <w:t xml:space="preserve">Ha llegado «el día del Señor», el anunciado «día del incendio de su ira» contra los pecados del pueblo, pero también de exterminio contra las naciones, expresión que cristalizará posteriormente en el día del juicio final (cfr. Am 5,18; Jl 3,4). </w:t>
      </w:r>
    </w:p>
    <w:p>
      <w:pPr>
        <w:pStyle w:val="Normal"/>
        <w:spacing w:lineRule="exact" w:line="171"/>
        <w:ind w:firstLine="181"/>
        <w:jc w:val="both"/>
        <w:rPr>
          <w:rFonts w:ascii="Tahoma" w:hAnsi="Tahoma" w:cs="Tahoma"/>
          <w:sz w:val="16"/>
        </w:rPr>
      </w:pPr>
      <w:r>
        <w:rPr>
          <w:rFonts w:cs="Tahoma" w:ascii="Tahoma" w:hAnsi="Tahoma"/>
          <w:sz w:val="16"/>
        </w:rPr>
      </w:r>
    </w:p>
    <w:p>
      <w:pPr>
        <w:pStyle w:val="Normal"/>
        <w:spacing w:lineRule="exact" w:line="171"/>
        <w:ind w:firstLine="181"/>
        <w:jc w:val="both"/>
        <w:rPr/>
      </w:pPr>
      <w:r>
        <w:rPr>
          <w:rFonts w:cs="Tahoma" w:ascii="Tahoma" w:hAnsi="Tahoma"/>
          <w:b/>
          <w:bCs/>
          <w:sz w:val="16"/>
        </w:rPr>
        <w:t>2,1-22 Segunda lamentación.</w:t>
      </w:r>
      <w:r>
        <w:rPr>
          <w:rFonts w:cs="Tahoma" w:ascii="Tahoma" w:hAnsi="Tahoma"/>
          <w:sz w:val="16"/>
        </w:rPr>
        <w:t xml:space="preserve"> La presentación de esta segunda lamentación es semejante a la primera: cada estrofa comienza por una de las letras hebreas. El contexto, sin embargo, ha cambiado; parece ser que el Templo de Jerusalén ha sido ya destruido por los babilonios (587 a.C.). El autor, hablando esta vez en primera persona, contempla la situación con ojos de profeta. Si bien describe el dolor presente en que está sumido el pueblo (10-16) como lo hace en la primera lamentación, su mirada apunta ya claramente al futuro. </w:t>
      </w:r>
    </w:p>
    <w:p>
      <w:pPr>
        <w:pStyle w:val="Normal"/>
        <w:spacing w:lineRule="exact" w:line="171"/>
        <w:ind w:firstLine="181"/>
        <w:jc w:val="both"/>
        <w:rPr>
          <w:rFonts w:ascii="Tahoma" w:hAnsi="Tahoma" w:cs="Tahoma"/>
          <w:sz w:val="16"/>
        </w:rPr>
      </w:pPr>
      <w:r>
        <w:rPr>
          <w:rFonts w:cs="Tahoma" w:ascii="Tahoma" w:hAnsi="Tahoma"/>
          <w:sz w:val="16"/>
        </w:rPr>
        <w:t xml:space="preserve">El tema de la justicia de Dios domina todo el capítulo. Si su justicia puede causar la muerte, ciertamente puede devolver la vida (cfr. Sal 31,6; Lc 23,46). El mismo Señor que permitió el desastre (1-9), es el único salvador (17-22) que puede liberar, de nuevo, a su pueblo. </w:t>
      </w:r>
    </w:p>
    <w:p>
      <w:pPr>
        <w:pStyle w:val="Normal"/>
        <w:spacing w:lineRule="exact" w:line="171"/>
        <w:ind w:firstLine="181"/>
        <w:jc w:val="both"/>
        <w:rPr>
          <w:rFonts w:ascii="Tahoma" w:hAnsi="Tahoma" w:cs="Tahoma"/>
          <w:b/>
          <w:b/>
          <w:bCs/>
          <w:sz w:val="16"/>
        </w:rPr>
      </w:pPr>
      <w:r>
        <w:rPr>
          <w:rFonts w:cs="Tahoma" w:ascii="Tahoma" w:hAnsi="Tahoma"/>
          <w:b/>
          <w:bCs/>
          <w:sz w:val="16"/>
        </w:rPr>
      </w:r>
    </w:p>
    <w:p>
      <w:pPr>
        <w:pStyle w:val="Normal"/>
        <w:spacing w:lineRule="exact" w:line="171"/>
        <w:ind w:firstLine="181"/>
        <w:jc w:val="both"/>
        <w:rPr>
          <w:rFonts w:ascii="Tahoma" w:hAnsi="Tahoma" w:cs="Tahoma"/>
          <w:b/>
          <w:b/>
          <w:bCs/>
          <w:sz w:val="16"/>
        </w:rPr>
      </w:pPr>
      <w:r>
        <w:rPr>
          <w:rFonts w:cs="Tahoma" w:ascii="Tahoma" w:hAnsi="Tahoma"/>
          <w:b/>
          <w:bCs/>
          <w:sz w:val="16"/>
        </w:rPr>
        <w:t xml:space="preserve">3,1-66 Tercera lamentación. </w:t>
      </w:r>
      <w:r>
        <w:rPr>
          <w:rFonts w:cs="Tahoma" w:ascii="Tahoma" w:hAnsi="Tahoma"/>
          <w:sz w:val="16"/>
        </w:rPr>
        <w:t xml:space="preserve">La tercera lamentación es un acróstico perfecto, pues si en las anteriores cada estrofa comenzaba por una de las letras del alfabeto hebreo, aquí además, cada letra se repite en las tres líneas de cada versículo –en toda la Biblia esto sólo ocurre otra vez, en Sal 119–. La composición puede estructurarse del siguiente modo: la experiencia individual del dolor (1-20), esperanza en la misericordia de Dios (21-39) y súplica individual y colectiva (40-66). El tema central de la tercera lamentación sigue siendo el mismo: Dios es quien castiga con justicia los pecados, pero también es el único que puede salvar. </w:t>
      </w:r>
    </w:p>
    <w:p>
      <w:pPr>
        <w:pStyle w:val="Normal"/>
        <w:spacing w:lineRule="exact" w:line="171"/>
        <w:ind w:firstLine="181"/>
        <w:jc w:val="both"/>
        <w:rPr>
          <w:rFonts w:ascii="Tahoma" w:hAnsi="Tahoma" w:cs="Tahoma"/>
          <w:sz w:val="16"/>
        </w:rPr>
      </w:pPr>
      <w:r>
        <w:rPr>
          <w:rFonts w:cs="Tahoma" w:ascii="Tahoma" w:hAnsi="Tahoma"/>
          <w:sz w:val="16"/>
        </w:rPr>
        <w:t>El hecho de que esta lamentación esté redactada casi toda ella en primera persona del singular ha multiplicado las opiniones de los investigadores al respecto: ¿Habla el profeta Jeremías? ¿Sión personificada? ¿El rey Joaquín o Sedecías? Sea quien sea, es la persona concreta quien mejor y más profundamente expresa el dolor y la súplica, el reconocimiento de sus pecados y su esperanza en la misericordia divina, su propio ser y su pertenencia a un pueblo.</w:t>
      </w:r>
    </w:p>
    <w:p>
      <w:pPr>
        <w:pStyle w:val="Normal"/>
        <w:spacing w:lineRule="exact" w:line="171"/>
        <w:ind w:firstLine="181"/>
        <w:jc w:val="both"/>
        <w:rPr>
          <w:rFonts w:ascii="Tahoma" w:hAnsi="Tahoma" w:cs="Tahoma"/>
          <w:sz w:val="16"/>
        </w:rPr>
      </w:pPr>
      <w:r>
        <w:rPr>
          <w:rFonts w:cs="Tahoma" w:ascii="Tahoma" w:hAnsi="Tahoma"/>
          <w:sz w:val="16"/>
        </w:rPr>
      </w:r>
    </w:p>
    <w:p>
      <w:pPr>
        <w:pStyle w:val="Normal"/>
        <w:spacing w:lineRule="exact" w:line="171"/>
        <w:ind w:firstLine="181"/>
        <w:jc w:val="both"/>
        <w:rPr/>
      </w:pPr>
      <w:r>
        <w:rPr>
          <w:rFonts w:cs="Tahoma" w:ascii="Tahoma" w:hAnsi="Tahoma"/>
          <w:b/>
          <w:bCs/>
          <w:sz w:val="16"/>
        </w:rPr>
        <w:t xml:space="preserve">4,1-22 Cuarta lamentación. </w:t>
      </w:r>
      <w:r>
        <w:rPr>
          <w:rFonts w:cs="Tahoma" w:ascii="Tahoma" w:hAnsi="Tahoma"/>
          <w:sz w:val="16"/>
        </w:rPr>
        <w:t>La forma de esta cuarta lamentación es similar a la de las precedentes, aunque cada uno de los versos tiene sólo dos líneas. El contenido contrasta, en cierto modo, con el de los anteriores, pues aunque el punto de vista es el mismo –el poeta refiere los horrores como si los sufriera personalmente–, se presta menos atención a la causa de la catástrofe y se termina, cosa que no ocurre anteriormente, con una imprecación contra Edom y una bendición a Sión.</w:t>
      </w:r>
      <w:r>
        <w:rPr>
          <w:rFonts w:cs="Tahoma" w:ascii="Tahoma" w:hAnsi="Tahoma"/>
          <w:b/>
          <w:bCs/>
          <w:sz w:val="16"/>
        </w:rPr>
        <w:t xml:space="preserve"> </w:t>
      </w:r>
    </w:p>
    <w:p>
      <w:pPr>
        <w:pStyle w:val="Normal"/>
        <w:spacing w:lineRule="exact" w:line="171"/>
        <w:ind w:firstLine="181"/>
        <w:jc w:val="both"/>
        <w:rPr>
          <w:rFonts w:ascii="Tahoma" w:hAnsi="Tahoma" w:cs="Tahoma"/>
          <w:sz w:val="16"/>
        </w:rPr>
      </w:pPr>
      <w:r>
        <w:rPr>
          <w:rFonts w:cs="Tahoma" w:ascii="Tahoma" w:hAnsi="Tahoma"/>
          <w:sz w:val="16"/>
        </w:rPr>
        <w:t>El final irónico y amenazador de esta cuarta lamentación puede provocar cierto escándalo en el creyente de hoy. ¿Qué decir de estos sentimientos de venganza? Aunque esta reacción sea comprensible, tanto en el caso de nuestro poeta como en nuestras reacciones ante la opresión y la injusticia que tantos y tantas sufren hoy día, este texto bíblico nos ayuda a comprender que el dolor tiene también una dimensión violenta de la que es necesario apartarse. Así nos lo enseñó Jesús.</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ind w:firstLine="181"/>
        <w:jc w:val="both"/>
        <w:rPr>
          <w:rFonts w:ascii="Tahoma" w:hAnsi="Tahoma" w:cs="ZapfHumnst BT"/>
          <w:b/>
          <w:b/>
          <w:bCs/>
          <w:sz w:val="16"/>
          <w:szCs w:val="16"/>
          <w:lang w:val="es-ES_tradnl"/>
        </w:rPr>
      </w:pPr>
      <w:r>
        <w:rPr>
          <w:rFonts w:cs="ZapfHumnst BT" w:ascii="Tahoma" w:hAnsi="Tahoma"/>
          <w:b/>
          <w:bCs/>
          <w:sz w:val="16"/>
          <w:szCs w:val="16"/>
          <w:lang w:val="es-ES_tradnl"/>
        </w:rPr>
        <w:t xml:space="preserve">5,1-22 Quinta lamentación. </w:t>
      </w:r>
      <w:r>
        <w:rPr>
          <w:rFonts w:cs="ZapfHumnst BT" w:ascii="Tahoma" w:hAnsi="Tahoma"/>
          <w:sz w:val="16"/>
          <w:szCs w:val="16"/>
          <w:lang w:val="es-ES_tradnl"/>
        </w:rPr>
        <w:t>La quinta y última lamentación es la composición que más se desgaja del grupo de las anteriores. Para algunos investigadores refleja la situación en la que quedó Israel tras la invasión babilónica (587 a.C.); es decir, sería posterior a las demás –algunas Biblias antiguas la titulan «Oración de Jeremías»–.</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Estamos ante un típico ejemplo del género literario denominado «plegaria» –como Sal 44; 60; 74; 79; 80; 83–, con sus habituales características: uso del «nosotros», descripción del desastre e invocación a Dios. Se puede dividir en tres partes: situación de los supervivientes (1-18), invocación confiada a Dios (19-21) y lamento final (22).</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Qué hacer cuando nos sale al encuentro el sufrimiento y la desgracia? A la reacción espontánea de culpar a Dios, de alejarnos de Él en un gesto de despecho y desencanto, esta lamentación nos enseña otro camino, el de la plegaria y la oración. Es el momento de descubrir el sentido misterioso del dolor, el rostro del Dios verdadero, capaz de transformar nuestra desolación en camino de solidaridad y de esperanza.</w:t>
      </w:r>
    </w:p>
    <w:p>
      <w:pPr>
        <w:pStyle w:val="Normal"/>
        <w:spacing w:lineRule="exact" w:line="171"/>
        <w:ind w:firstLine="181"/>
        <w:jc w:val="both"/>
        <w:rPr>
          <w:rFonts w:ascii="Tahoma" w:hAnsi="Tahoma" w:cs="Tahoma"/>
          <w:sz w:val="16"/>
          <w:szCs w:val="16"/>
          <w:lang w:val="es-ES_tradnl"/>
        </w:rPr>
      </w:pPr>
      <w:r>
        <w:rPr>
          <w:rFonts w:cs="Tahoma" w:ascii="Tahoma" w:hAnsi="Tahoma"/>
          <w:sz w:val="16"/>
          <w:szCs w:val="16"/>
          <w:lang w:val="es-ES_tradnl"/>
        </w:rPr>
      </w:r>
    </w:p>
    <w:p>
      <w:pPr>
        <w:pStyle w:val="Normal"/>
        <w:spacing w:lineRule="exact" w:line="171"/>
        <w:ind w:firstLine="181"/>
        <w:jc w:val="both"/>
        <w:rPr>
          <w:rFonts w:ascii="Tahoma" w:hAnsi="Tahoma" w:cs="Tahoma"/>
          <w:sz w:val="16"/>
        </w:rPr>
      </w:pPr>
      <w:r>
        <w:rPr>
          <w:rFonts w:cs="Tahoma" w:ascii="Tahoma" w:hAnsi="Tahoma"/>
          <w:sz w:val="16"/>
        </w:rPr>
      </w:r>
    </w:p>
    <w:p>
      <w:pPr>
        <w:pStyle w:val="Normal"/>
        <w:tabs>
          <w:tab w:val="clear" w:pos="720"/>
          <w:tab w:val="left" w:pos="369" w:leader="none"/>
          <w:tab w:val="left" w:pos="3430" w:leader="none"/>
        </w:tabs>
        <w:spacing w:lineRule="exact" w:line="171"/>
        <w:jc w:val="both"/>
        <w:rPr>
          <w:rFonts w:ascii="Tahoma" w:hAnsi="Tahoma" w:cs="Tahoma"/>
          <w:b/>
          <w:b/>
          <w:bCs/>
          <w:smallCaps/>
          <w:sz w:val="16"/>
        </w:rPr>
      </w:pPr>
      <w:r>
        <w:rPr>
          <w:rFonts w:cs="Tahoma" w:ascii="Tahoma" w:hAnsi="Tahoma"/>
          <w:b/>
          <w:bCs/>
          <w:smallCaps/>
          <w:sz w:val="16"/>
        </w:rPr>
        <w:t>Proverbios:</w:t>
      </w:r>
    </w:p>
    <w:p>
      <w:pPr>
        <w:pStyle w:val="Normal"/>
        <w:tabs>
          <w:tab w:val="clear" w:pos="720"/>
          <w:tab w:val="left" w:pos="369" w:leader="none"/>
          <w:tab w:val="left" w:pos="3430" w:leader="none"/>
        </w:tabs>
        <w:spacing w:lineRule="exact" w:line="171"/>
        <w:ind w:firstLine="181"/>
        <w:jc w:val="both"/>
        <w:rPr>
          <w:rFonts w:ascii="Tahoma" w:hAnsi="Tahoma" w:cs="Tahoma"/>
          <w:b/>
          <w:b/>
          <w:bCs/>
          <w:smallCaps/>
          <w:sz w:val="16"/>
        </w:rPr>
      </w:pPr>
      <w:r>
        <w:rPr>
          <w:rFonts w:cs="Tahoma" w:ascii="Tahoma" w:hAnsi="Tahoma"/>
          <w:b/>
          <w:bCs/>
          <w:smallCaps/>
          <w:sz w:val="16"/>
        </w:rPr>
      </w:r>
    </w:p>
    <w:p>
      <w:pPr>
        <w:pStyle w:val="Normal"/>
        <w:tabs>
          <w:tab w:val="clear" w:pos="720"/>
          <w:tab w:val="left" w:pos="369" w:leader="none"/>
          <w:tab w:val="left" w:pos="3430" w:leader="none"/>
        </w:tabs>
        <w:spacing w:lineRule="exact" w:line="171"/>
        <w:ind w:firstLine="181"/>
        <w:jc w:val="both"/>
        <w:rPr/>
      </w:pPr>
      <w:r>
        <w:rPr>
          <w:rFonts w:cs="Tahoma" w:ascii="Tahoma" w:hAnsi="Tahoma"/>
          <w:b/>
          <w:bCs/>
          <w:sz w:val="16"/>
        </w:rPr>
        <w:t xml:space="preserve">1,1-9,18 Primera colección. </w:t>
      </w:r>
      <w:r>
        <w:rPr>
          <w:rFonts w:cs="Tahoma" w:ascii="Tahoma" w:hAnsi="Tahoma"/>
          <w:sz w:val="16"/>
        </w:rPr>
        <w:t>Estos primeros nueve capítulos conforman una especie de introducción a todo el libro, atribuido al redactor final de la obra.</w:t>
      </w:r>
    </w:p>
    <w:p>
      <w:pPr>
        <w:pStyle w:val="Normal"/>
        <w:tabs>
          <w:tab w:val="clear" w:pos="720"/>
          <w:tab w:val="left" w:pos="369" w:leader="none"/>
          <w:tab w:val="left" w:pos="3430" w:leader="none"/>
        </w:tabs>
        <w:spacing w:lineRule="exact" w:line="171"/>
        <w:ind w:firstLine="181"/>
        <w:jc w:val="both"/>
        <w:rPr>
          <w:rFonts w:ascii="Tahoma" w:hAnsi="Tahoma" w:cs="Tahoma"/>
          <w:b/>
          <w:b/>
          <w:bCs/>
          <w:sz w:val="16"/>
        </w:rPr>
      </w:pPr>
      <w:r>
        <w:rPr>
          <w:rFonts w:cs="Tahoma" w:ascii="Tahoma" w:hAnsi="Tahoma"/>
          <w:b/>
          <w:bCs/>
          <w:sz w:val="16"/>
        </w:rPr>
      </w:r>
    </w:p>
    <w:p>
      <w:pPr>
        <w:pStyle w:val="Normal"/>
        <w:tabs>
          <w:tab w:val="clear" w:pos="720"/>
          <w:tab w:val="left" w:pos="369" w:leader="none"/>
          <w:tab w:val="left" w:pos="3430" w:leader="none"/>
        </w:tabs>
        <w:spacing w:lineRule="exact" w:line="171"/>
        <w:ind w:firstLine="181"/>
        <w:jc w:val="both"/>
        <w:rPr/>
      </w:pPr>
      <w:r>
        <w:rPr>
          <w:rFonts w:cs="Tahoma" w:ascii="Tahoma" w:hAnsi="Tahoma"/>
          <w:b/>
          <w:bCs/>
          <w:sz w:val="16"/>
        </w:rPr>
        <w:t>1,1–7</w:t>
      </w:r>
      <w:r>
        <w:rPr>
          <w:rFonts w:cs="Tahoma" w:ascii="Tahoma" w:hAnsi="Tahoma"/>
          <w:sz w:val="16"/>
        </w:rPr>
        <w:t xml:space="preserve"> </w:t>
      </w:r>
      <w:r>
        <w:rPr>
          <w:rFonts w:cs="Tahoma" w:ascii="Tahoma" w:hAnsi="Tahoma"/>
          <w:b/>
          <w:bCs/>
          <w:sz w:val="16"/>
        </w:rPr>
        <w:t xml:space="preserve">Finalidad de los Proverbios. </w:t>
      </w:r>
      <w:r>
        <w:rPr>
          <w:rFonts w:cs="Tahoma" w:ascii="Tahoma" w:hAnsi="Tahoma"/>
          <w:sz w:val="16"/>
        </w:rPr>
        <w:t xml:space="preserve">Tal como es presentada en los primeros 7 versículos, todos los seres humanos sin excepción deben buscar la sabiduría como algo imprescindible para sus vidas. Entendida como un valor máximo, es algo así como una revelación divina que se pone al servicio del ser humano para adquirir vida. El ser humano abandonado a su destino necesita una luz que lo guíe, y para eso viene en su ayuda la sabiduría. </w:t>
      </w:r>
    </w:p>
    <w:p>
      <w:pPr>
        <w:pStyle w:val="Normal"/>
        <w:tabs>
          <w:tab w:val="clear" w:pos="720"/>
          <w:tab w:val="left" w:pos="369" w:leader="none"/>
          <w:tab w:val="left" w:pos="3430" w:leader="none"/>
        </w:tabs>
        <w:spacing w:lineRule="exact" w:line="171"/>
        <w:ind w:firstLine="181"/>
        <w:jc w:val="both"/>
        <w:rPr>
          <w:rFonts w:ascii="Tahoma" w:hAnsi="Tahoma" w:cs="Tahoma"/>
          <w:sz w:val="16"/>
        </w:rPr>
      </w:pPr>
      <w:r>
        <w:rPr>
          <w:rFonts w:cs="Tahoma" w:ascii="Tahoma" w:hAnsi="Tahoma"/>
          <w:sz w:val="16"/>
        </w:rPr>
      </w:r>
    </w:p>
    <w:p>
      <w:pPr>
        <w:pStyle w:val="Normal"/>
        <w:tabs>
          <w:tab w:val="clear" w:pos="720"/>
          <w:tab w:val="left" w:pos="369" w:leader="none"/>
          <w:tab w:val="left" w:pos="3430" w:leader="none"/>
        </w:tabs>
        <w:spacing w:lineRule="exact" w:line="171"/>
        <w:ind w:firstLine="181"/>
        <w:jc w:val="both"/>
        <w:rPr/>
      </w:pPr>
      <w:r>
        <w:rPr>
          <w:rFonts w:cs="Tahoma" w:ascii="Tahoma" w:hAnsi="Tahoma"/>
          <w:b/>
          <w:bCs/>
          <w:sz w:val="16"/>
        </w:rPr>
        <w:t xml:space="preserve">1,8-19 Consejos a los jóvenes. </w:t>
      </w:r>
      <w:r>
        <w:rPr>
          <w:rFonts w:cs="Tahoma" w:ascii="Tahoma" w:hAnsi="Tahoma"/>
          <w:sz w:val="16"/>
        </w:rPr>
        <w:t xml:space="preserve">Como quien instruye a un hijo, el maestro de sabiduría nos pone en guardia contra quienes intentan introducir a nuevos miembros en las </w:t>
      </w:r>
      <w:r>
        <w:rPr>
          <w:rFonts w:cs="Tahoma" w:ascii="Tahoma" w:hAnsi="Tahoma"/>
          <w:b/>
          <w:bCs/>
          <w:sz w:val="16"/>
        </w:rPr>
        <w:t>«</w:t>
      </w:r>
      <w:r>
        <w:rPr>
          <w:rFonts w:cs="Tahoma" w:ascii="Tahoma" w:hAnsi="Tahoma"/>
          <w:sz w:val="16"/>
        </w:rPr>
        <w:t>organizaciones</w:t>
      </w:r>
      <w:r>
        <w:rPr>
          <w:rFonts w:cs="Tahoma" w:ascii="Tahoma" w:hAnsi="Tahoma"/>
          <w:b/>
          <w:bCs/>
          <w:sz w:val="16"/>
        </w:rPr>
        <w:t>»</w:t>
      </w:r>
      <w:r>
        <w:rPr>
          <w:rFonts w:cs="Tahoma" w:ascii="Tahoma" w:hAnsi="Tahoma"/>
          <w:sz w:val="16"/>
        </w:rPr>
        <w:t xml:space="preserve"> del mal con artimañas y malos consejos. </w:t>
      </w:r>
    </w:p>
    <w:p>
      <w:pPr>
        <w:pStyle w:val="Normal"/>
        <w:tabs>
          <w:tab w:val="clear" w:pos="720"/>
          <w:tab w:val="left" w:pos="369" w:leader="none"/>
          <w:tab w:val="left" w:pos="3430" w:leader="none"/>
        </w:tabs>
        <w:spacing w:lineRule="exact" w:line="171"/>
        <w:ind w:firstLine="181"/>
        <w:jc w:val="both"/>
        <w:rPr>
          <w:rFonts w:ascii="Tahoma" w:hAnsi="Tahoma" w:cs="Tahoma"/>
          <w:sz w:val="16"/>
        </w:rPr>
      </w:pPr>
      <w:r>
        <w:rPr>
          <w:rFonts w:cs="Tahoma" w:ascii="Tahoma" w:hAnsi="Tahoma"/>
          <w:sz w:val="16"/>
        </w:rPr>
      </w:r>
    </w:p>
    <w:p>
      <w:pPr>
        <w:pStyle w:val="Normal"/>
        <w:tabs>
          <w:tab w:val="clear" w:pos="720"/>
          <w:tab w:val="left" w:pos="369" w:leader="none"/>
          <w:tab w:val="left" w:pos="3430" w:leader="none"/>
        </w:tabs>
        <w:spacing w:lineRule="exact" w:line="171"/>
        <w:ind w:firstLine="181"/>
        <w:jc w:val="both"/>
        <w:rPr/>
      </w:pPr>
      <w:r>
        <w:rPr>
          <w:rFonts w:cs="Tahoma" w:ascii="Tahoma" w:hAnsi="Tahoma"/>
          <w:b/>
          <w:bCs/>
          <w:sz w:val="16"/>
        </w:rPr>
        <w:t>1,20-33 Invitación a la Sabiduría</w:t>
      </w:r>
      <w:r>
        <w:rPr>
          <w:rFonts w:cs="Tahoma" w:ascii="Tahoma" w:hAnsi="Tahoma"/>
          <w:sz w:val="16"/>
        </w:rPr>
        <w:t xml:space="preserve">. Con rasgos de profeta, la sensatez personificada llama en la plaza pública a los insensatos, a los necios e inexpertos, a los imprudentes e insolentes, a centrar su vida en función de una sola cosa: el respeto al Señor (29). Del discurso de la sensatez se desprende que la verdadera sabiduría está en el respeto al Señor; dicho respeto no es otra cosa que cumplir sus leyes y mandatos, única alternativa posible que evita la desgracia. La </w:t>
      </w:r>
      <w:r>
        <w:rPr>
          <w:rFonts w:cs="Tahoma" w:ascii="Tahoma" w:hAnsi="Tahoma"/>
          <w:b/>
          <w:bCs/>
          <w:sz w:val="16"/>
        </w:rPr>
        <w:t>«</w:t>
      </w:r>
      <w:r>
        <w:rPr>
          <w:rFonts w:cs="Tahoma" w:ascii="Tahoma" w:hAnsi="Tahoma"/>
          <w:sz w:val="16"/>
        </w:rPr>
        <w:t>tormenta</w:t>
      </w:r>
      <w:r>
        <w:rPr>
          <w:rFonts w:cs="Tahoma" w:ascii="Tahoma" w:hAnsi="Tahoma"/>
          <w:b/>
          <w:bCs/>
          <w:sz w:val="16"/>
        </w:rPr>
        <w:t>»</w:t>
      </w:r>
      <w:r>
        <w:rPr>
          <w:rFonts w:cs="Tahoma" w:ascii="Tahoma" w:hAnsi="Tahoma"/>
          <w:sz w:val="16"/>
        </w:rPr>
        <w:t xml:space="preserve"> y el </w:t>
      </w:r>
      <w:r>
        <w:rPr>
          <w:rFonts w:cs="Tahoma" w:ascii="Tahoma" w:hAnsi="Tahoma"/>
          <w:b/>
          <w:bCs/>
          <w:sz w:val="16"/>
        </w:rPr>
        <w:t>«</w:t>
      </w:r>
      <w:r>
        <w:rPr>
          <w:rFonts w:cs="Tahoma" w:ascii="Tahoma" w:hAnsi="Tahoma"/>
          <w:sz w:val="16"/>
        </w:rPr>
        <w:t>huracán</w:t>
      </w:r>
      <w:r>
        <w:rPr>
          <w:rFonts w:cs="Tahoma" w:ascii="Tahoma" w:hAnsi="Tahoma"/>
          <w:b/>
          <w:bCs/>
          <w:sz w:val="16"/>
        </w:rPr>
        <w:t>»</w:t>
      </w:r>
      <w:r>
        <w:rPr>
          <w:rFonts w:cs="Tahoma" w:ascii="Tahoma" w:hAnsi="Tahoma"/>
          <w:sz w:val="16"/>
        </w:rPr>
        <w:t xml:space="preserve"> (27) son símbolos de una vida que se vive sin perspectivas de plenitud. Saber vivir bien trae como consecuencia la serenidad, la tranquilidad y la seguridad ante los grandes males. El tono de este pregón está muy emparentado con el de Jeremías y en menor medida con el de Isaías. El objetivo no es tanto condenar cuanto llamar al recto juicio, a la sana vivencia y a la rectificación antes de que sea demasiado tarde (28).</w:t>
      </w:r>
    </w:p>
    <w:p>
      <w:pPr>
        <w:pStyle w:val="Normal"/>
        <w:tabs>
          <w:tab w:val="clear" w:pos="720"/>
          <w:tab w:val="left" w:pos="369" w:leader="none"/>
          <w:tab w:val="left" w:pos="3430" w:leader="none"/>
        </w:tabs>
        <w:spacing w:lineRule="exact" w:line="171"/>
        <w:ind w:firstLine="181"/>
        <w:jc w:val="both"/>
        <w:rPr>
          <w:rFonts w:ascii="Tahoma" w:hAnsi="Tahoma" w:cs="Tahoma"/>
          <w:sz w:val="16"/>
        </w:rPr>
      </w:pPr>
      <w:r>
        <w:rPr>
          <w:rFonts w:cs="Tahoma" w:ascii="Tahoma" w:hAnsi="Tahoma"/>
          <w:sz w:val="16"/>
        </w:rPr>
      </w:r>
    </w:p>
    <w:p>
      <w:pPr>
        <w:pStyle w:val="Normal"/>
        <w:tabs>
          <w:tab w:val="clear" w:pos="720"/>
          <w:tab w:val="left" w:pos="369" w:leader="none"/>
          <w:tab w:val="left" w:pos="3430" w:leader="none"/>
        </w:tabs>
        <w:spacing w:lineRule="exact" w:line="171"/>
        <w:ind w:firstLine="181"/>
        <w:jc w:val="both"/>
        <w:rPr/>
      </w:pPr>
      <w:r>
        <w:rPr>
          <w:rFonts w:cs="Tahoma" w:ascii="Tahoma" w:hAnsi="Tahoma"/>
          <w:b/>
          <w:bCs/>
          <w:sz w:val="16"/>
        </w:rPr>
        <w:t xml:space="preserve">2,1–3,12 Discurso del maestro. </w:t>
      </w:r>
      <w:r>
        <w:rPr>
          <w:rFonts w:cs="Tahoma" w:ascii="Tahoma" w:hAnsi="Tahoma"/>
          <w:sz w:val="16"/>
        </w:rPr>
        <w:t xml:space="preserve">Este discurso del maestro de sabiduría descubre varios elementos que nos hacen caer en la cuenta de que, aunque la sabiduría pueda parecer fruto del esfuerzo humano, en realidad es un don ofrecido por Dios que el sabio debe acoger responsablemente. En la vida cotidiana, el sabio, como ser humano prudente y sagaz, debe mantener una actitud de discernimiento sobre lo que es recto, justo y adecuado. Ese discernimiento tiene dos consecuencias prácticas inmediatas: en primer lugar, nos libra del </w:t>
      </w:r>
      <w:r>
        <w:rPr>
          <w:rFonts w:cs="Tahoma" w:ascii="Tahoma" w:hAnsi="Tahoma"/>
          <w:b/>
          <w:bCs/>
          <w:sz w:val="16"/>
        </w:rPr>
        <w:t>«</w:t>
      </w:r>
      <w:r>
        <w:rPr>
          <w:rFonts w:cs="Tahoma" w:ascii="Tahoma" w:hAnsi="Tahoma"/>
          <w:sz w:val="16"/>
        </w:rPr>
        <w:t>mal camino</w:t>
      </w:r>
      <w:r>
        <w:rPr>
          <w:rFonts w:cs="Tahoma" w:ascii="Tahoma" w:hAnsi="Tahoma"/>
          <w:b/>
          <w:bCs/>
          <w:sz w:val="16"/>
        </w:rPr>
        <w:t>»</w:t>
      </w:r>
      <w:r>
        <w:rPr>
          <w:rFonts w:cs="Tahoma" w:ascii="Tahoma" w:hAnsi="Tahoma"/>
          <w:sz w:val="16"/>
        </w:rPr>
        <w:t>, no se camina a tientas; en segundo lugar, nos libra de la ramera, de la prostituta, cuya figura se usa aquí para simbolizar el camino equivocado, el camino que no conduce a la vida. El llamado del maestro desemboca finalmente en una meditación práctica sobre la sabiduría: caminar por esta senda es caminar con Dios, y sólo quien camina según el querer divino alarga sus años. Por tanto, la larga vida es en la Biblia síntoma de sabiduría. Se vuelve a insistir en que esa sabiduría no es fruto del esfuerzo personal, sino un don de Dios del que el fiel debe apropiarse mediante la escucha de la Palabra y la puesta en práctica de los preceptos del Señor.</w:t>
      </w:r>
    </w:p>
    <w:p>
      <w:pPr>
        <w:pStyle w:val="Normal"/>
        <w:tabs>
          <w:tab w:val="clear" w:pos="720"/>
          <w:tab w:val="left" w:pos="369" w:leader="none"/>
          <w:tab w:val="left" w:pos="3430" w:leader="none"/>
        </w:tabs>
        <w:spacing w:lineRule="exact" w:line="171"/>
        <w:ind w:firstLine="181"/>
        <w:jc w:val="both"/>
        <w:rPr>
          <w:rFonts w:ascii="Tahoma" w:hAnsi="Tahoma" w:cs="Tahoma"/>
          <w:sz w:val="16"/>
        </w:rPr>
      </w:pPr>
      <w:r>
        <w:rPr>
          <w:rFonts w:cs="Tahoma" w:ascii="Tahoma" w:hAnsi="Tahoma"/>
          <w:sz w:val="16"/>
        </w:rPr>
      </w:r>
    </w:p>
    <w:p>
      <w:pPr>
        <w:pStyle w:val="Normal"/>
        <w:tabs>
          <w:tab w:val="clear" w:pos="720"/>
          <w:tab w:val="left" w:pos="369" w:leader="none"/>
          <w:tab w:val="left" w:pos="3430" w:leader="none"/>
        </w:tabs>
        <w:spacing w:lineRule="exact" w:line="171"/>
        <w:ind w:firstLine="181"/>
        <w:jc w:val="both"/>
        <w:rPr/>
      </w:pPr>
      <w:r>
        <w:rPr>
          <w:rFonts w:cs="Tahoma" w:ascii="Tahoma" w:hAnsi="Tahoma"/>
          <w:b/>
          <w:bCs/>
          <w:sz w:val="16"/>
        </w:rPr>
        <w:t xml:space="preserve">3,13-26 Sabiduría y prudencia. </w:t>
      </w:r>
      <w:r>
        <w:rPr>
          <w:rFonts w:cs="Tahoma" w:ascii="Tahoma" w:hAnsi="Tahoma"/>
          <w:sz w:val="16"/>
        </w:rPr>
        <w:t>El ser humano que ha recibido conscientemente el don de la sabiduría y lo pone a trabajar es comparable al comerciante exitoso que obtiene provecho y beneficio abundante en sus negocios o a un árbol frondoso que da cobijo, seguridad y vida a muchos otros seres. Trae la gran ventaja de la tranquilidad; sólo el que sabe cultivar la sabiduría, el que conserva el tino y la prudencia, puede vivir tranquilo: no tiene traspiés en su camino y su sueño es delicioso. Ambas imágenes reflejan un estado interior, una experiencia y una conciencia de caminar según el querer divino.</w:t>
      </w:r>
    </w:p>
    <w:p>
      <w:pPr>
        <w:pStyle w:val="Normal"/>
        <w:tabs>
          <w:tab w:val="clear" w:pos="720"/>
          <w:tab w:val="left" w:pos="369" w:leader="none"/>
          <w:tab w:val="left" w:pos="3430" w:leader="none"/>
        </w:tabs>
        <w:spacing w:lineRule="exact" w:line="171"/>
        <w:ind w:firstLine="181"/>
        <w:jc w:val="both"/>
        <w:rPr>
          <w:rFonts w:ascii="Tahoma" w:hAnsi="Tahoma" w:cs="Tahoma"/>
          <w:sz w:val="16"/>
        </w:rPr>
      </w:pPr>
      <w:r>
        <w:rPr>
          <w:rFonts w:cs="Tahoma" w:ascii="Tahoma" w:hAnsi="Tahoma"/>
          <w:sz w:val="16"/>
        </w:rPr>
      </w:r>
    </w:p>
    <w:p>
      <w:pPr>
        <w:pStyle w:val="Normal"/>
        <w:tabs>
          <w:tab w:val="clear" w:pos="720"/>
          <w:tab w:val="left" w:pos="369" w:leader="none"/>
          <w:tab w:val="left" w:pos="3430" w:leader="none"/>
        </w:tabs>
        <w:spacing w:lineRule="exact" w:line="171"/>
        <w:ind w:firstLine="181"/>
        <w:jc w:val="both"/>
        <w:rPr/>
      </w:pPr>
      <w:r>
        <w:rPr>
          <w:rFonts w:cs="Tahoma" w:ascii="Tahoma" w:hAnsi="Tahoma"/>
          <w:b/>
          <w:bCs/>
          <w:sz w:val="16"/>
        </w:rPr>
        <w:t xml:space="preserve">3,27-35 Deberes con el prójimo. </w:t>
      </w:r>
      <w:r>
        <w:rPr>
          <w:rFonts w:cs="Tahoma" w:ascii="Tahoma" w:hAnsi="Tahoma"/>
          <w:sz w:val="16"/>
        </w:rPr>
        <w:t xml:space="preserve">El lugar adecuado donde se asienta la sabiduría entendida como «camino recto» es indudablemente la conciencia, y el punto preciso donde ese caminar se realiza con rectitud, sensatez y sabiduría no puede ser otro que el prójimo. El prójimo será siempre el </w:t>
      </w:r>
      <w:r>
        <w:rPr>
          <w:rFonts w:cs="Tahoma" w:ascii="Tahoma" w:hAnsi="Tahoma"/>
          <w:b/>
          <w:bCs/>
          <w:sz w:val="16"/>
        </w:rPr>
        <w:t>«</w:t>
      </w:r>
      <w:r>
        <w:rPr>
          <w:rFonts w:cs="Tahoma" w:ascii="Tahoma" w:hAnsi="Tahoma"/>
          <w:sz w:val="16"/>
        </w:rPr>
        <w:t>termómetro</w:t>
      </w:r>
      <w:r>
        <w:rPr>
          <w:rFonts w:cs="Tahoma" w:ascii="Tahoma" w:hAnsi="Tahoma"/>
          <w:b/>
          <w:bCs/>
          <w:sz w:val="16"/>
        </w:rPr>
        <w:t>»</w:t>
      </w:r>
      <w:r>
        <w:rPr>
          <w:rFonts w:cs="Tahoma" w:ascii="Tahoma" w:hAnsi="Tahoma"/>
          <w:sz w:val="16"/>
        </w:rPr>
        <w:t xml:space="preserve"> que permite medir el estado de mis relaciones con Dios y los avances o retrocesos de mi actuación. En este punto comulgan la corriente sapiencial y el espíritu deuteronomista. El prójimo no es un referente cualquiera, ni un accidente en mi camino; el prójimo me necesita y yo lo necesito a él como medio de acercamiento a Dios y lugar privilegiado donde puedo poner en práctica los preceptos del Señor: el Evangelio.</w:t>
      </w:r>
    </w:p>
    <w:p>
      <w:pPr>
        <w:pStyle w:val="Normal"/>
        <w:tabs>
          <w:tab w:val="clear" w:pos="720"/>
          <w:tab w:val="left" w:pos="369" w:leader="none"/>
          <w:tab w:val="left" w:pos="3430" w:leader="none"/>
        </w:tabs>
        <w:spacing w:lineRule="exact" w:line="171"/>
        <w:ind w:firstLine="181"/>
        <w:jc w:val="both"/>
        <w:rPr>
          <w:rFonts w:ascii="Tahoma" w:hAnsi="Tahoma" w:cs="Tahoma"/>
          <w:sz w:val="16"/>
        </w:rPr>
      </w:pPr>
      <w:r>
        <w:rPr>
          <w:rFonts w:cs="Tahoma" w:ascii="Tahoma" w:hAnsi="Tahoma"/>
          <w:sz w:val="16"/>
        </w:rPr>
      </w:r>
    </w:p>
    <w:p>
      <w:pPr>
        <w:pStyle w:val="Normal"/>
        <w:tabs>
          <w:tab w:val="clear" w:pos="720"/>
          <w:tab w:val="left" w:pos="369" w:leader="none"/>
          <w:tab w:val="left" w:pos="3430" w:leader="none"/>
        </w:tabs>
        <w:spacing w:lineRule="exact" w:line="171"/>
        <w:ind w:firstLine="181"/>
        <w:jc w:val="both"/>
        <w:rPr/>
      </w:pPr>
      <w:r>
        <w:rPr>
          <w:rFonts w:cs="Tahoma" w:ascii="Tahoma" w:hAnsi="Tahoma"/>
          <w:b/>
          <w:bCs/>
          <w:sz w:val="16"/>
        </w:rPr>
        <w:t xml:space="preserve">4,1-9 La tradición. </w:t>
      </w:r>
      <w:r>
        <w:rPr>
          <w:rFonts w:cs="Tahoma" w:ascii="Tahoma" w:hAnsi="Tahoma"/>
          <w:sz w:val="16"/>
        </w:rPr>
        <w:t>El lugar ideal donde se transmite y se recibe sabiduría es la familia. El padre y la madre enseñan a sus hijos modelos de vida, no a través de discursos, sino fundamentalmente a través del ejemplo y de palabras que se condensan en dichos, máximas y sentencias. Ante los peligros externos e internos que rodean al israelita de la época del libro, esta formación familiar se debe hacer más intensa para que el joven no se deje llevar por otras corrientes, de ahí el énfasis en el honor que se va adquiriendo por el discernimiento y que involucra todas las esferas de la vida humana. Honor e identidad se implican mutuamente, y por eso están a la base del continuo ejercicio del discernimiento.</w:t>
      </w:r>
    </w:p>
    <w:p>
      <w:pPr>
        <w:pStyle w:val="Normal"/>
        <w:tabs>
          <w:tab w:val="clear" w:pos="720"/>
          <w:tab w:val="left" w:pos="369" w:leader="none"/>
          <w:tab w:val="left" w:pos="3430" w:leader="none"/>
        </w:tabs>
        <w:spacing w:lineRule="exact" w:line="171"/>
        <w:ind w:firstLine="181"/>
        <w:jc w:val="both"/>
        <w:rPr>
          <w:rFonts w:ascii="Tahoma" w:hAnsi="Tahoma" w:cs="Tahoma"/>
          <w:sz w:val="16"/>
        </w:rPr>
      </w:pPr>
      <w:r>
        <w:rPr>
          <w:rFonts w:cs="Tahoma" w:ascii="Tahoma" w:hAnsi="Tahoma"/>
          <w:sz w:val="16"/>
        </w:rPr>
      </w:r>
    </w:p>
    <w:p>
      <w:pPr>
        <w:pStyle w:val="Normal"/>
        <w:tabs>
          <w:tab w:val="clear" w:pos="720"/>
          <w:tab w:val="left" w:pos="369" w:leader="none"/>
          <w:tab w:val="left" w:pos="3430" w:leader="none"/>
        </w:tabs>
        <w:spacing w:lineRule="exact" w:line="171"/>
        <w:ind w:firstLine="181"/>
        <w:jc w:val="both"/>
        <w:rPr/>
      </w:pPr>
      <w:r>
        <w:rPr>
          <w:rFonts w:cs="Tahoma" w:ascii="Tahoma" w:hAnsi="Tahoma"/>
          <w:b/>
          <w:bCs/>
          <w:sz w:val="16"/>
        </w:rPr>
        <w:t xml:space="preserve">4,10-19 Los dos caminos. </w:t>
      </w:r>
      <w:r>
        <w:rPr>
          <w:rFonts w:cs="Tahoma" w:ascii="Tahoma" w:hAnsi="Tahoma"/>
          <w:sz w:val="16"/>
        </w:rPr>
        <w:t>Los dos caminos a los que se refiere esta enseñanza son: 1. El camino de la sensatez, que permite caminar sin tropiezos. Quien transita por este camino no puede desechar la corrección, puesto que la sabiduría no es algo que se adquiere de un solo golpe, sino que ocupa toda la vida. 2. El camino descrito como «el sendero de los malvados» (14), que viven en función del mal. Los verbos «comer» y «beber» indican cómo la vida del malvado sólo se nutre del mal y sacia su sed con la violencia. Ambos caminos poseen características antagónicas: el camino del honrado, del justo, del sabio, es luz, no hay temor a tropezar porque todo lo que se hace está iluminado por la luz de la verdad; en cambio, la senda de los malvados es tenebrosa, se camina a tientas, sin saber dónde se va a tropezar.</w:t>
      </w:r>
    </w:p>
    <w:p>
      <w:pPr>
        <w:pStyle w:val="Normal"/>
        <w:tabs>
          <w:tab w:val="clear" w:pos="720"/>
          <w:tab w:val="left" w:pos="369" w:leader="none"/>
          <w:tab w:val="left" w:pos="3430" w:leader="none"/>
        </w:tabs>
        <w:spacing w:lineRule="exact" w:line="171"/>
        <w:ind w:firstLine="181"/>
        <w:jc w:val="both"/>
        <w:rPr>
          <w:rFonts w:ascii="Tahoma" w:hAnsi="Tahoma" w:cs="Tahoma"/>
          <w:sz w:val="16"/>
        </w:rPr>
      </w:pPr>
      <w:r>
        <w:rPr>
          <w:rFonts w:cs="Tahoma" w:ascii="Tahoma" w:hAnsi="Tahoma"/>
          <w:sz w:val="16"/>
        </w:rPr>
      </w:r>
    </w:p>
    <w:p>
      <w:pPr>
        <w:pStyle w:val="Normal"/>
        <w:tabs>
          <w:tab w:val="clear" w:pos="720"/>
          <w:tab w:val="left" w:pos="369" w:leader="none"/>
          <w:tab w:val="left" w:pos="3430" w:leader="none"/>
        </w:tabs>
        <w:spacing w:lineRule="exact" w:line="171"/>
        <w:ind w:firstLine="181"/>
        <w:jc w:val="both"/>
        <w:rPr/>
      </w:pPr>
      <w:r>
        <w:rPr>
          <w:rFonts w:cs="Tahoma" w:ascii="Tahoma" w:hAnsi="Tahoma"/>
          <w:b/>
          <w:bCs/>
          <w:sz w:val="16"/>
        </w:rPr>
        <w:t xml:space="preserve">4,20–5,2 El buen camino. </w:t>
      </w:r>
      <w:r>
        <w:rPr>
          <w:rFonts w:cs="Tahoma" w:ascii="Tahoma" w:hAnsi="Tahoma"/>
          <w:sz w:val="16"/>
        </w:rPr>
        <w:t>Continúa el discurso sobre el buen camino como algo deseable. El camino adquiere en la corriente sapiencial un valor metafórico para referirse al estilo de vida que el creyente siempre debe buscar y desear. En el Nuevo Testamento, Jesús se identifica con ese camino: Él es el camino que conduce al Padre. El proyecto de Jesús nos da todo lo que necesitamos para conectar con el Padre, con su proyecto original de vida.</w:t>
      </w:r>
    </w:p>
    <w:p>
      <w:pPr>
        <w:pStyle w:val="Normal"/>
        <w:tabs>
          <w:tab w:val="clear" w:pos="720"/>
          <w:tab w:val="left" w:pos="369" w:leader="none"/>
          <w:tab w:val="left" w:pos="3430" w:leader="none"/>
        </w:tabs>
        <w:spacing w:lineRule="exact" w:line="171"/>
        <w:ind w:firstLine="181"/>
        <w:jc w:val="both"/>
        <w:rPr>
          <w:rFonts w:ascii="Tahoma" w:hAnsi="Tahoma" w:cs="Tahoma"/>
          <w:b/>
          <w:b/>
          <w:bCs/>
          <w:sz w:val="16"/>
        </w:rPr>
      </w:pPr>
      <w:r>
        <w:rPr>
          <w:rFonts w:cs="Tahoma" w:ascii="Tahoma" w:hAnsi="Tahoma"/>
          <w:b/>
          <w:bCs/>
          <w:sz w:val="16"/>
        </w:rPr>
      </w:r>
    </w:p>
    <w:p>
      <w:pPr>
        <w:pStyle w:val="Normal"/>
        <w:tabs>
          <w:tab w:val="clear" w:pos="720"/>
          <w:tab w:val="left" w:pos="369" w:leader="none"/>
          <w:tab w:val="left" w:pos="3430" w:leader="none"/>
        </w:tabs>
        <w:spacing w:lineRule="exact" w:line="171"/>
        <w:ind w:firstLine="181"/>
        <w:jc w:val="both"/>
        <w:rPr/>
      </w:pPr>
      <w:r>
        <w:rPr>
          <w:rFonts w:cs="Tahoma" w:ascii="Tahoma" w:hAnsi="Tahoma"/>
          <w:b/>
          <w:bCs/>
          <w:sz w:val="16"/>
        </w:rPr>
        <w:t xml:space="preserve">5,3-14 La ramera. </w:t>
      </w:r>
      <w:r>
        <w:rPr>
          <w:rFonts w:cs="Tahoma" w:ascii="Tahoma" w:hAnsi="Tahoma"/>
          <w:sz w:val="16"/>
        </w:rPr>
        <w:t>Este pasaje no se detiene únicamente a prevenir al ser humano que está en búsqueda de la sabiduría de la relación con rameras. Si notamos bien, el consejo del sabio abarca también las relaciones con mujeres extranjeras, lo cual refleja una cierta preocupación que surgió en el Israel del postexilio. Los judíos son invitados a amar de corazón a su esposa, a una sola, y a escogerla dentro de la comunidad judía para evitar dos peligros fundamentales: 1. En el ámbito socioeconómico existía el peligro de que, en caso de muerte del marido, su patrimonio fuese a parar a manos extranjeras, con lo cual la familia del difunto padre estaría a un paso de caer en servidumbre de un extranjero. 2. Desde el punto de vista religioso, la esposa no judía podía introducir los ídolos de su padre –de su familia– en la nueva familia formada con un israelita, algo que se consideraba abominable a los ojos del Señor.</w:t>
      </w:r>
    </w:p>
    <w:p>
      <w:pPr>
        <w:pStyle w:val="Normal"/>
        <w:tabs>
          <w:tab w:val="clear" w:pos="720"/>
          <w:tab w:val="left" w:pos="369" w:leader="none"/>
          <w:tab w:val="left" w:pos="3430" w:leader="none"/>
        </w:tabs>
        <w:spacing w:lineRule="exact" w:line="171"/>
        <w:ind w:firstLine="181"/>
        <w:jc w:val="both"/>
        <w:rPr>
          <w:rFonts w:ascii="Tahoma" w:hAnsi="Tahoma" w:cs="Tahoma"/>
          <w:b/>
          <w:b/>
          <w:bCs/>
          <w:sz w:val="16"/>
        </w:rPr>
      </w:pPr>
      <w:r>
        <w:rPr>
          <w:rFonts w:cs="Tahoma" w:ascii="Tahoma" w:hAnsi="Tahoma"/>
          <w:b/>
          <w:bCs/>
          <w:sz w:val="16"/>
        </w:rPr>
      </w:r>
    </w:p>
    <w:p>
      <w:pPr>
        <w:pStyle w:val="Normal"/>
        <w:tabs>
          <w:tab w:val="clear" w:pos="720"/>
          <w:tab w:val="left" w:pos="369" w:leader="none"/>
          <w:tab w:val="left" w:pos="3430" w:leader="none"/>
        </w:tabs>
        <w:spacing w:lineRule="exact" w:line="171"/>
        <w:ind w:firstLine="181"/>
        <w:jc w:val="both"/>
        <w:rPr/>
      </w:pPr>
      <w:r>
        <w:rPr>
          <w:rFonts w:cs="Tahoma" w:ascii="Tahoma" w:hAnsi="Tahoma"/>
          <w:b/>
          <w:bCs/>
          <w:sz w:val="16"/>
        </w:rPr>
        <w:t xml:space="preserve">5,15-23 Gozo del matrimonio. </w:t>
      </w:r>
      <w:r>
        <w:rPr>
          <w:rFonts w:cs="Tahoma" w:ascii="Tahoma" w:hAnsi="Tahoma"/>
          <w:sz w:val="16"/>
        </w:rPr>
        <w:t>En continuidad con el tema anterior se subraya aquí el valor del matrimonio y la fidelidad a la esposa de la juventud. Es sabido que en el postexilio se presentaron varios abusos respecto al matrimonio, de ahí que se le dé mucho realce al esposo fiel y, sobre todo, al que ha escogido su esposa dentro de la misma comunidad israelita.</w:t>
      </w:r>
    </w:p>
    <w:p>
      <w:pPr>
        <w:pStyle w:val="Normal"/>
        <w:tabs>
          <w:tab w:val="clear" w:pos="720"/>
          <w:tab w:val="left" w:pos="369" w:leader="none"/>
          <w:tab w:val="left" w:pos="3430" w:leader="none"/>
        </w:tabs>
        <w:spacing w:lineRule="exact" w:line="171"/>
        <w:ind w:firstLine="181"/>
        <w:jc w:val="both"/>
        <w:rPr>
          <w:rFonts w:ascii="Tahoma" w:hAnsi="Tahoma" w:cs="Tahoma"/>
          <w:sz w:val="16"/>
        </w:rPr>
      </w:pPr>
      <w:r>
        <w:rPr>
          <w:rFonts w:cs="Tahoma" w:ascii="Tahoma" w:hAnsi="Tahoma"/>
          <w:sz w:val="16"/>
        </w:rPr>
      </w:r>
    </w:p>
    <w:p>
      <w:pPr>
        <w:pStyle w:val="Normal"/>
        <w:tabs>
          <w:tab w:val="clear" w:pos="720"/>
          <w:tab w:val="left" w:pos="369" w:leader="none"/>
          <w:tab w:val="left" w:pos="3430" w:leader="none"/>
        </w:tabs>
        <w:spacing w:lineRule="exact" w:line="171"/>
        <w:ind w:firstLine="181"/>
        <w:jc w:val="both"/>
        <w:rPr/>
      </w:pPr>
      <w:r>
        <w:rPr>
          <w:rFonts w:cs="Tahoma" w:ascii="Tahoma" w:hAnsi="Tahoma"/>
          <w:b/>
          <w:bCs/>
          <w:sz w:val="16"/>
        </w:rPr>
        <w:t xml:space="preserve">6,1-5 Fianza. </w:t>
      </w:r>
      <w:r>
        <w:rPr>
          <w:rFonts w:cs="Tahoma" w:ascii="Tahoma" w:hAnsi="Tahoma"/>
          <w:sz w:val="16"/>
        </w:rPr>
        <w:t>El israelita teme caer en manos de un extranjero; este dicho refleja el recelo que se empieza a sentir en las relaciones con personas no judías. Al parecer, resultaba arriesgado celebrar contratos o servir de fiador a un extranjero, así que se aconseja no hacerlo, y en caso de haberse comprometido con un extranjero, librarse cuanto antes.</w:t>
      </w:r>
    </w:p>
    <w:p>
      <w:pPr>
        <w:pStyle w:val="Normal"/>
        <w:tabs>
          <w:tab w:val="clear" w:pos="720"/>
          <w:tab w:val="left" w:pos="369" w:leader="none"/>
          <w:tab w:val="left" w:pos="3430" w:leader="none"/>
        </w:tabs>
        <w:spacing w:lineRule="exact" w:line="171"/>
        <w:ind w:firstLine="181"/>
        <w:jc w:val="both"/>
        <w:rPr>
          <w:rFonts w:ascii="Tahoma" w:hAnsi="Tahoma" w:cs="Tahoma"/>
          <w:sz w:val="16"/>
        </w:rPr>
      </w:pPr>
      <w:r>
        <w:rPr>
          <w:rFonts w:cs="Tahoma" w:ascii="Tahoma" w:hAnsi="Tahoma"/>
          <w:sz w:val="16"/>
        </w:rPr>
      </w:r>
    </w:p>
    <w:p>
      <w:pPr>
        <w:pStyle w:val="Normal"/>
        <w:tabs>
          <w:tab w:val="clear" w:pos="720"/>
          <w:tab w:val="left" w:pos="369" w:leader="none"/>
          <w:tab w:val="left" w:pos="3430" w:leader="none"/>
        </w:tabs>
        <w:spacing w:lineRule="exact" w:line="171"/>
        <w:ind w:firstLine="181"/>
        <w:jc w:val="both"/>
        <w:rPr/>
      </w:pPr>
      <w:r>
        <w:rPr>
          <w:rFonts w:cs="Tahoma" w:ascii="Tahoma" w:hAnsi="Tahoma"/>
          <w:b/>
          <w:bCs/>
          <w:sz w:val="16"/>
        </w:rPr>
        <w:t xml:space="preserve">6,6-11 Pereza. </w:t>
      </w:r>
      <w:r>
        <w:rPr>
          <w:rFonts w:cs="Tahoma" w:ascii="Tahoma" w:hAnsi="Tahoma"/>
          <w:sz w:val="16"/>
        </w:rPr>
        <w:t>A veces, la pobreza extrema o la carencia de bienes y medios de subsistencia no se deben necesariamente a unas relaciones económico-sociales injustas; aquí se advierte contra la persona que no sea diligente ni emprendedora. Con la imagen de la hormiga, el autor invita al perezoso a trabajar para ganarse la vida dignamente. En este dicho, pereza, pobreza e indigencia se relacionan mutuamente. Conviene analizar hasta qué punto nuestra pobreza es fruto de la injusticia y hasta dónde es falta de diligencia y empeño personal.</w:t>
      </w:r>
    </w:p>
    <w:p>
      <w:pPr>
        <w:pStyle w:val="Normal"/>
        <w:tabs>
          <w:tab w:val="clear" w:pos="720"/>
          <w:tab w:val="left" w:pos="369" w:leader="none"/>
          <w:tab w:val="left" w:pos="3430" w:leader="none"/>
        </w:tabs>
        <w:spacing w:lineRule="exact" w:line="171"/>
        <w:ind w:firstLine="181"/>
        <w:jc w:val="both"/>
        <w:rPr>
          <w:rFonts w:ascii="Tahoma" w:hAnsi="Tahoma" w:cs="Tahoma"/>
          <w:sz w:val="16"/>
        </w:rPr>
      </w:pPr>
      <w:r>
        <w:rPr>
          <w:rFonts w:cs="Tahoma" w:ascii="Tahoma" w:hAnsi="Tahoma"/>
          <w:sz w:val="16"/>
        </w:rPr>
      </w:r>
    </w:p>
    <w:p>
      <w:pPr>
        <w:pStyle w:val="Normal"/>
        <w:tabs>
          <w:tab w:val="clear" w:pos="720"/>
          <w:tab w:val="left" w:pos="369" w:leader="none"/>
          <w:tab w:val="left" w:pos="3430" w:leader="none"/>
        </w:tabs>
        <w:spacing w:lineRule="exact" w:line="171"/>
        <w:ind w:firstLine="181"/>
        <w:jc w:val="both"/>
        <w:rPr/>
      </w:pPr>
      <w:r>
        <w:rPr>
          <w:rFonts w:cs="Tahoma" w:ascii="Tahoma" w:hAnsi="Tahoma"/>
          <w:b/>
          <w:bCs/>
          <w:sz w:val="16"/>
        </w:rPr>
        <w:t xml:space="preserve">6,12-15 El perverso. </w:t>
      </w:r>
      <w:r>
        <w:rPr>
          <w:rFonts w:cs="Tahoma" w:ascii="Tahoma" w:hAnsi="Tahoma"/>
          <w:sz w:val="16"/>
        </w:rPr>
        <w:t xml:space="preserve">La anormalidad en las relaciones ético-sociales se puede visualizar hasta en la apariencia física del individuo. El ser humano malvado refleja exteriormente sus actitudes interiores. </w:t>
      </w:r>
    </w:p>
    <w:p>
      <w:pPr>
        <w:pStyle w:val="Normal"/>
        <w:tabs>
          <w:tab w:val="clear" w:pos="720"/>
          <w:tab w:val="left" w:pos="369" w:leader="none"/>
          <w:tab w:val="left" w:pos="3430" w:leader="none"/>
        </w:tabs>
        <w:spacing w:lineRule="exact" w:line="171"/>
        <w:ind w:firstLine="181"/>
        <w:jc w:val="both"/>
        <w:rPr>
          <w:rFonts w:ascii="Tahoma" w:hAnsi="Tahoma" w:cs="Tahoma"/>
          <w:sz w:val="16"/>
        </w:rPr>
      </w:pPr>
      <w:r>
        <w:rPr>
          <w:rFonts w:cs="Tahoma" w:ascii="Tahoma" w:hAnsi="Tahoma"/>
          <w:sz w:val="16"/>
        </w:rPr>
      </w:r>
    </w:p>
    <w:p>
      <w:pPr>
        <w:pStyle w:val="Normal"/>
        <w:tabs>
          <w:tab w:val="clear" w:pos="720"/>
          <w:tab w:val="left" w:pos="369" w:leader="none"/>
          <w:tab w:val="left" w:pos="3430" w:leader="none"/>
        </w:tabs>
        <w:spacing w:lineRule="exact" w:line="171"/>
        <w:ind w:firstLine="181"/>
        <w:jc w:val="both"/>
        <w:rPr/>
      </w:pPr>
      <w:r>
        <w:rPr>
          <w:rFonts w:cs="Tahoma" w:ascii="Tahoma" w:hAnsi="Tahoma"/>
          <w:b/>
          <w:bCs/>
          <w:sz w:val="16"/>
        </w:rPr>
        <w:t>6,16-35 Siete cosas.</w:t>
      </w:r>
      <w:r>
        <w:rPr>
          <w:rFonts w:cs="Tahoma" w:ascii="Tahoma" w:hAnsi="Tahoma"/>
          <w:sz w:val="16"/>
        </w:rPr>
        <w:t xml:space="preserve"> La primera parte de este dicho (16-19) es un ejemplo de lo que se conoce como «proverbio numérico»; su finalidad es mostrar de forma panorámica una serie de cosas afines entre sí y que causan impacto en el oyente. En este caso, seis comportamientos irregulares se presentan como abominación al Señor. El resto del dicho invita a no abandonar los consejos de la madre, al tiempo que invita a meditar sobre las ventajas que tiene caminar según la instrucción del padre y de la madre. Los versículos 24-35 previenen contra las relaciones sexuales ilícitas y sus peligros, en concreto, contra las relaciones con una ramera y con la mujer del prójimo.</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7,1-27 La seducción. </w:t>
      </w:r>
      <w:r>
        <w:rPr>
          <w:rFonts w:cs="ZapfHumnst BT" w:ascii="Tahoma" w:hAnsi="Tahoma"/>
          <w:sz w:val="16"/>
          <w:szCs w:val="16"/>
          <w:lang w:val="es-ES_tradnl"/>
        </w:rPr>
        <w:t>Continúa la prevención contra el sexo ilícito. Quien sigue las lisonjas de la ramera es calificado como inexperto, porque no conoce el fin trágico que ocasionan estas relaciones. Este pasaje podría estar tratando una vez más del desacuerdo con los matrimonios realizados con mujeres extranjeras. Pero también sería una forma metafórica de prevenir contra los discursos y planteamientos que el pensamiento griego va diseminando por todo el antiguo Cercano Oriente. Muy probablemente, estos primeros nueve capítulos que forman el marco de la obra pertenecen a una época en la que ya comienza a sentirse el influjo del pensamiento y la cultura griegos entre los mismos israelitas.</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8,1-11 Discurso de la Sabiduría. </w:t>
      </w:r>
      <w:r>
        <w:rPr>
          <w:rFonts w:cs="ZapfHumnst BT" w:ascii="Tahoma" w:hAnsi="Tahoma"/>
          <w:sz w:val="16"/>
          <w:szCs w:val="16"/>
          <w:lang w:val="es-ES_tradnl"/>
        </w:rPr>
        <w:t xml:space="preserve">Al estilo de un profeta que pregona su verdad en público, también la sabiduría sale a los cruces de los caminos y a las puertas de la ciudad para anunciar su mensaje; dice de sí misma que sus palabras son verdad y dignas de crédito, y que el que la adquiere puede contar con algo mejor que un valioso tesoro. </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8,12-36 Himno a la Sabiduría. </w:t>
      </w:r>
      <w:r>
        <w:rPr>
          <w:rFonts w:cs="ZapfHumnst BT" w:ascii="Tahoma" w:hAnsi="Tahoma"/>
          <w:sz w:val="16"/>
          <w:szCs w:val="16"/>
          <w:lang w:val="es-ES_tradnl"/>
        </w:rPr>
        <w:t xml:space="preserve">La sabiduría se autopresenta bajo otra de sus facetas fundamentales: la sensatez. Subraya en su discurso sobre sí misma tres aspectos importantes: 1. Su dignidad, íntimamente relacionada con la sagacidad y la reflexión; éstas le otorgan el carácter de autoridad para aconsejar con acierto y así lograr que quienes ejercen poder y autoridad desempeñen el papel de gobernantes sabios y justos. 2. Su origen. Observamos la autoconciencia de ser una criatura como las demás en el universo, pero al tratarse de la primera creación </w:t>
      </w:r>
      <w:r>
        <w:rPr>
          <w:rFonts w:cs="ZapfHumnst BT" w:ascii="Tahoma" w:hAnsi="Tahoma"/>
          <w:b/>
          <w:bCs/>
          <w:sz w:val="16"/>
          <w:szCs w:val="16"/>
          <w:lang w:val="es-ES_tradnl"/>
        </w:rPr>
        <w:t>«</w:t>
      </w:r>
      <w:r>
        <w:rPr>
          <w:rFonts w:cs="ZapfHumnst BT" w:ascii="Tahoma" w:hAnsi="Tahoma"/>
          <w:sz w:val="16"/>
          <w:szCs w:val="16"/>
          <w:lang w:val="es-ES_tradnl"/>
        </w:rPr>
        <w:t>acompaña</w:t>
      </w:r>
      <w:r>
        <w:rPr>
          <w:rFonts w:cs="ZapfHumnst BT" w:ascii="Tahoma" w:hAnsi="Tahoma"/>
          <w:b/>
          <w:bCs/>
          <w:sz w:val="16"/>
          <w:szCs w:val="16"/>
          <w:lang w:val="es-ES_tradnl"/>
        </w:rPr>
        <w:t>»</w:t>
      </w:r>
      <w:r>
        <w:rPr>
          <w:rFonts w:cs="ZapfHumnst BT" w:ascii="Tahoma" w:hAnsi="Tahoma"/>
          <w:sz w:val="16"/>
          <w:szCs w:val="16"/>
          <w:lang w:val="es-ES_tradnl"/>
        </w:rPr>
        <w:t xml:space="preserve"> al creador en su trabajo. Valorada como ser preexistente, la sabiduría se declara un don ofrecido al resto de las criaturas. 3. Es la alternativa que tiene que solucionar el ser humano desde la libertad: poseer la sabiduría, buscarla cada día, es caminar hacia una meta feliz; extraviarse, desentenderse de ella, es perderse y morir. De este modo se emparenta la corriente sapiencial con el ideal deuteronomista, que pone la felicidad y la vida en la fidelidad al Señor –en el cumplimiento de sus mandatos–, y la muerte en el descuido de dichos mandatos.</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9,1-6 Banquete de la Sabiduría. </w:t>
      </w:r>
      <w:r>
        <w:rPr>
          <w:rFonts w:cs="ZapfHumnst BT" w:ascii="Tahoma" w:hAnsi="Tahoma"/>
          <w:sz w:val="16"/>
          <w:szCs w:val="16"/>
          <w:lang w:val="es-ES_tradnl"/>
        </w:rPr>
        <w:t>La sabiduría se complace en donarse de manera gratuita a quienes carecen de ella. La descripción de la casa de la sabiduría y del banquete que ofrece parece aludir al Templo y a los banquetes rituales o comidas sagradas, comunes en la religiosidad judía. De todos modos, el sentido de estos versículos es hacer ver la gratuidad con que la misma sabiduría se entrega a todos.</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9,7-12 Destinatarios. </w:t>
      </w:r>
      <w:r>
        <w:rPr>
          <w:rFonts w:cs="ZapfHumnst BT" w:ascii="Tahoma" w:hAnsi="Tahoma"/>
          <w:sz w:val="16"/>
          <w:szCs w:val="16"/>
          <w:lang w:val="es-ES_tradnl"/>
        </w:rPr>
        <w:t>Estos versículos ponen de manifiesto los tipos de personas que comúnmente enfrenta el sabio: el soberbio y el malvado. La sensatez o la prudencia aceptan gustosas la corrección, pero quien no camina por la senda de la sabiduría responde con violencia a las correcciones. Se podría deducir que el que va por mal camino no tiene remedio, que no vale la pena intentar su corrección; pero sabemos que el ser humano no está predestinado para ser bueno o malo; obviamente, fuimos creados para el bien, pero somos nosotros quienes decidimos por dónde caminamos. Esto significa que hemos de mantenernos siempre abiertos a corregir nuestro camino, y reconocer que siempre tendremos necesidad de ayuda y orientación en el ejercicio de nuestra libertad.</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9,13-18 Banquete de la Necedad. </w:t>
      </w:r>
      <w:r>
        <w:rPr>
          <w:rFonts w:cs="ZapfHumnst BT" w:ascii="Tahoma" w:hAnsi="Tahoma"/>
          <w:sz w:val="16"/>
          <w:szCs w:val="16"/>
          <w:lang w:val="es-ES_tradnl"/>
        </w:rPr>
        <w:t xml:space="preserve">También el polo opuesto de la sabiduría, en este caso la insensatez o la necedad, se manifiesta como una entidad viva capaz de proponerse a las personas como alternativa o senda de vida, pero se trata de una caricaturización de la sabiduría. Utiliza términos semejantes y escenarios semejantes para </w:t>
      </w:r>
      <w:r>
        <w:rPr>
          <w:rFonts w:cs="ZapfHumnst BT" w:ascii="Tahoma" w:hAnsi="Tahoma"/>
          <w:b/>
          <w:bCs/>
          <w:sz w:val="16"/>
          <w:szCs w:val="16"/>
          <w:lang w:val="es-ES_tradnl"/>
        </w:rPr>
        <w:t>«</w:t>
      </w:r>
      <w:r>
        <w:rPr>
          <w:rFonts w:cs="ZapfHumnst BT" w:ascii="Tahoma" w:hAnsi="Tahoma"/>
          <w:sz w:val="16"/>
          <w:szCs w:val="16"/>
          <w:lang w:val="es-ES_tradnl"/>
        </w:rPr>
        <w:t>seducir</w:t>
      </w:r>
      <w:r>
        <w:rPr>
          <w:rFonts w:cs="ZapfHumnst BT" w:ascii="Tahoma" w:hAnsi="Tahoma"/>
          <w:b/>
          <w:bCs/>
          <w:sz w:val="16"/>
          <w:szCs w:val="16"/>
          <w:lang w:val="es-ES_tradnl"/>
        </w:rPr>
        <w:t>»</w:t>
      </w:r>
      <w:r>
        <w:rPr>
          <w:rFonts w:cs="ZapfHumnst BT" w:ascii="Tahoma" w:hAnsi="Tahoma"/>
          <w:sz w:val="16"/>
          <w:szCs w:val="16"/>
          <w:lang w:val="es-ES_tradnl"/>
        </w:rPr>
        <w:t xml:space="preserve"> a los seres humanos, pero mientras la auténtica sabiduría ofrece vida, la insensatez o necedad sólo puede ofrecer muerte.</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10,1–22,16 Segunda colección – Proverbios de Salomón. </w:t>
      </w:r>
      <w:r>
        <w:rPr>
          <w:rFonts w:cs="ZapfHumnst BT" w:ascii="Tahoma" w:hAnsi="Tahoma"/>
          <w:sz w:val="16"/>
          <w:szCs w:val="16"/>
          <w:lang w:val="es-ES_tradnl"/>
        </w:rPr>
        <w:t xml:space="preserve">Se inicia el núcleo y la parte más antigua del libro bajo el título </w:t>
      </w:r>
      <w:r>
        <w:rPr>
          <w:rFonts w:cs="ZapfHumnst BT" w:ascii="Tahoma" w:hAnsi="Tahoma"/>
          <w:b/>
          <w:bCs/>
          <w:sz w:val="16"/>
          <w:szCs w:val="16"/>
          <w:lang w:val="es-ES_tradnl"/>
        </w:rPr>
        <w:t>«</w:t>
      </w:r>
      <w:r>
        <w:rPr>
          <w:rFonts w:cs="ZapfHumnst BT" w:ascii="Tahoma" w:hAnsi="Tahoma"/>
          <w:sz w:val="16"/>
          <w:szCs w:val="16"/>
          <w:lang w:val="es-ES_tradnl"/>
        </w:rPr>
        <w:t>Proverbios de Salomón</w:t>
      </w:r>
      <w:r>
        <w:rPr>
          <w:rFonts w:cs="ZapfHumnst BT" w:ascii="Tahoma" w:hAnsi="Tahoma"/>
          <w:b/>
          <w:bCs/>
          <w:sz w:val="16"/>
          <w:szCs w:val="16"/>
          <w:lang w:val="es-ES_tradnl"/>
        </w:rPr>
        <w:t>»</w:t>
      </w:r>
      <w:r>
        <w:rPr>
          <w:rFonts w:cs="ZapfHumnst BT" w:ascii="Tahoma" w:hAnsi="Tahoma"/>
          <w:sz w:val="16"/>
          <w:szCs w:val="16"/>
          <w:lang w:val="es-ES_tradnl"/>
        </w:rPr>
        <w:t>. En realidad, los comentaristas ubican esta sección un poco después del reinado de Josías (640-609 a.C.). Babilonia ya ha penetrado en territorio judío y cada día que pasa aumenta el grado de violencia. En medio de la crisis, un grupo de sabios organiza una serie de dichos y refranes, unos de tipo moral, otros de tipo legislativo, con el objeto de animar a la comunidad y enseñar que los justos, los que creen en el Señor y lo aman de verdad, no sufrirán la violencia ni la muerte. Es frecuente en esta sección el llamado de la sabiduría a la conversión y a la búsqueda de la justicia, así como a la vivencia de la pobreza.</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10,1-11 </w:t>
      </w:r>
      <w:r>
        <w:rPr>
          <w:rFonts w:cs="ZapfHumnst BT" w:ascii="Tahoma" w:hAnsi="Tahoma"/>
          <w:sz w:val="16"/>
          <w:szCs w:val="16"/>
          <w:lang w:val="es-ES_tradnl"/>
        </w:rPr>
        <w:t xml:space="preserve">Sin coherencia alguna se reúnen varios dichos que pueden tener como denominador común la vida del justo, del que actúa recta y honradamente, en contraposición con la de aquellos que actúan de un modo insensato. La sección comienza simulando a un padre o una madre que se dirige a su hijo para enseñarle sabiduría. Es de notar la importancia de la figura paterna y materna en las primeras etapas de crecimiento de los hijos; este papel aún se cumple con encomiable esmero en algunos núcleos humanos y es necesario incentivarlo cada día más. </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10,12-26 </w:t>
      </w:r>
      <w:r>
        <w:rPr>
          <w:rFonts w:cs="ZapfHumnst BT" w:ascii="Tahoma" w:hAnsi="Tahoma"/>
          <w:sz w:val="16"/>
          <w:szCs w:val="16"/>
          <w:lang w:val="es-ES_tradnl"/>
        </w:rPr>
        <w:t xml:space="preserve">Podríamos enlazar esta serie de proverbios con el tema de las relaciones éticas y sociales. Dichas relaciones se deben fundar en el amor que </w:t>
      </w:r>
      <w:r>
        <w:rPr>
          <w:rFonts w:cs="ZapfHumnst BT" w:ascii="Tahoma" w:hAnsi="Tahoma"/>
          <w:b/>
          <w:bCs/>
          <w:sz w:val="16"/>
          <w:szCs w:val="16"/>
          <w:lang w:val="es-ES_tradnl"/>
        </w:rPr>
        <w:t>«</w:t>
      </w:r>
      <w:r>
        <w:rPr>
          <w:rFonts w:cs="ZapfHumnst BT" w:ascii="Tahoma" w:hAnsi="Tahoma"/>
          <w:sz w:val="16"/>
          <w:szCs w:val="16"/>
          <w:lang w:val="es-ES_tradnl"/>
        </w:rPr>
        <w:t>disimula las ofensas</w:t>
      </w:r>
      <w:r>
        <w:rPr>
          <w:rFonts w:cs="ZapfHumnst BT" w:ascii="Tahoma" w:hAnsi="Tahoma"/>
          <w:b/>
          <w:bCs/>
          <w:sz w:val="16"/>
          <w:szCs w:val="16"/>
          <w:lang w:val="es-ES_tradnl"/>
        </w:rPr>
        <w:t>»</w:t>
      </w:r>
      <w:r>
        <w:rPr>
          <w:rFonts w:cs="ZapfHumnst BT" w:ascii="Tahoma" w:hAnsi="Tahoma"/>
          <w:sz w:val="16"/>
          <w:szCs w:val="16"/>
          <w:lang w:val="es-ES_tradnl"/>
        </w:rPr>
        <w:t xml:space="preserve"> (12) y que luego va adquiriendo una serie de matices o canales de transmisión y de difusión, simbolizados en los labios para expresar que se tienen que percibir en las relaciones con los semejantes. Los labios, es decir la boca, el canal de expresión de la interioridad de la persona, debe estar al servicio de la verdad y de la justicia, y esa es una manera de vivenciar el amor. La charlatanería es la antinomia de unos labios puestos al servicio del bien. El tema de la boca, los labios y la lengua aparece nuevamente en los versículos 31s con idéntico sentido.</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10,27-32 </w:t>
      </w:r>
      <w:r>
        <w:rPr>
          <w:rFonts w:cs="ZapfHumnst BT" w:ascii="Tahoma" w:hAnsi="Tahoma"/>
          <w:sz w:val="16"/>
          <w:szCs w:val="16"/>
          <w:lang w:val="es-ES_tradnl"/>
        </w:rPr>
        <w:t>En definitiva, el gran secreto de la sabiduría es el respeto al Señor, la garantía de una vida sana y prolongada; justo lo contrario de lo que sucede a quienes no lo respetan. En la Biblia, la calidad de vida está en relación íntima con el modo de relacionarse con Dios. Las edades exageradas de los Patriarcas y de otros grandes personajes del Antiguo Testamento deben entenderse a partir de esta clave que nos ofrece el versículo 27, no en un sentido literal cuantitativo. Ese respeto debido al Señor permea el resto de actitudes y comportamientos del individuo, del cual se espera que sea siempre virtuoso.</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11,1-13 </w:t>
      </w:r>
      <w:r>
        <w:rPr>
          <w:rFonts w:cs="ZapfHumnst BT" w:ascii="Tahoma" w:hAnsi="Tahoma"/>
          <w:sz w:val="16"/>
          <w:szCs w:val="16"/>
          <w:lang w:val="es-ES_tradnl"/>
        </w:rPr>
        <w:t>En línea con las enseñanzas deuteronomistas y proféticas, los sabios apuestan por un orden justo que sólo los seres humanos sabios, prudentes y honrados pueden ayudar a construir según el querer de Dios. La justicia es garantía de vida, puesto que la justicia es una dimensión esencial de Dios. El que es justo y honrado atrae bendición para su pueblo. Se trata, por tanto, de las consecuencias reales y concretas que sobrevienen cuando los miembros de la comunidad están empeñados en la búsqueda del bien, de la solidaridad, de la paz y de la justicia; entonces no puede sino cosecharse frutos buenos. En eso consiste la bendición de la que nos habla el texto.</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11,14-21 </w:t>
      </w:r>
      <w:r>
        <w:rPr>
          <w:rFonts w:cs="ZapfHumnst BT" w:ascii="Tahoma" w:hAnsi="Tahoma"/>
          <w:sz w:val="16"/>
          <w:szCs w:val="16"/>
          <w:lang w:val="es-ES_tradnl"/>
        </w:rPr>
        <w:t>El sabio ha observado cómo un pueblo que carece de guía se arruina, se pierde. Por eso es importante que el guía del pueblo sea una persona sabia en el sentido que camine en rectitud y justicia; el mal guía o mal gobernante es como el ser humano necio, el malvado o el que aborrece al Señor, es decir, el que rehúsa caminar según el querer de Dios su vida es una continua tragedia; así el pueblo también camina hacia su propia destrucción.</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11,22-31 </w:t>
      </w:r>
      <w:r>
        <w:rPr>
          <w:rFonts w:cs="ZapfHumnst BT" w:ascii="Tahoma" w:hAnsi="Tahoma"/>
          <w:sz w:val="16"/>
          <w:szCs w:val="16"/>
          <w:lang w:val="es-ES_tradnl"/>
        </w:rPr>
        <w:t xml:space="preserve">La calidad de vida es responsabilidad de cada uno; la persona que cultiva el bien obtiene frutos de bondad, de ahí la insistencia de los sabios en la necesidad de obrar correctamente y saber aprovechar todo lo que es bueno; esto ejercita al ser humano para la libertad, </w:t>
      </w:r>
      <w:r>
        <w:rPr>
          <w:rFonts w:cs="ZapfHumnst BT" w:ascii="Tahoma" w:hAnsi="Tahoma"/>
          <w:b/>
          <w:bCs/>
          <w:sz w:val="16"/>
          <w:szCs w:val="16"/>
          <w:lang w:val="es-ES_tradnl"/>
        </w:rPr>
        <w:t>«</w:t>
      </w:r>
      <w:r>
        <w:rPr>
          <w:rFonts w:cs="ZapfHumnst BT" w:ascii="Tahoma" w:hAnsi="Tahoma"/>
          <w:sz w:val="16"/>
          <w:szCs w:val="16"/>
          <w:lang w:val="es-ES_tradnl"/>
        </w:rPr>
        <w:t>el necio será esclavo del sabio</w:t>
      </w:r>
      <w:r>
        <w:rPr>
          <w:rFonts w:cs="ZapfHumnst BT" w:ascii="Tahoma" w:hAnsi="Tahoma"/>
          <w:b/>
          <w:bCs/>
          <w:sz w:val="16"/>
          <w:szCs w:val="16"/>
          <w:lang w:val="es-ES_tradnl"/>
        </w:rPr>
        <w:t>»</w:t>
      </w:r>
      <w:r>
        <w:rPr>
          <w:rFonts w:cs="ZapfHumnst BT" w:ascii="Tahoma" w:hAnsi="Tahoma"/>
          <w:sz w:val="16"/>
          <w:szCs w:val="16"/>
          <w:lang w:val="es-ES_tradnl"/>
        </w:rPr>
        <w:t xml:space="preserve"> (29). </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12,1-9 </w:t>
      </w:r>
      <w:r>
        <w:rPr>
          <w:rFonts w:cs="ZapfHumnst BT" w:ascii="Tahoma" w:hAnsi="Tahoma"/>
          <w:sz w:val="16"/>
          <w:szCs w:val="16"/>
          <w:lang w:val="es-ES_tradnl"/>
        </w:rPr>
        <w:t>La sabiduría es entendida aquí como un proceso en el cual está incluida la corrección. Por tanto, el discípulo del sabio demuestra su amor y su interés por la sabiduría en la aceptación gustosa de las correcciones de su maestro. Se insiste en rectificar continuamente las actitudes y los comportamientos en la vida ordinaria: «más vale ser modesto y tener un criado, que presumir de rico y no tener pan» (9).</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12,10-14 </w:t>
      </w:r>
      <w:r>
        <w:rPr>
          <w:rFonts w:cs="ZapfHumnst BT" w:ascii="Tahoma" w:hAnsi="Tahoma"/>
          <w:sz w:val="16"/>
          <w:szCs w:val="16"/>
          <w:lang w:val="es-ES_tradnl"/>
        </w:rPr>
        <w:t>Una de las cosas que observa el sabio es la armonía que puede reinar si cada uno se ocupa diligentemente de lo suyo; de ser así, toda empresa y actividad humanas tienen que prosperar. Lo contrario es el desorden y la improductividad que sobreviene al desinterés de las personas cuando descuidan sus deberes; eso es lo que califica el maestro de sabiduría como «necedad» o «insensatez».</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12,15-21 </w:t>
      </w:r>
      <w:r>
        <w:rPr>
          <w:rFonts w:cs="ZapfHumnst BT" w:ascii="Tahoma" w:hAnsi="Tahoma"/>
          <w:sz w:val="16"/>
          <w:szCs w:val="16"/>
          <w:lang w:val="es-ES_tradnl"/>
        </w:rPr>
        <w:t>El obrar sensatamente es producto de una conciencia cultivada. El sabio no actúa a la ligera; por eso, la sabiduría se puede encauzar por el camino de la justicia y sólo quien sabe caminar por la senda de la justicia puede estar seguro de estar andando detrás de la verdad.</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12,22-28 </w:t>
      </w:r>
      <w:r>
        <w:rPr>
          <w:rFonts w:cs="ZapfHumnst BT" w:ascii="Tahoma" w:hAnsi="Tahoma"/>
          <w:sz w:val="16"/>
          <w:szCs w:val="16"/>
          <w:lang w:val="es-ES_tradnl"/>
        </w:rPr>
        <w:t xml:space="preserve">La sabiduría, el saber vivir bien y el tener conciencia de actuar correctamente se ponen aquí en línea con la voluntad de Dios. </w:t>
      </w:r>
      <w:r>
        <w:rPr>
          <w:rFonts w:cs="ZapfHumnst BT" w:ascii="Tahoma" w:hAnsi="Tahoma"/>
          <w:b/>
          <w:bCs/>
          <w:sz w:val="16"/>
          <w:szCs w:val="16"/>
          <w:lang w:val="es-ES_tradnl"/>
        </w:rPr>
        <w:t>«</w:t>
      </w:r>
      <w:r>
        <w:rPr>
          <w:rFonts w:cs="ZapfHumnst BT" w:ascii="Tahoma" w:hAnsi="Tahoma"/>
          <w:sz w:val="16"/>
          <w:szCs w:val="16"/>
          <w:lang w:val="es-ES_tradnl"/>
        </w:rPr>
        <w:t>El Señor aborrece el labio mentiroso» (22); no se actúa según el querer divino cuando nuestras acciones o palabras dañan o perjudican a otras personas, o cuando las relaciones con los demás resultan cuanto menos poco constructivas. Las acciones del sabio conducen a la vida, son signos de vida; las del necio/insensato son signos de muerte y a ella conducen.</w:t>
      </w:r>
    </w:p>
    <w:p>
      <w:pPr>
        <w:pStyle w:val="Normal"/>
        <w:tabs>
          <w:tab w:val="clear" w:pos="720"/>
          <w:tab w:val="left" w:pos="369" w:leader="none"/>
          <w:tab w:val="left" w:pos="3430" w:leader="none"/>
        </w:tabs>
        <w:spacing w:lineRule="exact" w:line="171"/>
        <w:ind w:firstLine="181"/>
        <w:jc w:val="both"/>
        <w:rPr>
          <w:rFonts w:ascii="Tahoma" w:hAnsi="Tahoma" w:cs="ZapfHumnst BT"/>
          <w:b/>
          <w:b/>
          <w:bCs/>
          <w:sz w:val="16"/>
          <w:szCs w:val="16"/>
          <w:lang w:val="es-ES_tradnl"/>
        </w:rPr>
      </w:pPr>
      <w:r>
        <w:rPr>
          <w:rFonts w:cs="ZapfHumnst BT" w:ascii="Tahoma" w:hAnsi="Tahoma"/>
          <w:b/>
          <w:bCs/>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13,1-10 </w:t>
      </w:r>
      <w:r>
        <w:rPr>
          <w:rFonts w:cs="ZapfHumnst BT" w:ascii="Tahoma" w:hAnsi="Tahoma"/>
          <w:sz w:val="16"/>
          <w:szCs w:val="16"/>
          <w:lang w:val="es-ES_tradnl"/>
        </w:rPr>
        <w:t xml:space="preserve">Una vez más, el sabio se identifica con el padre que quiere formar de la mejor manera a su hijo. Era muy común que el maestro de sabiduría llamara </w:t>
      </w:r>
      <w:r>
        <w:rPr>
          <w:rFonts w:cs="ZapfHumnst BT" w:ascii="Tahoma" w:hAnsi="Tahoma"/>
          <w:b/>
          <w:bCs/>
          <w:sz w:val="16"/>
          <w:szCs w:val="16"/>
          <w:lang w:val="es-ES_tradnl"/>
        </w:rPr>
        <w:t>«</w:t>
      </w:r>
      <w:r>
        <w:rPr>
          <w:rFonts w:cs="ZapfHumnst BT" w:ascii="Tahoma" w:hAnsi="Tahoma"/>
          <w:sz w:val="16"/>
          <w:szCs w:val="16"/>
          <w:lang w:val="es-ES_tradnl"/>
        </w:rPr>
        <w:t xml:space="preserve">hijos» a sus discípulos. La clave para entender este pasaje está en el versículo 2, que obedece a la simple observación de las acciones humanas: de lo que uno es, de eso vive. Si en cada uno hay una preocupación constante por actuar bien, correctamente y con justicia, de eso come. Aquí, </w:t>
      </w:r>
      <w:r>
        <w:rPr>
          <w:rFonts w:cs="ZapfHumnst BT" w:ascii="Tahoma" w:hAnsi="Tahoma"/>
          <w:b/>
          <w:bCs/>
          <w:sz w:val="16"/>
          <w:szCs w:val="16"/>
          <w:lang w:val="es-ES_tradnl"/>
        </w:rPr>
        <w:t>«</w:t>
      </w:r>
      <w:r>
        <w:rPr>
          <w:rFonts w:cs="ZapfHumnst BT" w:ascii="Tahoma" w:hAnsi="Tahoma"/>
          <w:sz w:val="16"/>
          <w:szCs w:val="16"/>
          <w:lang w:val="es-ES_tradnl"/>
        </w:rPr>
        <w:t>comer</w:t>
      </w:r>
      <w:r>
        <w:rPr>
          <w:rFonts w:cs="ZapfHumnst BT" w:ascii="Tahoma" w:hAnsi="Tahoma"/>
          <w:b/>
          <w:bCs/>
          <w:sz w:val="16"/>
          <w:szCs w:val="16"/>
          <w:lang w:val="es-ES_tradnl"/>
        </w:rPr>
        <w:t>»</w:t>
      </w:r>
      <w:r>
        <w:rPr>
          <w:rFonts w:cs="ZapfHumnst BT" w:ascii="Tahoma" w:hAnsi="Tahoma"/>
          <w:sz w:val="16"/>
          <w:szCs w:val="16"/>
          <w:lang w:val="es-ES_tradnl"/>
        </w:rPr>
        <w:t xml:space="preserve"> posee el valor simbólico del alimento necesario para sobrevivir. Pero quien actúa de manera contraria, se saciará de maldad y no sólo él, sino que sus acciones se extenderán al grupo y a la comunidad; ésos son los violentos, los que buscan siempre el mal y el perjuicio del otro.</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13,11-18 </w:t>
      </w:r>
      <w:r>
        <w:rPr>
          <w:rFonts w:cs="ZapfHumnst BT" w:ascii="Tahoma" w:hAnsi="Tahoma"/>
          <w:sz w:val="16"/>
          <w:szCs w:val="16"/>
          <w:lang w:val="es-ES_tradnl"/>
        </w:rPr>
        <w:t>Otra</w:t>
      </w:r>
      <w:r>
        <w:rPr>
          <w:rFonts w:cs="ZapfHumnst BT" w:ascii="Tahoma" w:hAnsi="Tahoma"/>
          <w:b/>
          <w:bCs/>
          <w:sz w:val="16"/>
          <w:szCs w:val="16"/>
          <w:lang w:val="es-ES_tradnl"/>
        </w:rPr>
        <w:t xml:space="preserve"> </w:t>
      </w:r>
      <w:r>
        <w:rPr>
          <w:rFonts w:cs="ZapfHumnst BT" w:ascii="Tahoma" w:hAnsi="Tahoma"/>
          <w:sz w:val="16"/>
          <w:szCs w:val="16"/>
          <w:lang w:val="es-ES_tradnl"/>
        </w:rPr>
        <w:t>observación sencilla de la vida que se convierte en enseñanza para vivir bien es la fortuna. Es muy común que alguien se enriquezca por alguna causa fortuita, pero por lo general esa riqueza se esfuma tan rápido como llegó. El sabio da más valor a la fortuna que se va adquiriendo poco a poco, con el esfuerzo de cada día. El maestro de sabiduría lleva ese esfuerzo cotidiano al campo de la riqueza espiritual; la sabiduría es la mejor riqueza, es árbol de vida, fuente de vida; en cambio, quien no la acepta sólo podrá obtener miseria y vergüenza (18a).</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13,19-25 </w:t>
      </w:r>
      <w:r>
        <w:rPr>
          <w:rFonts w:cs="ZapfHumnst BT" w:ascii="Tahoma" w:hAnsi="Tahoma"/>
          <w:sz w:val="16"/>
          <w:szCs w:val="16"/>
          <w:lang w:val="es-ES_tradnl"/>
        </w:rPr>
        <w:t>Cuando se alcanza lo que se desea –un poco más de amor, de justicia, de sanas relaciones, de paz– la vida es más dulce y placentera; ese debe ser el ideal de vida de cada persona. Según el texto, ese ideal se va alcanzando por las relaciones cada vez más amplias entre quienes buscan y cultivan el bien. A este propósito debe encaminarse la educación y la corrección de los hijos y discípulos. Nótese cómo se establece una estrecha relación entre corrección temprana y el amor. Sólo quien ama de verdad es capaz de ver más allá del momento actual y de preparar a los seres que ama, específicamente a los hijos y/o discípulos, para una vida digna y feliz.</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14,1 </w:t>
      </w:r>
      <w:r>
        <w:rPr>
          <w:rFonts w:cs="ZapfHumnst BT" w:ascii="Tahoma" w:hAnsi="Tahoma"/>
          <w:sz w:val="16"/>
          <w:szCs w:val="16"/>
          <w:lang w:val="es-ES_tradnl"/>
        </w:rPr>
        <w:t>Comienza el capítulo haciendo referencia a la mujer sabia, cuyo influjo en el hogar es positivo. Tengamos en cuenta que se trata de una época en la cual la mujer estaba circunscrita al ámbito del hogar y sometida en todo sentido a su marido. Por mujer sabia se entendería aquí la que cumple su función correctamente, encerrada en casa y dedicada al servicio del marido y al cuidado de los hijos. Hoy debemos aceptar que la mujer también tiene funciones muy importantes que cumplir en la sociedad y que esa sabiduría femenina cubre mucho más que el simple recinto del hogar; con ella hay que contar para soñar con una nueva familia y con una nueva sociedad.</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14,2-5 </w:t>
      </w:r>
      <w:r>
        <w:rPr>
          <w:rFonts w:cs="ZapfHumnst BT" w:ascii="Tahoma" w:hAnsi="Tahoma"/>
          <w:sz w:val="16"/>
          <w:szCs w:val="16"/>
          <w:lang w:val="es-ES_tradnl"/>
        </w:rPr>
        <w:t>La rectitud del ser humano se pone en relación directa con Dios: obrar rectamente es señal de respeto hacia Él. Pero inmediatamente se sigue que ese respeto a Dios tiene que pasar por la única mediación posible, que es el prójimo; si las relaciones con el prójimo –simbolizadas en la imagen del testigo fiel o testigo falso– son correctas, entonces la relación con Dios es correcta y respetuosa.</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14,6-12 </w:t>
      </w:r>
      <w:r>
        <w:rPr>
          <w:rFonts w:cs="ZapfHumnst BT" w:ascii="Tahoma" w:hAnsi="Tahoma"/>
          <w:sz w:val="16"/>
          <w:szCs w:val="16"/>
          <w:lang w:val="es-ES_tradnl"/>
        </w:rPr>
        <w:t xml:space="preserve">El discernimiento es una de las vías más importantes e indispensables para ir alcanzando la sabiduría. La figura del </w:t>
      </w:r>
      <w:r>
        <w:rPr>
          <w:rFonts w:cs="ZapfHumnst BT" w:ascii="Tahoma" w:hAnsi="Tahoma"/>
          <w:b/>
          <w:bCs/>
          <w:sz w:val="16"/>
          <w:szCs w:val="16"/>
          <w:lang w:val="es-ES_tradnl"/>
        </w:rPr>
        <w:t>«</w:t>
      </w:r>
      <w:r>
        <w:rPr>
          <w:rFonts w:cs="ZapfHumnst BT" w:ascii="Tahoma" w:hAnsi="Tahoma"/>
          <w:sz w:val="16"/>
          <w:szCs w:val="16"/>
          <w:lang w:val="es-ES_tradnl"/>
        </w:rPr>
        <w:t>camino</w:t>
      </w:r>
      <w:r>
        <w:rPr>
          <w:rFonts w:cs="ZapfHumnst BT" w:ascii="Tahoma" w:hAnsi="Tahoma"/>
          <w:b/>
          <w:bCs/>
          <w:sz w:val="16"/>
          <w:szCs w:val="16"/>
          <w:lang w:val="es-ES_tradnl"/>
        </w:rPr>
        <w:t>»</w:t>
      </w:r>
      <w:r>
        <w:rPr>
          <w:rFonts w:cs="ZapfHumnst BT" w:ascii="Tahoma" w:hAnsi="Tahoma"/>
          <w:sz w:val="16"/>
          <w:szCs w:val="16"/>
          <w:lang w:val="es-ES_tradnl"/>
        </w:rPr>
        <w:t xml:space="preserve"> se refiere aquí a ese proceso, tan útil y necesario para vivir bien. Elegir el buen camino, vivir honrada y dignamente, es o debe ser el ideal de toda persona.</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14,13-19 </w:t>
      </w:r>
      <w:r>
        <w:rPr>
          <w:rFonts w:cs="ZapfHumnst BT" w:ascii="Tahoma" w:hAnsi="Tahoma"/>
          <w:sz w:val="16"/>
          <w:szCs w:val="16"/>
          <w:lang w:val="es-ES_tradnl"/>
        </w:rPr>
        <w:t xml:space="preserve">Se contraponen varios modos de ser y de vivir: el insensato y el bueno, el ingenioso y el sagaz; el juicioso y el necio; el de genio vivo y el reflexivo; el malvado y el bueno; todos </w:t>
      </w:r>
      <w:r>
        <w:rPr>
          <w:rFonts w:cs="ZapfHumnst BT" w:ascii="Tahoma" w:hAnsi="Tahoma"/>
          <w:b/>
          <w:bCs/>
          <w:sz w:val="16"/>
          <w:szCs w:val="16"/>
          <w:lang w:val="es-ES_tradnl"/>
        </w:rPr>
        <w:t>«</w:t>
      </w:r>
      <w:r>
        <w:rPr>
          <w:rFonts w:cs="ZapfHumnst BT" w:ascii="Tahoma" w:hAnsi="Tahoma"/>
          <w:sz w:val="16"/>
          <w:szCs w:val="16"/>
          <w:lang w:val="es-ES_tradnl"/>
        </w:rPr>
        <w:t>se satisfacen</w:t>
      </w:r>
      <w:r>
        <w:rPr>
          <w:rFonts w:cs="ZapfHumnst BT" w:ascii="Tahoma" w:hAnsi="Tahoma"/>
          <w:b/>
          <w:bCs/>
          <w:sz w:val="16"/>
          <w:szCs w:val="16"/>
          <w:lang w:val="es-ES_tradnl"/>
        </w:rPr>
        <w:t>»</w:t>
      </w:r>
      <w:r>
        <w:rPr>
          <w:rFonts w:cs="ZapfHumnst BT" w:ascii="Tahoma" w:hAnsi="Tahoma"/>
          <w:sz w:val="16"/>
          <w:szCs w:val="16"/>
          <w:lang w:val="es-ES_tradnl"/>
        </w:rPr>
        <w:t xml:space="preserve">, comen y viven de lo que son. El ideal que se propone al discípulo de sabiduría es discernir el camino recto, adecuado. Hoy más que nunca se hace necesario presentar a la niñez y a la juventud –semillas de la sociedad futura– unas alternativas de vida basadas en propuestas pedagógicas fundadas a su vez en valores reales y alcanzables. No podemos ignorar los antivalores, sino más bien educar para enfrentarlos y superarlos, especialmente aquellos que surgen del comercio y el lucro económico y que con tanta frecuencia encontramos en los medios de comunicación masiva. </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14,20-24 </w:t>
      </w:r>
      <w:r>
        <w:rPr>
          <w:rFonts w:cs="ZapfHumnst BT" w:ascii="Tahoma" w:hAnsi="Tahoma"/>
          <w:sz w:val="16"/>
          <w:szCs w:val="16"/>
          <w:lang w:val="es-ES_tradnl"/>
        </w:rPr>
        <w:t>Proverbio duro el versículo 20, pero por desgracia constatable en muchos ambientes. No hay que ignorar ni dejar de reconocer que la solidaridad y el compartir sencillo son mucho más visibles entre los pobres; aunque entre los mismos pobres también se dan situaciones inhumanas muy duras –basta echar una ojeada a los conflictos armados–. Los versículos siguientes son un llamado a saber encontrar en el pobre el camino de la rectitud y fidelidad a Dios. Se proclama dichoso, bienaventurado, a quien se apiada de los pobres (21, cfr. 14,31).</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14,25-35 </w:t>
      </w:r>
      <w:r>
        <w:rPr>
          <w:rFonts w:cs="ZapfHumnst BT" w:ascii="Tahoma" w:hAnsi="Tahoma"/>
          <w:sz w:val="16"/>
          <w:szCs w:val="16"/>
          <w:lang w:val="es-ES_tradnl"/>
        </w:rPr>
        <w:t>De nuevo, el respeto al Señor es tenido como la garantía de una vida feliz, mas no únicamente para quien es respetuoso; su actitud se convierte en beneficio para otros, y el primer lugar donde se percibe este beneficio es el hogar, equiparable a un manantial de vida. Hay que recordar que el respeto del Señor está siempre mediatizado por el prójimo: no respeta al Señor quien explota a su prójimo (31), el que es envidioso (30), en fin, el que no practica la justicia.</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15,1-7 </w:t>
      </w:r>
      <w:r>
        <w:rPr>
          <w:rFonts w:cs="ZapfHumnst BT" w:ascii="Tahoma" w:hAnsi="Tahoma"/>
          <w:sz w:val="16"/>
          <w:szCs w:val="16"/>
          <w:lang w:val="es-ES_tradnl"/>
        </w:rPr>
        <w:t>La lengua (2.4) y los labios (7), órganos que simbolizan la comunicación, son el motivo que da unidad a este pasaje. Una persona que cultiva la sabiduría –el secreto del bien vivir– sólo utiliza su lengua y sus labios para esparcir el saber; esto es, llevando una vida que se dedica a vivir y a practicar el bien. El saber no hace referencia tanto al conocimiento de cosas, sino al arte de vivir rectamente.</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15,8-12 </w:t>
      </w:r>
      <w:r>
        <w:rPr>
          <w:rFonts w:cs="ZapfHumnst BT" w:ascii="Tahoma" w:hAnsi="Tahoma"/>
          <w:sz w:val="16"/>
          <w:szCs w:val="16"/>
          <w:lang w:val="es-ES_tradnl"/>
        </w:rPr>
        <w:t>La auténtica práctica de la religión es garantía de agradar al Señor; ningún sacrificio y, en definitiva, ninguna práctica religiosa agradan al Señor si no hay de por medio una sincera búsqueda de la justicia, si no hay amor y respeto por el prójimo. El juicio que sobreviene a toda práctica religiosa proviene de las actitudes y de la disposición misma con que se realizan dichas prácticas.</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15,13-15</w:t>
      </w:r>
      <w:r>
        <w:rPr>
          <w:rFonts w:cs="ZapfHumnst BT" w:ascii="Tahoma" w:hAnsi="Tahoma"/>
          <w:sz w:val="16"/>
          <w:szCs w:val="16"/>
          <w:lang w:val="es-ES_tradnl"/>
        </w:rPr>
        <w:t xml:space="preserve"> La persona sabia debe procurar mantener el corazón siempre alegre y contento, puesto que ésta es la vía de acceso a las sanas relaciones con los demás.</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15,16-19</w:t>
      </w:r>
      <w:r>
        <w:rPr>
          <w:rFonts w:cs="ZapfHumnst BT" w:ascii="Tahoma" w:hAnsi="Tahoma"/>
          <w:sz w:val="16"/>
          <w:szCs w:val="16"/>
          <w:lang w:val="es-ES_tradnl"/>
        </w:rPr>
        <w:t xml:space="preserve"> Uno de los secretos para el buen vivir está en el tener, pero dignamente; las posesiones o riquezas adquiridas con injusticia y engaño son a la postre la ruina para el ser humano codicioso; tener lo necesario para vivir es permitir que los demás también obtengan lo que necesitan; eso es temor de Dios.</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15,20-24 </w:t>
      </w:r>
      <w:r>
        <w:rPr>
          <w:rFonts w:cs="ZapfHumnst BT" w:ascii="Tahoma" w:hAnsi="Tahoma"/>
          <w:sz w:val="16"/>
          <w:szCs w:val="16"/>
          <w:lang w:val="es-ES_tradnl"/>
        </w:rPr>
        <w:t>Una vez más aparece el tema del hijo sabio y sensato en contraposición al hijo necio y falto de juicio. El que es sabio sabe juzgar prudentemente, sabe responder y sabe transmitir palabras oportunas; por el contrario, el necio, además de ser una deshonra para la familia, está a las puertas de aparecer como alguien soberbio e injusto.</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15,25-27 </w:t>
      </w:r>
      <w:r>
        <w:rPr>
          <w:rFonts w:cs="ZapfHumnst BT" w:ascii="Tahoma" w:hAnsi="Tahoma"/>
          <w:sz w:val="16"/>
          <w:szCs w:val="16"/>
          <w:lang w:val="es-ES_tradnl"/>
        </w:rPr>
        <w:t xml:space="preserve">La casa del soberbio simboliza al que rechaza al Señor y la senda que le conduce a Él; los linderos de la viuda, a los sujetos preferidos de Dios: los pobres. Por encima de todo, el Señor ama al pobre y al débil y toma partido por él. </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15,28-33</w:t>
      </w:r>
      <w:r>
        <w:rPr>
          <w:rFonts w:cs="ZapfHumnst BT" w:ascii="Tahoma" w:hAnsi="Tahoma"/>
          <w:sz w:val="16"/>
          <w:szCs w:val="16"/>
          <w:lang w:val="es-ES_tradnl"/>
        </w:rPr>
        <w:t xml:space="preserve"> Otro de los secretos para el buen vivir es la honradez; ella hace al ser humano capaz de ser escuchado por Dios y respetado por los demás. Se recuerda una vez más la necesidad de aceptar la corrección y se la coloca como señal del amor personal; quien se ama a sí mismo acepta que en cualquier momento puede estar en el error, una sana corrección ayuda a crecer y a madurar. La antropología filosófica nos enseña que el ser humano es un proyecto en permanente proceso, nunca terminado; luego, otro secreto más para vivir bien es aceptar la crítica constructiva de nuestros semejantes.</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16,1-9</w:t>
      </w:r>
      <w:r>
        <w:rPr>
          <w:rFonts w:cs="ZapfHumnst BT" w:ascii="Tahoma" w:hAnsi="Tahoma"/>
          <w:sz w:val="16"/>
          <w:szCs w:val="16"/>
          <w:lang w:val="es-ES_tradnl"/>
        </w:rPr>
        <w:t xml:space="preserve"> Hay un tema predominante en estos primeros versículos: el Señor, nombrado ocho veces, su acción permanente en la conciencia de la persona. Se diría que es una presencia atosigante, que no deja alternativa ni autonomía al ser humano. Pero no debemos entenderlo así. En la antigüedad, y por supuesto también en la mentalidad israelita, absolutamente todo era atribuido a la divinidad. Sabemos que Dios es el primero en respetar a toda costa la autonomía y la libertad humanas; sólo en el nivel de la conciencia interviene Dios de un modo que incluso podríamos llegar a decir exagerado.</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16,10-15</w:t>
      </w:r>
      <w:r>
        <w:rPr>
          <w:rFonts w:cs="ZapfHumnst BT" w:ascii="Tahoma" w:hAnsi="Tahoma"/>
          <w:sz w:val="16"/>
          <w:szCs w:val="16"/>
          <w:lang w:val="es-ES_tradnl"/>
        </w:rPr>
        <w:t xml:space="preserve"> El tema dominante es el rey, nombrado cinco veces. Éste era visto como un representante de Dios, por eso se esperaba que fuera el primero en administrar justicia; hasta se llegó a creer que era infalible y que su cólera podía ser catastrófica para el pueblo. Esta figura tan realzada del rey podría evocar al rey Josías, en una época en la que se añoraba a alguien que impartiera justicia.</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16,16-24</w:t>
      </w:r>
      <w:r>
        <w:rPr>
          <w:rFonts w:cs="ZapfHumnst BT" w:ascii="Tahoma" w:hAnsi="Tahoma"/>
          <w:sz w:val="16"/>
          <w:szCs w:val="16"/>
          <w:lang w:val="es-ES_tradnl"/>
        </w:rPr>
        <w:t xml:space="preserve"> La sabiduría es la mejor elección para el ser humano, pues supera cualquier fortuna, allana todo camino, hace sensible al sabio, lo hace prudente y discreto. En una palabra: hace a la persona más humana y, sobre todo, más libre.</w:t>
      </w:r>
    </w:p>
    <w:p>
      <w:pPr>
        <w:pStyle w:val="Normal"/>
        <w:tabs>
          <w:tab w:val="clear" w:pos="720"/>
          <w:tab w:val="left" w:pos="369" w:leader="none"/>
          <w:tab w:val="left" w:pos="3430" w:leader="none"/>
        </w:tabs>
        <w:spacing w:lineRule="exact" w:line="171"/>
        <w:ind w:firstLine="181"/>
        <w:jc w:val="both"/>
        <w:rPr>
          <w:rFonts w:ascii="Tahoma" w:hAnsi="Tahoma" w:cs="ZapfHumnst BT"/>
          <w:b/>
          <w:b/>
          <w:bCs/>
          <w:sz w:val="16"/>
          <w:szCs w:val="16"/>
          <w:lang w:val="es-ES_tradnl"/>
        </w:rPr>
      </w:pPr>
      <w:r>
        <w:rPr>
          <w:rFonts w:cs="ZapfHumnst BT" w:ascii="Tahoma" w:hAnsi="Tahoma"/>
          <w:b/>
          <w:bCs/>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16,25-33</w:t>
      </w:r>
      <w:r>
        <w:rPr>
          <w:rFonts w:cs="ZapfHumnst BT" w:ascii="Tahoma" w:hAnsi="Tahoma"/>
          <w:sz w:val="16"/>
          <w:szCs w:val="16"/>
          <w:lang w:val="es-ES_tradnl"/>
        </w:rPr>
        <w:t xml:space="preserve"> Para la corriente sapiencial, una larga vida era indicio de una persona con una buena calidad de vida. La mala calidad de vida se emparenta aquí con la violencia, que hace tortuoso el camino de quien no sabe buscar la sabiduría, es decir, los secretos para vivir bien. El mejor indicio del buen vivir es la justicia vivida y practicada, cuyo signo externo son las canas. Aquí hay un llamado a respetar a los mayores de nuestras comunidades, puesto que ellos son el símbolo viviente de un camino recorrido y de una experiencia de vida que no se debería subestimar.</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17,1-14 </w:t>
      </w:r>
      <w:r>
        <w:rPr>
          <w:rFonts w:cs="ZapfHumnst BT" w:ascii="Tahoma" w:hAnsi="Tahoma"/>
          <w:sz w:val="16"/>
          <w:szCs w:val="16"/>
          <w:lang w:val="es-ES_tradnl"/>
        </w:rPr>
        <w:t>Una vez más, la sabiduría es la alternativa que necesita el ser humano para vivir bien. Ésta no se consigue de la noche a la mañana, es necesario dejarse acrisolar por ella, dejarse moldear. Una vez alcanzada, quien la posee debe ser consciente de que todavía necesita la corrección y que debe acogerla con alegría para que tenga provecho. Todo hombre y toda mujer están llamados a buscar la sabiduría. Aunque se trate de un esclavo, si adquiere sabiduría tendrá mayor relevancia que un hijo libre –literalmente– «descabezado» (2), lo cual significa que la sabiduría no tiene en cuenta ni procedencia, ni clase social. Según el maestro de sabiduría, es mejor toparse con una osa a quien le han robado sus cachorros que con un necio diciendo sandeces (12); la falta de sabiduría merma la calidad de la persona.</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17,15-23 </w:t>
      </w:r>
      <w:r>
        <w:rPr>
          <w:rFonts w:cs="ZapfHumnst BT" w:ascii="Tahoma" w:hAnsi="Tahoma"/>
          <w:sz w:val="16"/>
          <w:szCs w:val="16"/>
          <w:lang w:val="es-ES_tradnl"/>
        </w:rPr>
        <w:t>Comienza y termina esta perícopa con dos alusiones claras a la injusticia que cometen el que absuelve al culpable y condena al inocente (15) y el que acepta soborno para torcer el juicio (23), figuras que en nuestros pueblos y comunidades nos son tan familiares. Que sean prácticas comunes no significa que tengamos que aceptarlas; es necesario denunciarlas por todos los medios y hacer ver que son contrarias al querer y a la voluntad divina.</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17,24-28</w:t>
      </w:r>
      <w:r>
        <w:rPr>
          <w:rFonts w:cs="ZapfHumnst BT" w:ascii="Tahoma" w:hAnsi="Tahoma"/>
          <w:sz w:val="16"/>
          <w:szCs w:val="16"/>
          <w:lang w:val="es-ES_tradnl"/>
        </w:rPr>
        <w:t xml:space="preserve"> La sabiduría no es algo que nos invade en un momento, hay que saber buscarla y encontrarla; sólo el que es sensato sabe descubrirla y la encuentra muy cerca de sí; el que es necio o insensato no sabe distinguirla, aunque la tenga cerca.</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18,1-4 </w:t>
      </w:r>
      <w:r>
        <w:rPr>
          <w:rFonts w:cs="ZapfHumnst BT" w:ascii="Tahoma" w:hAnsi="Tahoma"/>
          <w:sz w:val="16"/>
          <w:szCs w:val="16"/>
          <w:lang w:val="es-ES_tradnl"/>
        </w:rPr>
        <w:t>Uno de los atributos importantes de la sabiduría es la prudencia, contraria a la actitud de andar publicándolo todo. Sólo el prudente sabe hablar y callar lo que debe, inundando con sus palabras del «manantial de sensatez» a los demás (4).</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18,5-10</w:t>
      </w:r>
      <w:r>
        <w:rPr>
          <w:rFonts w:cs="ZapfHumnst BT" w:ascii="Tahoma" w:hAnsi="Tahoma"/>
          <w:sz w:val="16"/>
          <w:szCs w:val="16"/>
          <w:lang w:val="es-ES_tradnl"/>
        </w:rPr>
        <w:t xml:space="preserve"> Un nuevo proverbio que tiene que ver directamente con la justicia (5) se combina con las actitudes negativas de sembrar discordias y poner en pleitos a los demás. Lo mejor es siempre acogerse al Señor porque Él es </w:t>
      </w:r>
      <w:r>
        <w:rPr>
          <w:rFonts w:cs="ZapfHumnst BT" w:ascii="Tahoma" w:hAnsi="Tahoma"/>
          <w:b/>
          <w:bCs/>
          <w:sz w:val="16"/>
          <w:szCs w:val="16"/>
          <w:lang w:val="es-ES_tradnl"/>
        </w:rPr>
        <w:t>«</w:t>
      </w:r>
      <w:r>
        <w:rPr>
          <w:rFonts w:cs="ZapfHumnst BT" w:ascii="Tahoma" w:hAnsi="Tahoma"/>
          <w:sz w:val="16"/>
          <w:szCs w:val="16"/>
          <w:lang w:val="es-ES_tradnl"/>
        </w:rPr>
        <w:t>torre fortificada… inaccesible</w:t>
      </w:r>
      <w:r>
        <w:rPr>
          <w:rFonts w:cs="ZapfHumnst BT" w:ascii="Tahoma" w:hAnsi="Tahoma"/>
          <w:b/>
          <w:bCs/>
          <w:sz w:val="16"/>
          <w:szCs w:val="16"/>
          <w:lang w:val="es-ES_tradnl"/>
        </w:rPr>
        <w:t>»</w:t>
      </w:r>
      <w:r>
        <w:rPr>
          <w:rFonts w:cs="ZapfHumnst BT" w:ascii="Tahoma" w:hAnsi="Tahoma"/>
          <w:sz w:val="16"/>
          <w:szCs w:val="16"/>
          <w:lang w:val="es-ES_tradnl"/>
        </w:rPr>
        <w:t xml:space="preserve"> (10).</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18,11s </w:t>
      </w:r>
      <w:r>
        <w:rPr>
          <w:rFonts w:cs="ZapfHumnst BT" w:ascii="Tahoma" w:hAnsi="Tahoma"/>
          <w:sz w:val="16"/>
          <w:szCs w:val="16"/>
          <w:lang w:val="es-ES_tradnl"/>
        </w:rPr>
        <w:t>Hay quienes fundamentan su vida en la riqueza, en el tener, y por ello se creen omnipotentes, sin tener en cuenta que a menudo las riquezas se esfuman y sólo queda el gran vacío de haber confiado en lo vano.</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18,13-15 </w:t>
      </w:r>
      <w:r>
        <w:rPr>
          <w:rFonts w:cs="ZapfHumnst BT" w:ascii="Tahoma" w:hAnsi="Tahoma"/>
          <w:sz w:val="16"/>
          <w:szCs w:val="16"/>
          <w:lang w:val="es-ES_tradnl"/>
        </w:rPr>
        <w:t>Apresurarse nunca es ventajoso; el maestro de sabiduría sugiere siempre la mesura, la calma, y sobre todo una actitud que tanta falta nos hace a veces: saber escuchar. Quien sabe escuchar tiene mayor posibilidad de discernir; quien sabe discernir, es capaz de transmitir vida en sus palabras.</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18,16-20</w:t>
      </w:r>
      <w:r>
        <w:rPr>
          <w:rFonts w:cs="ZapfHumnst BT" w:ascii="Tahoma" w:hAnsi="Tahoma"/>
          <w:sz w:val="16"/>
          <w:szCs w:val="16"/>
          <w:lang w:val="es-ES_tradnl"/>
        </w:rPr>
        <w:t xml:space="preserve"> Un buen secreto para ganarse la confianza de los grandes pueden ser los regalos y las dádivas. Esta figura evoca la antigua costumbre de presentarse ante alguien de mayor rango social con algún don, con el objetivo de ganarse su favor y expresar en cierto modo sumisión –ése podía ser el sentido de uno de los últimos ejemplos bíblicos, ya del Nuevo Testamento: los reyes magos que se presentan ante el Niño Dios con costosos presentes–. Esta costumbre es todavía muy común, tanto entre los grandes y poderosos como entre los humildes y sencillos. Podemos impregnarla de Evangelio haciendo de ella un verdadero gesto de compartir y de solidaridad con las personas que amamos.</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18,21-24</w:t>
      </w:r>
      <w:r>
        <w:rPr>
          <w:rFonts w:cs="ZapfHumnst BT" w:ascii="Tahoma" w:hAnsi="Tahoma"/>
          <w:sz w:val="16"/>
          <w:szCs w:val="16"/>
          <w:lang w:val="es-ES_tradnl"/>
        </w:rPr>
        <w:t xml:space="preserve"> La buena o mala vida depende de la lengua. Nosotros mismos construimos nuestro destino, no sólo con nuestras obras, sino también con las palabras. Una palabra de paz, de amor o de reconciliación sólo puede atraer el bien, la bendición y la paz. En cambio, la palabra utilizada para generar conflicto y violencia sólo puede traer muerte y destrucción.</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19,1-12</w:t>
      </w:r>
      <w:r>
        <w:rPr>
          <w:rFonts w:cs="ZapfHumnst BT" w:ascii="Tahoma" w:hAnsi="Tahoma"/>
          <w:sz w:val="16"/>
          <w:szCs w:val="16"/>
          <w:lang w:val="es-ES_tradnl"/>
        </w:rPr>
        <w:t xml:space="preserve"> El tema predominante de este segmento es el binomio rico-pobre, en relación con la conducta personal. La conducta recta no la proporciona ni la riqueza ni la posición social; aquélla es obra del interés personal y del discernimiento continuo que siempre tiene presente el respeto al Señor y a sus preceptos. El segmento termina con una alusión al rey, que en nombre de Dios debe ser el primero en dar ejemplo de adhesión y respeto a Dios.</w:t>
      </w:r>
    </w:p>
    <w:p>
      <w:pPr>
        <w:pStyle w:val="Normal"/>
        <w:tabs>
          <w:tab w:val="clear" w:pos="720"/>
          <w:tab w:val="left" w:pos="369" w:leader="none"/>
          <w:tab w:val="left" w:pos="3430" w:leader="none"/>
        </w:tabs>
        <w:spacing w:lineRule="exact" w:line="171"/>
        <w:ind w:firstLine="181"/>
        <w:jc w:val="both"/>
        <w:rPr>
          <w:rFonts w:ascii="Tahoma" w:hAnsi="Tahoma" w:cs="ZapfHumnst BT"/>
          <w:b/>
          <w:b/>
          <w:bCs/>
          <w:sz w:val="16"/>
          <w:szCs w:val="16"/>
          <w:lang w:val="es-ES_tradnl"/>
        </w:rPr>
      </w:pPr>
      <w:r>
        <w:rPr>
          <w:rFonts w:cs="ZapfHumnst BT" w:ascii="Tahoma" w:hAnsi="Tahoma"/>
          <w:b/>
          <w:bCs/>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19,13-16</w:t>
      </w:r>
      <w:r>
        <w:rPr>
          <w:rFonts w:cs="ZapfHumnst BT" w:ascii="Tahoma" w:hAnsi="Tahoma"/>
          <w:sz w:val="16"/>
          <w:szCs w:val="16"/>
          <w:lang w:val="es-ES_tradnl"/>
        </w:rPr>
        <w:t xml:space="preserve"> El hijo necio, la mujer que riñe y el perezoso son figuras que simbolizan el mal funcionamiento del hogar, de la familia, y por ende podrían reflejar el mal estado de una sociedad. Ya desde antiguo se ve que la familia era el lugar donde se podía reflejar la situación social. Hoy se hace cada vez más urgente y necesario el cultivo de los valores humanos, cívicos, sociales y religiosos en el seno de la familia para poder soñar con una sociedad distinta.</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19,17-25 </w:t>
      </w:r>
      <w:r>
        <w:rPr>
          <w:rFonts w:cs="ZapfHumnst BT" w:ascii="Tahoma" w:hAnsi="Tahoma"/>
          <w:sz w:val="16"/>
          <w:szCs w:val="16"/>
          <w:lang w:val="es-ES_tradnl"/>
        </w:rPr>
        <w:t xml:space="preserve">Nuestras actitudes respecto al pobre están en relación directa con el Señor, lo cual nos confirma que la opción fundamental de Dios es el pobre, el débil, el excluido. Ya lo confirmó también Jesús: </w:t>
      </w:r>
      <w:r>
        <w:rPr>
          <w:rFonts w:cs="ZapfHumnst BT" w:ascii="Tahoma" w:hAnsi="Tahoma"/>
          <w:b/>
          <w:bCs/>
          <w:sz w:val="16"/>
          <w:szCs w:val="16"/>
          <w:lang w:val="es-ES_tradnl"/>
        </w:rPr>
        <w:t>«</w:t>
      </w:r>
      <w:r>
        <w:rPr>
          <w:rFonts w:cs="ZapfHumnst BT" w:ascii="Tahoma" w:hAnsi="Tahoma"/>
          <w:sz w:val="16"/>
          <w:szCs w:val="16"/>
          <w:lang w:val="es-ES_tradnl"/>
        </w:rPr>
        <w:t>lo que hayan hecho a uno solo de éstos, mis hermanos menores, me lo hicieron a mí</w:t>
      </w:r>
      <w:r>
        <w:rPr>
          <w:rFonts w:cs="ZapfHumnst BT" w:ascii="Tahoma" w:hAnsi="Tahoma"/>
          <w:b/>
          <w:bCs/>
          <w:sz w:val="16"/>
          <w:szCs w:val="16"/>
          <w:lang w:val="es-ES_tradnl"/>
        </w:rPr>
        <w:t>»</w:t>
      </w:r>
      <w:r>
        <w:rPr>
          <w:rFonts w:cs="ZapfHumnst BT" w:ascii="Tahoma" w:hAnsi="Tahoma"/>
          <w:sz w:val="16"/>
          <w:szCs w:val="16"/>
          <w:lang w:val="es-ES_tradnl"/>
        </w:rPr>
        <w:t xml:space="preserve"> (Mt 25,40). En este mismo sentido podemos hacer derivar los demás proverbios de este segmento: la corrección (18), la escucha del buen consejo (20); la verificación del cumplimiento de los designios del Señor (21), el respeto del Señor que nos permite un sueño tranquilo (23) y, en fin, la diligencia en la cotidianidad de la vida (24).</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19,26-29</w:t>
      </w:r>
      <w:r>
        <w:rPr>
          <w:rFonts w:cs="ZapfHumnst BT" w:ascii="Tahoma" w:hAnsi="Tahoma"/>
          <w:sz w:val="16"/>
          <w:szCs w:val="16"/>
          <w:lang w:val="es-ES_tradnl"/>
        </w:rPr>
        <w:t xml:space="preserve"> En línea con el pensamiento deuteronomista sobre el respeto y la caridad con los padres (Dt 5,16), el maestro de sabiduría denomina «indigno e infame» (26) al hijo que es capaz de maltratarlos (cfr. Éx 21,15. 17) y llama a los hijos para a que acepten gustosos la corrección, ya provenga de los mismos padres –primeros maestros y educadores– o de los sabios de la comunidad.</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20,1-8 </w:t>
      </w:r>
      <w:r>
        <w:rPr>
          <w:rFonts w:cs="ZapfHumnst BT" w:ascii="Tahoma" w:hAnsi="Tahoma"/>
          <w:sz w:val="16"/>
          <w:szCs w:val="16"/>
          <w:lang w:val="es-ES_tradnl"/>
        </w:rPr>
        <w:t>Las dos alusiones al rey en los versículos 2 y 8 encierran las dos tendencias sobre las que gira el discurso de la sabiduría: la tendencia del insensato, cuyas acciones son negativas, y la tendencia o inclinación del sabio, ejemplificada en la actitud del rey que en el tribunal se inclina siempre –o se debería inclinar– a favor del justo.</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20,9-19 </w:t>
      </w:r>
      <w:r>
        <w:rPr>
          <w:rFonts w:cs="ZapfHumnst BT" w:ascii="Tahoma" w:hAnsi="Tahoma"/>
          <w:sz w:val="16"/>
          <w:szCs w:val="16"/>
          <w:lang w:val="es-ES_tradnl"/>
        </w:rPr>
        <w:t>Nadie puede sentirse absolutamente limpio de faltas, siempre tendremos por algún lado algo que rectificar; ya sea en la vida personal, privada, o en las relaciones con los demás, siempre estamos a un paso de equivocarnos. Lo importante es tener conciencia de que en todo momento podemos fallar, y eso nos ayuda a mantenernos en guardia para no juzgar a los otros.</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20,20-30 </w:t>
      </w:r>
      <w:r>
        <w:rPr>
          <w:rFonts w:cs="ZapfHumnst BT" w:ascii="Tahoma" w:hAnsi="Tahoma"/>
          <w:sz w:val="16"/>
          <w:szCs w:val="16"/>
          <w:lang w:val="es-ES_tradnl"/>
        </w:rPr>
        <w:t>Una vez más se pone como elemento de sabiduría el respeto debido a los padres (20); ya la legislación mosaica llamaba también a las sanas relaciones con los progenitores (cfr. Éx 21,15.17; Lv 19,3; 20,9). De esta sana relación con quienes nos han dado la vida se desprende también el recto comportamiento con los demás: no tomarse la justicia con la propia mano (22), el uso correcto de los pesos y medidas en el comercio (23); el discernimiento en las opciones de vida (25). Quien actúa de forma correcta es comparado con un rey bueno y misericordioso, cuyo trono está asegurado por su opción por la justicia (28).</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21,1-15 </w:t>
      </w:r>
      <w:r>
        <w:rPr>
          <w:rFonts w:cs="ZapfHumnst BT" w:ascii="Tahoma" w:hAnsi="Tahoma"/>
          <w:sz w:val="16"/>
          <w:szCs w:val="16"/>
          <w:lang w:val="es-ES_tradnl"/>
        </w:rPr>
        <w:t>De nuevo el comportamiento del rey es puesto como paradigma de comportamiento para el resto del pueblo. Pero ese comportamiento debe ser infundido por el mismo Dios, de ahí que el rey debiera ser un hombre completamente sumiso al Señor, hacer de su corazón una acequia para que el Señor le diera la orientación que quisiera (1), que siempre consiste en la justicia.</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21,16-24 </w:t>
      </w:r>
      <w:r>
        <w:rPr>
          <w:rFonts w:cs="ZapfHumnst BT" w:ascii="Tahoma" w:hAnsi="Tahoma"/>
          <w:sz w:val="16"/>
          <w:szCs w:val="16"/>
          <w:lang w:val="es-ES_tradnl"/>
        </w:rPr>
        <w:t xml:space="preserve">El tema dominante de este segmento es el correcto discernimiento para ir alcanzando la felicidad a la que todos estamos llamados. Nótese cómo el principal objeto del discernimiento es la prudencia, sobre la cual se puede decir que descansa la vida; el imprudente no tiene vida, </w:t>
      </w:r>
      <w:r>
        <w:rPr>
          <w:rFonts w:cs="ZapfHumnst BT" w:ascii="Tahoma" w:hAnsi="Tahoma"/>
          <w:b/>
          <w:bCs/>
          <w:sz w:val="16"/>
          <w:szCs w:val="16"/>
          <w:lang w:val="es-ES_tradnl"/>
        </w:rPr>
        <w:t>«</w:t>
      </w:r>
      <w:r>
        <w:rPr>
          <w:rFonts w:cs="ZapfHumnst BT" w:ascii="Tahoma" w:hAnsi="Tahoma"/>
          <w:sz w:val="16"/>
          <w:szCs w:val="16"/>
          <w:lang w:val="es-ES_tradnl"/>
        </w:rPr>
        <w:t>descansará en la asamblea de los muertos» (16). Se trata, pues, de una clave más que nos ofrece el maestro de sabiduría para lograr una mejor calidad de vida.</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21,25-31 </w:t>
      </w:r>
      <w:r>
        <w:rPr>
          <w:rFonts w:cs="ZapfHumnst BT" w:ascii="Tahoma" w:hAnsi="Tahoma"/>
          <w:sz w:val="16"/>
          <w:szCs w:val="16"/>
          <w:lang w:val="es-ES_tradnl"/>
        </w:rPr>
        <w:t xml:space="preserve">Cuando no sabemos controlar nuestros deseos, distorsionamos y damos al traste con el proyecto de armonía y de justicia sobre el cual Dios quiere que gire toda nuestra vida y la vida de toda la creación. </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22,1-4</w:t>
      </w:r>
      <w:r>
        <w:rPr>
          <w:rFonts w:cs="ZapfHumnst BT" w:ascii="Tahoma" w:hAnsi="Tahoma"/>
          <w:sz w:val="16"/>
          <w:szCs w:val="16"/>
          <w:lang w:val="es-ES_tradnl"/>
        </w:rPr>
        <w:t xml:space="preserve"> Riqueza, honor y vida son los tres pilares fundamentales que la sabiduría considera debe tener una persona para poder decir que vive bien. Pero ni la riqueza, ni el honor, ni la vida se adquieren mediante trampas o juego sucio; son fruto del «respeto de Dios» (4), expresión que equivale a decir que son fruto del cumplimiento de los preceptos divinos, cuyo eje principal es la justicia.</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22,5-12 </w:t>
      </w:r>
      <w:r>
        <w:rPr>
          <w:rFonts w:cs="ZapfHumnst BT" w:ascii="Tahoma" w:hAnsi="Tahoma"/>
          <w:sz w:val="16"/>
          <w:szCs w:val="16"/>
          <w:lang w:val="es-ES_tradnl"/>
        </w:rPr>
        <w:t>El sabio es, ante todo, aquél cuya vida es clara y limpia; en contraposición está el camino de los perversos, cuya vida –y por ende sus acciones– son descritas como trampas y lazos; también son pendencieros e insolentes, por eso se aconseja apartarse de ellos y educar al muchacho para una vida de bien. Una vida recta es apreciada por el rey. La gran mayoría del pueblo anhelaba obtener el favor del rey; pues bien, ese favor se logra a base de una vida recta y de una conducta intachable.</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22,13-15</w:t>
      </w:r>
      <w:r>
        <w:rPr>
          <w:rFonts w:cs="ZapfHumnst BT" w:ascii="Tahoma" w:hAnsi="Tahoma"/>
          <w:sz w:val="16"/>
          <w:szCs w:val="16"/>
          <w:lang w:val="es-ES_tradnl"/>
        </w:rPr>
        <w:t xml:space="preserve"> La sabiduría va de la mano con la diligencia; el ser humano diligente saca provecho de todo en la vida; por el contrario, el holgazán siempre encontrará y hasta inventará cualquier pretexto para mantenerse en esa actitud. El corazón joven, tierno e inexperto, sigue fácilmente esta tendencia; de ahí la necesidad de educar y corregir.</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22,16 </w:t>
      </w:r>
      <w:r>
        <w:rPr>
          <w:rFonts w:cs="ZapfHumnst BT" w:ascii="Tahoma" w:hAnsi="Tahoma"/>
          <w:sz w:val="16"/>
          <w:szCs w:val="16"/>
          <w:lang w:val="es-ES_tradnl"/>
        </w:rPr>
        <w:t xml:space="preserve">Vale la pena tener este proverbio como norma de vida. Es fácil explotar y oprimir al pobre porque es indefenso, porque sus necesidades, sus estrecheces y la urgencia de sobrevivir él y su familia son la vía más fácil para aprovecharse de él. Es la constatación de cada día en los ambientes donde vivimos. Sin embargo, quien oprime y explota está casi siempre abocado a servir y a pasar su riqueza a otros explotadores todavía peores; de ahí la observación del sabio: </w:t>
      </w:r>
      <w:r>
        <w:rPr>
          <w:rFonts w:cs="ZapfHumnst BT" w:ascii="Tahoma" w:hAnsi="Tahoma"/>
          <w:b/>
          <w:bCs/>
          <w:sz w:val="16"/>
          <w:szCs w:val="16"/>
          <w:lang w:val="es-ES_tradnl"/>
        </w:rPr>
        <w:t>«</w:t>
      </w:r>
      <w:r>
        <w:rPr>
          <w:rFonts w:cs="ZapfHumnst BT" w:ascii="Tahoma" w:hAnsi="Tahoma"/>
          <w:sz w:val="16"/>
          <w:szCs w:val="16"/>
          <w:lang w:val="es-ES_tradnl"/>
        </w:rPr>
        <w:t>Se oprime al pobre para enriquecerse, se da al rico para envilecerse</w:t>
      </w:r>
      <w:r>
        <w:rPr>
          <w:rFonts w:cs="ZapfHumnst BT" w:ascii="Tahoma" w:hAnsi="Tahoma"/>
          <w:b/>
          <w:bCs/>
          <w:sz w:val="16"/>
          <w:szCs w:val="16"/>
          <w:lang w:val="es-ES_tradnl"/>
        </w:rPr>
        <w:t>»</w:t>
      </w:r>
      <w:r>
        <w:rPr>
          <w:rFonts w:cs="ZapfHumnst BT" w:ascii="Tahoma" w:hAnsi="Tahoma"/>
          <w:sz w:val="16"/>
          <w:szCs w:val="16"/>
          <w:lang w:val="es-ES_tradnl"/>
        </w:rPr>
        <w:t>. Lo mejor es ponerse del lado del pobre y luchar juntos por una justicia real y efectiva; puede que esto no produzca riqueza alguna, pero al menos trae la satisfacción de la conciencia de estar del lado del proyecto de Dios.</w:t>
      </w:r>
    </w:p>
    <w:p>
      <w:pPr>
        <w:pStyle w:val="Normal"/>
        <w:tabs>
          <w:tab w:val="clear" w:pos="720"/>
          <w:tab w:val="left" w:pos="369" w:leader="none"/>
          <w:tab w:val="left" w:pos="3430" w:leader="none"/>
        </w:tabs>
        <w:spacing w:lineRule="exact" w:line="171"/>
        <w:ind w:firstLine="181"/>
        <w:jc w:val="both"/>
        <w:rPr>
          <w:rFonts w:ascii="Tahoma" w:hAnsi="Tahoma" w:cs="ZapfHumnst BT"/>
          <w:b/>
          <w:b/>
          <w:bCs/>
          <w:sz w:val="16"/>
          <w:szCs w:val="16"/>
          <w:lang w:val="es-ES_tradnl"/>
        </w:rPr>
      </w:pPr>
      <w:r>
        <w:rPr>
          <w:rFonts w:cs="ZapfHumnst BT" w:ascii="Tahoma" w:hAnsi="Tahoma"/>
          <w:b/>
          <w:bCs/>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22,17–24,34 Tercera y cuarta colección. </w:t>
      </w:r>
      <w:r>
        <w:rPr>
          <w:rFonts w:cs="ZapfHumnst BT" w:ascii="Tahoma" w:hAnsi="Tahoma"/>
          <w:sz w:val="16"/>
          <w:szCs w:val="16"/>
          <w:lang w:val="es-ES_tradnl"/>
        </w:rPr>
        <w:t xml:space="preserve">El maestro de sabiduría anuncia que ilustrará todo un cúmulo de conocimiento con treinta sentencias nacidas de la la experiencia y de la observación directa de la vida y del comportamiento humano. Podrían ser treinta o más –o menos–; lo importante es que este enunciado cobija un buen número de sentencias que tocan los temas más disímiles de la vida humana. Ni esta sección ni ninguna otra de toda la literatura sapiencial es un tratado de sistemática epistemológica o una teoría del conocimiento; se trata más bien de una antiquísima manera de educar a los hijos y a los jóvenes inexpertos en general, en la que se transmiten unos sencillos </w:t>
      </w:r>
      <w:r>
        <w:rPr>
          <w:rFonts w:cs="ZapfHumnst BT" w:ascii="Tahoma" w:hAnsi="Tahoma"/>
          <w:b/>
          <w:bCs/>
          <w:sz w:val="16"/>
          <w:szCs w:val="16"/>
          <w:lang w:val="es-ES_tradnl"/>
        </w:rPr>
        <w:t>«</w:t>
      </w:r>
      <w:r>
        <w:rPr>
          <w:rFonts w:cs="ZapfHumnst BT" w:ascii="Tahoma" w:hAnsi="Tahoma"/>
          <w:sz w:val="16"/>
          <w:szCs w:val="16"/>
          <w:lang w:val="es-ES_tradnl"/>
        </w:rPr>
        <w:t>secretos</w:t>
      </w:r>
      <w:r>
        <w:rPr>
          <w:rFonts w:cs="ZapfHumnst BT" w:ascii="Tahoma" w:hAnsi="Tahoma"/>
          <w:b/>
          <w:bCs/>
          <w:sz w:val="16"/>
          <w:szCs w:val="16"/>
          <w:lang w:val="es-ES_tradnl"/>
        </w:rPr>
        <w:t>»</w:t>
      </w:r>
      <w:r>
        <w:rPr>
          <w:rFonts w:cs="ZapfHumnst BT" w:ascii="Tahoma" w:hAnsi="Tahoma"/>
          <w:sz w:val="16"/>
          <w:szCs w:val="16"/>
          <w:lang w:val="es-ES_tradnl"/>
        </w:rPr>
        <w:t xml:space="preserve"> para explicarse ciertos movimientos del alma humana o para prevenir a la persona de no caer en determinados comportamientos aberrantes. </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El que observa es consciente de que la vida tiene que tener un cierto orden, una cierta armonía, y que todo en la vida debe ser asumido con sensatez y prudencia. A la par que se descubre lo ventajoso de llevar una vida ordenada, también se constata lo desventajoso de seguir simplemente los instintos o de dejarse llevar por otros modelos de comportamiento que no desembocan en nada bueno. El padre o los ancianos de la comunidad transmiten a la joven generación estos conocimientos surgidos de la experiencia; corrigen y solicitan afanosamente que tal corrección sea aceptada con agrado, porque sólo quien ama corrige y sólo quien se siente amado es consciente de que la corrección es un bien, signo de acompañamiento y hasta de solidaridad. Este trabajo también es asumido con idéntica función por la corriente de sabios, los cuales elevaron la sabiduría del pueblo a las altas esferas de la corte, haciendo de ella una posesión prácticamente exclusiva de la aristocracia y de aquellos que podían permitirse el lujo de pagarse a un buen maestro. De este modo se desvirtuó el papel de la sabiduría en el plan de Dios y dejó en entredicho la orientación primera de la justicia.</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rFonts w:ascii="Tahoma" w:hAnsi="Tahoma" w:cs="ZapfHumnst BT"/>
          <w:b/>
          <w:b/>
          <w:bCs/>
          <w:sz w:val="16"/>
          <w:szCs w:val="16"/>
          <w:lang w:val="es-ES_tradnl"/>
        </w:rPr>
      </w:pPr>
      <w:r>
        <w:rPr>
          <w:rFonts w:cs="ZapfHumnst BT" w:ascii="Tahoma" w:hAnsi="Tahoma"/>
          <w:b/>
          <w:bCs/>
          <w:sz w:val="16"/>
          <w:szCs w:val="16"/>
          <w:lang w:val="es-ES_tradnl"/>
        </w:rPr>
        <w:t xml:space="preserve">25,1–29,27 Quinta colección. </w:t>
      </w:r>
    </w:p>
    <w:p>
      <w:pPr>
        <w:pStyle w:val="Normal"/>
        <w:tabs>
          <w:tab w:val="clear" w:pos="720"/>
          <w:tab w:val="left" w:pos="369" w:leader="none"/>
          <w:tab w:val="left" w:pos="3430" w:leader="none"/>
        </w:tabs>
        <w:spacing w:lineRule="exact" w:line="171"/>
        <w:ind w:firstLine="181"/>
        <w:jc w:val="both"/>
        <w:rPr>
          <w:rFonts w:ascii="Tahoma" w:hAnsi="Tahoma" w:cs="ZapfHumnst BT"/>
          <w:b/>
          <w:b/>
          <w:bCs/>
          <w:sz w:val="16"/>
          <w:szCs w:val="16"/>
          <w:lang w:val="es-ES_tradnl"/>
        </w:rPr>
      </w:pPr>
      <w:r>
        <w:rPr>
          <w:rFonts w:cs="ZapfHumnst BT" w:ascii="Tahoma" w:hAnsi="Tahoma"/>
          <w:b/>
          <w:bCs/>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25,1-7 </w:t>
      </w:r>
      <w:r>
        <w:rPr>
          <w:rFonts w:cs="ZapfHumnst BT" w:ascii="Tahoma" w:hAnsi="Tahoma"/>
          <w:sz w:val="16"/>
          <w:szCs w:val="16"/>
          <w:lang w:val="es-ES_tradnl"/>
        </w:rPr>
        <w:t xml:space="preserve">Comienza en este capítulo una nueva serie de proverbios y dichos, probablemente coleccionados en época del rey Ezequías. Precisamente unos cuantos dichos que mencionan al rey hacen las veces de introducción. Por encima de todo están Dios y su justa soberanía, e inmediatamente después le sigue el rey, aunque existe la clara conciencia de que la figura real está sometida a Dios y a sus designios. El rey es la medida de la sociedad, por tanto, no hay que gloriarse delante de él ni ser avergonzado ante un noble. Las actitudes personales deben atraer por sí mismas la atención de los grandes, de ahí el dicho </w:t>
      </w:r>
      <w:r>
        <w:rPr>
          <w:rFonts w:cs="ZapfHumnst BT" w:ascii="Tahoma" w:hAnsi="Tahoma"/>
          <w:b/>
          <w:bCs/>
          <w:sz w:val="16"/>
          <w:szCs w:val="16"/>
          <w:lang w:val="es-ES_tradnl"/>
        </w:rPr>
        <w:t>«</w:t>
      </w:r>
      <w:r>
        <w:rPr>
          <w:rFonts w:cs="ZapfHumnst BT" w:ascii="Tahoma" w:hAnsi="Tahoma"/>
          <w:sz w:val="16"/>
          <w:szCs w:val="16"/>
          <w:lang w:val="es-ES_tradnl"/>
        </w:rPr>
        <w:t>más vale escuchar: Sube aquí, que ser humillado ante los nobles</w:t>
      </w:r>
      <w:r>
        <w:rPr>
          <w:rFonts w:cs="ZapfHumnst BT" w:ascii="Tahoma" w:hAnsi="Tahoma"/>
          <w:b/>
          <w:bCs/>
          <w:sz w:val="16"/>
          <w:szCs w:val="16"/>
          <w:lang w:val="es-ES_tradnl"/>
        </w:rPr>
        <w:t xml:space="preserve">» </w:t>
      </w:r>
      <w:r>
        <w:rPr>
          <w:rFonts w:cs="ZapfHumnst BT" w:ascii="Tahoma" w:hAnsi="Tahoma"/>
          <w:sz w:val="16"/>
          <w:szCs w:val="16"/>
          <w:lang w:val="es-ES_tradnl"/>
        </w:rPr>
        <w:t>(7). Jesús utiliza una figura parecida para enseñar a los suyos que no siguieran la fea costumbre de los letrados y fariseos, que amaban ocupar los primeros puestos en los banquetes (cfr. Lc 14,8-11). Se deduce que estos proverbios van dirigidos a personas que están en estrecho contacto con la corte; se trata, por tanto, de normas de comportamiento y de urbanidad.</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25,8-17 </w:t>
      </w:r>
      <w:r>
        <w:rPr>
          <w:rFonts w:cs="ZapfHumnst BT" w:ascii="Tahoma" w:hAnsi="Tahoma"/>
          <w:sz w:val="16"/>
          <w:szCs w:val="16"/>
          <w:lang w:val="es-ES_tradnl"/>
        </w:rPr>
        <w:t>Otro atributo del sabio es su integridad personal. Quien vive y actúa correctamente no da lugar a sorpresas desagradables, como dar falso testimonio contra su propio amigo. Podemos estar confiados y seguros en la persona íntegra.</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25,21-28</w:t>
      </w:r>
      <w:r>
        <w:rPr>
          <w:rFonts w:cs="ZapfHumnst BT" w:ascii="Tahoma" w:hAnsi="Tahoma"/>
          <w:sz w:val="16"/>
          <w:szCs w:val="16"/>
          <w:lang w:val="es-ES_tradnl"/>
        </w:rPr>
        <w:t xml:space="preserve"> Es necesario hacer siempre el bien sin fijarnos a quién. Los que, por un motivo u otro, no son nuestros amigos no pueden estar excluidos de nuestros favores. Según la praxis de Jesús, si amamos a los que nos aman y bendecimos a quienes nos bendicen, ¿qué mérito tenemos? (Mt 5,46s). El bien realizado a quien nos hace mal es un golpe más duro que si respondiéramos con otro mal; esta actitud conduce mejor a la conversión de la otra persona que una agresión en los mismos términos.</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26,1-28</w:t>
      </w:r>
      <w:r>
        <w:rPr>
          <w:rFonts w:cs="ZapfHumnst BT" w:ascii="Tahoma" w:hAnsi="Tahoma"/>
          <w:sz w:val="16"/>
          <w:szCs w:val="16"/>
          <w:lang w:val="es-ES_tradnl"/>
        </w:rPr>
        <w:t xml:space="preserve"> Este capítulo está dedicado a tres tipos de persona que son la antítesis del verdadero sabio: 1. El necio (1-12), un personaje absolutamente negativo. En una sociedad que tiene como valor fundamental el honor, el escritor considera que tan perjudicial y vana es el agua de la lluvia en el momento de la cosecha como el honor al necio: sería como echarle perlas a los cerdos. 2. El perezoso (13-16). Es visto como un perjuicio para la sociedad, un estorbo que hay que evitar y nunca imitar. 3. Finalmente, el malicioso o pendenciero (17-28). Este tipo de persona tiene una consideración todavía peor que los dos anteriores, porque sus palabras y sus actitudes inciden de manera más directa en las sanas relaciones que deben presidir toda comunidad. La palabra es un atributo típicamente humano que debemos vigilar y cultivar con sumo cuidado; muchas veces, una palabra puede destruir todo un proceso, engendrar violencia entre los miembros de la familia y de grupos enteros.</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27,1-10</w:t>
      </w:r>
      <w:r>
        <w:rPr>
          <w:rFonts w:cs="ZapfHumnst BT" w:ascii="Tahoma" w:hAnsi="Tahoma"/>
          <w:sz w:val="16"/>
          <w:szCs w:val="16"/>
          <w:lang w:val="es-ES_tradnl"/>
        </w:rPr>
        <w:t xml:space="preserve"> El factor común en este segmento es la rectitud en las relaciones, especialmente la integridad en las relaciones de amistad. De nada vale tener muchos amigos, si en ninguno se puede confiar; la amistad íntegra nunca es encubridora, corrige abiertamente y con libertad, nunca es lisonjera ni engañosa. Con toda razón afirma la misma corriente de la sabiduría: quien encuentra un amigo, encuentra un tesoro (cfr. Eclo 6,14).</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27,11-27</w:t>
      </w:r>
      <w:r>
        <w:rPr>
          <w:rFonts w:cs="ZapfHumnst BT" w:ascii="Tahoma" w:hAnsi="Tahoma"/>
          <w:sz w:val="16"/>
          <w:szCs w:val="16"/>
          <w:lang w:val="es-ES_tradnl"/>
        </w:rPr>
        <w:t xml:space="preserve"> El maestro de sabiduría asume de nuevo el papel del padre que con base en los años vividos y en la experiencia acumulada enseña a sus hijos/discípulos. El maestro/padre hace caer en la cuenta de la necesidad que tienen los jóvenes de ser educados, puesto que su inexperiencia los lleva fácilmente a desviarse del recto camino. Estas enseñanzas se centran en las precauciones propias de la sociedad judía del postexilio: salir fiador por un forastero (13); guardarse de la hipocresía (17.19) y de la mujer pendenciera (15s); acostumbrarse a comer del fruto del trabajo de uno (18); en definitiva, adecuar la vida para que la conciencia tranquila fundamente la propia seguridad.</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28,1-10</w:t>
      </w:r>
      <w:r>
        <w:rPr>
          <w:rFonts w:cs="ZapfHumnst BT" w:ascii="Tahoma" w:hAnsi="Tahoma"/>
          <w:sz w:val="16"/>
          <w:szCs w:val="16"/>
          <w:lang w:val="es-ES_tradnl"/>
        </w:rPr>
        <w:t> Estos refranes giran en torno a la Ley, cuyo cumplimiento se subraya como la mejor alternativa para el ciudadano del postexilio. El final del dominio babilónico y el inicio de la dominación persa bajo el mando del rey Ciro son decisivos en la historia del pueblo judío. Esta época marca el inicio del judaísmo en sentido propio, es decir, cuando a la base de la conciencia judía se sitúa el cumplimiento estricto de la Ley contenida en los cinco primeros libros de la Biblia –la Torá–.</w:t>
      </w:r>
    </w:p>
    <w:p>
      <w:pPr>
        <w:pStyle w:val="Normal"/>
        <w:tabs>
          <w:tab w:val="clear" w:pos="720"/>
          <w:tab w:val="left" w:pos="369" w:leader="none"/>
          <w:tab w:val="left" w:pos="3430" w:leader="none"/>
        </w:tabs>
        <w:spacing w:lineRule="exact" w:line="171"/>
        <w:ind w:firstLine="181"/>
        <w:jc w:val="both"/>
        <w:rPr>
          <w:rFonts w:ascii="Tahoma" w:hAnsi="Tahoma" w:cs="ZapfHumnst BT"/>
          <w:b/>
          <w:b/>
          <w:bCs/>
          <w:sz w:val="16"/>
          <w:szCs w:val="16"/>
          <w:lang w:val="es-ES_tradnl"/>
        </w:rPr>
      </w:pPr>
      <w:r>
        <w:rPr>
          <w:rFonts w:cs="ZapfHumnst BT" w:ascii="Tahoma" w:hAnsi="Tahoma"/>
          <w:b/>
          <w:bCs/>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28,11-18</w:t>
      </w:r>
      <w:r>
        <w:rPr>
          <w:rFonts w:cs="ZapfHumnst BT" w:ascii="Tahoma" w:hAnsi="Tahoma"/>
          <w:sz w:val="16"/>
          <w:szCs w:val="16"/>
          <w:lang w:val="es-ES_tradnl"/>
        </w:rPr>
        <w:t> Hay quienes encuentran en estos versículos una especie de resistencia religiosa popular contra un reinado tirano e injusto, como lo fue el de Manasés (687-642 a.C.). El mal se identifica y personaliza en quienes hacen del poder y la riqueza su punto de apoyo para explotar y oprimir; si el pobre es perspicaz, puede penetrar y desenmascarar las intenciones del malvado –aquí el rico y opresor–. El pobre confía en que su única fuente de vida está en su Dios; respetarlo y seguir sus mandatos es sinónimo de bendición para sí, para los suyos y para quienes comparten su misma suerte.</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28,19-28 </w:t>
      </w:r>
      <w:r>
        <w:rPr>
          <w:rFonts w:cs="ZapfHumnst BT" w:ascii="Tahoma" w:hAnsi="Tahoma"/>
          <w:sz w:val="16"/>
          <w:szCs w:val="16"/>
          <w:lang w:val="es-ES_tradnl"/>
        </w:rPr>
        <w:t>Se continúa percibiendo en el trasfondo de estos versículos situaciones de extrema miseria, de hambre y de desórdenes sociales de todo tipo. Encontramos términos contrapuestos: rico-pobre; avaro-generoso; insensato-prudente; sinceridad-adulación; malvados-justos; son términos antagónicos ante los cuales la persona tiene que elegir por dónde orienta su vida. El versículo 28 nos da la clave para entender que se está hablando del temible rey Manasés y su corte, que trajeron grandes males a la nación israelita. Aunque está redactado como un refrán, el sentido del proverbio es que este rey y sus secuaces deben desaparecer para que prosperen los justos.</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29,1-16 </w:t>
      </w:r>
      <w:r>
        <w:rPr>
          <w:rFonts w:cs="ZapfHumnst BT" w:ascii="Tahoma" w:hAnsi="Tahoma"/>
          <w:sz w:val="16"/>
          <w:szCs w:val="16"/>
          <w:lang w:val="es-ES_tradnl"/>
        </w:rPr>
        <w:t xml:space="preserve">Alternando con dichos diversos, el autor va insertando hábilmente la descripción de una época que trajo mucho dolor y ruina para el pueblo. Se alude al rey, a su corte, a los ministros, todos ellos comprometidos con la injusticia y una pésima dirección del pueblo. Pero en medio de todo hay una luz de esperanza por la cual hay que luchar y esperar contra todo pronóstico. «Cuando un rey juzga lealmente a los necesitados, su trono está firme por siempre» (14), alusión a la esperanza en un rey justo a la medida del rey David, la cual desembocará en las esperanzas mesiánicas: sólo un enviado de Dios, su ungido/mesías, podrá juzgar lealmente. Otra señal más de esperanza en medio de tanta opresión es que </w:t>
      </w:r>
      <w:r>
        <w:rPr>
          <w:rFonts w:cs="ZapfHumnst BT" w:ascii="Tahoma" w:hAnsi="Tahoma"/>
          <w:b/>
          <w:bCs/>
          <w:sz w:val="16"/>
          <w:szCs w:val="16"/>
          <w:lang w:val="es-ES_tradnl"/>
        </w:rPr>
        <w:t>«</w:t>
      </w:r>
      <w:r>
        <w:rPr>
          <w:rFonts w:cs="ZapfHumnst BT" w:ascii="Tahoma" w:hAnsi="Tahoma"/>
          <w:sz w:val="16"/>
          <w:szCs w:val="16"/>
          <w:lang w:val="es-ES_tradnl"/>
        </w:rPr>
        <w:t>Cuando mandan los malvados aumentan los crímenes, pero los honrados los verán caer</w:t>
      </w:r>
      <w:r>
        <w:rPr>
          <w:rFonts w:cs="ZapfHumnst BT" w:ascii="Tahoma" w:hAnsi="Tahoma"/>
          <w:b/>
          <w:bCs/>
          <w:sz w:val="16"/>
          <w:szCs w:val="16"/>
          <w:lang w:val="es-ES_tradnl"/>
        </w:rPr>
        <w:t>»</w:t>
      </w:r>
      <w:r>
        <w:rPr>
          <w:rFonts w:cs="ZapfHumnst BT" w:ascii="Tahoma" w:hAnsi="Tahoma"/>
          <w:sz w:val="16"/>
          <w:szCs w:val="16"/>
          <w:lang w:val="es-ES_tradnl"/>
        </w:rPr>
        <w:t xml:space="preserve"> (16); dichos como éstos mantenían encendida la pequeña llama de la fe y de la esperanza en tiempos particularmente difíciles para la gente.</w:t>
      </w:r>
    </w:p>
    <w:p>
      <w:pPr>
        <w:pStyle w:val="Normal"/>
        <w:tabs>
          <w:tab w:val="clear" w:pos="720"/>
          <w:tab w:val="left" w:pos="369" w:leader="none"/>
          <w:tab w:val="left" w:pos="3430" w:leader="none"/>
        </w:tabs>
        <w:spacing w:lineRule="exact" w:line="171"/>
        <w:ind w:firstLine="181"/>
        <w:jc w:val="both"/>
        <w:rPr>
          <w:rFonts w:ascii="Tahoma" w:hAnsi="Tahoma" w:cs="ZapfHumnst BT"/>
          <w:b/>
          <w:b/>
          <w:bCs/>
          <w:sz w:val="16"/>
          <w:szCs w:val="16"/>
          <w:lang w:val="es-ES_tradnl"/>
        </w:rPr>
      </w:pPr>
      <w:r>
        <w:rPr>
          <w:rFonts w:cs="ZapfHumnst BT" w:ascii="Tahoma" w:hAnsi="Tahoma"/>
          <w:b/>
          <w:bCs/>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29,17-27 </w:t>
      </w:r>
      <w:r>
        <w:rPr>
          <w:rFonts w:cs="ZapfHumnst BT" w:ascii="Tahoma" w:hAnsi="Tahoma"/>
          <w:sz w:val="16"/>
          <w:szCs w:val="16"/>
          <w:lang w:val="es-ES_tradnl"/>
        </w:rPr>
        <w:t>Una vez más, la sabiduría llama al discernimiento y a la vida organizada e íntegra. No importa que no haya profetas ni quién instruya: ahí está la Ley del Señor y el sentimiento natural de respeto por sí mismos y por los demás. En época de crisis, la recta conciencia nos ayuda a mantenernos firmes.</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30,1-33 Sexta colección.</w:t>
      </w:r>
      <w:r>
        <w:rPr>
          <w:rFonts w:cs="ZapfHumnst BT" w:ascii="Tahoma" w:hAnsi="Tahoma"/>
          <w:sz w:val="16"/>
          <w:szCs w:val="16"/>
          <w:lang w:val="es-ES_tradnl"/>
        </w:rPr>
        <w:t xml:space="preserve"> </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30,1-9 </w:t>
      </w:r>
      <w:r>
        <w:rPr>
          <w:rFonts w:cs="ZapfHumnst BT" w:ascii="Tahoma" w:hAnsi="Tahoma"/>
          <w:sz w:val="16"/>
          <w:szCs w:val="16"/>
          <w:lang w:val="es-ES_tradnl"/>
        </w:rPr>
        <w:t xml:space="preserve">No sabemos quién es este Agur, y menos aún su padre Yaqué, pero tenemos aquí una de las grandes preocupaciones de los representantes de la corriente sapiencial: el verdadero sabio siente cada vez más lejos la genuina sabiduría. Sólo Dios es completamente sabio, y el ser humano, por más que se esfuerce, a duras penas alcanza a ver destellos de esa gran sabiduría que se revela a la humanidad a través de su palabra. </w:t>
      </w:r>
    </w:p>
    <w:p>
      <w:pPr>
        <w:pStyle w:val="Normal"/>
        <w:tabs>
          <w:tab w:val="clear" w:pos="720"/>
          <w:tab w:val="left" w:pos="369" w:leader="none"/>
          <w:tab w:val="left" w:pos="3430" w:leader="none"/>
        </w:tabs>
        <w:spacing w:lineRule="exact" w:line="171"/>
        <w:ind w:firstLine="181"/>
        <w:jc w:val="both"/>
        <w:rPr/>
      </w:pPr>
      <w:r>
        <w:rPr>
          <w:rFonts w:cs="ZapfHumnst BT" w:ascii="Tahoma" w:hAnsi="Tahoma"/>
          <w:sz w:val="16"/>
          <w:szCs w:val="16"/>
          <w:lang w:val="es-ES_tradnl"/>
        </w:rPr>
        <w:t xml:space="preserve">Termina la plegaria con una petición que cobra gran actualidad. Se trata de lo peligrosa que resulta la riqueza, ya que puede venir a reemplazar a Dios. El capitalismo moderno en todas sus expresiones ha generado una especie de ideología que hace creer al ser humano que el único absoluto es el dinero, el tener, y al servicio de este absoluto encontramos muchos </w:t>
      </w:r>
      <w:r>
        <w:rPr>
          <w:rFonts w:cs="ZapfHumnst BT" w:ascii="Tahoma" w:hAnsi="Tahoma"/>
          <w:b/>
          <w:bCs/>
          <w:sz w:val="16"/>
          <w:szCs w:val="16"/>
          <w:lang w:val="es-ES_tradnl"/>
        </w:rPr>
        <w:t>«</w:t>
      </w:r>
      <w:r>
        <w:rPr>
          <w:rFonts w:cs="ZapfHumnst BT" w:ascii="Tahoma" w:hAnsi="Tahoma"/>
          <w:sz w:val="16"/>
          <w:szCs w:val="16"/>
          <w:lang w:val="es-ES_tradnl"/>
        </w:rPr>
        <w:t>adoradores</w:t>
      </w:r>
      <w:r>
        <w:rPr>
          <w:rFonts w:cs="ZapfHumnst BT" w:ascii="Tahoma" w:hAnsi="Tahoma"/>
          <w:b/>
          <w:bCs/>
          <w:sz w:val="16"/>
          <w:szCs w:val="16"/>
          <w:lang w:val="es-ES_tradnl"/>
        </w:rPr>
        <w:t>»</w:t>
      </w:r>
      <w:r>
        <w:rPr>
          <w:rFonts w:cs="ZapfHumnst BT" w:ascii="Tahoma" w:hAnsi="Tahoma"/>
          <w:sz w:val="16"/>
          <w:szCs w:val="16"/>
          <w:lang w:val="es-ES_tradnl"/>
        </w:rPr>
        <w:t>. La extrema pobreza también es peligrosa, por cuanto puede hacernos renegar de Dios. Los millones y millones de hombres y mujeres que a diario van quedando despojados y hambrientos, ¿a qué Dios se dirigen? ¿Qué respuesta obtienen de Dios? Dios está dispuesto a responder, pero única y exclusivamente a través de quienes nos consideramos sus seguidores. ¿Qué respuesta estamos dando nosotros? ¿Qué imagen de Dios estamos mostrando a esos seres humanos que padecen hambre y miseria?</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30,10-14 </w:t>
      </w:r>
      <w:r>
        <w:rPr>
          <w:rFonts w:cs="ZapfHumnst BT" w:ascii="Tahoma" w:hAnsi="Tahoma"/>
          <w:sz w:val="16"/>
          <w:szCs w:val="16"/>
          <w:lang w:val="es-ES_tradnl"/>
        </w:rPr>
        <w:t>Se alude a las personas que se dedican a hacer el mal o a distorsionar de algún modo el justo orden querido por Dios. Estas personas están destinadas a la maldición.</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30,15-33 </w:t>
      </w:r>
      <w:r>
        <w:rPr>
          <w:rFonts w:cs="ZapfHumnst BT" w:ascii="Tahoma" w:hAnsi="Tahoma"/>
          <w:sz w:val="16"/>
          <w:szCs w:val="16"/>
          <w:lang w:val="es-ES_tradnl"/>
        </w:rPr>
        <w:t>Una de las formas mnemotécnicas que ayudaba a retener en la mente las sentencias era el llamado «proverbio numérico», del cual tenemos varios ejemplos en esta sección. Usando los números dos, tres y cuatro, el sabio describe lo insondable del misterio del seol (15s); con otro proverbio numérico se alude al misterio de la procreación y de la concepción (18s); algunas actitudes y comportamientos humanos son enjuiciados del mismo modo, como el de la esclava que sucede a su señora, una manera de enjuiciar la inversión de algunos valores de la época (21-23); la sabiduría de la naturaleza y del mundo animal también queda retratada en otro proverbio numérico (24-31). Termina la sección con un sabio consejo: no ser engreído y buscar una vida tranquila sin discordias ni pleitos (32s).</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rFonts w:ascii="Tahoma" w:hAnsi="Tahoma" w:cs="ZapfHumnst BT"/>
          <w:b/>
          <w:b/>
          <w:bCs/>
          <w:sz w:val="16"/>
          <w:szCs w:val="16"/>
          <w:lang w:val="es-ES_tradnl"/>
        </w:rPr>
      </w:pPr>
      <w:r>
        <w:rPr>
          <w:rFonts w:cs="ZapfHumnst BT" w:ascii="Tahoma" w:hAnsi="Tahoma"/>
          <w:b/>
          <w:bCs/>
          <w:sz w:val="16"/>
          <w:szCs w:val="16"/>
          <w:lang w:val="es-ES_tradnl"/>
        </w:rPr>
        <w:t>31,1-31 Séptima colección</w:t>
      </w:r>
    </w:p>
    <w:p>
      <w:pPr>
        <w:pStyle w:val="Normal"/>
        <w:tabs>
          <w:tab w:val="clear" w:pos="720"/>
          <w:tab w:val="left" w:pos="369" w:leader="none"/>
          <w:tab w:val="left" w:pos="3430" w:leader="none"/>
        </w:tabs>
        <w:spacing w:lineRule="exact" w:line="171"/>
        <w:ind w:firstLine="181"/>
        <w:jc w:val="both"/>
        <w:rPr>
          <w:rFonts w:ascii="Tahoma" w:hAnsi="Tahoma" w:cs="ZapfHumnst BT"/>
          <w:b/>
          <w:b/>
          <w:bCs/>
          <w:sz w:val="16"/>
          <w:szCs w:val="16"/>
          <w:lang w:val="es-ES_tradnl"/>
        </w:rPr>
      </w:pPr>
      <w:r>
        <w:rPr>
          <w:rFonts w:cs="ZapfHumnst BT" w:ascii="Tahoma" w:hAnsi="Tahoma"/>
          <w:b/>
          <w:bCs/>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31,1-9</w:t>
      </w:r>
      <w:r>
        <w:rPr>
          <w:rFonts w:cs="ZapfHumnst BT" w:ascii="Tahoma" w:hAnsi="Tahoma"/>
          <w:sz w:val="16"/>
          <w:szCs w:val="16"/>
          <w:lang w:val="es-ES_tradnl"/>
        </w:rPr>
        <w:t xml:space="preserve"> Mediante figuras ficticias o tal vez reales, una madre enseña sabiduría a su hijo. No se trata de dos personajes comunes y corrientes, sino de una madre que enseña sabiamente a su hijo rey. Esta madre, que podría ser la Sabiduría personificada por el autor, da a su hijo unas instrucciones que corresponden más a un rey ideal que real. </w:t>
      </w:r>
    </w:p>
    <w:p>
      <w:pPr>
        <w:pStyle w:val="Normal"/>
        <w:tabs>
          <w:tab w:val="clear" w:pos="720"/>
          <w:tab w:val="left" w:pos="369" w:leader="none"/>
          <w:tab w:val="left" w:pos="3430" w:leader="none"/>
        </w:tabs>
        <w:spacing w:lineRule="exact" w:line="171"/>
        <w:ind w:firstLine="181"/>
        <w:jc w:val="both"/>
        <w:rPr/>
      </w:pPr>
      <w:r>
        <w:rPr>
          <w:rFonts w:cs="ZapfHumnst BT" w:ascii="Tahoma" w:hAnsi="Tahoma"/>
          <w:sz w:val="16"/>
          <w:szCs w:val="16"/>
          <w:lang w:val="es-ES_tradnl"/>
        </w:rPr>
        <w:t xml:space="preserve">¡No hay que tomar muy en serio el consejo que aprueba la bebida y el licor para los pobres y oprimidos, con el fin de que olviden sus penas y sufrimientos! (6s) Sin conocer el consejo de esta madre, en muchos lugares patrones y caciques políticos suelen emborrachar a los pobres para que </w:t>
      </w:r>
      <w:r>
        <w:rPr>
          <w:rFonts w:cs="ZapfHumnst BT" w:ascii="Tahoma" w:hAnsi="Tahoma"/>
          <w:b/>
          <w:bCs/>
          <w:sz w:val="16"/>
          <w:szCs w:val="16"/>
          <w:lang w:val="es-ES_tradnl"/>
        </w:rPr>
        <w:t>«</w:t>
      </w:r>
      <w:r>
        <w:rPr>
          <w:rFonts w:cs="ZapfHumnst BT" w:ascii="Tahoma" w:hAnsi="Tahoma"/>
          <w:sz w:val="16"/>
          <w:szCs w:val="16"/>
          <w:lang w:val="es-ES_tradnl"/>
        </w:rPr>
        <w:t>olviden sus penas</w:t>
      </w:r>
      <w:r>
        <w:rPr>
          <w:rFonts w:cs="ZapfHumnst BT" w:ascii="Tahoma" w:hAnsi="Tahoma"/>
          <w:b/>
          <w:bCs/>
          <w:sz w:val="16"/>
          <w:szCs w:val="16"/>
          <w:lang w:val="es-ES_tradnl"/>
        </w:rPr>
        <w:t>»</w:t>
      </w:r>
      <w:r>
        <w:rPr>
          <w:rFonts w:cs="ZapfHumnst BT" w:ascii="Tahoma" w:hAnsi="Tahoma"/>
          <w:sz w:val="16"/>
          <w:szCs w:val="16"/>
          <w:lang w:val="es-ES_tradnl"/>
        </w:rPr>
        <w:t xml:space="preserve"> y no causen problemas; ¿estará de acuerdo Dios con eso? Todo lo contrario: necesitamos mostrar una conciencia lúcida que nos permita llenarnos más y más de la palabra de Dios, que es ante todo justicia, y en solidaridad con nuestros semejantes nos unamos en la lucha por reclamar nuestros derechos. </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rFonts w:ascii="Tahoma" w:hAnsi="Tahoma" w:cs="Tahoma"/>
          <w:sz w:val="16"/>
        </w:rPr>
      </w:pPr>
      <w:r>
        <w:rPr>
          <w:rFonts w:cs="ZapfHumnst BT" w:ascii="Tahoma" w:hAnsi="Tahoma"/>
          <w:b/>
          <w:bCs/>
          <w:sz w:val="16"/>
          <w:szCs w:val="16"/>
          <w:lang w:val="es-ES_tradnl"/>
        </w:rPr>
        <w:t xml:space="preserve">31,10-31 </w:t>
      </w:r>
      <w:r>
        <w:rPr>
          <w:rFonts w:cs="ZapfHumnst BT" w:ascii="Tahoma" w:hAnsi="Tahoma"/>
          <w:sz w:val="16"/>
          <w:szCs w:val="16"/>
          <w:lang w:val="es-ES_tradnl"/>
        </w:rPr>
        <w:t>Termina el libro con un poema acróstico dedicado a la mujer hacendosa o a la verdadera mujer, tal como era concebida por la sociedad oriental y judía de la época: dedicada completamente al hogar, a su administración y manejo. No se concebía que una mujer desempeñara trabajo o actividad alguna fuera de casa, porque eso sería una deshonra par su marido. ¿Qué pensar de la mujer moderna? ¿Cómo ayudarle a combinar su papel de madre y ama de casa con su necesaria presencia en el ámbito laboral?</w:t>
      </w:r>
    </w:p>
    <w:p>
      <w:pPr>
        <w:pStyle w:val="Normal"/>
        <w:spacing w:lineRule="exact" w:line="171"/>
        <w:ind w:firstLine="181"/>
        <w:jc w:val="both"/>
        <w:rPr>
          <w:rFonts w:ascii="Tahoma" w:hAnsi="Tahoma" w:cs="Tahoma"/>
          <w:sz w:val="16"/>
        </w:rPr>
      </w:pPr>
      <w:r>
        <w:rPr>
          <w:rFonts w:cs="Tahoma" w:ascii="Tahoma" w:hAnsi="Tahoma"/>
          <w:sz w:val="16"/>
        </w:rPr>
      </w:r>
    </w:p>
    <w:p>
      <w:pPr>
        <w:pStyle w:val="Normal"/>
        <w:spacing w:lineRule="exact" w:line="171"/>
        <w:ind w:firstLine="181"/>
        <w:jc w:val="both"/>
        <w:rPr>
          <w:rFonts w:ascii="Tahoma" w:hAnsi="Tahoma" w:cs="Tahoma"/>
          <w:b/>
          <w:b/>
          <w:bCs/>
          <w:sz w:val="16"/>
        </w:rPr>
      </w:pPr>
      <w:r>
        <w:rPr>
          <w:rFonts w:cs="Tahoma" w:ascii="Tahoma" w:hAnsi="Tahoma"/>
          <w:b/>
          <w:bCs/>
          <w:sz w:val="16"/>
        </w:rPr>
      </w:r>
    </w:p>
    <w:p>
      <w:pPr>
        <w:pStyle w:val="Normal"/>
        <w:spacing w:lineRule="exact" w:line="171"/>
        <w:jc w:val="both"/>
        <w:rPr/>
      </w:pPr>
      <w:r>
        <w:rPr>
          <w:rFonts w:cs="Tahoma" w:ascii="Tahoma" w:hAnsi="Tahoma"/>
          <w:b/>
          <w:bCs/>
          <w:smallCaps/>
          <w:sz w:val="16"/>
        </w:rPr>
        <w:t>Job</w:t>
      </w:r>
      <w:r>
        <w:rPr>
          <w:rFonts w:cs="Tahoma" w:ascii="Tahoma" w:hAnsi="Tahoma"/>
          <w:b/>
          <w:bCs/>
          <w:sz w:val="16"/>
        </w:rPr>
        <w:t>:</w:t>
      </w:r>
    </w:p>
    <w:p>
      <w:pPr>
        <w:pStyle w:val="Normal"/>
        <w:spacing w:lineRule="exact" w:line="171"/>
        <w:ind w:firstLine="181"/>
        <w:jc w:val="both"/>
        <w:rPr>
          <w:rFonts w:ascii="Tahoma" w:hAnsi="Tahoma" w:cs="Tahoma"/>
          <w:b/>
          <w:b/>
          <w:bCs/>
          <w:sz w:val="16"/>
        </w:rPr>
      </w:pPr>
      <w:r>
        <w:rPr>
          <w:rFonts w:cs="Tahoma" w:ascii="Tahoma" w:hAnsi="Tahoma"/>
          <w:b/>
          <w:bCs/>
          <w:sz w:val="16"/>
        </w:rPr>
      </w:r>
    </w:p>
    <w:p>
      <w:pPr>
        <w:pStyle w:val="Normal"/>
        <w:spacing w:lineRule="exact" w:line="171"/>
        <w:ind w:firstLine="181"/>
        <w:jc w:val="both"/>
        <w:rPr>
          <w:rFonts w:ascii="Tahoma" w:hAnsi="Tahoma" w:cs="Tahoma"/>
          <w:b/>
          <w:b/>
          <w:bCs/>
          <w:sz w:val="16"/>
        </w:rPr>
      </w:pPr>
      <w:r>
        <w:rPr>
          <w:rFonts w:cs="Tahoma" w:ascii="Tahoma" w:hAnsi="Tahoma"/>
          <w:b/>
          <w:bCs/>
          <w:sz w:val="16"/>
        </w:rPr>
        <w:t xml:space="preserve">1:1–2:13 Prólogo. </w:t>
      </w:r>
      <w:r>
        <w:rPr>
          <w:rFonts w:cs="Tahoma" w:ascii="Tahoma" w:hAnsi="Tahoma"/>
          <w:sz w:val="16"/>
        </w:rPr>
        <w:t>Un prólogo en prosa compuesto de cinco escenas alternando entre el cielo y la tierra abre el libro, presenta el escenario e introduce a los personajes. De un comienzo sereno y feliz se pasa rápidamente al sufrimiento y a la confusión.</w:t>
      </w:r>
    </w:p>
    <w:p>
      <w:pPr>
        <w:pStyle w:val="Normal"/>
        <w:spacing w:lineRule="exact" w:line="171"/>
        <w:ind w:firstLine="181"/>
        <w:jc w:val="both"/>
        <w:rPr>
          <w:rFonts w:ascii="Tahoma" w:hAnsi="Tahoma" w:cs="Tahoma"/>
          <w:b/>
          <w:b/>
          <w:bCs/>
          <w:sz w:val="16"/>
        </w:rPr>
      </w:pPr>
      <w:r>
        <w:rPr>
          <w:rFonts w:cs="Tahoma" w:ascii="Tahoma" w:hAnsi="Tahoma"/>
          <w:b/>
          <w:bCs/>
          <w:sz w:val="16"/>
        </w:rPr>
      </w:r>
    </w:p>
    <w:p>
      <w:pPr>
        <w:pStyle w:val="Normal"/>
        <w:spacing w:lineRule="exact" w:line="171"/>
        <w:ind w:firstLine="181"/>
        <w:jc w:val="both"/>
        <w:rPr/>
      </w:pPr>
      <w:r>
        <w:rPr>
          <w:rFonts w:cs="Tahoma" w:ascii="Tahoma" w:hAnsi="Tahoma"/>
          <w:b/>
          <w:bCs/>
          <w:sz w:val="16"/>
        </w:rPr>
        <w:t>1,1-5</w:t>
      </w:r>
      <w:r>
        <w:rPr>
          <w:rFonts w:cs="Tahoma" w:ascii="Tahoma" w:hAnsi="Tahoma"/>
          <w:sz w:val="16"/>
        </w:rPr>
        <w:t xml:space="preserve"> </w:t>
      </w:r>
      <w:r>
        <w:rPr>
          <w:rFonts w:cs="Tahoma" w:ascii="Tahoma" w:hAnsi="Tahoma"/>
          <w:b/>
          <w:bCs/>
          <w:sz w:val="16"/>
        </w:rPr>
        <w:t>Primera escena: En la tierra.</w:t>
      </w:r>
      <w:r>
        <w:rPr>
          <w:rFonts w:cs="Tahoma" w:ascii="Tahoma" w:hAnsi="Tahoma"/>
          <w:sz w:val="16"/>
        </w:rPr>
        <w:t xml:space="preserve"> La figura de Job parece ser la de un viejo y legendario héroe de la fe (cfr. Ez 14,14-20). Uz está ciertamente situada en el ancho territorio que se despliega al oeste del río Jordán, pero es difícil precisar su exacta localización. Aunque nuestro héroe no pertenece al pueblo de Israel, es sin embargo un modelo de vida virtuosa. Su «temor de Dios» no es mera emoción servil, sino fruto de una fe obediente. En el contexto teológico de los libros sapienciales, el temor de Dios es el principio de la sabiduría (cfr. Job 28,28; Prov 1,7; 9,10) y la garantía de una vida larga y feliz (Prov 3,13-18). Y así, Job ha sido bendecido con hijos, ganados y siervos. </w:t>
      </w:r>
    </w:p>
    <w:p>
      <w:pPr>
        <w:pStyle w:val="Normal"/>
        <w:spacing w:lineRule="exact" w:line="171"/>
        <w:ind w:firstLine="181"/>
        <w:jc w:val="both"/>
        <w:rPr>
          <w:rFonts w:ascii="Tahoma" w:hAnsi="Tahoma" w:cs="Tahoma"/>
          <w:sz w:val="16"/>
        </w:rPr>
      </w:pPr>
      <w:r>
        <w:rPr>
          <w:rFonts w:cs="Tahoma" w:ascii="Tahoma" w:hAnsi="Tahoma"/>
          <w:sz w:val="16"/>
        </w:rPr>
      </w:r>
    </w:p>
    <w:p>
      <w:pPr>
        <w:pStyle w:val="Normal"/>
        <w:spacing w:lineRule="exact" w:line="171"/>
        <w:ind w:firstLine="181"/>
        <w:jc w:val="both"/>
        <w:rPr/>
      </w:pPr>
      <w:r>
        <w:rPr>
          <w:rFonts w:cs="Tahoma" w:ascii="Tahoma" w:hAnsi="Tahoma"/>
          <w:b/>
          <w:bCs/>
          <w:sz w:val="16"/>
        </w:rPr>
        <w:t xml:space="preserve">1,6-12 Segunda escena: En el cielo. </w:t>
      </w:r>
      <w:r>
        <w:rPr>
          <w:rFonts w:cs="Tahoma" w:ascii="Tahoma" w:hAnsi="Tahoma"/>
          <w:sz w:val="16"/>
        </w:rPr>
        <w:t>El Señor, como un rey presidiendo su corte, aparece rodeado por los «hijos de Dios», sus criados y sus cortesanos, entre los que se encuentra Satán. Ni aquellos son los ángeles de nuestra teología cristiana, ni éste es, todavía, el demonio. Satán, «el adversario», es nombre del oficio que desempeña: rondar por la tierra en misión de espía. Dios está orgulloso de la integridad de Job, pero Satán se muestra escéptico, y frente a toda la corte celestial sugiere que Job es un hombre virtuoso simplemente por la cuenta que le tiene. Si perdiera todo, ¿se podría decir lo mismo? En el contexto de una cultura del honor y la vergüenza, Dios se está jugando ahora su prestigio, y permite que Satán ponga a prueba a Job.</w:t>
      </w:r>
    </w:p>
    <w:p>
      <w:pPr>
        <w:pStyle w:val="Normal"/>
        <w:spacing w:lineRule="exact" w:line="171"/>
        <w:ind w:firstLine="181"/>
        <w:jc w:val="both"/>
        <w:rPr>
          <w:rFonts w:ascii="Tahoma" w:hAnsi="Tahoma" w:eastAsia="Tahoma" w:cs="Tahoma"/>
          <w:sz w:val="16"/>
        </w:rPr>
      </w:pPr>
      <w:r>
        <w:rPr>
          <w:rFonts w:eastAsia="Tahoma" w:cs="Tahoma" w:ascii="Tahoma" w:hAnsi="Tahoma"/>
          <w:sz w:val="16"/>
        </w:rPr>
        <w:t xml:space="preserve"> </w:t>
      </w:r>
    </w:p>
    <w:p>
      <w:pPr>
        <w:pStyle w:val="Normal"/>
        <w:spacing w:lineRule="exact" w:line="171"/>
        <w:ind w:firstLine="181"/>
        <w:jc w:val="both"/>
        <w:rPr/>
      </w:pPr>
      <w:r>
        <w:rPr>
          <w:rFonts w:cs="Tahoma" w:ascii="Tahoma" w:hAnsi="Tahoma"/>
          <w:b/>
          <w:bCs/>
          <w:sz w:val="16"/>
        </w:rPr>
        <w:t>1,13-22 Tercera escena: En la tierra.</w:t>
      </w:r>
      <w:r>
        <w:rPr>
          <w:rFonts w:cs="Tahoma" w:ascii="Tahoma" w:hAnsi="Tahoma"/>
          <w:sz w:val="16"/>
        </w:rPr>
        <w:t xml:space="preserve"> En rápida sucesión, van llegando mensajeros anunciando desastres. Fuerzas destructoras, naturales y humanas, se alían y se abaten sobre Job despojándolo de todos sus bienes. Con dramáticos gestos, típicos de la desesperación y del lamento, Job desgarra sus vestiduras, se afeita la cabeza (Is 15,2; Jr 7,29) y se arroja a tierra. Pero cuando abre sus labios es para bendecir a Dios. El honor del Señor está a salvo, Satán ha perdido en su insinuación. </w:t>
      </w:r>
    </w:p>
    <w:p>
      <w:pPr>
        <w:pStyle w:val="Normal"/>
        <w:spacing w:lineRule="exact" w:line="171"/>
        <w:ind w:firstLine="181"/>
        <w:jc w:val="both"/>
        <w:rPr>
          <w:rFonts w:ascii="Tahoma" w:hAnsi="Tahoma" w:eastAsia="Tahoma" w:cs="Tahoma"/>
          <w:sz w:val="16"/>
        </w:rPr>
      </w:pPr>
      <w:r>
        <w:rPr>
          <w:rFonts w:eastAsia="Tahoma" w:cs="Tahoma" w:ascii="Tahoma" w:hAnsi="Tahoma"/>
          <w:sz w:val="16"/>
        </w:rPr>
        <w:t xml:space="preserve"> </w:t>
      </w:r>
    </w:p>
    <w:p>
      <w:pPr>
        <w:pStyle w:val="Normal"/>
        <w:spacing w:lineRule="exact" w:line="171"/>
        <w:ind w:firstLine="181"/>
        <w:jc w:val="both"/>
        <w:rPr/>
      </w:pPr>
      <w:r>
        <w:rPr>
          <w:rFonts w:cs="Tahoma" w:ascii="Tahoma" w:hAnsi="Tahoma"/>
          <w:b/>
          <w:bCs/>
          <w:sz w:val="16"/>
        </w:rPr>
        <w:t>2,1-6 Cuarta escena: En el cielo.</w:t>
      </w:r>
      <w:r>
        <w:rPr>
          <w:rFonts w:cs="Tahoma" w:ascii="Tahoma" w:hAnsi="Tahoma"/>
          <w:sz w:val="16"/>
        </w:rPr>
        <w:t xml:space="preserve"> La corte celestial está de nuevo en sesión. Lo que Job va a defender a lo largo de todo el libro, queda patente ante todos: no hay conexión entre su vida virtuosa y sus sufrimientos. Satán replica con un proverbio tan enigmático que nos deja sin saber qué quiere proponer. Parece insinuar una apuesta: si Job es atacado en su mismo cuerpo, con seguridad prorrumpirá en blasfemias contra Dios. </w:t>
      </w:r>
    </w:p>
    <w:p>
      <w:pPr>
        <w:pStyle w:val="Normal"/>
        <w:spacing w:lineRule="exact" w:line="171"/>
        <w:ind w:firstLine="181"/>
        <w:jc w:val="both"/>
        <w:rPr>
          <w:rFonts w:ascii="Tahoma" w:hAnsi="Tahoma" w:cs="Tahoma"/>
          <w:sz w:val="16"/>
        </w:rPr>
      </w:pPr>
      <w:r>
        <w:rPr>
          <w:rFonts w:cs="Tahoma" w:ascii="Tahoma" w:hAnsi="Tahoma"/>
          <w:sz w:val="16"/>
        </w:rPr>
      </w:r>
    </w:p>
    <w:p>
      <w:pPr>
        <w:pStyle w:val="Normal"/>
        <w:spacing w:lineRule="exact" w:line="171"/>
        <w:ind w:firstLine="181"/>
        <w:jc w:val="both"/>
        <w:rPr/>
      </w:pPr>
      <w:r>
        <w:rPr>
          <w:rFonts w:cs="Tahoma" w:ascii="Tahoma" w:hAnsi="Tahoma"/>
          <w:b/>
          <w:bCs/>
          <w:sz w:val="16"/>
        </w:rPr>
        <w:t>2,7-13 Quinta escena: En la tierra.</w:t>
      </w:r>
      <w:r>
        <w:rPr>
          <w:rFonts w:cs="Tahoma" w:ascii="Tahoma" w:hAnsi="Tahoma"/>
          <w:sz w:val="16"/>
        </w:rPr>
        <w:t xml:space="preserve"> Job es atacado por una repulsiva enfermedad cuya descripción es demasiado general como para poder ser diagnosticada. La tradición sapiencial de la Biblia reconoce y alaba a la mujer sabia (Prov 31,10-31), pero a la mujer de Job sólo se le ocurren consejos estúpidos. No obstante Job no va a caer en la tentación de decir estupideces: «A pesar de todo, Job no pecó con sus labios» (10).</w:t>
      </w:r>
    </w:p>
    <w:p>
      <w:pPr>
        <w:pStyle w:val="Normal"/>
        <w:spacing w:lineRule="exact" w:line="171"/>
        <w:ind w:firstLine="181"/>
        <w:jc w:val="both"/>
        <w:rPr>
          <w:rFonts w:ascii="Tahoma" w:hAnsi="Tahoma" w:cs="Tahoma"/>
          <w:sz w:val="16"/>
        </w:rPr>
      </w:pPr>
      <w:r>
        <w:rPr>
          <w:rFonts w:cs="Tahoma" w:ascii="Tahoma" w:hAnsi="Tahoma"/>
          <w:sz w:val="16"/>
        </w:rPr>
        <w:t>Tres amigos reciben la noticia de la situación de Job y, movidos por la compasión, se reúnen desde sus respectivas tierras lejanas –no podemos identificarlas con exactitud– y se ponen en camino para ofrecerle consuelo. Pero al llegar y ver el estado de Job, también ellos prorrumpen en lamentaciones y se sientan en el polvo junto a él, en silencio.</w:t>
      </w:r>
    </w:p>
    <w:p>
      <w:pPr>
        <w:pStyle w:val="Normal"/>
        <w:spacing w:lineRule="exact" w:line="171"/>
        <w:ind w:firstLine="181"/>
        <w:jc w:val="both"/>
        <w:rPr>
          <w:rFonts w:ascii="Tahoma" w:hAnsi="Tahoma" w:cs="Tahoma"/>
          <w:sz w:val="16"/>
        </w:rPr>
      </w:pPr>
      <w:r>
        <w:rPr>
          <w:rFonts w:cs="Tahoma" w:ascii="Tahoma" w:hAnsi="Tahoma"/>
          <w:sz w:val="16"/>
        </w:rPr>
        <w:t xml:space="preserve">Y así termina el prólogo. El escenario está completo: Job, sentado en el polvo; Dios, desde el cielo, mira atentamente. La apuesta en juego es: ¿Qué va a decir Job? La audiencia –Dios, los amigos y nosotros, los lectores– espera con ansiedad. </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ind w:firstLine="181"/>
        <w:jc w:val="both"/>
        <w:rPr/>
      </w:pPr>
      <w:r>
        <w:rPr>
          <w:rFonts w:cs="ZapfHumnst BT" w:ascii="Tahoma" w:hAnsi="Tahoma"/>
          <w:b/>
          <w:bCs/>
          <w:sz w:val="16"/>
          <w:szCs w:val="16"/>
          <w:lang w:val="es-ES_tradnl"/>
        </w:rPr>
        <w:t>3,1-26 Monólogo de Job: Lamentación.</w:t>
      </w:r>
      <w:r>
        <w:rPr>
          <w:rFonts w:cs="ZapfHumnst BT" w:ascii="Tahoma" w:hAnsi="Tahoma"/>
          <w:sz w:val="16"/>
          <w:szCs w:val="16"/>
          <w:lang w:val="es-ES_tradnl"/>
        </w:rPr>
        <w:t xml:space="preserve"> La proverbial «paciencia de Job» termina dramáticamente, para no reaparecer más, en un desahogo de lamentos lanzados a todos y a ninguno. </w:t>
      </w:r>
    </w:p>
    <w:p>
      <w:pPr>
        <w:pStyle w:val="Normal"/>
        <w:spacing w:lineRule="exact" w:line="171"/>
        <w:ind w:firstLine="181"/>
        <w:jc w:val="both"/>
        <w:rPr>
          <w:rFonts w:cs="ZapfHumnst BT"/>
        </w:rPr>
      </w:pPr>
      <w:r>
        <w:rPr>
          <w:rFonts w:eastAsia="Tahoma" w:cs="Tahoma" w:ascii="Tahoma" w:hAnsi="Tahoma"/>
          <w:sz w:val="16"/>
          <w:szCs w:val="16"/>
          <w:lang w:val="es-ES_tradnl"/>
        </w:rPr>
        <w:t xml:space="preserve"> </w:t>
      </w:r>
    </w:p>
    <w:p>
      <w:pPr>
        <w:pStyle w:val="Normal"/>
        <w:spacing w:lineRule="exact" w:line="171"/>
        <w:ind w:firstLine="181"/>
        <w:jc w:val="both"/>
        <w:rPr/>
      </w:pPr>
      <w:r>
        <w:rPr>
          <w:rFonts w:cs="ZapfHumnst BT" w:ascii="Tahoma" w:hAnsi="Tahoma"/>
          <w:b/>
          <w:bCs/>
          <w:sz w:val="16"/>
          <w:szCs w:val="16"/>
          <w:lang w:val="es-ES_tradnl"/>
        </w:rPr>
        <w:t>3,1-10 Maldice el día y la noche.</w:t>
      </w:r>
      <w:r>
        <w:rPr>
          <w:rFonts w:cs="ZapfHumnst BT" w:ascii="Tahoma" w:hAnsi="Tahoma"/>
          <w:sz w:val="16"/>
          <w:szCs w:val="16"/>
          <w:lang w:val="es-ES_tradnl"/>
        </w:rPr>
        <w:t xml:space="preserve"> Job no maldice a Dios, sino el día en que nació y la noche en que fue concebido, deseando que ese día se transforme en noche y que esa noche sea borrada del calendario. La traducción y el significado del versículo 8 son inciertos.</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ind w:firstLine="181"/>
        <w:jc w:val="both"/>
        <w:rPr/>
      </w:pPr>
      <w:r>
        <w:rPr>
          <w:rFonts w:cs="ZapfHumnst BT" w:ascii="Tahoma" w:hAnsi="Tahoma"/>
          <w:b/>
          <w:bCs/>
          <w:sz w:val="16"/>
          <w:szCs w:val="16"/>
          <w:lang w:val="es-ES_tradnl"/>
        </w:rPr>
        <w:t>3,11-19 Ansias de morir.</w:t>
      </w:r>
      <w:r>
        <w:rPr>
          <w:rFonts w:cs="ZapfHumnst BT" w:ascii="Tahoma" w:hAnsi="Tahoma"/>
          <w:sz w:val="16"/>
          <w:szCs w:val="16"/>
          <w:lang w:val="es-ES_tradnl"/>
        </w:rPr>
        <w:t> Job ha invocado a la oscuridad; ahora invoca a la muerte. Aparecen dos características de las lamentaciones: El «¿Por qué?» (cfr. Sal 22,2), que implica «No comprendo»; y la fijación en el «yo» (cfr. Sal 77,1-6). Ante un sufrimiento tan intenso es difícil mirar fuera de uno mismo. Job desea la muerte, la que iguala a todos, para encontrar reposo.</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ind w:firstLine="181"/>
        <w:jc w:val="both"/>
        <w:rPr/>
      </w:pPr>
      <w:r>
        <w:rPr>
          <w:rFonts w:cs="ZapfHumnst BT" w:ascii="Tahoma" w:hAnsi="Tahoma"/>
          <w:b/>
          <w:bCs/>
          <w:sz w:val="16"/>
          <w:szCs w:val="16"/>
          <w:lang w:val="es-ES_tradnl"/>
        </w:rPr>
        <w:t>3,20-26 ¡Líbrenme de Dios!</w:t>
      </w:r>
      <w:r>
        <w:rPr>
          <w:rFonts w:cs="ZapfHumnst BT" w:ascii="Tahoma" w:hAnsi="Tahoma"/>
          <w:sz w:val="16"/>
          <w:szCs w:val="16"/>
          <w:lang w:val="es-ES_tradnl"/>
        </w:rPr>
        <w:t xml:space="preserve"> El grito «¿Por qué?» aparece de nuevo en el versículo 23b, pero esta vez con un fuerte acento irónico. En 1,10, Satán ha echado en cara a Dios que «rodee» a Job con sus bendiciones; aquí, Job usa la misma palabra para lamentarse de estar siendo acorralado por Dios.</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ind w:firstLine="181"/>
        <w:jc w:val="both"/>
        <w:rPr/>
      </w:pPr>
      <w:r>
        <w:rPr>
          <w:rFonts w:cs="ZapfHumnst BT" w:ascii="Tahoma" w:hAnsi="Tahoma"/>
          <w:b/>
          <w:bCs/>
          <w:sz w:val="16"/>
          <w:szCs w:val="16"/>
          <w:lang w:val="es-ES_tradnl"/>
        </w:rPr>
        <w:t xml:space="preserve">4,1–14,22 Primera sesión de discursos. </w:t>
      </w:r>
      <w:r>
        <w:rPr>
          <w:rFonts w:cs="ZapfHumnst BT" w:ascii="Tahoma" w:hAnsi="Tahoma"/>
          <w:sz w:val="16"/>
          <w:szCs w:val="16"/>
          <w:lang w:val="es-ES_tradnl"/>
        </w:rPr>
        <w:t xml:space="preserve">Horrorizados por los lamentos de Job y sus repetidos «¿Por qué?», los tres amigos abandonan su sabio silencio y se creen en el deber de responder. Los discursos que siguen a continuación se desarrollan en tres sesiones: 4,1–14,22; 15,1–21,34; 22,1–27,23. En las dos primeras hablan cada uno de los amigos y Job responde largo y tendido. La tercera sesión aparece un poco desordenada, debido quizás a la confusión del texto. </w:t>
      </w:r>
    </w:p>
    <w:p>
      <w:pPr>
        <w:pStyle w:val="Normal"/>
        <w:spacing w:lineRule="exact" w:line="171"/>
        <w:ind w:firstLine="181"/>
        <w:jc w:val="both"/>
        <w:rPr>
          <w:rFonts w:cs="ZapfHumnst BT"/>
        </w:rPr>
      </w:pPr>
      <w:r>
        <w:rPr>
          <w:rFonts w:eastAsia="Tahoma" w:cs="Tahoma" w:ascii="Tahoma" w:hAnsi="Tahoma"/>
          <w:sz w:val="16"/>
          <w:szCs w:val="16"/>
          <w:lang w:val="es-ES_tradnl"/>
        </w:rPr>
        <w:t xml:space="preserve"> </w:t>
      </w:r>
    </w:p>
    <w:p>
      <w:pPr>
        <w:pStyle w:val="Normal"/>
        <w:spacing w:lineRule="exact" w:line="171"/>
        <w:ind w:firstLine="181"/>
        <w:jc w:val="both"/>
        <w:rPr/>
      </w:pPr>
      <w:r>
        <w:rPr>
          <w:rFonts w:cs="ZapfHumnst BT" w:ascii="Tahoma" w:hAnsi="Tahoma"/>
          <w:b/>
          <w:bCs/>
          <w:sz w:val="16"/>
          <w:szCs w:val="16"/>
          <w:lang w:val="es-ES_tradnl"/>
        </w:rPr>
        <w:t>4,1–5,27 Primer discurso de Elifaz.</w:t>
      </w:r>
      <w:r>
        <w:rPr>
          <w:rFonts w:cs="ZapfHumnst BT" w:ascii="Tahoma" w:hAnsi="Tahoma"/>
          <w:sz w:val="16"/>
          <w:szCs w:val="16"/>
          <w:lang w:val="es-ES_tradnl"/>
        </w:rPr>
        <w:t> Elifaz comienza en tono cortés. En típico estilo sapiencial, apela a su experiencia y reflexiona a partir de ella (4,7-8; 5,27), pero, extrañamente, recurre también a una revelación especial que ha recibido de noche (4,13-21).</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En el desarrollo de su discurso subraya cuatro puntos básicos: 1. ¿Quién es el inocente que perece?, es el malvado el que sufre (4,7). 2. ¿Qué ser humano puede presentarse sin mancha ante el Creador? (4,17-21; cfr. 11, 11; 15,14-16; 25,4). 3. Los seres humanos engendran ellos mismos la desgracia (5,7). 4. El sufrimiento puede ser el correctivo que Dios impone como corresponde a un buen padre (5,17); la fidelidad a Dios trae abundancia de vida (5,23-26).</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 xml:space="preserve">Elifaz concluye su discurso con una insistente llamada a la experiencia (5,27). Desgraciadamente, Job no lo sabe. </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ind w:firstLine="181"/>
        <w:jc w:val="both"/>
        <w:rPr/>
      </w:pPr>
      <w:r>
        <w:rPr>
          <w:rFonts w:cs="ZapfHumnst BT" w:ascii="Tahoma" w:hAnsi="Tahoma"/>
          <w:b/>
          <w:bCs/>
          <w:sz w:val="16"/>
          <w:szCs w:val="16"/>
          <w:lang w:val="es-ES_tradnl"/>
        </w:rPr>
        <w:t>6,1–7,21 Respuesta de Job a Elifaz.</w:t>
      </w:r>
      <w:r>
        <w:rPr>
          <w:rFonts w:cs="ZapfHumnst BT" w:ascii="Tahoma" w:hAnsi="Tahoma"/>
          <w:sz w:val="16"/>
          <w:szCs w:val="16"/>
          <w:lang w:val="es-ES_tradnl"/>
        </w:rPr>
        <w:t xml:space="preserve"> Job replica en un fuerte arrebato emocional. Su angustia y sufrimiento son demasiado grandes como para expresarlos en palabras comedidas (6,1s), pero puede hablar, es más, debe hablar. Job, entonces, recurre a la oración. Como en el capítulo 3, aún ansía la muerte, pero este deseo no le lleva nunca a contemplar el suicidio. Job no es una estatua de piedra o de bronce sin sentimientos (6,12), sino una persona de carne y hueso que ha tocado fondo.</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Reconociendo, por fin, la presencia de sus amigos, les da una lección de lo que significa para él la amistad. De un amigo se espera la lealtad y la amabilidad en tiempos de aflicción. Por el contrario, estos amigos suyos se parecen a los arroyos de Palestina que tan pronto se llenan de lluvia como se vuelven secos. No se puede uno fiar de ellos (6,14-21): vinieron, vieron y se marcharon (6,21). Job les desafía a que le digan en qué ha pecado para merecer tal tratamiento (6,24).</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 xml:space="preserve">La vida es como una carga pesada y los humanos, unos esclavos. Él desaparecerá pronto para no regresar más, tragado por el abismo. Ésta y otras afirmaciones por el estilo indican claramente la ausencia en el libro de Job de la esperanza en la resurrección o de una vida después de la muerte (cfr. 10,21;14,10-12;16,22). </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 xml:space="preserve">Job no se calla. En el contexto de todo el libro, el versículo 7,11 es verdaderamente importante. La finalidad de la apuesta sugerida por Satán era ver cómo Job iba a reaccionar, qué iba a decir. Ahora habla. ¿Por qué Dios no lo deja en paz, o al menos el tiempo suficiente para recobrar el aliento? (7,19). Aun en el caso de que haya pecado (¡de nuevo la cuestión!), ¿no puede Dios simplemente perdonar? Un abismo separa toda posible culpa de Job de sus sufrimientos. Pronto estará muerto y entonces ya será demasiado tarde (7,20s). </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ind w:firstLine="181"/>
        <w:jc w:val="both"/>
        <w:rPr/>
      </w:pPr>
      <w:r>
        <w:rPr>
          <w:rFonts w:cs="ZapfHumnst BT" w:ascii="Tahoma" w:hAnsi="Tahoma"/>
          <w:b/>
          <w:bCs/>
          <w:sz w:val="16"/>
          <w:szCs w:val="16"/>
          <w:lang w:val="es-ES_tradnl"/>
        </w:rPr>
        <w:t>8,1-22 Primer discurso de Bildad.</w:t>
      </w:r>
      <w:r>
        <w:rPr>
          <w:rFonts w:cs="ZapfHumnst BT" w:ascii="Tahoma" w:hAnsi="Tahoma"/>
          <w:sz w:val="16"/>
          <w:szCs w:val="16"/>
          <w:lang w:val="es-ES_tradnl"/>
        </w:rPr>
        <w:t xml:space="preserve"> Con una insultante observación, el segundo amigo de Job entra en la refriega y se lanza inmediatamente a defender la justicia de Dios. Aunque estaba implícita antes, es ahora cuando la cuestión aparece tan claramente (3). </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De acuerdo con la mejor tradición sapiencial, Bildad apela a la sabiduría acumulada en el decurso de los tiempos y transmitida por los antepasados (8-10). Haciéndose eco de ella, cita un proverbio de colorido Egipcio: así como las plantas necesitan del agua para desarrollarse y florecer, así los humanos necesitan de Dios para crecer y prosperar (11s). A continuación, Bildad desarrolla el ejemplo de la persona que se olvida de Dios. Semejante amnesia espiritual sólo puede acarrear tristes consecuencias; y aun en el caso de que esa persona alcance cierta prosperidad, ésta estará siempre pendiente de un hilo (13-19).</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 xml:space="preserve">Por el contrario, Dios no se olvida del justo (20-22). Si Job se arrepintiera, de nuevo se llenaría su vida de risas y alegría. Irónicamente, Bildad nos hace entrever lo que efectivamente ocurrirá al final del libro (42,7-17). </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ab/>
      </w:r>
    </w:p>
    <w:p>
      <w:pPr>
        <w:pStyle w:val="Normal"/>
        <w:spacing w:lineRule="exact" w:line="171"/>
        <w:ind w:firstLine="181"/>
        <w:jc w:val="both"/>
        <w:rPr/>
      </w:pPr>
      <w:r>
        <w:rPr>
          <w:rFonts w:cs="ZapfHumnst BT" w:ascii="Tahoma" w:hAnsi="Tahoma"/>
          <w:b/>
          <w:bCs/>
          <w:sz w:val="16"/>
          <w:szCs w:val="16"/>
          <w:lang w:val="es-ES_tradnl"/>
        </w:rPr>
        <w:t>9,1–10,22 Respuesta de Job a Bildad.</w:t>
      </w:r>
      <w:r>
        <w:rPr>
          <w:rFonts w:cs="ZapfHumnst BT" w:ascii="Tahoma" w:hAnsi="Tahoma"/>
          <w:sz w:val="16"/>
          <w:szCs w:val="16"/>
          <w:lang w:val="es-ES_tradnl"/>
        </w:rPr>
        <w:t xml:space="preserve"> Aunque estos capítulos presentan muchos problemas de texto y traducción, es claro que abundan en imágenes tomadas de la justicia legal. Job se asemeja, a veces, a un demandante que quiere llevar a Dios a los tribunales (9,3) pero, desafortunadamente, siendo el encausado y el juez la misma persona, ¿qué posibilidades tiene de obtener justicia? Otras veces, Job mismo es el encausado que tiene que responder, pues en ello le va la vida (9,14). La impotencia de nuestro héroe se va haciendo cada vez más patente, sobre todo frente al abrumador poder creador de Dios.</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 xml:space="preserve">A pesar de todo, el lenguaje de Job se hace progresivamente más atrevido y franco. No puede ser justificado (declarado inocente), cuando el encausado y el juez son la misma y tan poderosa persona. No sabe qué hacer ni qué decir, pues diga lo que diga no va a servir para nada. A lo largo de los versículos que siguen, la abundancia de preguntas condicionales muestran a un Job perplejo, tanteando una u otra posible vía de salida. </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 xml:space="preserve">La vida de Job se va consumiendo rápidamente, con la velocidad de un corredor o de un barco navegando por el Nilo o de un águila en la trayectoria de su vuelo. No puede salir victorioso de la contienda. Y aun en el caso de que lograra limpiar su reputación, Dios simplemente volvería a mancharla de nuevo (9,25-31). </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 xml:space="preserve">Olvidado por sus amigos, Job desearía encontrar una tercera persona, un árbitro imparcial (cfr. 16,19; 19,25) que estableciera justicia entre Dios y él, pero sabe que esto es imposible. Presa de la desesperación, comienza de nuevo a aborrecer la vida (9,33-35b). </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 xml:space="preserve">Job recurre de nuevo a las lamentaciones. A falta de otra cosa que decir, desea, al menos, desahogar su queja (como en 7,10): «qué tienes contra mí» (10,2). Job apela a la memoria de Dios, recordándole aquellos días felices en que el creador lo formó, al igual que un alfarero o artesano de quesos o un sastre que realiza su trabajo con cuidado y maestría (10,9-12). ¿Por qué Dios lo persigue ahora, acorralándolo como a un animal salvaje? (10,16). Como en 3,11 y 7,15, invoca de nuevo a la muerte de la cual no se regresa (10,18-22). </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ind w:firstLine="181"/>
        <w:jc w:val="both"/>
        <w:rPr/>
      </w:pPr>
      <w:r>
        <w:rPr>
          <w:rFonts w:cs="ZapfHumnst BT" w:ascii="Tahoma" w:hAnsi="Tahoma"/>
          <w:b/>
          <w:bCs/>
          <w:sz w:val="16"/>
          <w:szCs w:val="16"/>
          <w:lang w:val="es-ES_tradnl"/>
        </w:rPr>
        <w:t>11,1-20. Primer discurso de Sofar.</w:t>
      </w:r>
      <w:r>
        <w:rPr>
          <w:rFonts w:cs="ZapfHumnst BT" w:ascii="Tahoma" w:hAnsi="Tahoma"/>
          <w:sz w:val="16"/>
          <w:szCs w:val="16"/>
          <w:lang w:val="es-ES_tradnl"/>
        </w:rPr>
        <w:t xml:space="preserve"> El ataque con que abre Sofar su discurso hace aparecer el de Bildad, por comparación, comedido y cortés (8,2). ¿Cómo es posible que el que más habla sea declarado inocente? (2). Contrariamente a 11,4, Job no ha pretendido enseñar nada a nadie, sólo ha querido dar voz a su confusión y a su pena ante los oídos sordos de sus amigos.</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Censurando a Job por mostrarse tan seguro de sí mismo sin respetar el misterio de la sabiduría (7-17), Sofar revela su pretendida seguridad y la ignorancia de los límites de su propia sabiduría. Su consejo podría resumirse así: olvídate de esas ideas tan radicales, reza tus oraciones y enmienda tu vida (13s).</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 xml:space="preserve">Si Job lo hace, de acuerdo con la doctrina de la retribución de su amigo, gozará de una próspera existencia y encontrará, por fin, la paz. También recobrará el honor, sus virtudes serán reconocidas y muchos acudirán a él pidiendo su intercesión (19b). La ironía del consejo está en que al final (42,8s) serán precisamente los amigos los que implorarán la intercesión de Job. </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ind w:firstLine="181"/>
        <w:jc w:val="both"/>
        <w:rPr/>
      </w:pPr>
      <w:r>
        <w:rPr>
          <w:rFonts w:cs="ZapfHumnst BT" w:ascii="Tahoma" w:hAnsi="Tahoma"/>
          <w:b/>
          <w:bCs/>
          <w:sz w:val="16"/>
          <w:szCs w:val="16"/>
          <w:lang w:val="es-ES_tradnl"/>
        </w:rPr>
        <w:t>12,1–14-22 Respuesta de Job a Sofar.</w:t>
      </w:r>
      <w:r>
        <w:rPr>
          <w:rFonts w:cs="ZapfHumnst BT" w:ascii="Tahoma" w:hAnsi="Tahoma"/>
          <w:sz w:val="16"/>
          <w:szCs w:val="16"/>
          <w:lang w:val="es-ES_tradnl"/>
        </w:rPr>
        <w:t xml:space="preserve"> Indiferente a la acusación de Sofar, Job se lanza a lo que será su discurso más largo, con excepción de los capítulos 29–31. El capítulo 12 abunda en ideas y terminología sapienciales; el 13, en expresiones legales; el 14, en lamentaciones.</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 xml:space="preserve">En una cultura del honor y la vergüenza, «lo que diga la gente» es muy importante, y así, en 12,4-6 Job manifiesta cómo sus desventuras le han traído el deshonor y la desgracia al convertirse en la burla y el menosprecio de sus vecinos y allegados. En 8,8-10 Bildad había apelado a la autoridad de la tradición transmitida por los antepasados. Aquí Job hace una parodia de esta tradición, apelando a su vez a los estúpidos animales, los cuales saben muy bien lo que, por lo visto, sus amigos desconocen: que la desgracia no está siempre conectada a una mala conducta. El proverbio citado en 12,11 subraya que la sabiduría tradicional debe ser sometida a examen por la experiencia, al igual que la boca paladea el alimento. </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Elifaz ha hablado antes (5,10-13) del Dios que crea. Aquí (12,13-25), Job habla del Dios que introduce el caos en el mundo natural (12,15; 19,21s), haciéndose eco de la historia del diluvio universal (Gn 6-8). También en la sociedad humana, el orden social (es decir, la justicia) depende del sabio gobierno de los reyes, consejeros y jueces (12,17; 18,20). El poder y la fuerza de Dios se conjugan con su sabiduría y su prudencia (12,13-16); el problema está en que no podemos imaginar cómo, por eso los mortales nos movemos a tientas en la oscuridad (12,24s).</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De nuevo, Job quiere llevar a Dios ante los tribunales (13,3). En una cultura oral, las palabras constituyen el verdadero tejido de la sociedad y esto alcanza su máxima expresión en la formalidad de un tribunal de justicia. Ésta es la razón por la que el Antiguo Testamento hace hincapié en la obligación de dar testimonio fidedigno (Éx 20,16) y en la necesidad de la comparecencia de dos o tres testigos para establecer legalmente una acusación (Dt 19,15).</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 xml:space="preserve">Job tiene ciertamente tres testigos, pero su testimonio, ¡es falso! ¿Se piensan acaso que están sirviendo a Dios con su falsedad? ¿Están mintiendo para hacer un favor a Dios o para defenderse a sí mismos y a su segura teología? –He aquí una buena pregunta para los ministros de la pastoral–. Los versículos 13,9-11 anticipan lo que va a suceder en 42,7-9. </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 xml:space="preserve">Para demostrar que las palabras de su amigo ni le han intimidado ni reducido al silencio, Job afirma que está dispuesto a defender su causa ante el mismo Dios y, ¡salir con vida! Esto demostrará que tiene razón, pues los pecadores no pueden vivir en su presencia (13,16). Job se dirige, pues, a Dios (13,20-27) y le dice con osadía que, sin condiciones, un debate con Él lo tiene ya perdido de antemano. Dios debe prometer a Job no abrumarlo con su divino poder («mano») que deja desarmado e impotente a todo aquel a quien toca (cfr. Éx 23,27). Con esa condición Job aceptaría comparecer como acusado (13,22a) o bien como demandante (13,22b). </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Job se da cuenta de esta insensata confianza y rápidamente vuelve a lamentarse. Se encuentra en un callejón sin salida: Dios está o demasiado lejos (13,24a) o demasiado cerca (13,24b). Su situación viene gráficamente expresada (en hebreo) con un juego de palabras: Dios está tratando a Job (´ivyob) como a un enemigo (óyeb), y ésta es la fuente de su pena constante.</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Ciertamente no puede considerarse sin pecado (13, 26), pero cualquiera que sea su falta, no es para merecer esto. Su lamento desvela el lado oscuro de la existencia, deteniéndose en dos aspectos: la vida humana es frágil y transitoria (14,1-6) y no hay esperanza de vida después de la muerte (14,7-22). Morimos, y ahí termina todo. Solamente el dolor corporal y la zozobra interna acompañan al afligido en su soledad (14,18-22).</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 xml:space="preserve">Con esta lúgubre nota de desesperación termina la primera serie de discursos. Para los amigos es la justicia de Dios lo que está en juego; para Job, la integridad de su experiencia. Aquellos han tomado el partido de Dios, o mejor, de sus ideas acerca de Dios, que son las que frecuentemente las «personas piadosas» confunden con el verdadero Dios. Job se aferra a su experiencia y, lo que es peor, se niega a quedarse callado. </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ind w:firstLine="181"/>
        <w:jc w:val="both"/>
        <w:rPr>
          <w:rFonts w:ascii="Tahoma" w:hAnsi="Tahoma" w:cs="ZapfHumnst BT"/>
          <w:sz w:val="16"/>
          <w:szCs w:val="16"/>
          <w:lang w:val="es-ES_tradnl"/>
        </w:rPr>
      </w:pPr>
      <w:r>
        <w:rPr>
          <w:rFonts w:cs="ZapfHumnst BT" w:ascii="Tahoma" w:hAnsi="Tahoma"/>
          <w:b/>
          <w:bCs/>
          <w:sz w:val="16"/>
          <w:szCs w:val="16"/>
          <w:lang w:val="es-ES_tradnl"/>
        </w:rPr>
        <w:t>15,1–21,34 Segunda sesión de discursos.</w:t>
      </w:r>
    </w:p>
    <w:p>
      <w:pPr>
        <w:pStyle w:val="Normal"/>
        <w:spacing w:lineRule="exact" w:line="171"/>
        <w:ind w:firstLine="181"/>
        <w:jc w:val="both"/>
        <w:rPr/>
      </w:pPr>
      <w:r>
        <w:rPr>
          <w:rFonts w:cs="ZapfHumnst BT" w:ascii="Tahoma" w:hAnsi="Tahoma"/>
          <w:b/>
          <w:bCs/>
          <w:sz w:val="16"/>
          <w:szCs w:val="16"/>
          <w:lang w:val="es-ES_tradnl"/>
        </w:rPr>
        <w:t>15,1-35 Segundo discurso de Elifaz.</w:t>
      </w:r>
      <w:r>
        <w:rPr>
          <w:rFonts w:cs="ZapfHumnst BT" w:ascii="Tahoma" w:hAnsi="Tahoma"/>
          <w:sz w:val="16"/>
          <w:szCs w:val="16"/>
          <w:lang w:val="es-ES_tradnl"/>
        </w:rPr>
        <w:t xml:space="preserve"> Al principio (4s), Elifaz se mostraba respetuoso, ahora cambia de tono. Job no habla con prudencia, es más, está completamente loco. Su misma boca, lengua y labios –todos los órganos de la palabra (5s) lo condenan–. Continuando su ataque contra la pretendida sabiduría de Job, Elifaz le pregunta con sarcasmo si es un místico o un sabio primordial (cfr. Ez 28,11-19), engendrado de una manera especial antes de la creación (7). La misma imagen, con casi idénticas palabras, es aplicada en Prov 8,25b a la figura personificada de la sabiduría de Dios. ¿Acaso Job ha tenido acceso al Consejo de Dios? (8). La ironía está en que precisamente allí, en el Consejo de Dios, es donde comenzaron los problemas de Job.</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 xml:space="preserve">Elifaz se incluye a sí mismo entre los sabios, ancianos de cabello blanco (10a). El versículo 10b sugiere que quizás Job no fuera tan entrado en años como comúnmente se lo retrata. Si después engendrará hijos e hijas, debe rondar ahora en la mediana edad. Elifaz apela a la tradición antigua (17s; cfr. 8,8), y lanza una seria advertencia sobre el destino de los malvados (17-35), concluyendo con un comentario proverbial contra la futilidad de la insensatez (30-35). </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ind w:firstLine="181"/>
        <w:jc w:val="both"/>
        <w:rPr/>
      </w:pPr>
      <w:r>
        <w:rPr>
          <w:rFonts w:cs="ZapfHumnst BT" w:ascii="Tahoma" w:hAnsi="Tahoma"/>
          <w:b/>
          <w:bCs/>
          <w:sz w:val="16"/>
          <w:szCs w:val="16"/>
          <w:lang w:val="es-ES_tradnl"/>
        </w:rPr>
        <w:t xml:space="preserve">16,1–17,16 Respuesta de Job a Elifaz. </w:t>
      </w:r>
      <w:r>
        <w:rPr>
          <w:rFonts w:cs="ZapfHumnst BT" w:ascii="Tahoma" w:hAnsi="Tahoma"/>
          <w:sz w:val="16"/>
          <w:szCs w:val="16"/>
          <w:lang w:val="es-ES_tradnl"/>
        </w:rPr>
        <w:t>Job se impacienta. Le gustaría que sus amigos estuviesen en su situación para administrarles la misma medicina. En el lenguaje típico de las lamentaciones (cfr. Sal 22,7-9,13s; 17,22) habla del acoso de sus enemigos. A veces, su pensamiento divaga entre el cielo y la tierra, ya dirigiéndose a Dios, ya a sus amigos. Job reacciona no con expresiones de arrepentimiento sino con gestos de dolor y de pesadumbre (16,15; cfr. 1,20), como quien siente la muerte cercana (16,18–17,2).</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Existía la creencia en el Antiguo Testamento de que la sangre de una víctima inocente clamaba desde la tierra pidiendo justicia –por ejemplo, la sangre de Abel (Gn 4,10)–. Job espera que después que la muerte haya cerrado sus labios, su sangre siga gritando. Antes, olvidado de sus amigos, buscaba un árbitro entre él y Dios; ahora espera un testigo, un intercesor allá arriba (16, 19), seguramente un miembro del Consejo celestial que, contrariamente a lo que hizo Satán, interceda a su favor.</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 xml:space="preserve">El texto hebreo de 17,3-10, no es muy claro; parece como si Job pidiera a Dios que permita a alguno de sus consejeros hacerse cargo de su defensa, como acontece en los juicios (cfr. Gn 38,17; Dt 24,6-17). Pero no hay ninguno. Definitivamente se ha convertido en el escarnio de todos; su destino es la vergüenza. Olvidado, solo, burlado, su pensamiento retorna a la muerte (17,11-16), presentada con una serie de imágenes negativas: el país de los difuntos (17,13-16), oscuridad (17,13), corrupción y gusanos (17,14), polvo (17,16). </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ind w:firstLine="181"/>
        <w:jc w:val="both"/>
        <w:rPr/>
      </w:pPr>
      <w:r>
        <w:rPr>
          <w:rFonts w:cs="ZapfHumnst BT" w:ascii="Tahoma" w:hAnsi="Tahoma"/>
          <w:b/>
          <w:bCs/>
          <w:sz w:val="16"/>
          <w:szCs w:val="16"/>
          <w:lang w:val="es-ES_tradnl"/>
        </w:rPr>
        <w:t>18,1-21 Segundo discurso de Bildad.</w:t>
      </w:r>
      <w:r>
        <w:rPr>
          <w:rFonts w:cs="ZapfHumnst BT" w:ascii="Tahoma" w:hAnsi="Tahoma"/>
          <w:sz w:val="16"/>
          <w:szCs w:val="16"/>
          <w:lang w:val="es-ES_tradnl"/>
        </w:rPr>
        <w:t xml:space="preserve"> Tras unas breves palabras de reproche, Bildad prorrumpe en una extensa descripción de la suerte de los malvados (cfr. 15, 20-35). Usa seis términos diferentes del argot de la caza, cuya significación no es muy clara. Las alusiones a la tienda destruida (14b-15) o a morir sin descendencia (16-19) probablemente se hacen eco de las aflicciones de Job en el capítulo primero. En aquel tiempo, a falta de una esperanza de vida después de la muerte, la sola supervivencia a la que se podía aspirar era el nombre y la memoria que preservarían los descendientes. Sin ellos, era como si la persona jamás hubiera existido. No se podía imaginar destino peor (18s). </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ind w:firstLine="181"/>
        <w:jc w:val="both"/>
        <w:rPr/>
      </w:pPr>
      <w:r>
        <w:rPr>
          <w:rFonts w:cs="ZapfHumnst BT" w:ascii="Tahoma" w:hAnsi="Tahoma"/>
          <w:b/>
          <w:bCs/>
          <w:sz w:val="16"/>
          <w:szCs w:val="16"/>
          <w:lang w:val="es-ES_tradnl"/>
        </w:rPr>
        <w:t>19,1-29 Respuesta de Job a Bildad.</w:t>
      </w:r>
      <w:r>
        <w:rPr>
          <w:rFonts w:cs="ZapfHumnst BT" w:ascii="Tahoma" w:hAnsi="Tahoma"/>
          <w:sz w:val="16"/>
          <w:szCs w:val="16"/>
          <w:lang w:val="es-ES_tradnl"/>
        </w:rPr>
        <w:t xml:space="preserve"> Job comienza con una típica pregunta de las lamentaciones: «¿Hasta cuando?». Las «diez veces» del versículo 3 hay que tomarlas en el sentido de «a menudo y repetidamente». Aunque no muy claro textualmente, los versículos 4s implican: «aunque yo sea culpable, éste es mi problema, y ustedes no tienen derecho a alegrarse a costa del sufrimiento ajeno». Como para dejar constancia, Job afirma de nuevo que Dios le está tratando injustamente (6), mencionando las veces que se ha comportado así con él (7-14). No sólo le ha abandonado Dios, también sus amigos y familiares (13-22). Se encuentra solo y avergonzado. El exacto sentido del versículo 10 no es muy claro, pero debe significar algo así como «he sido reducido a tal extremo que apenas me mantengo vivo».</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 xml:space="preserve">Solo y cercano a la muerte, Job se aferra a la última esperanza que le queda de reivindicar su causa (23-29). Desea que su declaración de inocencia sea esculpida en piedra para que hable por él después de su muerte (23s). Seguidamente (25-27) busca otra clase de reivindicación, pero, ¿cuál?, ¿cuándo? </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 xml:space="preserve">Nos encontramos ante unos de los más famosos y difíciles versículos del libro (25). El «defensor» –algo así como nuestro «Defensor del Pueblo»– era un oficio de la sociedad tribal que llevaba consigo la obligación de defender y proteger a los miembros más débiles de la familia. Aunque sus funciones eran varias (cfr. Lv 25,23s; 47-55; Dt 25,5-10; Rut 4,1-6), la primera obligación del «Defensor» era mantener la unidad vital de la familia o de la tribu. </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 xml:space="preserve">Job acaba de decir que todos sus amigos y afines le han olvidado; ahora se aferra al último hilo de esperanza: a lo mejor le queda algún familiar por ahí que aparezca, se presente en el tribunal y reivindique su inocencia. </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Quién es ese defensor? Algunos comentaristas opinan que es Dios; otros, más convincentemente, opinan que se trata de una tercera persona que, junto a Job, pueda hacer frente al que es al mismo tiempo juez, acusador y ejecutor, es decir, a Dios. Pero, ¿cuándo ocurrirá esto?</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San Jerónimo en su traducción de la Vulgata –de donde lo ha tomado Hendel para su Messiah– afirma que eso ocurrirá en el día de la resurrección, pero tal versión va en contra de la posición que se mantiene a lo largo de todo el libro: no hay vida después de la muerte (cfr. 14,10-22). Job parece que se aferra a un posible rescate de última hora, mientras está aún vivo. Éste es, al menos, su ardiente deseo (26b). Dado el estado confuso del texto cualquier interpretación es tentativa.</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 xml:space="preserve">Job termina con una advertencia –y previsión–. Los que persisten en condenarlo serán finalmente sometidos, ellos mismos, a juicio (28s; cfr. 42,7-9). </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ind w:firstLine="181"/>
        <w:jc w:val="both"/>
        <w:rPr/>
      </w:pPr>
      <w:r>
        <w:rPr>
          <w:rFonts w:cs="ZapfHumnst BT" w:ascii="Tahoma" w:hAnsi="Tahoma"/>
          <w:b/>
          <w:bCs/>
          <w:sz w:val="16"/>
          <w:szCs w:val="16"/>
          <w:lang w:val="es-ES_tradnl"/>
        </w:rPr>
        <w:t>20,1-29 Segundo discurso de Sofar.</w:t>
      </w:r>
      <w:r>
        <w:rPr>
          <w:rFonts w:cs="ZapfHumnst BT" w:ascii="Tahoma" w:hAnsi="Tahoma"/>
          <w:sz w:val="16"/>
          <w:szCs w:val="16"/>
          <w:lang w:val="es-ES_tradnl"/>
        </w:rPr>
        <w:t xml:space="preserve"> Como Elifaz (15,17-35) y Bildad (18,5-21), Sofar se apresura a describir el destino de los malvados. Para contestar a Job, Sofar se apoya, siguiendo el estilo sapiencial, tanto en su reflexión personal (2) como en la tradición transmitida por los antepasados (4). </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Los malvados ignoran a Dios y sus mandamientos y se ponen ellos mismos en el lugar de Dios. Los malvados son orgullosos y arrogantes (6), pero perecerán para siempre al igual que su estiércol (7). Hablando de la injusticia social (15-19), dice que la avaricia les conduce a oprimir al pobre y al necesitado (17-22). Pero el gozo de las riquezas mal adquiridas no durará, pues Dios, cual formidable guerrero, asaltará al malvado con todo el despliegue de su armamento cósmico (23-28).</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 xml:space="preserve">Si, de verdad, Job está experimentando la ira de Dios, ¿qué otra cosa puede esperar? Éste es el destino de los malvados (29). </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ind w:firstLine="181"/>
        <w:jc w:val="both"/>
        <w:rPr/>
      </w:pPr>
      <w:r>
        <w:rPr>
          <w:rFonts w:cs="ZapfHumnst BT" w:ascii="Tahoma" w:hAnsi="Tahoma"/>
          <w:b/>
          <w:bCs/>
          <w:sz w:val="16"/>
          <w:szCs w:val="16"/>
          <w:lang w:val="es-ES_tradnl"/>
        </w:rPr>
        <w:t>21,1-34 Respuesta de Job a Sofar.</w:t>
      </w:r>
      <w:r>
        <w:rPr>
          <w:rFonts w:cs="ZapfHumnst BT" w:ascii="Tahoma" w:hAnsi="Tahoma"/>
          <w:sz w:val="16"/>
          <w:szCs w:val="16"/>
          <w:lang w:val="es-ES_tradnl"/>
        </w:rPr>
        <w:t xml:space="preserve"> Este discurso de Job es realmente una respuesta a los argumentos de sus amigos, entrando así en un genuino diálogo con ellos. Contiene numerosas referencias (demasiado para referirlas todas aquí) a lo que ha hablado anteriormente. Si sus amigos no pueden ofrecerle el beneficio del silencio (13,5), al menos podrían prestar oídos a lo que está diciendo, pues no está hablando de generalidades sino de su propio sufrimiento personal (5s). </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 xml:space="preserve">El argumento de sus amigos se ha centrado últimamente en el destino de los malvados. Job lo retoma y lo rechaza. Los malvados no sufren; al contrario, la mayoría crecen, prosperan y mueren contentos. Es más, ¡se burlan de Dios! (14). Era creencia común de entonces que los efectos de los pecados de una persona se prolongaban en su familia y descendientes. Puede que sea verdad, dice Job, pero es injusto. El que peca debe sufrir personalmente el castigo. Lo que ocurra después de que muera, le importa ya muy poco (18-21). Pero no, los malvados no sufren, al contrario, prosperan y mueren contentos. Así han sido siempre las cosas, lo son y lo serán. Los vanos consejos de sus amigos no son más que mentiras (34). Así termina la segunda ronda de discursos. </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ind w:firstLine="181"/>
        <w:jc w:val="both"/>
        <w:rPr/>
      </w:pPr>
      <w:r>
        <w:rPr>
          <w:rFonts w:cs="ZapfHumnst BT" w:ascii="Tahoma" w:hAnsi="Tahoma"/>
          <w:b/>
          <w:bCs/>
          <w:sz w:val="16"/>
          <w:szCs w:val="16"/>
          <w:lang w:val="es-ES_tradnl"/>
        </w:rPr>
        <w:t xml:space="preserve">22,1–27,23 Tercera sesión de discursos. </w:t>
      </w:r>
      <w:r>
        <w:rPr>
          <w:rFonts w:cs="ZapfHumnst BT" w:ascii="Tahoma" w:hAnsi="Tahoma"/>
          <w:sz w:val="16"/>
          <w:szCs w:val="16"/>
          <w:lang w:val="es-ES_tradnl"/>
        </w:rPr>
        <w:t>Las primeras dos sesiones de discursos discurren ordenadamente: los amigos hablan y Job responde a cada uno de ellos. La tercera, sin embargo, aparece desordenada y confusa. Elifaz habla y Job responde. El discurso de Bildad, de solo cinco versículos, está seguramente truncado; Sofar permanece callado. Es más, parte de lo que Job dice parece más apropiado en boca de sus amigos. Los expertos siguen intentando llegar a una conclusión coherente, pero da la impresión de que Job y sus amigos están gritando todos al mismo tiempo, lo cual podría ser muy bien el final adecuado de un «diálogo» de sordos acerca del orden cósmico y moral.</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ind w:firstLine="181"/>
        <w:jc w:val="both"/>
        <w:rPr/>
      </w:pPr>
      <w:r>
        <w:rPr>
          <w:rFonts w:cs="ZapfHumnst BT" w:ascii="Tahoma" w:hAnsi="Tahoma"/>
          <w:b/>
          <w:bCs/>
          <w:sz w:val="16"/>
          <w:szCs w:val="16"/>
          <w:lang w:val="es-ES_tradnl"/>
        </w:rPr>
        <w:t xml:space="preserve">22,1-30 Tercer discurso de Elifaz. </w:t>
      </w:r>
      <w:r>
        <w:rPr>
          <w:rFonts w:cs="ZapfHumnst BT" w:ascii="Tahoma" w:hAnsi="Tahoma"/>
          <w:sz w:val="16"/>
          <w:szCs w:val="16"/>
          <w:lang w:val="es-ES_tradnl"/>
        </w:rPr>
        <w:t xml:space="preserve">Elifaz reacciona a la refutación de Job y le acusa de una serie de graves pecados (6-11), justamente los que suelen cometer los poderosos contra los pobres y desvalidos (8). En el antiguo Medio Oriente las viudas y los huérfanos eran considerados como los más necesitados de la sociedad, ya que no tenían a nadie que los defendiera en un tribunal de justicia. A lo largo de todo el Antiguo Testamento, el deber de los poderosos era el de tomar partido por los débiles y desvalidos y establecer así la justicia, no pervertirla. </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 xml:space="preserve">Elifaz persiste en su arenga. Por última vez urge a Job a que arregle sus asuntos con Dios (21-30). Si se arrepiente, gozará nuevamente de la luz de los cuidados de Dios (28); y con esto pone fin a su alegato. Elifaz nos muestra el triste retrato de la degeneración a que puede llegar la «persona religiosa» cuando confunde sus pobres intentos de conocer a Dios con la misma revelación. Esto ocurre también en nuestros días; sería ingenuo considerarlo solamente como un problema antiguo. </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ind w:firstLine="181"/>
        <w:jc w:val="both"/>
        <w:rPr/>
      </w:pPr>
      <w:r>
        <w:rPr>
          <w:rFonts w:cs="ZapfHumnst BT" w:ascii="Tahoma" w:hAnsi="Tahoma"/>
          <w:b/>
          <w:bCs/>
          <w:sz w:val="16"/>
          <w:szCs w:val="16"/>
          <w:lang w:val="es-ES_tradnl"/>
        </w:rPr>
        <w:t>23,1–24,25 Respuesta de Job a Elifaz.</w:t>
      </w:r>
      <w:r>
        <w:rPr>
          <w:rFonts w:cs="ZapfHumnst BT" w:ascii="Tahoma" w:hAnsi="Tahoma"/>
          <w:sz w:val="16"/>
          <w:szCs w:val="16"/>
          <w:lang w:val="es-ES_tradnl"/>
        </w:rPr>
        <w:t xml:space="preserve"> Job ansía de nuevo poder llevar su caso a un tribunal de justicia. Los versículos 23,3-7 abundan en terminología legal. Curiosamente, Job parece no necesitar un mediador (árbitro, testigo o defensor) sino que está dispuesto a litigar él mismo su caso, con la seguridad de que podrá probar su inocencia.</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Pero las cosas no son tan fáciles. Dios ha desaparecido (23,8s). La ironía de 23,10b es llamativa: nosotros, los lectores, sabemos que Job está siendo probado, y que al final se le hará justicia, pero mientras tanto Job atraviesa la noche oscura del alma. Ha permanecido completamente fiel, pero Dios tiene sus caminos misteriosos (23,11-14). Job se pregunta por qué Dios no ha fijado fecha para sentarse en el tribunal y tomar decisiones (24,1).</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 xml:space="preserve">Retomando el tema de la injusticia social, Job describe el trabajo de los malvados oprimiendo a los débiles y desvalidos (24,2-4); después, continúa con una larga descripción de la lucha de los pobres por la supervivencia. De nuevo estamos ante un problema de entonces que se repite diariamente en nuestras calles de hoy. </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 xml:space="preserve">La unidad siguiente (24,13-17) es una especie de reflexión sapiencial sobre los dos caminos, el de la luz y el de las tinieblas, haciendo hincapié en aquellos que aman las tinieblas. Día y noche simbolizan dos opciones de vida. El asesino, el adúltero y el ladrón aman y se amparan en las tinieblas para cometer sus fechorías. Trastornando el orden natural de las cosas, el anochecer es para ellos como el amanecer cuando se levantan para comenzar su trabajo. </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ind w:firstLine="181"/>
        <w:jc w:val="both"/>
        <w:rPr/>
      </w:pPr>
      <w:r>
        <w:rPr>
          <w:rFonts w:cs="ZapfHumnst BT" w:ascii="Tahoma" w:hAnsi="Tahoma"/>
          <w:b/>
          <w:bCs/>
          <w:sz w:val="16"/>
          <w:szCs w:val="16"/>
          <w:lang w:val="es-ES_tradnl"/>
        </w:rPr>
        <w:t>25,1-6 Tercer discurso de Bildad.</w:t>
      </w:r>
      <w:r>
        <w:rPr>
          <w:rFonts w:cs="ZapfHumnst BT" w:ascii="Tahoma" w:hAnsi="Tahoma"/>
          <w:sz w:val="16"/>
          <w:szCs w:val="16"/>
          <w:lang w:val="es-ES_tradnl"/>
        </w:rPr>
        <w:t xml:space="preserve"> Bildad comienza su último alegato alabando al Dios creador que establece la paz en el cielo. Los versículos siguientes (4-6) vuelven al tema familiar: todos los humanos están corrompidos y llenos de iniquidad (4,17-21; 11,11; 15,14-16). La pretendida inocencia de Job es simplemente imposible. ¿Una persona humana inocente? No existe semejante cosa. Estas reflexiones sobre la condición humana son las últimas palabras registradas de los amigos de Job.</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ind w:firstLine="181"/>
        <w:jc w:val="both"/>
        <w:rPr/>
      </w:pPr>
      <w:r>
        <w:rPr>
          <w:rFonts w:cs="ZapfHumnst BT" w:ascii="Tahoma" w:hAnsi="Tahoma"/>
          <w:b/>
          <w:bCs/>
          <w:sz w:val="16"/>
          <w:szCs w:val="16"/>
          <w:lang w:val="es-ES_tradnl"/>
        </w:rPr>
        <w:t>26,1–27,23 Respuesta final de Job.</w:t>
      </w:r>
      <w:r>
        <w:rPr>
          <w:rFonts w:cs="ZapfHumnst BT" w:ascii="Tahoma" w:hAnsi="Tahoma"/>
          <w:sz w:val="16"/>
          <w:szCs w:val="16"/>
          <w:lang w:val="es-ES_tradnl"/>
        </w:rPr>
        <w:t xml:space="preserve"> Los siguientes dos capítulos son problemáticos; parecen ser más bien el resultado de fragmentos recogidos y yuxtapuestos. Job comienza con la típica mofa de sus amigos y los increpa con la abundancia de la clásica terminología sapiencial: consejos, avisos, reflexiones (26,2s). Se han apartado del auténtico camino de la sabiduría al no tomar en consideración un dato fundamental: la experiencia por la que él, Job, está pasando. </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 xml:space="preserve">La magnífica descripción de la creación que viene después (26,5-14) podría muy bien ser la continuación del himno de Bildad al Creador (25,2-6). Tal y como está el texto, parece que Job interrumpiera a Bildad para terminar, él mismo, el himno comenzado por su amigo, describiendo la actividad creadora de Dios en términos que recuerdan a Gn 1. </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Con un solemne juramento, Job continúa, de nuevo, manteniendo su inocencia. Es Dios quien le hace injusticia a él, pero, a diferencia de sus amigos, Job no servirá a Dios con la mentira y la falsedad (27,4; cfr. 13,7-9). El hecho de que mantenga «mi justicia» no quiere decir que no haya sido o sea un pecador, sino que su posición es justa y la de sus amigos, falsa (27,6).</w:t>
      </w:r>
    </w:p>
    <w:p>
      <w:pPr>
        <w:pStyle w:val="Normal"/>
        <w:spacing w:lineRule="exact" w:line="171"/>
        <w:ind w:firstLine="181"/>
        <w:jc w:val="both"/>
        <w:rPr/>
      </w:pPr>
      <w:r>
        <w:rPr>
          <w:rFonts w:cs="ZapfHumnst BT" w:ascii="Tahoma" w:hAnsi="Tahoma"/>
          <w:sz w:val="16"/>
          <w:szCs w:val="16"/>
          <w:lang w:val="es-ES_tradnl"/>
        </w:rPr>
        <w:t xml:space="preserve">Los siguientes versículos (27,7-21) suenan, curiosamente, como fuera de lugar en boca de Job. Parecen ser más bien el eco de lo que los amigos le reprochan. Algunos expertos han tratado de reconstruir, a partir de ellos, un perdido tercer discurso de Sofar. Intentando, no obstante, de buscar un sentido al texto tal y como está, éste podría ser su significado: según la ley del antiguo Israel, a aquel que ha sido reconocido culpable de falso testimonio contra una persona inocente se le deberá imponer el mismo castigo que habría recibido la parte inocente. Ésta es la suerte que Job desea a sus pretendidos amigos (27,7), especificando después los castigos con que ellos le han amenazado (27,8-23). </w:t>
      </w:r>
    </w:p>
    <w:p>
      <w:pPr>
        <w:pStyle w:val="Normal"/>
        <w:spacing w:lineRule="exact" w:line="171"/>
        <w:ind w:firstLine="181"/>
        <w:jc w:val="both"/>
        <w:rPr>
          <w:rFonts w:cs="ZapfHumnst BT"/>
        </w:rPr>
      </w:pPr>
      <w:r>
        <w:rPr>
          <w:rFonts w:eastAsia="Tahoma" w:cs="Tahoma" w:ascii="Tahoma" w:hAnsi="Tahoma"/>
          <w:sz w:val="16"/>
          <w:szCs w:val="16"/>
          <w:lang w:val="es-ES_tradnl"/>
        </w:rPr>
        <w:t xml:space="preserve"> </w:t>
      </w:r>
    </w:p>
    <w:p>
      <w:pPr>
        <w:pStyle w:val="Normal"/>
        <w:spacing w:lineRule="exact" w:line="171"/>
        <w:ind w:firstLine="181"/>
        <w:jc w:val="both"/>
        <w:rPr/>
      </w:pPr>
      <w:r>
        <w:rPr>
          <w:rFonts w:cs="ZapfHumnst BT" w:ascii="Tahoma" w:hAnsi="Tahoma"/>
          <w:b/>
          <w:bCs/>
          <w:sz w:val="16"/>
          <w:szCs w:val="16"/>
          <w:lang w:val="es-ES_tradnl"/>
        </w:rPr>
        <w:t>28,1-28 Poema sobre la sabiduría.</w:t>
      </w:r>
      <w:r>
        <w:rPr>
          <w:rFonts w:cs="ZapfHumnst BT" w:ascii="Tahoma" w:hAnsi="Tahoma"/>
          <w:sz w:val="16"/>
          <w:szCs w:val="16"/>
          <w:lang w:val="es-ES_tradnl"/>
        </w:rPr>
        <w:t xml:space="preserve"> Este capítulo no encaja bien en el libro. La mayoría de los expertos coinciden en que se trata de una composición independiente. Su función en el texto sería la de un descanso intermedio, o mejor aún, un comentario editorial del narrador. El tema lo toma del refrán que se encuentra en 12.20: «¿Dónde se podrá encontrar la sabiduría?». A veces el texto hebreo es difícil. </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ind w:firstLine="181"/>
        <w:jc w:val="both"/>
        <w:rPr/>
      </w:pPr>
      <w:r>
        <w:rPr>
          <w:rFonts w:cs="ZapfHumnst BT" w:ascii="Tahoma" w:hAnsi="Tahoma"/>
          <w:b/>
          <w:bCs/>
          <w:sz w:val="16"/>
          <w:szCs w:val="16"/>
          <w:lang w:val="es-ES_tradnl"/>
        </w:rPr>
        <w:t>28,1-12 La sabiduría no se puede extraer de la tierra ni comprar.</w:t>
      </w:r>
      <w:r>
        <w:rPr>
          <w:rFonts w:cs="ZapfHumnst BT" w:ascii="Tahoma" w:hAnsi="Tahoma"/>
          <w:sz w:val="16"/>
          <w:szCs w:val="16"/>
          <w:lang w:val="es-ES_tradnl"/>
        </w:rPr>
        <w:t xml:space="preserve"> Los seres humanos usan su imaginación y su destreza para excavar en la tierra valiosos minerales: oro, plata, cobre, hierro, piedras preciosas. Sin embargo, en toda esa búsqueda de cosas preciosas, ¿dónde está la sabiduría? Ni las aves de vista aguda ni las bestias que vagan por la tierra la han visto jamás.</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ind w:firstLine="181"/>
        <w:jc w:val="both"/>
        <w:rPr/>
      </w:pPr>
      <w:r>
        <w:rPr>
          <w:rFonts w:cs="ZapfHumnst BT" w:ascii="Tahoma" w:hAnsi="Tahoma"/>
          <w:b/>
          <w:bCs/>
          <w:sz w:val="16"/>
          <w:szCs w:val="16"/>
          <w:lang w:val="es-ES_tradnl"/>
        </w:rPr>
        <w:t>28,13-23 Nada ni nadie en la creación conoce el camino a la sabiduría.</w:t>
      </w:r>
      <w:r>
        <w:rPr>
          <w:rFonts w:cs="ZapfHumnst BT" w:ascii="Tahoma" w:hAnsi="Tahoma"/>
          <w:sz w:val="16"/>
          <w:szCs w:val="16"/>
          <w:lang w:val="es-ES_tradnl"/>
        </w:rPr>
        <w:t xml:space="preserve"> Inútil es todo esfuerzo humano, y nada en la creación puede servirle de ayuda. La sabiduría es más preciosa que el oro y la plata (cfr. Prov 3, 14s) y de todo lo que se pueda encontrar en un muestrario de joyas (15-19). La búsqueda de la sabiduría aparece como una empresa imposible, pero, ¿lo es en realidad?</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ind w:firstLine="181"/>
        <w:jc w:val="both"/>
        <w:rPr/>
      </w:pPr>
      <w:r>
        <w:rPr>
          <w:rFonts w:cs="ZapfHumnst BT" w:ascii="Tahoma" w:hAnsi="Tahoma"/>
          <w:b/>
          <w:bCs/>
          <w:sz w:val="16"/>
          <w:szCs w:val="16"/>
          <w:lang w:val="es-ES_tradnl"/>
        </w:rPr>
        <w:t>28,24-28 Dios sí conoce el camino.</w:t>
      </w:r>
      <w:r>
        <w:rPr>
          <w:rFonts w:cs="ZapfHumnst BT" w:ascii="Tahoma" w:hAnsi="Tahoma"/>
          <w:sz w:val="16"/>
          <w:szCs w:val="16"/>
          <w:lang w:val="es-ES_tradnl"/>
        </w:rPr>
        <w:t xml:space="preserve"> Solamente Dios, en la plenitud de su conocimiento y poder creador, conoce el camino de la sabiduría. La actividad creadora de Dios es descrita primero (28,3; 9,11). La asociación entre la creación y la sabiduría recorre toda la tradición sapiencial del Antiguo Testamento (cfr. Prov 3,18-20; 8,22-31). Es a través de la creación como Dios establece, abre y despliega el camino de la sabiduría. De la misma manera que la sabiduría humana se manifiesta en el comportamiento de los humanos, así la sabiduría de Dios se revela en su divina actividad. </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 xml:space="preserve">Si antes dijo que la búsqueda de la sabiduría por parte de los humanos era una empresa inútil, ahora dice que hay un camino para llegar a ella: el temor de Dios y el alejamiento del mal (Job posee estas virtudes, cfr. 1,1-8) es el comienzo de la sabiduría. En otras palabras, la búsqueda de la sabiduría debe comenzar estableciendo buenas relaciones con Dios. </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 xml:space="preserve">El capítulo 28 mira hacia atrás, al debate precedente, y sugiere que la búsqueda apuntada allá era una pretensión demasiado ambiciosa. Después, mira hacia las palabras del Señor y hacia el final del libro donde se afirma que la sabiduría está con Dios, revelada, sí, en la creación, pero fuera del alcance de los humanos. </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ind w:firstLine="181"/>
        <w:jc w:val="both"/>
        <w:rPr>
          <w:rFonts w:ascii="Tahoma" w:hAnsi="Tahoma" w:cs="ZapfHumnst BT"/>
          <w:b/>
          <w:b/>
          <w:bCs/>
          <w:sz w:val="16"/>
          <w:szCs w:val="16"/>
          <w:lang w:val="es-ES_tradnl"/>
        </w:rPr>
      </w:pPr>
      <w:r>
        <w:rPr>
          <w:rFonts w:cs="ZapfHumnst BT" w:ascii="Tahoma" w:hAnsi="Tahoma"/>
          <w:b/>
          <w:bCs/>
          <w:sz w:val="16"/>
          <w:szCs w:val="16"/>
          <w:lang w:val="es-ES_tradnl"/>
        </w:rPr>
        <w:t xml:space="preserve">29,1–31,40 Monólogo de Job: Fin de su defensa. </w:t>
      </w:r>
      <w:r>
        <w:rPr>
          <w:rFonts w:cs="ZapfHumnst BT" w:ascii="Tahoma" w:hAnsi="Tahoma"/>
          <w:sz w:val="16"/>
          <w:szCs w:val="16"/>
          <w:lang w:val="es-ES_tradnl"/>
        </w:rPr>
        <w:t xml:space="preserve">Job ha agotado todos los recursos. Su búsqueda de arbitraje ha caído en oídos sordos. No puede realizar una citación a Dios, pues ha desaparecido. Por otra parte, los testigos son falsos y declararían contra él en el tribunal. </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El largo discurso de Job se prolonga a lo largo de los capítulos 29–31. Comienza con la descripción de su ya pasada y feliz relación con Dios (29), después se refiere a su situación presente (30) con un penoso lamento, para concluir suspirando por su futura reivindicación con un vibrante juramento de inocencia, corroborado por la larga serie de sus comportamientos morales (31).</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ind w:firstLine="181"/>
        <w:jc w:val="both"/>
        <w:rPr/>
      </w:pPr>
      <w:r>
        <w:rPr>
          <w:rFonts w:cs="ZapfHumnst BT" w:ascii="Tahoma" w:hAnsi="Tahoma"/>
          <w:b/>
          <w:bCs/>
          <w:sz w:val="16"/>
          <w:szCs w:val="16"/>
          <w:lang w:val="es-ES_tradnl"/>
        </w:rPr>
        <w:t>29,1-25 ¡Qué buenos tiempos aquellos!</w:t>
      </w:r>
      <w:r>
        <w:rPr>
          <w:rFonts w:cs="ZapfHumnst BT" w:ascii="Tahoma" w:hAnsi="Tahoma"/>
          <w:sz w:val="16"/>
          <w:szCs w:val="16"/>
          <w:lang w:val="es-ES_tradnl"/>
        </w:rPr>
        <w:t xml:space="preserve"> Job comienza recordando la cercanía y las bendiciones de Dios que experimentó en aquellos tiempos felices en que era honrado por todos. A las puertas de la ciudad, donde el pueblo se reunía para hablar de negocios y tratar asuntos sociales y legales, Job era considerado como un sabio, sobre todo por el respeto con que eran acogidas sus palabras (21-23). En el contexto de todo el libro, estos recuerdos están llenos de amarga ironía. </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 xml:space="preserve">Su comportamiento honorable se manifestaba en la manera como trataba con justicia a los demás, especialmente a los pobres, las viudas, los huérfanos, los ciegos, los cojos, los necesitados, los extranjeros, las víctimas de los malvados (12-17). Por tanto, tiene todo el derecho para esperar las correspondientes bendiciones que le aseguren una vejez feliz. </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ind w:firstLine="181"/>
        <w:jc w:val="both"/>
        <w:rPr/>
      </w:pPr>
      <w:r>
        <w:rPr>
          <w:rFonts w:cs="ZapfHumnst BT" w:ascii="Tahoma" w:hAnsi="Tahoma"/>
          <w:b/>
          <w:bCs/>
          <w:sz w:val="16"/>
          <w:szCs w:val="16"/>
          <w:lang w:val="es-ES_tradnl"/>
        </w:rPr>
        <w:t>30,1-31 Ahora se han vuelto las tornas.</w:t>
      </w:r>
      <w:r>
        <w:rPr>
          <w:rFonts w:cs="ZapfHumnst BT" w:ascii="Tahoma" w:hAnsi="Tahoma"/>
          <w:sz w:val="16"/>
          <w:szCs w:val="16"/>
          <w:lang w:val="es-ES_tradnl"/>
        </w:rPr>
        <w:t xml:space="preserve"> Ahora, en vez de honor, ¡desgracia y vergüenza!, despreciado aun por la escoria de la sociedad. El lamento de Job se vuelve hacia Dios (20-26). Ahora, en la necesidad, ¿quién está a su lado (24-26)?</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Job ha hablado de sus enemigos y de Dios, ahora describe su propia situación (16.17.28-31). Su vida se desvanece; le duelen hasta los huesos; se siente solo y abandonado. Durante todo este tiempo ha suspirado por un amigo que le tenga compañía. Y ahora, sus únicos amigos se han convertido en chacales y avestruces –bestias del desierto conocidas por su «lenguaje» ofensivo (29)–.</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ind w:firstLine="181"/>
        <w:jc w:val="both"/>
        <w:rPr/>
      </w:pPr>
      <w:r>
        <w:rPr>
          <w:rFonts w:cs="ZapfHumnst BT" w:ascii="Tahoma" w:hAnsi="Tahoma"/>
          <w:b/>
          <w:bCs/>
          <w:sz w:val="16"/>
          <w:szCs w:val="16"/>
          <w:lang w:val="es-ES_tradnl"/>
        </w:rPr>
        <w:t>31,1-40 ¡Juro que soy inocente!</w:t>
      </w:r>
      <w:r>
        <w:rPr>
          <w:rFonts w:cs="ZapfHumnst BT" w:ascii="Tahoma" w:hAnsi="Tahoma"/>
          <w:sz w:val="16"/>
          <w:szCs w:val="16"/>
          <w:lang w:val="es-ES_tradnl"/>
        </w:rPr>
        <w:t xml:space="preserve"> Dos veces ha citado antes Job a Dios para que comparezca en juicio y responda a los cargos que tiene contra él (13,13-19; 23,2-7); ahora pronuncia un largo juramento de inocencia. Pide a Dios, en primer lugar, que lo pese en la balanza de la justicia, es decir, en una balanza verdadera (6). Después presenta un sumario de comportamientos morales a los que Job se ha adherido estrictamente. El texto es a veces incierto, pero podemos citar, al menos, los siguientes apartados:</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 xml:space="preserve">1. Falsedad y engaño (5-8). 2. Lujuria y adulterio (9-12). 3. Derechos de los esclavos (13-15) –Job no sólo ha tratado bien a los esclavos, sino que para él todos los hombres y las mujeres eran iguales, pues todos son criaturas del único Creador (cfr. Prov 14,31; 17,5; 22,2; 29,13)–. 4. Malos tratos al pobre y al necesitado (16-23). 5. Idolatría (24-28) –el versículo 25 se refieren al ídolo de las riquezas y al dinero; los versículos 26s son una advertencia contra las religiones paganas circundantes, adoradoras del sol y de la luna–. 6. Odio a los enemigos (20-30) –la maldición contra los enemigos es corriente en los salmos de lamentaciones (cfr. Sal 29,23-29), pero Job no ha maldecido a nadie–. 7. Hospitalidad (31-33) –en la sociedad antigua, la hospitalidad hacia los extranjeros era una obligación especialmente sagrada–. 8. Hipocresía (33s) –de nuevo Job se centra en actitudes de integridad personal–. 9. Explotación de la tierra (38-40). En la crisis ecológica por la que atravesamos en nuestros días, esta preocupación del Antiguo Testamento por la integridad de la creación debe hacernos pensar. </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Job ha cubierto todas las relaciones que tejen la vida de los humanos: con Dios, con uno mismo, con los demás –amigos, enemigos, siervos, pobres y necesitados–, y con el medio ambiente. Todo ello entra en el concepto bíblico de justicia. Por última vez, Job afirma su inocencia (35-37).</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ind w:firstLine="181"/>
        <w:jc w:val="both"/>
        <w:rPr/>
      </w:pPr>
      <w:r>
        <w:rPr>
          <w:rFonts w:cs="ZapfHumnst BT" w:ascii="Tahoma" w:hAnsi="Tahoma"/>
          <w:b/>
          <w:bCs/>
          <w:sz w:val="16"/>
          <w:szCs w:val="16"/>
          <w:lang w:val="es-ES_tradnl"/>
        </w:rPr>
        <w:t xml:space="preserve">32,1–37,24 Discursos de Elihú. </w:t>
      </w:r>
      <w:r>
        <w:rPr>
          <w:rFonts w:cs="ZapfHumnst BT" w:ascii="Tahoma" w:hAnsi="Tahoma"/>
          <w:sz w:val="16"/>
          <w:szCs w:val="16"/>
          <w:lang w:val="es-ES_tradnl"/>
        </w:rPr>
        <w:t>Job ha terminado su defensa pidiendo una respuesta de Dios. ¿Qué va a suceder ahora? Cuando menos se esperaba, aparece un intruso llamado Elihú. Se trata de un joven colérico que, aparentemente, ha estado escuchando el debate y no puede contenerse más. Irritado por lo que acaba de oír, está reventando por meter baza en el asunto (32,19). Y lo hace con cuatro discursos que, aunque no dicen nada nuevo, manifiestan su convicción, su apasionamiento y su abundante verborrea.</w:t>
      </w:r>
    </w:p>
    <w:p>
      <w:pPr>
        <w:pStyle w:val="Normal"/>
        <w:spacing w:lineRule="exact" w:line="171"/>
        <w:ind w:firstLine="181"/>
        <w:jc w:val="both"/>
        <w:rPr>
          <w:rFonts w:ascii="Tahoma" w:hAnsi="Tahoma" w:cs="ZapfHumnst BT"/>
          <w:b/>
          <w:b/>
          <w:bCs/>
          <w:sz w:val="16"/>
          <w:szCs w:val="16"/>
          <w:lang w:val="es-ES_tradnl"/>
        </w:rPr>
      </w:pPr>
      <w:r>
        <w:rPr>
          <w:rFonts w:cs="ZapfHumnst BT" w:ascii="Tahoma" w:hAnsi="Tahoma"/>
          <w:b/>
          <w:bCs/>
          <w:sz w:val="16"/>
          <w:szCs w:val="16"/>
          <w:lang w:val="es-ES_tradnl"/>
        </w:rPr>
      </w:r>
    </w:p>
    <w:p>
      <w:pPr>
        <w:pStyle w:val="Normal"/>
        <w:spacing w:lineRule="exact" w:line="171"/>
        <w:ind w:firstLine="181"/>
        <w:jc w:val="both"/>
        <w:rPr/>
      </w:pPr>
      <w:r>
        <w:rPr>
          <w:rFonts w:cs="ZapfHumnst BT" w:ascii="Tahoma" w:hAnsi="Tahoma"/>
          <w:b/>
          <w:bCs/>
          <w:sz w:val="16"/>
          <w:szCs w:val="16"/>
          <w:lang w:val="es-ES_tradnl"/>
        </w:rPr>
        <w:t>32,1–33,33 Primer discurso de Elihú.</w:t>
      </w:r>
      <w:r>
        <w:rPr>
          <w:rFonts w:cs="ZapfHumnst BT" w:ascii="Tahoma" w:hAnsi="Tahoma"/>
          <w:sz w:val="16"/>
          <w:szCs w:val="16"/>
          <w:lang w:val="es-ES_tradnl"/>
        </w:rPr>
        <w:t xml:space="preserve"> A pesar de su juventud, Elihú se cree en el deber de hablar. La sabiduría no siempre –o no necesariamente– va unida a la edad, pues es un don del espíritu/aliento de Dios (32,8-18). A diferencia de los amigos, el joven llama a Job por su nombre (33,31). Después de un largo preámbulo (32, 6b–33,7), finalmente entra en materia. Job ha reclamado su inocencia, afirmando que Dios lo está tratando como a un enemigo e ignorando sus gritos de auxilio. Pues bien, Job está equivocado (33,12). Dios habla; seguramente Job no ha escuchado. Y habla, ya sea por medio de sueños y pesadillas o a través de la enfermedad, para advertir al pecador y hacer que vuelvan al camino de la vida (33,14-22). </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 xml:space="preserve">Elihú menciona, además, a un mediador celestial, miembro de la corte de Dios (33,23), que ayuda a los pecadores a que se arrepientan. Job ha deseado ardientemente un mediador (16,19-22), pero seguramente esperaba de él otra cosa. </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ind w:firstLine="181"/>
        <w:jc w:val="both"/>
        <w:rPr/>
      </w:pPr>
      <w:r>
        <w:rPr>
          <w:rFonts w:cs="ZapfHumnst BT" w:ascii="Tahoma" w:hAnsi="Tahoma"/>
          <w:b/>
          <w:bCs/>
          <w:sz w:val="16"/>
          <w:szCs w:val="16"/>
          <w:lang w:val="es-ES_tradnl"/>
        </w:rPr>
        <w:t>34,1-37 Segundo discurso de Elihú.</w:t>
      </w:r>
      <w:r>
        <w:rPr>
          <w:rFonts w:cs="ZapfHumnst BT" w:ascii="Tahoma" w:hAnsi="Tahoma"/>
          <w:sz w:val="16"/>
          <w:szCs w:val="16"/>
          <w:lang w:val="es-ES_tradnl"/>
        </w:rPr>
        <w:t xml:space="preserve"> Después de censurar a los amigos, Elihú emprende una larga defensa de la justicia y equidad de Dios (10-29). Dios lo ve todo y dicta sentencia. Aquellos que se alejan de Dios sólo pueden culparse a sí mismos (24-27). </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 xml:space="preserve">Al igual que los amigos en la primera serie de discursos, el joven sugiere a Job lo que tiene que decir en señal de arrepentimiento (31s). Los versículos finales (34-37) son tan duros, crueles –e irrelevantes– como los que hayan podido salir de la boca de los amigos. </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ind w:firstLine="181"/>
        <w:jc w:val="both"/>
        <w:rPr/>
      </w:pPr>
      <w:r>
        <w:rPr>
          <w:rFonts w:cs="ZapfHumnst BT" w:ascii="Tahoma" w:hAnsi="Tahoma"/>
          <w:b/>
          <w:bCs/>
          <w:sz w:val="16"/>
          <w:szCs w:val="16"/>
          <w:lang w:val="es-ES_tradnl"/>
        </w:rPr>
        <w:t>35,1-16 Tercer discurso de Elihú.</w:t>
      </w:r>
      <w:r>
        <w:rPr>
          <w:rFonts w:cs="ZapfHumnst BT" w:ascii="Tahoma" w:hAnsi="Tahoma"/>
          <w:sz w:val="16"/>
          <w:szCs w:val="16"/>
          <w:lang w:val="es-ES_tradnl"/>
        </w:rPr>
        <w:t xml:space="preserve"> Elihú continúa desarrollando el tema de la grandeza y trascendencia de Dios. Los oprimidos claman por su liberación, y Dios parece que no escucha. Pero Dios sí escucha; quizás no responde porque aquellos permanecen encerrados en sí mismos y no han esperado lo suficiente (14). Ésta es la respuesta simplista y banal de siempre para proteger «nuestras» ideas de Dios. </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ind w:firstLine="181"/>
        <w:jc w:val="both"/>
        <w:rPr/>
      </w:pPr>
      <w:r>
        <w:rPr>
          <w:rFonts w:cs="ZapfHumnst BT" w:ascii="Tahoma" w:hAnsi="Tahoma"/>
          <w:b/>
          <w:bCs/>
          <w:sz w:val="16"/>
          <w:szCs w:val="16"/>
          <w:lang w:val="es-ES_tradnl"/>
        </w:rPr>
        <w:t>36,1–37,24 Cuarto discurso de Elihú.</w:t>
      </w:r>
      <w:r>
        <w:rPr>
          <w:rFonts w:cs="ZapfHumnst BT" w:ascii="Tahoma" w:hAnsi="Tahoma"/>
          <w:sz w:val="16"/>
          <w:szCs w:val="16"/>
          <w:lang w:val="es-ES_tradnl"/>
        </w:rPr>
        <w:t xml:space="preserve"> La primera parte del discurso (36,1-21) continúa con el debate de las sesiones previas. Los destinos del justo y del malvado son sometidos de nuevo a revisión. La segunda parte (36,22–37,13) alaba la grandeza del Creador. Su poder, sabiduría y conocimiento sobrepasan nuestra capacidad de comprensión (36,26). Elihú se centra en el don divino de la lluvia (36,27–37,13): ¿Considera Job las maravillosas obras de Dios? (37,14). En otras partes del Antiguo Testamento, las «maravillas de Dios» se refieren a las grandes proezas que hizo liberando a Israel de la esclavitud de Egipto. En la tradición sapiencial, las maravillas de Dios son sus obras de la creación.</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Elihú lanza una serie de cuestiones a Job a las que, por supuesto, éste responde siempre con un «No» (37,15-21). Por más sabios que seamos, nunca podremos pedir cuentas a Dios. Lo único que podemos hacer es «temer» –adorar y reverenciar– a Dios, y en esto consiste, después de todo, el comienzo de la sabiduría (28,28).</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 xml:space="preserve">Elihú es una comparsa en la escena, una simple figura de transición. Sus observaciones previas han versado sobre los discusiones de Job y sus amigos; ahora, mira hacia delante centrándose más y más en Dios, y terminando con la descripción de la tempestad, y con una serie de cuestiones encaminadas a humillar a Job. El Señor va a hablar desde la tempestad con una lista de cuestiones semejantes. </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ind w:firstLine="181"/>
        <w:jc w:val="both"/>
        <w:rPr/>
      </w:pPr>
      <w:r>
        <w:rPr>
          <w:rFonts w:cs="ZapfHumnst BT" w:ascii="Tahoma" w:hAnsi="Tahoma"/>
          <w:b/>
          <w:bCs/>
          <w:sz w:val="16"/>
          <w:szCs w:val="16"/>
          <w:lang w:val="es-ES_tradnl"/>
        </w:rPr>
        <w:t>38,1–42,6 Discursos del Señor.</w:t>
      </w:r>
      <w:r>
        <w:rPr>
          <w:rFonts w:cs="ZapfHumnst BT" w:ascii="Tahoma" w:hAnsi="Tahoma"/>
          <w:sz w:val="16"/>
          <w:szCs w:val="16"/>
          <w:lang w:val="es-ES_tradnl"/>
        </w:rPr>
        <w:t xml:space="preserve"> El Señor ha estado oyendo y tomando nota (35,13), ahora habla. Los amigos pensaban que no había necesidad de que Dios hablara. Job, por el contrario, sí; le ha pedido o bien una lista de cargos o bien un veredicto. Todos quedan sorprendidos. El Señor entra como uno más en el debate, y responde con dos discursos (38,1–40,2; 40,6–41,26), a los que Job, a su vez, contestará brevemente con otros dos (40,3-5; 42,1-6). El Señor no responde a ninguna de las cuestiones planteadas; en realidad, sus palabras ofrecen solamente una serie de contra-cuestiones encaminadas a sacar a Job de su pequeño mundo y abrirle a un horizonte más amplio. </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ind w:firstLine="181"/>
        <w:jc w:val="both"/>
        <w:rPr/>
      </w:pPr>
      <w:r>
        <w:rPr>
          <w:rFonts w:cs="ZapfHumnst BT" w:ascii="Tahoma" w:hAnsi="Tahoma"/>
          <w:b/>
          <w:bCs/>
          <w:sz w:val="16"/>
          <w:szCs w:val="16"/>
          <w:lang w:val="es-ES_tradnl"/>
        </w:rPr>
        <w:t>38,1–40,2 Primer discurso del Señor.</w:t>
      </w:r>
      <w:r>
        <w:rPr>
          <w:rFonts w:cs="ZapfHumnst BT" w:ascii="Tahoma" w:hAnsi="Tahoma"/>
          <w:sz w:val="16"/>
          <w:szCs w:val="16"/>
          <w:lang w:val="es-ES_tradnl"/>
        </w:rPr>
        <w:t xml:space="preserve"> Dios habla desde la tempestad. Ahora le ha llegado el turno a Dios de preguntar y a Job de responder. Job es invitado a entrar en el misterio primordial del cosmos. En primer lugar, la fundación de la tierra viene descrita como una casa que se construye de acuerdo con un plan de detallada arquitectura (38,4-7). Después, a una orden del Hacedor, nace el mar y es vestido y confinado a sus límites cósmicos. Y, ¿qué decir de la mañana (38,12-15) cuando el alba tiñe todo de color y saca a la luz las acciones de los malvados? ¿Es Job capaz de comprender las aguas primordiales o las fuentes de la luz? (38,16-20). En el versículo 38,21 podemos percibir un toque de divina ironía.</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Después de hablar de la estructura básica del cosmos, el Señor vuelve a los misterios que encierra el universo, especialmente los fenómenos atmosféricos (38,22-30). Los intereses de Dios van mucho más allá del pequeño mundo de las humanas preocupaciones de Job. Su poder creativo manifiesta asimismo su providencia –en la antigüedad muchos creían que el destino humano estaba escrito en la estrellas–. Ahora son citadas las constelaciones celestes (38,31-33). ¿Puede Job producir la lluvia, envolviéndose a sí mismo con la nube de la tormenta como con un manto? (38,34s). Verdaderamente el Señor ha creado todo con sabiduría (38,33-38; cfr. Prov 3,18-20; 18,22-30; Sal 104,24).</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El resto del discurso es dedicado al mundo animal (38,39–39,30). Se mencionan cinco pares de animales salvajes: el león y el cuervo (38,39-41); la cabra montaraz y la cierva (39,1-4); el asno y buey salvajes (39,5-12); el avestruz y el caballo de guerra (39,13-25); el halcón y el águila (39,26-30). En la cultura del Medio Oriente, todos esos animales eran asociados con imágenes negativas (demonios, caos, desierto). El Señor está sugiriendo que no sólo conoce a esos animales, sino que también están bajo su control, y esto es una bendición para la humanidad.</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Así terminan las dos partes del primer discurso, con el que el Señor responde a la acusación de Job de que no existe un plan ni providencia en el mundo.</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ab/>
      </w:r>
    </w:p>
    <w:p>
      <w:pPr>
        <w:pStyle w:val="Normal"/>
        <w:spacing w:lineRule="exact" w:line="171"/>
        <w:ind w:firstLine="181"/>
        <w:jc w:val="both"/>
        <w:rPr/>
      </w:pPr>
      <w:r>
        <w:rPr>
          <w:rFonts w:cs="ZapfHumnst BT" w:ascii="Tahoma" w:hAnsi="Tahoma"/>
          <w:b/>
          <w:bCs/>
          <w:sz w:val="16"/>
          <w:szCs w:val="16"/>
          <w:lang w:val="es-ES_tradnl"/>
        </w:rPr>
        <w:t>40,3-5 Respuesta de Job al Señor.</w:t>
      </w:r>
      <w:r>
        <w:rPr>
          <w:rFonts w:cs="ZapfHumnst BT" w:ascii="Tahoma" w:hAnsi="Tahoma"/>
          <w:sz w:val="16"/>
          <w:szCs w:val="16"/>
          <w:lang w:val="es-ES_tradnl"/>
        </w:rPr>
        <w:t xml:space="preserve"> El Señor se toma un descanso para recobrar el aliento y dar a Job la oportunidad de responder. Antes, Job ha mencionado cómo la gente se cubría la boca con las manos ante sus palabras en señal de respeto (29,9). Ahora es él el que se cubre la boca respetuosamente. Job no confiesa pecado alguno, está simplemente anonadado ante el misterio de Dios y del universo.</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ind w:firstLine="181"/>
        <w:jc w:val="both"/>
        <w:rPr/>
      </w:pPr>
      <w:r>
        <w:rPr>
          <w:rFonts w:cs="ZapfHumnst BT" w:ascii="Tahoma" w:hAnsi="Tahoma"/>
          <w:b/>
          <w:bCs/>
          <w:sz w:val="16"/>
          <w:szCs w:val="16"/>
          <w:lang w:val="es-ES_tradnl"/>
        </w:rPr>
        <w:t>40,6–41,26 Segundo discurso del Señor.</w:t>
      </w:r>
      <w:r>
        <w:rPr>
          <w:rFonts w:cs="ZapfHumnst BT" w:ascii="Tahoma" w:hAnsi="Tahoma"/>
          <w:sz w:val="16"/>
          <w:szCs w:val="16"/>
          <w:lang w:val="es-ES_tradnl"/>
        </w:rPr>
        <w:t> El Señor lanza de nuevo un desafío. ¿Es realmente necesario que Job condene a Dios para afirmar su propia inocencia? (40,8). Sigue a continuación la descripción de dos grandes monstruos: Behemoth (40,15-24) y más extensamente Leviatán (40,25–41,26). Los expertos quieren ver en ellos al hipopótamo y al cocodrilo –y así lo hemos traducido–, pero en la cultura del Medio Oriente son también mitos/símbolos del caos primordial a los que el Señor, creándolos, domina y controla. Probablemente estamos ante una mezcla de zoología y mitología.</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 xml:space="preserve">Dios desafía a Job: ¿Puedes, tú, acaso pasar una soga por sus narices?, ¿puedes capturarlos? (40,24). Ambos se pavonean por el mundo embistiendo y atacando para hacer que todo regrese al caos, pero no son ellos los que mandan, ¡es Dios!, y Dios no los destruye, los controla. </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ind w:firstLine="181"/>
        <w:jc w:val="both"/>
        <w:rPr/>
      </w:pPr>
      <w:r>
        <w:rPr>
          <w:rFonts w:cs="ZapfHumnst BT" w:ascii="Tahoma" w:hAnsi="Tahoma"/>
          <w:b/>
          <w:bCs/>
          <w:sz w:val="16"/>
          <w:szCs w:val="16"/>
          <w:lang w:val="es-ES_tradnl"/>
        </w:rPr>
        <w:t>42,1-6 Respuesta de Job al Señor.</w:t>
      </w:r>
      <w:r>
        <w:rPr>
          <w:rFonts w:cs="ZapfHumnst BT" w:ascii="Tahoma" w:hAnsi="Tahoma"/>
          <w:sz w:val="16"/>
          <w:szCs w:val="16"/>
          <w:lang w:val="es-ES_tradnl"/>
        </w:rPr>
        <w:t xml:space="preserve"> Finalmente, Job reconoce el poder y las intenciones de Dios y admite que van más allá de su capacidad de comprensión. Antes, Job ha sabido de Dios por las enseñanzas de la tradición, ahora, sumergido en el Misterio, tiene un conocimiento más directo de Él, y reniega de todo lo que ha hablado. ¿Está mostrando arrepentimiento por sus supuestos pecados? Seguramente no, pues a Dios no se le sirve con mentiras. Job puede haber ido demasiado lejos en su ansia de comprender, pero sus sufrimientos no son el resultado del pecado. Lo que verdaderamente entiende ahora es la fragilidad y el límite de la condición humana (6, «polvo y ceniza»).</w:t>
      </w:r>
    </w:p>
    <w:p>
      <w:pPr>
        <w:pStyle w:val="Normal"/>
        <w:spacing w:lineRule="exact" w:line="171"/>
        <w:ind w:firstLine="181"/>
        <w:jc w:val="both"/>
        <w:rPr>
          <w:rFonts w:ascii="Tahoma" w:hAnsi="Tahoma" w:cs="ZapfHumnst BT"/>
          <w:b/>
          <w:b/>
          <w:bCs/>
          <w:sz w:val="16"/>
          <w:szCs w:val="16"/>
          <w:lang w:val="es-ES_tradnl"/>
        </w:rPr>
      </w:pPr>
      <w:r>
        <w:rPr>
          <w:rFonts w:cs="ZapfHumnst BT" w:ascii="Tahoma" w:hAnsi="Tahoma"/>
          <w:b/>
          <w:bCs/>
          <w:sz w:val="16"/>
          <w:szCs w:val="16"/>
          <w:lang w:val="es-ES_tradnl"/>
        </w:rPr>
      </w:r>
    </w:p>
    <w:p>
      <w:pPr>
        <w:pStyle w:val="Normal"/>
        <w:spacing w:lineRule="exact" w:line="171"/>
        <w:ind w:firstLine="181"/>
        <w:jc w:val="both"/>
        <w:rPr>
          <w:rFonts w:ascii="Tahoma" w:hAnsi="Tahoma" w:cs="Tahoma"/>
          <w:sz w:val="16"/>
        </w:rPr>
      </w:pPr>
      <w:r>
        <w:rPr>
          <w:rFonts w:cs="ZapfHumnst BT" w:ascii="Tahoma" w:hAnsi="Tahoma"/>
          <w:b/>
          <w:bCs/>
          <w:sz w:val="16"/>
          <w:szCs w:val="16"/>
          <w:lang w:val="es-ES_tradnl"/>
        </w:rPr>
        <w:t xml:space="preserve">42,7-17 Epílogo. </w:t>
      </w:r>
      <w:r>
        <w:rPr>
          <w:rFonts w:cs="ZapfHumnst BT" w:ascii="Tahoma" w:hAnsi="Tahoma"/>
          <w:sz w:val="16"/>
          <w:szCs w:val="16"/>
          <w:lang w:val="es-ES_tradnl"/>
        </w:rPr>
        <w:t>El libro concluye con un epílogo en prosa. Job es reivindicado por Dios. La conclusión se desarrolla en tres escenas: 1. Dios censura a Elifaz y a sus dos compañeros: «no han hablado rectamente de mí, como lo ha hecho mi siervo Job» (7). Esto es tan irónico como importante. Y para más énfasis, se repite en el versículo siguiente. Si los amigos quieren evitar el castigo, tienen que pedir perdón a Job; éste lo concede y Dios lo acepta.</w:t>
      </w:r>
      <w:r>
        <w:rPr>
          <w:rFonts w:cs="ZapfHumnst BT" w:ascii="Tahoma" w:hAnsi="Tahoma"/>
          <w:b/>
          <w:bCs/>
          <w:sz w:val="16"/>
          <w:szCs w:val="16"/>
          <w:lang w:val="es-ES_tradnl"/>
        </w:rPr>
        <w:t xml:space="preserve"> </w:t>
      </w:r>
      <w:r>
        <w:rPr>
          <w:rFonts w:cs="ZapfHumnst BT" w:ascii="Tahoma" w:hAnsi="Tahoma"/>
          <w:sz w:val="16"/>
          <w:szCs w:val="16"/>
          <w:lang w:val="es-ES_tradnl"/>
        </w:rPr>
        <w:t>2. Además del honor, Dios devuelve a Job sus propiedades (10s), aunque nunca las ha mencionado ni pedido. Familiares y amigos vienen ahora a darle verdadero consuelo. 3. Finalmente, Dios bendice a Job (12-17) con nuevos ganados (doble cantidad de la que tenía antes), y con una nueva familia: siete hijos y tres hijas cuyos nombres reflejan su atractivo, Jemimah (Paloma), Keziah (Acacia) y Keren-happuch (Azabache). Job muere feliz, lleno de años y rodeado de sus hijos e hijas hasta la tercera generación.</w:t>
      </w:r>
    </w:p>
    <w:p>
      <w:pPr>
        <w:pStyle w:val="Normal"/>
        <w:spacing w:lineRule="exact" w:line="171"/>
        <w:ind w:firstLine="181"/>
        <w:jc w:val="both"/>
        <w:rPr>
          <w:rFonts w:ascii="Tahoma" w:hAnsi="Tahoma" w:cs="Tahoma"/>
          <w:sz w:val="16"/>
        </w:rPr>
      </w:pPr>
      <w:r>
        <w:rPr>
          <w:rFonts w:cs="Tahoma" w:ascii="Tahoma" w:hAnsi="Tahoma"/>
          <w:sz w:val="16"/>
        </w:rPr>
      </w:r>
    </w:p>
    <w:p>
      <w:pPr>
        <w:pStyle w:val="Normal"/>
        <w:spacing w:lineRule="exact" w:line="171"/>
        <w:jc w:val="both"/>
        <w:rPr>
          <w:rFonts w:ascii="Tahoma" w:hAnsi="Tahoma" w:cs="Tahoma"/>
          <w:b/>
          <w:b/>
          <w:bCs/>
          <w:sz w:val="16"/>
        </w:rPr>
      </w:pPr>
      <w:r>
        <w:rPr>
          <w:rFonts w:cs="Tahoma" w:ascii="Tahoma" w:hAnsi="Tahoma"/>
          <w:b/>
          <w:bCs/>
          <w:sz w:val="16"/>
        </w:rPr>
      </w:r>
    </w:p>
    <w:p>
      <w:pPr>
        <w:pStyle w:val="Normal"/>
        <w:spacing w:lineRule="exact" w:line="171"/>
        <w:jc w:val="both"/>
        <w:rPr>
          <w:rFonts w:ascii="Tahoma" w:hAnsi="Tahoma" w:cs="Tahoma"/>
          <w:b/>
          <w:b/>
          <w:bCs/>
          <w:smallCaps/>
          <w:sz w:val="16"/>
        </w:rPr>
      </w:pPr>
      <w:r>
        <w:rPr>
          <w:rFonts w:cs="Tahoma" w:ascii="Tahoma" w:hAnsi="Tahoma"/>
          <w:b/>
          <w:bCs/>
          <w:smallCaps/>
          <w:sz w:val="16"/>
        </w:rPr>
        <w:t>Eclesiastés:</w:t>
      </w:r>
    </w:p>
    <w:p>
      <w:pPr>
        <w:pStyle w:val="Normal"/>
        <w:spacing w:lineRule="exact" w:line="171"/>
        <w:ind w:firstLine="181"/>
        <w:jc w:val="both"/>
        <w:rPr>
          <w:rFonts w:ascii="Tahoma" w:hAnsi="Tahoma" w:cs="Tahoma"/>
          <w:b/>
          <w:b/>
          <w:bCs/>
          <w:smallCaps/>
          <w:sz w:val="16"/>
        </w:rPr>
      </w:pPr>
      <w:r>
        <w:rPr>
          <w:rFonts w:cs="Tahoma" w:ascii="Tahoma" w:hAnsi="Tahoma"/>
          <w:b/>
          <w:bCs/>
          <w:smallCaps/>
          <w:sz w:val="16"/>
        </w:rPr>
      </w:r>
    </w:p>
    <w:p>
      <w:pPr>
        <w:pStyle w:val="Normal"/>
        <w:spacing w:lineRule="exact" w:line="171"/>
        <w:ind w:firstLine="181"/>
        <w:jc w:val="both"/>
        <w:rPr/>
      </w:pPr>
      <w:r>
        <w:rPr>
          <w:rFonts w:cs="Tahoma" w:ascii="Tahoma" w:hAnsi="Tahoma"/>
          <w:b/>
          <w:bCs/>
          <w:sz w:val="16"/>
        </w:rPr>
        <w:t>1,1s</w:t>
      </w:r>
      <w:r>
        <w:rPr>
          <w:rFonts w:cs="Tahoma" w:ascii="Tahoma" w:hAnsi="Tahoma"/>
          <w:sz w:val="16"/>
        </w:rPr>
        <w:t xml:space="preserve"> En los versículos 1s encontramos: 1. La identidad del autor, quien se identifica con Salomón. No quiere decir que Salomón, el hijo de David, sea el autor material de la obra. Se trata de un recurso literario para darle importancia y ubicarla dentro de la sabiduría bíblica (cfr. 1 Re 5,9-14). 2. La expresión «discurso» o «palabras», que aunque puede tener un sentido general, recuerda el comienzo de los discursos proféticos (Jr 1,1; Prov 30,1). 3. El marco del libro. En el versículo 2 se recoge el estribillo que de una u otra forma se irá repitiendo frecuentemente hasta que al final sirva para cerrar la obra (12,8). </w:t>
      </w:r>
    </w:p>
    <w:p>
      <w:pPr>
        <w:pStyle w:val="Normal"/>
        <w:spacing w:lineRule="exact" w:line="171"/>
        <w:ind w:firstLine="181"/>
        <w:jc w:val="both"/>
        <w:rPr>
          <w:rFonts w:ascii="Tahoma" w:hAnsi="Tahoma" w:cs="Tahoma"/>
          <w:sz w:val="16"/>
        </w:rPr>
      </w:pPr>
      <w:r>
        <w:rPr>
          <w:rFonts w:cs="Tahoma" w:ascii="Tahoma" w:hAnsi="Tahoma"/>
          <w:sz w:val="16"/>
        </w:rPr>
        <w:t>«Pura ilusión» es traducción de «vanidad de vanidades», es decir, «la gran vanidad» o «la gran ilusión»; se trata de un superlativo, como «cantar de los cantares» es «el gran cantar». Se refiere a la fragilidad humana. No alude a todo lo que hay en el cielo y la tierra, sino a las actividades de la vida, a lo ilusorio de las cosas y la decepción que éstas reservan a los humanos.</w:t>
      </w:r>
    </w:p>
    <w:p>
      <w:pPr>
        <w:pStyle w:val="Normal"/>
        <w:spacing w:lineRule="exact" w:line="171"/>
        <w:ind w:firstLine="181"/>
        <w:jc w:val="both"/>
        <w:rPr>
          <w:rFonts w:ascii="Tahoma" w:hAnsi="Tahoma" w:cs="Tahoma"/>
          <w:sz w:val="16"/>
        </w:rPr>
      </w:pPr>
      <w:r>
        <w:rPr>
          <w:rFonts w:cs="Tahoma" w:ascii="Tahoma" w:hAnsi="Tahoma"/>
          <w:sz w:val="16"/>
        </w:rPr>
        <w:t>Qohelet, nombre del Eclesiastés en hebreo, es el símbolo de quien lo ha tenido todo en la vida: bienes, sabiduría, etc. Al final, cuando le ha llegado el momento de recoger el fruto de sus años, concluye que todo es «pura ilusión». ¿Es posible que un creyente llegue a sentirse de esta manera? Todavía sorprende más que, sintiéndose así, no se enturbie su fe. Ésta es seguramente la mejor enseñanza de la que parte la obra.</w:t>
      </w:r>
    </w:p>
    <w:p>
      <w:pPr>
        <w:pStyle w:val="Normal"/>
        <w:spacing w:lineRule="exact" w:line="171"/>
        <w:ind w:firstLine="181"/>
        <w:jc w:val="both"/>
        <w:rPr>
          <w:rFonts w:ascii="Tahoma" w:hAnsi="Tahoma" w:cs="Tahoma"/>
          <w:sz w:val="16"/>
        </w:rPr>
      </w:pPr>
      <w:r>
        <w:rPr>
          <w:rFonts w:cs="Tahoma" w:ascii="Tahoma" w:hAnsi="Tahoma"/>
          <w:sz w:val="16"/>
        </w:rPr>
      </w:r>
    </w:p>
    <w:p>
      <w:pPr>
        <w:pStyle w:val="Normal"/>
        <w:spacing w:lineRule="exact" w:line="171"/>
        <w:ind w:firstLine="181"/>
        <w:jc w:val="both"/>
        <w:rPr/>
      </w:pPr>
      <w:r>
        <w:rPr>
          <w:rFonts w:cs="Tahoma" w:ascii="Tahoma" w:hAnsi="Tahoma"/>
          <w:b/>
          <w:bCs/>
          <w:sz w:val="16"/>
        </w:rPr>
        <w:t xml:space="preserve">1,3-11 Nada hay nuevo bajo el sol. </w:t>
      </w:r>
      <w:r>
        <w:rPr>
          <w:rFonts w:cs="Tahoma" w:ascii="Tahoma" w:hAnsi="Tahoma"/>
          <w:sz w:val="16"/>
        </w:rPr>
        <w:t>Al comienzo de este apartado se hace una pregunta, no para ser respondida, sino para exponer de manera directa las palabras o frases clave del libro a las que ya aludía en los versículos anteriores: 1. «Provecho»: la palabra se refiere en su origen a la ganancia en el comercio; en la obra se repite 13 veces. 2. «Esfuerzos»: es el lado duro de la vida, es decir, el trabajo fatigoso (cfr. Dt 26,7); aparece 33 veces en el libro. 3. «Bajo el sol»: lo que pertenece a la experiencia humana y al sentido de la existencia. Equivale a «durante su vida» (Ecl 11,8) y la expresión no se encuentra en otro lugar de la Biblia.</w:t>
      </w:r>
    </w:p>
    <w:p>
      <w:pPr>
        <w:pStyle w:val="Normal"/>
        <w:spacing w:lineRule="exact" w:line="171"/>
        <w:ind w:firstLine="181"/>
        <w:jc w:val="both"/>
        <w:rPr>
          <w:rFonts w:ascii="Tahoma" w:hAnsi="Tahoma" w:cs="Tahoma"/>
          <w:sz w:val="16"/>
        </w:rPr>
      </w:pPr>
      <w:r>
        <w:rPr>
          <w:rFonts w:cs="Tahoma" w:ascii="Tahoma" w:hAnsi="Tahoma"/>
          <w:sz w:val="16"/>
        </w:rPr>
        <w:t>A continuación se desarrolla el tema de la observación de la vida cotidiana: todo es un ir y venir sin que nada sea nuevo. Parece una composición dividida en dos partes (4-7; 8-11) por una pregunta que en sí misma lleva la respuesta. En la primera parte se incluyen las generaciones, el ciclo del sol –para los antiguos éste era un disco plano que daba vueltas alrededor de la tierra–, los giros sin rumbo del viento y el constante fluir de los ríos. Después se centra en los acontecimientos históricos en general.</w:t>
      </w:r>
    </w:p>
    <w:p>
      <w:pPr>
        <w:pStyle w:val="Normal"/>
        <w:spacing w:lineRule="exact" w:line="171"/>
        <w:ind w:firstLine="181"/>
        <w:jc w:val="both"/>
        <w:rPr>
          <w:rFonts w:ascii="Tahoma" w:hAnsi="Tahoma" w:cs="Tahoma"/>
          <w:sz w:val="16"/>
        </w:rPr>
      </w:pPr>
      <w:r>
        <w:rPr>
          <w:rFonts w:cs="Tahoma" w:ascii="Tahoma" w:hAnsi="Tahoma"/>
          <w:sz w:val="16"/>
        </w:rPr>
        <w:t>Qohelet se aparta desde el principio de la sabiduría tradicional, donde el ser humano podía conocer todas las cosas y expresarlas (Is 42,9; Jr 31,22.31; Ez 11,19; 36,26), y se sale de la línea de quienes, por olvidar el pasado (Eclo 44,8s; 1 Re 10,4s; 5,9s), pensaban que la modernidad era sinónimo de progreso. No se refiere a que todo es un eterno retorno pesimista, sino a la monotonía de la vida y a que lo básico ya está hecho.</w:t>
      </w:r>
    </w:p>
    <w:p>
      <w:pPr>
        <w:pStyle w:val="Normal"/>
        <w:spacing w:lineRule="exact" w:line="171"/>
        <w:ind w:firstLine="181"/>
        <w:jc w:val="both"/>
        <w:rPr>
          <w:rFonts w:ascii="Tahoma" w:hAnsi="Tahoma" w:cs="Tahoma"/>
          <w:sz w:val="16"/>
        </w:rPr>
      </w:pPr>
      <w:r>
        <w:rPr>
          <w:rFonts w:cs="Tahoma" w:ascii="Tahoma" w:hAnsi="Tahoma"/>
          <w:sz w:val="16"/>
        </w:rPr>
        <w:t xml:space="preserve">La reflexión va tomando cuerpo. La convicción de que todo es «pura ilusión» se concreta para el autor en que nada de la experiencia humana es extraordinario. Tarde o temprano, los acontecimientos se repiten, ya sean naturales, sociales o de otro orden. </w:t>
      </w:r>
    </w:p>
    <w:p>
      <w:pPr>
        <w:pStyle w:val="Normal"/>
        <w:spacing w:lineRule="exact" w:line="171"/>
        <w:ind w:firstLine="181"/>
        <w:jc w:val="both"/>
        <w:rPr>
          <w:rFonts w:ascii="Tahoma" w:hAnsi="Tahoma" w:cs="ZapfHumnst BT"/>
          <w:b/>
          <w:b/>
          <w:bCs/>
          <w:sz w:val="16"/>
          <w:szCs w:val="16"/>
          <w:lang w:val="es-ES_tradnl"/>
        </w:rPr>
      </w:pPr>
      <w:r>
        <w:rPr>
          <w:rFonts w:cs="ZapfHumnst BT" w:ascii="Tahoma" w:hAnsi="Tahoma"/>
          <w:b/>
          <w:bCs/>
          <w:sz w:val="16"/>
          <w:szCs w:val="16"/>
          <w:lang w:val="es-ES_tradnl"/>
        </w:rPr>
      </w:r>
    </w:p>
    <w:p>
      <w:pPr>
        <w:pStyle w:val="Normal"/>
        <w:spacing w:lineRule="exact" w:line="171"/>
        <w:ind w:firstLine="181"/>
        <w:jc w:val="both"/>
        <w:rPr/>
      </w:pPr>
      <w:r>
        <w:rPr>
          <w:rFonts w:cs="ZapfHumnst BT" w:ascii="Tahoma" w:hAnsi="Tahoma"/>
          <w:b/>
          <w:bCs/>
          <w:sz w:val="16"/>
          <w:szCs w:val="16"/>
          <w:lang w:val="es-ES_tradnl"/>
        </w:rPr>
        <w:t xml:space="preserve">1,12–2,10 Doble experimento. </w:t>
      </w:r>
      <w:r>
        <w:rPr>
          <w:rFonts w:cs="ZapfHumnst BT" w:ascii="Tahoma" w:hAnsi="Tahoma"/>
          <w:sz w:val="16"/>
          <w:szCs w:val="16"/>
          <w:lang w:val="es-ES_tradnl"/>
        </w:rPr>
        <w:t>Este apartado se comprende en relación con el siguiente: el primero describe el doble experimento que Qohelet hace a conciencia, y el siguiente, su evaluación. Se presenta como si fuera un testamento de Salomón, modelo de sabiduría y esplendor (1 Re 5,9-14), que al final de sus días recoge el fruto de sus esfuerzos.</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Primer experimento: la experiencia de todo lo que se hace bajo el sol (1,12-18). Distingue entre las actividades de los hombres (1,13-15) y las de la sabiduría (1,16-18), aunque sus resultados son los mismos: «pura ilusión» y «querer atrapar el viento». ¿Qué significa esto para Qohelet? En primer lugar, que Dios ha dado a los hombres la dura tarea de las diversas labores –la palabra utilizada es «inyán», que sólo la encontramos en este libro–. En segundo lugar, que todas estas son, en definitiva, «querer atrapar el viento». En tercer lugar, que la sabiduría que ha adquirido Qohelet con esta investigación es algo vano, de nuevo «querer atrapar el viento». Los versículos 15 y 18 son proverbios populares de la época que expresan esta misma experiencia –una reflexión similar se halla en el famoso «Poema de Gilgamés», texto antiquísimo perteneciente a un pueblo vecino de Israel–.</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Segundo experimento: el disfrute y la alegría (2,1-10). Se describen las obras propias de un gran señor de Jerusalén en el ámbito agrícola y comercial y su vida cortesana (Gn 9,20; 1 Re 10,12; 11,1-3; 21,1; Is 5,1-3). La conclusión a la experiencia de la vida opulenta la expresa el autor con ironía: «ésa fue la recompensa –en hebreo, ‘jélek’ indica lo perecedero– de mis fatigas». También se encuentran ejemplos de este pesimismo en la literatura mesopotámica y egipcia de la antigüedad.</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 xml:space="preserve">Trabajo o vida «muelle», para el sabio Qohelet da lo mismo. Lo que uno recoge son fatigas. El lector o lectora creyentes no tienen por qué terminar aquí su reflexión. Qohelet ofrece una pista interesante: ¡el corazón hay que ponerlo en lo que, o mejor dicho, en Quien concede una carga llevadera! (Mt 11,29s). </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ind w:firstLine="181"/>
        <w:jc w:val="both"/>
        <w:rPr/>
      </w:pPr>
      <w:r>
        <w:rPr>
          <w:rFonts w:cs="ZapfHumnst BT" w:ascii="Tahoma" w:hAnsi="Tahoma"/>
          <w:b/>
          <w:bCs/>
          <w:sz w:val="16"/>
          <w:szCs w:val="16"/>
          <w:lang w:val="es-ES_tradnl"/>
        </w:rPr>
        <w:t>2,11-26 Evaluación: nada se saca bajo el sol. </w:t>
      </w:r>
      <w:r>
        <w:rPr>
          <w:rFonts w:cs="ZapfHumnst BT" w:ascii="Tahoma" w:hAnsi="Tahoma"/>
          <w:sz w:val="16"/>
          <w:szCs w:val="16"/>
          <w:lang w:val="es-ES_tradnl"/>
        </w:rPr>
        <w:t>Con la expresión «nada se saca bajo el sol», Qohelet evalúa sus experimentos anteriores. ¿Cuáles son los resultados de sus esfuerzos por adquirir bienes y sabiduría? 1. En primer lugar (12-14a), aunque la sabiduría es mejor que la necedad, aquélla no proporciona ventaja sobre ésta, pues la muerte equipara a sabios y a necios (3,19; 9,2s). 2. En segundo lugar (14b-17), todo esto produce dolor y sin sentido (cfr. Jr 20,14.18; Job 3,1-3). 3. En tercer lugar (18-21), y lo que parece más importante en este apartado, al dolor del esfuerzo en conseguir las cosas –«yitrón» es el esfuerzo en sentido general– se une el del tener que dejarlas a quien no se ha fatigado, con el agravante de no saber si será «sabio» o «necio». En resumen (22-26): «el único bien del hombre es comer...» (texto paralelo a 3,12.22 y 8,15, cfr. Is 56,12; 1 Cr 29,22; Neh 8,10; 1 Cor 15,32).</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Con estas conclusiones, el Predicador se separa de la sabiduría tradicional, como en Prov 10,7.9.16.17, y llega incluso a burlarse de la insuficiencia de la doctrina que justificaba el escándalo de las riquezas otorgadas al malvado (Prov 11,8; 13,22; Job 27,16s). El autor no habla de pervivencia después de la muerte, sino de que sabio y necio comparten una misma suerte (no así en Sab 2–5). Sin embargo, Qohelet se mantiene en lo más ortodoxo de la fe israelita cuando afirma que todo es don de Dios (25).</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Si probamos a leer este apartado comenzando por el final, tendríamos: «el único bien del hombre es comer y beber y disfrutar del producto de su trabajo, y aun esto he visto que es don de Dios...». Aquí ha llegado el sabio después de haber examinado lo que queda de su sabiduría y sus bienes, como si dijera que el lugar donde se esconde el tesoro deseado está en lo más cotidiano: en el Dios de las pequeñas cosas.</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ind w:firstLine="181"/>
        <w:jc w:val="both"/>
        <w:rPr>
          <w:rFonts w:ascii="Tahoma" w:hAnsi="Tahoma" w:cs="ZapfHumnst BT"/>
          <w:b/>
          <w:b/>
          <w:bCs/>
          <w:sz w:val="16"/>
          <w:szCs w:val="16"/>
          <w:lang w:val="es-ES_tradnl"/>
        </w:rPr>
      </w:pPr>
      <w:r>
        <w:rPr>
          <w:rFonts w:cs="ZapfHumnst BT" w:ascii="Tahoma" w:hAnsi="Tahoma"/>
          <w:b/>
          <w:bCs/>
          <w:sz w:val="16"/>
          <w:szCs w:val="16"/>
          <w:lang w:val="es-ES_tradnl"/>
        </w:rPr>
        <w:t xml:space="preserve">3,1-15 El momento oportuno. </w:t>
      </w:r>
      <w:r>
        <w:rPr>
          <w:rFonts w:cs="ZapfHumnst BT" w:ascii="Tahoma" w:hAnsi="Tahoma"/>
          <w:sz w:val="16"/>
          <w:szCs w:val="16"/>
          <w:lang w:val="es-ES_tradnl"/>
        </w:rPr>
        <w:t>Esta nueva sección del libro del Eclesiastés está claramente dividida en dos, un poema sobre el tiempo (1-8) y una parte en prosa (9-15).</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El poema está desarrollado a partir de conceptos contrarios, sin una estructura clara. Así, en el versículo 1 se hace una afirmación general; en el 2 se habla de «nacer» y «morir»; los versículos 3-5 se centran en la vida social; 6s recogen acciones de la vida cotidiana; en el versículo 8 se habla de «amor» y «odio». Lo que da unidad a estos versos es el «tiempo» –expresión que se repite 28 veces– y la convicción de que el ser humano no puede hacer nada frente a él.</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 xml:space="preserve">En cuanto a la parte en prosa, el tema central es Dios –cuyo nombre aparece seis veces–; se trata, por tanto, de una profunda reflexión teológica. Algunos versículos están relacionados con temas tratados anteriormente; el versículo 10 responde a 2,9; el versículo 11 parece un reflejo de 2,24; los versículos 14s recuerdan a 1,4-11. Otros resultan un tanto problemáticos; por ejemplo, el versículo 11 no cuadra bien con lo dicho en el 10 y, además, no todas las Biblias lo traducen de la misma forma. </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En resumen, los temas teológicos tratados aquí son: el origen de todo está en Dios (10s; cfr. Éx 7,3; 10,1.20.27; 2 Sm 24,1); todas las cosas son hermosas (11; cfr. Gn 1,7.16.25.31); Dios tiene el señorío sobre el pasado, presente y futuro (15). En los tres casos están tratados bajo estos dos puntos de vista: 1. La imposibilidad del ser humano de conocer los caminos de Dios (11.14). 2. Disfrutar del trabajo es el don de Dios al que podemos aspirar.</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Pero, ¿no resultan contradictorias todas estas ideas? Sí, desde un punto de vista lógico. Mas para comprender el Eclesiastés hay que situarse en su punto de partida –recordemos lo dicho al principio–: frente a la experiencia tradicional de que todo tiene su momento (Prov 15,23) y que lo negativo y la muerte son consecuencia del pecado, Qohelet afirma que no son sino la consecuencia de la debilidad de la condición humana, que nada tienen que ver con la virtud y la justicia.</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La sabiduría más tradicional del Antiguo Testamento afirmaba que el sabio verdadero es el que conoce lo que hay que hacer en cada situación, aquél que sabía el momento oportuno. La vida, sin embargo, muestra que no todas las situaciones se resuelven de manera lógica; para el autor está claro que el ser humano no ha de afanarse por descubrir el sentido profundo de aquéllas, su tarea es más bien otra, buscar el don de Dios en las cosas cotidianas.</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ind w:firstLine="181"/>
        <w:jc w:val="both"/>
        <w:rPr/>
      </w:pPr>
      <w:r>
        <w:rPr>
          <w:rFonts w:cs="ZapfHumnst BT" w:ascii="Tahoma" w:hAnsi="Tahoma"/>
          <w:b/>
          <w:bCs/>
          <w:sz w:val="16"/>
          <w:szCs w:val="16"/>
          <w:lang w:val="es-ES_tradnl"/>
        </w:rPr>
        <w:t xml:space="preserve">3,16–4,3 Injusticia. </w:t>
      </w:r>
      <w:r>
        <w:rPr>
          <w:rFonts w:cs="ZapfHumnst BT" w:ascii="Tahoma" w:hAnsi="Tahoma"/>
          <w:sz w:val="16"/>
          <w:szCs w:val="16"/>
          <w:lang w:val="es-ES_tradnl"/>
        </w:rPr>
        <w:t>En este apartado y en los cuatro siguientes se tratan algunas de las miserias de la vida humana: la opresión de la fuerza y derrota del justo (3,16–4,3), la pasión por el trabajo (4,4-12), la fugacidad de la gloria (4,13-16), el abuso de los votos (4,17–5,6) y la tiranía de las autoridades (5,7s). El punto de partida que le lleva a las siguientes conclusiones es «puesto que hay injusticia...»: 1. Al justo y al malvado los juzgará Dios, porque en la tierra la iniquidad favorece a los poderosos –hay afirmaciones semejantes en lamentaciones babilónicas–. 2. Hombres y animales tienen la misma suerte. No sugiere la maldad, la constata –de ahí el parecido entre hombres y animales– y expresa la imposibilidad de escapar de la muerte («aliento» y «muerte», cfr. Gn 2,7.19). 3. El único bien del hombre es disfrutar de lo que hace, idéntica conclusión a la del apartado anterior. 4. Es mejor no haber existido, porque así no se han visto las maldades que se cometen bajo el sol.</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Cómo puede haber para Qohelet un abanico tan dispar de respuestas ante la constatación de la injusticia? ¿Acaso una misma situación provoca una misma respuesta en personas distintas, o en las diferentes situaciones por las que atraviesa una misma persona? Pero entonces, ¿qué doctrina se puede seguir a partir de lo que aquí se expresa? Más que buscar una doctrina, deberíamos dejar que el Eclesiastés ilumine y rectifique nuestras propias conclusiones personales sobre las situaciones injustas.</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ind w:firstLine="181"/>
        <w:jc w:val="both"/>
        <w:rPr/>
      </w:pPr>
      <w:r>
        <w:rPr>
          <w:rFonts w:cs="ZapfHumnst BT" w:ascii="Tahoma" w:hAnsi="Tahoma"/>
          <w:b/>
          <w:bCs/>
          <w:sz w:val="16"/>
          <w:szCs w:val="16"/>
          <w:lang w:val="es-ES_tradnl"/>
        </w:rPr>
        <w:t xml:space="preserve">4,4-12 Trabajo. </w:t>
      </w:r>
      <w:r>
        <w:rPr>
          <w:rFonts w:cs="ZapfHumnst BT" w:ascii="Tahoma" w:hAnsi="Tahoma"/>
          <w:sz w:val="16"/>
          <w:szCs w:val="16"/>
          <w:lang w:val="es-ES_tradnl"/>
        </w:rPr>
        <w:t>El nuevo campo de observación es el trabajo. Como en la sección anterior, parte de una constatación que interroga e ilumina al lector: «Puesto que hay trabajo...»; desde aquí llega a las dos siguientes conclusiones: 1. «Más vale un puñado con tranquilidad que dos con fatiga», pues la fatiga y el éxito tienen que ver con la rivalidad y la envidia. 2. «La cuerda triple no se rompe fácilmente»; es mejor dos que uno solo, pues el fruto del trabajo de uno no tiene sentido.</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 xml:space="preserve">Probablemente, se trata de dos proverbios antiguos que expresaban la sabiduría tradicional. Qohelet hace uso de ellos para expresar el fruto de su reflexión sobre la experiencia. </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ind w:firstLine="181"/>
        <w:jc w:val="both"/>
        <w:rPr/>
      </w:pPr>
      <w:r>
        <w:rPr>
          <w:rFonts w:cs="ZapfHumnst BT" w:ascii="Tahoma" w:hAnsi="Tahoma"/>
          <w:b/>
          <w:bCs/>
          <w:sz w:val="16"/>
          <w:szCs w:val="16"/>
          <w:lang w:val="es-ES_tradnl"/>
        </w:rPr>
        <w:t xml:space="preserve">4,13-16 Sabiduría. </w:t>
      </w:r>
      <w:r>
        <w:rPr>
          <w:rFonts w:cs="ZapfHumnst BT" w:ascii="Tahoma" w:hAnsi="Tahoma"/>
          <w:sz w:val="16"/>
          <w:szCs w:val="16"/>
          <w:lang w:val="es-ES_tradnl"/>
        </w:rPr>
        <w:t>El tercer ámbito de observación es la Sabiduría. También aquí emplea un refrán popular como conclusión: «Más vale joven pobre y sabio que rey anciano y necio...», pues éste no acepta consejos, y además, aunque sea aclamado, los que vengan después no se alegrarán de lo que ha hecho. Hay quien ha visto una alusión a la historia bíblica de José, pero es muy difícil confirmarlo, ya que sólo se exponen datos muy generales. Al igual que en la reflexión de 3,16–4,3 también aquí hay que dejar que el Eclesiastés cuestione nuestras conclusiones acerca de la sabiduría y la necedad.</w:t>
      </w:r>
    </w:p>
    <w:p>
      <w:pPr>
        <w:pStyle w:val="Normal"/>
        <w:spacing w:lineRule="exact" w:line="171"/>
        <w:ind w:firstLine="181"/>
        <w:jc w:val="both"/>
        <w:rPr>
          <w:rFonts w:ascii="Tahoma" w:hAnsi="Tahoma" w:cs="ZapfHumnst BT"/>
          <w:b/>
          <w:b/>
          <w:bCs/>
          <w:sz w:val="16"/>
          <w:szCs w:val="16"/>
          <w:lang w:val="es-ES_tradnl"/>
        </w:rPr>
      </w:pPr>
      <w:r>
        <w:rPr>
          <w:rFonts w:cs="ZapfHumnst BT" w:ascii="Tahoma" w:hAnsi="Tahoma"/>
          <w:b/>
          <w:bCs/>
          <w:sz w:val="16"/>
          <w:szCs w:val="16"/>
          <w:lang w:val="es-ES_tradnl"/>
        </w:rPr>
      </w:r>
    </w:p>
    <w:p>
      <w:pPr>
        <w:pStyle w:val="Normal"/>
        <w:spacing w:lineRule="exact" w:line="171"/>
        <w:ind w:firstLine="181"/>
        <w:jc w:val="both"/>
        <w:rPr>
          <w:rFonts w:ascii="Tahoma" w:hAnsi="Tahoma" w:cs="ZapfHumnst BT"/>
          <w:b/>
          <w:b/>
          <w:bCs/>
          <w:sz w:val="16"/>
          <w:szCs w:val="16"/>
          <w:lang w:val="es-ES_tradnl"/>
        </w:rPr>
      </w:pPr>
      <w:r>
        <w:rPr>
          <w:rFonts w:cs="ZapfHumnst BT" w:ascii="Tahoma" w:hAnsi="Tahoma"/>
          <w:b/>
          <w:bCs/>
          <w:sz w:val="16"/>
          <w:szCs w:val="16"/>
          <w:lang w:val="es-ES_tradnl"/>
        </w:rPr>
        <w:t xml:space="preserve">4,17–5,6 Votos y promesas. </w:t>
      </w:r>
      <w:r>
        <w:rPr>
          <w:rFonts w:cs="ZapfHumnst BT" w:ascii="Tahoma" w:hAnsi="Tahoma"/>
          <w:sz w:val="16"/>
          <w:szCs w:val="16"/>
          <w:lang w:val="es-ES_tradnl"/>
        </w:rPr>
        <w:t xml:space="preserve">El Predicador observa ahora el culto y la religión. Basa la diferencia entre el comportamiento del sabio y el del necio sobre los votos y las promesas –sobre los pecados por inadvertencia, véase Lv 4; Nm 15,22–. </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Habla del respeto que le merece el lugar sagrado; rechaza la incoherencia (Os 8,18; Am 5,21-24) y valora la actitud obediente (4,17); subraya la trascendencia de Dios (5,1; cfr. Dt 26,15; Sal 115,3; Jos 2,11), de ahí que el silencio sea la manera más respetuosa de dirigirse a Él –así la instrucción egipcia de «Ani», de alrededor del año 1000 a.C–; y advierte del cumplimiento de lo que se promete (5,3s). Todo ello está coloreado con algunas sentencias que suenan a proverbios populares: «la obediencia es más aceptable que los sacrificios»; «en lo que soñamos asoman nuestras preocupaciones»; «muchas preocupaciones traen pesadillas»… Por último, alude al «mensajero» (5,5), que puede referirse al sacerdote (Mal 2,7) o al ángel ante el que no es posible disculparse, pues lleva la cuenta de las obras (Tob 12,12; Hch 10,4), y concluye que lo mejor es alejarse de las vanas ilusiones y temer a Dios.</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El cumplimiento de los votos es algo propio de todas las culturas (Gn 28,20-22). La importancia de la prontitud en llevarlos a cabo ya la encontramos en Dt 23,22, cuya advertencia está dentro de la antigua tradición sapiencial que mantiene cierta distancia de los sacrificios rituales. La argumentación es que la desgracia la da Dios, pero la provoca el hombre (cfr. Éx 32,10-14; Sal 106,23).</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Las palabras que hallamos en este apartado son lógicas y llenas de sentido común. Para nuestra reflexión, sirva un ejemplo en la misma línea de las secciones anteriores: «Puesto que hay votos y promesas...», la obediencia es más grande, porque actúan mal los que obran al contrario.</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ind w:firstLine="181"/>
        <w:jc w:val="both"/>
        <w:rPr>
          <w:rFonts w:ascii="Tahoma" w:hAnsi="Tahoma" w:cs="ZapfHumnst BT"/>
          <w:b/>
          <w:b/>
          <w:bCs/>
          <w:sz w:val="16"/>
          <w:szCs w:val="16"/>
          <w:lang w:val="es-ES_tradnl"/>
        </w:rPr>
      </w:pPr>
      <w:r>
        <w:rPr>
          <w:rFonts w:cs="ZapfHumnst BT" w:ascii="Tahoma" w:hAnsi="Tahoma"/>
          <w:b/>
          <w:bCs/>
          <w:sz w:val="16"/>
          <w:szCs w:val="16"/>
          <w:lang w:val="es-ES_tradnl"/>
        </w:rPr>
        <w:t xml:space="preserve">5,7s Autoridades. </w:t>
      </w:r>
      <w:r>
        <w:rPr>
          <w:rFonts w:cs="ZapfHumnst BT" w:ascii="Tahoma" w:hAnsi="Tahoma"/>
          <w:sz w:val="16"/>
          <w:szCs w:val="16"/>
          <w:lang w:val="es-ES_tradnl"/>
        </w:rPr>
        <w:t>En 3,16, Qohelet se expresaba en un tono muy parecido al tratar de la administración de la justicia. Aunque pueda aludir a acontecimientos históricos –el colaboracionismo con los tolomeos en la época helenística–, las expresiones siguen siendo de carácter universal.</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El versículo 8 resulta enigmático; quizás su sentido sea exaltar el cultivo del campo por los gobernantes. Puede verse una alusión a las injusticias cometidas, so pretexto de obediencia a una autoridad superior, injusticias cuya consecuencia es privar a los pobres de las rentas de sus tierras.</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El Predicador no se admira de la opresión del pobre o del que está en un grado inferior, ya que son situaciones de hecho. Su reflexión parte, como siempre, de la experiencia. Pero todavía queda una pregunta: ¿acaso pertenecen a la categoría de lo que hay que aceptar sin remisión las situaciones de injusticia y explotación?</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ind w:firstLine="181"/>
        <w:jc w:val="both"/>
        <w:rPr/>
      </w:pPr>
      <w:r>
        <w:rPr>
          <w:rFonts w:cs="ZapfHumnst BT" w:ascii="Tahoma" w:hAnsi="Tahoma"/>
          <w:b/>
          <w:bCs/>
          <w:sz w:val="16"/>
          <w:szCs w:val="16"/>
          <w:lang w:val="es-ES_tradnl"/>
        </w:rPr>
        <w:t>5,9–6,12 Riquezas.</w:t>
      </w:r>
      <w:r>
        <w:rPr>
          <w:rFonts w:cs="ZapfHumnst BT" w:ascii="Tahoma" w:hAnsi="Tahoma"/>
          <w:sz w:val="16"/>
          <w:szCs w:val="16"/>
          <w:lang w:val="es-ES_tradnl"/>
        </w:rPr>
        <w:t xml:space="preserve"> Parece que riquezas y felicidad han intentado ir siempre de la mano. Qohelet centra su atención en este tema y va desgranando sus ventajas e inconvenientes. El discurso no resulta difícil de comprender, y no es extraño estar de acuerdo con sus afirmaciones. La misma sabiduría tradicional muestra expresiones y sentimientos semejantes: la fortuna no satisface a su dueño (Prov 19,4.6); el rico sufre insomnio (Eclo 31,1a) y no puede disfrutar de sus bienes (Eclo 30,19); existe un paralelismo entre pobre-sabio y rico-necio (Prov 11,28a; 14,21b; 17,5), etc. Pero el Eclesiastés, como ya decíamos al principio, sostiene su particular enfrentamiento con esta sabiduría presentando como aval su propia experiencia. </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5,9 es una sátira, no del rico malvado, sino del dinero bien o mal adquirido y bien o mal empleado. 5,12-16 coincide con Job –obra que hemos de situar también entre aquellas que critican la tradición sapiencial clásica del Antiguo Testamento– en el «destino trágico del ser humano»: se va como el vino, pues nada se llevará del trabajo de sus manos (Job 1,21). Paralelo al versículo 16 es Job 14,1; 6,4s también coincide con Job cuando afirma que el aborto es mejor que el viviente (Job 3,13).</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La inutilidad del esfuerzo humano corre paralela a la insatisfacción de las riquezas (6,7-9; cfr. 5,9-11). De nuevo expresa su convicción de que no hay que dejarse llevar por el deseo de conocer lo incomprensible –expresado con un proverbio popular en 6,9–. 6,12 es otro enfrentamiento directo con los proverbios tradicionales, paralelo a Os 13,3; Job 7,9; Sal 39,7.</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La conclusión se encuentra en 5,17-19; no es una renuncia a la posibilidad de ser feliz, sino una llamada al realismo: comer, beber y disfrutar (2,24s; 3,12s).</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Una vez más debemos situarnos ante la realidad de la conexión entre riqueza y felicidad desde el punto de vista que lo hace el Eclesiastés, es decir, no en sentido moral, sino simplemente como quien observa y experimenta. De aquí parte su reflexión, y desde lo que le ha enseñado la sabiduría tradicional. Está convencido de que la felicidad no consiste en acumular bienes (cfr. Mt 6,19-21.24.25-34), sino en el don de Dios que consiste en disfrutar de las actividades cotidianas.</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ind w:firstLine="181"/>
        <w:jc w:val="both"/>
        <w:rPr>
          <w:rFonts w:ascii="Tahoma" w:hAnsi="Tahoma" w:cs="ZapfHumnst BT"/>
          <w:b/>
          <w:b/>
          <w:bCs/>
          <w:sz w:val="16"/>
          <w:szCs w:val="16"/>
          <w:lang w:val="es-ES_tradnl"/>
        </w:rPr>
      </w:pPr>
      <w:r>
        <w:rPr>
          <w:rFonts w:cs="ZapfHumnst BT" w:ascii="Tahoma" w:hAnsi="Tahoma"/>
          <w:b/>
          <w:bCs/>
          <w:sz w:val="16"/>
          <w:szCs w:val="16"/>
          <w:lang w:val="es-ES_tradnl"/>
        </w:rPr>
        <w:t xml:space="preserve">7,1-14.18 Más vale. </w:t>
      </w:r>
      <w:r>
        <w:rPr>
          <w:rFonts w:cs="ZapfHumnst BT" w:ascii="Tahoma" w:hAnsi="Tahoma"/>
          <w:sz w:val="16"/>
          <w:szCs w:val="16"/>
          <w:lang w:val="es-ES_tradnl"/>
        </w:rPr>
        <w:t xml:space="preserve">El título de este nuevo apartado resulta muy general. No encuadra el tema del que va a hablar Qohelet, sólo nos indica la forma en que están construidas las frases. Y es que una de las características de este libro, como ya hemos dicho, es la dificultad para estructurarlo temáticamente. Una muestra palpable la encontramos aquí: sentencias o grupos de versículos que tienen sentido en sí mismos y que raramente dependen unos de otros. Son como máximas o proverbios para ser leídos y meditados despacio. Lo que les une es la expresión «más vale...», forma clásica utilizada en los libros sapienciales de la Biblia. </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Una débil división podría ser: 1-4: sabiduría y dolor; 5-7: sabiduría y alabanzas; 8-10: sabiduría y paciencia; 11s: sabiduría y riquezas; 13-18: sabiduría y temor de Dios. Tampoco aquí resulta difícil participar de los pensamientos expresados, llenos de sabiduría, experiencia y sentido común. Resulta fácil encontrar las referencias a la sabiduría clásica del Antiguo Testamento, por ejemplo: el versículo 1 es afín a Prov 10,7; 22,1, donde se hace un paralelo entre «Nombre» y «Perfume»; el versículo 5 es clásico en la educación de los jóvenes (Prov 13,1.18); en los versículos 11s aparece la unión de sabiduría y riquezas, como en Prov 8,18-21. Lo más característico de la sabiduría del Antiguo Testamento se expresa en los versículos 13-18: el ser humano no puede averiguar los destinos de Dios, el sabio es quien se reconoce dentro de los mismos.</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Pero las discrepancias de Qohelet respecto a la sabiduría tradicional también son palpables; por ejemplo, en el versículo 2 se critica la idea de que la fama se adquiera al final de la vida (Eclo 11,28); en el versículo 7 se indica la dificultad que debe superar el sabio –tal vez se expresa aquí la debilidad del sabio que no puede soportar serenamente ni la desgracia ni el excesivo favor–; en el versículo 10, las palabras acerca del tiempo pasado están en contra de lo expresado por los antiguos sabios; por último, el versículo 12 emplea seguramente de forma irónica un proverbio tradicional.</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El Eclesiastés acaba de establecer su relación entre la sabiduría y otros asuntos –dolor, alabanzas, paciencia, etc.–. ¿Cuál es la relación que personalmente establecemos nosotros? El sabio invita ahora a meditar despacio sus sentencias; no es una sabiduría para aprender, sino para meditar y profundizar.</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ind w:firstLine="181"/>
        <w:jc w:val="both"/>
        <w:rPr/>
      </w:pPr>
      <w:r>
        <w:rPr>
          <w:rFonts w:cs="ZapfHumnst BT" w:ascii="Tahoma" w:hAnsi="Tahoma"/>
          <w:b/>
          <w:bCs/>
          <w:sz w:val="16"/>
          <w:szCs w:val="16"/>
          <w:lang w:val="es-ES_tradnl"/>
        </w:rPr>
        <w:t xml:space="preserve">7,15-17.19-24 Honradez y sabiduría. </w:t>
      </w:r>
      <w:r>
        <w:rPr>
          <w:rFonts w:cs="ZapfHumnst BT" w:ascii="Tahoma" w:hAnsi="Tahoma"/>
          <w:sz w:val="16"/>
          <w:szCs w:val="16"/>
          <w:lang w:val="es-ES_tradnl"/>
        </w:rPr>
        <w:t xml:space="preserve">Qohelet disputa de nuevo abiertamente con la tradición sapiencial: el versículo 15 se muestra en contra de Dt 4,40; los versículos 16s aconsejan con ironía no tomarse la vida demasiado en serio –tal vez por influencia helenística del «justo medio»–; los versículos 23s afirman que la sabiduría es inalcanzable, como Job 28,1-27. Pero en el fondo, su interés principal sigue siendo, como en la sabiduría clásica, ser sabio –el versículo 19 compara la sabiduría y al sabio con el poder en lo que parece una cita de Prov 24,5–. </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La mirada a la realidad y a la experiencia es siempre el punto central de la reflexión del Eclesiastés, incluso contra lo que siempre se haya considerado o transmitido como verdadero. De aquí arranca su crítica, mas también su sincero deseo de alcanzar la verdadera sabiduría.</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ind w:firstLine="181"/>
        <w:jc w:val="both"/>
        <w:rPr>
          <w:rFonts w:ascii="Tahoma" w:hAnsi="Tahoma" w:cs="ZapfHumnst BT"/>
          <w:b/>
          <w:b/>
          <w:bCs/>
          <w:sz w:val="16"/>
          <w:szCs w:val="16"/>
          <w:lang w:val="es-ES_tradnl"/>
        </w:rPr>
      </w:pPr>
      <w:r>
        <w:rPr>
          <w:rFonts w:cs="ZapfHumnst BT" w:ascii="Tahoma" w:hAnsi="Tahoma"/>
          <w:b/>
          <w:bCs/>
          <w:sz w:val="16"/>
          <w:szCs w:val="16"/>
          <w:lang w:val="es-ES_tradnl"/>
        </w:rPr>
        <w:t xml:space="preserve">7,25-29 La mujer. </w:t>
      </w:r>
      <w:r>
        <w:rPr>
          <w:rFonts w:cs="ZapfHumnst BT" w:ascii="Tahoma" w:hAnsi="Tahoma"/>
          <w:sz w:val="16"/>
          <w:szCs w:val="16"/>
          <w:lang w:val="es-ES_tradnl"/>
        </w:rPr>
        <w:t>El tema de la mujer es muy frecuente en la literatura sapiencial de la Biblia y también de los pueblos circundantes de Israel, Egipto y Mesopotamia. Generalmente, la valoración que se hace es negativa. La mujer como trampa se encuentra en Jue 16,4-6. Previenen contra la mujer la sabiduría antigua egipcia de «Ptah-hotep» y la más reciente de «Ani», o el «Diálogo babilónico de un amo con su esclavo». Véanse también Prov 22,14; 23,27-29, etc. No ha de sorprender, por tanto, lo que Qohelet concluye en esta nueva sección.</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No sabemos por qué muchos de los textos de la Biblia, entre los que se incluye Qohelet, resultan tan misóginos. Una vez más, hemos de ser conscientes de que debemos interpretar y estudiar, no simplemente asumir, los textos de la Escritura; de otro modo no llegaríamos al centro de lo que quieren expresar. El Eclesiastés habla como lo hacían sus contemporáneos. Lo más importante es ese fondo de pensamiento que estamos descubriendo: la reflexión parte de su experiencia personal, y en su deseo de alcanzar sabiduría no teme enfrentarse incluso a las afirmaciones clásicas plenamente asumidas.</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ind w:firstLine="181"/>
        <w:jc w:val="both"/>
        <w:rPr>
          <w:rFonts w:ascii="Tahoma" w:hAnsi="Tahoma" w:cs="ZapfHumnst BT"/>
          <w:b/>
          <w:b/>
          <w:bCs/>
          <w:sz w:val="16"/>
          <w:szCs w:val="16"/>
          <w:lang w:val="es-ES_tradnl"/>
        </w:rPr>
      </w:pPr>
      <w:r>
        <w:rPr>
          <w:rFonts w:cs="ZapfHumnst BT" w:ascii="Tahoma" w:hAnsi="Tahoma"/>
          <w:b/>
          <w:bCs/>
          <w:sz w:val="16"/>
          <w:szCs w:val="16"/>
          <w:lang w:val="es-ES_tradnl"/>
        </w:rPr>
        <w:t xml:space="preserve">8,1-9 Consejero real. </w:t>
      </w:r>
      <w:r>
        <w:rPr>
          <w:rFonts w:cs="ZapfHumnst BT" w:ascii="Tahoma" w:hAnsi="Tahoma"/>
          <w:sz w:val="16"/>
          <w:szCs w:val="16"/>
          <w:lang w:val="es-ES_tradnl"/>
        </w:rPr>
        <w:t>El apartado anterior se ubicaba perfectamente dentro de los grandes temas de la sabiduría tradicional de Israel y de los pueblos vecinos. Lo mismo podemos decir de esta nueva sección, aunque la reflexión gira en torno a otro asunto distinto: el consejero real. Son normas de comportamiento en la corte que ocupan gran parte de la sabiduría egipcia que tanto influyó en Israel –véase, por ejemplo, 2 Sm 7; Sal 89–. Muchas de estas instrucciones consisten en el adiestramiento que un anciano ejerce sobre el joven rey.</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Nos encontramos de nuevo con el típico recorrido que hace Qohelet: experiencia personal «versus» sabiduría tradicional y conclusión. En este caso, la actitud del consejero real ante el rey es el material de su experiencia. La exposición de la sabiduría tradicional se halla en el versículo 1: sabio es el que conoce la interpretación de las cosas (Is 7,1-9; Jr 18,1-12), y se le conoce por su manera de actuar y su semblante (Job 29,24). La conclusión llega en los versículos 6-8, donde critica palpablemente la convicción de la sabiduría clásica de que al sabio no le podía ocurrir ningún mal.</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Nos vamos convenciendo a lo largo de la lectura del Eclesiastés de que sólo la sabiduría es la que sale bien parada en todas sus conclusiones. Pero, ¿qué es la sabiduría? No la define de manera universal, hay que ir tratando caso por caso desde la experiencia personal. Para el Predicador no hay una fórmula infalible que convierta a alguien en un sabio.</w:t>
      </w:r>
    </w:p>
    <w:p>
      <w:pPr>
        <w:pStyle w:val="Normal"/>
        <w:spacing w:lineRule="exact" w:line="171"/>
        <w:ind w:firstLine="181"/>
        <w:jc w:val="both"/>
        <w:rPr>
          <w:rFonts w:cs="ZapfHumnst BT"/>
        </w:rPr>
      </w:pPr>
      <w:r>
        <w:rPr>
          <w:rFonts w:eastAsia="Tahoma" w:cs="Tahoma" w:ascii="Tahoma" w:hAnsi="Tahoma"/>
          <w:sz w:val="16"/>
          <w:szCs w:val="16"/>
          <w:lang w:val="es-ES_tradnl"/>
        </w:rPr>
        <w:t xml:space="preserve"> </w:t>
      </w:r>
    </w:p>
    <w:p>
      <w:pPr>
        <w:pStyle w:val="Normal"/>
        <w:spacing w:lineRule="exact" w:line="171"/>
        <w:ind w:firstLine="181"/>
        <w:jc w:val="both"/>
        <w:rPr>
          <w:rFonts w:ascii="Tahoma" w:hAnsi="Tahoma" w:cs="ZapfHumnst BT"/>
          <w:b/>
          <w:b/>
          <w:bCs/>
          <w:sz w:val="16"/>
          <w:szCs w:val="16"/>
          <w:lang w:val="es-ES_tradnl"/>
        </w:rPr>
      </w:pPr>
      <w:r>
        <w:rPr>
          <w:rFonts w:cs="ZapfHumnst BT" w:ascii="Tahoma" w:hAnsi="Tahoma"/>
          <w:b/>
          <w:bCs/>
          <w:sz w:val="16"/>
          <w:szCs w:val="16"/>
          <w:lang w:val="es-ES_tradnl"/>
        </w:rPr>
        <w:t xml:space="preserve">8,10-15 Retribución. </w:t>
      </w:r>
      <w:r>
        <w:rPr>
          <w:rFonts w:cs="ZapfHumnst BT" w:ascii="Tahoma" w:hAnsi="Tahoma"/>
          <w:sz w:val="16"/>
          <w:szCs w:val="16"/>
          <w:lang w:val="es-ES_tradnl"/>
        </w:rPr>
        <w:t>Otra vez arremete Qohelet contra lo que dijeron los sabios antiguos, y ahora con una resabiada ironía a partir de dos postulados clásicos que encontramos en los versículos 12b y 13 (cfr. Prov 14,27; Sal 37): existía la firme convicción de que al que obra bien no le podía ir mal, y a la inversa.</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El sabio vuelve al tema de las injusticias del mundo (3,16-18; 4,1-3; 5,7-9; 7,15): los malvados que pasan por piadosos, la sentencia contra el crimen no ejecutada y la suerte que no toca a los honrados. La experiencia es su mayor aval. ¿Solución? Qohelet no la ofrece, o mejor, la deriva hacia otro lugar: la felicidad mayor es alegrarse con lo que uno tiene –como en 5,17-19–.</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Decíamos al principio que el Eclesiastés reflexiona al final de su vida. Desde quien lo ha tenido todo se van planteando diversas cuestiones y ofrece sus propias conclusiones, sin importarle enfrentarse a las tradiciones. Aquí, el tema en cuestión es la felicidad del ser humano, o empleando el término técnico, la retribución. Para el Predicador, la única retribución a la que se puede aspirar es a disfrutar de las cosas cotidianas, dado que las situaciones injustas pertenecen a la urdimbre con que está tejido el mundo. Fracasaría, según él, quien se empeñase en obtener su recompensa por medio de la justicia. ¿Y por qué no buscar la felicidad, no tanto para conseguir la justicia, sino para luchar por ella?</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ind w:firstLine="181"/>
        <w:jc w:val="both"/>
        <w:rPr/>
      </w:pPr>
      <w:r>
        <w:rPr>
          <w:rFonts w:cs="ZapfHumnst BT" w:ascii="Tahoma" w:hAnsi="Tahoma"/>
          <w:b/>
          <w:bCs/>
          <w:sz w:val="16"/>
          <w:szCs w:val="16"/>
          <w:lang w:val="es-ES_tradnl"/>
        </w:rPr>
        <w:t xml:space="preserve">8,16–9,12 El destino humano. </w:t>
      </w:r>
      <w:r>
        <w:rPr>
          <w:rFonts w:cs="ZapfHumnst BT" w:ascii="Tahoma" w:hAnsi="Tahoma"/>
          <w:sz w:val="16"/>
          <w:szCs w:val="16"/>
          <w:lang w:val="es-ES_tradnl"/>
        </w:rPr>
        <w:t>Los temas que trata el Eclesiastés no son nuevos –el trabajo, la búsqueda de conocimiento, el destino común a hombres y animales, las injusticias, etc.–, pero la forma en que los presenta hace que se agrupen en torno al destino humano, expresado de dos formas distintas: 1. Es imposible averiguar el destino del ser humano y de la creación –el temor del Señor, que ya comentábamos en 7,1-14.18–. 2. Una misma suerte toca a todos. La conclusión a la que llega se encuentra en 9,7-10, idéntica a la expresada en la sección anterior y en otros lugares ya comentados: disfrutar de las acciones cotidianas.</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 xml:space="preserve">De todos los temas tratados, el más insistente en este apartado es el de la muerte. Qohelet coincide en 9,5 con la enseñanza tradicional más clásica, que afirmaba que la muerte era un lugar sin esperanza, «sheol», oscuridad (Nm 16,30-33; 1 Sm 28,8-14; Is 14,9-11; Sal 88,12; Job 10,21s). Se separa de algún movimiento contemporáneo suyo, posible precursor de Dn 12,2 e Is 26,19, cuyas creencias terminaron triunfando, por ejemplo, que los justos recibirían una recompensa después de la muerte. </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 xml:space="preserve">A estas alturas del libro, la experiencia del Eclesiastés ya nos es familiar. Comprobamos de nuevo que sus reflexiones no están exentas de sentido común, ni realizadas al margen de la realidad. La imposibilidad de conocer el destino de las personas, la muerte que iguala a todos y parece destruir todas las cosas, la justicia no </w:t>
      </w:r>
      <w:r>
        <w:rPr>
          <w:rFonts w:cs="ZapfHumnst BT" w:ascii="Tahoma" w:hAnsi="Tahoma"/>
          <w:spacing w:val="5"/>
          <w:sz w:val="16"/>
          <w:szCs w:val="16"/>
          <w:lang w:val="es-ES_tradnl"/>
        </w:rPr>
        <w:t xml:space="preserve">retribuida al menos en esta tierra, son algunas de sus conclusiones. Quizá lo más importante de su enseñanza sea la afirmación de que, aun contando con la sabiduría recibida desde antiguo, ésta no es determinante en sus observaciones y resultados. ¿Acaso no ha sido la religión, en sus más variadas realizaciones, un factor que ha entenebrecido la imagen y la experiencia de Dios? </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ind w:firstLine="181"/>
        <w:jc w:val="both"/>
        <w:rPr>
          <w:rFonts w:ascii="Tahoma" w:hAnsi="Tahoma" w:cs="ZapfHumnst BT"/>
          <w:b/>
          <w:b/>
          <w:bCs/>
          <w:sz w:val="16"/>
          <w:szCs w:val="16"/>
          <w:lang w:val="es-ES_tradnl"/>
        </w:rPr>
      </w:pPr>
      <w:r>
        <w:rPr>
          <w:rFonts w:cs="ZapfHumnst BT" w:ascii="Tahoma" w:hAnsi="Tahoma"/>
          <w:b/>
          <w:bCs/>
          <w:sz w:val="16"/>
          <w:szCs w:val="16"/>
          <w:lang w:val="es-ES_tradnl"/>
        </w:rPr>
        <w:t>9,13-18a  Más vale maña que fuerza. </w:t>
      </w:r>
      <w:r>
        <w:rPr>
          <w:rFonts w:cs="ZapfHumnst BT" w:ascii="Tahoma" w:hAnsi="Tahoma"/>
          <w:sz w:val="16"/>
          <w:szCs w:val="16"/>
          <w:lang w:val="es-ES_tradnl"/>
        </w:rPr>
        <w:t>Ejemplo claro de ironía es este pequeño apartado, en el que Qohelet contrasta la sabiduría popular de los refranes con la experiencia real. Para él, lo mismo que para otros textos tardíos del Antiguo Testamento como Eclo 13,23, la verdad se relaciona de hecho con el poder, y contra esta realidad se dirige precisamente su irónica y mordaz crítica.</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La parábola de los versículos 14s podría ser histórica, o no. Habrá que entenderla más bien, al igual que en otras ocasiones, como un recurso para expresar su enseñanza.</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Curiosamente, todavía empleamos el refrán que da título a esta sección con mucha frecuencia. ¿Expresa nuestro deseo de encontrar la sabiduría? El Eclesiastés también busca la sabiduría y parece que se encuentra con simples alardes, mientras se busca el reconocimiento y la estima social. Habremos de delimitar más claramente los términos «sabiduría» y «sabio», como él mismo hace, sin caer en el error de relacionarlos con la fuerza o el poder.</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ind w:firstLine="181"/>
        <w:jc w:val="both"/>
        <w:rPr>
          <w:rFonts w:ascii="Tahoma" w:hAnsi="Tahoma" w:cs="ZapfHumnst BT"/>
          <w:b/>
          <w:b/>
          <w:bCs/>
          <w:sz w:val="16"/>
          <w:szCs w:val="16"/>
          <w:lang w:val="es-ES_tradnl"/>
        </w:rPr>
      </w:pPr>
      <w:r>
        <w:rPr>
          <w:rFonts w:cs="ZapfHumnst BT" w:ascii="Tahoma" w:hAnsi="Tahoma"/>
          <w:b/>
          <w:bCs/>
          <w:sz w:val="16"/>
          <w:szCs w:val="16"/>
          <w:lang w:val="es-ES_tradnl"/>
        </w:rPr>
        <w:t xml:space="preserve">9,18b—10,20 Proverbios varios. </w:t>
      </w:r>
      <w:r>
        <w:rPr>
          <w:rFonts w:cs="ZapfHumnst BT" w:ascii="Tahoma" w:hAnsi="Tahoma"/>
          <w:sz w:val="16"/>
          <w:szCs w:val="16"/>
          <w:lang w:val="es-ES_tradnl"/>
        </w:rPr>
        <w:t>Lo más característico de los textos sapienciales del Antiguo Testamento es que están repletos de proverbios que, en la mayoría de los casos, están agrupados sin seguir una temática común, como si lo más importante fuera que se tratase de dichos de los sabios, al margen de que estén o no ordenados sistemáticamente.</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El Eclesiastés participa de esta misma suerte, y este nuevo apartado es paradigmático. Los temas tratados son de lo más variado: errores y aciertos, la mente del sabio y mente del necio, relación con las autoridades, la injusticia en el desempeño de los cargos públicos. En realidad, si quitáramos 10,5-7, bien podríamos decir que este texto pertenecería al libro de los Proverbios o a cualquier otro exponente de la sabiduría tradicional veterotestamentaria. Veamos unos ejemplos: de 10,4 hallamos rastros en Prov 8,2-5; 10,13 tiene paralelos con Prov 18,6-7; del muchacho impotente de 10,16 se habla en Is 5,11; 10,20b es un proverbio ya acuñado, y aparece uno semejante en la sabiduría de Ajicar –texto mesopotámico del siglo VI a.C.–.</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 xml:space="preserve">En el Antiguo Testamento se tiene la convicción de que los sabios son aquellos que, entre otras muchas facetas, han sido capaces de recoger y componer muchos proverbios, expresión de la sabiduría que nace de la experiencia. Qohelet ofrece en este apartado una buena muestra de ello. </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Al leer esta sección nos encontramos con el deber de acrecentar nuestra sabiduría de la vida, no por el afán de hacer más extensos nuestros conocimientos, sino de sensibilizarnos para apreciar los caminos de Dios en la historia.</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ind w:firstLine="181"/>
        <w:jc w:val="both"/>
        <w:rPr/>
      </w:pPr>
      <w:r>
        <w:rPr>
          <w:rFonts w:cs="ZapfHumnst BT" w:ascii="Tahoma" w:hAnsi="Tahoma"/>
          <w:b/>
          <w:bCs/>
          <w:sz w:val="16"/>
          <w:szCs w:val="16"/>
          <w:lang w:val="es-ES_tradnl"/>
        </w:rPr>
        <w:t xml:space="preserve">11,1-6 El riesgo. </w:t>
      </w:r>
      <w:r>
        <w:rPr>
          <w:rFonts w:cs="ZapfHumnst BT" w:ascii="Tahoma" w:hAnsi="Tahoma"/>
          <w:sz w:val="16"/>
          <w:szCs w:val="16"/>
          <w:lang w:val="es-ES_tradnl"/>
        </w:rPr>
        <w:t xml:space="preserve">Qohelet desarrolla en este apartado el tema del atrevimiento y la prudencia. Las formas de expresión a las que nos tiene acostumbrados han cambiado; ahora usa imperativos, sentencias pareadas, afirmaciones numéricas, repeticiones verbales, palabras clave. No nos encontramos con las expresiones típicas empleadas anteriormente. </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Los versículos 1 y 5 ofrecen una dificultad especial. El proverbio del versículo 1 ha dado lugar a muchas interpretaciones. Se le ha relacionado con los versículos 2.5.6, que hablan de la ignorancia acerca del futuro; también se ha pensado en la imagen del cebo arrojado al agua por el pescador, o que la instrucción de Qohelet no ha querido desanimar por capricho a su discípulo, sino ahorrarle desengaños. El versículo 5 es una expresión sapiencial que habla de la formación del embrión (cfr. Job 10,11). Al igual que en 1,6; 8,8, se trata de una acción misteriosa de Dios que se escapa a la sabiduría humana (cfr. Prov 21,30).</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 xml:space="preserve">Al lector del Eclesiastés se le ofrecen nuevamente una serie de sentencias que no están limitadas a un único significado. Son más bien sugerencias, intuiciones, incentivos, estímulos en torno a una faceta de la vida, cuya finalidad no es expresar una verdad, sino proponer una meditación y una actuación. </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ind w:firstLine="181"/>
        <w:jc w:val="both"/>
        <w:rPr/>
      </w:pPr>
      <w:r>
        <w:rPr>
          <w:rFonts w:cs="ZapfHumnst BT" w:ascii="Tahoma" w:hAnsi="Tahoma"/>
          <w:b/>
          <w:bCs/>
          <w:sz w:val="16"/>
          <w:szCs w:val="16"/>
          <w:lang w:val="es-ES_tradnl"/>
        </w:rPr>
        <w:t xml:space="preserve">11,7–12,8 Juventud y vejez. </w:t>
      </w:r>
      <w:r>
        <w:rPr>
          <w:rFonts w:cs="ZapfHumnst BT" w:ascii="Tahoma" w:hAnsi="Tahoma"/>
          <w:sz w:val="16"/>
          <w:szCs w:val="16"/>
          <w:lang w:val="es-ES_tradnl"/>
        </w:rPr>
        <w:t>Para terminar, Qohelet habla de la juventud y la vejez con el tono característico de los maestros antiguos que enseñan a un discípulo, aunque está ausente la expresión «hijo mío», típica de estos escritos. El tema de la juventud (11,7-10) se desarrolla de manera positiva. Es una invitación al joven al gozo y la felicidad. En cierto modo, se aparta de la sabiduría tradicional, aunque no está lejos de ella en las condiciones que pone para el disfrute (cfr. Eclo 30,21-23). De la vejez (12,1-7) habla en sentido negativo, como el final de la vida y de la alegría. Los distintos elementos de la naturaleza le sirven de metáforas para desarrollar este tema –se puede pensar, incluso, que los versículos 3s son una alegoría de los miembros del cuerpo humano–.</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En 12,8 acaba la enseñanza del sabio Qohelet con la resonancia de la última instrucción que le otorga un aire como de testamento –género literario muy cultivado entre los siglos II a.C. y II d.C.–, y por ello, una fuerza especial. El libro concluye como había comenzado, pero se tiene en cuenta el camino recorrido: ha mostrado al ser humano sus miserias y sus grandezas en los ámbitos más relevantes de su existencia.</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Hemos de comprender el último mensaje del sabio como cuando iniciamos la lectura del libro: para el Eclesiastés, la juventud es el símbolo de la vida, mientras que la vejez lo es de la muerte. El creyente actual, ¿desde dónde habrá de valorar las cosas, las personas y las distintas fases de la existencia?</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ind w:firstLine="181"/>
        <w:jc w:val="both"/>
        <w:rPr>
          <w:rFonts w:ascii="Tahoma" w:hAnsi="Tahoma" w:cs="Tahoma"/>
          <w:sz w:val="16"/>
        </w:rPr>
      </w:pPr>
      <w:r>
        <w:rPr>
          <w:rFonts w:cs="ZapfHumnst BT" w:ascii="Tahoma" w:hAnsi="Tahoma"/>
          <w:b/>
          <w:bCs/>
          <w:sz w:val="16"/>
          <w:szCs w:val="16"/>
          <w:lang w:val="es-ES_tradnl"/>
        </w:rPr>
        <w:t xml:space="preserve">12,9-14 Epílogo. </w:t>
      </w:r>
      <w:r>
        <w:rPr>
          <w:rFonts w:cs="ZapfHumnst BT" w:ascii="Tahoma" w:hAnsi="Tahoma"/>
          <w:sz w:val="16"/>
          <w:szCs w:val="16"/>
          <w:lang w:val="es-ES_tradnl"/>
        </w:rPr>
        <w:t>Esta sección es un apéndice proveniente de los discípulos del autor. Se pueden apreciar dos partes distintas: 1. Los versículos 9-11 son palabras de elogio: se identifican las «palabras de Qohelet» a las «palabras de sabio». 2. Los versículos 12-14 son de estilo distinto a los versículos anteriores: la expresión «hijo mío» es propia de la sabiduría tradicional. Además, el autor parece no estar muy de acuerdo con Qohelet, aunque lo acepta –busca la rectitud de doctrina y piensa en él como creyente ortodoxo–. El versículo 14 se separa del pensamiento del libro en una línea más tradicional.</w:t>
      </w:r>
    </w:p>
    <w:p>
      <w:pPr>
        <w:pStyle w:val="Normal"/>
        <w:spacing w:lineRule="exact" w:line="171"/>
        <w:ind w:firstLine="181"/>
        <w:jc w:val="both"/>
        <w:rPr>
          <w:rFonts w:ascii="Tahoma" w:hAnsi="Tahoma" w:cs="Tahoma"/>
          <w:sz w:val="16"/>
        </w:rPr>
      </w:pPr>
      <w:r>
        <w:rPr>
          <w:rFonts w:cs="Tahoma" w:ascii="Tahoma" w:hAnsi="Tahoma"/>
          <w:sz w:val="16"/>
        </w:rPr>
      </w:r>
    </w:p>
    <w:p>
      <w:pPr>
        <w:pStyle w:val="Normal"/>
        <w:tabs>
          <w:tab w:val="clear" w:pos="720"/>
          <w:tab w:val="left" w:pos="369" w:leader="none"/>
          <w:tab w:val="left" w:pos="3430" w:leader="none"/>
        </w:tabs>
        <w:spacing w:lineRule="exact" w:line="171"/>
        <w:ind w:firstLine="181"/>
        <w:jc w:val="both"/>
        <w:rPr>
          <w:rFonts w:ascii="Tahoma" w:hAnsi="Tahoma" w:cs="Tahoma"/>
          <w:b/>
          <w:b/>
          <w:bCs/>
          <w:caps/>
          <w:sz w:val="16"/>
        </w:rPr>
      </w:pPr>
      <w:r>
        <w:rPr>
          <w:rFonts w:cs="Tahoma" w:ascii="Tahoma" w:hAnsi="Tahoma"/>
          <w:b/>
          <w:bCs/>
          <w:caps/>
          <w:sz w:val="16"/>
        </w:rPr>
      </w:r>
    </w:p>
    <w:p>
      <w:pPr>
        <w:pStyle w:val="Normal"/>
        <w:tabs>
          <w:tab w:val="clear" w:pos="720"/>
          <w:tab w:val="left" w:pos="369" w:leader="none"/>
          <w:tab w:val="left" w:pos="3430" w:leader="none"/>
        </w:tabs>
        <w:spacing w:lineRule="exact" w:line="171"/>
        <w:jc w:val="both"/>
        <w:rPr>
          <w:rFonts w:ascii="Tahoma" w:hAnsi="Tahoma" w:cs="Tahoma"/>
          <w:b/>
          <w:b/>
          <w:bCs/>
          <w:caps/>
          <w:sz w:val="16"/>
        </w:rPr>
      </w:pPr>
      <w:r>
        <w:rPr>
          <w:rFonts w:cs="Tahoma" w:ascii="Tahoma" w:hAnsi="Tahoma"/>
          <w:b/>
          <w:bCs/>
          <w:caps/>
          <w:sz w:val="16"/>
        </w:rPr>
        <w:t>e</w:t>
      </w:r>
      <w:r>
        <w:rPr>
          <w:rFonts w:cs="Tahoma" w:ascii="Tahoma" w:hAnsi="Tahoma"/>
          <w:b/>
          <w:bCs/>
          <w:smallCaps/>
          <w:sz w:val="16"/>
        </w:rPr>
        <w:t>clesiástico</w:t>
      </w:r>
    </w:p>
    <w:p>
      <w:pPr>
        <w:pStyle w:val="Normal"/>
        <w:tabs>
          <w:tab w:val="clear" w:pos="720"/>
          <w:tab w:val="left" w:pos="369" w:leader="none"/>
          <w:tab w:val="left" w:pos="3430" w:leader="none"/>
        </w:tabs>
        <w:spacing w:lineRule="exact" w:line="171"/>
        <w:jc w:val="both"/>
        <w:rPr/>
      </w:pPr>
      <w:r>
        <w:rPr>
          <w:rFonts w:cs="Tahoma" w:ascii="Tahoma" w:hAnsi="Tahoma"/>
          <w:bCs/>
          <w:caps/>
          <w:sz w:val="16"/>
        </w:rPr>
        <w:t>(</w:t>
      </w:r>
      <w:r>
        <w:rPr>
          <w:rFonts w:cs="Tahoma" w:ascii="Tahoma" w:hAnsi="Tahoma"/>
          <w:bCs/>
          <w:smallCaps/>
          <w:sz w:val="16"/>
        </w:rPr>
        <w:t>ben sirá</w:t>
      </w:r>
      <w:r>
        <w:rPr>
          <w:rFonts w:cs="Tahoma" w:ascii="Tahoma" w:hAnsi="Tahoma"/>
          <w:bCs/>
          <w:caps/>
          <w:sz w:val="16"/>
        </w:rPr>
        <w:t>)</w:t>
      </w:r>
    </w:p>
    <w:p>
      <w:pPr>
        <w:pStyle w:val="Normal"/>
        <w:tabs>
          <w:tab w:val="clear" w:pos="720"/>
          <w:tab w:val="left" w:pos="369" w:leader="none"/>
          <w:tab w:val="left" w:pos="3430" w:leader="none"/>
        </w:tabs>
        <w:spacing w:lineRule="exact" w:line="171"/>
        <w:ind w:firstLine="181"/>
        <w:jc w:val="both"/>
        <w:rPr>
          <w:rFonts w:ascii="Tahoma" w:hAnsi="Tahoma" w:cs="Tahoma"/>
          <w:b/>
          <w:b/>
          <w:bCs/>
          <w:caps/>
          <w:sz w:val="16"/>
        </w:rPr>
      </w:pPr>
      <w:r>
        <w:rPr>
          <w:rFonts w:cs="Tahoma" w:ascii="Tahoma" w:hAnsi="Tahoma"/>
          <w:b/>
          <w:bCs/>
          <w:caps/>
          <w:sz w:val="16"/>
        </w:rPr>
      </w:r>
    </w:p>
    <w:p>
      <w:pPr>
        <w:pStyle w:val="Normal"/>
        <w:tabs>
          <w:tab w:val="clear" w:pos="720"/>
          <w:tab w:val="left" w:pos="369" w:leader="none"/>
          <w:tab w:val="left" w:pos="3430" w:leader="none"/>
        </w:tabs>
        <w:spacing w:lineRule="exact" w:line="171"/>
        <w:jc w:val="both"/>
        <w:rPr>
          <w:rFonts w:ascii="Tahoma" w:hAnsi="Tahoma" w:cs="Tahoma"/>
          <w:b/>
          <w:b/>
          <w:bCs/>
          <w:sz w:val="16"/>
        </w:rPr>
      </w:pPr>
      <w:r>
        <w:rPr>
          <w:rFonts w:cs="Tahoma" w:ascii="Tahoma" w:hAnsi="Tahoma"/>
          <w:b/>
          <w:bCs/>
          <w:sz w:val="16"/>
        </w:rPr>
        <w:t>PRÓLOGO</w:t>
      </w:r>
    </w:p>
    <w:p>
      <w:pPr>
        <w:pStyle w:val="Normal"/>
        <w:tabs>
          <w:tab w:val="clear" w:pos="720"/>
          <w:tab w:val="left" w:pos="369" w:leader="none"/>
          <w:tab w:val="left" w:pos="3430" w:leader="none"/>
        </w:tabs>
        <w:spacing w:lineRule="exact" w:line="171"/>
        <w:ind w:firstLine="181"/>
        <w:jc w:val="both"/>
        <w:rPr/>
      </w:pPr>
      <w:r>
        <w:rPr>
          <w:rFonts w:cs="ZapfHumnst BT" w:ascii="Tahoma" w:hAnsi="Tahoma"/>
          <w:sz w:val="16"/>
          <w:szCs w:val="16"/>
          <w:lang w:val="es-ES_tradnl"/>
        </w:rPr>
        <w:t>Muy pocos libros del Antiguo Testamento cuentan con una información tan explícita de la totalidad de la obra, tal como lo encontramos aquí. Estas líneas escritas por el traductor del libro del hebreo al griego, nos informa varias cosas importantes: 1. Los motivos que tuvo para escribirlo: para que los lectores aprendan y puedan ayudar a los de fuera. 2. El autor: mi abuelo Jesús. Este Jesús, según 50,27 es hijo de un tal Eleazar, hijo de Sirá, de Jerusalén. 3. Las fuentes que inspiraron al autor: La Ley, los Profetas y los restantes libros paternos. 4. Motivos y destinatarios de la traducción al griego: ofrecer a los judíos de la dispersión la oportunidad de instruirse en las tradiciones de su pueblo, en una lengua que dominaban más que la de sus ancestros. 5. Contexto del traductor y de la traducción: Egipto, año 132; finalización del trabajo de traducción, año 117 a.C.</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1,1-21 Sabiduría y temor de Dios. </w:t>
      </w:r>
      <w:r>
        <w:rPr>
          <w:rFonts w:cs="ZapfHumnst BT" w:ascii="Tahoma" w:hAnsi="Tahoma"/>
          <w:sz w:val="16"/>
          <w:szCs w:val="16"/>
          <w:lang w:val="es-ES_tradnl"/>
        </w:rPr>
        <w:t>Comienza el libro estableciendo el origen de la sabiduría y definiendo quién es el único sabio y el grado de sabiduría que puede alcanzar un ser humano. Observando todo cuanto hay en derredor, arriba en el cielo y abajo en la tierra y el conjunto armonioso de todo cuanto existe, el autor concluye que sólo Dios es sabio (8); y bien, por encima de todo, como primera criatura que es derramada sobre todas las demás criaturas, está la sabiduría, creada antes de los siglos (4). Los comentaristas relacionan este primer poema con Jn 1,1-18, pero aclarando que en Juan, Jesús sobrepasa con mucho la dignidad de la sabiduría por cuanto el Verbo eterno que estaba con Dios, es el mismo Dios. Los versículos 11-21 desarrollan el tema del «camino» hacia la sabiduría: el respeto al Señor; o el temor de Dios, idea que se repite en forma de estribillo a lo largo del poema. Si la verdadera sabiduría es el temor del Señor, este temor o respeto no es otra cosa que el reconocimiento humilde y consciente de que somos criaturas y que el único sabio y omnipotente es Dios, y que, por tanto, el proyecto humano no debe pretender igualarse a Dios, «autodivinizarse», porque ello sería el camino a la deshumanización, del cual está lleno la historia de todos los tiempos hasta nuestros días. Se desprende, entonces, que el verdadero sabio o, mejor, el camino a la sabiduría, es todo lo que conduzca a la auténtica humanización del hombre y la mujer. Dios no necesita pequeños dioses en la tierra, necesita sí hombres y mujeres muy concientes y libres que sean capaces de instaurar el proyecto de Dios en el mundo, manteniendo el papel que a cada uno le corresponde; eso podemos decir que es respeto o temor del Señor.</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1,22-27 Sabiduría y paciencia. </w:t>
      </w:r>
      <w:r>
        <w:rPr>
          <w:rFonts w:cs="ZapfHumnst BT" w:ascii="Tahoma" w:hAnsi="Tahoma"/>
          <w:sz w:val="16"/>
          <w:szCs w:val="16"/>
          <w:lang w:val="es-ES_tradnl"/>
        </w:rPr>
        <w:t>El temple de los impulsos es una de las preocupaciones de quien quiere ser sabio y prudente. Por la experiencia práctica de cada día, sabemos que las reacciones impulsivas no tienen buen fin. El autor, combina el llamamiento a la paciencia y a la intervención en el momento oportuno con el cumplimiento de los mandatos del Señor. Para Ben Sirá la verdadera sabiduría consiste precisamente en conocer la Ley del Señor y cumplirla.</w:t>
      </w:r>
    </w:p>
    <w:p>
      <w:pPr>
        <w:pStyle w:val="Normal"/>
        <w:tabs>
          <w:tab w:val="clear" w:pos="720"/>
          <w:tab w:val="left" w:pos="369" w:leader="none"/>
          <w:tab w:val="left" w:pos="3430" w:leader="none"/>
        </w:tabs>
        <w:spacing w:lineRule="exact" w:line="171"/>
        <w:ind w:firstLine="181"/>
        <w:jc w:val="both"/>
        <w:rPr>
          <w:rFonts w:ascii="Tahoma" w:hAnsi="Tahoma" w:cs="ZapfHumnst BT"/>
          <w:b/>
          <w:b/>
          <w:bCs/>
          <w:sz w:val="16"/>
          <w:szCs w:val="16"/>
          <w:lang w:val="es-ES_tradnl"/>
        </w:rPr>
      </w:pPr>
      <w:r>
        <w:rPr>
          <w:rFonts w:cs="ZapfHumnst BT" w:ascii="Tahoma" w:hAnsi="Tahoma"/>
          <w:b/>
          <w:bCs/>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1,28-30 Sinceridad. </w:t>
      </w:r>
      <w:r>
        <w:rPr>
          <w:rFonts w:cs="ZapfHumnst BT" w:ascii="Tahoma" w:hAnsi="Tahoma"/>
          <w:sz w:val="16"/>
          <w:szCs w:val="16"/>
          <w:lang w:val="es-ES_tradnl"/>
        </w:rPr>
        <w:t>En toda relación ya sea humana o religiosa, lo primero y más importante es la integridad. Una auténtica relación con el prójimo nos capacita para una verdadera relación con Dios. El autor está convencido de que Dios mismo avergonzará públicamente a quien se acerque a Él con dobles intenciones. Ahora, ¿cuál puede ser en la práctica la doblez del corazón de la que nos habla Ben Sirá? Acercarnos a Dios con un corazón lleno de odio, de resentimientos, de egoísmo y de falta de compromiso con nuestros semejantes.</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2,1-18 Paciencia, confianza y obediencia al Señor.</w:t>
      </w:r>
      <w:r>
        <w:rPr>
          <w:rFonts w:cs="ZapfHumnst BT" w:ascii="Tahoma" w:hAnsi="Tahoma"/>
          <w:sz w:val="16"/>
          <w:szCs w:val="16"/>
          <w:lang w:val="es-ES_tradnl"/>
        </w:rPr>
        <w:t xml:space="preserve"> Este capítulo podemos dividirlo en cuatro secciones: la primera (1-6), dirigida de manera personal al discípulo de sabiduría, «hijo mío» como un estilo de enseñanza personalizada, donde se instruye al discípulo sobre las pruebas que tiene que afrontar si quiere ser fiel al Señor. No hay que pensar que el seguimiento del Señor y el sufrimiento son una misma cosa, o que Dios «quiere» o «necesita» el dolor y la prueba de sus fieles, eso nunca. Lo que pasa es que quien se comprometa a seguir al Señor, a serle fiel, tiene que enfrentar los rechazos, la exclusión, el dolor propiciado por quienes no aman ni respetan a Dios o por quienes en este mundo se creen dioses, amos y señores de la vida. En ese caso no se puede mantener la fidelidad a Dios y a este tipo de personas, irremediablemente la conducta y las palabras del seguidor del Señor tienen que ser una denuncia viva de todo lo que se opone al querer de Dios y ahí viene la incomprensión, el rechazo, incluso la persecución. La segunda sección (7-11), dirigida en forma impersonal, a «los que respetan al Señor», es una voz de ánimo y de confianza en Dios. El autor está convencido de la misericordia y la benevolencia divinas. El respeto o temor de Dios, atrae grandes beneficios para el creyente: la justicia de Dios, la misericordia y la paz. La tercera sección (12-14), es una amonestación o advertencia contra los de corazón cobarde y los pecadores. Quien no se define ante el Señor y sus mandatos está a un paso de dejarse llevar por la corriente de los que no aman ni respetan a Dios; el autor previene porque de ello hay que dar cuentas (14). La cuarta sección (15-17) define a los que temen y respetan al señor por medio de una serie de cualidades o virtudes: son obedientes, aman a Dios, procuran complacerle, cumplen su Ley, tienen el corazón siempre dispuesto –disponibilidad– y, finalmente, son humildes delante del Señor. El versículo 18 invita a todos en general a servir a Dios más que a cualquier humano porque sólo Dios es misericordioso.</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3,1-16 Honrar padre y madre. </w:t>
      </w:r>
      <w:r>
        <w:rPr>
          <w:rFonts w:cs="ZapfHumnst BT" w:ascii="Tahoma" w:hAnsi="Tahoma"/>
          <w:sz w:val="16"/>
          <w:szCs w:val="16"/>
          <w:lang w:val="es-ES_tradnl"/>
        </w:rPr>
        <w:t xml:space="preserve">Ben Sirá tiene en mente Éx 20,12 y Dt 5,16 donde se manda expresamente honrar al padre y a la madre. En una sociedad que daba tanta importancia a la estructura de la familia, era apenas obvio que reclamara respeto y veneración por quienes en cierto modo representan y sustentan en el mundo el orden y la autoridad divina, los padres. La familia como estructura era el primer núcleo humano donde se reflejaba la estructura social dominante; si se trataba de una sociedad tribal, como en la época de los jueces, la familia era la célula de la tribu, donde tanto padres como hijos, sin confundir sus roles obviamente, participaban de la vida económica y social en igualdad de derechos y deberes, esto en solidaridad; si, por el contrario, se trata de una sociedad monárquica como la que se configuró a partir de David y que cada vez se va volviendo más rígida y tirana como la que conoce Jesús de Nazaret, la familia igualmente es el reflejo de la monarquía, era una micro-monarquía: el padre es el primero en el orden piramidal; tal como es concebido Dios respecto al mundo y el rey respecto a la nación (sociedad); junto al padre está la madre a quien hay que venerar y respetar, mas no porque se trate de una mujer, sino porque posee una prelación que le viene por ser compañera del varón; luego están los hijos, completamente sometidos al orden social, en la familia a sus padres; en la sociedad, al rey y a sus lugartenientes. Este tipo de orden familiar o de estructura de familia es el que hay que abandonar, según Jesús de Nazaret, si se quiere ser verdadero discípulo suyo; la primera tarea del reino es, entonces, derribar ese tipo de estructura familiar; «quien no deja padre y madre...» (Lc 14,26), no significa literalmente que haya que despreciar a papá, mamá y hermanos; es a la estructura familiar, soporte por generaciones de un orden social, económico y religioso contrario al querer de Dios y obstáculo definitivo para la instauración del reino. </w:t>
      </w:r>
    </w:p>
    <w:p>
      <w:pPr>
        <w:pStyle w:val="Normal"/>
        <w:tabs>
          <w:tab w:val="clear" w:pos="720"/>
          <w:tab w:val="left" w:pos="369" w:leader="none"/>
          <w:tab w:val="left" w:pos="3430" w:leader="none"/>
        </w:tabs>
        <w:spacing w:lineRule="exact" w:line="171"/>
        <w:ind w:firstLine="181"/>
        <w:jc w:val="both"/>
        <w:rPr>
          <w:rFonts w:ascii="Tahoma" w:hAnsi="Tahoma" w:cs="ZapfHumnst BT"/>
          <w:b/>
          <w:b/>
          <w:bCs/>
          <w:sz w:val="16"/>
          <w:szCs w:val="16"/>
          <w:lang w:val="es-ES_tradnl"/>
        </w:rPr>
      </w:pPr>
      <w:r>
        <w:rPr>
          <w:rFonts w:cs="ZapfHumnst BT" w:ascii="Tahoma" w:hAnsi="Tahoma"/>
          <w:b/>
          <w:bCs/>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3,17-29 Humildad. </w:t>
      </w:r>
      <w:r>
        <w:rPr>
          <w:rFonts w:cs="ZapfHumnst BT" w:ascii="Tahoma" w:hAnsi="Tahoma"/>
          <w:sz w:val="16"/>
          <w:szCs w:val="16"/>
          <w:lang w:val="es-ES_tradnl"/>
        </w:rPr>
        <w:t xml:space="preserve">Una de las virtudes que más debe caracterizar al hombre es la humildad, que bien puede entenderse como el procurar no ponerse por encima de los demás, no sentirse ni más grande ni mejor que los otros. Dos ventajas o beneficios atrae la humildad: el amor de los demás y la compasión y la misericordia de Dios, aparte de que es a los humildes a quienes Dios revela sus designios (20; cfr. Lc 10,21). La virtud de la humildad debe ser una de las preocupaciones del sabio; cuanto más sabio se es, más conciencia debe haber de lo lejos que se está de la máxima sabiduría. Los versículos 22-29, dedicados al hombre intelectual responden a la arrogancia de quienes creían tener gran dominio de la ciencia y del conocimiento en una época en la que el pensamiento griego hacía creer que la sabiduría era conocer muchas cosas, dominar muchas materias. Para la corriente sapiencial en Israel, la sabiduría está en temer a Dios, cumpliendo sus mandatos y en saber vivir bien. </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3,30–4,10 Limosna. </w:t>
      </w:r>
      <w:r>
        <w:rPr>
          <w:rFonts w:cs="ZapfHumnst BT" w:ascii="Tahoma" w:hAnsi="Tahoma"/>
          <w:sz w:val="16"/>
          <w:szCs w:val="16"/>
          <w:lang w:val="es-ES_tradnl"/>
        </w:rPr>
        <w:t xml:space="preserve">La práctica de dar limosna era un elemento importante de la piedad judía; ya desde mucho antes de la época de Ben Sirá había surgido la convicción de que la limosna era una forma de expiar los pecados, la cual se completa posteriormente con la observación de que además ampliaba el círculo de amigos. Para la época del Nuevo Testamento, muchos fariseos practicaban la limosna de una forma pública llamando la atención de la gente con el fin de ganar simpatía y hacerse admirar. Jesús corrige esta actitud y sugiere a sus discípulos que lo hagan de tal forma que «la mano izquierda no se entere de lo que hace la derecha» (Mt 6,3). Ni con el fin de expiar los pecados, ni para aparentar ante los otros se debe compartir lo que se tiene; es pura cuestión de justicia, y ello se debe hacer con la convicción de que en el plan de Dios no existe esta diferenciación entre los ricos y desposeídos. El cristiano consciente y comprometido con la causa del Evangelio, debe buscar la manera de instaurar una práctica social que lleve a la abolición de la indigencia y, por tanto, de las raíces estructurales de la injusticia. </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4,11-19 Habla la Sabiduría. </w:t>
      </w:r>
      <w:r>
        <w:rPr>
          <w:rFonts w:cs="ZapfHumnst BT" w:ascii="Tahoma" w:hAnsi="Tahoma"/>
          <w:sz w:val="16"/>
          <w:szCs w:val="16"/>
          <w:lang w:val="es-ES_tradnl"/>
        </w:rPr>
        <w:t xml:space="preserve">El convincente discurso de la Sabiduría que se autorrevela como auténtico camino de realización humana, subraya los beneficios prácticos para quien le sigue: sensatez, instrucción, vida, alegría y bendición del Señor. No quedará defraudado quien la busca sinceramente y pone en práctica sus exigencias; de todo aquel que la busca se deja encontrar y «disimulada», caminará con él. No está exento de pruebas y dificultades quien la va alcanzando, pero ahí está justamente la posibilidad de crecimiento del sabio, en la perseverancia. Despreciarla es autocastigarse, pues queda privado de los beneficios que ella trae consigo. </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4,20-31 Timidez. </w:t>
      </w:r>
      <w:r>
        <w:rPr>
          <w:rFonts w:cs="ZapfHumnst BT" w:ascii="Tahoma" w:hAnsi="Tahoma"/>
          <w:sz w:val="16"/>
          <w:szCs w:val="16"/>
          <w:lang w:val="es-ES_tradnl"/>
        </w:rPr>
        <w:t xml:space="preserve">Este segmento contiene varias enseñanzas prácticas para la vida, el que busca sabiduría la debe ir adquiriendo y aplicando en su vida corriente: autenticidad de vida, seguridad en sí mismo, sin arrogancia ni soberbia; considerarse el más pequeño delante de Dios y mantener viva la conciencia de la propia pequeñez; reconocer con humildad y valentía los propios defectos; mantener esta autenticidad de vida personal en las relaciones con los demás y, sobre todo, tener conciencia de que lo que más nos acerca a Dios es la lucha por la justicia; finalmente, tener la actitud de recibir, pero también de dar. </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5,1-8 Contra las falsas seguridades. </w:t>
      </w:r>
      <w:r>
        <w:rPr>
          <w:rFonts w:cs="ZapfHumnst BT" w:ascii="Tahoma" w:hAnsi="Tahoma"/>
          <w:sz w:val="16"/>
          <w:szCs w:val="16"/>
          <w:lang w:val="es-ES_tradnl"/>
        </w:rPr>
        <w:t xml:space="preserve">Encontramos una prevención para no caer en el error de confiar tanto en la riqueza y en los bienes al punto de darles más valor que a Dios y de sentirse más seguros en ellos que con Dios mismo. La absolutización de la riqueza y de los bienes materiales trae como consecuencia la relativización de Dios y, por tanto, de todo lo inherente a las relaciones con Él: su perdón, su misericordia, su acompañamiento, su guía. Una vida que tiene su seguridad en la riqueza está destinada a la perdición y peor aún si dicha riqueza ha sido adquirida de manera injusta. </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5,9–6,1 Sobre el hablar. </w:t>
      </w:r>
      <w:r>
        <w:rPr>
          <w:rFonts w:cs="ZapfHumnst BT" w:ascii="Tahoma" w:hAnsi="Tahoma"/>
          <w:sz w:val="16"/>
          <w:szCs w:val="16"/>
          <w:lang w:val="es-ES_tradnl"/>
        </w:rPr>
        <w:t xml:space="preserve">Otra de las enseñanzas de la sabiduría basada en la simple observación, es la discreción en las relaciones interpersonales. Una lengua sin control causa más mal que bien, pues por lo general quien es pronto para hablar, es lento en la reflexión y el discernimiento. El llamado es, entonces, a reflexionar primero, a discernir cada situación para hablar luego de lo que conviene. En nuestro pueblo es común el refrán «piensa para hablar, no hables para pensar». </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6,2-4 La pasión. </w:t>
      </w:r>
      <w:r>
        <w:rPr>
          <w:rFonts w:cs="ZapfHumnst BT" w:ascii="Tahoma" w:hAnsi="Tahoma"/>
          <w:sz w:val="16"/>
          <w:szCs w:val="16"/>
          <w:lang w:val="es-ES_tradnl"/>
        </w:rPr>
        <w:t xml:space="preserve">Invitación al control de sí mismo. Uno de los atributos propios del ser humano son sus pasiones, sus apetitos, sus impulsos; dejarse dominar por ellos es ir perdiendo calidad de vida e ir perdiendo también el sentido mismo de la vida y por aquí se camina con gran facilidad a la degeneración de las justas relaciones con Dios y con los demás. El llamado aquí es pues, al equilibrio y la sobriedad en nuestros actos. </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6,5-17 Amigos. </w:t>
      </w:r>
      <w:r>
        <w:rPr>
          <w:rFonts w:cs="ZapfHumnst BT" w:ascii="Tahoma" w:hAnsi="Tahoma"/>
          <w:sz w:val="16"/>
          <w:szCs w:val="16"/>
          <w:lang w:val="es-ES_tradnl"/>
        </w:rPr>
        <w:t xml:space="preserve">Al autor no le interesa el discurso teórico sobre la amistad, ni siquiera se detiene para definirla ni para especificar si es necesaria o no. Basado siempre en la observación directa y en la propia experiencia, el autor da unos consejos para saber elegir muy bien al amigo; no todos los que nos sonríen o se sientan a nuestra mesa son amigos de verdad; podemos tener muy buenas relaciones con muchas personas, pero, aconseja Ben Sirá, no confiar sino en uno: «sea uno tu confidente». Los momentos críticos y difíciles de la vida, cuando sobrevienen la desgracia y las contrariedades, son la mejor ocasión para establecer quién es de verdad el amigo bueno, el amigo fiel: aquel que no nos da la espalda y que incluso asume como suya propia nuestra situación; ése es el verdadero amigo, y es comparado con un refugio seguro, con un tesoro que no tiene precio ni se puede pagar por su valor. </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6,18-37 La sabiduría. </w:t>
      </w:r>
      <w:r>
        <w:rPr>
          <w:rFonts w:cs="ZapfHumnst BT" w:ascii="Tahoma" w:hAnsi="Tahoma"/>
          <w:sz w:val="16"/>
          <w:szCs w:val="16"/>
          <w:lang w:val="es-ES_tradnl"/>
        </w:rPr>
        <w:t>Esta sección se puede dividir en tres unidades, todas tienen como factor común la invitación a alcanzar sabiduría. La primera unidad (18-23) indica que la sabiduría, si se cultiva desde la juventud, asegura una vejez sensata, el que va alcanzando sabiduría se alimenta de ella como el campesino se alimenta de lo que plantan sus manos; esto implica disciplina. La segunda unidad (24-31) presenta la sabiduría como algo a lo que uno se somete libremente para ser cada día más libre; ella es yugo suave y carga ligera; así es como presenta también Jesús de Nazaret su propuesta de vida (cfr. Mt 11,30). Y la tercera unidad (32-37) invita a buscar esa sabiduría entre los mayores; era una convicción, como sigue siendo en la mayoría de nuestras comunidades, que los ancianos del grupo son los primeros maestros de sabiduría por cuanto ellos tienen detrás de sí un camino de vida ya recorrido, lleno de experiencias y de situaciones ya superadas. Pero de los ancianos no se aprende todo; según Ben Sirá, la sabiduría que se adquiere de un anciano sensato hay que completarla con el estudio y con la reflexión constante de la Ley de Dios. Hay que decir que para Ben Sirá, la verdadera sabiduría está en la Torá o Ley de Dios. Para él la Torá no conduce a la sabiduría, es la sabiduría.</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rFonts w:ascii="Tahoma" w:hAnsi="Tahoma" w:cs="ZapfHumnst BT"/>
          <w:b/>
          <w:b/>
          <w:bCs/>
          <w:sz w:val="16"/>
          <w:szCs w:val="16"/>
          <w:lang w:val="es-ES_tradnl"/>
        </w:rPr>
      </w:pPr>
      <w:r>
        <w:rPr>
          <w:rFonts w:eastAsia="Tahoma" w:cs="Tahoma" w:ascii="Tahoma" w:hAnsi="Tahoma"/>
          <w:sz w:val="16"/>
          <w:szCs w:val="16"/>
          <w:lang w:val="es-ES_tradnl"/>
        </w:rPr>
        <w:t xml:space="preserve"> </w:t>
      </w:r>
      <w:r>
        <w:rPr>
          <w:rFonts w:cs="ZapfHumnst BT" w:ascii="Tahoma" w:hAnsi="Tahoma"/>
          <w:b/>
          <w:bCs/>
          <w:sz w:val="16"/>
          <w:szCs w:val="16"/>
          <w:lang w:val="es-ES_tradnl"/>
        </w:rPr>
        <w:t>7,1-21 Proverbios varios: serie negativa. </w:t>
      </w:r>
      <w:r>
        <w:rPr>
          <w:rFonts w:cs="ZapfHumnst BT" w:ascii="Tahoma" w:hAnsi="Tahoma"/>
          <w:sz w:val="16"/>
          <w:szCs w:val="16"/>
          <w:lang w:val="es-ES_tradnl"/>
        </w:rPr>
        <w:t xml:space="preserve">Esta serie de proverbios que comienza con una negación, invita a una vida sencilla, sin complicaciones, ya que así debe ser la vida del sabio. No encontramos aquí ninguna organización temática, pero sí podríamos resaltar algunas ideas que apuntan a ese estilo de vida sencillo que todo hombre debería perseguir: evitar el mal y la injusticia (1-3); no pedirle a Dios cargos de honor (4-7); contar siempre con la paciencia y misericordia de Dios (8s); no complicar la vida al prójimo atribulándolo o tramando violencia contra él (10-14); dignificar el trabajo (15); tener confianza y seguridad en Dios y en su respuesta (17); integridad en la relación con los demás, transparencia y lealtad al amigo, a la mujer sensata y al buen siervo (18-21). </w:t>
      </w:r>
    </w:p>
    <w:p>
      <w:pPr>
        <w:pStyle w:val="Normal"/>
        <w:tabs>
          <w:tab w:val="clear" w:pos="720"/>
          <w:tab w:val="left" w:pos="369" w:leader="none"/>
          <w:tab w:val="left" w:pos="3430" w:leader="none"/>
        </w:tabs>
        <w:spacing w:lineRule="exact" w:line="171"/>
        <w:ind w:firstLine="181"/>
        <w:jc w:val="both"/>
        <w:rPr>
          <w:rFonts w:ascii="Tahoma" w:hAnsi="Tahoma" w:cs="ZapfHumnst BT"/>
          <w:b/>
          <w:b/>
          <w:bCs/>
          <w:sz w:val="16"/>
          <w:szCs w:val="16"/>
          <w:lang w:val="es-ES_tradnl"/>
        </w:rPr>
      </w:pPr>
      <w:r>
        <w:rPr>
          <w:rFonts w:cs="ZapfHumnst BT" w:ascii="Tahoma" w:hAnsi="Tahoma"/>
          <w:b/>
          <w:bCs/>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7,22-36 Serie positiva. </w:t>
      </w:r>
      <w:r>
        <w:rPr>
          <w:rFonts w:cs="ZapfHumnst BT" w:ascii="Tahoma" w:hAnsi="Tahoma"/>
          <w:sz w:val="16"/>
          <w:szCs w:val="16"/>
          <w:lang w:val="es-ES_tradnl"/>
        </w:rPr>
        <w:t xml:space="preserve">En esta sección encontramos prácticamente todo lo que formaba parte del universo del hombre de finales del Antiguo Testamento; Ben Sirá invita a que la relación personal con cada elemento de ese mundo sea algo auténtico y que sirva realmente de provecho y de crecimiento para el individuo; se menciona por tanto lo que un hombre poseía: ganados, hijos, hijas, mujer, padres y prójimo en general, sacerdotes y Dios. Con cada una de estas realidades, la persona debía fijar una relación de responsabilidad: conservando el ganado (22); educando a los hijos y buscándoles mujer (23) lo cual era absolutamente normal, el matrimonio de los hijos lo arreglaban sus padres; cuidando del cuerpo de sus hijas y casarlas bien; se entiende aquí que había que cuidar la integridad física de las hijas y en especial su virginidad para poder conseguirles un buen marido y, por tanto, una buena dote (24s); amando y respetando a la mujer amada, pero llegando al caso, también era lícito repudiarla (26), lo cual era una facultad exclusiva del varón; amando, respetando y venerando a los padres y auxiliándolos en sus dificultades (28s.32); siendo generoso y respetuoso con los sacerdotes (29-31) como signo de amor y respeto a Dios (30s); siendo bondadoso y generoso para con los vivos (prójimo) en general (33-35) y siendo piadoso con los difuntos (33b). En definitiva, la motivación para este recto obrar, además del temor y el respeto a Dios, es el pensamiento sobre el «desenlace final». Es probable que ya se estuviera comenzando a perfilar el concepto sobre el «juicio final» que ya para la época del Nuevo Testamento encontramos más desarrollado y que nos describe Mateo en 25, 31-46, aunque hay quienes afirman que podría tratarse también de un concepto de «desenlace» no necesariamente escatológico, sino más bien en relación con la reputación o buena fama que pervive después de la muerte de un ciudadano que haya actuado de esta manera. </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8,1-7 Cautela en la relación con los demás. </w:t>
      </w:r>
      <w:r>
        <w:rPr>
          <w:rFonts w:cs="ZapfHumnst BT" w:ascii="Tahoma" w:hAnsi="Tahoma"/>
          <w:sz w:val="16"/>
          <w:szCs w:val="16"/>
          <w:lang w:val="es-ES_tradnl"/>
        </w:rPr>
        <w:t xml:space="preserve">Un distintivo del hombre sabio es la cautela y la prudencia en sus relaciones con los demás. Una buena relación atrae beneficios, pero una mala relación puede perjudicar al hombre que no es cuidadoso; así, meterse en pleitos con un poderoso o con un rico, podría ser fatal; detenerse con un malhablado, es perder el tiempo, así como menospreciar a un anciano o un moribundo, si bien no trae perjuicios materiales, sí atrae el daño moral a la imagen o reputación del sabio. </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8,8s Aprender de los mayores. </w:t>
      </w:r>
      <w:r>
        <w:rPr>
          <w:rFonts w:cs="ZapfHumnst BT" w:ascii="Tahoma" w:hAnsi="Tahoma"/>
          <w:sz w:val="16"/>
          <w:szCs w:val="16"/>
          <w:lang w:val="es-ES_tradnl"/>
        </w:rPr>
        <w:t xml:space="preserve">Es la práctica más antigua del aprendizaje y del adoctrinamiento. La convicción es que los ancianos de la comunidad «escucharon a sus padres» es decir, son el patrimonio oral vivo de la comunidad, por tanto son ellos los que de viva voz nos enseñan lo que debemos saber para vivir bien. </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8,10-19 Trato con los hombres. </w:t>
      </w:r>
      <w:r>
        <w:rPr>
          <w:rFonts w:cs="ZapfHumnst BT" w:ascii="Tahoma" w:hAnsi="Tahoma"/>
          <w:sz w:val="16"/>
          <w:szCs w:val="16"/>
          <w:lang w:val="es-ES_tradnl"/>
        </w:rPr>
        <w:t xml:space="preserve">Retoma el tema de la necesaria cautela y de la prudencia que hay que tener en las relaciones con los demás. No hay que actuar de manera apresurada; primero hay que establecer el tipo de persona que se tiene al frente y sopesar el beneficio o el perjuicio que puede causar una relación con esa persona. Se trata de criterios muy prácticos casi siempre basados en el principio de ventaja/desventaja o beneficio/perjuicio; sin embargo, nótese que no se habla de ventajas o beneficios económicos o materiales, sino de posibilidades de complicarse la vida o de hacerla un poco más feliz y llevadera, según la clase de personas que nos rodean y según las relaciones que se establezcan con ellas. </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9,1-9 Trato con las mujeres. </w:t>
      </w:r>
      <w:r>
        <w:rPr>
          <w:rFonts w:cs="ZapfHumnst BT" w:ascii="Tahoma" w:hAnsi="Tahoma"/>
          <w:sz w:val="16"/>
          <w:szCs w:val="16"/>
          <w:lang w:val="es-ES_tradnl"/>
        </w:rPr>
        <w:t xml:space="preserve">Casi nunca sale bien librada la mujer en la Biblia a no ser que se trate de aquellos pasajes evangélicos donde Jesús aparece como el gran innovador de las relaciones con la mujer. Es obvio que una sociedad patriarcal como la que está detrás de cada escrito y de cada concepto bíblico, sólo pueda producir una visión negativa sobre la mujer. Por lo que se desprende de este pasaje, el joven que aspira a formarse como hombre de bien y más específicamente como hombre sabio, en las relaciones con la mujer debe ser mucho más cauteloso que en cualquier otro tipo de relación. En nuestro contexto actual no hay que hacer tanto énfasis en los «riesgos» que se corren tratando cierto tipo de mujeres, sino más bien educar a los niños y niñas en el respeto mutuo, hacerlos crecer con la conciencia de la igualdad de derechos y responsabilidades y, sobre todo, formar desde muy temprano la conciencia de aquella dignidad que tanto él como ella tienen delante de Dios y de los hombres. </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9,10 Amigo de mucho tiempo. </w:t>
      </w:r>
      <w:r>
        <w:rPr>
          <w:rFonts w:cs="ZapfHumnst BT" w:ascii="Tahoma" w:hAnsi="Tahoma"/>
          <w:sz w:val="16"/>
          <w:szCs w:val="16"/>
          <w:lang w:val="es-ES_tradnl"/>
        </w:rPr>
        <w:t xml:space="preserve">Un consejo de gran practicidad, no hay que hacer a un lado a los viejos amigos sólo porque en un determinado momento nos rodean otros nuevos. Estos nuevos, recomienda Ben Sirá, deben ser aquilatados por el tiempo, así como al vino nuevo hay que dejarlo añejar para degustarlo mejor, también la amistad debe darse su tiempo para llegar a comprender si es conveniente o no hacerse amigo de alguien. Podría sonar este consejo a una manera calculadora de entender las relaciones interpersonales; sin embargo, no está del todo desenfocado, la experiencia de la vida nos enseña que no todo el que nos sonríe ni nos toca el hombro, es nuestro amigo. Ya la sabiduría de nuestra gente también nos advierte, «ojos se ven, corazones no», o este otro, «más vale viejo conocido que nuevo por conocer». En todo caso, lo que aquí se subraya es el sentido de la prudencia y de la sana libertad a la hora de elegir a nuestros amigos. </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9,11-16 Sobre las relaciones con los demás. </w:t>
      </w:r>
      <w:r>
        <w:rPr>
          <w:rFonts w:cs="ZapfHumnst BT" w:ascii="Tahoma" w:hAnsi="Tahoma"/>
          <w:sz w:val="16"/>
          <w:szCs w:val="16"/>
          <w:lang w:val="es-ES_tradnl"/>
        </w:rPr>
        <w:t xml:space="preserve">Aunque es muy válido estar atentos a la calidad de personas que conforman nuestro entorno social, siempre tendremos libertad para elegir a nuestros amigos, no es ya cristiano excluir a nadie de nuestro entorno, y si bien consideramos que alguien por su forma de ser, de pensar o de actuar no se ajusta a nuestros moldes sociales de pensamiento, ahí tenemos el gran desafío de confrontarlo evangélicamente, de hacerlo entrar en razón no con mucho discurso, sino con nuestro estilo de vida, jamás excluir ni condenar, actuar siempre como Jesús que acogió a todos sin excepción porque así es también el Padre, «a todos nos ama por igual sin hacer distinción de personas» (Hch 10,34s). </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9,17–10,5 Gobernantes. </w:t>
      </w:r>
      <w:r>
        <w:rPr>
          <w:rFonts w:cs="ZapfHumnst BT" w:ascii="Tahoma" w:hAnsi="Tahoma"/>
          <w:sz w:val="16"/>
          <w:szCs w:val="16"/>
          <w:lang w:val="es-ES_tradnl"/>
        </w:rPr>
        <w:t xml:space="preserve">La parte final de este fragmento (10,4s) nos da la clave para entender la primera parte (9,17–10,3): el gobierno de la ciudad y del Estado debe hacerse con la paciencia y la destreza que usa el artesano para moldear su obra; el buen artesano produce obras hermosas, lo mismo el buen gobernante, su nación es un modelo de sociedad digna y justa; pero en definitiva, esto no es más que el reflejo de lo que es Dios, el Gran Artesano que sabiamente ha modelado el mundo y sabiamente lo gobierna. </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10,6-18 Soberbia. </w:t>
      </w:r>
      <w:r>
        <w:rPr>
          <w:rFonts w:cs="ZapfHumnst BT" w:ascii="Tahoma" w:hAnsi="Tahoma"/>
          <w:sz w:val="16"/>
          <w:szCs w:val="16"/>
          <w:lang w:val="es-ES_tradnl"/>
        </w:rPr>
        <w:t xml:space="preserve">En conexión con la idea del mal que nunca se debe hacer al prójimo, el autor desarrolla aquí el tema de la soberbia o el orgullo, actitudes humanas que, según Ben Sirá, son un «delito de opresión» tanto para Dios como para los seres humanos. La raíz del orgullo o la soberbia podrían estar en el distanciamiento de Dios, de los demás hombres y de sí mismo; se podría decir, entonces, que es un estado de enajenación cuando a causa de esa pérdida del sentido del justo equilibrio de la vida, se oprime a los demás como si fueran seres inferiores. El autor resalta lo que es el ser humano en realidad: un ser que al final de todo se convierte en polvo y ceniza, sea quien sea; luego no hay que pretender estar por encima de nadie y mucho menos sentirse superior a Dios. Cuando se cae en esta actitud, la persona es comparable a un foso de insolencia o a una fuente que mana planes perversos (13); a ése, Dios lo derriba para levantar al oprimido. </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10,19-31 Valor del hombre. </w:t>
      </w:r>
      <w:r>
        <w:rPr>
          <w:rFonts w:cs="ZapfHumnst BT" w:ascii="Tahoma" w:hAnsi="Tahoma"/>
          <w:sz w:val="16"/>
          <w:szCs w:val="16"/>
          <w:lang w:val="es-ES_tradnl"/>
        </w:rPr>
        <w:t xml:space="preserve">El honor y la vergüenza son los dos extremos en los que se jugaba la vida del hombre antiguo. Generalmente el honor estaba en relación directa con el poder y la riqueza, y en definitiva con la posición social; así que cuanta más riqueza, cuanto más cerca del poder se estuviera y cuanto más alto se estaba en la escala social, más honrada y honorada era una persona, a ese extremo había que tender; pero muchos, entonces, en una sociedad tan injusta como la que refleja la obra de Ben Sirá, estarían en el otro extremo, en la vergüenza a causa de su pobreza, de su carencia de poder y, por supuesto, a causa de su bajo estrato social. Ben Sirá enseña que hay otra medida distinta para establecer estas posiciones: el respeto al Señor, lo cual es en definitiva la acogida al plan de Dios y el ponerse al servicio de ese plan cumpliendo los preceptos del Señor. Jesús de Nazaret es mucho más claro y establece como criterio para sentirse mayor, importante o más grande en el reino, hacerse el más pequeño y el servidor de todos. De manera que pese a que en nuestra sociedad la competencia por el poder, por el prestigio y por el honor preocupa a tantos desgastando en ello sus vidas y oprimiendo a los demás, nosotros tenemos ya un criterio, el mismo que insinúa Ben Sirá y que Jesús completa con su enseñanza y ejemplo de vida. </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11,1-28 Apariencias y juicio de Dios. </w:t>
      </w:r>
      <w:r>
        <w:rPr>
          <w:rFonts w:cs="ZapfHumnst BT" w:ascii="Tahoma" w:hAnsi="Tahoma"/>
          <w:sz w:val="16"/>
          <w:szCs w:val="16"/>
          <w:lang w:val="es-ES_tradnl"/>
        </w:rPr>
        <w:t xml:space="preserve">En conexión con el tema anterior, los versículos 1-6 continúan desarrollando el tema del motivo del verdadero honor, el cual ya no debe proceder de la riqueza y el poder ni de la posición social, sino del respeto al Señor y sus mandatos. Los versículos 8-28 desarrollan varios temas: 1. Dios es la fuente de la verdadera riqueza y Él la da a quien quiere, por eso no es aconsejable desgastar la vida buscándola (10-13). 2. Dios es el origen de todo (14-17), era la forma antigua de concebir la realidad; desafortunadamente todavía muchos cristianos están convencidos de que así es, y para completar, en muchas predicaciones se refrenda esta forma de pensar; es necesario ayudar a purificar la conciencia del creyente erradicando ese concepto ambiguo de Dios, que a la vez que lo señala como responsable último del mal, de la injusticia y de la muerte, nos exime a nosotros del compromiso efectivo y necesario por erradicar el mal y la injusticia. Aquí está la raíz de esa aceptación pasiva de la injusticia y la opresión que ciertamente ni proceden de Dios, ni forman parte de su proyecto para el mundo y para el hombre y que nosotros aceptamos como si así fuera. 3. No hay que poner la seguridad y la confianza en la riqueza puesto que aunque toda la vida y los esfuerzos se hayan empeñado en conseguirla, todo termina con la muerte (18s). 4. Ocuparse del presente, centrarse en su propio oficio y no admirar a los malhechores, pues el Señor se ocupa de los justos y de los que le son fieles (20-26). </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11,29-34 Cautela con el desconocido. </w:t>
      </w:r>
      <w:r>
        <w:rPr>
          <w:rFonts w:cs="ZapfHumnst BT" w:ascii="Tahoma" w:hAnsi="Tahoma"/>
          <w:sz w:val="16"/>
          <w:szCs w:val="16"/>
          <w:lang w:val="es-ES_tradnl"/>
        </w:rPr>
        <w:t xml:space="preserve">He aquí una enseñanza basada en la observación y en la experiencia de la vida: no admitir en casa a un extraño. El sabio no debe permitir que personas extrañas invadan su hogar, pues podría tratarse de alguien que termine sembrando la discordia y la contradicción entre los miembros de la familia. Contrasta esta enseñanza con la legendaria hospitalidad del hombre oriental. Con todo, hay que recordar que la época de Ben Sirá está muy marcada por un fuerte tráfico humano, hay mucha afluencia de extranjeros que llevan y traen noticias, pareceres y conceptos nuevos, unos muy buenos, pero otros muy ambiguos que podrían desestabilizar en cualquier momento el modo de ser y de pensar de los miembros más tradicionalistas del pueblo judío. </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12,1-7 Cautela en favorecer. </w:t>
      </w:r>
      <w:r>
        <w:rPr>
          <w:rFonts w:cs="ZapfHumnst BT" w:ascii="Tahoma" w:hAnsi="Tahoma"/>
          <w:sz w:val="16"/>
          <w:szCs w:val="16"/>
          <w:lang w:val="es-ES_tradnl"/>
        </w:rPr>
        <w:t xml:space="preserve">Contrasta esta enseñanza con la de Jesús de Nazaret, «haz el bien y no mires a quién» o «no repartas tus bienes entre los que te pueden devolver...»; se ve que los parámetros que traza Ben Sirá, predicados en un cierto ambiente social, responden más a una finalidad de reciprocidad, te doy para que me des; Jesús va más allá; mucho más interesado por la práctica de una verdadera justicia, propone salirse de lo «normal», de lo establecido, y compartir generosamente sin esperar nada a cambio. Para Jesús, la dinámica del reino que pretende instaurar tiene que ser totalmente distinta a lo que la injusticia ha impuesto hasta el presente. </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12,8-18 El enemigo. </w:t>
      </w:r>
      <w:r>
        <w:rPr>
          <w:rFonts w:cs="ZapfHumnst BT" w:ascii="Tahoma" w:hAnsi="Tahoma"/>
          <w:sz w:val="16"/>
          <w:szCs w:val="16"/>
          <w:lang w:val="es-ES_tradnl"/>
        </w:rPr>
        <w:t>Otro contraste entre Ben Sirá y el ideal propuesto por Jesús de amar a los enemigos y de bendecir a quienes nos maldicen (cfr. Mt 5,43-48; Lc 6,27-36). Ante todo debe primar el amor y la misericordia con todos.</w:t>
      </w:r>
    </w:p>
    <w:p>
      <w:pPr>
        <w:pStyle w:val="Normal"/>
        <w:tabs>
          <w:tab w:val="clear" w:pos="720"/>
          <w:tab w:val="left" w:pos="369" w:leader="none"/>
          <w:tab w:val="left" w:pos="3430" w:leader="none"/>
        </w:tabs>
        <w:spacing w:lineRule="exact" w:line="171"/>
        <w:ind w:firstLine="181"/>
        <w:jc w:val="both"/>
        <w:rPr>
          <w:rFonts w:cs="ZapfHumnst BT"/>
        </w:rPr>
      </w:pPr>
      <w:r>
        <w:rPr>
          <w:rFonts w:eastAsia="Tahoma" w:cs="Tahoma" w:ascii="Tahoma" w:hAnsi="Tahoma"/>
          <w:sz w:val="16"/>
          <w:szCs w:val="16"/>
          <w:lang w:val="es-ES_tradnl"/>
        </w:rPr>
        <w:t xml:space="preserve"> </w:t>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13,1-7 Trato con el rico. </w:t>
      </w:r>
      <w:r>
        <w:rPr>
          <w:rFonts w:cs="ZapfHumnst BT" w:ascii="Tahoma" w:hAnsi="Tahoma"/>
          <w:sz w:val="16"/>
          <w:szCs w:val="16"/>
          <w:lang w:val="es-ES_tradnl"/>
        </w:rPr>
        <w:t xml:space="preserve">Según Ben Sirá, hay una incompatibilidad natural entre el rico y el pobre. Las dos imágenes que utiliza para ilustrar este punto de vista son muy sugerentes: «quien toca la brea se le pega la mano» (1), y el cacharro de hierro que no debe juntarse con la olla de barro (2). La cuestión es, entonces, que hay que evitar la compañía del rico para no terminar siendo víctima de su explotación y, por tanto, humillado por él. A la luz del Evangelio, esta advertencia no vale tanto para los empobrecidos cuanto para los ricos, para los que han amasado su fortuna con la sangre del humilde y del desposeído; si ellos no renuncian a sus riquezas, no tendrán lugar en el reino de los cielos; y a la luz de la moderna concepción socio-antropológica de la realidad habría que agregar que si no se comprometen también ellos en la lucha real y efectiva contra las estructuras que generan la injusticia, no entrarán en el reino de los cielos. </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13,8-13 Trato con el noble. </w:t>
      </w:r>
      <w:r>
        <w:rPr>
          <w:rFonts w:cs="ZapfHumnst BT" w:ascii="Tahoma" w:hAnsi="Tahoma"/>
          <w:sz w:val="16"/>
          <w:szCs w:val="16"/>
          <w:lang w:val="es-ES_tradnl"/>
        </w:rPr>
        <w:t xml:space="preserve">Otro binomio que forma parte de este dualismo tan amado por el mundo griego antiguo y que también es tema de las enseñanzas de Ben Sirá, es el noble y el humilde (de origen humilde), la recomendación que debe seguir el sabio es el trato distante, no involucrarse con el noble, pero tampoco hacerse antipático; en todo caso, lo mejor es guardar prudentemente las distancias. </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13,15-24 Ricos y pobres. </w:t>
      </w:r>
      <w:r>
        <w:rPr>
          <w:rFonts w:cs="ZapfHumnst BT" w:ascii="Tahoma" w:hAnsi="Tahoma"/>
          <w:sz w:val="16"/>
          <w:szCs w:val="16"/>
          <w:lang w:val="es-ES_tradnl"/>
        </w:rPr>
        <w:t xml:space="preserve">Una vez más el tema de aquella incompatibilidad entre el rico y el pobre. En todos los casos el pobre es el peor librado, parece como si ser pobre fuera ciertamente una maldición; ¿cómo habría que entender entonces la bienaventuranza de los pobres? ¿Cuándo y cómo ellos serán dichosos? ¿Cuándo su dignidad será respetada y su voz escuchada? Cuando se den dos condiciones necesarias e imprescindibles: 1. Cuando el rico asuma que su actitud es dañina para sí mismo porque en el fondo se ha hecho esclavo del dios dinero, del tener y del dominar, y dañina para los otros porque los convierte en objetos que le producen enriquecimiento. 2. Cuando el pobre asuma que su condición no es exactamente la que Dios quiere, que su empobrecimiento no es dignificante y que por tanto tiene que ponerse en camino de construir una sociedad más solidaria que genere denuncia y lucha contra las estructuras injustas; pero en solidaridad, generando resistencia contra la injusticia personal y estructural. Ahí sí comienzan a hacerse realidad las palabras de Jesús, porque así sí se va descubriendo que en ese proceso de resistencia y de lucha está realmente la presencia de Dios y que su proyecto va tomando forma. </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13,25–14,2 La conciencia. </w:t>
      </w:r>
      <w:r>
        <w:rPr>
          <w:rFonts w:cs="ZapfHumnst BT" w:ascii="Tahoma" w:hAnsi="Tahoma"/>
          <w:sz w:val="16"/>
          <w:szCs w:val="16"/>
          <w:lang w:val="es-ES_tradnl"/>
        </w:rPr>
        <w:t xml:space="preserve">Una de las preocupaciones del sabio es el equilibrio entre su mundo interior y su apariencia externa; eso lo podríamos llamar integridad. Una persona íntegra refleja en sus gestos externos sus sentimientos más íntimos, y esto no es tanto una virtud estrictamente religiosa, es más bien el esfuerzo por mantener una adecuada salud mental; quiera que no, la «psique» de un individuo se tiene que ir debilitando cuando vive en esa dicotomía, aparentar externamente lo que en su interior es totalmente diferente; así que en esto también es sabio Ben Sirá, vale la pena luchar por la autenticidad e integridad de la personalidad. </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14,3-19 Tacaño y generoso. </w:t>
      </w:r>
      <w:r>
        <w:rPr>
          <w:rFonts w:cs="ZapfHumnst BT" w:ascii="Tahoma" w:hAnsi="Tahoma"/>
          <w:sz w:val="16"/>
          <w:szCs w:val="16"/>
          <w:lang w:val="es-ES_tradnl"/>
        </w:rPr>
        <w:t>Para Ben Sirá hay dos clases de actitudes respecto al dinero y, en general respecto a los bienes materiales: la avaricia o tacañería y la generosidad o el desprendimiento. Por simple observación, el tacaño no se sirve ni siquiera a sí mismo y por tanto, no pude servir a los demás; su vida gira en torno a la obsesión de acumular, de tener, pero para un triste final: todo quedará en manos de quienes no hicieron nada para atesorar. El consejo de Ben Sirá es, entonces, la práctica de la generosidad: en primer lugar, ser generoso con Dios (11), ayudando a los demás (13.16a) y, obviamente, ser generoso disfrutando y gozando de los bienes (11.14.16b). La idea que subyace en este consejo es que lo que adquirimos en esta vida, es para disfrutarlo en esta vida, pues después de muertos ya no hay que buscar placeres en el Abismo; como quien dice, tanto los bienes como las personas terminan con la muerte. Nótese que las buenas obras que pueden hacerse con el dinero no tienen todavía la motivación que presentan en el Nuevo Testamento donde se enseña ya a ser generoso con los bienes para así «acumular un tesoro en el cielo donde no hay polilla ni gusano...</w:t>
      </w:r>
      <w:r>
        <w:rPr>
          <w:rFonts w:cs="ZapfHumnst BT" w:ascii="Tahoma" w:hAnsi="Tahoma"/>
          <w:b/>
          <w:bCs/>
          <w:sz w:val="16"/>
          <w:szCs w:val="16"/>
          <w:lang w:val="es-ES_tradnl"/>
        </w:rPr>
        <w:t xml:space="preserve"> </w:t>
      </w:r>
      <w:r>
        <w:rPr>
          <w:rFonts w:cs="ZapfHumnst BT" w:ascii="Tahoma" w:hAnsi="Tahoma"/>
          <w:sz w:val="16"/>
          <w:szCs w:val="16"/>
          <w:lang w:val="es-ES_tradnl"/>
        </w:rPr>
        <w:t xml:space="preserve">» (cfr. Mt 6,20). </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14,20–15,10 La sabiduría. </w:t>
      </w:r>
      <w:r>
        <w:rPr>
          <w:rFonts w:cs="ZapfHumnst BT" w:ascii="Tahoma" w:hAnsi="Tahoma"/>
          <w:sz w:val="16"/>
          <w:szCs w:val="16"/>
          <w:lang w:val="es-ES_tradnl"/>
        </w:rPr>
        <w:t xml:space="preserve">Esta sección esta conformada por dos unidades bien diferenciadas. La primera (14,20-27) describe al hombre prudente que sale en busca de la sabiduría, la imagen es la de un cazador que con toda paciencia espía, sigue huellas, acampa, tiende redes hasta alcanzar su objetivo. Este hombre es declarado dichoso, bienaventurado (14,20); la segunda (15,1-10) describe las ventajas y bondades que trae consigo buscar y hallar la sabiduría. Lo primero es que se adquiere conocimiento y capacidad para practicar la Ley del Señor; ésa es la base fundamental sobre la cual se perciben los frutos y beneficios de la sabiduría. Mediante las imágenes de la nutrición y del alimento, la sabiduría, personificada en una generosa mujer, da pan y bebida a quien la busca. Este comportamiento de la sabiduría está dirigido sólo a quienes la buscan y sinceramente se afanan en encontrarla; ella no tiene parte con los hombres falsos, ni con los arrogantes ni con los cínicos, ni con los embusteros ni con los malvados, pues al final de cuentas, ellos son la antítesis del hombre que quiere ser sabio y, en definitiva, de la misma sabiduría. </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15,11-20 Origen del pecado. </w:t>
      </w:r>
      <w:r>
        <w:rPr>
          <w:rFonts w:cs="ZapfHumnst BT" w:ascii="Tahoma" w:hAnsi="Tahoma"/>
          <w:sz w:val="16"/>
          <w:szCs w:val="16"/>
          <w:lang w:val="es-ES_tradnl"/>
        </w:rPr>
        <w:t xml:space="preserve">Se desarrolla aquí el tema de la libertad personal para elegir el bien o el mal, la vida o la muerte (cfr. Dt 30,15-20); el pecado, el mal y todos los demás antivalores existentes en el mundo, no son obra de Dios ni corresponden a su designio sobre el mundo. En una etapa histórica del pueblo judío, muy rica en producción teológica, ya se había abordado este tema de la supuesta responsabilidad de Dios respecto al mal y el dolor del pueblo; fue después del exilio cuando las duras circunstancias vividas por los israelitas llevaron a replantearse su fe, su identidad y sobre todo, profundizar cuál podría ser el verdadero propósito de Dios con el hombre y con el mundo. De allí surgieron, por ejemplo, los once primeros capítulos del Génesis que a través de diferentes imágenes, cargadas todas de un extraordinario simbolismo, dan cuenta de cómo Dios todo lo creó bueno, conforme a un plan armónico y justo, y cómo el hombre, el único entre todas las criaturas dotado de libertad, fue trastocando el plan original de Dios hasta convertirlo en todo lo contrario al querer divino. De manera que ya no hay ningún argumento para creer y menos aún para predicar, que de Dios pueda provenir también el mal y el pecado. </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16,1-16 Dios castiga. </w:t>
      </w:r>
      <w:r>
        <w:rPr>
          <w:rFonts w:cs="ZapfHumnst BT" w:ascii="Tahoma" w:hAnsi="Tahoma"/>
          <w:sz w:val="16"/>
          <w:szCs w:val="16"/>
          <w:lang w:val="es-ES_tradnl"/>
        </w:rPr>
        <w:t>En la época del Antiguo Testamento, todo el mundo aspiraba a tener una prole numerosa. Ser padre y madre de muchos hijos era un signo de bendición divina; con todo, en los versículos 1-4 Ben Sirá advierte que lo importante no es la cantidad de hijos, sino la calidad de esos hijos, «más vale uno que mil», «más vale morir estéril que tener descendientes arrogantes» (3). El criterio es el cumplimiento del deber que, en la mentalidad del autor, es lo mismo que amar y respetar al Señor y demostrarlo cumpliendo sus preceptos. Los versículos 5-16 son como una demostración de lo expuesto al inicio, con testimonios de su propio tiempo («lo que han visto mis ojos») y con argumentos históricos («lo que ha escuchado mi oído»). Ben Sirá hace ver cómo, distintos grupos del pasado se entregaron al mal, se rebelaron contra Dios y por eso fueron juzgados, porque Dios juzga a cada uno según sus acciones. En el fondo pues, lo que quiere enseñar el autor es que los padres actuales no se deben preocupar tanto de engendrar muchos hijos, sino de formar bien, por el camino recto a su generación aunque sea poca, pero que no repitan las mismas acciones de los antepasados.</w:t>
      </w:r>
    </w:p>
    <w:p>
      <w:pPr>
        <w:pStyle w:val="Normal"/>
        <w:tabs>
          <w:tab w:val="clear" w:pos="720"/>
          <w:tab w:val="left" w:pos="369" w:leader="none"/>
          <w:tab w:val="left" w:pos="3430" w:leader="none"/>
        </w:tabs>
        <w:spacing w:lineRule="exact" w:line="171"/>
        <w:ind w:firstLine="181"/>
        <w:jc w:val="both"/>
        <w:rPr>
          <w:rFonts w:cs="ZapfHumnst BT"/>
        </w:rPr>
      </w:pPr>
      <w:r>
        <w:rPr>
          <w:rFonts w:eastAsia="Tahoma" w:cs="Tahoma" w:ascii="Tahoma" w:hAnsi="Tahoma"/>
          <w:sz w:val="16"/>
          <w:szCs w:val="16"/>
          <w:lang w:val="es-ES_tradnl"/>
        </w:rPr>
        <w:t xml:space="preserve"> </w:t>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16,17-23 Dios ve. </w:t>
      </w:r>
      <w:r>
        <w:rPr>
          <w:rFonts w:cs="ZapfHumnst BT" w:ascii="Tahoma" w:hAnsi="Tahoma"/>
          <w:sz w:val="16"/>
          <w:szCs w:val="16"/>
          <w:lang w:val="es-ES_tradnl"/>
        </w:rPr>
        <w:t>Este fragmento parece responder a alguna situación generalizada en la que tal vez estaban cayendo mucho los israelitas de la época, quizás influenciados por ciertos conceptos sobre Dios, el hombre y el mundo, introducidos por el pensamiento griego. La enseñanza es que no hay que hacer el bien o el mal sólo porque Dios me ve o no me ve; hay que actuar bien, rectamente porque ésa es la vocación humana, la búsqueda del bien; el mal no «perjudica» a Dios, me perjudica a mí y a mi prójimo; y en cuanto al juicio de mis acciones, no hay que esperarlo directamente de Dios, primero está el de mi propia conciencia y el de ese prójimo que ha salido beneficiado o perjudicado con mis actos. Sólo entonces, sabremos cuál podrá ser el juicio de Dios, ¡no hay que adivinarlo!</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16,24–17,14 Dios Creador. </w:t>
      </w:r>
      <w:r>
        <w:rPr>
          <w:rFonts w:cs="ZapfHumnst BT" w:ascii="Tahoma" w:hAnsi="Tahoma"/>
          <w:sz w:val="16"/>
          <w:szCs w:val="16"/>
          <w:lang w:val="es-ES_tradnl"/>
        </w:rPr>
        <w:t>Meditación sobre la creación: astros, animales, plantas, el primer hombre, la primera pareja, el pueblo, todo lo creó Dios con un orden y en armonía para que cada cosa cumpla su función y así es; en la naturaleza todo tiene una función y no se sale de ella; pero en el caso del hombre, la obra creadora de Dios introdujo elementos que están ausentes del resto de las criaturas: al hombre le dio dominio sobre la tierra; lo revistió de poder como el suyo; lo hizo a su propia imagen; lo dotó de inteligencia y sabiduría; lo hizo capaz de admirar el resto de la creación y de alabar el santo Nombre; le enseñó el bien y el mal, y cuando ya el hombre en asociación con otros formó un pueblo, les dio en herencia la Ley e hizo con ellos una alianza eterna. El versículo 14 sintetiza toda la Ley y los preceptos que exige el Señor: abstenerse de la idolatría y cumplir los preceptos acerca del prójimo. La pregunta que queda en el aire es, ¿cómo ha respondido el hombre, desde la antigüedad hasta hoy, a este plan maravilloso del Creador?</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17,15-23 Dios retribuye. </w:t>
      </w:r>
      <w:r>
        <w:rPr>
          <w:rFonts w:cs="ZapfHumnst BT" w:ascii="Tahoma" w:hAnsi="Tahoma"/>
          <w:sz w:val="16"/>
          <w:szCs w:val="16"/>
          <w:lang w:val="es-ES_tradnl"/>
        </w:rPr>
        <w:t xml:space="preserve">Todas las maravillas, la armonía de la creación y las dotes especiales que Dios dio al ser humano y la posterior respuesta que dio el ser humano a Dios, queda plasmado en estos versículos; el hombre no ha sabido responder en fidelidad y sabiduría al proyecto divino, y sin embargo, Dios está dispuesto siempre a perdonarlo y a darle siempre una nueva oportunidad. </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17,24-29 Arrepentimiento. </w:t>
      </w:r>
      <w:r>
        <w:rPr>
          <w:rFonts w:cs="ZapfHumnst BT" w:ascii="Tahoma" w:hAnsi="Tahoma"/>
          <w:sz w:val="16"/>
          <w:szCs w:val="16"/>
          <w:lang w:val="es-ES_tradnl"/>
        </w:rPr>
        <w:t xml:space="preserve">Dios no desoye ni abandona a ninguno de sus hijos e hijas que se arrepienten; el motivo: Él es misericordioso y su perdón es grande para quienes vuelven a Él. El arrepentimiento implica varias cosas: abandonar el pecado, la injusticia, detestar la idolatría y suplicar al Señor. La finalidad del arrepentimiento es alabar al Señor aquí en vida, porque, según la mentalidad de Ben Sirá, en el abismo ya nadie le alaba. Todavía, como puede verse, no hay una perspectiva de vida después de la muerte, el hombre termina íntegramente en ella. </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17,30–18,14 Dios comprende y perdona. </w:t>
      </w:r>
      <w:r>
        <w:rPr>
          <w:rFonts w:cs="ZapfHumnst BT" w:ascii="Tahoma" w:hAnsi="Tahoma"/>
          <w:sz w:val="16"/>
          <w:szCs w:val="16"/>
          <w:lang w:val="es-ES_tradnl"/>
        </w:rPr>
        <w:t>Esta constatación que hace Ben Sirá aunque aparentemente es tan obvia, no deja de ser importante: el hombre no es como Dios; Dios es el único grande y sin tacha, en su poder todo fue creado y todo se mantiene en Él. Por el contrario, el hombre es finito, sus días están contados, en cualquier momento puede caer y perderse completamente; todo esto lo comprende Dios y por eso no vacila un instante para acoger y perdonar a todo el que se vuelve a Él. Ahora, ¿se puede decir lo mismo del hombre? ¿Habrá comprendido el hombre que no es Dios? Parece que no siempre. Tantos períodos azarosos en la historia de la humanidad hasta el presente, marcados por la injusticia, el poder de dominio y la opresión política, económica y religiosa, dejan ver que aún no se asume que el hombre no es Dios. No hay nada más opresor y alienante que el dominio y la autoridad de quienes se creen dioses, ya sean dirigentes políticos y religiosos, pues son personas deshumanizadas que arrastran a multitudes a la deshumanización haciéndoles perder el sentido de la justa dimensión de las cosas. En pocas palabras, no hay peor autoridad que aquella que algunos pretenden ejercer en nombre de Dios.</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18,15-18 Dar con amor. </w:t>
      </w:r>
      <w:r>
        <w:rPr>
          <w:rFonts w:cs="ZapfHumnst BT" w:ascii="Tahoma" w:hAnsi="Tahoma"/>
          <w:sz w:val="16"/>
          <w:szCs w:val="16"/>
          <w:lang w:val="es-ES_tradnl"/>
        </w:rPr>
        <w:t xml:space="preserve">Cuando las obras de caridad, llamadas en la teología tradicional, obras de misericordia, se cumplen por cumplir o por obligación o por aparentar, resultan deshonrosas y humillantes; ante todo debe primar el recto sentido de la misericordia y el criterio de la justicia. </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18,19-29 Prevenir. </w:t>
      </w:r>
      <w:r>
        <w:rPr>
          <w:rFonts w:cs="ZapfHumnst BT" w:ascii="Tahoma" w:hAnsi="Tahoma"/>
          <w:sz w:val="16"/>
          <w:szCs w:val="16"/>
          <w:lang w:val="es-ES_tradnl"/>
        </w:rPr>
        <w:t xml:space="preserve">Una instrucción muy práctica para la vida, para que ésta sea más descomplicada y para que nada nos tome por sorpresa: saber prever las cosas, y esto se logra mediante la reflexión y la observación constante de la realidad que nos rodea; esto también es signo de sabiduría. </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18,30–19,3 Dominarse. </w:t>
      </w:r>
      <w:r>
        <w:rPr>
          <w:rFonts w:cs="ZapfHumnst BT" w:ascii="Tahoma" w:hAnsi="Tahoma"/>
          <w:sz w:val="16"/>
          <w:szCs w:val="16"/>
          <w:lang w:val="es-ES_tradnl"/>
        </w:rPr>
        <w:t xml:space="preserve">La falta de autocontrol trae consecuencias muy negativas. El autocontrol, según Ben Sirá es necesario especialmente respecto de aquellos apetitos que de seguirlos, arruinan nuestra vida socio-económica: los lujos, los apetitos sexuales, la comida y la bebida. Hoy más que nunca conviene estar muy atentos respecto a estos mismos impulsos y apetitos pues con el actual desarrollo de la sociedad de consumo y su principal vehículo que son los medios masivos de comunicación, llevan a personas de toda condición social al consumo desmedido y a crearse un tal cúmulo de necesidades que poco a poco los va arruinando, lo cual obliga en la mayoría de los casos a relegar a otros niveles asuntos tan prioritarios como la salud, la educación, la vivienda... </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19,4-19 Callar y hablar. </w:t>
      </w:r>
      <w:r>
        <w:rPr>
          <w:rFonts w:cs="ZapfHumnst BT" w:ascii="Tahoma" w:hAnsi="Tahoma"/>
          <w:sz w:val="16"/>
          <w:szCs w:val="16"/>
          <w:lang w:val="es-ES_tradnl"/>
        </w:rPr>
        <w:t xml:space="preserve">Otra norma o enseñanza práctica para vivir bien: no creer todo a la ligera y, menos aún, precipitarse a comunicar a otros lo que se ha escuchado de otras personas. ¿Cuántos conflictos no se pueden evitar controlando la ligereza de la lengua? Si algo escuchamos de alguien cercano a nosotros o de nuestro prójimo, lo más práctico es confrontarlo a solas, es más constructivo y pedagógico para ambas partes; en cierto modo concuerda con la corrección fraterna que propone Jesús a sus discípulos (cfr. Mt 18,15-18). </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19,20-30 Sabiduría y temor de Dios. </w:t>
      </w:r>
      <w:r>
        <w:rPr>
          <w:rFonts w:cs="ZapfHumnst BT" w:ascii="Tahoma" w:hAnsi="Tahoma"/>
          <w:sz w:val="16"/>
          <w:szCs w:val="16"/>
          <w:lang w:val="es-ES_tradnl"/>
        </w:rPr>
        <w:t xml:space="preserve">La síntesis de la sabiduría es respetar al Señor, y el genuinamente sabio es aquel que cumple y pone en práctica la Ley del Señor. Con esto, Ben Sirá establece una enorme diferencia entre la sabiduría que él practica y enseña y la que comúnmente se llamaría también sabiduría, pero que en el fondo es sagacidad o inteligencia común. Puede ser que el sagaz o inteligente esté muy lejos entonces de la sabiduría que proviene del respeto al Señor y del cumplimiento de sus preceptos. ¿Cómo distinguir al sabio del sagaz o inteligente? Ben Sirá da unas pistas que de todos modos no hay que tomar al pie de la letra: por su manera de vestir, de reír, de andar. Y no hay que tomar esto al pie de la letra porque nadie está autorizado para juzgar a nadie por su apariencia externa; es sólo en el trato, en la comunicación y el diálogo como podemos hacernos una idea, y eso aproximada, de lo que alguien es, y ni aun así, tenemos derecho a juzgar; en todo caso, debe primar siempre el amor y la misericordia para con el prójimo. </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20,1-23 Colección de dichos. </w:t>
      </w:r>
      <w:r>
        <w:rPr>
          <w:rFonts w:cs="ZapfHumnst BT" w:ascii="Tahoma" w:hAnsi="Tahoma"/>
          <w:sz w:val="16"/>
          <w:szCs w:val="16"/>
          <w:lang w:val="es-ES_tradnl"/>
        </w:rPr>
        <w:t xml:space="preserve">La primera parte de este capítulo está conformada por una colección de dichos varios sin ninguna unidad temática pero que de un modo u otro no dejan de ser sentencias útiles para el aspirante a sabio; no se trata tanto de instrucción propiamente tal cuanto de un «inventario» (lo que hay) de actitudes y comportamientos que el maestro ha observado y que también el discípulo va a poder observar y ante lo cual se sugiere un juicio o se deja para que el futuro sabio lo juzgue. </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20,24-26 Mentira. </w:t>
      </w:r>
      <w:r>
        <w:rPr>
          <w:rFonts w:cs="ZapfHumnst BT" w:ascii="Tahoma" w:hAnsi="Tahoma"/>
          <w:sz w:val="16"/>
          <w:szCs w:val="16"/>
          <w:lang w:val="es-ES_tradnl"/>
        </w:rPr>
        <w:t xml:space="preserve">Puestos en la balanza, el embustero y el ladrón, Ben Sirá prefiere al ladrón puesto que la lengua del mentiroso puede llegar a causar males más difíciles de reparar que los que puede causar un ladrón; sin embargo, ni lo uno ni lo otro son actitudes recomendables para el sabio porque ambos «heredarán la perdición». </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20,27-31 El sabio. </w:t>
      </w:r>
      <w:r>
        <w:rPr>
          <w:rFonts w:cs="ZapfHumnst BT" w:ascii="Tahoma" w:hAnsi="Tahoma"/>
          <w:sz w:val="16"/>
          <w:szCs w:val="16"/>
          <w:lang w:val="es-ES_tradnl"/>
        </w:rPr>
        <w:t xml:space="preserve">Apología del sabio y de la sabiduría. Es necesario revelar la sabiduría pero hay que saber cuándo, cómo y delante de quién. </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21,1-11 Pecado: consecuencias y remedio. </w:t>
      </w:r>
      <w:r>
        <w:rPr>
          <w:rFonts w:cs="ZapfHumnst BT" w:ascii="Tahoma" w:hAnsi="Tahoma"/>
          <w:sz w:val="16"/>
          <w:szCs w:val="16"/>
          <w:lang w:val="es-ES_tradnl"/>
        </w:rPr>
        <w:t xml:space="preserve">Una señal inequívoca de sabiduría es alejarse del pecado; antes de considerar los efectos del pecado, nótese que el texto nos da algunas pistas que nos permiten descubrir qué es lo que el autor entiende por pecado: la injusticia (3a.8); la crueldad y la arrogancia (3b); el desprecio a la corrección (6) y la fanfarronería (7). Estos males hay que evitarlos porque son altamente destructivos; son como una espada de doble filo, no sólo destruyen a quien cae en ellos, sino también dañan a sus semejantes. Concluye el pasaje con el consejo clave: guardar la Ley que permite dominar los pensamientos, y respetar al Señor como camino de la más perfecta sabiduría. </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21,12–22,2 Necio y sabio. </w:t>
      </w:r>
      <w:r>
        <w:rPr>
          <w:rFonts w:cs="ZapfHumnst BT" w:ascii="Tahoma" w:hAnsi="Tahoma"/>
          <w:sz w:val="16"/>
          <w:szCs w:val="16"/>
          <w:lang w:val="es-ES_tradnl"/>
        </w:rPr>
        <w:t xml:space="preserve">Mediante una serie de contrastes fácilmente verificables, Ben Sirá pone en oposición lo que es un necio y lo que es un sabio. Estos contrastes tienen que ver especialmente con su manera de ser y de ver la vida (12-17). El necio es puesto en la misma línea del impío (27), del murmurador (28) y del holgazán (22,1s). Esta clase de personas hay que evitarlas como a una piedra que ha sido ensuciada. </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22,3-6 Educación de los hijos. </w:t>
      </w:r>
      <w:r>
        <w:rPr>
          <w:rFonts w:cs="ZapfHumnst BT" w:ascii="Tahoma" w:hAnsi="Tahoma"/>
          <w:sz w:val="16"/>
          <w:szCs w:val="16"/>
          <w:lang w:val="es-ES_tradnl"/>
        </w:rPr>
        <w:t>Muchos males se pueden evitar corrigiendo desde temprano a los hijos. Nótese cómo en el caso de los hijos malcriados, se habla de desgracia, pero en el caso de las hijas, la desgracia es mucho peor. Se trata de una sociedad patriarcal que impone a la mujer unos criterios de conducta y de moral no por lo que ella es en sí misma, sino con miras a no desacreditar a su padre tratándose de una mujer soltera, o a su marido si es ya casada.</w:t>
      </w:r>
    </w:p>
    <w:p>
      <w:pPr>
        <w:pStyle w:val="Normal"/>
        <w:tabs>
          <w:tab w:val="clear" w:pos="720"/>
          <w:tab w:val="left" w:pos="369" w:leader="none"/>
          <w:tab w:val="left" w:pos="3430" w:leader="none"/>
        </w:tabs>
        <w:spacing w:lineRule="exact" w:line="171"/>
        <w:ind w:firstLine="181"/>
        <w:jc w:val="both"/>
        <w:rPr>
          <w:rFonts w:ascii="Tahoma" w:hAnsi="Tahoma" w:cs="ZapfHumnst BT"/>
          <w:b/>
          <w:b/>
          <w:bCs/>
          <w:sz w:val="16"/>
          <w:szCs w:val="16"/>
          <w:lang w:val="es-ES_tradnl"/>
        </w:rPr>
      </w:pPr>
      <w:r>
        <w:rPr>
          <w:rFonts w:cs="ZapfHumnst BT" w:ascii="Tahoma" w:hAnsi="Tahoma"/>
          <w:b/>
          <w:bCs/>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22,9-15 El necio. </w:t>
      </w:r>
      <w:r>
        <w:rPr>
          <w:rFonts w:cs="ZapfHumnst BT" w:ascii="Tahoma" w:hAnsi="Tahoma"/>
          <w:sz w:val="16"/>
          <w:szCs w:val="16"/>
          <w:lang w:val="es-ES_tradnl"/>
        </w:rPr>
        <w:t xml:space="preserve">Según el modo de pensar de Ben Sirá, el que es necio e insensato ya no tiene remedio, no hay posibilidad alguna de que pueda cambiar su vida. Ésta era la manera de ver de los griegos, el mundo para ellos estaba dividido entre libres y esclavos, ricos y pobres, necios y sabios y, en fin, esta forma de ver la realidad no dejaba oportunidad para el cambio, pues se trataba de una realidad inamovible. </w:t>
      </w:r>
    </w:p>
    <w:p>
      <w:pPr>
        <w:pStyle w:val="Normal"/>
        <w:tabs>
          <w:tab w:val="clear" w:pos="720"/>
          <w:tab w:val="left" w:pos="369" w:leader="none"/>
          <w:tab w:val="left" w:pos="3430" w:leader="none"/>
        </w:tabs>
        <w:spacing w:lineRule="exact" w:line="171"/>
        <w:ind w:firstLine="181"/>
        <w:jc w:val="both"/>
        <w:rPr>
          <w:rFonts w:ascii="Tahoma" w:hAnsi="Tahoma" w:cs="ZapfHumnst BT"/>
          <w:b/>
          <w:b/>
          <w:bCs/>
          <w:sz w:val="16"/>
          <w:szCs w:val="16"/>
          <w:lang w:val="es-ES_tradnl"/>
        </w:rPr>
      </w:pPr>
      <w:r>
        <w:rPr>
          <w:rFonts w:cs="ZapfHumnst BT" w:ascii="Tahoma" w:hAnsi="Tahoma"/>
          <w:b/>
          <w:bCs/>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22,16-18 Ponderación. </w:t>
      </w:r>
      <w:r>
        <w:rPr>
          <w:rFonts w:cs="ZapfHumnst BT" w:ascii="Tahoma" w:hAnsi="Tahoma"/>
          <w:sz w:val="16"/>
          <w:szCs w:val="16"/>
          <w:lang w:val="es-ES_tradnl"/>
        </w:rPr>
        <w:t xml:space="preserve">Las cosas bien hechas, la palabra bien dicha y sobre todo en el momento oportuno, son las que tienen un verdadero sentido y valor. Éste es otro ideal que el sabio debe alcanzar. </w:t>
      </w:r>
    </w:p>
    <w:p>
      <w:pPr>
        <w:pStyle w:val="Normal"/>
        <w:tabs>
          <w:tab w:val="clear" w:pos="720"/>
          <w:tab w:val="left" w:pos="369" w:leader="none"/>
          <w:tab w:val="left" w:pos="3430" w:leader="none"/>
        </w:tabs>
        <w:spacing w:lineRule="exact" w:line="171"/>
        <w:ind w:firstLine="181"/>
        <w:jc w:val="both"/>
        <w:rPr>
          <w:rFonts w:ascii="Tahoma" w:hAnsi="Tahoma" w:cs="ZapfHumnst BT"/>
          <w:b/>
          <w:b/>
          <w:bCs/>
          <w:sz w:val="16"/>
          <w:szCs w:val="16"/>
          <w:lang w:val="es-ES_tradnl"/>
        </w:rPr>
      </w:pPr>
      <w:r>
        <w:rPr>
          <w:rFonts w:cs="ZapfHumnst BT" w:ascii="Tahoma" w:hAnsi="Tahoma"/>
          <w:b/>
          <w:bCs/>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22,19-26 Amistad. </w:t>
      </w:r>
      <w:r>
        <w:rPr>
          <w:rFonts w:cs="ZapfHumnst BT" w:ascii="Tahoma" w:hAnsi="Tahoma"/>
          <w:sz w:val="16"/>
          <w:szCs w:val="16"/>
          <w:lang w:val="es-ES_tradnl"/>
        </w:rPr>
        <w:t xml:space="preserve">Uno de los valores más importantes del ser humano es la capacidad de hacer amigos, aunque no todo el mundo tiene la capacidad de mantener ese valor en el grado tan alto que de por sí posee la amistad. Hay muchas maneras de romper una amistad y hay también la posibilidad de reconstruirla; sin embargo, hay amistades rotas que son irrecuperables; según el modo de pensar de Ben Sirá son aquellas que han terminado por traición, por descubrir secretos y por arrogancia (22). Lo más saludable es saber ganarse a los buenos amigos y mantenerles la lealtad. Ben Sirá recomienda hacerse amigo del pobre, porque en el caso de que prospere, nos será de gran apoyo, lo mismo solidarizarse con el triste y atribulado, eso es estar con el amigo en su desgracia, de un amigo así es muy difícil dudar. </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22,27–23,6 Oración por el dominio propio. </w:t>
      </w:r>
      <w:r>
        <w:rPr>
          <w:rFonts w:cs="ZapfHumnst BT" w:ascii="Tahoma" w:hAnsi="Tahoma"/>
          <w:sz w:val="16"/>
          <w:szCs w:val="16"/>
          <w:lang w:val="es-ES_tradnl"/>
        </w:rPr>
        <w:t xml:space="preserve">Las plegarias son más bien escasas en la literatura sapiencial (cfr. sin embargo, 36,1-22 y 51,1-12). Esta oración que encontramos aquí no está del todo desconectada del tema anterior sobre el cultivo de la amistad, en el sentido de que la amistad puede perderse por una ligereza de la lengua, cuando se revela un secreto, por ejemplo; ni tampoco está desconectada de las unidades siguientes que también van a tratar el tema de la lengua. La plegaria consta de dos partes introducidas cada una por la invocación «Señor, Padre, Dueño de mi vida» (1) y «Señor, Padre, Dios de mi vida» (4). La primera parte se refiere al anhelo interior de dominar la lengua ya que por medio de ella se puede llegar a causar mucho mal; y la segunda parte, es también un anhelo, un deseo interior de llegar a dominar los apetitos y pasiones desenfrenadas puesto que es otro modo de perder calidad humana. </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23,7-15 Sobre el hablar. </w:t>
      </w:r>
      <w:r>
        <w:rPr>
          <w:rFonts w:cs="ZapfHumnst BT" w:ascii="Tahoma" w:hAnsi="Tahoma"/>
          <w:sz w:val="16"/>
          <w:szCs w:val="16"/>
          <w:lang w:val="es-ES_tradnl"/>
        </w:rPr>
        <w:t xml:space="preserve">El que tiene cuidado en su hablar no quedará jamás atrapado por sus propias palabras. Hay un dicho popular en nuestro pueblo, «el pescado muere por la boca» que sintoniza con esta enseñanza de Ben Sirá. Claro que el autor se centra más especialmente en el tema del juramento y de la invocación ahí del Nombre de Dios. Jurar era muy frecuente, y para darle al juramento una mayor fuerza de verdad se hacía en nombre de Dios; ahora, si se descubría que el juramento era falso, el implicado era reo de castigo porque no sólo había pronunciado en vano el nombre de Dios, sino que había hecho aparecer como cierto lo que era falso, y esto en detrimento de su prójimo. En cierta medida estas enseñanzas preparan la enseñanza de Jesús de Nazaret (Mt 5,33-37). El otro error que sale inevitablemente por la boca es la costumbre del lenguaje descompuesto y en general del mal hablar. Ben Sirá llama en todo caso a «acordarse de los padres», lo cual quiere decir que se da por supuesta una adecuada educación familiar que se debe poner en práctica en cualquier circunstancia. </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23,16-27 Pasión sexual. </w:t>
      </w:r>
      <w:r>
        <w:rPr>
          <w:rFonts w:cs="ZapfHumnst BT" w:ascii="Tahoma" w:hAnsi="Tahoma"/>
          <w:sz w:val="16"/>
          <w:szCs w:val="16"/>
          <w:lang w:val="es-ES_tradnl"/>
        </w:rPr>
        <w:t xml:space="preserve">Esta sección comienza con un proverbio numérico, que tiene cierta frecuencia en la literatura sapiencial. Enuncia tres pecados que tienen que ver con el abuso de la sexualidad: la pasión incontrolada, el incesto y la fornicación, al tiempo que advierte sobre las consecuencias. De los pecados enunciados, se detiene en el adulterio, diferenciando el del esposo (18-21) donde critica la actitud contradictoria del adúltero que no teme al castigo de Dios, sino que se oculta a los ojos de los hombres «como si los ojos de Dios no brillaran mil veces más que el sol» (19), para decir que es a Dios a quien hay que dar finalmente cuentas del pecado. Luego se centra en el adulterio de la mujer. La legislación de Israel era muy clara y drástica y, por supuesto, el autor la conoce (cfr. Lv 20,10; Dt 22,22-24; Jn 7,53–8,11); Ben Sirá enfatiza sobre la maldición que pesa sobre la mujer pero especialmente sobre los hijos habidos en este tipo de relación. Hay un distanciamiento de la doctrina de Jeremías y más todavía de Ezequiel que habían intentado ya replantear este concepto del castigo del pecado de los padres en sus hijos (cfr. Jr 31,29s; Ez 18). Todavía en el Nuevo Testamento encontramos rasgos de este concepto (cfr. Jn 9,2). En definitiva, todo esto podría evitarse si se guardara fielmente la Ley del Señor (27). </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24,1-34 Himno a la Sabiduría. </w:t>
      </w:r>
      <w:r>
        <w:rPr>
          <w:rFonts w:cs="ZapfHumnst BT" w:ascii="Tahoma" w:hAnsi="Tahoma"/>
          <w:sz w:val="16"/>
          <w:szCs w:val="16"/>
          <w:lang w:val="es-ES_tradnl"/>
        </w:rPr>
        <w:t xml:space="preserve">Los versículos 1s introducen el himno de alabanza que sobre sí misma va a proclamar doña Sabiduría, el cual se puede dividir en tres partes: 1. La Sabiduría se autodefine como criatura (3.8.9), salida de la boca del Altísimo, conforme al concepto bíblico teológico de que Dios lo creó todo por medio de su palabra. Por más que la Sabiduría se atribuye algunas características propias de una divinidad, queda establecido que es un criatura y que está al servicio del ser humano y tiene sentido por él. 2. La primera acción de la Sabiduría es buscar una morada, fijar una residencia, cuyo significado simbólico es encontrar el sentido de sí misma (4-7). 3. El Creador le fija como morada la «casa» de Jacob, el pueblo de Israel, y ella elige como lugar concreto de su residencia el monte Sión, es decir, la ciudad de Jerusalén. Se trata de un simbolismo utilizado por Ben Sirá para decir que al mismo pueblo que Dios se eligió para sí, le otorga además el más grande don: la Sabiduría, cuya concreción efectiva es la Torá o Ley (23). Se trata de un don maravilloso que ha beneficiado al pueblo haciéndolo el más particular entre todos los pueblos. Para Ben Sirá, la sabiduría griega con toda su propaganda y todo su aparato, está muy por debajo de la Sabiduría que Dios le ha otorgado a Israel, por eso no escatima adjetivos ni elogios para ponerla por encima de toda la obra creada (25-33), y al mismo tiempo él se define como servidor incansable de ella y llama a que todos la busquen (34). </w:t>
      </w:r>
    </w:p>
    <w:p>
      <w:pPr>
        <w:pStyle w:val="Normal"/>
        <w:tabs>
          <w:tab w:val="clear" w:pos="720"/>
          <w:tab w:val="left" w:pos="369" w:leader="none"/>
          <w:tab w:val="left" w:pos="3430" w:leader="none"/>
        </w:tabs>
        <w:spacing w:lineRule="exact" w:line="171"/>
        <w:ind w:firstLine="181"/>
        <w:jc w:val="both"/>
        <w:rPr>
          <w:rFonts w:ascii="Tahoma" w:hAnsi="Tahoma" w:cs="ZapfHumnst BT"/>
          <w:b/>
          <w:b/>
          <w:bCs/>
          <w:sz w:val="16"/>
          <w:szCs w:val="16"/>
          <w:lang w:val="es-ES_tradnl"/>
        </w:rPr>
      </w:pPr>
      <w:r>
        <w:rPr>
          <w:rFonts w:cs="ZapfHumnst BT" w:ascii="Tahoma" w:hAnsi="Tahoma"/>
          <w:b/>
          <w:bCs/>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25,1s Lo que causa deleite y lo que causa disgusto. </w:t>
      </w:r>
      <w:r>
        <w:rPr>
          <w:rFonts w:cs="ZapfHumnst BT" w:ascii="Tahoma" w:hAnsi="Tahoma"/>
          <w:sz w:val="16"/>
          <w:szCs w:val="16"/>
          <w:lang w:val="es-ES_tradnl"/>
        </w:rPr>
        <w:t xml:space="preserve">Un nuevo proverbio numérico en el cual se contraponen aquellas cosas que deleitan la vida del sabio y aquellas que le causan fastidio. El sabio se debe deleitar en lo que agrada a Dios: la fraternidad, la lealtad y la armonía de los esposos; y debe rechazar o evitar caer en extremos que contradicen la verdadera calidad humana, los cuales ilustra con las detestables figuras del pobre orgulloso, el rico tacaño y el viejo mujeriego y tonto (en muchos lugares llamado «viejo verde»). </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25,3-6 Vejez.</w:t>
      </w:r>
      <w:r>
        <w:rPr>
          <w:rFonts w:cs="ZapfHumnst BT" w:ascii="Tahoma" w:hAnsi="Tahoma"/>
          <w:sz w:val="16"/>
          <w:szCs w:val="16"/>
          <w:lang w:val="es-ES_tradnl"/>
        </w:rPr>
        <w:t xml:space="preserve"> El ideal de todo hombre debe ser llegar a una vejez cargado de experiencia de vida para que aun en su situación física limitada, sus pensamientos y sus palabras sirvan de luz y de guía para los que están apenas comenzando a vivir; pero este ideal no llega en el momento de la vejez, hay que comenzar a amasarlo desde la juventud. </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25,7-11 Diez bienaventuranzas. </w:t>
      </w:r>
      <w:r>
        <w:rPr>
          <w:rFonts w:cs="ZapfHumnst BT" w:ascii="Tahoma" w:hAnsi="Tahoma"/>
          <w:sz w:val="16"/>
          <w:szCs w:val="16"/>
          <w:lang w:val="es-ES_tradnl"/>
        </w:rPr>
        <w:t xml:space="preserve">Hay muchas formas de ser feliz, y uno de los secretos del sabio está en saber encontrar dicha y felicidad en cada circunstancia de la vida. El autor dice que guarda nueve bienaventuranzas en su corazón y quiere proclamar una décima; con lo cual indica que cada aspirante a sabio puede seguir agregando una y otra bienaventuranza o, lo que es lo mismo, uno y otro motivo para sentirse feliz en esta vida. Contrasta esta perspectiva con situaciones a veces tan extremas que frecuentemente se encuentran en nuestro mundo moderno, niños, jóvenes y adultos a quienes nada les falta y, sin embargo, no son felices quizás porque interiormente están vacíos a pesar de la abundancia externa. Lo actual de estas bienaventuranzas de Ben Sirá está en que una vez más encontramos que la felicidad de la vida no está en el tener, en el poseer, sino en el ser y en el esfuerzo cotidiano de darle el mejor sentido posible a esta vida que es única. </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25,13–26,28 La mujer mala – La mujer buena – Exhortación. </w:t>
      </w:r>
      <w:r>
        <w:rPr>
          <w:rFonts w:cs="ZapfHumnst BT" w:ascii="Tahoma" w:hAnsi="Tahoma"/>
          <w:sz w:val="16"/>
          <w:szCs w:val="16"/>
          <w:lang w:val="es-ES_tradnl"/>
        </w:rPr>
        <w:t xml:space="preserve">Salen aquí a flote los conceptos socio-culturales y religiosos de toda la época del Antiguo Testamento concentrados en esta instrucción. Por supuesto que una lectura femenina de este pasaje, antes de enjuiciar al autor, debe primero tener en cuenta esos parámetros socio-culturales en que él se mueve, no propiamente para justificarlo, sino más bien para caer en la cuenta de que cada uno es hijo de su tiempo y que a Ben Sirá no se le puede exigir ningún giro especial en el comportamiento social patriarcal de su época, toda vez que no era su interés al poner por escrito su pensamiento. Esta aproximación descriptiva de lo que es la buena y la mala mujer no es más que la constatación del comportamiento social de una época y el reflejo de unos valores culturales que desde luego tienen que ser modificados e iluminados a la luz de las enseñanzas de Jesús, pero más especialmente a la luz de sus actitudes reales y concretas respecto a la mujer. Pasajes como este no hay que ignorarlos ni nos deben exasperar; por el contrario deberíamos mantenerlos a la mano para poder ir estableciendo con hechos reales y concretos las diferencias –si es que de verdad las hay– entre el modo de ser y de pensar de aquella «lejana» época patriarcal respecto a la mujer, y nuestras relaciones actuales con ellas y la visión que de sí misma tiene la mujer contemporánea. </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26,29–27,3 Mercader. </w:t>
      </w:r>
      <w:r>
        <w:rPr>
          <w:rFonts w:cs="ZapfHumnst BT" w:ascii="Tahoma" w:hAnsi="Tahoma"/>
          <w:sz w:val="16"/>
          <w:szCs w:val="16"/>
          <w:lang w:val="es-ES_tradnl"/>
        </w:rPr>
        <w:t xml:space="preserve">Con base en la observación del diario vivir, el autor da por sentado que mercaderes y comerciantes no se libran de la injusticia. Al parecer nunca gozaron de buena fama estos personajes; pero el mal no está en que uno sea comerciante, sino en que se deje arrastrar por el afán del lucro (27,1). Ahora bien, la clave para no caer en la injusticia la da el autor en 27,3, hay que ser firme y diligente en temer al Señor. Así, el temor del Señor no es solamente principio de la sabiduría, sino además principio fundamental de la justicia. </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27,4-7 Conocer a los hombres. </w:t>
      </w:r>
      <w:r>
        <w:rPr>
          <w:rFonts w:cs="ZapfHumnst BT" w:ascii="Tahoma" w:hAnsi="Tahoma"/>
          <w:sz w:val="16"/>
          <w:szCs w:val="16"/>
          <w:lang w:val="es-ES_tradnl"/>
        </w:rPr>
        <w:t xml:space="preserve">Usando la imagen de los metales preciosos que deben ser cribados, o la del árbol que si está bien plantado da buenos frutos, Ben Sirá nos habla del hombre auténtico que se revela en sus actos y palabras. El lenguaje, los razonamientos de un hombre nos revelan su calidad humana. </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27,8-15 Bien hablar. </w:t>
      </w:r>
      <w:r>
        <w:rPr>
          <w:rFonts w:cs="ZapfHumnst BT" w:ascii="Tahoma" w:hAnsi="Tahoma"/>
          <w:sz w:val="16"/>
          <w:szCs w:val="16"/>
          <w:lang w:val="es-ES_tradnl"/>
        </w:rPr>
        <w:t xml:space="preserve">Continúa la idea anterior. El hombre debe buscar siempre la sinceridad y ponerla en práctica en todo instante. El comportamiento del hombre sincero atrae a otros de igual calidad y busca también la compañía de otros hombres sinceros; su comportamiento externo es diferente al del hombre necio cuya compañía hay que evitar. </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27,16-21 Guardar secretos. </w:t>
      </w:r>
      <w:r>
        <w:rPr>
          <w:rFonts w:cs="ZapfHumnst BT" w:ascii="Tahoma" w:hAnsi="Tahoma"/>
          <w:sz w:val="16"/>
          <w:szCs w:val="16"/>
          <w:lang w:val="es-ES_tradnl"/>
        </w:rPr>
        <w:t xml:space="preserve">Una vez más vuelve al valor de la amistad cuyas características principales son la fidelidad y la lealtad. Cuando un amigo nos abre su corazón, seguramente lo ha pensado más de una vez y lo habrá hecho como un signo de confianza hacia nosotros, y si por ligereza o por cualquier motivo nosotros hacemos públicas las confidencias de nuestro amigo, ¿no es ésta la peor de las faltas contra la amistad? ¿Confiará otra vez nuestro amigo en nosotros? Hoy es también muy válido el cuidado que debemos tener en el cultivo de una verdadera amistad basada en el respeto y la lealtad a la otra persona. </w:t>
      </w:r>
    </w:p>
    <w:p>
      <w:pPr>
        <w:pStyle w:val="Normal"/>
        <w:tabs>
          <w:tab w:val="clear" w:pos="720"/>
          <w:tab w:val="left" w:pos="369" w:leader="none"/>
          <w:tab w:val="left" w:pos="3430" w:leader="none"/>
        </w:tabs>
        <w:spacing w:lineRule="exact" w:line="171"/>
        <w:ind w:firstLine="181"/>
        <w:jc w:val="both"/>
        <w:rPr>
          <w:rFonts w:ascii="Tahoma" w:hAnsi="Tahoma" w:cs="ZapfHumnst BT"/>
          <w:b/>
          <w:b/>
          <w:bCs/>
          <w:sz w:val="16"/>
          <w:szCs w:val="16"/>
          <w:lang w:val="es-ES_tradnl"/>
        </w:rPr>
      </w:pPr>
      <w:r>
        <w:rPr>
          <w:rFonts w:cs="ZapfHumnst BT" w:ascii="Tahoma" w:hAnsi="Tahoma"/>
          <w:b/>
          <w:bCs/>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27,22-24 Falso amigo. </w:t>
      </w:r>
      <w:r>
        <w:rPr>
          <w:rFonts w:cs="ZapfHumnst BT" w:ascii="Tahoma" w:hAnsi="Tahoma"/>
          <w:sz w:val="16"/>
          <w:szCs w:val="16"/>
          <w:lang w:val="es-ES_tradnl"/>
        </w:rPr>
        <w:t xml:space="preserve">En continuidad con el tema de la amistad, Ben Sirá hace notar cómo hay quienes se comportan de un cierto modo en nuestra presencia, pero adoptan otro comportamiento cuando damos la espalda; de este tipo de personas no hay que fiarse; en palabras del autor, son detestables y también hay que evitar su compañía. Es importante estar atentos para que no digan eso de nosotros. </w:t>
      </w:r>
    </w:p>
    <w:p>
      <w:pPr>
        <w:pStyle w:val="Normal"/>
        <w:tabs>
          <w:tab w:val="clear" w:pos="720"/>
          <w:tab w:val="left" w:pos="369" w:leader="none"/>
          <w:tab w:val="left" w:pos="3430" w:leader="none"/>
        </w:tabs>
        <w:spacing w:lineRule="exact" w:line="171"/>
        <w:ind w:firstLine="181"/>
        <w:jc w:val="both"/>
        <w:rPr>
          <w:rFonts w:ascii="Tahoma" w:hAnsi="Tahoma" w:cs="ZapfHumnst BT"/>
          <w:b/>
          <w:b/>
          <w:bCs/>
          <w:sz w:val="16"/>
          <w:szCs w:val="16"/>
          <w:lang w:val="es-ES_tradnl"/>
        </w:rPr>
      </w:pPr>
      <w:r>
        <w:rPr>
          <w:rFonts w:cs="ZapfHumnst BT" w:ascii="Tahoma" w:hAnsi="Tahoma"/>
          <w:b/>
          <w:bCs/>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27,25-29 Quien la hace la paga. </w:t>
      </w:r>
      <w:r>
        <w:rPr>
          <w:rFonts w:cs="ZapfHumnst BT" w:ascii="Tahoma" w:hAnsi="Tahoma"/>
          <w:sz w:val="16"/>
          <w:szCs w:val="16"/>
          <w:lang w:val="es-ES_tradnl"/>
        </w:rPr>
        <w:t>Por observación y por ley natural, el mal que buscamos para los demás siempre revierte sobre nosotros, es como quien lanza una piedra hacia arriba: le cae encima. Por eso es también sabia la enseñanza, «el mal que no quieras para ti, no lo hagas a los demás» (Tob 4,15; Jesús lo enuncia en positivo: Mt 7,12; Lc 6,31); así como tampoco está bien alegrarse del mal ajeno, pues mañana podemos ser nosotros los que tengamos que sufrir la misma suerte.</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27,30–28,7 Venganza. </w:t>
      </w:r>
      <w:r>
        <w:rPr>
          <w:rFonts w:cs="ZapfHumnst BT" w:ascii="Tahoma" w:hAnsi="Tahoma"/>
          <w:sz w:val="16"/>
          <w:szCs w:val="16"/>
          <w:lang w:val="es-ES_tradnl"/>
        </w:rPr>
        <w:t xml:space="preserve">Llamado al perdón y a la misericordia para con el prójimo. Aquí encontramos la esencia de una de las peticiones del Padrenuestro: perdónanos como nosotros perdonamos a quienes nos han ofendido, y lo cual suscita una de las más bellas parábolas sobre el perdón que necesitamos continuamente y que también continuamente debemos brindar a nuestro prójimo (cfr. Mt 6,12.14s). </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28,8-12 Riñas. </w:t>
      </w:r>
      <w:r>
        <w:rPr>
          <w:rFonts w:cs="ZapfHumnst BT" w:ascii="Tahoma" w:hAnsi="Tahoma"/>
          <w:sz w:val="16"/>
          <w:szCs w:val="16"/>
          <w:lang w:val="es-ES_tradnl"/>
        </w:rPr>
        <w:t xml:space="preserve">Las pendencias y riñas afectan las sanas relaciones; ambas son causadas por personas que Ben Sirá califica de pecadoras y que por razones obvias, el aprendiz de sabio debe evitar. Se recalca el valor de la boca, por medio de ella se puede iniciar un conflicto y por medio de ella se puede superar. </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28,13-23 Calumnia. </w:t>
      </w:r>
      <w:r>
        <w:rPr>
          <w:rFonts w:cs="ZapfHumnst BT" w:ascii="Tahoma" w:hAnsi="Tahoma"/>
          <w:sz w:val="16"/>
          <w:szCs w:val="16"/>
          <w:lang w:val="es-ES_tradnl"/>
        </w:rPr>
        <w:t xml:space="preserve">Nada hay más peligroso y destructor que una lengua murmuradora, pues puede llegar hasta acabar con la paz (13.16) y acabar con la tranquilidad y felicidad de hombres (14) y de mujeres (15). Una lengua habituada a la murmuración provoca situaciones peores que las que puede provocar hasta la misma muerte. La posición del sabio es no hacerle caso del murmurador y «maldecirlo» (13), esto es, alejarlo de su camino; el autor declara dichoso al que sabe protegerse de este tipo de influencia tan nociva para la sociedad (19). </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28,24-26 Exhortación. </w:t>
      </w:r>
      <w:r>
        <w:rPr>
          <w:rFonts w:cs="ZapfHumnst BT" w:ascii="Tahoma" w:hAnsi="Tahoma"/>
          <w:sz w:val="16"/>
          <w:szCs w:val="16"/>
          <w:lang w:val="es-ES_tradnl"/>
        </w:rPr>
        <w:t xml:space="preserve">Con esta exhortación concluye el tema de la murmuración y sus efectos. El sabio ha de poner barreras a lo que más ama y a sí mismo para protegerse del murmurador. Hay un llamado al justo discernimiento, sopesar cada palabra, cada expresión para no resbalar y caer ante los demás. </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29,1-13 Prestar. </w:t>
      </w:r>
      <w:r>
        <w:rPr>
          <w:rFonts w:cs="ZapfHumnst BT" w:ascii="Tahoma" w:hAnsi="Tahoma"/>
          <w:sz w:val="16"/>
          <w:szCs w:val="16"/>
          <w:lang w:val="es-ES_tradnl"/>
        </w:rPr>
        <w:t xml:space="preserve">En consonancia con la devoción y veneración que siente Ben Sirá por la Torá, aborda aquí el tema del auxilio al necesitado bajo el aspecto del préstamo, lo cual es visto como una obra de misericordia que ya establecía la ley mosaica (cfr. Éx 22,25; Lv 25,35-37; Dt 15,7-11; 23,19; 24,10-13), y al tiempo que recomienda auxiliar al prójimo en este sentido, también recomienda ser muy solícito a la hora de devolver lo que ha tomado prestado; hay que pagar pronto lo que se debe al prójimo. Con estas recomendaciones, el autor hace ver los «riesgos» que se corren al prestar dinero al prójimo; muchas veces se pierde lo prestado y se pierde también al amigo (4-7). En relación con este tema está también el de la limosna como una práctica que no sólo beneficia al necesitado, sino que atrae mucho bien al que la da (8-13). </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29,14-20 Fianza. </w:t>
      </w:r>
      <w:r>
        <w:rPr>
          <w:rFonts w:cs="ZapfHumnst BT" w:ascii="Tahoma" w:hAnsi="Tahoma"/>
          <w:sz w:val="16"/>
          <w:szCs w:val="16"/>
          <w:lang w:val="es-ES_tradnl"/>
        </w:rPr>
        <w:t>En relación con el tema de los préstamos, encontramos esta enseñanza sobre la fianza, como una forma también de auxiliar al amigo (14), y si uno ha sido beneficiado por un fiador, no hay que olvidar ese favor (15). También se resaltan aquí los riesgos que se corren fiando a otra persona, muchas veces podría ocasionar la ruina del fiador (17s); esto lleva a Ben Sirá a dar una recomendación general: ayudar al prójimo hasta donde sea posible teniendo cuidado de no arruinarse.</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29,21-28 En casa ajena. </w:t>
      </w:r>
      <w:r>
        <w:rPr>
          <w:rFonts w:cs="ZapfHumnst BT" w:ascii="Tahoma" w:hAnsi="Tahoma"/>
          <w:sz w:val="16"/>
          <w:szCs w:val="16"/>
          <w:lang w:val="es-ES_tradnl"/>
        </w:rPr>
        <w:t xml:space="preserve">En conexión con los dos temas precedentes, encontramos la situación del que no tiene ni siquiera lo mínimo para vivir; está expuesto al maltrato, a la burla y, en definitiva, a andar errante. En labios de un profeta este capítulo tendría unas connotaciones abiertamente de denuncia y de amenaza contra los ricos, los acaparadores y los egoístas. Sin embargo, así como nos lo presenta Ben Sirá, nos sirve para hacernos una idea de la situación socio-económica de la época que ya podemos concluir que estaba claramente definida como una sociedad injusta donde unos pocos eran los dueños de mucho y muchos, dueños de casi nada o de nada, destinados a una lucha agobiante por la subsistencia. No tenemos que hacer demasiado esfuerzo para imaginarnos las angustias de los pobres buscando un préstamo, pero antes, buscando a un fiador, y a otros mendigando en la calle o recorriendo de casa en casa pidiendo una limosna. No nos es difícil imaginarnos todo eso porque esa es la realidad que vivimos millones y millones de hombres, mujeres y niños en nuestra sociedad actual. Por la Biblia sabemos que tratando de responder a estos extremos de empobrecimiento surgieron dos instituciones en el Antiguo Testamento que deberían haberse puesto en práctica sin ninguna vacilación puesto que ambas eran de obligatorio cumplimiento ya que están contempladas en la ley de Moisés. Se trata del «goelato» (Lv 25,25) que exigía al pariente más cercano de un endeudado rescatar el bien o la prenda dejada al prestamista, y en el caso extremo de un endeudado que hubiera tenido que someterse a su acreedor como prenda o como pago, el «go’el» debía pagar su rescate. La otra institución era el «año sabático» (Dt 15,1-11); transformada por el Levítico en «año jubilar», que contemplaba la liberación de esclavos, condonación de deudas y recuperación de los bienes dejados en prenda. Con esta institución se buscaba una nivelación periódica de la sociedad para evitar ese desequilibrio extremo entre enriquecidos y empobrecidos. Como todos los grandes proyectos que deberían beneficiar a los empobrecidos, estas dos instituciones, especialmente la segunda, no pasaron de ser un enunciado de ley muy bonito que siempre encontró mil trabas y obstáculos para su realización; si no hubiera sido así, no podríamos deducirlo del planteamiento de Ben Sirá que está escribiendo en torno al 180 a.C, ni podríamos constatarlo tampoco en la época del Nuevo Testamento. Hoy no contamos ni con «go’eles», ni con «años sabáticos» ni «años jubilares», ni nada por el estilo; pero contamos –deberíamos contar– con el Evangelio de la justicia que nos llama a todos a dar inicio a ese año de gracia, y tal vez sea mucho más efectivo que la figura de un go’el y hasta de un año sabático, la solidaridad entre nosotros los pobres. Los grandes se alían para prosperar y prosperan haciéndose cada vez más ricos, ¿no será que a nosotros nos ocurre lo contrario? Somos cada día más pobres porque somos cada vez menos solidarios, nos dedicamos cada uno por nuestro lado a «inventar» de qué vivir, incluso hasta nos hacemos la guerra. Pues bien, es hora de descubrir que tenemos muchos motivos para unirnos: el hambre, la falta de oportunidades para producir, la falta de tierra, de techo, de un futuro digno para nuestros hijos, y un arma común ante la cual tiembla hasta el más poderoso: la solidaridad y la resistencia. Si comenzamos a generar en nuestras comunidades acciones que nos ayuden a no depender tanto de los poderosos, esto es, creando fuentes de economía solidaria, sustituyendo productos de consumo por aquellos que nosotros mismos logremos elaborar; esto no sólo será una forma de resistencia sino al mismo tiempo una forma de denuncia para los opulentos. Es la única manera, cómo las palabras del cántico de María, «a los pobres colma de bienes», comenzarán a hacerse realidad, de lo contrario... ¡ahí seguiremos en las mismas! </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30,1-13 Educación de los hijos. </w:t>
      </w:r>
      <w:r>
        <w:rPr>
          <w:rFonts w:cs="ZapfHumnst BT" w:ascii="Tahoma" w:hAnsi="Tahoma"/>
          <w:sz w:val="16"/>
          <w:szCs w:val="16"/>
          <w:lang w:val="es-ES_tradnl"/>
        </w:rPr>
        <w:t xml:space="preserve">Aunque parezcan exageradas las imágenes que utiliza Ben Sirá para sugerir la corrección de los hijos, que obviamente responden a un modelo preciso de relaciones familiares, es un hecho que si soñamos con una sociedad distinta, tenemos que empezar a construirla con nuestros hijos desde su más temprana edad. Hoy contamos con toda una serie de ayudas no tanto para «domar» al pequeño, sino para acompañarlo en todo su proceso de crecimiento y desarrollo. De la corrección, junto con la violencia, no podemos esperar ciudadanos de bien; mas de una corrección fundada en el amor y en la comprensión, podemos esperar hombres capaces de cambiar el mundo. </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30,14-20 Salud. </w:t>
      </w:r>
      <w:r>
        <w:rPr>
          <w:rFonts w:cs="ZapfHumnst BT" w:ascii="Tahoma" w:hAnsi="Tahoma"/>
          <w:sz w:val="16"/>
          <w:szCs w:val="16"/>
          <w:lang w:val="es-ES_tradnl"/>
        </w:rPr>
        <w:t xml:space="preserve">Ciertamente un cuerpo sano y un buen ánimo pueden ser signos de felicidad y de bienestar que es bueno buscarlos por todos los medios posibles; sin embargo, un quebranto de salud tampoco hay que verlo como una maldición o una desgracia. En la mentalidad antigua, la enfermedad era vista como un castigo de Dios por el pecado, así que quien gozaba de buena salud podía ufanarse ante los demás como alguien libre de faltas. Hoy sabemos que las enfermedades pueden tener muchas causas, algunas las podemos prever, otras no; ahora, lo importante es que tanto en la salud como en la enfermedad, nosotros sepamos vivir con dignidad y asumir cada realidad con altura. </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30,21-25 Alegría. </w:t>
      </w:r>
      <w:r>
        <w:rPr>
          <w:rFonts w:cs="ZapfHumnst BT" w:ascii="Tahoma" w:hAnsi="Tahoma"/>
          <w:sz w:val="16"/>
          <w:szCs w:val="16"/>
          <w:lang w:val="es-ES_tradnl"/>
        </w:rPr>
        <w:t xml:space="preserve">Así como es importante la salud del cuerpo y hay que procurarla siempre, también la salud del corazón conviene mantenerla a tono, y el signo de esta salud es la alegría, que debe estar por encima de penas, tristezas y preocupaciones. No se trata de evadir aquello que nos entristece y preocupa, sino de saberlo enfrentar y superar con tal que la alegría no deje de ser siempre nuestra característica especial. </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31,1-11 Riqueza y honradez. </w:t>
      </w:r>
      <w:r>
        <w:rPr>
          <w:rFonts w:cs="ZapfHumnst BT" w:ascii="Tahoma" w:hAnsi="Tahoma"/>
          <w:sz w:val="16"/>
          <w:szCs w:val="16"/>
          <w:lang w:val="es-ES_tradnl"/>
        </w:rPr>
        <w:t xml:space="preserve">Según esta unidad, hay algo que une al rico y al pobre: la ausencia del sueño; en el rico por aumentar su riqueza y en el pobre por la preocupación sobre su subsistencia. La pregunta es, ¿es esto humano? ¿Quiere Dios esto para el hombre? Es claro que no. Tan deshumanizante es la riqueza que atrapa al hombre y lo reduce a un sediento del tener, como deshumanizante es la pobreza que reduce al hombre a un ser preocupado sólo por sobrevivir. Ninguno de estos extremos son queridos por Dios ni forman parte de su proyecto con el hombre. Ya es cuestión de la codicia humana que ha subvertido el plan armónico y de justicia querido por Dios, y ha traído como efecto estos dos extremos que podemos palpar en nuestra realidad actual. ¿De dónde podrá venir la solución? Sólo de nosotros mismos, de nadie más. </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31,12–32,13 Invitado – Vino – Banquetes. </w:t>
      </w:r>
      <w:r>
        <w:rPr>
          <w:rFonts w:cs="ZapfHumnst BT" w:ascii="Tahoma" w:hAnsi="Tahoma"/>
          <w:sz w:val="16"/>
          <w:szCs w:val="16"/>
          <w:lang w:val="es-ES_tradnl"/>
        </w:rPr>
        <w:t xml:space="preserve">Otra de las formas de demostrar la calidad de una persona es manteniendo una actitud y un comportamiento digno y civilizado en la mesa. 31,12-24 hace referencia a lo que tiene que ver con el comportamiento o los modales respecto a la comida; la regla o el criterio de comportamiento es pensar siempre en lo que puede desagradar al vecino. Los versículos 25-31 se refieren a la necesaria moderación en la bebida; ésta puede tener efectos muy benéficos y saludables, pero abusando de ella se puede caer en extremos por los cuales nos pueden rechazar. Finalmente 32,1-13 presenta una instrucción para quien preside un banquete (32,1-2) o para quien dentro de él es llamado a intervenir, ya sea un anciano (3-6) o un joven (7-10), ambos deben tener talento y prudencia en sus intervenciones. Cierra esta sección la instrucción sobre cómo salir del banquete y la acción de gracias que hay que dar siempre al Creador (11-13). </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32,14-24 Temor de Dios. </w:t>
      </w:r>
      <w:r>
        <w:rPr>
          <w:rFonts w:cs="ZapfHumnst BT" w:ascii="Tahoma" w:hAnsi="Tahoma"/>
          <w:sz w:val="16"/>
          <w:szCs w:val="16"/>
          <w:lang w:val="es-ES_tradnl"/>
        </w:rPr>
        <w:t xml:space="preserve">Hay dos modos de acercarse a la Ley y, de acuerdo a ello, se puede diferenciar dos tipos de personas: el que la consulta y a partir de ella obtiene instrucción, sabiduría, y desde aquí entiende que la meta es vivir en temor y respeto al Señor; y por otra parte está el que rechaza la Ley o la acomoda a su conveniencia; ése es el que rechaza la instrucción y la corrección y, por ende, rechaza también la sabiduría, de este modo, no sabe que guardar la Ley es guardarse a sí mismo. </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33,1-6 Proverbios varios. </w:t>
      </w:r>
      <w:r>
        <w:rPr>
          <w:rFonts w:cs="ZapfHumnst BT" w:ascii="Tahoma" w:hAnsi="Tahoma"/>
          <w:sz w:val="16"/>
          <w:szCs w:val="16"/>
          <w:lang w:val="es-ES_tradnl"/>
        </w:rPr>
        <w:t xml:space="preserve">Con estos proverbios se concluye el tema anterior. El conocimiento de la Ley y, en general, el conocimiento de la Palabra del Señor habilita al hombre para una vida libre de desgracias, es decir, para una vida feliz; en cambio, desconocerla o despreciarla es caminar en tinieblas o como barco a la deriva. Vivir en la verdad es consecuencia del conocimiento de la Palabra de Dios y ya sabemos que la verdad nos hace libres (cfr. Jn 8,32). </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33,7-15 Oposiciones. </w:t>
      </w:r>
      <w:r>
        <w:rPr>
          <w:rFonts w:cs="ZapfHumnst BT" w:ascii="Tahoma" w:hAnsi="Tahoma"/>
          <w:sz w:val="16"/>
          <w:szCs w:val="16"/>
          <w:lang w:val="es-ES_tradnl"/>
        </w:rPr>
        <w:t>Encontramos una reflexión basada en la observación directa del orden cósmico. Ben Sirá ha resaltado a lo largo de su obra la existencia de unos pares antagónicos de personas: el bueno y el pecador, el sabio y el necio, el rico y el pobre, etc.; aquí amplía ese dualismo enmarcándolo en el orden natural: hay días santos y días simplemente numerarios (esto según el calendario judío); frente al mal está el bien; frente a la vida, la muerte; frente al malvado, el justo; frente a la luz, las tinieblas (14); ahora, lo complicado es su doctrina sobre la procedencia del bien y del mal, de la bendición y de la maldición, de la exaltación y de la humillación, que, según él, provienen de la misma fuente. Según Ben Sirá, todos los hombres somos piezas de barro en manos del Creador (10); hasta aquí no hay mucha dificultad; si aceptamos que Dios nos ha creado, según la misma doctrina bíblica, a su imagen y semejanza, y que hombre y mujer nos creó (cfr. Gn 1,26s), no hay problema en aceptar la metáfora del alfarero; lo realmente difícil de aceptar es que ese Alfarero «a unos los bendice y exalta, a unos los consagra y acerca a sí; mientras que a otros los maldice y humilla y arroja de su presencia» (12s). No es posible mantener esta doctrina sin caer en un extremo dualista y ambiguo también con respecto a Dios. Es cierto que el hombre antiguo atribuía a Dios todo, absolutamente todo, dado el concepto de soberanía que se tenía de Dios; pero lo importante es que hoy, no mantengamos nosotros esa misma creencia, pues eso equivaldría a tener que resignarnos ante un orden temporal injusto. Si en la predicación, en la catequesis o, en fin, en la enseñanza que llega a nuestras comunidades se mantiene esta doctrina, debemos hacer una pausa y revisar. Quienes nos enseñan esto están demasiado desactualizados, o decididamente son más servidores del orden injusto que ministros auténticos de la Palabra, porque, si bien, Dios es fuente de vida y de justicia, de Él no puede proceder sino única y exclusivamente vida y justicia, y eso es lo único que ha dado al hombre y eso es lo que espera de él en cuanto que es su criatura hecha a su propia imagen y semejanza; ahora, la constatación de que hay hombres dichosos, benditos, exaltados... y otros desgraciados y humillados, es una constatación clara del destino que el hombre mismo ha dado al plan divino de la justicia. Mantengamos que Dios es soberano, que Dios es señor absoluto de la vida, que ha dado al hombre libertad; cuando el hombre ha usado esa libertad en fidelidad a su Creador, sus obras y toda su vida han trasparentado la vida de Dios; pero cuando ha abusado de esa libertad, sus obras reflejan exactamente lo que no es Dios, ni lo que es el hombre en el proyecto de Dios, y lo peligroso de todo es que esta última parte se le atribuye a Dios sólo por el hecho de que «Dios no se opone» a ese antiproyecto de una manera abierta y directa. La verdad es que Dios sí se opone y rechaza toda injusticia, ahí está la Escritura, ahí está Jesús, ¡Debemos escucharlos!</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33,16-19 El autor. </w:t>
      </w:r>
      <w:r>
        <w:rPr>
          <w:rFonts w:cs="ZapfHumnst BT" w:ascii="Tahoma" w:hAnsi="Tahoma"/>
          <w:sz w:val="16"/>
          <w:szCs w:val="16"/>
          <w:lang w:val="es-ES_tradnl"/>
        </w:rPr>
        <w:t xml:space="preserve">Ben Sirá se compara a sí mismo con el que va rebuscando detrás del vendimiador, es decir, recogiendo lo que va dejando el cosechero, para decir que ha dedicado su vida entera al estudio y a la profundización de las tradiciones de su pueblo. Al final de su vida puede decirlo como uno de sus grandes logros, la experiencia adquirida y la sabiduría acumulada, no son para sí mismo, ellas tienen sentido, lo mismo que sus infatigables esfuerzos, en tanto que sirven a los otros, a la generación venidera. La sabiduría, y en general todo cuanto de bueno y valioso puede cultivar el espíritu humano, tienen su verdadero valor en cuanto están al servicio de los demás. </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33,20-24 Testamentos. </w:t>
      </w:r>
      <w:r>
        <w:rPr>
          <w:rFonts w:cs="ZapfHumnst BT" w:ascii="Tahoma" w:hAnsi="Tahoma"/>
          <w:sz w:val="16"/>
          <w:szCs w:val="16"/>
          <w:lang w:val="es-ES_tradnl"/>
        </w:rPr>
        <w:t xml:space="preserve">Según estos versículos, reputación, autonomía e independencia caminaban juntos. Esta enseñanza obedece al temor de llegar al extremo de tener que someterse al servicio de alguien como esclavo, extremo al cual se llegaba con mucha facilidad dadas las características socio-económicas de la época. Pero el autor no se refiere sólo a esta situación, también previene al futuro sabio para que no caiga en situaciones de dependencia económica, ni siquiera ceder su posición como jefe de hogar; también eso iba en contra de la reputación de un verdadero patriarca o «paterfamilia», como se lo denominó a la época del imperio romano. </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33,25-32 El trato con los servidores. </w:t>
      </w:r>
      <w:r>
        <w:rPr>
          <w:rFonts w:cs="ZapfHumnst BT" w:ascii="Tahoma" w:hAnsi="Tahoma"/>
          <w:sz w:val="16"/>
          <w:szCs w:val="16"/>
          <w:lang w:val="es-ES_tradnl"/>
        </w:rPr>
        <w:t xml:space="preserve">Con razón había que evitar caer en servidumbre. Estas instrucciones, aunque matizadas para el caso del hombre que posee un solo siervo, no dejan de ser duras y obedecen a lo que se dijo en el pasaje anterior, a una forma de ver la organización social donde los únicos con derechos propios eran los amos, mientras los esclavos eran prácticamente equiparables al resto de animales de trabajo. Es necesario volver a insistir que no porque pasajes como éste aparezcan en la Biblia hay que tomarlos enseguida como voluntad de Dios; aquí como en todo pasaje que tomamos de la Biblia hay que hacer el discernimiento y la confrontación necesaria con el criterio de justicia que forma parte de la esencia divina. Seguramente Dios no está de acuerdo con esta instrucción, comenzando porque ni siquiera está de acuerdo con la esclavitud ni con el domino de unos sobre otros. </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34,1-8 Sueños. </w:t>
      </w:r>
      <w:r>
        <w:rPr>
          <w:rFonts w:cs="ZapfHumnst BT" w:ascii="Tahoma" w:hAnsi="Tahoma"/>
          <w:sz w:val="16"/>
          <w:szCs w:val="16"/>
          <w:lang w:val="es-ES_tradnl"/>
        </w:rPr>
        <w:t xml:space="preserve">Uno de los fenómenos con características de enigma que siempre ha impresionado al hombre son sus sueños; sobre ellos se ha dicho mucho y se ha escrito también demasiado, desde lo más serio hasta lo más ridículo y, sin embargo, nadie ha podido decir la última palabra sobre este fenómeno tan natural. Ben Sirá aconseja prestarle atención sólo a los que vienen como aviso del Altísimo (6), pero como es tan difícil, si no imposible, saber exactamente cuándo son eso, lo mejor y más sano es no detenerse en ellos ni para bien ni para mal, ni mucho menos darle crédito a tanto charlatán que se aprovecha de la ingenuidad de la gente para llenar sus bolsillos haciendo ridículas interpretaciones. Más vale aprovechar lo que dice el mismo Ben Sirá: cumplir la Ley sin falta (8) ya que ello exige al menos sinceridad y da mejores frutos. </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34,9-12 Viajes. </w:t>
      </w:r>
      <w:r>
        <w:rPr>
          <w:rFonts w:cs="ZapfHumnst BT" w:ascii="Tahoma" w:hAnsi="Tahoma"/>
          <w:sz w:val="16"/>
          <w:szCs w:val="16"/>
          <w:lang w:val="es-ES_tradnl"/>
        </w:rPr>
        <w:t xml:space="preserve">No sólo viajando, sino además leyendo, instruyéndonos cada día más, aprovechando tantos medios que tenemos hoy a nuestro alcance para conocer más y más al mundo y al hombre en sus miles de formas de expresar su pensamiento, sus ideales, sus proyectos y sueños; eso también, aparte de ponernos en comunión con el resto de la humanidad, ayuda a mejorar nuestras relaciones y nos «libra» también de muchos peligros tales como la pérdida de identidad personal y cultural. </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34,13-17 Temor de Dios. </w:t>
      </w:r>
      <w:r>
        <w:rPr>
          <w:rFonts w:cs="ZapfHumnst BT" w:ascii="Tahoma" w:hAnsi="Tahoma"/>
          <w:sz w:val="16"/>
          <w:szCs w:val="16"/>
          <w:lang w:val="es-ES_tradnl"/>
        </w:rPr>
        <w:t xml:space="preserve">El verdadero temor o respeto al Señor es aquel que se traduce en esperanza y confianza en Él. La posición del hombre frente a Dios no es la de un competidor, nosotros somos sus hijos y Él es nuestro Padre, pero sobre todo un padre que protege y que no abandona. </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34,18–35,10 Culto y justicia. </w:t>
      </w:r>
      <w:r>
        <w:rPr>
          <w:rFonts w:cs="ZapfHumnst BT" w:ascii="Tahoma" w:hAnsi="Tahoma"/>
          <w:sz w:val="16"/>
          <w:szCs w:val="16"/>
          <w:lang w:val="es-ES_tradnl"/>
        </w:rPr>
        <w:t xml:space="preserve">Dos polos opuestos describe Ben Sirá en este pasaje. En primer lugar lo infructuoso de una religión cuando se practica sin relación directa con la justicia social: de nada vale y para nada aprovecha. Es muy interesante cómo la preocupación por la justicia queda aquí en estrecha relación con el quinto mandamiento que prohíbe matar; según Ben Sirá, es un homicida el que niega pan al empobrecido, y así mismo derrama sangre el que le quita el sustento (34,21s), y recordemos que Jesús de Nazaret pone también en este nivel el maltrato verbal al prójimo (cfr. Mt 5,21s). Así un examen de conciencia personal o un análisis de nuestra actual situación socio-política y económica, a la luz de estos criterios, sería muy beneficioso en orden a mejorar nuestras relaciones con el prójimo y al mismo tiempo exigir con toda autoridad, respeto y atención a nuestros derechos. 35,1-10 presenta el polo positivo de la religión practicada en un sano ambiente de justicia social e invita al creyente y al aprendiz de sabiduría a que siempre lo hagan así. </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35,14-26 Los gritos del pobre. </w:t>
      </w:r>
      <w:r>
        <w:rPr>
          <w:rFonts w:cs="ZapfHumnst BT" w:ascii="Tahoma" w:hAnsi="Tahoma"/>
          <w:sz w:val="16"/>
          <w:szCs w:val="16"/>
          <w:lang w:val="es-ES_tradnl"/>
        </w:rPr>
        <w:t>Las imágenes más hermosas y con toda seguridad, las que más se acercan a la verdadera imagen de Dios, son éstas donde aparece verdaderamente conmovido y dispuesto a intervenir en favor del pobre. Ya en Éx 3,7-9 mostró esa faceta de su personalidad y es ésa la que tiene que alimentar nuestra fe, nuestra esperanza, nuestros esfuerzos y luchas por una verdadera justicia entre nosotros. Con base en ella nosotros tenemos que desacreditar y desenmascarar a ese falso dios al que se dirigen los opresores y a quienes ellos creen que agradan con sus magnificas ofrendas, mientras sus manos están manchadas de injusticia. El verdadero Dios, el que se reveló a Moisés y a los esclavos hebreos, el que de tantas formas anunciaron los profetas y el que, en definitiva, nos reveló Jesús de Nazaret, es exactamente el mismo y no cambia ni cambiará, por tanto ése no tendrá una mano estirada al empobrecido y otra hacia el opresor e injusto; ambas manos están dispuestas a acoger al humilde, al marginado, al ignorado de este mundo; pero a nosotros nos compete y obliga luchar cada día por una mayor justicia para que nadie, ni siquiera el injusto si se convierte, quede excluido de esas manos acogedoras de Dios Padre-Madre.</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36,1-22 Oración por Israel. </w:t>
      </w:r>
      <w:r>
        <w:rPr>
          <w:rFonts w:cs="ZapfHumnst BT" w:ascii="Tahoma" w:hAnsi="Tahoma"/>
          <w:sz w:val="16"/>
          <w:szCs w:val="16"/>
          <w:lang w:val="es-ES_tradnl"/>
        </w:rPr>
        <w:t>Esta oración de súplica al Señor se puede dividir en dos partes. La primera parte (1-12) pide a Dios que con urgencia intervenga contra los enemigos de Israel, contra los gentiles (2), aunque inmediatamente solicita que amenace con su mano «al pueblo extranjero» (3); se podría suponer que el autor está pensando en el imperio griego, incluso hay quienes piensan que en ese momento podría estar pensando en Antíoco III, rey seléucida que gobernó entre 223 y el 187 a.C. Pero bien, lo que importa es la situación de opresión por la que está pasando la porción del pueblo que vive en tierra judía sometido política y culturalmente a los seléucidas, quienes día a día presionan más para helenizar sus territorios lo cual va en detrimento de la mentalidad, la religión y la cultura judía. La prepotencia del opresor lo lleva a lanzar expresiones como: «no hay como nosotros» (12), a la cual, el que ora al Señor, confiesa con convicción «no hay Dios fuera de Ti» (5), convicción que implica creer que así como Dios castigó a Israel, también castigará a las demás naciones para demostrar su poder y su gloria. La segunda parte (13-22) se centra en el pueblo de Israel para el cual se pide su unificación. Hay que recordar que ya para la época del autor se habla de «judíos de la dispersión», esto es, colonias de judíos que vivían en muchas otras ciudades fuera de sus fronteras, dispersos por otros lugares del Cercano Oriente, como Mesopotamia y Egipto. Los anhelos del autor son volver a tener a todo el pueblo unificado y reunido en torno a los lugares más cargados de valor simbólico: Sión (Jerusalén) como ciudad propiedad de Dios, y el Templo como lugar concreto de su morada.</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36,23-31 Elección de mujer. </w:t>
      </w:r>
      <w:r>
        <w:rPr>
          <w:rFonts w:cs="ZapfHumnst BT" w:ascii="Tahoma" w:hAnsi="Tahoma"/>
          <w:sz w:val="16"/>
          <w:szCs w:val="16"/>
          <w:lang w:val="es-ES_tradnl"/>
        </w:rPr>
        <w:t>El ideal de la armonía de la creación se hace más real y concreto en las relaciones conyugales; es allí donde el proyecto de crecimiento, el amor y la ayuda mutua adquieren el carácter realmente humano y por tanto inteligente. Con todo, el presupuesto socio-cultural de Ben Sirá no apunta a esto como ideal, sino más bien como un golpe de suerte; es que hay que recordar que los matrimonios eran arreglados por los padres de los jóvenes, no había la posibilidad de conocerse mutuamente ni de prepararse adecuadamente para asumir su experiencia de pareja como un proyecto común, ella con el hombre adecuado ni él con la mujer adecuada. He ahí por qué la expresión «la mujer acepta cualquier marido» (26); lo tenía que aceptar, porque quien mandaba hasta en sus sentimientos era su padre. Por eso pues, la felicidad, la comprensión y la armonía venían a ser algo fortuito, pero además era un beneficio económico.</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37,1-6 Elección de amigo. </w:t>
      </w:r>
      <w:r>
        <w:rPr>
          <w:rFonts w:cs="ZapfHumnst BT" w:ascii="Tahoma" w:hAnsi="Tahoma"/>
          <w:sz w:val="16"/>
          <w:szCs w:val="16"/>
          <w:lang w:val="es-ES_tradnl"/>
        </w:rPr>
        <w:t>En el diario vivir y en la frecuente relación con los demás es posible verificar esta enseñanza de Ben Sirá, quien aconseja guardarse de «los amigos sólo de nombre» (1), de aquellos que con gran facilidad se convierten en enemigos (2) y de aquellos que están ahí sólo cuando las cosas van bien (4). En cambio hay que preferir y hasta recompensar a aquel que se mantiene fiel en la adversidad en «tiempos de la batalla» (5s).</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37,7-15 Elección de consejero. </w:t>
      </w:r>
      <w:r>
        <w:rPr>
          <w:rFonts w:cs="ZapfHumnst BT" w:ascii="Tahoma" w:hAnsi="Tahoma"/>
          <w:sz w:val="16"/>
          <w:szCs w:val="16"/>
          <w:lang w:val="es-ES_tradnl"/>
        </w:rPr>
        <w:t xml:space="preserve">Después de describir la psicología del consejero (7-9), encontramos una lista de consejeros a los cuales es inútil consultar puesto que abiertamente estarían en contra nuestra (10s), para concluir que sólo dos consejeros son idóneos para la consulta: aquel que siempre respeta al Señor y que guarda sus mandamientos y que, además, siente como tú (12) y, en segundo lugar, el propio corazón, esto es, la capacidad de discernir y de intuir lo que mejor conviene para sí mismo; el mismo corazón es el que finalmente se dirige al Señor para suplicarle que guíe nuestros pasos en la verdad (14s), ideal del hombre sabio. </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37,16-26 Los sabios. </w:t>
      </w:r>
      <w:r>
        <w:rPr>
          <w:rFonts w:cs="ZapfHumnst BT" w:ascii="Tahoma" w:hAnsi="Tahoma"/>
          <w:sz w:val="16"/>
          <w:szCs w:val="16"/>
          <w:lang w:val="es-ES_tradnl"/>
        </w:rPr>
        <w:t xml:space="preserve">Del pensamiento y de la acción proceden cuatro grandes realidades que sintetizan la vida humana: bien y mal, vida y muerte, pero en definitiva, las cuatro se fraguan en la lengua. Nuestra lengua puede generar mucho bien para otras personas o puede generar el mal; puede transmitir la vida si cada palabra refleja la verdad y el amor, pero también puede atraer muerte. Ya es responsabilidad de cada uno establecer la calidad de sus palabras, determinar a qué o a quién sirve nuestra lengua, al bien o al mal, a la vida o a la muerte. </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37,27-31 Salud. </w:t>
      </w:r>
      <w:r>
        <w:rPr>
          <w:rFonts w:cs="ZapfHumnst BT" w:ascii="Tahoma" w:hAnsi="Tahoma"/>
          <w:sz w:val="16"/>
          <w:szCs w:val="16"/>
          <w:lang w:val="es-ES_tradnl"/>
        </w:rPr>
        <w:t xml:space="preserve">Un consejo muy práctico para mantener la salud es no dar rienda suelta al apetito; esta instrucción refleja un ambiente de banquetes y comilonas frecuentes, típico de un sector de la sociedad, pero a los miles y miles de hombres, mujeres y niños que pasan el día con el mínimo o con nada, ¿qué consejo aplicaremos? </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38,1-15 Médico. </w:t>
      </w:r>
      <w:r>
        <w:rPr>
          <w:rFonts w:cs="ZapfHumnst BT" w:ascii="Tahoma" w:hAnsi="Tahoma"/>
          <w:sz w:val="16"/>
          <w:szCs w:val="16"/>
          <w:lang w:val="es-ES_tradnl"/>
        </w:rPr>
        <w:t xml:space="preserve">Médicos, medicinas, boticarios y enfermos, todos han sido creados por Dios, según la mentalidad de Ben Sirá. En la enfermedad hay que suplicar a Dios y arrepentirse, pero también hay que contar con el médico, quien también debería rezar para que su medicina tenga éxito. La invitación al arrepentimiento cuando se está enfermo, obedece al concepto de la época según el cual, una enfermedad era el resultado del pecado, era como un signo visible de un castigo de Dios. Aunque esta concepción está ya superada, aún quedan rezagos en nuestras comunidades de esa creencia; y es necesario erradicar completamente ese concepto; del Dios de la vida sólo puede venir vida, jamás Él nos mandará una enfermedad ni nada que sea doloroso para nosotros. </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38,16-23 Duelo. </w:t>
      </w:r>
      <w:r>
        <w:rPr>
          <w:rFonts w:cs="ZapfHumnst BT" w:ascii="Tahoma" w:hAnsi="Tahoma"/>
          <w:sz w:val="16"/>
          <w:szCs w:val="16"/>
          <w:lang w:val="es-ES_tradnl"/>
        </w:rPr>
        <w:t xml:space="preserve">También en el momento crucial y definitivo de la vida humana, la muerte, se tiene que notar la calidad de vida del sabio. En primer lugar, a la muerte hay que mirarla como una realidad absolutamente inevitable, y en segundo lugar, cuando le llega a cualesquiera de quienes nos rodean, lo más sano y justo es llorarlo, sepultarlo y hacer duelo, pero con mesura y poco a poco ir borrando su recuerdo (20.21) mientras nos llega el fin también a nosotros. </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38,24-34 Artes y oficios. </w:t>
      </w:r>
      <w:r>
        <w:rPr>
          <w:rFonts w:cs="ZapfHumnst BT" w:ascii="Tahoma" w:hAnsi="Tahoma"/>
          <w:sz w:val="16"/>
          <w:szCs w:val="16"/>
          <w:lang w:val="es-ES_tradnl"/>
        </w:rPr>
        <w:t xml:space="preserve">Según Ben Sirá a la sabiduría sólo pueden acceder aquellas personas que no tienen que jugarse la vida en la lucha diaria por conseguir el sustento; el agricultor, el herrero, el alfarero, en fin, el obrero de nuestro tiempo, el reciclador, el que se rebusca la vida en lo que puede, no podría llegar a sabio según este criterio. No olvidemos que esa era la forma de pensar de la época del autor, pensamiento influenciado por los griegos para quienes las personas dedicadas a estos oficios eran prácticamente esclavos y, por tanto, excluidos del mundo de los amos y señores. </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39,1-11 El sabio. </w:t>
      </w:r>
      <w:r>
        <w:rPr>
          <w:rFonts w:cs="ZapfHumnst BT" w:ascii="Tahoma" w:hAnsi="Tahoma"/>
          <w:sz w:val="16"/>
          <w:szCs w:val="16"/>
          <w:lang w:val="es-ES_tradnl"/>
        </w:rPr>
        <w:t xml:space="preserve">En contraposición a los hombres que no pueden hacer otra cosa que trabajar con sus manos desde que sale el sol hasta su ocaso, Ben Sirá describe la vida de quien sólo se ocupa del estudio y de la investigación. Claro que no hay referencia al estudioso de ninguna otra ciencia, no se refiere al intelectual en general, sino al que se dedica al aprendizaje y al estudio de la Ley del Señor y, en fin, al contenido de las Escrituras y sus mejores intérpretes (1-3). Este sabio o escriba, tiene un horizonte mucho más amplio: puede servir a los grandes y viajar por países extranjeros, lo cual es fuente de más y más conocimiento y sabiduría (5). Pero en medio de todo, y como componente esencial de esta «carrera», deben estar presentes la oración y la sabiduría de la Torá, pues Dios es fuente última de toda sabiduría (5-8). Una especie de recompensa final de esta vida así encauzada es el reconocimiento público y la fama, lo cual garantiza la perpetua memoria del sabio después de su muerte (9-11). </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39,12-35 Exhortación: todo es bueno. </w:t>
      </w:r>
      <w:r>
        <w:rPr>
          <w:rFonts w:cs="ZapfHumnst BT" w:ascii="Tahoma" w:hAnsi="Tahoma"/>
          <w:sz w:val="16"/>
          <w:szCs w:val="16"/>
          <w:lang w:val="es-ES_tradnl"/>
        </w:rPr>
        <w:t xml:space="preserve">Ya los autores de Gn 1,1s.4a, habían enfatizado la bondad de toda la creación como consecuencia de la misma bondad de Dios, lo mismo que la armonía y la función que desempeña cada criatura dentro del conjunto de la obra creada. Ben Sirá vuelve a reflexionar sobre ello, pero agregando ahora lo que él puede constatar desde sus observaciones. Todo es bueno, y los buenos se aprovechan de cada cosa buena; pero hay elementos malos, nocivos, que son como la porción para los malos. En esto hay que tener mucho cuidado porque no podemos pensar que un terremoto, un huracán, una inundación, sean cosas enviadas por Dios para castigar a alguien. Que sí hay elementos naturales que usados con mala intención pueden tener efectos mortales, es verdad; pero esa es ya responsabilidad humana, no de Dios. </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40,1-17 La condición humana. </w:t>
      </w:r>
      <w:r>
        <w:rPr>
          <w:rFonts w:cs="ZapfHumnst BT" w:ascii="Tahoma" w:hAnsi="Tahoma"/>
          <w:sz w:val="16"/>
          <w:szCs w:val="16"/>
          <w:lang w:val="es-ES_tradnl"/>
        </w:rPr>
        <w:t xml:space="preserve">Encontramos una descripción bastante sombría y pesimista de lo que es en términos muy amplios la condición humana: fatiga, trabajo, esfuerzo, lucha durante el día, y de noche, una especie de tormento cuando viene el sueño, y una angustiosa espera de la muerte. Pareciera que hay un acento de angustia y de sin sentido de la vida por parte del autor. Sólo le consuela una cosa, esta angustia, esta desazón, es siete veces peor para el pecador (8). Nótese que a pesar de todo, todavía no hay una perspectiva que apunte al concepto de vida eterna. El autor refleja una cierta resignación, todo esto hay que soportarlo como designio y voluntad de Dios para regresar de nuevo al vientre de la madre de los vivientes (1), la tierra. </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40,18-27 Mejor que los dos. </w:t>
      </w:r>
      <w:r>
        <w:rPr>
          <w:rFonts w:cs="ZapfHumnst BT" w:ascii="Tahoma" w:hAnsi="Tahoma"/>
          <w:sz w:val="16"/>
          <w:szCs w:val="16"/>
          <w:lang w:val="es-ES_tradnl"/>
        </w:rPr>
        <w:t xml:space="preserve">Éste es un proverbio numérico muy raramente usado en la literatura sapiencial. Plantea la bondad y ventajas de un par de cosas a las cuales antepone una mejor. En todo caso es una técnica más para enseñar y aprender sabiduría. </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40,28-30 Vivir de limosna. </w:t>
      </w:r>
      <w:r>
        <w:rPr>
          <w:rFonts w:cs="ZapfHumnst BT" w:ascii="Tahoma" w:hAnsi="Tahoma"/>
          <w:sz w:val="16"/>
          <w:szCs w:val="16"/>
          <w:lang w:val="es-ES_tradnl"/>
        </w:rPr>
        <w:t xml:space="preserve">Vivir o no vivir de limosna desafortunadamente no es algo que dependa de uno mismo, puede ser que haya excepciones, pero en términos generales todo hombre y toda mujer aspiramos a vivir del fruto de nuestro trabajo, el no poder hacerlo es ya el producto de una sociedad injusta y del injusto reparto de los bienes creados, de la injusticia en la organización política y económica de nuestras sociedades. Más afrentoso que para el que tiene que pedir limosna debería ser para el acaparador y el codicioso los millones de limosneros e indigentes que vagan por nuestras ciudades, ¿hasta cuándo? </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41,1-13 Muerte. </w:t>
      </w:r>
      <w:r>
        <w:rPr>
          <w:rFonts w:cs="ZapfHumnst BT" w:ascii="Tahoma" w:hAnsi="Tahoma"/>
          <w:sz w:val="16"/>
          <w:szCs w:val="16"/>
          <w:lang w:val="es-ES_tradnl"/>
        </w:rPr>
        <w:t xml:space="preserve">Dos efectos distintos de la muerte, efecto negativo para el hombre que vive bien (1) y positivo para el que vive mal, para el derrotado y sin esperanzas (2). El consejo de Ben Sirá es no tener ningún temor a la muerte puesto que ella es inevitable para todos, tanto para el bueno como para el malo. Sólo que para el que vive de acuerdo con el querer de Dios, la muerte no borra su fama ni su reputación; su nombre tendrá perpetuidad en su descendencia. No así para el impío cuyas obras son malas lo mismo que su generación. Como puede verse, no se piensa en categorías de perpetuidad en un más allá, sino en una especie de prolongación del nombre en medio de los vivos. </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41,14–42,8 Vergüenza. </w:t>
      </w:r>
      <w:r>
        <w:rPr>
          <w:rFonts w:cs="ZapfHumnst BT" w:ascii="Tahoma" w:hAnsi="Tahoma"/>
          <w:sz w:val="16"/>
          <w:szCs w:val="16"/>
          <w:lang w:val="es-ES_tradnl"/>
        </w:rPr>
        <w:t xml:space="preserve">La sabiduría no puede ser algo oculto, debe ser reconocida, y ese carácter público ha de servir para el discernimiento de lo que debe constituir una vergüenza para el sabio (41,14–42,1) y aquello por lo cual no vale la pena avergonzarse. Nótese que los motivos de vergüenza están en relación con el comportamiento ético y moral del individuo. Los motivos que no deben producir vergüenza (42,2-8) están en relación con el cumplimiento de la Ley del Señor y con la práctica de la justicia. </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42,9-14 Cuidados por la hija. </w:t>
      </w:r>
      <w:r>
        <w:rPr>
          <w:rFonts w:cs="ZapfHumnst BT" w:ascii="Tahoma" w:hAnsi="Tahoma"/>
          <w:sz w:val="16"/>
          <w:szCs w:val="16"/>
          <w:lang w:val="es-ES_tradnl"/>
        </w:rPr>
        <w:t>Fiel reflejo de la mentalidad de la época de Ben Sirá y, en general de los tiempos bíblicos. Si se prodigan cuidados a la hija, no es por ella misma, porque se le reconozca dignidad o valor como mujer, sino porque es un peligro latente que puede echar por tierra la reputación y la buena fama de su padre. Viendo las cosas así, se entiende por qué una hija es un tormento continuo para el padre mientras está en casa esperando el día de su matrimonio, y otro tormento para su marido... Pero esto no debe formar parte de la mentalidad cristiana de ahora, como ya se ha comentado anteriormente sobre la dignidad de la mujer en nuestras actuales comunidades.</w:t>
      </w:r>
    </w:p>
    <w:p>
      <w:pPr>
        <w:pStyle w:val="Normal"/>
        <w:tabs>
          <w:tab w:val="clear" w:pos="720"/>
          <w:tab w:val="left" w:pos="369" w:leader="none"/>
          <w:tab w:val="left" w:pos="3430" w:leader="none"/>
        </w:tabs>
        <w:spacing w:lineRule="exact" w:line="171"/>
        <w:ind w:firstLine="181"/>
        <w:jc w:val="both"/>
        <w:rPr>
          <w:rFonts w:ascii="Tahoma" w:hAnsi="Tahoma" w:cs="ZapfHumnst BT"/>
          <w:b/>
          <w:b/>
          <w:bCs/>
          <w:sz w:val="16"/>
          <w:szCs w:val="16"/>
          <w:lang w:val="es-ES_tradnl"/>
        </w:rPr>
      </w:pPr>
      <w:r>
        <w:rPr>
          <w:rFonts w:cs="ZapfHumnst BT" w:ascii="Tahoma" w:hAnsi="Tahoma"/>
          <w:b/>
          <w:bCs/>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42,15-25 El Creador. </w:t>
      </w:r>
      <w:r>
        <w:rPr>
          <w:rFonts w:cs="ZapfHumnst BT" w:ascii="Tahoma" w:hAnsi="Tahoma"/>
          <w:sz w:val="16"/>
          <w:szCs w:val="16"/>
          <w:lang w:val="es-ES_tradnl"/>
        </w:rPr>
        <w:t xml:space="preserve">Comienza aquí un largo himno a la naturaleza y a la historia. El tema introductorio es sobre el Creador, donde se resalta la gran sabiduría del Artífice de todo cuanto existe y su designio para que todo cumpla perfectamente su función. Esta armonía y belleza de la creación son motivo para alabarlo y bendecirlo. </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43,1-33 La creación. </w:t>
      </w:r>
      <w:r>
        <w:rPr>
          <w:rFonts w:cs="ZapfHumnst BT" w:ascii="Tahoma" w:hAnsi="Tahoma"/>
          <w:sz w:val="16"/>
          <w:szCs w:val="16"/>
          <w:lang w:val="es-ES_tradnl"/>
        </w:rPr>
        <w:t xml:space="preserve">Esta parte del himno de alabanza comenzado en 42,15 se centra en las maravillas celestes y la función armónica de cada una de esas criaturas que adornan el firmamento: la bóveda celeste (1); el sol y su función (2-5); la luna, que además de iluminar la noche, marca las fiestas y las fechas (6-8); las estrellas (9s); el arco iris (11s) y, en fin, los fenómenos naturales que tienen origen en el firmamento o bóveda celeste: el rayo y el trueno (13-16), la tormenta, el huracán y la nieve (17-21). Pero todo esto, visto con ojos de admiración, es para subrayar la grandeza del Creador: «Dios es todo», no en un sentido panteísta, sino en el sentido de Hacedor y Señor, como se entiende bíblicamente. Hay una clara conciencia de la incapacidad humana de abarcar la sabiduría con la que Dios creó todo, y lo mejor es alabar y bendecir al Señor por todas sus maravillas (32s). </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44,1–50,24 La historia. </w:t>
      </w:r>
      <w:r>
        <w:rPr>
          <w:rFonts w:cs="ZapfHumnst BT" w:ascii="Tahoma" w:hAnsi="Tahoma"/>
          <w:sz w:val="16"/>
          <w:szCs w:val="16"/>
          <w:lang w:val="es-ES_tradnl"/>
        </w:rPr>
        <w:t xml:space="preserve">El himno de alabanza al Creador y el que sigue, acción de gracias y admiración por las maravillas creadas, sirven de introducción para este largo encomio o exaltación de las figuras claves de la historia de Israel. La intencionalidad es demostrar cómo el poder y la grandeza de Dios derramadas en la creación tienen finalmente un punto de concreción: Israel y su largo camino histórico que comienza con Henoc y termina con Simón (o Simeón), Sumo sacerdote a quien Ben Sirá admira y venera profundamente. </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44,1-15 Introducción. </w:t>
      </w:r>
      <w:r>
        <w:rPr>
          <w:rFonts w:cs="ZapfHumnst BT" w:ascii="Tahoma" w:hAnsi="Tahoma"/>
          <w:sz w:val="16"/>
          <w:szCs w:val="16"/>
          <w:lang w:val="es-ES_tradnl"/>
        </w:rPr>
        <w:t xml:space="preserve">Lista genérica de los grandes hombres que le dieron brillo y lustro a Israel. Ellos fueron lo que fueron no por sus propios méritos, sino porque «gran gloria les repartió el Altísimo haciéndolos grandes» (2). Esta primera mención general sólo se refiere a los dones o carisma con que Dios adornó a aquellos antepasados, por lo cual sus nombres perduran por siempre, en contraposición a quienes no dejaron recuerdo, sus nombres se acabaron al acabarse su vida (9). Aquí hay que tener en cuenta la suerte que corrían muchos personajes que aun habiendo sido figuras públicas ampliamente reconocidas en su momento, pero que a juicio de los historiadores caminaron en contra del querer de Dios, sus nombres eran borrados definitivamente como una especie de olvido simbólico o destino de los malvados. Así, por ejemplo, el olvido deliberado como rechazo y castigo a todos los reyes del reino del Norte y de aquellos de Judá que «hicieron el mal a los ojos del Señor». </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44,16–45,5 Primeros antepasados. </w:t>
      </w:r>
      <w:r>
        <w:rPr>
          <w:rFonts w:cs="ZapfHumnst BT" w:ascii="Tahoma" w:hAnsi="Tahoma"/>
          <w:sz w:val="16"/>
          <w:szCs w:val="16"/>
          <w:lang w:val="es-ES_tradnl"/>
        </w:rPr>
        <w:t xml:space="preserve">El encomio o elogio de los héroes de Israel comienza con Henoc (16) de quien se cuenta que fue arrebatado al cielo (Gn 5, 24); es puesto como ejemplo de religión para todos los tiempos pues trataba con Dios cara a cara. Noé (17) es visto como el origen más primitivo del pequeño «resto de Israel» ya que con él y su familia se dio inicio al nacimiento del pueblo después de la gran destrucción (cfr. Gn 9,8-17). De Abrahán (19-21) se resaltan varias cosas: cumplió la Ley del Señor –obviamente en tiempos en que no existía la Torá; ¡pero es que para el rabinismo judío, antes de la creación del mundo, Dios mismo se complacía leyendo la Torá!–; Dios sella con él un pacto y lo bendice; lo hace padre de muchos pueblos y, además, le promete un territorio. Isaac (22), heredero de su padre, de él recibe la bendición, la promesa de la descendencia numerosa lo mismo que la alianza y la promesa de un territorio. En Israel –Jacob– (23b) se perpetúa la alianza y se confirma la bendición y la promesa de la descendencia numerosa y del territorio, el cual quedó repartido entre las doce tribus. De este pueblo numeroso viene Moisés (23c) de quien el historiador dice que es la figura más amada de todo el pueblo ya que Dios lo dotó extraordinariamente para ser cabeza y guía de su pueblo en todos los aspectos. Nótese que en este primer tramo del elogio o encomio no se tienen en cuenta otras figuras tan importantes como el primogénito de Abrahán, Ismael, también por promesa divina, padre de una gran multitud: los pueblos árabes; ni al hermano mayor de Isaac, Esaú, padre de los edomitas. Ni por accidente se menciona tampoco a ninguna matriarca de Israel: Sara, Agar, Lía, Rebeca, Raquel... En y con ellos y ellas también hizo Dios historia. </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45,6-26 Aarón y Finees. </w:t>
      </w:r>
      <w:r>
        <w:rPr>
          <w:rFonts w:cs="ZapfHumnst BT" w:ascii="Tahoma" w:hAnsi="Tahoma"/>
          <w:sz w:val="16"/>
          <w:szCs w:val="16"/>
          <w:lang w:val="es-ES_tradnl"/>
        </w:rPr>
        <w:t xml:space="preserve">Ningún comentarista afirma que Ben Sirá sea sacerdote, pero que siente una admiración y una veneración inmensas por esta institución y por ciertas figuras sacerdotales, es un hecho palpable, lo cual se puede ver en el espacio dedicado a Aarón (6-22) no sólo para elogiar sus actitudes personales, sino para describir sus arreos sacerdotales, con lo cual nos prepara al gran elogio que hará de Simón, sacerdote contemporáneo de la época de Ben Sirá. </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46,1-20 Josué y Caleb, Jueces, Samuel. </w:t>
      </w:r>
      <w:r>
        <w:rPr>
          <w:rFonts w:cs="ZapfHumnst BT" w:ascii="Tahoma" w:hAnsi="Tahoma"/>
          <w:sz w:val="16"/>
          <w:szCs w:val="16"/>
          <w:lang w:val="es-ES_tradnl"/>
        </w:rPr>
        <w:t xml:space="preserve">La admiración por Josué se debe a que es el sucesor de Moisés en la dirección del pueblo hasta llevarlo a la tierra que Dios había prometido a los antepasados. De todos los que un día salieron de Egipto, sólo Josué y Caleb pusieron los pies en aquella tierra (8) porque fueron fieles y leales al Señor. Se recuerda en términos generales a los Jueces «que no se dejaron seducir ni se apartaron de Dios», para ellos se desea mucha bendición para su memoria. Y, finalmente, Ben Sirá encomia la figura de Samuel (13-20) a quien presenta como juez (13s), como profeta (15s.20), como guerrero (17s) y, por encima de todo, como hombre justo (19s). </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47,1-24 Primeros reyes: David y Salomón. </w:t>
      </w:r>
      <w:r>
        <w:rPr>
          <w:rFonts w:cs="ZapfHumnst BT" w:ascii="Tahoma" w:hAnsi="Tahoma"/>
          <w:sz w:val="16"/>
          <w:szCs w:val="16"/>
          <w:lang w:val="es-ES_tradnl"/>
        </w:rPr>
        <w:t xml:space="preserve">El puente entre el período de los jueces y la monarquía es Natán (1) mencionado para introducir la figura de David (1b-12) y que sirve para legitimar el cambio de época, toda vez que es Natán el profeta de Dios, encargado de transmitir los mensajes divinos al rey. De David se resalta precisamente su elección divina (2s), pero además se señalan sus iniciativas respecto a la oficialización del culto en Jerusalén (8-10); no se oculta su pecado, pero para resaltar la infinita bondad y misericordia de Dios. Le sucede su hijo Salomón (13-23a), quien asumió el poder en un período de paz; se recuerda la primera época de su reinado y se resalta especialmente su sabiduría (14-17); pero a la hora de establecer el origen de todos los extravíos de Israel como pueblo organizado en torno a la monarquía, no se duda en poner en el mismo Salomón los orígenes de dichos desvíos (18-20). Con todo, se resalta otra vez la bondad y fidelidad de Dios que no destruyó a su pueblo por los pecados de Salomón, aunque sí lo castigó severamente con la división del reino y con el destierro, primero de los habitantes del Norte y luego de los del Sur. De la serie de reyes, directos sucesores de Salomón, ni de los que surgieron en el Norte, Ben Sirá hace mención alguna, más aún, llama a «no pronunciar sus nombres». </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48,1–49,13 Profetas y reyes. </w:t>
      </w:r>
      <w:r>
        <w:rPr>
          <w:rFonts w:cs="ZapfHumnst BT" w:ascii="Tahoma" w:hAnsi="Tahoma"/>
          <w:sz w:val="16"/>
          <w:szCs w:val="16"/>
          <w:lang w:val="es-ES_tradnl"/>
        </w:rPr>
        <w:t xml:space="preserve">Tal como sucedió en el desarrollo histórico de Israel, Ben Sirá presenta entremezcladas las figuras de los profetas más antiguos que coinciden en el Norte con la época de la monarquía, institución que ellos combaten con todas sus fuerzas. Se trata de Elías (48,1-11) y Eliseo, su sucesor (12-24) de quienes se resaltan las maravillas obradas por ellos en defensa de la religión israelita. De los reyes anteriores a la caída de Jerusalén Ben Sirá solamente menciona a dos: Ezequías (17-22) y Josías (49,1-3), y la explicación es que «todos se pervirtieron excepto David, Ezequías y Josías» (49,4). De los grandes profetas, Ben Sirá menciona a Isaías (49,22-24), gran consejero de Ezequías e instrumento de Dios a favor del pueblo; a Jeremías, profeta de la destrucción de Jerusalén (49,7) y a Ezequiel (49, 8); a los demás profetas los elogia refiriéndose al colectivo de «los doce» a quienes reconoce como los mejores mediadores entre Dios y el pueblo. El elogio menciona además a Zorobabel, gobernador impuesto por Persia cuando el pueblo fue liberado de la deportación y autorizado para regresar a su tierra. Zorobabel aspiraba a suceder a David. También se menciona a Josué, gran impulsor de la reconstrucción física de Jerusalén, y a Nehemías, aunque muy comprometido con la reconstrucción material, se le reconoce más su papel como reconstructor de la identidad israelita y, en definitiva, como uno de los grandes impulsores de la religión judía tal como se conoce hoy. Deliberadamente o por un lamentable lapsus, Ben Sirá no menciona a Esdras en este elogio a los héroes de Israel. </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49,14-16 Primera conclusión. </w:t>
      </w:r>
      <w:r>
        <w:rPr>
          <w:rFonts w:cs="ZapfHumnst BT" w:ascii="Tahoma" w:hAnsi="Tahoma"/>
          <w:sz w:val="16"/>
          <w:szCs w:val="16"/>
          <w:lang w:val="es-ES_tradnl"/>
        </w:rPr>
        <w:t xml:space="preserve">Una breve capitulación antes de dedicarse a hacer el elogio de Simón, cierra esta serie de elogios a los grandes antepasados de Israel. Menciona de nuevo a Henoc y la tradición según la cual fue misteriosamente arrebatado al cielo (14). A José, con quien ningún varón se le compara y, sin embargo, a su muerte sus huesos fueron sepultados (15). De los tres hijos de Noé sólo menciona a Sem y a Set, Cam es ignorado quizás por la tradición bíblica de su maldición (cfr. Gn 9,20-25) y tal vez por las difíciles relaciones históricas con los pueblos que, según las mismas tradiciones judías, descienden de él. Finalmente es mencionado Adán, quien «supera a todos en gloria» (16). Esta referencia a Adán, en estos términos, es única en todo el Antiguo Testamento. </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50,1-24 Elogio del sumo sacerdote Simón. </w:t>
      </w:r>
      <w:r>
        <w:rPr>
          <w:rFonts w:cs="ZapfHumnst BT" w:ascii="Tahoma" w:hAnsi="Tahoma"/>
          <w:sz w:val="16"/>
          <w:szCs w:val="16"/>
          <w:lang w:val="es-ES_tradnl"/>
        </w:rPr>
        <w:t xml:space="preserve">Mención aparte merece para Ben Sirá la figura del sumo sacerdote Simón (o Simeón) quien ejerció su ministerio en Jerusalén entre el 219 y el 196 a.C. Por lo que se ve, Ben Sirá le conoció, y según algunos comentaristas, habría muerto un poco antes de que Ben Sirá escribiera su obra. De todos modos a los ojos de Ben Sirá, fue un gran personaje, el que más brillo y esplendor introdujo a la institución sacerdotal y quizás el que más se aproximó al ideal cultual y litúrgico; además parece que Simón mejoró bastante las instalaciones del modesto templo que había sido reconstruido unos dos o tres siglos antes que él. En todo caso Simón dejó una profunda huella en el pensamiento y los sentimientos de Ben Sirá. Los versículos 22-24 son una invitación a concluir este largo elogio de los hombres gloriosos de Israel alabando a Dios por sus maravillas y pidiendo de Él la sensatez, la paz y la fidelidad por siempre. </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50,25s Tres enemigos. </w:t>
      </w:r>
      <w:r>
        <w:rPr>
          <w:rFonts w:cs="ZapfHumnst BT" w:ascii="Tahoma" w:hAnsi="Tahoma"/>
          <w:sz w:val="16"/>
          <w:szCs w:val="16"/>
          <w:lang w:val="es-ES_tradnl"/>
        </w:rPr>
        <w:t xml:space="preserve">Este proverbio numérico no tiene ninguna relación con todo lo dicho sobre la historia israelita a no ser que el autor lo haya querido poner aquí como contrapartida de lo que él más admira y ama, la gloria de Dios reflejada en la historia de Israel y, en concreto, en unos cuantos hombres que caminaron según su voluntad. Las tres naciones que tanto aborrece el autor son: los habitantes de Seír (Edomitas, descendientes de Esaú, «primos» de los israelitas); los filisteos o «pueblos del mar», de relaciones irreconciliables desde la época de la conquista, y «el pueblo necio que habita en Siquem» (los samaritanos, hermanos de los israelitas, que por circunstancias históricas mantienen el odio entre ellos hasta hoy). </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50,27-29 Envío y firma. </w:t>
      </w:r>
      <w:r>
        <w:rPr>
          <w:rFonts w:cs="ZapfHumnst BT" w:ascii="Tahoma" w:hAnsi="Tahoma"/>
          <w:sz w:val="16"/>
          <w:szCs w:val="16"/>
          <w:lang w:val="es-ES_tradnl"/>
        </w:rPr>
        <w:t xml:space="preserve">Pocos libros del Antiguo Testamento tienen la firma del autor, y éste es uno de esos pocos casos. El autor garantiza que esta obra es fruto del trabajo, del esfuerzo y de la meditación, y la propone como medio de crecimiento, de adquisición de sabiduría y, en definitiva, de éxito si cumple todo lo que aquí se enseña. La justificación es que todo está en línea con el respeto del Señor que es la manera de alcanzar vida plena. El libro propiamente termina aquí, lo que sigue puede catalogarse como tres apéndices. </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51,1-12a Primera acción de gracias. </w:t>
      </w:r>
      <w:r>
        <w:rPr>
          <w:rFonts w:cs="ZapfHumnst BT" w:ascii="Tahoma" w:hAnsi="Tahoma"/>
          <w:sz w:val="16"/>
          <w:szCs w:val="16"/>
          <w:lang w:val="es-ES_tradnl"/>
        </w:rPr>
        <w:t xml:space="preserve">Ésta es una oración de acción de gracias al Señor por haber librado al que ora de los más grandes peligros. El modelo de oración es muy reconocido en el Antiguo Testamento. El creyente se dirige al Señor para alabarlo y bendecirlo porque lo ha librado de la persecución, de la calumnia y de la angustia, situaciones tan extremas que se asemejan al desenlace de la misma muerte. </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pPr>
      <w:r>
        <w:rPr>
          <w:rFonts w:cs="ZapfHumnst BT" w:ascii="Tahoma" w:hAnsi="Tahoma"/>
          <w:b/>
          <w:bCs/>
          <w:sz w:val="16"/>
          <w:szCs w:val="16"/>
          <w:lang w:val="es-ES_tradnl"/>
        </w:rPr>
        <w:t xml:space="preserve">51,12b Segunda acción de gracias. </w:t>
      </w:r>
      <w:r>
        <w:rPr>
          <w:rFonts w:cs="ZapfHumnst BT" w:ascii="Tahoma" w:hAnsi="Tahoma"/>
          <w:sz w:val="16"/>
          <w:szCs w:val="16"/>
          <w:lang w:val="es-ES_tradnl"/>
        </w:rPr>
        <w:t xml:space="preserve">Sin relación directa con la oración anterior, este himno, también de acción de gracias parece calcado sobre el salmo 136. El autor, que no parece ser Ben Sirá, empieza por reconocer a Dios como creador de todo, para señalar luego, mediante epítetos (guardián, redentor, reconstructor...) algunas de las grandes intervenciones divinas en la historia de Israel. Todo lo ha hecho Dios y lo ha dispuesto según su gran misericordia. </w:t>
      </w:r>
    </w:p>
    <w:p>
      <w:pPr>
        <w:pStyle w:val="Normal"/>
        <w:tabs>
          <w:tab w:val="clear" w:pos="720"/>
          <w:tab w:val="left" w:pos="369" w:leader="none"/>
          <w:tab w:val="left" w:pos="3430" w:leader="none"/>
        </w:tabs>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1"/>
        <w:jc w:val="both"/>
        <w:rPr>
          <w:rFonts w:ascii="Tahoma" w:hAnsi="Tahoma" w:cs="Tahoma"/>
          <w:sz w:val="16"/>
        </w:rPr>
      </w:pPr>
      <w:r>
        <w:rPr>
          <w:rFonts w:cs="ZapfHumnst BT" w:ascii="Tahoma" w:hAnsi="Tahoma"/>
          <w:b/>
          <w:bCs/>
          <w:sz w:val="16"/>
          <w:szCs w:val="16"/>
          <w:lang w:val="es-ES_tradnl"/>
        </w:rPr>
        <w:t xml:space="preserve">51,13-30 Poema a la sabiduría. </w:t>
      </w:r>
      <w:r>
        <w:rPr>
          <w:rFonts w:cs="ZapfHumnst BT" w:ascii="Tahoma" w:hAnsi="Tahoma"/>
          <w:sz w:val="16"/>
          <w:szCs w:val="16"/>
          <w:lang w:val="es-ES_tradnl"/>
        </w:rPr>
        <w:t>Este poema puede dividirse en dos partes. La primera, con acentos autobiográficos, atribuible al mismo Ben Sirá, describe la inclinación del autor desde muy joven a seguir el camino de la sabiduría (13) y cómo pronto la reconoce y se apega a ella (14s) habiendo adquirido así mucha sabiduría (16). En los versículos 17-22 la sabiduría es personificada con rasgos de nodriza y de maestra (7) y relata todo lo que de ella alcanzó y el deseo y la pasión con que la buscó (18-21), por lo cual el autor da gracias a Dios (22). La segunda parte (23-30) es una invitación a los jóvenes para que también empiecen como el autor a buscar sabiduría desde su edad temprana. El secreto de la sabiduría está en hacer todo con justicia, pero esto tan simple requiere de toda una formación, todo un esfuerzo, abandonando a veces criterios y gustos propios para someterse a ella y así ponerse a tono con el querer de Dios.</w:t>
      </w:r>
    </w:p>
    <w:p>
      <w:pPr>
        <w:pStyle w:val="Normal"/>
        <w:spacing w:lineRule="exact" w:line="171"/>
        <w:ind w:firstLine="181"/>
        <w:jc w:val="both"/>
        <w:rPr>
          <w:rFonts w:ascii="Tahoma" w:hAnsi="Tahoma" w:cs="Tahoma"/>
          <w:sz w:val="16"/>
        </w:rPr>
      </w:pPr>
      <w:r>
        <w:rPr>
          <w:rFonts w:cs="Tahoma" w:ascii="Tahoma" w:hAnsi="Tahoma"/>
          <w:sz w:val="16"/>
        </w:rPr>
      </w:r>
    </w:p>
    <w:p>
      <w:pPr>
        <w:pStyle w:val="Normal"/>
        <w:spacing w:lineRule="exact" w:line="171"/>
        <w:ind w:firstLine="181"/>
        <w:jc w:val="both"/>
        <w:rPr>
          <w:rFonts w:ascii="Tahoma" w:hAnsi="Tahoma" w:cs="Tahoma"/>
          <w:b/>
          <w:b/>
          <w:bCs/>
          <w:caps/>
          <w:sz w:val="16"/>
        </w:rPr>
      </w:pPr>
      <w:r>
        <w:rPr>
          <w:rFonts w:cs="Tahoma" w:ascii="Tahoma" w:hAnsi="Tahoma"/>
          <w:b/>
          <w:bCs/>
          <w:caps/>
          <w:sz w:val="16"/>
        </w:rPr>
      </w:r>
    </w:p>
    <w:p>
      <w:pPr>
        <w:pStyle w:val="Normal"/>
        <w:spacing w:lineRule="exact" w:line="171"/>
        <w:jc w:val="both"/>
        <w:rPr>
          <w:rFonts w:ascii="Tahoma" w:hAnsi="Tahoma" w:cs="Tahoma"/>
          <w:b/>
          <w:b/>
          <w:bCs/>
          <w:smallCaps/>
          <w:sz w:val="16"/>
        </w:rPr>
      </w:pPr>
      <w:r>
        <w:rPr>
          <w:rFonts w:cs="Tahoma" w:ascii="Tahoma" w:hAnsi="Tahoma"/>
          <w:b/>
          <w:bCs/>
          <w:smallCaps/>
          <w:sz w:val="16"/>
        </w:rPr>
        <w:t>Sabiduría:</w:t>
      </w:r>
    </w:p>
    <w:p>
      <w:pPr>
        <w:pStyle w:val="Normal"/>
        <w:spacing w:lineRule="exact" w:line="171"/>
        <w:ind w:firstLine="181"/>
        <w:jc w:val="both"/>
        <w:rPr>
          <w:rFonts w:ascii="Tahoma" w:hAnsi="Tahoma" w:cs="Tahoma"/>
          <w:b/>
          <w:b/>
          <w:bCs/>
          <w:smallCaps/>
          <w:sz w:val="16"/>
        </w:rPr>
      </w:pPr>
      <w:r>
        <w:rPr>
          <w:rFonts w:cs="Tahoma" w:ascii="Tahoma" w:hAnsi="Tahoma"/>
          <w:b/>
          <w:bCs/>
          <w:smallCaps/>
          <w:sz w:val="16"/>
        </w:rPr>
      </w:r>
    </w:p>
    <w:p>
      <w:pPr>
        <w:pStyle w:val="Normal"/>
        <w:spacing w:lineRule="exact" w:line="171"/>
        <w:ind w:firstLine="181"/>
        <w:jc w:val="both"/>
        <w:rPr/>
      </w:pPr>
      <w:r>
        <w:rPr>
          <w:rFonts w:cs="Tahoma" w:ascii="Tahoma" w:hAnsi="Tahoma"/>
          <w:b/>
          <w:bCs/>
          <w:sz w:val="16"/>
        </w:rPr>
        <w:t xml:space="preserve">1,1–10,21 Juicio definitivo. </w:t>
      </w:r>
      <w:r>
        <w:rPr>
          <w:rFonts w:cs="Tahoma" w:ascii="Tahoma" w:hAnsi="Tahoma"/>
          <w:sz w:val="16"/>
        </w:rPr>
        <w:t xml:space="preserve">El sabio y el necio son los dos polos sobre los que gravitan los temas desarrollados en esta primera sección. El primero es quien se reconoce formando parte de la creación de Dios; el segundo, por el contrario, confía exclusivamente en sus fuerzas y sólo busca su propio bien. Para el libro de la Sabiduría, el juicio de Dios caerá implacablemente sobre los malvados en forma de castigo. </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Dos mil años después, este mensaje puede ser comprendido por los creyentes de forma nueva: conocen a Dios quienes se saben en sus manos, formando parte del plan que Él estableció desde antiguo para todos los hombres y las mujeres de la tierra.</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ind w:firstLine="181"/>
        <w:jc w:val="both"/>
        <w:rPr>
          <w:rFonts w:ascii="Tahoma" w:hAnsi="Tahoma" w:cs="ZapfHumnst BT"/>
          <w:b/>
          <w:b/>
          <w:bCs/>
          <w:sz w:val="16"/>
          <w:szCs w:val="16"/>
          <w:lang w:val="es-ES_tradnl"/>
        </w:rPr>
      </w:pPr>
      <w:r>
        <w:rPr>
          <w:rFonts w:cs="ZapfHumnst BT" w:ascii="Tahoma" w:hAnsi="Tahoma"/>
          <w:b/>
          <w:bCs/>
          <w:sz w:val="16"/>
          <w:szCs w:val="16"/>
          <w:lang w:val="es-ES_tradnl"/>
        </w:rPr>
        <w:t xml:space="preserve">1,1-16 La justicia es inmortal. </w:t>
      </w:r>
      <w:r>
        <w:rPr>
          <w:rFonts w:cs="ZapfHumnst BT" w:ascii="Tahoma" w:hAnsi="Tahoma"/>
          <w:sz w:val="16"/>
          <w:szCs w:val="16"/>
          <w:lang w:val="es-ES_tradnl"/>
        </w:rPr>
        <w:t>El título «la justicia es inmortal» (15), resume el contenido de este capítulo y es al mismo tiempo la enseñanza de toda la obra. Para el libro de la Sabiduría hay una relación directa entre Dios, la justicia y la sabiduría, y en este primer capítulo se expone del siguiente modo:</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 xml:space="preserve">Punto de partida (1). El libro se dirige a los gobernantes, ámbito común de los discursos sapienciales de la antigüedad (Sal 2,10; Prov 31,1s), y posiblemente también porque fue atribuido a Salomón. En realidad se ofrece a los judíos amenazados por el ambiente pagano –criticados, tal vez, por la aparente despreocupación de Dios–, a los que se exhorta a la práctica de la justicia como conjunto de actitudes agradables a Dios. </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 xml:space="preserve">Desarrollo (2-12). Con la imagen de la sabiduría personificada (cfr. Prov 8,22-31) y asumiendo la función de los maestros (cfr. Prov 1–9) se describe el comportamiento recto (2-5) y el conocimiento que Dios tiene de todas las cosas (6-10), y se ofrecen un par de consejos para el creyente-justo-sabio (11s). Detrás está el problema típicamente sapiencial de las suertes cambiadas de los fieles y los malvados. </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Conclusión (13-16). La solución definitiva se presenta al identificar la justicia con la vida y la inmortalidad (Prov 8,31.36; Hch 2,2-4), y la injusticia con la muerte y la separación definitiva de Dios (Ap 6,8; 20,14). Los impíos son la heredad de la muerte, como Israel es la de Dios (Dt 32,9; Sal 16,5; 73,26). La justicia, ya sea desde el punto de vista individual o colectivo, grita desde todos los lugares y desde todos los tiempos, y su voz se silencia con toda suerte de recursos. La sabiduría verdadera se hace eco de ello y pone a Dios por testigo mientras existan quienes sufran y quienes trabajen por ella.</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ind w:firstLine="181"/>
        <w:jc w:val="both"/>
        <w:rPr/>
      </w:pPr>
      <w:r>
        <w:rPr>
          <w:rFonts w:cs="ZapfHumnst BT" w:ascii="Tahoma" w:hAnsi="Tahoma"/>
          <w:b/>
          <w:bCs/>
          <w:sz w:val="16"/>
          <w:szCs w:val="16"/>
          <w:lang w:val="es-ES_tradnl"/>
        </w:rPr>
        <w:t xml:space="preserve">2,1-24 Sea nuestra fuerza la norma de la justicia. </w:t>
      </w:r>
      <w:r>
        <w:rPr>
          <w:rFonts w:cs="ZapfHumnst BT" w:ascii="Tahoma" w:hAnsi="Tahoma"/>
          <w:sz w:val="16"/>
          <w:szCs w:val="16"/>
          <w:lang w:val="es-ES_tradnl"/>
        </w:rPr>
        <w:t>La contrapartida al capítulo primero la hallamos a continuación: «la fuerza como norma de la justicia» (11), resumen de las convicciones de los impíos –tal vez se refiera a los judíos renegados, pero también a muchas escuelas filosóficas griegas– a juicio de los justos (Job 12,6; Hab 1,7.11).</w:t>
      </w:r>
    </w:p>
    <w:p>
      <w:pPr>
        <w:pStyle w:val="Normal"/>
        <w:spacing w:lineRule="exact" w:line="171"/>
        <w:ind w:firstLine="181"/>
        <w:jc w:val="both"/>
        <w:rPr>
          <w:rFonts w:ascii="Tahoma" w:hAnsi="Tahoma" w:cs="ZapfHumnst BT"/>
          <w:b/>
          <w:b/>
          <w:bCs/>
          <w:sz w:val="16"/>
          <w:szCs w:val="16"/>
          <w:lang w:val="es-ES_tradnl"/>
        </w:rPr>
      </w:pPr>
      <w:r>
        <w:rPr>
          <w:rFonts w:cs="ZapfHumnst BT" w:ascii="Tahoma" w:hAnsi="Tahoma"/>
          <w:sz w:val="16"/>
          <w:szCs w:val="16"/>
          <w:lang w:val="es-ES_tradnl"/>
        </w:rPr>
        <w:t xml:space="preserve">Fugacidad de la vida (1-5). Porque la creación del ser humano se debe al azar (Job 27,3) y su recuerdo tras la muerte es efímero (Prov 10,7; Is 56,5; Ap 1,18). De donde deducen las dos normas siguientes de comportamiento. El disfrute (6-10). Cfr. Ecl 2,24; 3,12; 9,7; y el ataque a los justos (10-20). Éstos son el pobre y la viuda, a los que manda respetar la Escritura, (Éx 22,21; Lv 19,32) y los judíos fieles. Se percibe una alusión al justo sufriente de Isaías (52s), que luego la Iglesia recogerá como una alusión a la pasión y muerte de Cristo (Mt 27,42s), y un recuerdo del pasado del pueblo elegido en el título «hijo de Dios» (cfr. Sab 9,7; 10,15.17; 12,19.21; 16,26; 18,4). </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La respuesta a estas convicciones (21-24) se hace desde el final de la vida, que para los impíos es la muerte por la envidia del Diablo (véase Gn 3), y para los justos la bienaventuranza eterna de quien fue creado a imagen de Dios (Gn 1,26).</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Dónde está la fuerza de los débiles, de los que siempre pierden y de los fieles a Dios? ¿En el abandono de sus convicciones? El texto de la Sabiduría responde desde el más allá. Pero aún hay palabras para esta vida: en el trabajo por un mundo más justo y solidario, en la fuerza de la comunidad fiel al mensaje de Dios y en la esperanza de que el Señor tiene la última palabra.</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ind w:firstLine="181"/>
        <w:jc w:val="both"/>
        <w:rPr>
          <w:rFonts w:ascii="Tahoma" w:hAnsi="Tahoma" w:cs="ZapfHumnst BT"/>
          <w:b/>
          <w:b/>
          <w:bCs/>
          <w:sz w:val="16"/>
          <w:szCs w:val="16"/>
          <w:lang w:val="es-ES_tradnl"/>
        </w:rPr>
      </w:pPr>
      <w:r>
        <w:rPr>
          <w:rFonts w:cs="ZapfHumnst BT" w:ascii="Tahoma" w:hAnsi="Tahoma"/>
          <w:b/>
          <w:bCs/>
          <w:sz w:val="16"/>
          <w:szCs w:val="16"/>
          <w:lang w:val="es-ES_tradnl"/>
        </w:rPr>
        <w:t xml:space="preserve">3,1-12 Los justos están en paz. </w:t>
      </w:r>
      <w:r>
        <w:rPr>
          <w:rFonts w:cs="ZapfHumnst BT" w:ascii="Tahoma" w:hAnsi="Tahoma"/>
          <w:sz w:val="16"/>
          <w:szCs w:val="16"/>
          <w:lang w:val="es-ES_tradnl"/>
        </w:rPr>
        <w:t>¿Cuál es el sentido del sufrimiento de los justos? ¿Qué premio reciben los fieles de Dios, cuando la realidad muestra que los malvados son los que triunfan? Ambas preguntas son conocidas entre los investigadores de la Biblia como el problema de la retribución. El libro de la Sabiduría ofrece esta solución:</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El sufrimiento es una prueba para la purificación de la fe del creyente (Gn 22,1; Tob 12,13; Job 1,2; Sal 66,10; 1 Pe 1,6s). Al final de los tiempos habrá un juicio en que Dios intervendrá a favor del justo (Dn 12,3; Mt 13,43) y en contra de los malvados (cfr. Is 1,31; 5,24; Nah 1,10; Abd 18; Zac 12,6; Mal 3,10).</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 xml:space="preserve">Éste es el primer texto de la Biblia en el que se habla de la esperanza bienaventurada de los justos. Hace muchos años que se escribió esta obra. La solución al problema de la retribución ha de encarnarse hoy también entre los cristianos. El sufrimiento puede ser comprendido como la llamada de Dios a la solidaridad, y la esperanza, más que como una venganza, como posibilidad para descubrir los signos del reino ya en este mundo. </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ind w:firstLine="181"/>
        <w:jc w:val="both"/>
        <w:rPr>
          <w:rFonts w:ascii="Tahoma" w:hAnsi="Tahoma" w:cs="ZapfHumnst BT"/>
          <w:b/>
          <w:b/>
          <w:bCs/>
          <w:sz w:val="16"/>
          <w:szCs w:val="16"/>
          <w:lang w:val="es-ES_tradnl"/>
        </w:rPr>
      </w:pPr>
      <w:r>
        <w:rPr>
          <w:rFonts w:cs="ZapfHumnst BT" w:ascii="Tahoma" w:hAnsi="Tahoma"/>
          <w:b/>
          <w:bCs/>
          <w:sz w:val="16"/>
          <w:szCs w:val="16"/>
          <w:lang w:val="es-ES_tradnl"/>
        </w:rPr>
        <w:t xml:space="preserve">3,13–4,6 Dichosa la estéril irreprochable. </w:t>
      </w:r>
      <w:r>
        <w:rPr>
          <w:rFonts w:cs="ZapfHumnst BT" w:ascii="Tahoma" w:hAnsi="Tahoma"/>
          <w:sz w:val="16"/>
          <w:szCs w:val="16"/>
          <w:lang w:val="es-ES_tradnl"/>
        </w:rPr>
        <w:t xml:space="preserve">La mentalidad tradicional de la Biblia veía en los hijos un signo de la bendición divina (Gn 17,19s; Job 1,1-5). La esterilidad, por el contrario, de maldición (1 Sm 1,1-3). De esto es de lo que trata este nuevo apartado, aunque su conclusión es distinta. Se afirma, siguiendo el modelo del quiasmo –dos ideas que se van superponiendo–, que la falta de hijos por virtud no es maldición (13-15), mientras que el fruto de uniones ilegítimas queda en nada (4,3-6), y por otro lado, se dice que la ancianidad del malvado es deshonrosa (16-19), pero por la virtud se obtiene la inmortalidad (4,1s). </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La virtud supera la idea tradicional de la bendición. En realidad, el texto está hablando de los judíos que se unían en matrimonio con no judíos (Dt 7,3; Esd 9,1s), de ahí que se les tache de infieles o adúlteros por quebrantar un precepto divino (Is 57,3; Jr 9,1; Ez 23,37; Os 3,1).</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Cuando los valores personales o comunitarios son puestos a prueba por un ambiente contrario o indiferente, Dios puede manifestarse en forma de compromiso por la vida y por un mundo que no deja de lado a los más débiles. La fidelidad no ha de olvidar la misericordia.</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ind w:firstLine="181"/>
        <w:jc w:val="both"/>
        <w:rPr>
          <w:rFonts w:ascii="Tahoma" w:hAnsi="Tahoma" w:cs="ZapfHumnst BT"/>
          <w:b/>
          <w:b/>
          <w:bCs/>
          <w:sz w:val="16"/>
          <w:szCs w:val="16"/>
          <w:lang w:val="es-ES_tradnl"/>
        </w:rPr>
      </w:pPr>
      <w:r>
        <w:rPr>
          <w:rFonts w:cs="ZapfHumnst BT" w:ascii="Tahoma" w:hAnsi="Tahoma"/>
          <w:b/>
          <w:bCs/>
          <w:sz w:val="16"/>
          <w:szCs w:val="16"/>
          <w:lang w:val="es-ES_tradnl"/>
        </w:rPr>
        <w:t xml:space="preserve">4,7-19 Maduró en pocos años. </w:t>
      </w:r>
      <w:r>
        <w:rPr>
          <w:rFonts w:cs="ZapfHumnst BT" w:ascii="Tahoma" w:hAnsi="Tahoma"/>
          <w:sz w:val="16"/>
          <w:szCs w:val="16"/>
          <w:lang w:val="es-ES_tradnl"/>
        </w:rPr>
        <w:t>De nuevo hallamos aquí una manera distinta de comprender las creencias tradicionales. En este caso se trata del sentido de una muerte temprana. Se afirmaba que una larga vida debía ser la herencia del justo (Dt 4,40; 5,16; Job 5,26; Sal 91,16; Prov 3,2.16; 4,10; Eclo 1,12.20), mientras que la del impío era una muerte súbita (Job 15,20-23; 18,5-20; Eclo 1,12.20). Si bien es cierto que los hechos contradecían estas afirmaciones (2 Re 23,29; Job 21,7; Ecl 8,12-14).</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Para el libro de la Sabiduría la muerte prematura del justo responde a los planes de Dios que lo libra de los sufrimientos, de la corrupción de la maldad, y evidencia la vida y el final de los impíos (cfr. Is 14,16-19; 19,10; 66,24).</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 xml:space="preserve">La pregunta por quien muere prematuramente se resuelve aquí, por vez primera en toda la Biblia, de forma positiva, porque es respondida desde Dios. </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ind w:firstLine="181"/>
        <w:jc w:val="both"/>
        <w:rPr>
          <w:rFonts w:ascii="Tahoma" w:hAnsi="Tahoma" w:cs="ZapfHumnst BT"/>
          <w:b/>
          <w:b/>
          <w:bCs/>
          <w:sz w:val="16"/>
          <w:szCs w:val="16"/>
          <w:lang w:val="es-ES_tradnl"/>
        </w:rPr>
      </w:pPr>
      <w:r>
        <w:rPr>
          <w:rFonts w:cs="ZapfHumnst BT" w:ascii="Tahoma" w:hAnsi="Tahoma"/>
          <w:b/>
          <w:bCs/>
          <w:sz w:val="16"/>
          <w:szCs w:val="16"/>
          <w:lang w:val="es-ES_tradnl"/>
        </w:rPr>
        <w:t xml:space="preserve">4,20–5,1 Juicio: confusión de los impíos. </w:t>
      </w:r>
      <w:r>
        <w:rPr>
          <w:rFonts w:cs="ZapfHumnst BT" w:ascii="Tahoma" w:hAnsi="Tahoma"/>
          <w:sz w:val="16"/>
          <w:szCs w:val="16"/>
          <w:lang w:val="es-ES_tradnl"/>
        </w:rPr>
        <w:t>A continuación se va a hablar del juicio final de los impíos (cfr. Is 59,6-14). Este pequeño apartado es una introducción.</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Los profetas hablaban de «aquel día...». No sólo se referían al futuro, era también una esperanza ya presente, y una convicción: las injusticias y el sufrimiento no tienen la última palabra en la historia, Dios camina con su pueblo.</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ind w:firstLine="181"/>
        <w:jc w:val="both"/>
        <w:rPr>
          <w:rFonts w:ascii="Tahoma" w:hAnsi="Tahoma" w:cs="ZapfHumnst BT"/>
          <w:b/>
          <w:b/>
          <w:bCs/>
          <w:sz w:val="16"/>
          <w:szCs w:val="16"/>
          <w:lang w:val="es-ES_tradnl"/>
        </w:rPr>
      </w:pPr>
      <w:r>
        <w:rPr>
          <w:rFonts w:cs="ZapfHumnst BT" w:ascii="Tahoma" w:hAnsi="Tahoma"/>
          <w:b/>
          <w:bCs/>
          <w:sz w:val="16"/>
          <w:szCs w:val="16"/>
          <w:lang w:val="es-ES_tradnl"/>
        </w:rPr>
        <w:t xml:space="preserve">5,2-14 Juicio: para nosotros no salía el sol. </w:t>
      </w:r>
      <w:r>
        <w:rPr>
          <w:rFonts w:cs="ZapfHumnst BT" w:ascii="Tahoma" w:hAnsi="Tahoma"/>
          <w:sz w:val="16"/>
          <w:szCs w:val="16"/>
          <w:lang w:val="es-ES_tradnl"/>
        </w:rPr>
        <w:t xml:space="preserve">Tras la preparación del breve apartado anterior, viene la reflexión de los impíos en el momento del juicio final –sus propias obras los acusarán y mostrarán el vacío de su comportamiento–, contrapartida de lo que encontrábamos en el capítulo segundo (cfr. Lc 6,20-26). El discurso aparece encuadrado con palabras del narrador (2s. 14) bajo la óptica de la esperanza. </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 xml:space="preserve">El pasaje recuerda un género literario muy utilizado en la literatura griega antigua (la retractación), aunque con imágenes propias del Antiguo Testamento: hijos de Dios (Sal 16,3; 29,1; Job 1,6; Eclo 42,17; Is 4,3; Dn 7,18; Zac 14,5), la luz de la justicia (Is 59,9), vida fugaz (Sal 1,4; Job 9,25s), etc. </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La salvación o la condenación son asumidas por los textos más tardíos de la Biblia y también por la tradición de la Iglesia como una realidad que se encuentra fuera de la historia. He aquí un texto en donde una frase consigue enfocar de modo nuevo esta creencia: «para nosotros no salía el sol». La vida del creyente está llena de sentido y de felicidad ya en esta tierra.</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ind w:firstLine="181"/>
        <w:jc w:val="both"/>
        <w:rPr>
          <w:rFonts w:ascii="Tahoma" w:hAnsi="Tahoma" w:cs="ZapfHumnst BT"/>
          <w:b/>
          <w:b/>
          <w:bCs/>
          <w:sz w:val="16"/>
          <w:szCs w:val="16"/>
          <w:lang w:val="es-ES_tradnl"/>
        </w:rPr>
      </w:pPr>
      <w:r>
        <w:rPr>
          <w:rFonts w:cs="ZapfHumnst BT" w:ascii="Tahoma" w:hAnsi="Tahoma"/>
          <w:b/>
          <w:bCs/>
          <w:sz w:val="16"/>
          <w:szCs w:val="16"/>
          <w:lang w:val="es-ES_tradnl"/>
        </w:rPr>
        <w:t xml:space="preserve">5,15s Los justos viven eternamente. </w:t>
      </w:r>
      <w:r>
        <w:rPr>
          <w:rFonts w:cs="ZapfHumnst BT" w:ascii="Tahoma" w:hAnsi="Tahoma"/>
          <w:sz w:val="16"/>
          <w:szCs w:val="16"/>
          <w:lang w:val="es-ES_tradnl"/>
        </w:rPr>
        <w:t xml:space="preserve">Se presenta ahora la contrapartida de la situación anterior, mientras la recompensa de los impíos es una vida sin sentido, para los justos será la vida eterna junto a Dios (Is 62,11), expresado también con imágenes típicas de la Biblia (Prov 4,9; 1 Cor 9,25). </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La retribución aparece aquí descrita como el reconocimiento de los méritos realizados en la vida y una existencia junto a Dios. Pero, ¿acaso no es posible la experiencia de esto mismo en esta tierra? Pues de lo contrario, ¿no estaremos olvidando aspectos fundamentales de la encarnación de Dios?</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ind w:firstLine="181"/>
        <w:jc w:val="both"/>
        <w:rPr>
          <w:rFonts w:ascii="Tahoma" w:hAnsi="Tahoma" w:cs="ZapfHumnst BT"/>
          <w:b/>
          <w:b/>
          <w:bCs/>
          <w:sz w:val="16"/>
          <w:szCs w:val="16"/>
          <w:lang w:val="es-ES_tradnl"/>
        </w:rPr>
      </w:pPr>
      <w:r>
        <w:rPr>
          <w:rFonts w:cs="ZapfHumnst BT" w:ascii="Tahoma" w:hAnsi="Tahoma"/>
          <w:b/>
          <w:bCs/>
          <w:sz w:val="16"/>
          <w:szCs w:val="16"/>
          <w:lang w:val="es-ES_tradnl"/>
        </w:rPr>
        <w:t xml:space="preserve">5,17-23 Vestirá la coraza de la justicia. </w:t>
      </w:r>
      <w:r>
        <w:rPr>
          <w:rFonts w:cs="ZapfHumnst BT" w:ascii="Tahoma" w:hAnsi="Tahoma"/>
          <w:sz w:val="16"/>
          <w:szCs w:val="16"/>
          <w:lang w:val="es-ES_tradnl"/>
        </w:rPr>
        <w:t>Se describe aquí el juicio final anunciado por los profetas (Is 28,17; Ez 13,13; 38,22; Ap 8,7; 11,19; 16,21) con términos apocalípticos (Is 24–26; Ez 38s; Am 8,8s). Dios aparece como un guerrero a cuyo lado combate la creación entera. Igualmente los elementos aquí empleados se encuentran ya en los libros más antiguos del Antiguo Testamento: la espada divina (Dt 32,41; Is 66,16; Ez 21), la tempestad (Éx 19,16; Sal 18,15; Hab 3,11; Zac 9,14) o el desencadenamiento de las aguas (Jue 5,21; Sal 18,5; Éx 14,26s).</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Hay muchos lugares en la Biblia en que Dios aparece lleno de venganza y de ira contra los enemigos. ¿Cómo es posible? Normalmente respondemos que se trata de textos que reflejan una mentalidad arcaica. Pero cabe también otra reflexión: todas las realidades humanas, el amor, el odio, el trabajo, el ocio, etc., pueden estar orientadas hacia Dios, la clave consistirá en dejar de lado el egoísmo y en poner en Él el sentido de todas las cosas.</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ind w:firstLine="181"/>
        <w:jc w:val="both"/>
        <w:rPr>
          <w:rFonts w:ascii="Tahoma" w:hAnsi="Tahoma" w:cs="ZapfHumnst BT"/>
          <w:b/>
          <w:b/>
          <w:bCs/>
          <w:sz w:val="16"/>
          <w:szCs w:val="16"/>
          <w:lang w:val="es-ES_tradnl"/>
        </w:rPr>
      </w:pPr>
      <w:r>
        <w:rPr>
          <w:rFonts w:cs="ZapfHumnst BT" w:ascii="Tahoma" w:hAnsi="Tahoma"/>
          <w:b/>
          <w:bCs/>
          <w:sz w:val="16"/>
          <w:szCs w:val="16"/>
          <w:lang w:val="es-ES_tradnl"/>
        </w:rPr>
        <w:t xml:space="preserve">6,1-11 Exordio: el poder les viene del Señor. </w:t>
      </w:r>
      <w:r>
        <w:rPr>
          <w:rFonts w:cs="ZapfHumnst BT" w:ascii="Tahoma" w:hAnsi="Tahoma"/>
          <w:sz w:val="16"/>
          <w:szCs w:val="16"/>
          <w:lang w:val="es-ES_tradnl"/>
        </w:rPr>
        <w:t>En este nuevo apartado se vuelve al estilo con que comenzó el libro (1,1): discurso directo, exhortación a escuchar las palabras para adquirir la sabiduría y demostración de que la sabiduría lleva a la inmortalidad.</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Al dirigirse a los reyes se asume la doctrina del origen divino del poder (Sal 2,10-12; Prov 8,15s; Rom 13,1-7), y se expone, desde una perspectiva universalista, el modo de que estos aseguren la estabilidad de sus tronos.</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 xml:space="preserve">¿Sabiduría o inteligencia? Actualmente para nuestro mundo ambas cosas son lo mismo. Se valora la sagacidad de quien logra encumbrarse a los más altos puestos de la sociedad. El texto, sin embargo, exhorta a los ahí situados, a reconocer que Dios está cerca del humilde, y Él es el dueño de la vida. Ésa es la verdadera sabiduría. </w:t>
      </w:r>
    </w:p>
    <w:p>
      <w:pPr>
        <w:pStyle w:val="Normal"/>
        <w:spacing w:lineRule="exact" w:line="171"/>
        <w:ind w:firstLine="181"/>
        <w:jc w:val="both"/>
        <w:rPr>
          <w:rFonts w:ascii="Tahoma" w:hAnsi="Tahoma" w:cs="ZapfHumnst BT"/>
          <w:b/>
          <w:b/>
          <w:bCs/>
          <w:sz w:val="16"/>
          <w:szCs w:val="16"/>
          <w:lang w:val="es-ES_tradnl"/>
        </w:rPr>
      </w:pPr>
      <w:r>
        <w:rPr>
          <w:rFonts w:cs="ZapfHumnst BT" w:ascii="Tahoma" w:hAnsi="Tahoma"/>
          <w:b/>
          <w:bCs/>
          <w:sz w:val="16"/>
          <w:szCs w:val="16"/>
          <w:lang w:val="es-ES_tradnl"/>
        </w:rPr>
      </w:r>
    </w:p>
    <w:p>
      <w:pPr>
        <w:pStyle w:val="Normal"/>
        <w:spacing w:lineRule="exact" w:line="171"/>
        <w:ind w:firstLine="181"/>
        <w:jc w:val="both"/>
        <w:rPr/>
      </w:pPr>
      <w:r>
        <w:rPr>
          <w:rFonts w:cs="ZapfHumnst BT" w:ascii="Tahoma" w:hAnsi="Tahoma"/>
          <w:b/>
          <w:bCs/>
          <w:sz w:val="16"/>
          <w:szCs w:val="16"/>
          <w:lang w:val="es-ES_tradnl"/>
        </w:rPr>
        <w:t xml:space="preserve">6,12-25 La Sabiduría conduce al reino. </w:t>
      </w:r>
      <w:r>
        <w:rPr>
          <w:rFonts w:cs="ZapfHumnst BT" w:ascii="Tahoma" w:hAnsi="Tahoma"/>
          <w:sz w:val="16"/>
          <w:szCs w:val="16"/>
          <w:lang w:val="es-ES_tradnl"/>
        </w:rPr>
        <w:t>En el apartado anterior se retomaba el discurso del comienzo del libro. Ahora, se hace más explícita la idea de cómo se encuentra a la sabiduría. El texto puede dividirse en dos partes: 1. Personificación de la sabiduría (12-20): la sabiduría aparece con características personales, como una cualidad o atributo divino –como en Prov 8,22-31– que sale al encuentro de quienes la buscan. Los versículos 17-19 emplean un recurso literario típico de los antiguos griegos estoicos (sorites: el final de una idea es el comienzo de la siguiente). 2. Anuncio del discurso del rey (21-25): donde se prepara el deseo del autor de compartir con otros los misterios de la sabiduría –la atribución del libro de la Sabiduría a Salomón se inspira en el discurso que se anuncia ahora y se desarrollará más tarde–. Aquí se encuentran algunas alusiones a las religiones mistéricas de la antigüedad, en las que la revelación de la sabiduría se reservaba a los iniciados (22.23). La sabiduría es un don de Dios. Pertenece a esas realidades que hallan su lugar en quienes la buscan con corazón sincero. ¿Cómo encontrar a Dios en un mundo que tantas veces oculta su rostro incluso en su nombre? Sabio es aquel que se deja formar por la sabiduría, y Dios se manifiesta a través de él.</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ind w:firstLine="181"/>
        <w:jc w:val="both"/>
        <w:rPr/>
      </w:pPr>
      <w:r>
        <w:rPr>
          <w:rFonts w:cs="ZapfHumnst BT" w:ascii="Tahoma" w:hAnsi="Tahoma"/>
          <w:b/>
          <w:bCs/>
          <w:sz w:val="16"/>
          <w:szCs w:val="16"/>
          <w:lang w:val="es-ES_tradnl"/>
        </w:rPr>
        <w:t xml:space="preserve">7,1-14 Ningún rey empezó de otra manera. </w:t>
      </w:r>
      <w:r>
        <w:rPr>
          <w:rFonts w:cs="ZapfHumnst BT" w:ascii="Tahoma" w:hAnsi="Tahoma"/>
          <w:sz w:val="16"/>
          <w:szCs w:val="16"/>
          <w:lang w:val="es-ES_tradnl"/>
        </w:rPr>
        <w:t>A continuación comienza el discurso del rey, en su deseo de compartir cuanto ha llegado a saber de la sabiduría. Desde el ejemplo de su vida va a mostrar cómo llegó a obtenerla. Esta primera parte se puede dividir en dos: 1. Autopresentación del rey (1-6): siguiendo el modelo de la diatriba griega, el autor se sitúa, aun siendo rey, en el nivel de los demás hombres (Gn 2,7; Job 10,8-12; Sal 139,13-16). 2. Explicación de cómo adquirió la sabiduría (7-14): con posibles alusiones al sueño de Salomón en Gabaón (1 Re 3), se presenta la sabiduría como fruto de la oración y estimada más que todos los bienes –la belleza, la salud y la luz eran algunos de los valores más estimados por los griegos–.</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A pesar de los siglos, hay muchos textos de la Biblia de plena actualidad. El comienzo de este texto es uno de ellos. La sabiduría de Dios no puede ser reconocida sin antes reconciliarse con la propia naturaleza humana, y desde aquí, contemplarla como un regalo que supera todos los bienes que el hombre pueda adquirir por sus propios méritos. Un don que, como todos, cuanto más se reparte, más se obtiene de él.</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ind w:firstLine="181"/>
        <w:jc w:val="both"/>
        <w:rPr>
          <w:rFonts w:ascii="Tahoma" w:hAnsi="Tahoma" w:cs="ZapfHumnst BT"/>
          <w:b/>
          <w:b/>
          <w:bCs/>
          <w:sz w:val="16"/>
          <w:szCs w:val="16"/>
          <w:lang w:val="es-ES_tradnl"/>
        </w:rPr>
      </w:pPr>
      <w:r>
        <w:rPr>
          <w:rFonts w:cs="ZapfHumnst BT" w:ascii="Tahoma" w:hAnsi="Tahoma"/>
          <w:b/>
          <w:bCs/>
          <w:sz w:val="16"/>
          <w:szCs w:val="16"/>
          <w:lang w:val="es-ES_tradnl"/>
        </w:rPr>
        <w:t xml:space="preserve">7,15-21 La Sabiduría me lo enseñó. </w:t>
      </w:r>
      <w:r>
        <w:rPr>
          <w:rFonts w:cs="ZapfHumnst BT" w:ascii="Tahoma" w:hAnsi="Tahoma"/>
          <w:sz w:val="16"/>
          <w:szCs w:val="16"/>
          <w:lang w:val="es-ES_tradnl"/>
        </w:rPr>
        <w:t xml:space="preserve">El discurso del rey continúa ahora con una invocación para saber expresarse adecuadamente, seguida de una enumeración de los conocimientos que ha obtenido de la sabiduría (1 Re 5,9-14). Muchos de los elementos son una actualización del texto de 1 Re 4,32-34, según los conocimientos de la física griega –actividad del mundo, relación de los elementos naturales, etc.–. De este modo el rey se atribuye para sí la ciencia que buscaba la cultura del momento. </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Hoy día el mundo hace alarde constantemente de la independencia de los distintos ámbitos de la realidad –el conocimiento, las relaciones humanas, la sociedad, el mundo laboral, la economía, el derecho, la política, etc.–, con la consiguiente deshumanización de las mismas. Para este texto, sin embargo, Dios es quien unifica toda verdad, ¿acaso no es urgente comprender esta frase desde el compromiso con el mundo más necesitado?</w:t>
      </w:r>
    </w:p>
    <w:p>
      <w:pPr>
        <w:pStyle w:val="Normal"/>
        <w:spacing w:lineRule="exact" w:line="171"/>
        <w:ind w:firstLine="181"/>
        <w:jc w:val="both"/>
        <w:rPr>
          <w:rFonts w:ascii="Tahoma" w:hAnsi="Tahoma" w:cs="ZapfHumnst BT"/>
          <w:b/>
          <w:b/>
          <w:bCs/>
          <w:sz w:val="16"/>
          <w:szCs w:val="16"/>
          <w:lang w:val="es-ES_tradnl"/>
        </w:rPr>
      </w:pPr>
      <w:r>
        <w:rPr>
          <w:rFonts w:cs="ZapfHumnst BT" w:ascii="Tahoma" w:hAnsi="Tahoma"/>
          <w:b/>
          <w:bCs/>
          <w:sz w:val="16"/>
          <w:szCs w:val="16"/>
          <w:lang w:val="es-ES_tradnl"/>
        </w:rPr>
      </w:r>
    </w:p>
    <w:p>
      <w:pPr>
        <w:pStyle w:val="Normal"/>
        <w:spacing w:lineRule="exact" w:line="171"/>
        <w:ind w:firstLine="181"/>
        <w:jc w:val="both"/>
        <w:rPr>
          <w:rFonts w:ascii="Tahoma" w:hAnsi="Tahoma" w:cs="ZapfHumnst BT"/>
          <w:b/>
          <w:b/>
          <w:bCs/>
          <w:sz w:val="16"/>
          <w:szCs w:val="16"/>
          <w:lang w:val="es-ES_tradnl"/>
        </w:rPr>
      </w:pPr>
      <w:r>
        <w:rPr>
          <w:rFonts w:cs="ZapfHumnst BT" w:ascii="Tahoma" w:hAnsi="Tahoma"/>
          <w:b/>
          <w:bCs/>
          <w:sz w:val="16"/>
          <w:szCs w:val="16"/>
          <w:lang w:val="es-ES_tradnl"/>
        </w:rPr>
        <w:t xml:space="preserve">7,22–8,1 Reflejo de la luz eterna. </w:t>
      </w:r>
      <w:r>
        <w:rPr>
          <w:rFonts w:cs="ZapfHumnst BT" w:ascii="Tahoma" w:hAnsi="Tahoma"/>
          <w:sz w:val="16"/>
          <w:szCs w:val="16"/>
          <w:lang w:val="es-ES_tradnl"/>
        </w:rPr>
        <w:t>En este apartado se define la naturaleza de la sabiduría, con términos de la filosofía griega aplicados a la religión judía (Eclo 24,3; Jn 1,5.9; Col 1,15). Comienza enumerando 21 características de la sabiduría (22s) y continúa estableciendo la relación de ésta con Dios y con la creación (7,24–8,1), como en Prov 8,22-31, prólogo de toda la teología en la que se inspirarán Juan (Jn 1,3.10), Pablo (Col 1,15-17) y Hebreos (Heb 1,3). De este modo, el autor del libro expresa la superioridad de la sabiduría respecto al conocimiento griego.</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Cómo reconocer la verdadera sabiduría? ¿Es posible hallarla en medio de un mundo tantas veces alejado de la verdad y envuelto en juegos egoístas? Sí, mientras existan quienes, con sus vidas, sean portadores de esperanza y de sentido para quienes los han perdido, y mientras haya también, quienes los reconozcan.</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ind w:firstLine="181"/>
        <w:jc w:val="both"/>
        <w:rPr>
          <w:rFonts w:ascii="Tahoma" w:hAnsi="Tahoma" w:cs="ZapfHumnst BT"/>
          <w:b/>
          <w:b/>
          <w:bCs/>
          <w:sz w:val="16"/>
          <w:szCs w:val="16"/>
          <w:lang w:val="es-ES_tradnl"/>
        </w:rPr>
      </w:pPr>
      <w:r>
        <w:rPr>
          <w:rFonts w:cs="ZapfHumnst BT" w:ascii="Tahoma" w:hAnsi="Tahoma"/>
          <w:b/>
          <w:bCs/>
          <w:sz w:val="16"/>
          <w:szCs w:val="16"/>
          <w:lang w:val="es-ES_tradnl"/>
        </w:rPr>
        <w:t xml:space="preserve">8,2-21 La pretendí como esposa. </w:t>
      </w:r>
      <w:r>
        <w:rPr>
          <w:rFonts w:cs="ZapfHumnst BT" w:ascii="Tahoma" w:hAnsi="Tahoma"/>
          <w:sz w:val="16"/>
          <w:szCs w:val="16"/>
          <w:lang w:val="es-ES_tradnl"/>
        </w:rPr>
        <w:t>La búsqueda de la sabiduría es el centro de esta parte del discurso del rey. El tema se desarrolla en dos planos alternativos: por un lado la decisión de alcanzar sabiduría (2.9.17.19-21) y por otro, los bienes obtenidos gracias a ella (3-8.10-16.18).</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Los recursos utilizados están tomados, como ocurre en todo el libro, del Antiguo Testamento, así, por ejemplo, la sabiduría es presentada como mujer (Prov 31), de ella se obtienen riqueza, saber, virtud, etc. (1 Re 5,14-21), dichos agudos, las soluciones a los enigmas (Jue 14,12; 1 Re 5,12), etc., aunque contemplados bajo la influencia de la filosofía griega, como los conceptos de moderación, cordura, justicia y valor –que los estoicos tomaban como las cuatro virtudes principales–, o la idea del alma que penetra en un cuerpo –posible alusión a la doctrina platónica de la preexistencia de las almas–.</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ind w:firstLine="181"/>
        <w:jc w:val="both"/>
        <w:rPr>
          <w:rFonts w:ascii="Tahoma" w:hAnsi="Tahoma" w:cs="ZapfHumnst BT"/>
          <w:b/>
          <w:b/>
          <w:bCs/>
          <w:sz w:val="16"/>
          <w:szCs w:val="16"/>
          <w:lang w:val="es-ES_tradnl"/>
        </w:rPr>
      </w:pPr>
      <w:r>
        <w:rPr>
          <w:rFonts w:cs="ZapfHumnst BT" w:ascii="Tahoma" w:hAnsi="Tahoma"/>
          <w:b/>
          <w:bCs/>
          <w:sz w:val="16"/>
          <w:szCs w:val="16"/>
          <w:lang w:val="es-ES_tradnl"/>
        </w:rPr>
        <w:t xml:space="preserve">9,1-18 Envíala desde el cielo. </w:t>
      </w:r>
      <w:r>
        <w:rPr>
          <w:rFonts w:cs="ZapfHumnst BT" w:ascii="Tahoma" w:hAnsi="Tahoma"/>
          <w:sz w:val="16"/>
          <w:szCs w:val="16"/>
          <w:lang w:val="es-ES_tradnl"/>
        </w:rPr>
        <w:t xml:space="preserve">Las palabras del capítulo nueve recuerdan la oración de Salomón cuando Dios se le aparece en sueños para que le pida lo que desee (1 Re 3,5-9; 2 Cro 1,8-10). El rey invoca la sabiduría (4.10.17) que requiere especialmente para su oficio de administrador de la justicia (3.5.9.12.18), pues ella es la verdadera transmisora de la voluntad divina. </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En torno a la petición se aprecian algunos elementos importantes: la sabiduría como un ser personal, aquí asistiendo a Dios en sus funciones, como la creación y el gobierno del mundo (Prov 8,22-31); la alusión al templo, imagen del celeste (1 Re 5,1-3; 1 Cro 28,5s) y la convicción de que el ser humano no es nada sin Dios (Sal 86,16; 116,16; Job 4,19; Mc 13,1-3; Gál 5,17), que recuerda también al dualismo de la filosofía griega antigua.</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El capítulo nueve es un texto que bien podría ser utilizado por los gobernantes de cualquier condición a la hora del desempeño de sus cargos. El ser humano es poca cosa sin la asistencia de la sabiduría, sobre todo para la administración de la justicia, su principal tarea. ¿Qué es lo que les preocupa? Demasiados son sus intereses. He aquí una muestra de la que habría de ser su principal tarea.</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ind w:firstLine="181"/>
        <w:jc w:val="both"/>
        <w:rPr>
          <w:rFonts w:ascii="Tahoma" w:hAnsi="Tahoma" w:cs="ZapfHumnst BT"/>
          <w:b/>
          <w:b/>
          <w:bCs/>
          <w:sz w:val="16"/>
          <w:szCs w:val="16"/>
          <w:lang w:val="es-ES_tradnl"/>
        </w:rPr>
      </w:pPr>
      <w:r>
        <w:rPr>
          <w:rFonts w:cs="ZapfHumnst BT" w:ascii="Tahoma" w:hAnsi="Tahoma"/>
          <w:b/>
          <w:bCs/>
          <w:sz w:val="16"/>
          <w:szCs w:val="16"/>
          <w:lang w:val="es-ES_tradnl"/>
        </w:rPr>
        <w:t xml:space="preserve">10,1-21 La Sabiduría salvó al justo. </w:t>
      </w:r>
      <w:r>
        <w:rPr>
          <w:rFonts w:cs="ZapfHumnst BT" w:ascii="Tahoma" w:hAnsi="Tahoma"/>
          <w:sz w:val="16"/>
          <w:szCs w:val="16"/>
          <w:lang w:val="es-ES_tradnl"/>
        </w:rPr>
        <w:t>En este apartado se da comienzo a una serie de ilustraciones acerca del pasado de Israel a la luz de la sabiduría. Se trata de una historia sagrada embellecida con detalles imaginarios y tradiciones populares para mostrar cómo la sabiduría –que aquí toma el papel de Dios– ha salvado o castigado a los hombres a lo largo de la historia: Adán, rehabilitado de su pecado (1s, cfr. Gn 2,4b-25); Caín, cuyos descendientes, según una tradición, provocaron el diluvio (3, cfr. Gn 4,8-15); Noé (4, cfr. Gn 6,9); Abrahán (5, cfr. Gn 22,1-3); Lot y la destrucción de Sodoma y las cinco ciudades de la llanura (6-8, cfr. Gn 19; 14,2); Jacob (9-12, cfr. Gn 27,1-3); José vendido por sus hermanos (13s, cfr. Gn 27–29); y la salida de Egipto (15-21, cfr. Éx 1,1-3).</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Conviene destacar algunos detalles: por ejemplo, se pasan por alto las infidelidades de Israel; la expresión «reino de Dios» (10), única vez que aparece en todo el Antiguo Testamento –parece significar los cielos–; y el término «impíos» –que ahora no serán los judíos desertores, sino las naciones no judías–.</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La historia de Israel narrada en el capítulo 10 invita al creyente a recorrer la suya con ojos de Dios: los acontecimientos, tanto positivos como negativos, mostrarán que Él es quien lo conduce.</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ind w:firstLine="181"/>
        <w:jc w:val="both"/>
        <w:rPr/>
      </w:pPr>
      <w:r>
        <w:rPr>
          <w:rFonts w:cs="ZapfHumnst BT" w:ascii="Tahoma" w:hAnsi="Tahoma"/>
          <w:b/>
          <w:bCs/>
          <w:sz w:val="16"/>
          <w:szCs w:val="16"/>
          <w:lang w:val="es-ES_tradnl"/>
        </w:rPr>
        <w:t xml:space="preserve">11,1–12,27 Juicios históricos I. </w:t>
      </w:r>
      <w:r>
        <w:rPr>
          <w:rFonts w:cs="ZapfHumnst BT" w:ascii="Tahoma" w:hAnsi="Tahoma"/>
          <w:sz w:val="16"/>
          <w:szCs w:val="16"/>
          <w:lang w:val="es-ES_tradnl"/>
        </w:rPr>
        <w:t>Dos veces encontramos este título en el libro de la Sabiduría. Ambos recogen tradiciones de la Biblia, principalmente del Éxodo, y las actualizan apoyados en otras tradiciones judías o del ambiente filosófico que le rodea. En todo momento se transmite el mismo mensaje: lo que sirvió de castigo a los malvados, fue salvación para los justos.</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 xml:space="preserve">La historia tanto personal como comunitaria, son motivo de encuentro con Dios para los creyentes. Si en otros tiempos Dios se revelaba como un ser vengador de maldades, hoy se nos manifiesta cargado de misericordia. </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ind w:firstLine="181"/>
        <w:jc w:val="both"/>
        <w:rPr>
          <w:rFonts w:ascii="Tahoma" w:hAnsi="Tahoma" w:cs="ZapfHumnst BT"/>
          <w:b/>
          <w:b/>
          <w:bCs/>
          <w:sz w:val="16"/>
          <w:szCs w:val="16"/>
          <w:lang w:val="es-ES_tradnl"/>
        </w:rPr>
      </w:pPr>
      <w:r>
        <w:rPr>
          <w:rFonts w:cs="ZapfHumnst BT" w:ascii="Tahoma" w:hAnsi="Tahoma"/>
          <w:b/>
          <w:bCs/>
          <w:sz w:val="16"/>
          <w:szCs w:val="16"/>
          <w:lang w:val="es-ES_tradnl"/>
        </w:rPr>
        <w:t xml:space="preserve">11,1-14 Juicio del agua. </w:t>
      </w:r>
      <w:r>
        <w:rPr>
          <w:rFonts w:cs="ZapfHumnst BT" w:ascii="Tahoma" w:hAnsi="Tahoma"/>
          <w:sz w:val="16"/>
          <w:szCs w:val="16"/>
          <w:lang w:val="es-ES_tradnl"/>
        </w:rPr>
        <w:t>A continuación, como ya aparecía en el apartado anterior, se sigue el método narrativo del midrash –comentario de la Biblia seleccionando algunos detalles y actualizando las razones que motivaron a ello–. Se explica cómo los israelitas se benefician de las cosas que castigan a los egipcios, para fundamentar la confianza en Dios: el agua infectada del Nilo que castiga a los egipcios (Éx 7,17-24) por el decreto infanticida (Éx 1,16.22), es agua de salvación –roca del desierto– para Israel (Éx 17,5-7; Nm 20,8-11), a quien, a su vez le sirve de prueba y explicación de la sed (Dt 8,2-5). Al mismo tiempo se ignoran las murmuraciones del pueblo y se idealiza su comportamiento (como en Sal 107,6).</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En otro tiempo el pueblo de Israel era invitado a contemplar la presencia de Dios en medio de las pruebas y de la liberación. Su pasado garantizaba el presente y el futuro. También para nuestra situación personal y comunitaria, textos como éste son apoyo y ocasión para encontrar los momentos en que Dios ha sido quien nos ha reconfortado y salvado.</w:t>
      </w:r>
    </w:p>
    <w:p>
      <w:pPr>
        <w:pStyle w:val="Normal"/>
        <w:spacing w:lineRule="exact" w:line="171"/>
        <w:ind w:firstLine="181"/>
        <w:jc w:val="both"/>
        <w:rPr>
          <w:rFonts w:cs="ZapfHumnst BT"/>
        </w:rPr>
      </w:pPr>
      <w:r>
        <w:rPr>
          <w:rFonts w:eastAsia="Tahoma" w:cs="Tahoma" w:ascii="Tahoma" w:hAnsi="Tahoma"/>
          <w:sz w:val="16"/>
          <w:szCs w:val="16"/>
          <w:lang w:val="es-ES_tradnl"/>
        </w:rPr>
        <w:t xml:space="preserve"> </w:t>
      </w:r>
    </w:p>
    <w:p>
      <w:pPr>
        <w:pStyle w:val="Normal"/>
        <w:spacing w:lineRule="exact" w:line="171"/>
        <w:ind w:firstLine="181"/>
        <w:jc w:val="both"/>
        <w:rPr/>
      </w:pPr>
      <w:r>
        <w:rPr>
          <w:rFonts w:cs="ZapfHumnst BT" w:ascii="Tahoma" w:hAnsi="Tahoma"/>
          <w:b/>
          <w:bCs/>
          <w:sz w:val="16"/>
          <w:szCs w:val="16"/>
          <w:lang w:val="es-ES_tradnl"/>
        </w:rPr>
        <w:t xml:space="preserve">11,15–12,1 Juicio de los animales. </w:t>
      </w:r>
      <w:r>
        <w:rPr>
          <w:rFonts w:cs="ZapfHumnst BT" w:ascii="Tahoma" w:hAnsi="Tahoma"/>
          <w:sz w:val="16"/>
          <w:szCs w:val="16"/>
          <w:lang w:val="es-ES_tradnl"/>
        </w:rPr>
        <w:t xml:space="preserve">¿Por qué no castiga Dios a los malvados? Ésta es la pregunta central que aquí encontramos. Se ofrece como respuesta el misterio de la creación (Gn 1,2): todas las cosas existen porque Dios quiere, y reserva, con misericordia –prolongación del poder creador divino–, un final para cada una de ellas (Gn 9,6; Jue 1,6s; 1 Sm 15,23; Prov 5,22). Como ejemplo –continuando el desarrollo del apartado anterior– expone cómo los egipcios sufrieron el castigo de las plagas de animales (Éx 8–10) porque habían pecado adorándolos –en Egipto recibían culto serpientes, cocodrilos, lagartos y sapos–. </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La idolatría no es un fenómeno ceñido exclusivamente al pasado. Muchas formas de adoración actuales lo manifiestan –el dinero, el abuso de poder, etc.–. Utilizando el lenguaje del libro de la Sabiduría se puede decir que en el pecado está el castigo: al culto de lo que no es Dios le sucede la destrucción de su proyecto sobre la creación.</w:t>
      </w:r>
    </w:p>
    <w:p>
      <w:pPr>
        <w:pStyle w:val="Normal"/>
        <w:spacing w:lineRule="exact" w:line="171"/>
        <w:ind w:firstLine="181"/>
        <w:jc w:val="both"/>
        <w:rPr>
          <w:rFonts w:ascii="Tahoma" w:hAnsi="Tahoma" w:cs="ZapfHumnst BT"/>
          <w:b/>
          <w:b/>
          <w:bCs/>
          <w:sz w:val="16"/>
          <w:szCs w:val="16"/>
          <w:lang w:val="es-ES_tradnl"/>
        </w:rPr>
      </w:pPr>
      <w:r>
        <w:rPr>
          <w:rFonts w:cs="ZapfHumnst BT" w:ascii="Tahoma" w:hAnsi="Tahoma"/>
          <w:b/>
          <w:bCs/>
          <w:sz w:val="16"/>
          <w:szCs w:val="16"/>
          <w:lang w:val="es-ES_tradnl"/>
        </w:rPr>
      </w:r>
    </w:p>
    <w:p>
      <w:pPr>
        <w:pStyle w:val="Normal"/>
        <w:spacing w:lineRule="exact" w:line="171"/>
        <w:ind w:firstLine="181"/>
        <w:jc w:val="both"/>
        <w:rPr>
          <w:rFonts w:ascii="Tahoma" w:hAnsi="Tahoma" w:cs="ZapfHumnst BT"/>
          <w:b/>
          <w:b/>
          <w:bCs/>
          <w:sz w:val="16"/>
          <w:szCs w:val="16"/>
          <w:lang w:val="es-ES_tradnl"/>
        </w:rPr>
      </w:pPr>
      <w:r>
        <w:rPr>
          <w:rFonts w:cs="ZapfHumnst BT" w:ascii="Tahoma" w:hAnsi="Tahoma"/>
          <w:b/>
          <w:bCs/>
          <w:sz w:val="16"/>
          <w:szCs w:val="16"/>
          <w:lang w:val="es-ES_tradnl"/>
        </w:rPr>
        <w:t xml:space="preserve">12,2-21 Los cananeos. </w:t>
      </w:r>
      <w:r>
        <w:rPr>
          <w:rFonts w:cs="ZapfHumnst BT" w:ascii="Tahoma" w:hAnsi="Tahoma"/>
          <w:sz w:val="16"/>
          <w:szCs w:val="16"/>
          <w:lang w:val="es-ES_tradnl"/>
        </w:rPr>
        <w:t>De nuevo tenemos una explicación de los acontecimientos del pasado: el pecado de los cananeos (Éx 23,28; Dt 7,11.20; 18,9-12; 20,18-20). La lógica seguida es idéntica a la del apartado anterior. El ejemplo resalta la misericordia de Dios en el castigo de los pecados para dar lugar al arrepentimiento.</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 xml:space="preserve">La misericordia es una de las experiencias que más nos acercan a Dios. Supera a la justicia y comprende que el mundo y la vida están en sus manos. </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ind w:firstLine="181"/>
        <w:jc w:val="both"/>
        <w:rPr>
          <w:rFonts w:ascii="Tahoma" w:hAnsi="Tahoma" w:cs="ZapfHumnst BT"/>
          <w:b/>
          <w:b/>
          <w:bCs/>
          <w:sz w:val="16"/>
          <w:szCs w:val="16"/>
          <w:lang w:val="es-ES_tradnl"/>
        </w:rPr>
      </w:pPr>
      <w:r>
        <w:rPr>
          <w:rFonts w:cs="ZapfHumnst BT" w:ascii="Tahoma" w:hAnsi="Tahoma"/>
          <w:b/>
          <w:bCs/>
          <w:sz w:val="16"/>
          <w:szCs w:val="16"/>
          <w:lang w:val="es-ES_tradnl"/>
        </w:rPr>
        <w:t xml:space="preserve">12,22-27 Juicio de burla. </w:t>
      </w:r>
      <w:r>
        <w:rPr>
          <w:rFonts w:cs="ZapfHumnst BT" w:ascii="Tahoma" w:hAnsi="Tahoma"/>
          <w:sz w:val="16"/>
          <w:szCs w:val="16"/>
          <w:lang w:val="es-ES_tradnl"/>
        </w:rPr>
        <w:t>Aquí llegamos a la conclusión de lo tratado anteriormente: el sentido que tiene para los fieles el castigo de los malvados (22) y el juicio divino sobre éstos cuando han de reconocer al Dios verdadero (23-27). Se alude nuevamente a los falsos dioses y los ídolos (Dt 7,26; 27,15) y cómo el castigo está en relación con el pecado cometido.</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A veces nos ocurre que nuestra alabanza a Dios se origina al comparar la situación personal o comunitaria de la que disfrutamos, respecto a otras situaciones conocidas. Esto mismo puede concluirse de este texto. Mas el creyente ha de hacer actuales también las palabras que completan el versículo 22: benevolencia y misericordia en los juicios. Y aún más, si cabe: compromiso con las situaciones de dolor y de castigo.</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ind w:firstLine="181"/>
        <w:jc w:val="both"/>
        <w:rPr/>
      </w:pPr>
      <w:r>
        <w:rPr>
          <w:rFonts w:cs="ZapfHumnst BT" w:ascii="Tahoma" w:hAnsi="Tahoma"/>
          <w:b/>
          <w:bCs/>
          <w:sz w:val="16"/>
          <w:szCs w:val="16"/>
          <w:lang w:val="es-ES_tradnl"/>
        </w:rPr>
        <w:t>13,1–15,19 La idolatría.</w:t>
      </w:r>
      <w:r>
        <w:rPr>
          <w:rFonts w:cs="ZapfHumnst BT" w:ascii="Tahoma" w:hAnsi="Tahoma"/>
          <w:sz w:val="16"/>
          <w:szCs w:val="16"/>
          <w:lang w:val="es-ES_tradnl"/>
        </w:rPr>
        <w:t xml:space="preserve"> El ambiente que rodeaba a la composición de este libro queda plasmado en esta nueva sección. Se interrumpen los juicios históricos –continuarán en el capítulo 16– y aparece una dura crítica de la idolatría politeísta. </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El mensaje de esta parte del libro sigue siendo plenamente actual. Los ídolos se multiplican en nuestra sociedad –el poder, el dinero, el placer...–. Sus consecuencias son evidentes: cinismo, injusticias, destrucción... Al creyente le queda todavía su tarea de denuncia, pero también de esperanza.</w:t>
      </w:r>
    </w:p>
    <w:p>
      <w:pPr>
        <w:pStyle w:val="Normal"/>
        <w:spacing w:lineRule="exact" w:line="171"/>
        <w:ind w:firstLine="181"/>
        <w:jc w:val="both"/>
        <w:rPr>
          <w:rFonts w:ascii="Tahoma" w:hAnsi="Tahoma" w:cs="ZapfHumnst BT"/>
          <w:b/>
          <w:b/>
          <w:bCs/>
          <w:sz w:val="16"/>
          <w:szCs w:val="16"/>
          <w:lang w:val="es-ES_tradnl"/>
        </w:rPr>
      </w:pPr>
      <w:r>
        <w:rPr>
          <w:rFonts w:cs="ZapfHumnst BT" w:ascii="Tahoma" w:hAnsi="Tahoma"/>
          <w:b/>
          <w:bCs/>
          <w:sz w:val="16"/>
          <w:szCs w:val="16"/>
          <w:lang w:val="es-ES_tradnl"/>
        </w:rPr>
      </w:r>
    </w:p>
    <w:p>
      <w:pPr>
        <w:pStyle w:val="Normal"/>
        <w:spacing w:lineRule="exact" w:line="171"/>
        <w:ind w:firstLine="181"/>
        <w:jc w:val="both"/>
        <w:rPr/>
      </w:pPr>
      <w:r>
        <w:rPr>
          <w:rFonts w:cs="ZapfHumnst BT" w:ascii="Tahoma" w:hAnsi="Tahoma"/>
          <w:b/>
          <w:bCs/>
          <w:sz w:val="16"/>
          <w:szCs w:val="16"/>
          <w:lang w:val="es-ES_tradnl"/>
        </w:rPr>
        <w:t xml:space="preserve">13,1-9 Fascinados por la hermosura del universo. </w:t>
      </w:r>
      <w:r>
        <w:rPr>
          <w:rFonts w:cs="ZapfHumnst BT" w:ascii="Tahoma" w:hAnsi="Tahoma"/>
          <w:sz w:val="16"/>
          <w:szCs w:val="16"/>
          <w:lang w:val="es-ES_tradnl"/>
        </w:rPr>
        <w:t>El primer versículo del capítulo 13 expresa una idea sustentada en lo que encontraremos aquí desarrollado y en otros capítulos que vienen a continuación: la incapacidad de los idólatras para reconocer al Creador de todas las cosas –con la consiguiente evidencia de su culpa–.</w:t>
      </w:r>
    </w:p>
    <w:p>
      <w:pPr>
        <w:pStyle w:val="Normal"/>
        <w:spacing w:lineRule="exact" w:line="171"/>
        <w:ind w:firstLine="181"/>
        <w:jc w:val="both"/>
        <w:rPr>
          <w:rFonts w:ascii="Tahoma" w:hAnsi="Tahoma" w:cs="ZapfHumnst BT"/>
          <w:b/>
          <w:b/>
          <w:bCs/>
          <w:sz w:val="16"/>
          <w:szCs w:val="16"/>
          <w:lang w:val="es-ES_tradnl"/>
        </w:rPr>
      </w:pPr>
      <w:r>
        <w:rPr>
          <w:rFonts w:cs="ZapfHumnst BT" w:ascii="Tahoma" w:hAnsi="Tahoma"/>
          <w:sz w:val="16"/>
          <w:szCs w:val="16"/>
          <w:lang w:val="es-ES_tradnl"/>
        </w:rPr>
        <w:t>En este primer apartado se critica la idolatría de los astros y de las fuerzas naturales –similares puntos de vista se hallan también en escritores judíos de la época, como Filón de Alejandría–. El Antiguo Testamento también alaba el poder y la grandeza de Dios a través de la creación (Job 36,22-26; Sal 19,2; Is 40,12-14), pero aquí se condena a los que lo ven como un fin en sí mismo (cfr. Hch 14,17; 17,27; Rom 1,19s).</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 xml:space="preserve">La naturaleza es lugar de encuentro con Dios, sobre todo cuando quien la contempla se sabe dentro de ella y no como su dueño y señor. También a pesar de las catástrofes humanas y naturales, es posible percibir la huella de Dios en la hermosura y en la grandeza de la creación, cuando uno se reconoce instrumento para que ésta sea reflejo del amor misericordioso de quien la formó. </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ind w:firstLine="181"/>
        <w:jc w:val="both"/>
        <w:rPr/>
      </w:pPr>
      <w:r>
        <w:rPr>
          <w:rFonts w:cs="ZapfHumnst BT" w:ascii="Tahoma" w:hAnsi="Tahoma"/>
          <w:b/>
          <w:bCs/>
          <w:sz w:val="16"/>
          <w:szCs w:val="16"/>
          <w:lang w:val="es-ES_tradnl"/>
        </w:rPr>
        <w:t xml:space="preserve">13,10—14,11 Ídolos de madera. </w:t>
      </w:r>
      <w:r>
        <w:rPr>
          <w:rFonts w:cs="ZapfHumnst BT" w:ascii="Tahoma" w:hAnsi="Tahoma"/>
          <w:sz w:val="16"/>
          <w:szCs w:val="16"/>
          <w:lang w:val="es-ES_tradnl"/>
        </w:rPr>
        <w:t>La crítica a la idolatría iniciada anteriormente, se hace ahora con más fuerza al dirigirse contra las creaciones humanas. Este apartado puede dividirse de esta forma: 1. Introducción (10): más miserables que los adoradores de la naturaleza son los que ponen su esperanza en los ídolos sin vida. 2. Desarrollo (13,11–14,6): se recoge un tema tradicional en la literatura bíblica –y también en la filosofía griega–, la sátira contra el culto a las imágenes (Is 40,19s; 44,9-20; 46,1-7; Jr 10,2-15; Carta de Jeremías; Sal 115,4-8; 135,15-18). En 13,10-19 se enumeran distintos tipos de culto a las imágenes y en 14,7-11 se describe el caso del culto del navegante, con lo que se recuerda el episodio del arca de Noé (Gn 6,1-5). 3. Conclusión (14,7-11): se añade que los ídolos serán sometidos a juicio porque inducen a los hombres al mal.</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No está exenta de actualidad esta crítica que se hace a los ídolos hechos de manos humanas. Casos se pueden constatar en contextos tanto religiosos como profanos. El creyente de hoy día no ha de olvidar que la imagen más real de Dios se encuentra en los hermanos y hermanas más necesitados que le rodean.</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ind w:firstLine="181"/>
        <w:jc w:val="both"/>
        <w:rPr/>
      </w:pPr>
      <w:r>
        <w:rPr>
          <w:rFonts w:cs="ZapfHumnst BT" w:ascii="Tahoma" w:hAnsi="Tahoma"/>
          <w:b/>
          <w:bCs/>
          <w:sz w:val="16"/>
          <w:szCs w:val="16"/>
          <w:lang w:val="es-ES_tradnl"/>
        </w:rPr>
        <w:t xml:space="preserve">14,12-21 Origen de la idolatría: la desgracia y el poder. </w:t>
      </w:r>
      <w:r>
        <w:rPr>
          <w:rFonts w:cs="ZapfHumnst BT" w:ascii="Tahoma" w:hAnsi="Tahoma"/>
          <w:sz w:val="16"/>
          <w:szCs w:val="16"/>
          <w:lang w:val="es-ES_tradnl"/>
        </w:rPr>
        <w:t xml:space="preserve">El autor del libro de la Sabiduría sigue poniendo en duda la veracidad del culto a las creaciones humanas. Ahora critica a las estatuas que representan a los seres humanos. Se puede estructurar de este modo su exposición: 1. Idea central (12-14): siguiendo la tradición bíblica de emparentar la idolatría con la infidelidad (Éx 34,16; Dt 31,16; Os 2; Dan 3,1-7), afirma al principio que los ídolos son de origen humano y llevan a muchos males –idea ya presente en pensadores de la Grecia antigua–. 2. Ejemplos (15-21): la idea central se ilustra con dos ejemplos de culto a las imágenes, veneración a los hijos muertos (15s), como se hacía en Egipto, y divinización de los reyes (17-21). </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La frescura de algunos textos de la Biblia es muchas veces sorprendente. Aquí tenemos un nuevo ejemplo de cómo una composición de hace dos mil años, criticando la idolatría de las imágenes, puede tener aplicación directa a muchos ámbitos de nuestra vida, incluido el religioso. ¿Acaso Dios puede encerrarse en una construcción humana? ¿No es su mejor reflejo las personas que nos rodean?</w:t>
      </w:r>
    </w:p>
    <w:p>
      <w:pPr>
        <w:pStyle w:val="Normal"/>
        <w:spacing w:lineRule="exact" w:line="171"/>
        <w:ind w:firstLine="181"/>
        <w:jc w:val="both"/>
        <w:rPr>
          <w:rFonts w:ascii="Tahoma" w:hAnsi="Tahoma" w:cs="ZapfHumnst BT"/>
          <w:b/>
          <w:b/>
          <w:bCs/>
          <w:sz w:val="16"/>
          <w:szCs w:val="16"/>
          <w:lang w:val="es-ES_tradnl"/>
        </w:rPr>
      </w:pPr>
      <w:r>
        <w:rPr>
          <w:rFonts w:cs="ZapfHumnst BT" w:ascii="Tahoma" w:hAnsi="Tahoma"/>
          <w:b/>
          <w:bCs/>
          <w:sz w:val="16"/>
          <w:szCs w:val="16"/>
          <w:lang w:val="es-ES_tradnl"/>
        </w:rPr>
      </w:r>
    </w:p>
    <w:p>
      <w:pPr>
        <w:pStyle w:val="Normal"/>
        <w:spacing w:lineRule="exact" w:line="171"/>
        <w:ind w:firstLine="181"/>
        <w:jc w:val="both"/>
        <w:rPr>
          <w:rFonts w:ascii="Tahoma" w:hAnsi="Tahoma" w:cs="ZapfHumnst BT"/>
          <w:b/>
          <w:b/>
          <w:bCs/>
          <w:sz w:val="16"/>
          <w:szCs w:val="16"/>
          <w:lang w:val="es-ES_tradnl"/>
        </w:rPr>
      </w:pPr>
      <w:r>
        <w:rPr>
          <w:rFonts w:cs="ZapfHumnst BT" w:ascii="Tahoma" w:hAnsi="Tahoma"/>
          <w:b/>
          <w:bCs/>
          <w:sz w:val="16"/>
          <w:szCs w:val="16"/>
          <w:lang w:val="es-ES_tradnl"/>
        </w:rPr>
        <w:t xml:space="preserve">14,22-31 Consecuencias de la idolatría. </w:t>
      </w:r>
      <w:r>
        <w:rPr>
          <w:rFonts w:cs="ZapfHumnst BT" w:ascii="Tahoma" w:hAnsi="Tahoma"/>
          <w:sz w:val="16"/>
          <w:szCs w:val="16"/>
          <w:lang w:val="es-ES_tradnl"/>
        </w:rPr>
        <w:t>Si en el apartado anterior se mostraba el origen de la idolatría, aquí se exponen sus consecuencias: principio, causa y fin de todos los males (27); se enumeran algunos vicios y se proyecta la situación hacia el futuro: la condena en el juicio final (30s).</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El tema de la corrupción de costumbres como consecuencia de la idolatría es clásico en los antiguos filósofos griegos y en la Biblia (Lv 18,21; Nm 25; Rom 1,24-32) y manifiesta tanto el ambiente donde se hallaban inmersos como las reacciones que en ellos provocaban.</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Cómo reaccionar ante la pérdida de valores humanos? ¿O ante ambientes similares al aquí descrito? Los antiguos creyentes no sólo hablaban de los premios futuros, sino que eran conscientes de la enajenación que todo aquello provocaba. El compromiso con la vida de los más indefensos será la bandera que hable de Dios por encima de cualquier forma de egoísmo deshumanizador.</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ind w:firstLine="181"/>
        <w:jc w:val="both"/>
        <w:rPr>
          <w:rFonts w:ascii="Tahoma" w:hAnsi="Tahoma" w:cs="ZapfHumnst BT"/>
          <w:b/>
          <w:b/>
          <w:bCs/>
          <w:sz w:val="16"/>
          <w:szCs w:val="16"/>
          <w:lang w:val="es-ES_tradnl"/>
        </w:rPr>
      </w:pPr>
      <w:r>
        <w:rPr>
          <w:rFonts w:cs="ZapfHumnst BT" w:ascii="Tahoma" w:hAnsi="Tahoma"/>
          <w:b/>
          <w:bCs/>
          <w:sz w:val="16"/>
          <w:szCs w:val="16"/>
          <w:lang w:val="es-ES_tradnl"/>
        </w:rPr>
        <w:t xml:space="preserve">15,1-6 Conocerte a ti es justicia perfecta. </w:t>
      </w:r>
      <w:r>
        <w:rPr>
          <w:rFonts w:cs="ZapfHumnst BT" w:ascii="Tahoma" w:hAnsi="Tahoma"/>
          <w:sz w:val="16"/>
          <w:szCs w:val="16"/>
          <w:lang w:val="es-ES_tradnl"/>
        </w:rPr>
        <w:t>Esta primera parte del capítulo 15 gira en torno a dos experiencias: la bondad, la fidelidad, la paciencia y la misericordia divinas (1; Éx 34,6s), y aquella que señala que el conocimiento de Dios es justicia perfecta o principio de inmortalidad (3; Jn 17,3).</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Conocer a Dios es una experiencia. Experiencia plena ya en esta tierra porque Él es bueno y fiel, paciente y misericordioso. Así manifiesta su fuerza y su justicia.</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ind w:firstLine="181"/>
        <w:jc w:val="both"/>
        <w:rPr>
          <w:rFonts w:ascii="Tahoma" w:hAnsi="Tahoma" w:cs="ZapfHumnst BT"/>
          <w:b/>
          <w:b/>
          <w:bCs/>
          <w:sz w:val="16"/>
          <w:szCs w:val="16"/>
          <w:lang w:val="es-ES_tradnl"/>
        </w:rPr>
      </w:pPr>
      <w:r>
        <w:rPr>
          <w:rFonts w:cs="ZapfHumnst BT" w:ascii="Tahoma" w:hAnsi="Tahoma"/>
          <w:b/>
          <w:bCs/>
          <w:sz w:val="16"/>
          <w:szCs w:val="16"/>
          <w:lang w:val="es-ES_tradnl"/>
        </w:rPr>
        <w:t xml:space="preserve">15,7-13 Ídolos de barro. </w:t>
      </w:r>
      <w:r>
        <w:rPr>
          <w:rFonts w:cs="ZapfHumnst BT" w:ascii="Tahoma" w:hAnsi="Tahoma"/>
          <w:sz w:val="16"/>
          <w:szCs w:val="16"/>
          <w:lang w:val="es-ES_tradnl"/>
        </w:rPr>
        <w:t>De forma casi semejante a cuando se describen los ídolos de madera (13,10-19), se habla ahora de los ídolos de barro (Is 45; Rom 9,21), pero con una diferencia, que aquí no se incide tanto en la idolatría cuanto en que el creador humano no sea consciente de su propia vida, por ejemplo, no le preocupa que tenga que morir (9), su mente es ceniza (10), consideró la vida como un juego (12), etc., pues, aunque haga figuras de barro, forma parte a su vez de la creación de Dios (Gn 2,3; 3,19).</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Por qué, según parece, desde antiguo los seres humanos andan preocupados por sentirse orgullosos de sus propias obras, o por competir con sus semejantes como si la vida se tratara de un juego? ¿Y si se reconociesen hijos e hijas en manos de Dios, o mirasen a los otros como seres irrepetibles, imágenes de quien a ellos los ha creado?</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ind w:firstLine="181"/>
        <w:jc w:val="both"/>
        <w:rPr>
          <w:rFonts w:ascii="Tahoma" w:hAnsi="Tahoma" w:cs="ZapfHumnst BT"/>
          <w:b/>
          <w:b/>
          <w:bCs/>
          <w:sz w:val="16"/>
          <w:szCs w:val="16"/>
          <w:lang w:val="es-ES_tradnl"/>
        </w:rPr>
      </w:pPr>
      <w:r>
        <w:rPr>
          <w:rFonts w:cs="ZapfHumnst BT" w:ascii="Tahoma" w:hAnsi="Tahoma"/>
          <w:b/>
          <w:bCs/>
          <w:sz w:val="16"/>
          <w:szCs w:val="16"/>
          <w:lang w:val="es-ES_tradnl"/>
        </w:rPr>
        <w:t xml:space="preserve">15,14-19 Animales divinizados. </w:t>
      </w:r>
      <w:r>
        <w:rPr>
          <w:rFonts w:cs="ZapfHumnst BT" w:ascii="Tahoma" w:hAnsi="Tahoma"/>
          <w:sz w:val="16"/>
          <w:szCs w:val="16"/>
          <w:lang w:val="es-ES_tradnl"/>
        </w:rPr>
        <w:t>El tema de la idolatría concluye aquí recordando de nuevo a los egipcios y sus ídolos, que sirve, a su vez de transición a lo que en el capítulo 16 encontraremos. La crítica a los animales divinizados recuerda a la que se hace en Sal 115,5-7; 135,16.17, probablemente también se esté proyectando el pasado del sincretismo religioso vivido en Israel durante el período helenístico (200 años atrás).</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Cuando el ambiente que rodea al creyente vaya destruyendo sus propias convicciones, y la soledad y la desesperanza crezcan en su interior, recuerde que no es de la mayoría la verdad, ni Dios está donde los ídolos o el culto sean más numerosos. Sino que aquella habita más allá de quienes intentan atraparla, y desvela el sentido de las cosas, y Éste habita, como un sacramento, en las personas.</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ind w:firstLine="181"/>
        <w:jc w:val="both"/>
        <w:rPr/>
      </w:pPr>
      <w:r>
        <w:rPr>
          <w:rFonts w:cs="ZapfHumnst BT" w:ascii="Tahoma" w:hAnsi="Tahoma"/>
          <w:b/>
          <w:bCs/>
          <w:sz w:val="16"/>
          <w:szCs w:val="16"/>
          <w:lang w:val="es-ES_tradnl"/>
        </w:rPr>
        <w:t>16,1–19,22 Juicios históricos.</w:t>
      </w:r>
      <w:r>
        <w:rPr>
          <w:rFonts w:cs="ZapfHumnst BT" w:ascii="Tahoma" w:hAnsi="Tahoma"/>
          <w:sz w:val="16"/>
          <w:szCs w:val="16"/>
          <w:lang w:val="es-ES_tradnl"/>
        </w:rPr>
        <w:t xml:space="preserve"> Se continúa con la sección de los juicios históricos iniciada en el capítulo 11. </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ind w:firstLine="181"/>
        <w:jc w:val="both"/>
        <w:rPr>
          <w:rFonts w:ascii="Tahoma" w:hAnsi="Tahoma" w:cs="ZapfHumnst BT"/>
          <w:b/>
          <w:b/>
          <w:bCs/>
          <w:sz w:val="16"/>
          <w:szCs w:val="16"/>
          <w:lang w:val="es-ES_tradnl"/>
        </w:rPr>
      </w:pPr>
      <w:r>
        <w:rPr>
          <w:rFonts w:cs="ZapfHumnst BT" w:ascii="Tahoma" w:hAnsi="Tahoma"/>
          <w:b/>
          <w:bCs/>
          <w:sz w:val="16"/>
          <w:szCs w:val="16"/>
          <w:lang w:val="es-ES_tradnl"/>
        </w:rPr>
        <w:t xml:space="preserve">16,1-4 Codornices. </w:t>
      </w:r>
      <w:r>
        <w:rPr>
          <w:rFonts w:cs="ZapfHumnst BT" w:ascii="Tahoma" w:hAnsi="Tahoma"/>
          <w:sz w:val="16"/>
          <w:szCs w:val="16"/>
          <w:lang w:val="es-ES_tradnl"/>
        </w:rPr>
        <w:t>En esta primera parte del capítulo 16 se establece una equiparación entre el alimento del que disfrutaron los israelitas en el desierto con las codornices (Éx 16,9-13; Nm 11,10-32), y el hambre padecida por los egipcios con las plagas de los animales que les fueron enviadas. Los detalles de los relatos bíblicos a los que se alude, son interpretados libremente, como se ha podido ir comprobando en otros lugares de esta obra.</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Al encontrar en la Biblia expresiones de venganza o alegría por el sufrimiento de los enemigos, es fácil que se resienta la sensibilidad del creyente actual. Para comprenderlas hay que situarse, por un lado, en su contexto histórico –estamos leyendo textos de hace más de dos mil años–, y por otro lado, tratar de percibir un mensaje teológico actual. ¿Por qué no concluir que igual que en el pasado percibían la presencia del poder de Dios en la defensa de su pueblo y en el castigo de sus enemigos, también es posible descubrir la presencia del amor de Dios en los creyentes, e incluso en sus enemigos?</w:t>
      </w:r>
    </w:p>
    <w:p>
      <w:pPr>
        <w:pStyle w:val="Normal"/>
        <w:spacing w:lineRule="exact" w:line="171"/>
        <w:ind w:firstLine="181"/>
        <w:jc w:val="both"/>
        <w:rPr>
          <w:rFonts w:ascii="Tahoma" w:hAnsi="Tahoma" w:cs="ZapfHumnst BT"/>
          <w:b/>
          <w:b/>
          <w:bCs/>
          <w:sz w:val="16"/>
          <w:szCs w:val="16"/>
          <w:lang w:val="es-ES_tradnl"/>
        </w:rPr>
      </w:pPr>
      <w:r>
        <w:rPr>
          <w:rFonts w:cs="ZapfHumnst BT" w:ascii="Tahoma" w:hAnsi="Tahoma"/>
          <w:b/>
          <w:bCs/>
          <w:sz w:val="16"/>
          <w:szCs w:val="16"/>
          <w:lang w:val="es-ES_tradnl"/>
        </w:rPr>
      </w:r>
    </w:p>
    <w:p>
      <w:pPr>
        <w:pStyle w:val="Normal"/>
        <w:spacing w:lineRule="exact" w:line="171"/>
        <w:ind w:firstLine="181"/>
        <w:jc w:val="both"/>
        <w:rPr>
          <w:rFonts w:ascii="Tahoma" w:hAnsi="Tahoma" w:cs="ZapfHumnst BT"/>
          <w:b/>
          <w:b/>
          <w:bCs/>
          <w:sz w:val="16"/>
          <w:szCs w:val="16"/>
          <w:lang w:val="es-ES_tradnl"/>
        </w:rPr>
      </w:pPr>
      <w:r>
        <w:rPr>
          <w:rFonts w:cs="ZapfHumnst BT" w:ascii="Tahoma" w:hAnsi="Tahoma"/>
          <w:b/>
          <w:bCs/>
          <w:sz w:val="16"/>
          <w:szCs w:val="16"/>
          <w:lang w:val="es-ES_tradnl"/>
        </w:rPr>
        <w:t xml:space="preserve">16,5-14 Juicio de las serpientes. </w:t>
      </w:r>
      <w:r>
        <w:rPr>
          <w:rFonts w:cs="ZapfHumnst BT" w:ascii="Tahoma" w:hAnsi="Tahoma"/>
          <w:sz w:val="16"/>
          <w:szCs w:val="16"/>
          <w:lang w:val="es-ES_tradnl"/>
        </w:rPr>
        <w:t xml:space="preserve">El libro de la Sabiduría se detiene aquí a explicar, en forma de midrash, el episodio de las serpientes que encontramos en Nm 21,4-6. Se emplea la misma lógica: lo que sirve de castigo a los enemigos, para Israel en este caso, es salvación y recordatorio del mandato de la Ley de Dios (6). Añade, además, que el prodigio de las sanaciones se debió al poder divino (cfr. Jn 3,14.17), que domina sobre la vida y la muerte (13; cfr. 1 Re 17,17-23; Sal 9,14; 107,17-19; Is 38,10-17). </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Como Moisés elevó la serpiente en el desierto...», ha sido aplicado por la misma Biblia, a otros acontecimientos posteriores, como el ejemplo que encontramos aquí. El mensaje sigue siendo actual: «como Moisés elevó la serpiente en el desierto...», también el Señor se hace presente en la comunidad y en la vida personal a través de las cosas negativas que sin querer llegan. No se trata de, «¿qué he hecho yo, Señor, para merecer esto?», cuanto de, «¿qué es lo que a través de esto me quieres decir, Señor?».</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ind w:firstLine="181"/>
        <w:jc w:val="both"/>
        <w:rPr>
          <w:rFonts w:ascii="Tahoma" w:hAnsi="Tahoma" w:cs="ZapfHumnst BT"/>
          <w:b/>
          <w:b/>
          <w:bCs/>
          <w:sz w:val="16"/>
          <w:szCs w:val="16"/>
          <w:lang w:val="es-ES_tradnl"/>
        </w:rPr>
      </w:pPr>
      <w:r>
        <w:rPr>
          <w:rFonts w:cs="ZapfHumnst BT" w:ascii="Tahoma" w:hAnsi="Tahoma"/>
          <w:b/>
          <w:bCs/>
          <w:sz w:val="16"/>
          <w:szCs w:val="16"/>
          <w:lang w:val="es-ES_tradnl"/>
        </w:rPr>
        <w:t xml:space="preserve">16,15-29 Juicio del fuego y el alimento. </w:t>
      </w:r>
      <w:r>
        <w:rPr>
          <w:rFonts w:cs="ZapfHumnst BT" w:ascii="Tahoma" w:hAnsi="Tahoma"/>
          <w:sz w:val="16"/>
          <w:szCs w:val="16"/>
          <w:lang w:val="es-ES_tradnl"/>
        </w:rPr>
        <w:t>Lluvia de maná en vez de la plaga de tormentas, es el mensaje de este nuevo apartado que el libro de la Sabiduría hace actual para sus contemporáneos, sirviéndose como otras veces, de la técnica del midrash. Se recuerda la séptima plaga de Egipto (Éx 9,13-15), como si ocurriera al mismo tiempo que el episodio del maná (Éx 16; Nm 11), con el fin de ilustrar a los contemporáneos que el verdadero alimento es la Palabra del Señor (26), así como la necesidad de la oración (28; cfr. Éx 16,21).</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Este episodio ha sido muy recordado tanto en la tradición judía –por ejemplo, el hecho de que tuviera infinidad de sabores–, como cristiana, principalmente referido a la eucaristía (Sal 78,25; 105,40; Jn 6).</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La plaga del granizo y el acontecimiento del maná sirven al libro de la Sabiduría para hablar a sus contemporáneos de la importancia de la fidelidad a la Palabra del Señor y a la oración, dos puntos también centrales en la vida del creyente actual, sin pasar por alto su dimensión fraterna.</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ind w:firstLine="181"/>
        <w:jc w:val="both"/>
        <w:rPr/>
      </w:pPr>
      <w:r>
        <w:rPr>
          <w:rFonts w:cs="ZapfHumnst BT" w:ascii="Tahoma" w:hAnsi="Tahoma"/>
          <w:b/>
          <w:bCs/>
          <w:sz w:val="16"/>
          <w:szCs w:val="16"/>
          <w:lang w:val="es-ES_tradnl"/>
        </w:rPr>
        <w:t xml:space="preserve">17,1–18,4 Juicio de las tinieblas. </w:t>
      </w:r>
      <w:r>
        <w:rPr>
          <w:rFonts w:cs="ZapfHumnst BT" w:ascii="Tahoma" w:hAnsi="Tahoma"/>
          <w:sz w:val="16"/>
          <w:szCs w:val="16"/>
          <w:lang w:val="es-ES_tradnl"/>
        </w:rPr>
        <w:t>El pasaje recordado ahora por el libro de la Sabiduría es la plaga de las tinieblas de Egipto (Éx 10,21-23). Conclusión: Mientras los egipcios eran presa de las tinieblas, los israelitas eran guiados por la columna de fuego.</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Igual que ocurre en otros lugares de esta obra, también aquí el relato bíblico del Éxodo está enriquecido con muchos detalles provenientes de leyendas judías y explicaciones rabínicas, con el fin de actualizar el mensaje de estos acontecimientos –que vemos claramente en algunas ocasiones, como 17,1-3.11-13; 18,4–. La orientación final de todo este apartado también parece clara: las tinieblas de Egipto son la anticipación de las del infierno, reservadas para los pecadores (17,21), mientras que la Ley es la luz que ilumina al mundo (18,4, cfr. Is 2,2-5).</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De nuevo la Sabiduría invita al lector creyente a volver sobre su propia historia para descubrir las huellas de Dios. Aquella piensa, de acuerdo a las ideas de la época, en el castigo de los enemigos. A éste, sin embargo, a la luz del Evangelio, se le llama a la esperanza: vencer el mal a fuerza del bien.</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ind w:firstLine="181"/>
        <w:jc w:val="both"/>
        <w:rPr/>
      </w:pPr>
      <w:r>
        <w:rPr>
          <w:rFonts w:cs="ZapfHumnst BT" w:ascii="Tahoma" w:hAnsi="Tahoma"/>
          <w:b/>
          <w:bCs/>
          <w:sz w:val="16"/>
          <w:szCs w:val="16"/>
          <w:lang w:val="es-ES_tradnl"/>
        </w:rPr>
        <w:t xml:space="preserve">18,5-19 Juicio de los primogénitos. </w:t>
      </w:r>
      <w:r>
        <w:rPr>
          <w:rFonts w:cs="ZapfHumnst BT" w:ascii="Tahoma" w:hAnsi="Tahoma"/>
          <w:sz w:val="16"/>
          <w:szCs w:val="16"/>
          <w:lang w:val="es-ES_tradnl"/>
        </w:rPr>
        <w:t xml:space="preserve">Con la misma técnica que los pasajes anteriores, ahora se establece la correspondencia entre la décima plaga del Éxodo y la salida de los israelitas del país. En castigo por su decisión de matar a los primogénitos (Éx 1,22–2,10), los egipcios son condenados a perder a los suyos (Éx 11,4-6; 12,29-32), así entendieron que Israel era Hijo de Dios. </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El libro del Éxodo no establece relación alguna entre estos dos acontecimientos, pero como ya se ha comprobado en otras ocasiones, la Sabiduría toma como base las narraciones antiguas, a las que suma otras tradiciones para iluminar la situación presente. Son interesantes algunos detalles, como la alusión a las promesas de los Patriarcas (6; cfr. Gn 15,13s; 46,3s), la transposición al pasado del modo de celebrar la Pascua en el s. I a.C., cuando se entonaba el «Hallel» (9; cfr Sal 113-118), o la palabra como instrumento ejecutor de los juicios divinos (15; cfr. Jr 23,29; Os 6,5).</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ind w:firstLine="181"/>
        <w:jc w:val="both"/>
        <w:rPr>
          <w:rFonts w:ascii="Tahoma" w:hAnsi="Tahoma" w:cs="ZapfHumnst BT"/>
          <w:b/>
          <w:b/>
          <w:bCs/>
          <w:sz w:val="16"/>
          <w:szCs w:val="16"/>
          <w:lang w:val="es-ES_tradnl"/>
        </w:rPr>
      </w:pPr>
      <w:r>
        <w:rPr>
          <w:rFonts w:cs="ZapfHumnst BT" w:ascii="Tahoma" w:hAnsi="Tahoma"/>
          <w:b/>
          <w:bCs/>
          <w:sz w:val="16"/>
          <w:szCs w:val="16"/>
          <w:lang w:val="es-ES_tradnl"/>
        </w:rPr>
        <w:t xml:space="preserve">18,20-25 Expiación. </w:t>
      </w:r>
      <w:r>
        <w:rPr>
          <w:rFonts w:cs="ZapfHumnst BT" w:ascii="Tahoma" w:hAnsi="Tahoma"/>
          <w:sz w:val="16"/>
          <w:szCs w:val="16"/>
          <w:lang w:val="es-ES_tradnl"/>
        </w:rPr>
        <w:t>En este apartado, siguiendo el modo de exposición anterior, se recoge el relato de la plaga que los israelitas sufrieron en el desierto (Nm 16,44-50). No se está haciendo un paralelo con los egipcios, sino que, precisamente, se destaca la diferencia –la plaga no se prolongó, gracias al sacerdote Aarón–.</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Es interesante la descripción de las vestiduras sacerdotales de Aarón, pues se entremezclan, por un lado, la tradición bíblica –por ejemplo, «las cuatro hileras de piedras talladas» simbolizaban las tribus o los patriarcas –Éx 28,15-21; y la «diadema» la grandeza de la dignidad sacerdotal (Éx 28,36)–, y por otro lado, la tradición judía –para ésta la túnica era el cielo, el ceñidor el océano y los broches de los hombros el sol y la luna–.</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La historia del pueblo bíblico está llena de fracasos e infidelidades. Lo más sorprendente es que siempre es Dios quien toma la iniciativa para que la relación se restablezca. La prueba más extraordinaria está en la entrega de su propio Hijo. Por ella el creyente reconoce que más importante aun que la justicia es la misericordia.</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ind w:firstLine="181"/>
        <w:jc w:val="both"/>
        <w:rPr/>
      </w:pPr>
      <w:r>
        <w:rPr>
          <w:rFonts w:cs="ZapfHumnst BT" w:ascii="Tahoma" w:hAnsi="Tahoma"/>
          <w:b/>
          <w:bCs/>
          <w:sz w:val="16"/>
          <w:szCs w:val="16"/>
          <w:lang w:val="es-ES_tradnl"/>
        </w:rPr>
        <w:t xml:space="preserve">19,1-12 Juicio del Mar Rojo. </w:t>
      </w:r>
      <w:r>
        <w:rPr>
          <w:rFonts w:cs="ZapfHumnst BT" w:ascii="Tahoma" w:hAnsi="Tahoma"/>
          <w:sz w:val="16"/>
          <w:szCs w:val="16"/>
          <w:lang w:val="es-ES_tradnl"/>
        </w:rPr>
        <w:t>El relato del paso del Mar Rojo (Éx 14), tantas veces recordado por la Biblia, es aquí presentado, con cierto aire apocalíptico (1), como el colmo del castigo que los egipcios sufrieron con la última plaga. Aquí se destaca cómo el paso del Mar Rojo provocó una nueva creación; así, por ejemplo, las funciones que al principio Dios asignó a la tierra o al agua (Gn 1), adquirieron nuevas formas, destacándose, de este modo, el poder del Creador favoreciendo siempre a su pueblo.</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El sabio refrán popular de que cuando una puerta se cierra, Dios siempre abre otra, puede servir al creyente para hacer actual este texto. Una invitación a contemplar los milagros de Dios en las cosas cotidianas: la vida, el amor, la generosidad, etc., son también la nueva creación de Dios, capaz de renovar tantos desajustes y cosas negativas de nuestro mundo.</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ind w:firstLine="181"/>
        <w:jc w:val="both"/>
        <w:rPr>
          <w:rFonts w:ascii="Tahoma" w:hAnsi="Tahoma" w:cs="ZapfHumnst BT"/>
          <w:b/>
          <w:b/>
          <w:bCs/>
          <w:sz w:val="16"/>
          <w:szCs w:val="16"/>
          <w:lang w:val="es-ES_tradnl"/>
        </w:rPr>
      </w:pPr>
      <w:r>
        <w:rPr>
          <w:rFonts w:cs="ZapfHumnst BT" w:ascii="Tahoma" w:hAnsi="Tahoma"/>
          <w:b/>
          <w:bCs/>
          <w:sz w:val="16"/>
          <w:szCs w:val="16"/>
          <w:lang w:val="es-ES_tradnl"/>
        </w:rPr>
        <w:t xml:space="preserve">19,13-17 Esclavizaron a unos emigrantes. </w:t>
      </w:r>
      <w:r>
        <w:rPr>
          <w:rFonts w:cs="ZapfHumnst BT" w:ascii="Tahoma" w:hAnsi="Tahoma"/>
          <w:sz w:val="16"/>
          <w:szCs w:val="16"/>
          <w:lang w:val="es-ES_tradnl"/>
        </w:rPr>
        <w:t>El tema desarrollado en este nuevo apartado es el de la hospitalidad –ley suprema en el Cercano Oriente–. Como base, el libro de la Sabiduría hace una comparación entre el Éxodo de los israelitas (Éx 14) y el relato de Sodoma (Gn 19). Si éstos, aun considerados los más pecadores, podrían ser exculpados por su desconocimiento de los forasteros (14a), el delito de los egipcios es mucho mayor, pues esclavizaron a Israel, que era un pueblo por ellos conocido, y mataron a sus primogénitos.</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 xml:space="preserve">Posiblemente detrás del texto hay una alusión a la experiencia de los judíos fieles a la Ley que vivían en Alejandría en tiempos en que fue compuesto el libro. </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t>«Dios es quien guía los destinos de la historia». Es el mensaje central que hace más de dos mil años transmitía a sus contemporáneos el libro de la Sabiduría. En aquel tiempo, se expresaba como un deseo de venganza contra los enemigos. Actualmente puede ser comprendido como un mensaje de esperanza donde el mal un día será transformado en bien, la insolidaridad en compromiso y el odio en amor.</w:t>
      </w:r>
    </w:p>
    <w:p>
      <w:pPr>
        <w:pStyle w:val="Normal"/>
        <w:spacing w:lineRule="exact" w:line="171"/>
        <w:ind w:firstLine="181"/>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ind w:firstLine="181"/>
        <w:jc w:val="both"/>
        <w:rPr/>
      </w:pPr>
      <w:r>
        <w:rPr>
          <w:rFonts w:cs="ZapfHumnst BT" w:ascii="Tahoma" w:hAnsi="Tahoma"/>
          <w:b/>
          <w:bCs/>
          <w:sz w:val="16"/>
          <w:szCs w:val="16"/>
          <w:lang w:val="es-ES_tradnl"/>
        </w:rPr>
        <w:t xml:space="preserve">19,18-22 Metamorfosis de la creación. </w:t>
      </w:r>
      <w:r>
        <w:rPr>
          <w:rFonts w:cs="ZapfHumnst BT" w:ascii="Tahoma" w:hAnsi="Tahoma"/>
          <w:sz w:val="16"/>
          <w:szCs w:val="16"/>
          <w:lang w:val="es-ES_tradnl"/>
        </w:rPr>
        <w:t>El último apartado del libro de la Sabiduría resulta un tanto brusco al lector actual. Algunos investigadores opinan que este final obedece a esquemas numéricos muy típicos de este tipo de escritos. Como final, sin embargo, ilustra muy bien el itinerario seguido por el libro de la Sabiduría: actualización, con la ayuda de la tradición y del pensamiento filosófico contemporáneo, de los acontecimientos del pasado del pueblo de Israel –en este caso nos encontramos con el primer intento de explicar los milagros bíblicos a la luz de la idea griega de la armonía cósmica–, para dar respuesta a la nueva situación, expresada paradigmáticamente en el último versículo.</w:t>
        <w:tab/>
      </w:r>
    </w:p>
    <w:p>
      <w:pPr>
        <w:pStyle w:val="Normal"/>
        <w:rPr>
          <w:rFonts w:ascii="Tahoma" w:hAnsi="Tahoma" w:cs="ZapfHumnst BT"/>
          <w:sz w:val="16"/>
          <w:szCs w:val="16"/>
          <w:lang w:val="es-ES_tradnl"/>
        </w:rPr>
      </w:pPr>
      <w:r>
        <w:rPr>
          <w:rFonts w:cs="ZapfHumnst BT" w:ascii="Tahoma" w:hAnsi="Tahoma"/>
          <w:sz w:val="16"/>
          <w:szCs w:val="16"/>
          <w:lang w:val="es-ES_tradnl"/>
        </w:rPr>
        <w:t>Las últimas palabras del libro de la Sabiduría: «Porque en todo, Señor, has engrandecido y glorificado a tu pueblo, y nunca y en ningún lugar dejaste de asistirlo y socorrerlo», ¿no es, acaso, el mensaje, o la experiencia a la que estamos llamados todos los creyentes? ¿No es también nuestro compromiso?</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ZapfHumnst BT">
    <w:charset w:val="00"/>
    <w:family w:val="auto"/>
    <w:pitch w:val="variable"/>
  </w:font>
  <w:font w:name="Korinna">
    <w:charset w:val="00"/>
    <w:family w:val="auto"/>
    <w:pitch w:val="variable"/>
  </w:font>
  <w:font w:name="Liberation Sans">
    <w:altName w:val="Arial"/>
    <w:charset w:val="01"/>
    <w:family w:val="swiss"/>
    <w:pitch w:val="variable"/>
  </w:font>
  <w:font w:name="B Folio Bold">
    <w:charset w:val="00"/>
    <w:family w:val="auto"/>
    <w:pitch w:val="variable"/>
  </w:font>
  <w:font w:name="Tahoma">
    <w:charset w:val="00"/>
    <w:family w:val="auto"/>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Commentary">
    <w:name w:val="Commentary"/>
    <w:qFormat/>
    <w:rPr>
      <w:rFonts w:ascii="ZapfHumnst BT" w:hAnsi="ZapfHumnst BT" w:cs="ZapfHumnst BT"/>
      <w:sz w:val="16"/>
      <w:lang w:val="es-ES_tradnl"/>
    </w:rPr>
  </w:style>
  <w:style w:type="character" w:styleId="HeaderChar">
    <w:name w:val="Header Char"/>
    <w:basedOn w:val="DefaultParagraphFont"/>
    <w:qFormat/>
    <w:rPr>
      <w:rFonts w:ascii="Helvetica" w:hAnsi="Helvetica" w:cs="Helvetica"/>
      <w:sz w:val="24"/>
    </w:rPr>
  </w:style>
  <w:style w:type="character" w:styleId="FooterChar">
    <w:name w:val="Footer Char"/>
    <w:basedOn w:val="DefaultParagraphFont"/>
    <w:qFormat/>
    <w:rPr>
      <w:rFonts w:ascii="Helvetica" w:hAnsi="Helvetica" w:cs="Helvetica"/>
      <w:sz w:val="24"/>
    </w:rPr>
  </w:style>
  <w:style w:type="character" w:styleId="Bodytextverse">
    <w:name w:val="Body text - verse"/>
    <w:qFormat/>
    <w:rPr>
      <w:rFonts w:ascii="Korinna" w:hAnsi="Korinna" w:cs="Korinna"/>
      <w:sz w:val="22"/>
      <w:lang w:val="es-ES_tradnl"/>
    </w:rPr>
  </w:style>
  <w:style w:type="character" w:styleId="MarginalLetters">
    <w:name w:val="Marginal Letters"/>
    <w:qFormat/>
    <w:rPr>
      <w:rFonts w:ascii="Korinna" w:hAnsi="Korinna" w:cs="Korinna"/>
      <w:b/>
      <w:sz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eText">
    <w:name w:val="Bible Text"/>
    <w:qFormat/>
    <w:pPr>
      <w:widowControl w:val="false"/>
      <w:autoSpaceDE w:val="false"/>
      <w:bidi w:val="0"/>
      <w:spacing w:lineRule="exact" w:line="234"/>
      <w:ind w:firstLine="272"/>
      <w:jc w:val="both"/>
    </w:pPr>
    <w:rPr>
      <w:rFonts w:ascii="Korinna" w:hAnsi="Korinna" w:eastAsia="Times New Roman" w:cs="Korinna"/>
      <w:color w:val="000000"/>
      <w:sz w:val="22"/>
      <w:szCs w:val="22"/>
      <w:lang w:val="es-ES_tradnl" w:bidi="ar-SA" w:eastAsia="zh-CN"/>
    </w:rPr>
  </w:style>
  <w:style w:type="paragraph" w:styleId="Commentary1">
    <w:name w:val="Commentary"/>
    <w:qFormat/>
    <w:pPr>
      <w:widowControl/>
      <w:tabs>
        <w:tab w:val="clear" w:pos="720"/>
        <w:tab w:val="left" w:pos="368" w:leader="none"/>
        <w:tab w:val="left" w:pos="3429" w:leader="none"/>
      </w:tabs>
      <w:bidi w:val="0"/>
      <w:spacing w:lineRule="exact" w:line="170" w:before="3" w:after="0"/>
      <w:ind w:firstLine="179"/>
      <w:jc w:val="both"/>
    </w:pPr>
    <w:rPr>
      <w:rFonts w:ascii="ZapfHumnst BT" w:hAnsi="ZapfHumnst BT" w:eastAsia="Times New Roman" w:cs="ZapfHumnst BT"/>
      <w:color w:val="auto"/>
      <w:sz w:val="16"/>
      <w:szCs w:val="20"/>
      <w:lang w:val="es-ES_tradnl" w:bidi="ar-SA" w:eastAsia="zh-CN"/>
    </w:rPr>
  </w:style>
  <w:style w:type="paragraph" w:styleId="Parttitle">
    <w:name w:val="Part title"/>
    <w:qFormat/>
    <w:pPr>
      <w:widowControl/>
      <w:tabs>
        <w:tab w:val="clear" w:pos="720"/>
        <w:tab w:val="left" w:pos="368" w:leader="none"/>
        <w:tab w:val="left" w:pos="3429" w:leader="none"/>
      </w:tabs>
      <w:bidi w:val="0"/>
      <w:spacing w:lineRule="exact" w:line="190" w:before="155" w:after="70"/>
      <w:jc w:val="center"/>
    </w:pPr>
    <w:rPr>
      <w:rFonts w:ascii="B Folio Bold" w:hAnsi="B Folio Bold" w:eastAsia="Times New Roman" w:cs="B Folio Bold"/>
      <w:caps/>
      <w:color w:val="auto"/>
      <w:sz w:val="20"/>
      <w:szCs w:val="20"/>
      <w:lang w:val="es-ES_tradn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Tverse2">
    <w:name w:val="BT-verse2"/>
    <w:qFormat/>
    <w:pPr>
      <w:widowControl/>
      <w:bidi w:val="0"/>
      <w:spacing w:lineRule="exact" w:line="234"/>
      <w:ind w:left="566" w:hanging="454"/>
    </w:pPr>
    <w:rPr>
      <w:rFonts w:ascii="Korinna" w:hAnsi="Korinna" w:eastAsia="Times New Roman" w:cs="Korinna"/>
      <w:color w:val="auto"/>
      <w:sz w:val="22"/>
      <w:szCs w:val="20"/>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00:46:00Z</dcterms:created>
  <dc:creator>Claretian</dc:creator>
  <dc:description/>
  <cp:keywords/>
  <dc:language>en-US</dc:language>
  <cp:lastModifiedBy>Claretian</cp:lastModifiedBy>
  <dcterms:modified xsi:type="dcterms:W3CDTF">2010-10-28T03:08:00Z</dcterms:modified>
  <cp:revision>8</cp:revision>
  <dc:subject/>
  <dc:title/>
</cp:coreProperties>
</file>