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malaquias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Fonts w:cs="Tahoma" w:ascii="Tahoma" w:hAnsi="Tahoma"/>
        </w:rPr>
        <w:t>Oráculo. El Señor dirigió la palabra a Israel por medio de Malaquías.</w:t>
      </w:r>
    </w:p>
    <w:p>
      <w:pPr>
        <w:pStyle w:val="BibleText1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mor de Dios y elecci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</w:rPr>
        <w:t xml:space="preserve">Dice el Señor: Yo los amo. Ustedes preguntan: ¿En qué se nota que nos amas? </w:t>
      </w:r>
    </w:p>
    <w:p>
      <w:pPr>
        <w:pStyle w:val="BibleText1"/>
        <w:rPr/>
      </w:pPr>
      <w:r>
        <w:rPr>
          <w:rFonts w:cs="Tahoma" w:ascii="Tahoma" w:hAnsi="Tahoma"/>
        </w:rPr>
        <w:t xml:space="preserve">Oráculo del Señor: ¿No eran hermanos Jacob y Esaú? Sin embargo, amé a Jacob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</w:rPr>
        <w:t xml:space="preserve">y aborrecí a Esaú, convertí sus montes en un desierto, y di su herencia a los chacales del desiert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Fonts w:cs="Tahoma" w:ascii="Tahoma" w:hAnsi="Tahoma"/>
        </w:rPr>
        <w:t>Si Edom dice: Aunque estemos deshechos, reconstruiremos nuestras ruinas; el Señor Todopoderoso replica: Ellos construirán y yo derribaré. Y los llamarán Tierra Malvada, Pueblo de la Ira Perpetua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Fonts w:cs="Tahoma" w:ascii="Tahoma" w:hAnsi="Tahoma"/>
        </w:rPr>
        <w:t>Cuando ustedes lo vean con sus ojos, dirán: La grandeza del Señor desborda las fronteras de Israe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elitos cúltic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v 22,17-25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</w:rPr>
        <w:t>El hijo honra a su padre, el servidor a su señor. Pero si yo soy padre, ¿dónde está el honor que me pertenece?; si yo soy el señor, ¿dónde el respeto que se me debe? El Señor Todopoderoso les habla a ustedes: ¡Sacerdotes que desprecian mi nombre! Ustedes preguntan: ¿En qué hemos despreciado tu nombre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Fonts w:cs="Tahoma" w:ascii="Tahoma" w:hAnsi="Tahoma"/>
        </w:rPr>
        <w:t xml:space="preserve">Traen a mi altar pan manchado y encima preguntan: ¿Con qué te manchamos? Con pretender que la mesa del Señor puede ser despreciada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Fonts w:cs="Tahoma" w:ascii="Tahoma" w:hAnsi="Tahoma"/>
        </w:rPr>
        <w:t xml:space="preserve">que traer víctimas ciegas no es malo, que traerlas rengas o enfermas no es malo. Ofrézcanselas a su gobernador, a ver si le agradan y les muestra su favor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Fonts w:cs="Tahoma" w:ascii="Tahoma" w:hAnsi="Tahoma"/>
        </w:rPr>
        <w:t xml:space="preserve">Eso traen y, ¿pretenden que él les muestre su favor? Pues bien, dice el Señor Todopoderoso, imploren a Dios para que él les tenga piedad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Fonts w:cs="Tahoma" w:ascii="Tahoma" w:hAnsi="Tahoma"/>
        </w:rPr>
        <w:t>Ojalá alguien de ustedes les cerrara las puertas, para que no enciendan inútilmente el fuego de mi altar. Ustedes no me agradan y no acepto la ofrenda de sus manos –dice el Señor Todopoderoso–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Fonts w:cs="Tahoma" w:ascii="Tahoma" w:hAnsi="Tahoma"/>
        </w:rPr>
        <w:t xml:space="preserve">Desde donde sale el sol hasta su ocaso es grande mi fama en las naciones, y en todo lugar me ofrecen sacrificios y ofrendas puras; porque mi fama es grande en las naciones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Fonts w:cs="Tahoma" w:ascii="Tahoma" w:hAnsi="Tahoma"/>
        </w:rPr>
        <w:t xml:space="preserve">Ustedes, en cambio, la profanan cuando dicen: La mesa del Señor está manchada y su comida no vale la pen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Fonts w:cs="Tahoma" w:ascii="Tahoma" w:hAnsi="Tahoma"/>
        </w:rPr>
        <w:t xml:space="preserve">Dicen: ¡Qué aburrimiento!, y me desprecian –dice el Señor Todopoderoso–. Me traen víctimas robadas, rengas, enfermas, y, ¿voy a aceptarlas de sus manos? –dice el Señor–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Fonts w:cs="Tahoma" w:ascii="Tahoma" w:hAnsi="Tahoma"/>
        </w:rPr>
        <w:t>Maldito el mentiroso que tiene un macho en su rebaño y ofrece una víctima castrada al Señor. Yo soy el Gran Rey y mi nombre es respetado en las naciones –dice el Señor Todopoderoso–.</w:t>
      </w:r>
    </w:p>
    <w:p>
      <w:pPr>
        <w:pStyle w:val="BibleText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Fonts w:cs="Tahoma" w:ascii="Tahoma" w:hAnsi="Tahoma"/>
        </w:rPr>
        <w:t xml:space="preserve">Y ahora les toca a ustedes, sacerdotes: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</w:rPr>
        <w:t xml:space="preserve">Si no me obedecen y no se proponen honrarme –dice el Señor Todopoderoso– les enviaré mi maldición; maldeciré sus bendiciones, las maldeciré porque no hacen cas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</w:rPr>
        <w:t xml:space="preserve">Miren que les arranco el brazo y les arrojo basura a la cara; la basura de sus fiestas..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Fonts w:cs="Tahoma" w:ascii="Tahoma" w:hAnsi="Tahoma"/>
        </w:rPr>
        <w:t xml:space="preserve">Entonces sabrán que yo les envié este mensaje, mientras duraba mi alianza con Leví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Fonts w:cs="Tahoma" w:ascii="Tahoma" w:hAnsi="Tahoma"/>
        </w:rPr>
        <w:t>Mi alianza con él era de vida y paz; se la di, para que temiera, respetara y reverenciara mi nombr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</w:rPr>
        <w:t xml:space="preserve">Una doctrina auténtica llevaba en la boca y en sus labios no se hallaba maldad; se portaba conmigo con integridad y rectitud y apartaba a muchos de la culp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Fonts w:cs="Tahoma" w:ascii="Tahoma" w:hAnsi="Tahoma"/>
        </w:rPr>
        <w:t xml:space="preserve">Labios sacerdotales han de guardar el saber y en su boca se busca la doctrina, porque es mensajero del Señor Todopoderos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Fonts w:cs="Tahoma" w:ascii="Tahoma" w:hAnsi="Tahoma"/>
        </w:rPr>
        <w:t xml:space="preserve">Pero ustedes se apartaron del camino, hicieron tropezar a muchos con su doctrina, y pervirtieron la alianza con Leví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Fonts w:cs="Tahoma" w:ascii="Tahoma" w:hAnsi="Tahoma"/>
        </w:rPr>
        <w:t>Por eso yo los haré despreciables y viles ante todo el pueblo, por no haber seguido mis caminos y por no tratar a todos por igual cuando enseñan a la gen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sticia y lealtad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Fonts w:cs="Tahoma" w:ascii="Tahoma" w:hAnsi="Tahoma"/>
        </w:rPr>
        <w:t xml:space="preserve">¿No tenemos todos un solo padre?, ¿no nos creó un mismo Dios?, ¿por qué uno traiciona a su hermano profanando la alianza de nuestros antepasados?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Fonts w:cs="Tahoma" w:ascii="Tahoma" w:hAnsi="Tahoma"/>
        </w:rPr>
        <w:t xml:space="preserve">Judá traiciona, en Jerusalén se cometen acciones horribles; Judá ha profanado el santuario que el Señor ama y se ha casado con la hija de un dios extranjero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Fonts w:cs="Tahoma" w:ascii="Tahoma" w:hAnsi="Tahoma"/>
        </w:rPr>
        <w:t>El hombre que así proceda, quien quiera que sea, testigo o defensor, lo excluya el Señor de las tiendas de Jacob, de los que traen ofrendas al Señor Todopoderos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Fonts w:cs="Tahoma" w:ascii="Tahoma" w:hAnsi="Tahoma"/>
        </w:rPr>
        <w:t xml:space="preserve">Y hacen otra cosa: cubren el altar del Señor de lágrimas, llantos y lamentos, porque no se fija en su ofrenda ni la acepta de sus man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Fonts w:cs="Tahoma" w:ascii="Tahoma" w:hAnsi="Tahoma"/>
        </w:rPr>
        <w:t xml:space="preserve">Preguntan, ¿por qué sucede esto?  –Porque el Señor es testigo de que has sido infiel a la mujer de tu juventud, aunque era compañera tuya, esposa de alianza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Fonts w:cs="Tahoma" w:ascii="Tahoma" w:hAnsi="Tahoma"/>
        </w:rPr>
        <w:t xml:space="preserve">¿No los ha hecho él un solo ser de carne y espíritu? ¿Y qué busca este único ser? Una descendencia dada por Dios. Así que cuiden su espíritu para no ser infieles a la esposa de su juventu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Fonts w:cs="Tahoma" w:ascii="Tahoma" w:hAnsi="Tahoma"/>
        </w:rPr>
        <w:t>Porque el que aborrece y se divorcia –dice el Señor, Dios de Israel– cubre su vestido de violencia –dice el Señor Todopoderoso–, y no sean infiel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icio de purificaci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Fonts w:cs="Tahoma" w:ascii="Tahoma" w:hAnsi="Tahoma"/>
        </w:rPr>
        <w:t>Con sus palabras cansan al Señor. Preguntan: ¿por qué lo cansamos? –Porque dicen que el que obra mal agrada al Señor y que él se complace en tales hombres, y añaden: ¿dónde está el Dios justo?</w:t>
      </w:r>
    </w:p>
    <w:p>
      <w:pPr>
        <w:pStyle w:val="BibleText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Fonts w:cs="Tahoma" w:ascii="Tahoma" w:hAnsi="Tahoma"/>
        </w:rPr>
        <w:t xml:space="preserve">Miren, yo envío mi mensajero a preparar el camino delante de mí. De pronto entrará en el santuario el Señor que buscan; el mensajero de la alianza que tanto desean, mírenlo entrar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</w:rPr>
        <w:t xml:space="preserve">¿Quién resistirá cuando él llegue? ¿Quién quedará de pie cuando aparezca? Será fuego de fundidor, blanqueador de lavandero: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Fonts w:cs="Tahoma" w:ascii="Tahoma" w:hAnsi="Tahoma"/>
        </w:rPr>
        <w:t xml:space="preserve">se sentará como fundidor a refinar la plata, refinará y purificará como plata y oro a los levitas, y ellos ofrecerán al Señor ofrendas legítima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Fonts w:cs="Tahoma" w:ascii="Tahoma" w:hAnsi="Tahoma"/>
        </w:rPr>
        <w:t xml:space="preserve">Entonces agradará al Señor la ofrenda de Judá y Jerusalén, como en tiempos pasados, como en años remoto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Fonts w:cs="Tahoma" w:ascii="Tahoma" w:hAnsi="Tahoma"/>
        </w:rPr>
        <w:t>Los llamaré a juicio, seré testigo exacto contra hechiceros, adúlteros y aquellos que juran en falso, contra los que defraudan al obrero en su sueldo, oprimen a viudas y huérfanos y atropellan al emigrante sin tenerme respeto –dice el Señor Todopoderoso–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ezmos y cosecha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Fonts w:cs="Tahoma" w:ascii="Tahoma" w:hAnsi="Tahoma"/>
        </w:rPr>
        <w:t xml:space="preserve">Yo, el Señor, no he cambiado y ustedes, hijos de Jacob, no han acabad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Fonts w:cs="Tahoma" w:ascii="Tahoma" w:hAnsi="Tahoma"/>
        </w:rPr>
        <w:t xml:space="preserve">Desde los tiempos de sus antepasados se apartan de mis preceptos y no los observan. Vuelvan a mí y volveré a ustedes –dice el Señor Todopoderoso–. Ustedes dicen: ¿por qué tenemos que volver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Fonts w:cs="Tahoma" w:ascii="Tahoma" w:hAnsi="Tahoma"/>
        </w:rPr>
        <w:t xml:space="preserve">–¿Puede un hombre defraudar a Dios como ustedes intentan defraudarme? Ustedes dicen: ¿En qué te defraudamos? –En los diezmos y tributos: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Fonts w:cs="Tahoma" w:ascii="Tahoma" w:hAnsi="Tahoma"/>
        </w:rPr>
        <w:t xml:space="preserve">han incurrido en maldición, porque toda la nación me defraud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Fonts w:cs="Tahoma" w:ascii="Tahoma" w:hAnsi="Tahoma"/>
        </w:rPr>
        <w:t xml:space="preserve">Traigan íntegros los diezmos al tesoro del templo para que haya sustento en mi templo. Hagan la prueba conmigo –dice el Señor Todopoderoso– y verán cómo les abro las compuertas del cielo y derrocho sobre ustedes bendiciones en abundanci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Fonts w:cs="Tahoma" w:ascii="Tahoma" w:hAnsi="Tahoma"/>
        </w:rPr>
        <w:t xml:space="preserve">Alejaré la langosta para que no les destruya la cosecha del campo ni les despoje los viñedos de los campos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Fonts w:cs="Tahoma" w:ascii="Tahoma" w:hAnsi="Tahoma"/>
        </w:rPr>
        <w:t>Todos los pueblos los felicitarán, porque serán mi país favorito –dice el Señor Todopoderoso–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justicia de Dio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Fonts w:cs="Tahoma" w:ascii="Tahoma" w:hAnsi="Tahoma"/>
        </w:rPr>
        <w:t xml:space="preserve">Dice el Señor: sus discursos son insolentes contra mí. Y ustedes todavía preguntan: ¿en qué te ofenden nuestras palabras?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Fonts w:cs="Tahoma" w:ascii="Tahoma" w:hAnsi="Tahoma"/>
        </w:rPr>
        <w:t xml:space="preserve">–Porque dicen: No vale la pena servir a Dios, ¿qué sacamos con guardar sus mandamientos y andar enlutados ante el Señor Todopoderoso?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Fonts w:cs="Tahoma" w:ascii="Tahoma" w:hAnsi="Tahoma"/>
        </w:rPr>
        <w:t>Tenemos que felicitar a los arrogantes: los malvados prosperan, desafían a Dios y quedan sin castig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Fonts w:cs="Tahoma" w:ascii="Tahoma" w:hAnsi="Tahoma"/>
        </w:rPr>
        <w:t xml:space="preserve">Así comentaban entre sí los fieles del Señor, el Señor atendió y lo oyó. Ante él se escribía un libro de memorias: Fieles del Señor que estiman su nombre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Fonts w:cs="Tahoma" w:ascii="Tahoma" w:hAnsi="Tahoma"/>
        </w:rPr>
        <w:t xml:space="preserve">Dice el Señor Todopoderoso: el día que yo actúe, ellos serán mi propiedad; los perdonaré como un padre al hijo que le sirve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Fonts w:cs="Tahoma" w:ascii="Tahoma" w:hAnsi="Tahoma"/>
        </w:rPr>
        <w:t>entonces verán la diferencia entre buenos y malos, entre los que sirven a Dios y los que no le sirve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Fonts w:cs="Tahoma" w:ascii="Tahoma" w:hAnsi="Tahoma"/>
        </w:rPr>
        <w:t>Miren que llega el día, ardiente como un horno, cuando arrogantes y malvados serán la paja: ese día futuro los quemaré y no quedará de ellos rama ni raíz –dice el Señor Todopoderoso–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Fonts w:cs="Tahoma" w:ascii="Tahoma" w:hAnsi="Tahoma"/>
        </w:rPr>
        <w:t xml:space="preserve">Pero a los que respetan mi nombre los alumbrará el sol de la justicia que sana con sus alas. Saldrán saltando como terneros del establo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Fonts w:cs="Tahoma" w:ascii="Tahoma" w:hAnsi="Tahoma"/>
        </w:rPr>
        <w:t>pisotearán a los malvados, que serán como polvo bajo la planta de sus pies, el día que yo actúe –dice el Señor Todopoderoso–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Vuelta de El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clo 48,9s; Mt 11,14)</w:t>
      </w:r>
    </w:p>
    <w:p>
      <w:pPr>
        <w:pStyle w:val="Normal"/>
        <w:spacing w:lineRule="exact" w:line="240"/>
        <w:ind w:firstLine="272"/>
        <w:jc w:val="both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Fonts w:cs="Tahoma" w:ascii="Tahoma" w:hAnsi="Tahoma"/>
          <w:sz w:val="22"/>
          <w:lang w:val="es-ES_tradnl"/>
        </w:rPr>
        <w:t xml:space="preserve">Recuerden la ley, los preceptos y mandatos que yo le encomendé en Monte Horeb a mi siervo Moisés para todo Israel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Fonts w:cs="Tahoma" w:ascii="Tahoma" w:hAnsi="Tahoma"/>
          <w:sz w:val="22"/>
          <w:lang w:val="es-ES_tradnl"/>
        </w:rPr>
        <w:t xml:space="preserve">Y yo les enviaré al profeta Elías antes de que llegue el día del Señor, grande y terrible: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Fonts w:cs="Tahoma" w:ascii="Tahoma" w:hAnsi="Tahoma"/>
          <w:sz w:val="22"/>
          <w:lang w:val="es-ES_tradnl"/>
        </w:rPr>
        <w:t>reconciliará a padres con hijos, a hijos con padres, y así no vendré yo a exterminar la tierr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1:00Z</dcterms:created>
  <dc:creator/>
  <dc:description/>
  <cp:keywords/>
  <dc:language>en-US</dc:language>
  <cp:lastModifiedBy>Claretian</cp:lastModifiedBy>
  <dcterms:modified xsi:type="dcterms:W3CDTF">2010-08-31T08:52:00Z</dcterms:modified>
  <cp:revision>6</cp:revision>
  <dc:subject/>
  <dc:title/>
</cp:coreProperties>
</file>