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verse1"/>
        <w:spacing w:lineRule="exact" w:line="340"/>
        <w:jc w:val="center"/>
        <w:rPr/>
      </w:pPr>
      <w:r>
        <w:rPr>
          <w:rStyle w:val="Bodytextverse"/>
          <w:rFonts w:cs="Tahoma" w:ascii="Tahoma" w:hAnsi="Tahoma"/>
          <w:b/>
          <w:caps/>
          <w:sz w:val="32"/>
        </w:rPr>
        <w:t>abdías</w:t>
      </w:r>
    </w:p>
    <w:p>
      <w:pPr>
        <w:pStyle w:val="Bodytextverse1"/>
        <w:rPr>
          <w:rStyle w:val="Bodytextverse"/>
          <w:rFonts w:ascii="Tahoma" w:hAnsi="Tahoma" w:cs="Tahoma"/>
          <w:b/>
          <w:b/>
          <w:caps/>
          <w:vertAlign w:val="superscript"/>
        </w:rPr>
      </w:pPr>
      <w:r>
        <w:rPr/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Visión de Abdí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dice el Señor a Edom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Hemos oído un mensaj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parte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un mensajer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 sido enviado a las nacion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Arriba, a combatir contra ella!</w:t>
      </w:r>
    </w:p>
    <w:p>
      <w:pPr>
        <w:pStyle w:val="Subhead21"/>
        <w:jc w:val="left"/>
        <w:rPr/>
      </w:pPr>
      <w:r>
        <w:rPr>
          <w:rStyle w:val="Subhead2"/>
          <w:rFonts w:cs="Tahoma" w:ascii="Tahoma" w:hAnsi="Tahoma"/>
          <w:b/>
        </w:rPr>
        <w:t>Castigo a Edom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Te convierto en la n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pequeña y despreciab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tu arrogancia te sedujo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orque habitas en rocas escarp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entadas en las cimas, piens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ién me derribará en tierr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ues aunque te re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águi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ngas el nido en las estrell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de allí te derribaré 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i te invadieran saltead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ladrones nocturn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se llevarían más de lo que necesitan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te invadieran vendimia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dejarían racim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¡Ay de Esaú, destruid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han registr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requisado sus tesor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te han empuj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frontera tus ali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amig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han engañado y somet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comens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ponen trampas debaj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Pues 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abaré con los sabios de Edom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 los prudentes del monte de Esaú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les quedará habilidad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Se acobardarán tus soldados, Tem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cabarán los var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monte de Esaú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por la violencia crimin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tu hermano Jaco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cubrirá la vergüe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recerás para siempre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En la caída de Jerusalén</w:t>
      </w:r>
    </w:p>
    <w:p>
      <w:pPr>
        <w:pStyle w:val="Biblicalxref1"/>
        <w:spacing w:before="0" w:after="76"/>
        <w:rPr/>
      </w:pPr>
      <w:r>
        <w:rPr>
          <w:rStyle w:val="Biblicalxref"/>
          <w:rFonts w:cs="Tahoma" w:ascii="Tahoma" w:hAnsi="Tahoma"/>
        </w:rPr>
        <w:t>(Sal 137,7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quel día estabas tú pres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que bárba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pturaron su ejérci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uando extrañ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adían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rifaban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 eras uno de e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 xml:space="preserve">No disfrut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día de tu herm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día funes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 alegres por los judí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su desast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hables con insol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l aprie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no entres en la capital de mi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su ru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o disfrutes tú tambié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desgra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su ru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eches mano a sus riquez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su ru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no aguardes a la sali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matar a los fugitiv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endas a los supervivie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l apriet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día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7; Sof 1,14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Se acerca el dí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todas las nacion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hiciste te lo h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pagarán tu mereci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Como bebieron en mi monte sant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beberán todas las naciones por turno,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beberán, se hart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aparecerán sin dejar rast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Pero en el monte 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dará un resto que será sa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casa de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obrará sus poses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Jacob será el fue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osé será la llam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aú será la paj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derá hasta consumirs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quedará supervivi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pueblo de Esaú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Ocuparán el Negueb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onte de Esaú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cuparán la Sefela y Filiste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njamín y Gala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mpos de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mpos de Samar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los desterrados israeli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os desgraci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cuparán Canaán hasta Sarept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sterrados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viven en Sefar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cup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oblados del Negueb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después subi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ctoriosos al monte Sión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para gobernar el monte de Esaú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reino será del Señor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04:00Z</dcterms:created>
  <dc:creator/>
  <dc:description/>
  <cp:keywords/>
  <dc:language>en-US</dc:language>
  <cp:lastModifiedBy>Claretian</cp:lastModifiedBy>
  <dcterms:modified xsi:type="dcterms:W3CDTF">2010-08-31T08:12:00Z</dcterms:modified>
  <cp:revision>5</cp:revision>
  <dc:subject/>
  <dc:title/>
</cp:coreProperties>
</file>