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Joel:</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 Identificación del autor y acreditación de la procedencia de su palabra.</w:t>
      </w:r>
      <w:r>
        <w:rPr>
          <w:rStyle w:val="Commentary"/>
          <w:rFonts w:cs="Tahoma" w:ascii="Tahoma" w:hAnsi="Tahoma"/>
        </w:rPr>
        <w:t xml:space="preserve"> La Palabra es del Señor y está dirigida a Joel, y por su medio a los demás miembros del pueblo, comenzando por sus ancianos y sus líder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2-12 Descripción y llanto. </w:t>
      </w:r>
      <w:r>
        <w:rPr>
          <w:rStyle w:val="Commentary"/>
          <w:rFonts w:cs="Tahoma" w:ascii="Tahoma" w:hAnsi="Tahoma"/>
        </w:rPr>
        <w:t>La descripción de un doble desastre natural hace de marco histórico a estos versículos: una invasión de langostas ha invadido al país dejándolo todo arrasado (4-9). La imagen de la destrucción cuyos efectos han alcanzado hasta la misma casa del Señor, interrumpiendo la libación –ofrenda de vino– y la ofrenda del grano, es completada con los estragos de otra calamidad natural: la sequía (10-12.16-20).</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3-20 Duelo y súplica. </w:t>
      </w:r>
      <w:r>
        <w:rPr>
          <w:rStyle w:val="Commentary"/>
          <w:rFonts w:cs="Tahoma" w:ascii="Tahoma" w:hAnsi="Tahoma"/>
        </w:rPr>
        <w:t xml:space="preserve">La reacción ante la calamidad natural es la convocatoria al duelo y a la penitencia. Estamos en una época en la cual «todo» proviene de Dios, lo bueno y lo malo. Lo bueno como bendición y lo malo como castigo (2,5); por tanto, estas catástrofes son vistas como señal de que algo anda mal y que hay que convocar al ayuno y a la penitencia para aplacar al Señor. </w:t>
      </w:r>
    </w:p>
    <w:p>
      <w:pPr>
        <w:pStyle w:val="Commentary1"/>
        <w:spacing w:lineRule="auto" w:line="360" w:before="0" w:after="0"/>
        <w:rPr/>
      </w:pPr>
      <w:r>
        <w:rPr>
          <w:rStyle w:val="Commentary"/>
          <w:rFonts w:cs="Tahoma" w:ascii="Tahoma" w:hAnsi="Tahoma"/>
        </w:rPr>
        <w:t xml:space="preserve">Muchos de nuestros pueblos aún conservan estas convicciones y por eso no es raro ver que cuando hay una sequía, por ejemplo, salen en procesión con el santo de la localidad haciendo «rogativas» a Dios para que envíe el agua. Si llueve, el «santo» es muy poderoso; si no llueve, una de dos: o el «santo» no es tan poderoso, o el pueblo tiene «cuentas» muy graves que resolver con Dios. En estos contextos son comunes expresiones como «aplaca Señor tu ira y tu rigor...» Compete a los evangelizadores orientar estas actitudes de nuestros puebl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1-11 La invasión de la langosta.</w:t>
      </w:r>
      <w:r>
        <w:rPr>
          <w:rStyle w:val="Commentary"/>
          <w:rFonts w:cs="Tahoma" w:ascii="Tahoma" w:hAnsi="Tahoma"/>
        </w:rPr>
        <w:t xml:space="preserve"> La imagen de las legiones de devastadoras langostas que oscurecen el cielo como nubes (2), capaces de convertir en desierto lo que era un paraíso (3), es transformada por el profeta en símbolo de una invasión militar que todo lo arrasa a su paso. Sólo que aquí los numerosos ejércitos son dirigidos por el mismo Señor (11). </w:t>
      </w:r>
    </w:p>
    <w:p>
      <w:pPr>
        <w:pStyle w:val="Commentary1"/>
        <w:spacing w:lineRule="auto" w:line="360" w:before="0" w:after="0"/>
        <w:rPr/>
      </w:pPr>
      <w:r>
        <w:rPr>
          <w:rStyle w:val="Commentary"/>
          <w:rFonts w:cs="Tahoma" w:ascii="Tahoma" w:hAnsi="Tahoma"/>
        </w:rPr>
        <w:t xml:space="preserve">La idea de fondo es que un día se presentará el Señor ceñido de poder para aplicar el castigo a las naciones (cfr. Sal 149,7-9). Diríamos que es la manera como concibe el profeta «el día del Señor», que ha pasado a nuestro lenguaje común como «el fin del mundo» o «juicio final». Los versículos 10s poseen un tinte netamente apocalíptic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12-18 Penitencia y súplica.</w:t>
      </w:r>
      <w:r>
        <w:rPr>
          <w:rStyle w:val="Commentary"/>
          <w:rFonts w:cs="Tahoma" w:ascii="Tahoma" w:hAnsi="Tahoma"/>
        </w:rPr>
        <w:t xml:space="preserve"> La imagen anterior es como una motivación para invitar a todos sin excepción a la penitencia (16s). Dios puede arrepentirse del castigo y cambiarlo por bendición si hay un arrepentimiento sincero y puro nacido del corazón. No basta con rasgarse las vestiduras externas, es necesario rasgarse el corazón (13), mostrar actitudes de amor y misericordia, pues bueno y misericordioso es Dios (13s).</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2,19-27 Oráculo de salvación.</w:t>
      </w:r>
      <w:r>
        <w:rPr>
          <w:rStyle w:val="Commentary"/>
          <w:rFonts w:cs="Tahoma" w:ascii="Tahoma" w:hAnsi="Tahoma"/>
        </w:rPr>
        <w:t xml:space="preserve"> En el esquema de las liturgias penitenciales, la última parte es la respuesta del Señor ante quien el pueblo se ha humillado, lamentándose y haciendo penitencia. En coherencia con la convicción de que el Señor está siempre dispuesto a perdonar (2,13b), su respuesta aquí es positiva. Él ha visto y escuchado el clamor de su pueblo (cfr. Éx 3,7), y por tanto se conmueve desde sus entrañas (cfr. Os 11,8s). El pueblo puede contar con que todo lo que había sido destruido, será restaurado; lo que había muerto a causa de la sequía, será revivido. Esto se convierte en símbolo de la esperanza en la nueva creación, donde no habrá más muerte ni humillación (27).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1-5 Escatología: día del Señor.</w:t>
      </w:r>
      <w:r>
        <w:rPr>
          <w:rStyle w:val="Commentary"/>
          <w:rFonts w:cs="Tahoma" w:ascii="Tahoma" w:hAnsi="Tahoma"/>
        </w:rPr>
        <w:t xml:space="preserve"> El perdón al pueblo implica también un restablecimiento de la armonía de la creación. Esta nueva era de armonía y paz con la creación será refrendada mediante la efusión del Espíritu. Ese Espíritu que antiguamente sólo descendía sobre jefes y líderes carismáticos (cfr. Nm 11,24-29; Jue 3,10; 6,34; Is 11,1s; 61,1), ahora será derramado sobre todos, sin excepción, desde los más jóvenes hasta los mayores, hombres, mujeres, esclavos y libres. ¿Cómo no iba a retomar Lucas esta profecía para colocarla en el origen mismo de la Iglesia? (cfr. Hch 2,16-21).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rPr>
      </w:pPr>
      <w:r>
        <w:rPr>
          <w:rStyle w:val="Commentary"/>
          <w:rFonts w:cs="Tahoma" w:ascii="Tahoma" w:hAnsi="Tahoma"/>
          <w:b/>
        </w:rPr>
        <w:t>4,1-21 Juicio de las naciones.</w:t>
      </w:r>
      <w:r>
        <w:rPr>
          <w:rStyle w:val="Commentary"/>
          <w:rFonts w:cs="Tahoma" w:ascii="Tahoma" w:hAnsi="Tahoma"/>
        </w:rPr>
        <w:t xml:space="preserve"> El panorama de futuro que se abre en el capítulo 3 llegará a su culmen con un juicio a todas las naciones. Está por medio el cambio de suerte para las naciones que serán liberadas, mientras que para las poderosas y opresoras habrá juicio y castigo.</w:t>
      </w:r>
    </w:p>
    <w:p>
      <w:pPr>
        <w:pStyle w:val="Commentary1"/>
        <w:spacing w:lineRule="auto" w:line="360" w:before="0" w:after="0"/>
        <w:rPr/>
      </w:pPr>
      <w:r>
        <w:rPr>
          <w:rStyle w:val="Commentary"/>
          <w:rFonts w:cs="Tahoma" w:ascii="Tahoma" w:hAnsi="Tahoma"/>
        </w:rPr>
        <w:t>Un juicio de esta magnitud no podía menos que ser descrito con detalles fuertemente apocalípticos que incluyen trastornos cósmicos (15s), escenas devastadoras (19), y perspectivas paradisíacas para los elegidos (8). Este nuevo orden se mantendrá por siempre porque ha sido la última decisión del Señor: ya no se apartará más de su pueblo, ya que ha fijado su morada en Sión (21).</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5:00Z</dcterms:created>
  <dc:creator/>
  <dc:description/>
  <cp:keywords/>
  <dc:language>en-US</dc:language>
  <cp:lastModifiedBy>Claretian</cp:lastModifiedBy>
  <dcterms:modified xsi:type="dcterms:W3CDTF">2010-08-31T06:36:00Z</dcterms:modified>
  <cp:revision>7</cp:revision>
  <dc:subject/>
  <dc:title/>
</cp:coreProperties>
</file>