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rStyle w:val="Commentary"/>
          <w:rFonts w:ascii="Tahoma" w:hAnsi="Tahoma" w:cs="Tahoma"/>
          <w:b/>
          <w:b/>
        </w:rPr>
      </w:pPr>
      <w:r>
        <w:rPr>
          <w:rStyle w:val="Commentary"/>
          <w:rFonts w:cs="Tahoma" w:ascii="Tahoma" w:hAnsi="Tahoma"/>
          <w:b/>
        </w:rPr>
        <w:t>Osea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1 Ubicación histórica del profeta y de su ministerio. </w:t>
      </w:r>
      <w:r>
        <w:rPr>
          <w:rStyle w:val="Commentary"/>
          <w:rFonts w:cs="Tahoma" w:ascii="Tahoma" w:hAnsi="Tahoma"/>
        </w:rPr>
        <w:t xml:space="preserve">Por la sucesión de reyes mencionada, se trata del s. VIII a.C. Hay quienes quieren ser más precisos y ubican el personaje entre el 755 y el 725 en el reino del Norte. Algunas pistas hacen pensar en actuaciones específicas en los santuarios de Betel y Guilgal.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2-9 El mal amor. </w:t>
      </w:r>
      <w:r>
        <w:rPr>
          <w:rStyle w:val="Commentary"/>
          <w:rFonts w:cs="Tahoma" w:ascii="Tahoma" w:hAnsi="Tahoma"/>
        </w:rPr>
        <w:t xml:space="preserve">La experiencia amorosa de Oseas se convierte en la «ayuda didáctica» con la cual intentará ilustrar a su pueblo la lectura que hace sobre las relaciones entre Israel y su Dios. El resto del libro debe ser leído como una ampliación cada vez más detallada de esta «fotografía» del álbum familiar que nos presenta el profeta: un matrimonio especial, por el hecho de realizarse con una prostituta, y la procreación de hijos que llevan nombres simbólicos para transmitir lo que está sintiendo Dios por Israel, todo ello condimentado con el amor tierno, sencillo y a toda prueba de Oseas por Gomer, su esposa, y su paternal cariño por sus hijos. Éstas son experiencias personales que el profeta va trasladando a su predicación para que el pueblo pueda entender cómo están las cosas con Dio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1-3 Salvación.</w:t>
      </w:r>
      <w:r>
        <w:rPr>
          <w:rStyle w:val="Commentary"/>
          <w:rFonts w:cs="Tahoma" w:ascii="Tahoma" w:hAnsi="Tahoma"/>
        </w:rPr>
        <w:t xml:space="preserve"> Los nombres simbólicos de Yezreel, No-compadecida, y No-pueblo-mío son un llamado en vivo para que Israel caiga en la cuenta de su situación y vuelva al Señor. Sólo cuando se convierta, el pueblo gozará de los dones de su Dios; es decir, de los dones que estos nombres vueltos en positivo pueden atraer para el pueblo: será numeroso, el Señor se «compadecerá» de él porque es «su-pueblo» (cfr. 2,24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4-25 El buen amor: pleito y reconciliación.</w:t>
      </w:r>
      <w:r>
        <w:rPr>
          <w:rStyle w:val="Commentary"/>
          <w:rFonts w:cs="Tahoma" w:ascii="Tahoma" w:hAnsi="Tahoma"/>
        </w:rPr>
        <w:t xml:space="preserve"> La siguiente «fotografía» del álbum familiar de Oseas no es agradable de mostrar, pero ahí está. Los versículos 4-15 describen: 1. El comportamiento infiel de Gomer, sus ambiciones, su indiferencia por su esposo y sus hijos; en fin, la vida que lleva a sus anchas con otros amantes. 2. El profundo dolor del esposo engañado que invita a sus hijos para que acusen a su propia madre y se unan a las acciones de castigo que le infligirá. </w:t>
      </w:r>
    </w:p>
    <w:p>
      <w:pPr>
        <w:pStyle w:val="Commentary1"/>
        <w:spacing w:lineRule="auto" w:line="360" w:before="0" w:after="0"/>
        <w:ind w:firstLine="181"/>
        <w:rPr/>
      </w:pPr>
      <w:r>
        <w:rPr>
          <w:rStyle w:val="Commentary"/>
          <w:rFonts w:cs="Tahoma" w:ascii="Tahoma" w:hAnsi="Tahoma"/>
        </w:rPr>
        <w:t xml:space="preserve">Sin embargo, puede más el amor del Oseas enamorado. No va a tener en cuenta sus desmanes e infidelidades y probará a seducirla de nuevo (16-25), la llevará al desierto y allí le hablará al corazón. Aquí se alternan pues los sentimientos del hombre Oseas respecto a su mujer con sus convicciones religiosas y su análisis sobre lo que Dios hará con su pueblo. Sólo cuando el pueblo vuelva al desierto, cuando se encuentre con las manos vacías y traicionado por aquellos en quienes ponía su confianza, se dará cuenta de que allí estará su Dios esperándolo para acogerlo de nuevo y hablarle una vez más al corazón.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3,1-5</w:t>
      </w:r>
      <w:r>
        <w:rPr>
          <w:rStyle w:val="Commentary"/>
          <w:b/>
        </w:rPr>
        <w:t> </w:t>
      </w:r>
      <w:r>
        <w:rPr>
          <w:rStyle w:val="Commentary"/>
          <w:rFonts w:cs="Tahoma" w:ascii="Tahoma" w:hAnsi="Tahoma"/>
          <w:b/>
        </w:rPr>
        <w:t>Matrimonio simbólico.</w:t>
      </w:r>
      <w:r>
        <w:rPr>
          <w:rStyle w:val="Commentary"/>
          <w:b/>
        </w:rPr>
        <w:t> </w:t>
      </w:r>
      <w:r>
        <w:rPr>
          <w:rStyle w:val="Commentary"/>
          <w:rFonts w:cs="Tahoma" w:ascii="Tahoma" w:hAnsi="Tahoma"/>
        </w:rPr>
        <w:t xml:space="preserve">No es necesario ver un segundo matrimonio de Oseas. Es mejor entender este capítulo como una pequeña ampliación del primero, de la primera «fotografía». Amplía dos detalles: 1. La adquisición legal de su mujer, a la que no usa como trabajadora sexual, sino que la compra. 2. El tiempo fijado antes de estar juntos. Parece que, al tratarse de una trabajadora sexual en algún santuario, era necesario que se «desacralizara» sin mantener relaciones sexuales durante un tiempo, lo mismo que el esposo. Pues bien, de esa imagen se vale el profeta para anunciar que también Israel estará sin su Dios ni sus mediaciones por un tiemp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4,1–9,9</w:t>
      </w:r>
      <w:r>
        <w:rPr>
          <w:rStyle w:val="Commentary"/>
          <w:rFonts w:cs="Tahoma" w:ascii="Tahoma" w:hAnsi="Tahoma"/>
        </w:rPr>
        <w:t xml:space="preserve"> Esta sección, que para algunos es independiente de la anterior, muestra de manera cada vez más detallada la lectura que hace Oseas del comportamiento de su pueblo, teniendo como punto de referencia el comportamiento de su propia esposa. Al adulterio de su mujer corresponde la idolatría de Israel, a los amantes de Gomer corresponden los reinos con los cuales Israel buscó coalicione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4,1-10 Pleito con los sacerdotes.</w:t>
      </w:r>
      <w:r>
        <w:rPr>
          <w:rStyle w:val="Commentary"/>
          <w:rFonts w:cs="Tahoma" w:ascii="Tahoma" w:hAnsi="Tahoma"/>
        </w:rPr>
        <w:t xml:space="preserve"> Como en 2,4, donde el profeta invitaba a sus hijos a acusar a su madre, aquí es el propio Señor el que acusa a Israel llamándola «madre prostituta», acusación basada en la ausencia generalizada de conocimiento de Dios. Los versículos 1s describen el contraste que se vive: debería haber verdad, lealtad y conocimiento de Dios (1), pero hay mentira, asesinato, robo... (2), lo cual repercute sobre toda la creación (3). Alguien tiene que responder; a pesar de que todos son responsables, la acusación va dirigida en primer lugar a la institución sacerdotal, que no ha sido fiel a su misión de transmitir el conocimiento de Dios al pueblo (5s). Pero en el momento del juicio, todos serán juzgados y castigados por igual, sacerdote y pueblo correrán la misma suerte (9).</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4,11-19</w:t>
      </w:r>
      <w:r>
        <w:rPr>
          <w:rStyle w:val="Commentary"/>
          <w:b/>
        </w:rPr>
        <w:t> </w:t>
      </w:r>
      <w:r>
        <w:rPr>
          <w:rStyle w:val="Commentary"/>
          <w:rFonts w:cs="Tahoma" w:ascii="Tahoma" w:hAnsi="Tahoma"/>
          <w:b/>
        </w:rPr>
        <w:t>Fornicación idolátrica.</w:t>
      </w:r>
      <w:r>
        <w:rPr>
          <w:rStyle w:val="Commentary"/>
        </w:rPr>
        <w:t> </w:t>
      </w:r>
      <w:r>
        <w:rPr>
          <w:rStyle w:val="Commentary"/>
          <w:rFonts w:cs="Tahoma" w:ascii="Tahoma" w:hAnsi="Tahoma"/>
        </w:rPr>
        <w:t xml:space="preserve">Amplía un poco más los términos de la acusación contra Israel. Se resaltan aquí las prácticas mágico-religiosas, que incluyen la consulta a los ídolos y los ritos de culto y adoración a otras divinidades. Israel ha caído en esas prácticas y da más crédito a tales divinidades que a su propio Dios. Eso es lo que el profeta llama prostitución, de la cual nadie, ni hombres ni mujeres, ni padres ni hijos, están exentos. El versículo 17 personifica en Efraín –el mismo Israel– la política del rey de turno que está entre la espada y la pared: o se alía con Siria o con Egipto, o se somete a Asiria. Eso es lo que el profeta denomina aliarse con ídolos. Hay que recordar que aliarse con otro pueblo es aceptar como propias las divinidades de ese pueblo, máxime cuando Israel no entraría como pactante principal, sino como vasallo, y eso es lo que el profeta critic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5,1-7 Sentencia sin apelación: no vale el culto.</w:t>
      </w:r>
      <w:r>
        <w:rPr>
          <w:rStyle w:val="Commentary"/>
          <w:rFonts w:cs="Tahoma" w:ascii="Tahoma" w:hAnsi="Tahoma"/>
        </w:rPr>
        <w:t xml:space="preserve"> Esta advertencia, aunque vuelve a mencionar a los sacerdotes y a todo el pueblo en general (1), se centra en los dirigentes de la casa real, el rey y sus ministros, pues el extravío del pueblo depende de ellos en gran medida. Los sitios geográficos mencionados dejan ver la propagación del extravío de Israel, extravío que recibe el nombre de fornicación (3s), entendida como el rechazo a mantener unas relaciones rectas y sanas con Dios. La fornicación se traduce en arrogancia y maldad (5), actitudes que serán castigadas por Dios con el desprecio; lo buscarán con sus animales y sus sacrificios, pero no lo encontrarán (6), y esa desconexión con Dios facilitará a los extranjeros arrasar a Israel (7).</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5,8-15 No valen las alianzas.</w:t>
      </w:r>
      <w:r>
        <w:rPr>
          <w:rStyle w:val="Commentary"/>
          <w:rFonts w:cs="Tahoma" w:ascii="Tahoma" w:hAnsi="Tahoma"/>
        </w:rPr>
        <w:t xml:space="preserve"> El reino del norte cree ingenuamente que puede hacer frente a las amenazas de los asirios; el profeta se figura a Israel dando toque de guerra e invitando a Judá a la coalición contra Asiria. Sin embargo, quedará solo. La decisión de Dios es que Israel busque defenderse y asociarse con otros, pero no encuentre apoyo en nadie: ése es el castigo principal. El versículo 15 deja ver la actitud de Dios: esperará hasta que Israel se sienta «reo», es decir, hasta que se sienta culpable y responsable de los males que vive. Sólo así Dios se acordará de ello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6,1-6 Conversión auténtica.</w:t>
      </w:r>
      <w:r>
        <w:rPr>
          <w:rStyle w:val="Commentary"/>
          <w:rFonts w:cs="Tahoma" w:ascii="Tahoma" w:hAnsi="Tahoma"/>
        </w:rPr>
        <w:t xml:space="preserve"> Ésta es la fórmula que debería recitar Israel si se llegara a convertir, fórmula que es al mismo tiempo proyecto de vida. Pero, ¿qué sucede? En la dificultad se acuerdan del Señor y le prometen su adhesión; sin embargo, la promesa desaparece como «nube mañanera», como «rocío que se evapora al alba» (4). Por eso no hay respuesta positiva del Señor, porque ellos creen que con sacrificios y ritos externos lo van a conmover, cuando lo que manifiestan es, en realidad, un total desconocimiento de Dios, pues su vida no es coherente con la voluntad del Dios liberador (6).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6,7–7,2 Llevo cuenta de sus maldades. </w:t>
      </w:r>
      <w:r>
        <w:rPr>
          <w:rStyle w:val="Commentary"/>
          <w:rFonts w:cs="Tahoma" w:ascii="Tahoma" w:hAnsi="Tahoma"/>
        </w:rPr>
        <w:t xml:space="preserve">En contraposición con los tres primeros versículos, se mencionan todos los crímenes y la violencia de Israel. Recordemos que en el período de Oseas se registra una sucesión de varios reyes (cfr. 1,1) y no precisamente de modo pacífico; a ello hay que sumar la línea política de buscar coaliciones con otros pueblos, lo cual es prostitución (6,10) y deslealtad (6,4) en la mentalidad del profeta. Hay una advertencia: el Señor lleva cuenta de todas estas maldades (7,2).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7,3-7 Conjuras de palacio. </w:t>
      </w:r>
      <w:r>
        <w:rPr>
          <w:rStyle w:val="Commentary"/>
          <w:rFonts w:cs="Tahoma" w:ascii="Tahoma" w:hAnsi="Tahoma"/>
        </w:rPr>
        <w:t xml:space="preserve">Descripción de las escenas vividas en palacio con ocasión de la fiesta del rey, posiblemente de su onomástico o del aniversario de su exaltación. La bebida y el desenfreno hacen perder el juicio saliendo a flote las intrigas, los engaños y todo tipo de villanías protagonizadas por el mismo monarca. El versículo 7 podría evocar la sucesión violenta de varios reyes en Israel (cfr. 2 Re 15).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7,8-12 Alianzas funestas.</w:t>
      </w:r>
      <w:r>
        <w:rPr>
          <w:rStyle w:val="Commentary"/>
          <w:rFonts w:cs="Tahoma" w:ascii="Tahoma" w:hAnsi="Tahoma"/>
        </w:rPr>
        <w:t xml:space="preserve"> Dura crítica a la política del monarca de turno. Parece que no posee un mínimo de experiencia, por lo cual ni él ni sus consejeros saben hacia dónde van; parecen una tortilla sin voltear o una tórtola atolondrada: cuando caigan en la cuenta de la realidad nacional e internacional será muy tarde para reaccionar.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7,13-16 Insinceros e ingratos.</w:t>
      </w:r>
      <w:r>
        <w:rPr>
          <w:rStyle w:val="Commentary"/>
          <w:rFonts w:cs="Tahoma" w:ascii="Tahoma" w:hAnsi="Tahoma"/>
        </w:rPr>
        <w:t xml:space="preserve"> El profeta está convencido de que las cosas pueden mejorar si se acude al Único que puede salvar. Pero se les podría aplicar el refrán de «no hay peor sordo que el que no quiere oír» o «peor ciego que el que no quiere ver». Los errores de Israel serán su propia perdición.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8,1-6 Han roto la alianza.</w:t>
      </w:r>
      <w:r>
        <w:rPr>
          <w:rStyle w:val="Commentary"/>
          <w:rFonts w:cs="Tahoma" w:ascii="Tahoma" w:hAnsi="Tahoma"/>
        </w:rPr>
        <w:t xml:space="preserve"> Desgarradora sátira ante el desespero de Israel que toca dos aspectos: el político (1-4), y el religioso (5s). El peligro de invasión asiria simbolizado por el águila que se cierne sobre la casa de Israel (1) hace clamar angustiosamente: «te conocemos, Dios de Israel», pero se constata la indiferencia inconmovible de Dios. Ellos habían puesto su fe y su confianza en el toro de oro fundido con el que habían reemplazado al Señor, así que a ver si los salva la estatua... Se concibe a un Dios que aplica la ley del Talión.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8,7-14 No valen alianzas ni fortalezas.</w:t>
      </w:r>
      <w:r>
        <w:rPr>
          <w:rStyle w:val="Commentary"/>
          <w:rFonts w:cs="Tahoma" w:ascii="Tahoma" w:hAnsi="Tahoma"/>
        </w:rPr>
        <w:t xml:space="preserve"> Describe con más detalle los desaciertos de Israel y su fracaso. No hay escapatoria para un pueblo que ha rehusado de mil maneras la propuesta de cómo conducirse. Aunque el ambiente histórico hace pensar en una huida real a Egipto para evadir la persecución y el vasallaje impuesta por Asiria, la mención del regreso a aquel país no deja de tener un sentido simbólico (13).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9,1-9 Cultos de fertilidad: ni pan ni vino.</w:t>
      </w:r>
      <w:r>
        <w:rPr>
          <w:rStyle w:val="Commentary"/>
          <w:rFonts w:cs="Tahoma" w:ascii="Tahoma" w:hAnsi="Tahoma"/>
        </w:rPr>
        <w:t xml:space="preserve"> Pese al bienestar y la prosperidad económicos por los que pasa el reino del norte, motivo por el cual hay regocijo y celebraciones continuas (1), el profeta llama a mirar más allá. No se trata de un profeta necesariamente «aguafiestas», sino de la conciencia del pueblo. Nótese cómo de nuevo se menciona el regreso a Egipto y se pronostica el destierro a Asiria. Al parecer, Oseas es un hombre que conoce muy bien los movimientos de la política internacional y ha podido captar las aspiraciones y posibilidades que tiene Asiria, lo mismo que la suerte que correrán los más débiles. Ciertamente, Israel saldrá muy mal parado a la hora de la paga (7). Así es como terminará la fiesta y el regocijo de Israel.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9,10–14,10</w:t>
      </w:r>
      <w:r>
        <w:rPr>
          <w:rStyle w:val="Commentary"/>
          <w:rFonts w:cs="Tahoma" w:ascii="Tahoma" w:hAnsi="Tahoma"/>
        </w:rPr>
        <w:t xml:space="preserve"> Comienza aquí una serie de poemas breves que tienen como denominador común algún aspecto de la feliz historia inicial de Israel, en contraste con su situación actual. A cada momento se subraya la infidelidad y prostitución de Israel en contrapunto con la fidelidad del Señor.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9,10-17 Uva en el desierto.</w:t>
      </w:r>
      <w:r>
        <w:rPr>
          <w:rStyle w:val="Commentary"/>
          <w:rFonts w:cs="Tahoma" w:ascii="Tahoma" w:hAnsi="Tahoma"/>
        </w:rPr>
        <w:t xml:space="preserve"> Para comenzar, se registra este movimiento del desierto –nomadismo– a la sedentarización, ilustrada ésta última con la mención de Baal-Fegor y Guilgal, lugares ligados a la época tribal y al inicio de la monarquía (cfr. 1 Sm 11,14), punto de partida de todos los males de Israel y de Judá cuando eran una sola nación (1 Sm 7,15-17 y 1 Sm 8,1-22; 11,14). Precisamente aquí comienza a secarse la savia de las raíces que daban vida a Israel (15-17).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0,1-15</w:t>
      </w:r>
      <w:r>
        <w:rPr>
          <w:rStyle w:val="Commentary"/>
          <w:rFonts w:cs="Tahoma" w:ascii="Tahoma" w:hAnsi="Tahoma"/>
        </w:rPr>
        <w:t xml:space="preserve"> </w:t>
      </w:r>
      <w:r>
        <w:rPr>
          <w:rStyle w:val="Commentary"/>
          <w:rFonts w:cs="Tahoma" w:ascii="Tahoma" w:hAnsi="Tahoma"/>
          <w:b/>
        </w:rPr>
        <w:t>En la tierra: vid frondosa.</w:t>
      </w:r>
      <w:r>
        <w:rPr>
          <w:rStyle w:val="Commentary"/>
          <w:rFonts w:cs="Tahoma" w:ascii="Tahoma" w:hAnsi="Tahoma"/>
        </w:rPr>
        <w:t xml:space="preserve"> De los cuidados con que Dios plantó la vid se esperaba una cosecha buena y abundante, pero sucedió que esa misma abundancia fue el motivo de la perdición de Israel. Quizá sintió que no necesitaba más de su Dios y por eso se entregaron a la idolatría, dejando a un lado el culto al verdadero Dios, el cual debía estar basado en el temor de Dios y en la justicia. Con ello, Israel se convirtió en una vid seca, sin fruto. Cuando caiga en la cuenta de sus desvíos se avergonzará y hasta se deseará la muerte, pero ni eso encontrará. Irremediablemente, Israel tendrá que pagar por su culp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1,1–12,2</w:t>
      </w:r>
      <w:r>
        <w:rPr>
          <w:rStyle w:val="Commentary"/>
          <w:b/>
        </w:rPr>
        <w:t> </w:t>
      </w:r>
      <w:r>
        <w:rPr>
          <w:rStyle w:val="Commentary"/>
          <w:rFonts w:cs="Tahoma" w:ascii="Tahoma" w:hAnsi="Tahoma"/>
          <w:b/>
        </w:rPr>
        <w:t>La niñez de Israel.</w:t>
      </w:r>
      <w:r>
        <w:rPr>
          <w:rStyle w:val="Commentary"/>
        </w:rPr>
        <w:t> </w:t>
      </w:r>
      <w:r>
        <w:rPr>
          <w:rStyle w:val="Commentary"/>
          <w:rFonts w:cs="Tahoma" w:ascii="Tahoma" w:hAnsi="Tahoma"/>
        </w:rPr>
        <w:t xml:space="preserve">Aparece aquí la figura del padre que prodiga toda clase de cuidados y tierna educación a su hijo. Así actuó Dios con Israel, pero su pueblo decidió lo contrario. Abandonó a su propio padre y se fue detrás de otros dioses. Él mismo se buscó la desgracia y el castigo: un asirio será su rey y se volverá a encontrar como en los días de Egipto (11,5): esclavizado, sometido, humillado. Con todo, a pesar de esta imagen de pueblo reducido a la servidumbre y a la humillación, sigue siendo el hijo amado que conmueve las entrañas de su padre. Por más que Israel ha traicionado y abandonado a su Dios, Dios no es capaz de abandonarlo; en lo más íntimo guarda la esperanza del retorno de su hijo para acogerlo de nuevo (11,8-11; cfr. Lc 15,1-32). </w:t>
      </w:r>
    </w:p>
    <w:p>
      <w:pPr>
        <w:pStyle w:val="Commentary1"/>
        <w:spacing w:lineRule="auto" w:line="360" w:before="0" w:after="0"/>
        <w:ind w:firstLine="181"/>
        <w:rPr/>
      </w:pPr>
      <w:r>
        <w:rPr>
          <w:rStyle w:val="Commentary"/>
          <w:rFonts w:cs="Tahoma" w:ascii="Tahoma" w:hAnsi="Tahoma"/>
        </w:rPr>
        <w:t>Los versículos 12,1s son una crítica a la política de los reyes de Israel que buscan ganarse el favor de los emperadores de turno y al mismo tiempo buscan aliados para enfrentarlo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2,3-15 Jacob, adulto. </w:t>
      </w:r>
      <w:r>
        <w:rPr>
          <w:rStyle w:val="Commentary"/>
          <w:rFonts w:cs="Tahoma" w:ascii="Tahoma" w:hAnsi="Tahoma"/>
        </w:rPr>
        <w:t xml:space="preserve">Síntesis de la historia de Jacob, patriarca principal de las tribus del norte. Desde su nacimiento hasta el presente ha sido engañoso y desobediente al proyecto de Dios. Si por medio de un profeta fue rescatado de la esclavitud de Egipto, también un profeta le anuncia ahora su ruina y perdición (14).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3,1–14,1 Síntesis histórica.</w:t>
      </w:r>
      <w:r>
        <w:rPr>
          <w:rStyle w:val="Commentary"/>
          <w:rFonts w:cs="Tahoma" w:ascii="Tahoma" w:hAnsi="Tahoma"/>
        </w:rPr>
        <w:t xml:space="preserve"> De la mención del patriarca Jacob pasa a los días del desierto, cuando Dios no abandonó jamás a su pueblo, sino que lo guió y le prodigó su alimento y su bebida. En respuesta, Israel se porta como un rebelde y abandona a su Dios. Siguiendo con las imágenes del desierto, el profeta compara a Dios con sus fieras para anunciar el castigo que merece Israel. </w:t>
      </w:r>
    </w:p>
    <w:p>
      <w:pPr>
        <w:pStyle w:val="Commentary1"/>
        <w:spacing w:lineRule="auto" w:line="360" w:before="0" w:after="0"/>
        <w:ind w:firstLine="181"/>
        <w:rPr>
          <w:rStyle w:val="Commentary"/>
          <w:rFonts w:ascii="Tahoma" w:hAnsi="Tahoma" w:cs="Tahoma"/>
        </w:rPr>
      </w:pPr>
      <w:r>
        <w:rPr>
          <w:rStyle w:val="Commentary"/>
          <w:rFonts w:cs="Tahoma" w:ascii="Tahoma" w:hAnsi="Tahoma"/>
        </w:rPr>
        <w:t xml:space="preserve">Varios son los pecados atribuidos a Samaría, capital del reino del norte, pero dos parecen ser los más importantes: 1. El cisma propiciado por Jeroboán en el 931 a.C., a la muerte de Salomón. Los autores sagrados, incluidos los profetas, siempre señalaron al reino del norte como al único responsable de la división. Con todo, habría que leer en clave de justicia 1 Re 12,1-19 para entender los verdaderos motivos de la separación. 2. El otro pecado, consecuencia del anterior, fue haber suplantado el culto al Señor, verdadero Dios, por los ídolos cananeos y por el par de toros de oro que muy pronto entronizó Jeroboán en Dan –frontera norte del reino– y en Betel –frontera sur– (cfr. 1 Re 12,28-30). En la mentalidad del profeta, éste es el origen de todos los males y desgracias de reino del Norte, los cuales son considerados castigos merecidos por las faltas de Israel.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4,2-10 Conversión – Epílogo.</w:t>
      </w:r>
      <w:r>
        <w:rPr>
          <w:rStyle w:val="Commentary"/>
          <w:rFonts w:cs="Tahoma" w:ascii="Tahoma" w:hAnsi="Tahoma"/>
        </w:rPr>
        <w:t xml:space="preserve"> No se cierra el libro con el sombrío y poco alentador panorama del castigo y rechazo divino. Hay esperanza de salvación si se reconocen de corazón las culpas y los pecados y, sobre todo, si se reconoce quién es el único que puede salvar (4). Sólo así, con un corazón dispuesto, Dios volverá a encargarse de cuidar amorosamente a Israel y a devolverle la vida perdida (5-8). Pero, eso sí, Dios no debe volver a ser confundido con los ídolos de Betel y Dan (9).</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1:00Z</dcterms:created>
  <dc:creator/>
  <dc:description/>
  <cp:keywords/>
  <dc:language>en-US</dc:language>
  <cp:lastModifiedBy>Claretian</cp:lastModifiedBy>
  <dcterms:modified xsi:type="dcterms:W3CDTF">2010-08-31T06:24:00Z</dcterms:modified>
  <cp:revision>7</cp:revision>
  <dc:subject/>
  <dc:title/>
</cp:coreProperties>
</file>