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Sofonias:</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 xml:space="preserve">El profeta y su época. </w:t>
      </w:r>
      <w:r>
        <w:rPr>
          <w:rStyle w:val="IntroText"/>
          <w:rFonts w:cs="Tahoma" w:ascii="Tahoma" w:hAnsi="Tahoma"/>
          <w:sz w:val="16"/>
        </w:rPr>
        <w:t xml:space="preserve">Sofonías es un profeta del reinado de Josías, y Josías es una paradoja en el plan histórico de Dios. Después de los tristes años de decadencia religiosa bajo el reinado de Manasés (698-643 a.C.), Josías es el gran restaurador y continuador de las reformas religiosas de su bisabuelo Ezequías. Luchó eficazmente contra nigromantes y adivinos, proscribió el culto en santuarios locales para centralizarlo exclusivamente en Jerusalén, desarraigó los restos de la idolatría, luchó contra el influjo asirio, promovió con su ejemplo una nueva observancia religiosa, logró ensanchar el reino hacia el norte en territorio del destruido reino de Israel. </w:t>
      </w:r>
    </w:p>
    <w:p>
      <w:pPr>
        <w:pStyle w:val="Introtext1"/>
        <w:tabs>
          <w:tab w:val="clear" w:pos="720"/>
          <w:tab w:val="center" w:pos="4320" w:leader="none"/>
          <w:tab w:val="right" w:pos="8640" w:leader="none"/>
        </w:tabs>
        <w:spacing w:lineRule="auto" w:line="360"/>
        <w:ind w:firstLine="278"/>
        <w:rPr/>
      </w:pPr>
      <w:r>
        <w:rPr>
          <w:rStyle w:val="IntroText"/>
          <w:rFonts w:cs="Tahoma" w:ascii="Tahoma" w:hAnsi="Tahoma"/>
          <w:sz w:val="16"/>
        </w:rPr>
        <w:t>Semejante rey tenía todas las garantías para asegurar la prosperidad suya y de su reino. Pero, ¿qué sucedió? Que el rey, intentando detener las tropas del faraón que corrían en auxilio de Asiria, fue muerto en combate en Meguido; el pueblo, escandalizado por aquel aparente abandono de Dios, volvió a los pecados religiosos, al sincretismo pagano. Estaba a poca distancia de la catástrofe.</w:t>
      </w:r>
    </w:p>
    <w:p>
      <w:pPr>
        <w:pStyle w:val="Introtext1"/>
        <w:tabs>
          <w:tab w:val="clear" w:pos="720"/>
          <w:tab w:val="center" w:pos="4320" w:leader="none"/>
          <w:tab w:val="right" w:pos="8640" w:leader="none"/>
        </w:tabs>
        <w:spacing w:lineRule="auto" w:line="360"/>
        <w:ind w:firstLine="278"/>
        <w:rPr/>
      </w:pPr>
      <w:r>
        <w:rPr>
          <w:rStyle w:val="IntroText"/>
          <w:rFonts w:cs="Tahoma" w:ascii="Tahoma" w:hAnsi="Tahoma"/>
          <w:sz w:val="16"/>
        </w:rPr>
        <w:t>Sofonías colaboró con Josías (640-609 a.C.), denunciando las costumbres extranjeras, y predijo la destrucción de Nínive. Como profeta vive a la sombra de su gran contemporáneo Jeremías.</w:t>
      </w:r>
    </w:p>
    <w:p>
      <w:pPr>
        <w:pStyle w:val="Introtext1"/>
        <w:tabs>
          <w:tab w:val="clear" w:pos="720"/>
          <w:tab w:val="center" w:pos="4320" w:leader="none"/>
          <w:tab w:val="right" w:pos="8640" w:leader="none"/>
        </w:tabs>
        <w:spacing w:lineRule="auto" w:line="360"/>
        <w:ind w:firstLine="278"/>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278"/>
        <w:rPr/>
      </w:pPr>
      <w:r>
        <w:rPr>
          <w:rStyle w:val="IntroText"/>
          <w:rFonts w:cs="Tahoma" w:ascii="Tahoma" w:hAnsi="Tahoma"/>
          <w:b/>
          <w:sz w:val="16"/>
        </w:rPr>
        <w:t xml:space="preserve">Mensaje religioso. </w:t>
      </w:r>
      <w:r>
        <w:rPr>
          <w:rStyle w:val="IntroText"/>
          <w:rFonts w:cs="Tahoma" w:ascii="Tahoma" w:hAnsi="Tahoma"/>
          <w:sz w:val="16"/>
        </w:rPr>
        <w:t xml:space="preserve">El tema central de la predicación de Sofonías es el «día del Señor», un día de cólera que traerá la gran catástrofe sobre Jerusalén a causa de los pecados del pueblo. Es la respuesta de Dios a aquellos habitantes de la Ciudad Santa que piensan que «Dios no actúa ni bien ni mal» (1,12), es decir, que contempla pasivo e indiferente la rampante corrupción moral (1,1-18; 2,4-15). </w:t>
      </w:r>
    </w:p>
    <w:p>
      <w:pPr>
        <w:pStyle w:val="Introtext1"/>
        <w:tabs>
          <w:tab w:val="clear" w:pos="720"/>
          <w:tab w:val="center" w:pos="4320" w:leader="none"/>
          <w:tab w:val="right" w:pos="8640" w:leader="none"/>
        </w:tabs>
        <w:spacing w:lineRule="auto" w:line="360"/>
        <w:ind w:firstLine="278"/>
        <w:rPr>
          <w:rStyle w:val="IntroText"/>
          <w:rFonts w:ascii="Tahoma" w:hAnsi="Tahoma" w:cs="Tahoma"/>
          <w:sz w:val="16"/>
        </w:rPr>
      </w:pPr>
      <w:r>
        <w:rPr>
          <w:rStyle w:val="IntroText"/>
          <w:rFonts w:cs="Tahoma" w:ascii="Tahoma" w:hAnsi="Tahoma"/>
          <w:sz w:val="16"/>
        </w:rPr>
        <w:t xml:space="preserve">Es esta maldad la que le lleva a Sofonías a penetrar, como ningún otro profeta, en el sentido y raíz última del pecado que se anida en el corazón de las personas; no los actos, sino sus motivaciones: la arrogancia (2,10), la falta de confianza en Dios (3,1), la fanfarronería y la deslealtad de sus profetas, el desprecio de la ley por los sacerdotes (3,2), la mentira (3,13). El pecado, en definitiva, es la ruptura de una alianza que había colocado al pueblo en una relación no jurídica, sino íntima y personal con Dios. Por eso, el «día de la cólera», será un día de borrón y cuenta nueva. </w:t>
      </w:r>
    </w:p>
    <w:p>
      <w:pPr>
        <w:pStyle w:val="Introtext1"/>
        <w:tabs>
          <w:tab w:val="clear" w:pos="720"/>
          <w:tab w:val="center" w:pos="4320" w:leader="none"/>
          <w:tab w:val="right" w:pos="8640" w:leader="none"/>
        </w:tabs>
        <w:spacing w:lineRule="auto" w:line="360"/>
        <w:ind w:firstLine="278"/>
        <w:rPr/>
      </w:pPr>
      <w:r>
        <w:rPr>
          <w:rStyle w:val="IntroText"/>
          <w:rFonts w:cs="Tahoma" w:ascii="Tahoma" w:hAnsi="Tahoma"/>
          <w:sz w:val="16"/>
        </w:rPr>
        <w:t>Pero la última palabra, como en los otros escritos proféticos, será un oráculo de restauración. Primero vendrá la gran purificación (3,9-13). De ella surgirá un «resto» de pobres y humildes, no constituido por la simple circuncisión física, sino por la conversión y la humilde fidelidad. Por eso también los paganos son llamados a incorporarse al servicio del Señor. El centro de reunión de los dispersos no es ya el monte de Sión en su materialidad, sino el «Nombre del Señor», refugio del pueblo humilde.</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40:00Z</dcterms:created>
  <dc:creator/>
  <dc:description/>
  <cp:keywords/>
  <dc:language>en-US</dc:language>
  <cp:lastModifiedBy>Claretian</cp:lastModifiedBy>
  <dcterms:modified xsi:type="dcterms:W3CDTF">2010-08-31T08:29:00Z</dcterms:modified>
  <cp:revision>6</cp:revision>
  <dc:subject/>
  <dc:title/>
</cp:coreProperties>
</file>