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ind w:left="0" w:firstLine="181"/>
        <w:rPr>
          <w:rFonts w:ascii="Tahoma" w:hAnsi="Tahoma" w:cs="Tahoma"/>
          <w:caps w:val="false"/>
          <w:smallCaps w:val="false"/>
          <w:sz w:val="16"/>
        </w:rPr>
      </w:pPr>
      <w:r>
        <w:rPr>
          <w:rFonts w:cs="Tahoma" w:ascii="Tahoma" w:hAnsi="Tahoma"/>
          <w:b/>
          <w:caps w:val="false"/>
          <w:smallCaps w:val="false"/>
          <w:sz w:val="16"/>
        </w:rPr>
        <w:t xml:space="preserve">Libros proféticos. </w:t>
      </w:r>
      <w:r>
        <w:rPr>
          <w:rFonts w:cs="Tahoma" w:ascii="Tahoma" w:hAnsi="Tahoma"/>
          <w:caps w:val="false"/>
          <w:smallCaps w:val="false"/>
          <w:sz w:val="16"/>
        </w:rPr>
        <w:t>El apelativo de profeta se ha aplicado en la Biblia a los grandes amigos de Dios que han desarrollado un papel decisivo en la historia del pueblo de Israel, ya sea como líderes carismáticos (Abrahán, Moisés, etc.) o como autores inspirados que escribieron esa historia a la luz de la inspiración divina (de Josué a los libros de los Reyes). La Biblia hebrea los denominó con el término genérico de «profetas anteriores», para distinguirlos de los profetas propiamente dichos, los cuales, a su vez, fueron catalogados como «profetas mayores», Isaías, Jeremías y Ezequiel, y los 12 «profetas menores».</w:t>
      </w:r>
    </w:p>
    <w:p>
      <w:pPr>
        <w:pStyle w:val="Booktitle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ind w:left="0" w:firstLine="181"/>
        <w:rPr/>
      </w:pPr>
      <w:r>
        <w:rPr>
          <w:rFonts w:cs="Tahoma" w:ascii="Tahoma" w:hAnsi="Tahoma"/>
          <w:caps w:val="false"/>
          <w:smallCaps w:val="false"/>
          <w:sz w:val="16"/>
        </w:rPr>
        <w:t>«Elección, vocación y misión» podrían resumir la experiencia excepcional de Dios que lanzaron a estos hombres a enfrentarse con el pueblo en momentos decisivos de su historia, para denunciar el pecado, llamar a la conversión, avivar la fe, abrir un horizonte trascendente de esperanza e interpretar los signos de los tiempos a la luz de la revelación divin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d BT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title">
    <w:name w:val="Book title"/>
    <w:qFormat/>
    <w:pPr>
      <w:widowControl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auto"/>
      <w:sz w:val="54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1:00Z</dcterms:created>
  <dc:creator/>
  <dc:description/>
  <cp:keywords/>
  <dc:language>en-US</dc:language>
  <cp:lastModifiedBy>Claretian</cp:lastModifiedBy>
  <dcterms:modified xsi:type="dcterms:W3CDTF">2010-09-01T05:20:00Z</dcterms:modified>
  <cp:revision>4</cp:revision>
  <dc:subject/>
  <dc:title/>
</cp:coreProperties>
</file>