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1"/>
        <w:spacing w:lineRule="exact" w:line="340"/>
        <w:ind w:hanging="0"/>
        <w:jc w:val="center"/>
        <w:rPr/>
      </w:pPr>
      <w:r>
        <w:rPr>
          <w:rStyle w:val="BibleText"/>
          <w:rFonts w:cs="Tahoma" w:ascii="Tahoma" w:hAnsi="Tahoma"/>
          <w:b/>
          <w:caps/>
          <w:position w:val="-3"/>
          <w:sz w:val="32"/>
        </w:rPr>
        <w:t>miqueas</w:t>
      </w:r>
    </w:p>
    <w:p>
      <w:pPr>
        <w:pStyle w:val="BibleText1"/>
        <w:ind w:hanging="0"/>
        <w:rPr>
          <w:rStyle w:val="BibleText"/>
          <w:rFonts w:ascii="Tahoma" w:hAnsi="Tahoma" w:cs="Tahoma"/>
          <w:b/>
          <w:b/>
          <w:caps/>
          <w:position w:val="-5"/>
          <w:sz w:val="55"/>
        </w:rPr>
      </w:pPr>
      <w:r>
        <w:rPr/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  <w:b/>
          <w:position w:val="-2"/>
          <w:sz w:val="55"/>
        </w:rPr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Palabra del Señor que recibió Miqueas, el de Moréset, durante los reinados de Yotán, Acaz y Ezequías de Judá. Visión sobre Samaría y Jerusalé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Teofanía de juici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Nah 1; Hab 3; Sal 76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Escuchen, pueblos tod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ongan atención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ierra y los que la puebla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que el Señor sea testig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usted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en su santo templ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Miren a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ale de su mora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sciende y camin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las alturas de la tier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Bajo él se derriten los mo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valles se resquebraj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cera junto al fueg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como agua que se derrama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una cuest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Todo por el delito de Jacob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los pecados de Israe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Cuál es el delito de Jacob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no es Samaría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¿Cuál es el santuari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gano de Judá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no es Jerusalén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 xml:space="preserve">Pues reduciré Samaría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un campo de ruin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a tierra para plantar viñe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rastraré al valle sus piedr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snudaré sus cimient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Todos sus ídolos serán tritura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s ofrendas quema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rasaré todas sus imágen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las reunió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precio de prostitución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otra vez serán precio de prostitución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mento del profe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Por eso gimo y me lamen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mino descalzo y desnud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hago duelo como aúllan los chaca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gimo como los avestruc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Insanable es la heri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ha sufrido Jud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egó hasta la capital de mi pueb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Jerusalén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>Duelo de las poblacione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Is 10,28-34; Sof 2,4-9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No lo cuenten en Gat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lloren en El Llant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n Bet-Apar revuélquense en el lo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la población de Sapi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aparta desnuda y avergonz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población de Sanan no sal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y duelo en Bet-Esel,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porque les quitan su apoy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muy enferm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tá la población de Marot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el Señor arroja la desgrac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Jerusalén, la capital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enganchen al carro los cabal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blación de Laqui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allí comenzó el pecado de 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lí se encontrab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delitos de Israel–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despídanse de Moraste Gat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Bet-Aczib ha defraud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reyes de Isra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te enviaré un herede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blación de Maresa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a tropa de Israel se refugia en Adulá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Rápate, aféita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tus hijos adora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zte una calva anch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la de un águi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te los han desterra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rimera denunc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Is 5; Am 5)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¡Ay, de los que planean maldades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y traman iniquidades en sus camas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amanecer las ejecut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tienen pode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Codician campos y los rob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sas y las ocup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oprimen al jefe de familia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 su cas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propietario y a su herenci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Por eso así dice 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ren, yo planeo una desgrac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esa g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que no pod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partar el cuel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podrán caminar ergui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es un tiempo de desgraci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Aquel día entonarán contra uste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a sáti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ntarán una lamentació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Ay, que me rob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vende la propiedad familiar!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Nos apresa y reparte nuestras tierr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Estamos perdidos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Así no tendrás a nadi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istribuya la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 asamblea del Señor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os profet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23; Ez 34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No deliren –deliran ellos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deliren diciend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llegará la humillac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–¿Está maldita la casa de Jacob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Se ha acab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paciencia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 van a ser tales sus accione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No son buenas mis palabr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el que procede rectamente?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Antiguamente mi pueblo se levantab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el enemig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hora arrancan túnica y man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quien transita confi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regresar de la guer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Echan del hogar quer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as mujeres de mi pueb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 sus niños les quit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siempre mi hon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¡Levántense y caminen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ste no es sitio de repo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está contaminad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stá hipotecado y exigen la hipoteca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Si viniera un profeta diciendo engañ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invito a vino y licor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ería un profeta digno de este pueblo.</w:t>
      </w:r>
    </w:p>
    <w:p>
      <w:pPr>
        <w:pStyle w:val="Subhead21"/>
        <w:spacing w:before="179" w:after="70"/>
        <w:rPr/>
      </w:pPr>
      <w:r>
        <w:rPr>
          <w:rStyle w:val="Subhead2"/>
          <w:rFonts w:cs="Tahoma" w:ascii="Tahoma" w:hAnsi="Tahoma"/>
          <w:b/>
        </w:rPr>
        <w:t>El rebaño reunido: falsos profe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Yo te reuniré todo entero, Jacob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ongregaré tus supervivientes, Israel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os juntaré como ovejas en un corra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rebaño en la prad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oirá el barullo de la multitud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Delante avanza el que abre cami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demás lo sigue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traviesan la puerta y sale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ante marcha su rey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a la cabez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egunda denunc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Is 1,17-23; Jr 22,13-17)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ero yo digo: 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 xml:space="preserve">Escúchenme, jefes de Jacob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ríncipes de Israe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¿no les toca a uste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cuparse del derech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ustedes que odian el bien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man el mal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rancan la piel del cuerp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carne de los hues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se comen la carne de mi pueb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 arrancan la pi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 rompen los huesos, lo cort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como carne para la olla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ración para la cacerol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Pero cuando griten a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les responder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s ocultará el rostro entonc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sus malas accione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os profetas y el profet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Ez 13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Así dice el Señor a los profe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xtravían a mi puebl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tienen algo que morde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nuncian paz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claran una guerra san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quien no les llena la boc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Por eso llegará una noche sin vi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scuridad sin orácul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pondrá el sol para los profe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scureciendo el dí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los videntes avergonza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adivinos sonroja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taparán la barb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Dios no respond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Yo, en cambio, estoy lleno de val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Espíritu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justicia, de fortalez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ara denunciar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crímenes a Jacob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pecados a Israel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enuncia y sentenc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Escúchenme, jefes de Jacob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ríncipes de Israe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stedes que desprecian la justic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uercen el derech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edifican con sangre a 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Jerusalén con crímen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Sus jueces juzgan por sobor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sacerdotes predican a suel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profetas adivinan por diner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ncima se apoyan en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ciendo: ¿No está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medio de nosotro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nos sucederá nada mal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Pero por su culp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ón será un campo ar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erusalén será una ruin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monte del temp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cerro de malezas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>Restauración: el monte del temp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Is 2,2-4)</w:t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[M]–Al final de los tiemp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estará firm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monte de la casa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 cima de los mont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cumbrado sobre las montañ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Hacia él confluirán las nac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minarán pueblos numeros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rán: Veng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bamos al monte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a casa del Dios de Jacob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él nos instruirá en sus camin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marcharemos por sus send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de Sión saldrá la ley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Jerusalén la Palabra de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Será el árbitro de muchas nac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juez de numerosos puebl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s espadas forjarán arad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s lanzas, podader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alzará la espa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ueblo contra pueb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se adiestrarán para la guer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Se sentará cada u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bajo su parra y su higu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sobresalto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–lo ha dicho el Señor Todopoderoso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[F]–Todos los pueblos camin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vocando a s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nosotros caminamo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vocando siemp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Señor, nuestro Dios.</w:t>
      </w:r>
    </w:p>
    <w:p>
      <w:pPr>
        <w:pStyle w:val="Subhead21"/>
        <w:spacing w:before="158" w:after="70"/>
        <w:rPr/>
      </w:pPr>
      <w:r>
        <w:rPr>
          <w:rStyle w:val="Subhead2"/>
          <w:rFonts w:cs="Tahoma" w:ascii="Tahoma" w:hAnsi="Tahoma"/>
          <w:b/>
        </w:rPr>
        <w:t>El resto y el Señor rey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[M]–Aquel día –oráculo del Señor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uniré a los inváli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gregaré los dispers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que maltraté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haré de los inválidos el res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desterrados se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pueblo numeros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ellos reinará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l monte S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de ahora y por siempr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[F]–Y tú, Torre del Rebañ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lina de 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cibirás el poder antigu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reino de la capital, Jerusalé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Y ahora, ¿por qué gritas quejándote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No tienes rey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falta el consejero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Por qué te retuerc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parturienta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[M]–Retuércete como parturien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xpulsa, 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ahora saldrás de la ciu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vivir en descampa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rás a Babilonia y de allí te sacar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rescatará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manos enemig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[F]–Ahora se alían contra ti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uchas naciones diciend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tás profan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ocemos del espectáculo de Sión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pero no entienden los planes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comprenden sus designi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os jun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gavillas en el camp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Arriba, trilla, Sió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daré cuernos de hierr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ezuñas de bronce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ara que tritures a muchos pueblos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onsagrarás al Señor sus gananci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riqueza al Dueño de la tier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[M]–Ahora se juntan en tropel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s ponen asedi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con el bastón de mand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olpean en la mejil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Juez de Israel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Pero tú, Belén de Efrata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>pequeña entre las aldeas de Jud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ti sac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que ha de ser jefe de Israe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origen es antigu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tiempo inmemoria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Por eso el Señor los abandona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que la madre dé a luz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resto de los herman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uelva a los israelit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De pie pastorea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la autoridad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nombre de la majest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 Señor, su Di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habitarán tranqui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su autoridad se extien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los confines de la tier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[F]–La paz vendrá así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Asiria se atrev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invadir nuestro paí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isar nuestros palac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 enfrentaremos siete pasto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cho capitane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que pastorearán Asiria con la esp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imrod con la dag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í nos librará de Asir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invada nuestro paí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ise nuestro territori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[M]–El resto de Jacob se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medio de muchas na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rocío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llovizna sobre el céspe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no tiene que esper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hombres ni aguardar a nadi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[F]–El resto de Jacob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 en medio de muchas na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un león entre fieras salvaj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como cachorr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un rebaño de ovej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penetra y pisotea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hace presa, sin que nadie lo toqu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¡Alza tu mano contra los agreso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an aniquila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dos tus enemigos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[M]–Aquel día –oráculo del Señor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s aniquilaré su caballer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struiré sus car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aniquilaré sus ciuda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rrasaré las fortalez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aniquilaré en tus man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s hechicerí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te quedarán adivin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aniquilaré en medio de ti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ídolos y piedras conmemorativ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adorará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obras de tus man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derribaré en medio de ti tus ídolo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acabaré con tus bosques sagra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Con ira y cólera tomaré venganz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s naciones que no obedezcan.</w:t>
      </w:r>
    </w:p>
    <w:p>
      <w:pPr>
        <w:pStyle w:val="Biblesubhead1"/>
        <w:spacing w:before="127" w:after="0"/>
        <w:rPr/>
      </w:pPr>
      <w:r>
        <w:rPr>
          <w:rStyle w:val="Biblesubhead"/>
          <w:rFonts w:cs="Tahoma" w:ascii="Tahoma" w:hAnsi="Tahoma"/>
          <w:b/>
        </w:rPr>
        <w:t>Llamada a juicio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Sal 50)</w:t>
      </w:r>
    </w:p>
    <w:p>
      <w:pPr>
        <w:pStyle w:val="BibleText1"/>
        <w:ind w:hanging="0"/>
        <w:rPr/>
      </w:pPr>
      <w:r>
        <w:rPr/>
        <w:t>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scuchen lo que dice 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Levánta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ama a juicio a los mont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as colinas escuchen tu voz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Escuchen, montes, el juicio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irmes cimientos de la tierra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l Señor entabla juicio con su pueb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leitea con Israe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 xml:space="preserve">Pueblo mío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¿qué te hice, en qué te molesté?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spóndem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Te saqué de Egip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redimí de la esclavitu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viando por dela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Moisés, Aarón y Marí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Pueblo mío, recuerda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o que planeaba Balac, rey de Moab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ómo respondió Bala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ijo de Beor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cuerda desde Sittim a Guilga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que comprend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l Señor tiene razón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ompensación cúltic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–¿Con qué me presentaré a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clinándome al Dios del cielo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Me presentaré con holocaus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terneros de un año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¿Aceptará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millar de carner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 diez mil arroyos de aceite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Le ofreceré mi primogéni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or mi culpa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 el fruto de mi vient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mi pecado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–Hombre, ya te he explic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que está bie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que el Señor desea de ti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efiendas el derech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mes la lealt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que seas humilde con tu D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a</w:t>
      </w:r>
      <w:r>
        <w:rPr>
          <w:rStyle w:val="Bodytextverse"/>
          <w:rFonts w:cs="Tahoma" w:ascii="Tahoma" w:hAnsi="Tahoma"/>
        </w:rPr>
        <w:t>¡Qué acierto es respetarte a ti!</w:t>
      </w:r>
    </w:p>
    <w:p>
      <w:pPr>
        <w:pStyle w:val="Biblesubhead1"/>
        <w:spacing w:before="167" w:after="0"/>
        <w:rPr/>
      </w:pPr>
      <w:r>
        <w:rPr>
          <w:rStyle w:val="Biblesubhead"/>
          <w:rFonts w:cs="Tahoma" w:ascii="Tahoma" w:hAnsi="Tahoma"/>
          <w:b/>
        </w:rPr>
        <w:t>Denuncias y amenaz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Sal 140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b</w:t>
      </w:r>
      <w:r>
        <w:rPr>
          <w:rStyle w:val="Bodytextverse"/>
          <w:rFonts w:cs="Tahoma" w:ascii="Tahoma" w:hAnsi="Tahoma"/>
        </w:rPr>
        <w:t>¡Oigan! El Señor llama a la ciud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cuchen, tribus y sus asamblea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–¿Voy a tolerar la casa del malv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sus tesoros mal adquiri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sus medid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bajadas e indignantes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¿voy a absolve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balanzas con tramp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una bolsa de pesas falsa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Los ricos están llenos de violenci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población mi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ienen en la boc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a lengua embuste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Por eso yo voy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comenzar a golpear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 devastarte por tus pecad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comerás sin saciar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retorcerás por dentr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apartas algo, se echará a perder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si se conserva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entregaré a los guerrer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sembrarás y no cosechará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isarás la aceituna y no te ungirá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isarás la uva y no beberás vino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Ustedes observan los decretos de Omrí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s prácticas de Ajab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guen sus consej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í que los devastaré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tregaré la población a la bur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endrán que soport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afrenta de mi puebl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iscurso del profeta</w:t>
      </w:r>
    </w:p>
    <w:p>
      <w:pPr>
        <w:pStyle w:val="BibleText1"/>
        <w:ind w:hanging="0"/>
        <w:rPr/>
      </w:pPr>
      <w:r>
        <w:rPr/>
        <w:t>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¡Ay de mí!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Me sucede como al que rebusc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rminada la vendimi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quedan racimos que come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brevas, que tanto me gusta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han desaparecido del paí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hombres leal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queda un hombre honra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dos acechan para mata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tienden redes unos a otr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sus man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n buenas para la maldad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l príncipe exige, el juez se soborna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l poderoso declara sus ambicion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se retuerce la bondad como espin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 rectitud como zarzal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de la cuen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anuncia el centine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egará: pronto llegará la desgraci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No se fíen del prójim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confíen en el amig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uarda la puerta de tu boc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que duerme en tus braz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porque el hijo deshonra al padr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levantan la hija contra la madr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nuera contra la sueg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enemigos de u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n los de su cas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Pero yo estoy aler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guardando a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 Dios y salvad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 Dios me escuchará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Restaura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Eclo 36,1-22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–No cantes victoria, mi enemig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caí, me levantaré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me siento en tiniebl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es mi luz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Soportaré la cólera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pequé contra é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que juzgue mi caus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me haga justici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sacará a la luz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gozaré de su justicia.</w:t>
      </w:r>
    </w:p>
    <w:p>
      <w:pPr>
        <w:pStyle w:val="Bodytextverse1"/>
        <w:rPr>
          <w:rStyle w:val="Bodytextverse"/>
          <w:rFonts w:ascii="Tahoma" w:hAnsi="Tahoma" w:cs="Tahoma"/>
          <w:b/>
          <w:b/>
        </w:rPr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Mi enemiga al ver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cubrirá de vergüenz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que me decí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Dónde está tu Dio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s ojos gozarán pronto viéndo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isoteada como barro de la call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–Es el día de reconstruir tu muralla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s el día de ensanchar tus fronter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el día en que vendrán a ti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de Asiria hasta Egip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 Nilo al Éufrat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mar a mar, de monte a mont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El país con sus habita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dará desol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pago de sus malas accion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–Pastorea a tu pueblo con tu bast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as ovejas de tu propied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ecino solitari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os bosques del Carmelo;</w:t>
      </w:r>
    </w:p>
    <w:p>
      <w:pPr>
        <w:pStyle w:val="Bodytextverse1"/>
        <w:rPr>
          <w:rStyle w:val="Bodytextverse"/>
          <w:rFonts w:ascii="Tahoma" w:hAnsi="Tahoma" w:cs="Tahoma"/>
          <w:b/>
          <w:b/>
        </w:rPr>
      </w:pPr>
      <w:r>
        <w:rPr>
          <w:rStyle w:val="Bodytextverse"/>
          <w:rFonts w:cs="Tahoma" w:ascii="Tahoma" w:hAnsi="Tahoma"/>
        </w:rPr>
        <w:tab/>
        <w:t>que pasten como antiguame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Basán y Galaad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como cuando saliste de Egip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uéstranos tus prodig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Que los pueb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verlo se avergüence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pesar de su valentí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lleven la mano a la boc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tapen los oíd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que muerdan el polv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culebras, o como insect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algan temblan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s guari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teman y se asusten ante ti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ñor, Dios nuestr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–¿Qué Dios como tú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dona el pec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bsuelve la culp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resto de su herencia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mantendrá siempre la i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ama la misericordi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>volverá a compadecers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truirá nuestras culp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rojará al fondo del m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dos nuestros peca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0</w:t>
      </w:r>
      <w:r>
        <w:rPr>
          <w:rStyle w:val="Bodytextverse"/>
          <w:rFonts w:cs="Tahoma" w:ascii="Tahoma" w:hAnsi="Tahoma"/>
        </w:rPr>
        <w:t>Así serás fiel a Jacob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eal a Abrahán,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>
          <w:rStyle w:val="Bodytextverse"/>
          <w:rFonts w:cs="Tahoma" w:ascii="Tahoma" w:hAnsi="Tahoma"/>
        </w:rPr>
        <w:tab/>
        <w:t>como lo prometiste en el pas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nuestros padre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Korinna">
    <w:charset w:val="00"/>
    <w:family w:val="auto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38:00Z</dcterms:created>
  <dc:creator/>
  <dc:description/>
  <cp:keywords/>
  <dc:language>en-US</dc:language>
  <cp:lastModifiedBy>Claretian</cp:lastModifiedBy>
  <dcterms:modified xsi:type="dcterms:W3CDTF">2010-08-31T08:21:00Z</dcterms:modified>
  <cp:revision>6</cp:revision>
  <dc:subject/>
  <dc:title/>
</cp:coreProperties>
</file>