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Daniel:</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1-21</w:t>
      </w:r>
      <w:r>
        <w:rPr>
          <w:rStyle w:val="Commentary"/>
          <w:b/>
        </w:rPr>
        <w:t> </w:t>
      </w:r>
      <w:r>
        <w:rPr>
          <w:rStyle w:val="Commentary"/>
          <w:rFonts w:cs="Tahoma" w:ascii="Tahoma" w:hAnsi="Tahoma"/>
          <w:b/>
        </w:rPr>
        <w:t>Daniel en la corte de Babilonia.</w:t>
      </w:r>
      <w:r>
        <w:rPr>
          <w:rStyle w:val="Commentary"/>
          <w:b/>
        </w:rPr>
        <w:t> </w:t>
      </w:r>
      <w:r>
        <w:rPr>
          <w:rStyle w:val="Commentary"/>
          <w:rFonts w:cs="Tahoma" w:ascii="Tahoma" w:hAnsi="Tahoma"/>
        </w:rPr>
        <w:t xml:space="preserve">Este primer capítulo al mismo tiempo que nos sitúa en la corte de Babilonia bajo el reinado de Nabucodonosor, es también la presentación de todo el libro. Después de describir brevemente el ambiente histórico (1s), el autor nos presenta a los personajes (3-7), entre los que sobresale el joven Daniel; la problemática religiosa más sobresaliente de la época: el tema de los alimentos prohibidos (8-16), y el motivo dominante del libro: la interpretación de los sueños y visiones o la capacidad que Dios ha infundido en Daniel para conocer e interpretar los sueños y visiones, como forma de poner en primer plano la absoluta soberanía de Dios incluso sobre reyes y reinos extranjeros (17-21). </w:t>
      </w:r>
    </w:p>
    <w:p>
      <w:pPr>
        <w:pStyle w:val="Commentary1"/>
        <w:spacing w:lineRule="auto" w:line="360" w:before="0" w:after="0"/>
        <w:ind w:firstLine="181"/>
        <w:rPr/>
      </w:pPr>
      <w:r>
        <w:rPr>
          <w:rStyle w:val="Commentary"/>
          <w:rFonts w:cs="Tahoma" w:ascii="Tahoma" w:hAnsi="Tahoma"/>
        </w:rPr>
        <w:t xml:space="preserve">Los biblistas están de acuerdo que el marco histórico que nos presentan los dos primeros capítulos es ficticio; es decir, no se trata en realidad del período de dominación babilónica, sino más bien de la época de dominación griega, s. III y II a.C. Los generales que heredan el imperio de Alejandro Magno han logrado expandir la cultura y el pensamiento griegos por todo el Oriente. La fe y la cultura israelitas se han visto confrontadas y hasta perseguidas por los dominadores extranjeros. Muchos judíos han aceptado sin problemas la nueva cultura, pero otros se resisten y hasta llegan a aceptar gustosos la muerte antes que infringir la ley de Moisés (8-16; cfr. 2 Mac). </w:t>
      </w:r>
    </w:p>
    <w:p>
      <w:pPr>
        <w:pStyle w:val="Commentary1"/>
        <w:spacing w:lineRule="auto" w:line="360" w:before="0" w:after="0"/>
        <w:ind w:firstLine="181"/>
        <w:rPr/>
      </w:pPr>
      <w:r>
        <w:rPr>
          <w:rStyle w:val="Commentary"/>
          <w:rFonts w:cs="Tahoma" w:ascii="Tahoma" w:hAnsi="Tahoma"/>
        </w:rPr>
        <w:t xml:space="preserve">Los griegos introducen rápidamente las novedades de la sabiduría helenista, que amplía mucho más los horizontes de la sabiduría y de la ciencia babilónicas, pero que desde el punto de vista del pensamiento judío, no está por encima de la sabiduría y conocimiento semitas. Esto explica por qué el libro subraya tanto la superioridad en sabiduría y conocimiento de Daniel y sus compañeros. La sabiduría de éstos está basada en el conocimiento y en la fe en el Dios de los antepasados de Israel. Con base en estos conceptos, el libro va a demostrar que a pesar de su poderío, su fuerza y su potencia, los reinos extranjeros serán siempre aniquilados por la fuerza y la potencia de uno solo: el Dios único y vivo de Israel. Y ello es motivo de consuelo en la angustia, luz en la incertidumbre, esperanza en la persecución y fortaleza para perseverar en la fe en una época en la que el creyente judío duda de la validez de sus dogmas y principios religiosos. </w:t>
      </w:r>
    </w:p>
    <w:p>
      <w:pPr>
        <w:pStyle w:val="Commentary1"/>
        <w:spacing w:lineRule="auto" w:line="360" w:before="0" w:after="0"/>
        <w:ind w:firstLine="181"/>
        <w:rPr/>
      </w:pPr>
      <w:r>
        <w:rPr>
          <w:rStyle w:val="Commentary"/>
          <w:rFonts w:cs="Tahoma" w:ascii="Tahoma" w:hAnsi="Tahoma"/>
        </w:rPr>
        <w:t xml:space="preserve">El lenguaje de Daniel es ante todo apocalíptico, dado el uso de tiempos y lugares ficticios, pero sobre todo por la utilización de imágenes y personajes rodeados de valor simbólico que sólo pueden captar quienes están en sintonía con la problemática e inquietudes de este autor creyente, enemigo a ultranza del pensamiento y la cultura grieg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49 El sueño de Nabucodonosor.</w:t>
      </w:r>
      <w:r>
        <w:rPr>
          <w:rStyle w:val="Commentary"/>
          <w:rFonts w:cs="Tahoma" w:ascii="Tahoma" w:hAnsi="Tahoma"/>
        </w:rPr>
        <w:t xml:space="preserve"> Al rey le asalta la duda y el temor por un sueño que ha tenido, por lo que acude a los magos y adivinos de su corte. Sin embargo, ni los de la corte ni los del resto del reino se sienten capaces de responder a la exigencia del rey. Él quiere no sólo que le interpreten el sueño, sino que adivinen qué fue lo que soñó. Con esta ambientación que incluye la sentencia de muerte para todos los magos y sabios de todo el imperio por su ineptitud (1-13), va a entrar en escena Daniel, que no se basa en su propio conocimiento, sino en el poder único y absoluto del Dios de Israel a quien pide la iluminación necesaria. Daniel, como jefe de todos los magos y sabios del imperio, representa la soberanía de Dios sobre cualquier reino por potente que sea. Todos salvaron la vida sólo cuando reconocieron que el Dios de Daniel es el único sabio y poderos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31-45: </w:t>
      </w:r>
      <w:r>
        <w:rPr>
          <w:rStyle w:val="Commentary"/>
          <w:rFonts w:cs="Tahoma" w:ascii="Tahoma" w:hAnsi="Tahoma"/>
        </w:rPr>
        <w:t xml:space="preserve">Los materiales con que está hecha la estatua y la interpretación que se hace de ella, está en relación con la forma como los antiguos calificaban las diferentes épocas de la historia, a partir del valor de los metales y materiales de uso corriente. Se nota que el metal más valioso era el oro, aplicado aquí al imperio babilónico; le sigue la plata, también metal precioso, pero menos que el oro, representaría al imperio medo; la parte de hierro representa al período persa; y el hierro y el barro representan los reinos asirio y egipcio, los dos polos donde se concentraron los generales herederos del imperio griego macedónico conquistado por Alejandro Magno. Esta gran mole, sin embargo, es derribada por una simple esquirla desprendida de una gran roca, que representa aquí el advenimiento del reino de Dios. </w:t>
      </w:r>
    </w:p>
    <w:p>
      <w:pPr>
        <w:pStyle w:val="Commentary1"/>
        <w:spacing w:lineRule="auto" w:line="360" w:before="0" w:after="0"/>
        <w:ind w:firstLine="181"/>
        <w:rPr/>
      </w:pPr>
      <w:r>
        <w:rPr>
          <w:rStyle w:val="Commentary"/>
          <w:rFonts w:cs="Tahoma" w:ascii="Tahoma" w:hAnsi="Tahoma"/>
        </w:rPr>
        <w:t xml:space="preserve">Aquí está el valor profético del simbolismo que envuelve este sueño y su interpretación. Todo lo que proviene de Dios comienza con lo más mínimo y desapercibido, no se impone por la fuerza ni la violencia. El mundo está cansado de la prepotencia de los poderosos que arman y desarman imperios según sus caprichos, es necesario centrar la atención en los pequeños signos en los que continuamente el reino de Dios se está manifestando, sin perder de vista que no es en lo llamativo y en lo espectacular, sino en las pequeñas cosas, pequeñas experiencias de vida, donde el Espíritu hará crecer y multiplicar los signos del rein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1-23 La estatua de oro. </w:t>
      </w:r>
      <w:r>
        <w:rPr>
          <w:rStyle w:val="Commentary"/>
          <w:rFonts w:cs="Tahoma" w:ascii="Tahoma" w:hAnsi="Tahoma"/>
        </w:rPr>
        <w:t>Aunque este pasaje nos habla de Nabucodonosor que ordena construir una gran estatua, en realidad se trata del rey griego Antíoco IV (175-163 a.C.), quien mandó erigir una estatua de Zeus, dios principal del panteón griego, en Jerusalén (cfr. 1 Mac 1,54; 2 Mac 6,2). Con este relato el autor intenta animar a los creyentes para que resistan la agresión de los poderosos que quieren ocupar el lugar de Dios. Su perseverancia y fidelidad puede trocar la actitud del agresor, a tal punto de convertirlos al Señor, véase 3,24-33 (3,91-100).</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3,24-90 Oración penitencial de Azarías – Cántico de los tres jóvenes. </w:t>
      </w:r>
      <w:r>
        <w:rPr>
          <w:rStyle w:val="Commentary"/>
          <w:rFonts w:cs="Tahoma" w:ascii="Tahoma" w:hAnsi="Tahoma"/>
        </w:rPr>
        <w:t>Estas dos plegarias sólo las recoge la versión griega del Antiguo Testamento, no, en cambio, la versión hebrea, y su ubicación entre «3,1-23 La estatua de oro» y «3,24-33 (3,91-100) Confesión de Nabucodonosor» se debe a la versión latina. Para relevar su carácter adicional las presentamos en letra cursiva.</w:t>
      </w:r>
    </w:p>
    <w:p>
      <w:pPr>
        <w:pStyle w:val="Commentary1"/>
        <w:spacing w:lineRule="auto" w:line="360" w:before="0" w:after="0"/>
        <w:ind w:firstLine="181"/>
        <w:rPr/>
      </w:pPr>
      <w:r>
        <w:rPr>
          <w:rStyle w:val="Commentary"/>
          <w:rFonts w:cs="Tahoma" w:ascii="Tahoma" w:hAnsi="Tahoma"/>
        </w:rPr>
        <w:t>La primera sigue la estructura de la composición de los salmos penitenciales: autorreconocimiento de las culpas y conciencia del merecido y necesario castigo; dolor expiatorio en el que se reconoce la grandeza y misericordia de Dios que no abandona a sus fieles; y finalmente, confesión de fe en Dios que salva a los suyos.</w:t>
      </w:r>
    </w:p>
    <w:p>
      <w:pPr>
        <w:pStyle w:val="Commentary1"/>
        <w:spacing w:lineRule="auto" w:line="360" w:before="0" w:after="0"/>
        <w:ind w:firstLine="181"/>
        <w:rPr/>
      </w:pPr>
      <w:r>
        <w:rPr>
          <w:rStyle w:val="Commentary"/>
          <w:rFonts w:cs="Tahoma" w:ascii="Tahoma" w:hAnsi="Tahoma"/>
        </w:rPr>
        <w:t>La segunda es una plegaria de alabanza común también en el salterio (véase Sal 135; 148; etc.); se trata de una invitación a toda la creación para que alabe al único Señor. En el contexto en que se encuentra, es la manera de invitar a desatender la orden del rey de adorar a la estatua de oro, y adorar al Único que puede salvar y a quien algún día todos los gobernantes deberán reconocer, como se dirá más adelante, véase 3,29 (3,96). También aquí se detecta el rasgo profético de la oración.</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3,24-33 (3,91-100) Confesión de Nabucodonosor. </w:t>
      </w:r>
      <w:r>
        <w:rPr>
          <w:rStyle w:val="Commentary"/>
          <w:rFonts w:cs="Tahoma" w:ascii="Tahoma" w:hAnsi="Tahoma"/>
        </w:rPr>
        <w:t>Este pasaje lo presentamos con doble numeración. La que no va entre paréntesis es continuación de «3,1-23 La estatua de oro», y se fundamenta en la versión hebrea. La que va entre paréntesis es continuación de «3,46-90 Cántico de los tres jóvenes», y se fundamenta en la versión latina, que a su vez recoge el texto de la versión griega. En la citación litúrgica oficial se sigue la numeración entre paréntesis.</w:t>
      </w:r>
    </w:p>
    <w:p>
      <w:pPr>
        <w:pStyle w:val="Commentary1"/>
        <w:spacing w:lineRule="auto" w:line="360" w:before="0" w:after="0"/>
        <w:ind w:firstLine="181"/>
        <w:rPr/>
      </w:pPr>
      <w:r>
        <w:rPr>
          <w:rStyle w:val="Commentary"/>
          <w:rFonts w:cs="Tahoma" w:ascii="Tahoma" w:hAnsi="Tahoma"/>
        </w:rPr>
        <w:t xml:space="preserve">Ante el suceso prodigioso de los tres jóvenes, el rey se asombra, y se ve impulsado a reconocer el poder del único Dios verdadero. Con este pasaje el autor pretende animar a sus contemporáneos a permanecer firmes ante las agresiones de los dominadores griegos. Aquí se establece de una vez por todas a quién hay que adorar y servir, al Dios de Israel y no a otros diose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1-34 Visión del árbol.</w:t>
      </w:r>
      <w:r>
        <w:rPr>
          <w:rStyle w:val="Commentary"/>
          <w:rFonts w:cs="Tahoma" w:ascii="Tahoma" w:hAnsi="Tahoma"/>
        </w:rPr>
        <w:t xml:space="preserve"> Segundo sueño de Nabucodonosor. Este capítulo se puede dividir en tres secciones: el rey relata el sueño (7b-15); Daniel lo interpreta (16-24); cumplimiento del sueño (25-34). Antes de la narración del sueño por parte del mismo rey, se reconoce que el único Señor de cielos y tierra es el Señor, Dios de Daniel, Dios de Israel, quien actúa por medio de sus fieles judíos, para quienes la sabiduría es muy diferente a la de los sabios y adivinos paganos. De nuevo, pues, se quiere subrayar la única y absoluta soberanía de Dios sobre reyes, reinos y nacione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5,1–6,1 El festín de Baltasar.</w:t>
      </w:r>
      <w:r>
        <w:rPr>
          <w:rStyle w:val="Commentary"/>
          <w:rFonts w:cs="Tahoma" w:ascii="Tahoma" w:hAnsi="Tahoma"/>
        </w:rPr>
        <w:t xml:space="preserve"> Se recurre a episodios del pasado para tomar postura respecto a los hechos del presente. Con toda seguridad, los lectores contemporáneos de esta obra entendieron perfectamente que lo narrado respecto a Baltasar se refería en realidad a Antíoco IV. De este modo, el presente no queda cerrado a las perspectivas de futuro. Todo lo contrario, el creyente fiel es impulsado a ver el futuro con mayor claridad porque al fin de cuentas la historia tiene una dinámica propia que Dios mismo le imprime. </w:t>
      </w:r>
    </w:p>
    <w:p>
      <w:pPr>
        <w:pStyle w:val="Commentary1"/>
        <w:spacing w:lineRule="auto" w:line="360" w:before="0" w:after="0"/>
        <w:ind w:firstLine="181"/>
        <w:rPr/>
      </w:pPr>
      <w:r>
        <w:rPr>
          <w:rStyle w:val="Commentary"/>
          <w:rFonts w:cs="Tahoma" w:ascii="Tahoma" w:hAnsi="Tahoma"/>
        </w:rPr>
        <w:t xml:space="preserve">Daniel es de nuevo reconocido como el máximo sabio, pero no por sí mismo, sino por causa de su Di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6,2-29 Daniel en el foso de los leones.</w:t>
      </w:r>
      <w:r>
        <w:rPr>
          <w:rStyle w:val="Commentary"/>
          <w:rFonts w:cs="Tahoma" w:ascii="Tahoma" w:hAnsi="Tahoma"/>
        </w:rPr>
        <w:t xml:space="preserve"> La primera parte del libro concluye con un episodio paralelo a su inicio: la fe y fidelidad de Daniel a su Dios le acarrea la persecución; una manera de hablar de las persecuciones y oprobios contra los fieles judíos bajo el reinado de Antíoco IV. Si antes fue el rechazo y la resistencia a adorar la estatua de oro, ahora el motivo no es del todo diferente; se trata de mantener firme la convicción de que sólo Dios puede salvar y que, por tanto, sólo de Él se puede esperar la salvación (15.17.21.23.28). En el capítulo tercero, el ambiente fue la erección de la estatua de Zeus en Jerusalén. En este momento el ambiente es el decreto real que prohíbe la religión judía en el reino de Antíoco IV. Muchos judíos se ajustaron a dicha norma, pero también muchos otros resistieron y permanecieron firmes hasta el final. Daniel, salvado del foso de los leones, es la imagen del fiel creyente que no claudica en su fe ni se doblega ante los caprichos del dominante de turno. También este episodio es profecía para nuestra época contemporáne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7,1–12,13 Las visiones. </w:t>
      </w:r>
      <w:r>
        <w:rPr>
          <w:rStyle w:val="Commentary"/>
          <w:rFonts w:cs="Tahoma" w:ascii="Tahoma" w:hAnsi="Tahoma"/>
        </w:rPr>
        <w:t xml:space="preserve">Tal vez en algún momento de nuestra vida nos hemos detenido a pensar en el sentido de nuestra existencia, el por qué de los acontecimientos, máxime si las circunstancias en las que se vive son difíciles en todos los sentidos: económico, político, social y religioso; y más aún, si la experiencia del presente nos trae el triunfo de la injusticia, la violencia y la mentira. Ante tales circunstancias, uno siente a veces la tentación de abandonar la fe y la esperanza porque a simple vista no se ve ni se siente la intervención de aquel Dios en quien se cree y se espera. Éstas podrían ser a grandes rasgos las circunstancias históricas que se esconden detrás de las cuatro visiones que nos narra el libro de Daniel. </w:t>
      </w:r>
    </w:p>
    <w:p>
      <w:pPr>
        <w:pStyle w:val="Commentary1"/>
        <w:spacing w:lineRule="auto" w:line="360" w:before="0" w:after="0"/>
        <w:ind w:firstLine="181"/>
        <w:rPr/>
      </w:pPr>
      <w:r>
        <w:rPr>
          <w:rStyle w:val="Commentary"/>
          <w:rFonts w:cs="Tahoma" w:ascii="Tahoma" w:hAnsi="Tahoma"/>
        </w:rPr>
        <w:t xml:space="preserve">Por medio de las tres primeras, cada una con su interpretación, el sabio intenta responder a sus propias inquietudes y a las de sus contemporáneos sobre el futuro. El presente no es fácil, sobre todo para quienes poseen e intentan mantener su fe y su esperanza en el Dios que se ha venido revelando en la historia del pueblo. Los peligros de apostasía están a la puerta, por tanto, se necesita luz y fuerza para continuar hacia el futuro, tratando de entender el pasado y el presente. </w:t>
      </w:r>
    </w:p>
    <w:p>
      <w:pPr>
        <w:pStyle w:val="Commentary1"/>
        <w:spacing w:lineRule="auto" w:line="360" w:before="0" w:after="0"/>
        <w:ind w:firstLine="181"/>
        <w:rPr/>
      </w:pPr>
      <w:r>
        <w:rPr>
          <w:rStyle w:val="Commentary"/>
          <w:rFonts w:cs="Tahoma" w:ascii="Tahoma" w:hAnsi="Tahoma"/>
        </w:rPr>
        <w:t xml:space="preserve">La cuarta visión ilustra la duración de estas situaciones, épocas en las que se entrecruza una especie de competencia por parte de los poderosos contra el plan de Dios. ¿Cuándo cesará esa competencia? Cuando se reconozca que sólo Dios es Señor de la historia, y que sólo el plan divino garantiza la vida de los hombres y de la creación, y que cualquier proyecto humano debe fundarse en la voluntad de Él. Sólo cuando se reconozca esta dinámica, el futuro será esperanzado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7,1-28 Primera: Las cuatro fieras.</w:t>
      </w:r>
      <w:r>
        <w:rPr>
          <w:rStyle w:val="Commentary"/>
          <w:rFonts w:cs="Tahoma" w:ascii="Tahoma" w:hAnsi="Tahoma"/>
        </w:rPr>
        <w:t xml:space="preserve"> La primera visión tiene un gran parecido con el sueño de Nabucodonosor (2,28). En ambas predomina el número cuatro: allá tenemos cuatro metales, clasificados por su valor y aquí cuatro bestias, clasificadas por su fuerza. Pero aquí la atención está centrada en la cuarta bestia, que no tiene una denominación específica, pero que posee unas características muy particulares: posee diez cuernos, de los cuales desaparecen tres para dar espacio a uno más pequeño. Los diez cuernos se refieren a la sucesión de reyes de la dinastía seléucida, el último cuerno se refiere a Antíoco IV, tal vez el más feroz y opresor de todos. Pero la visión no termina con la descripción de la cuarta bestia y su acción maléfica. Aparece un anciano, un trono y un ser misterioso que en la narración se le da el apelativo de «hijo de hombre» (9-14). Estos elementos nos indican que para el autor se representa aquí una especie de juicio que el Altísimo realiza sobre la historia y sus protagonistas. De hecho el anciano y el tribunal entregan al «hijo del hombre» el poder sobre reinos y naciones, quienes se ponen a su servicio (14.26.27). El Nuevo Testamento identificará este «hijo de hombre» con Jesús, proclamado como el Mesías (cfr. Mc 13,26; 14,62; Mt 25,31; Lc 17,22.30; Hch 7,55-56). </w:t>
      </w:r>
    </w:p>
    <w:p>
      <w:pPr>
        <w:pStyle w:val="Commentary1"/>
        <w:spacing w:lineRule="auto" w:line="360" w:before="0" w:after="0"/>
        <w:ind w:firstLine="181"/>
        <w:rPr/>
      </w:pPr>
      <w:r>
        <w:rPr>
          <w:rStyle w:val="Commentary"/>
          <w:rFonts w:cs="Tahoma" w:ascii="Tahoma" w:hAnsi="Tahoma"/>
        </w:rPr>
        <w:t xml:space="preserve">El mensaje esperanzador de este juicio es el desmoronamiento de todo poder y potencia enemigos de Dios y el triunfo definitivo del proyecto divino y de sus fieles adoradores (26s). </w:t>
      </w:r>
    </w:p>
    <w:p>
      <w:pPr>
        <w:pStyle w:val="Commentary1"/>
        <w:spacing w:lineRule="auto" w:line="360" w:before="0" w:after="0"/>
        <w:ind w:firstLine="181"/>
        <w:rPr/>
      </w:pPr>
      <w:r>
        <w:rPr>
          <w:rStyle w:val="Commentary"/>
          <w:rFonts w:cs="Tahoma" w:ascii="Tahoma" w:hAnsi="Tahoma"/>
        </w:rPr>
        <w:t xml:space="preserve">Para nuestro tiempo: el creyente no puede conformarse con la simple espera de un ser celestial que aparezca para juzgar la prepotencia y altanería de los opresores modernos y de sus estructuras opresoras. En y desde la fe, el cristiano convencido del valor liberador, consolador y esperanzador de la Palabra y proyecto de Jesús, tiene que hacer de sus luchas y sudores una profecía actual y actuante. No porque los tiempos hayan cambiado cambia Dios de parecer. En nuestras manos está hacer que Dios enjuicie nuestro mundo actual, incrementando acciones de justicia, solidaridad y búsqueda de la fraternidad en medio de este mundo dividido y gobernado por las fuerzas del mal.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8,1-27 Segunda: El carnero y el macho cabrío.</w:t>
      </w:r>
      <w:r>
        <w:rPr>
          <w:rStyle w:val="Commentary"/>
          <w:rFonts w:cs="Tahoma" w:ascii="Tahoma" w:hAnsi="Tahoma"/>
        </w:rPr>
        <w:t xml:space="preserve"> Esta nueva visión amplía prácticamente la anterior, aunque reduce el número de imperios. Nótese el predominio del símbolo del «cuerno», imagen antigua de fuerza y poder. Los dos animales representan al imperio persa y al griego respectivamente (20s); los cuernos del chivo serían los sucesores griegos del conquistador Alejandro Magno. El último cuerno, que alcanza proporciones cósmicas (10-12), es contemporáneo del redactor, y es quien más poder tiene y quien más expande la maldad.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9,1-27 Tercera: Las setenta semanas. </w:t>
      </w:r>
      <w:r>
        <w:rPr>
          <w:rStyle w:val="Commentary"/>
          <w:rFonts w:cs="Tahoma" w:ascii="Tahoma" w:hAnsi="Tahoma"/>
        </w:rPr>
        <w:t xml:space="preserve">La tercera visión (20-27), está precedida de una larga oración (4-19), que surge en el momento en el que Daniel investiga sobre la suerte de su pueblo en la Escritura (1-3). La oración como tal es una súplica, en donde se subrayan los pecados e infidelidades de Israel, y el poder y la misericordia de Dios, pero también se acentúa la esperanza salvífica del pueblo pecador. La visión reinterpreta la profecía de Jeremías según la cual el destierro en Babilonia tendría una duración de setenta años (Jr 25,11; 29,10). En la visión de Daniel aparece este período dividido en setenta semanas, y éstas divididas a su vez en períodos cargados de sentido simbólico con aumento creciente de la maldad hasta la última semana, que será la peor de todas. No se concede ningún reconocimiento al principado del mal por grande y terrible que sea, pues al final de todo se percibe que la ruina vendrá sobre el destructor (27). Como quien dice, la historia, aunque protagonizada en mayor parte por hombres violentos, tiene un actor último que es Dios, quien se manifestará en la plenitud de ella.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0,1–12,13 Cuarta: La visión terrible.</w:t>
      </w:r>
      <w:r>
        <w:rPr>
          <w:rStyle w:val="Commentary"/>
          <w:rFonts w:cs="Tahoma" w:ascii="Tahoma" w:hAnsi="Tahoma"/>
        </w:rPr>
        <w:t xml:space="preserve"> Esta última visión no introduce propiamente nada nuevo, continúa ratificando el concepto de juicio divino sobre la historia y los acontecimientos que dentro de ella han protagonizado los distintos reyes y emperadores. El marco histórico sigue siendo el período dominado por los sucesores de Alejandro Magno.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Resurrección y salvación (12,1-13):</w:t>
      </w:r>
      <w:r>
        <w:rPr>
          <w:rStyle w:val="Commentary"/>
          <w:b/>
        </w:rPr>
        <w:t> </w:t>
      </w:r>
      <w:r>
        <w:rPr>
          <w:rStyle w:val="Commentary"/>
          <w:rFonts w:cs="Tahoma" w:ascii="Tahoma" w:hAnsi="Tahoma"/>
        </w:rPr>
        <w:t xml:space="preserve">Los versículos 1-4 son de obligatoria referencia cuando se quiere buscar el fundamento bíblico de la resurrección de los muertos. Para muchos comentaristas este pasaje constituye el punto culminante de la revelación contenida en el libro de Daniel. Dios concede la victoria final a su pueblo, haciendo que, tanto vivos como muertos, participen de ella. Quienes se mantuvieron fieles al Señor, aun en los peores momentos de la historia, serán premiados por Dios con la vida eterna. </w:t>
      </w:r>
    </w:p>
    <w:p>
      <w:pPr>
        <w:pStyle w:val="Commentary1"/>
        <w:spacing w:lineRule="auto" w:line="360" w:before="0" w:after="0"/>
        <w:ind w:firstLine="181"/>
        <w:rPr/>
      </w:pPr>
      <w:r>
        <w:rPr>
          <w:rStyle w:val="Commentary"/>
          <w:rFonts w:cs="Tahoma" w:ascii="Tahoma" w:hAnsi="Tahoma"/>
        </w:rPr>
        <w:t xml:space="preserve">Pero hay otra intuición: el castigo eterno que sobrevendrá a los impíos. A su manera, el libro de Daniel resuelve el interrogante sobre la suerte del justo que sufre y el malvado que prospera (cfr. Sal 37). </w:t>
      </w:r>
    </w:p>
    <w:p>
      <w:pPr>
        <w:pStyle w:val="Commentary1"/>
        <w:spacing w:lineRule="auto" w:line="360" w:before="0" w:after="0"/>
        <w:ind w:firstLine="181"/>
        <w:rPr/>
      </w:pPr>
      <w:r>
        <w:rPr>
          <w:rStyle w:val="Commentary"/>
          <w:rFonts w:cs="Tahoma" w:ascii="Tahoma" w:hAnsi="Tahoma"/>
        </w:rPr>
        <w:t xml:space="preserve">¿Cuándo se cumplirán estas cosas maravillosas? (5.8) La respuesta sigue siendo misteriosa y vedada, pero para los lectores contemporáneos de Daniel está claro que el fin de la crisis es inminente. Recordemos que la literatura apocalíptica utiliza imágenes y símbolos a veces tomados del pasado pero que aluden a un presente crítico con el fin de animar, consolar y sobre todo confortar e invitar a no desfallecer ante los embates del mal.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3s Relatos griegos.</w:t>
      </w:r>
      <w:r>
        <w:rPr>
          <w:rStyle w:val="Commentary"/>
          <w:rFonts w:cs="Tahoma" w:ascii="Tahoma" w:hAnsi="Tahoma"/>
        </w:rPr>
        <w:t xml:space="preserve"> El texto hebreo de Daniel termina en el capítulo 12. Sin embargo, cuando se tradujeron los textos del Antiguo Testamento a la lengua griega (LXX) fueron añadidos estos relatos, de origen hebreo, pero compuestos en griego, donde se resalta la personalidad de Daniel. Se trata de relatos populares que tienen un carácter ejemplar. La enseñanza que quieren transmitir es sumamente simple y sencilla, para que cualquier lector u oyente de la época pudiera captarla sin dificultad.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rPr>
      </w:pPr>
      <w:r>
        <w:rPr>
          <w:rStyle w:val="Commentary"/>
          <w:rFonts w:cs="Tahoma" w:ascii="Tahoma" w:hAnsi="Tahoma"/>
          <w:b/>
        </w:rPr>
        <w:t xml:space="preserve">13,1-64 Susana y Daniel. </w:t>
      </w:r>
      <w:r>
        <w:rPr>
          <w:rStyle w:val="Commentary"/>
          <w:rFonts w:cs="Tahoma" w:ascii="Tahoma" w:hAnsi="Tahoma"/>
        </w:rPr>
        <w:t xml:space="preserve">Con el relato de Susana se quiere alabar la sabiduría limpia y justa de Daniel; pero más que eso, se trata de inculcar en el creyente la convicción de que Dios no abandona ni deja en manos de malhechores a quien confía en Él y que, por su parte, los inicuos serán irremediablemente castigado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4,1-42 Bel o el fraude descubierto. </w:t>
      </w:r>
      <w:r>
        <w:rPr>
          <w:rStyle w:val="Commentary"/>
          <w:rFonts w:cs="Tahoma" w:ascii="Tahoma" w:hAnsi="Tahoma"/>
        </w:rPr>
        <w:t>Otras dos historias ejemplares buscan ilustrar la vanidad de los ídolos. Son prácticamente dos sátiras: una contra quienes confían en divinidades de hechura humana (1-22), y la otra es contra la divinidad misma (23-27). Daniel queda en peligro por desenmascarar la falsedad idolátrica, pero el Dios vivo en quien él confía no lo abandona (28-40), al punto que los mismos idólatras tienen que reconocer al Único y verdadero Dios (41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02:00Z</dcterms:created>
  <dc:creator/>
  <dc:description/>
  <cp:keywords/>
  <dc:language>en-US</dc:language>
  <cp:lastModifiedBy>Claretian</cp:lastModifiedBy>
  <dcterms:modified xsi:type="dcterms:W3CDTF">2010-08-31T08:53:00Z</dcterms:modified>
  <cp:revision>8</cp:revision>
  <dc:subject/>
  <dc:title/>
</cp:coreProperties>
</file>