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Jeremía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3 Introducción. </w:t>
      </w:r>
      <w:r>
        <w:rPr>
          <w:rStyle w:val="Commentary"/>
          <w:rFonts w:cs="Tahoma" w:ascii="Tahoma" w:hAnsi="Tahoma"/>
        </w:rPr>
        <w:t xml:space="preserve">Estos primeros versículos introductorios ambientan el ministerio de Jeremías en un lugar y una época concretos. «Palabras de Jeremías...» Es el título del libro. Anatot, hoy Anata, era una pequeña población cercana a Jerusalén habitada casi exclusivamente por familias sacerdotales; se la menciona en la lista de las ciudades levíticas (Jos 21,18) y en 1 Re 2,26, porque Salomón confinó allí a Abiatar, antiguo sacerdote de David (cfr. 1 Sm 22,20-23). La sucesión de reyes mencionada en el versículo 2 nos ubica entre el 640 y el 587 a.C.; si Josías reinó en Judá del 640 al 609 a.C., el «año trece» corresponde al 627 a.C., posible año de la vocación de Jeremías. La deportación o destierro mencionado en el versículo 3 tuvo lugar en el 587 a.C. (cfr. 2 Re 25,8-21). Jeremías no fue deportado a Babilonia, permaneció por un tiempo en Jerusalén hasta que fue llevado a Egipto por un grupo de Judíos que se refugiaron en aquel país (cfr. Jr 42–44).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4-10 Vocación de Jeremías. </w:t>
      </w:r>
      <w:r>
        <w:rPr>
          <w:rStyle w:val="Commentary"/>
          <w:rFonts w:cs="Tahoma" w:ascii="Tahoma" w:hAnsi="Tahoma"/>
        </w:rPr>
        <w:t xml:space="preserve">Los versículos del 4-10 nos narran la vocación de Jeremías. Es interesante comparar este relato con otros también vocacionales: Éx 3,1–4,17; 1 Sm 3; 1 Re 19,19-21; Is 6; Ez 2s; Lc 1,26-38. En todos podemos constatar un esquema literario similar: Dios irrumpe en la conciencia de la persona; el elegido se asombra, no entiende muy bien de qué se trata; el Señor le confía una misión; el elegido se resiste, se siente demasiado limitado o demasiado pequeño para dicha misión; el Señor pronuncia siempre una última palabra de ánimo y de respaldo, «no temas, yo estoy contigo». Este esquema varía un poco en el caso de la vocación de Isaías, el único que se adelanta a ofrecerse sin ningún temor para la misión. </w:t>
      </w:r>
    </w:p>
    <w:p>
      <w:pPr>
        <w:pStyle w:val="Commentary1"/>
        <w:spacing w:lineRule="auto" w:line="360" w:before="0" w:after="0"/>
        <w:rPr/>
      </w:pPr>
      <w:r>
        <w:rPr>
          <w:rStyle w:val="Commentary"/>
          <w:rFonts w:cs="Tahoma" w:ascii="Tahoma" w:hAnsi="Tahoma"/>
        </w:rPr>
        <w:t xml:space="preserve">Conviene destacar que el «espacio» en el que irrumpe la llamada de Dios es muy variable: en el caso de Moisés, Dios lo llama mientras cuida las ovejas de su suegro (Éx 3,1); Samuel es aún un niño que vive en el santuario de Siló bajo el cuidado de Elí (1 Sm 3,1s); Eliseo está trabajando con sus bueyes (1 Re 19,19); Isaías se encuentra en el templo participando de una impresionante liturgia (Is 6); Ezequiel se halla entre los deportados de Babilonia, esto es, en tierra extraña, en donde quizás ni se le había ocurrido que pudiera hacerse presente el Señor (Ez 1,1s); finalmente, es de suponer que María, como buena muchacha judía, está en su casa ocupada en los oficios domésticos cuando Dios la llama (Lc 1,26-28). Todo lugar, todo tiempo y toda circunstancia son aptos para «escuchar» la voz de Dios que llama a colaborar con su proyecto. </w:t>
      </w:r>
    </w:p>
    <w:p>
      <w:pPr>
        <w:pStyle w:val="Commentary1"/>
        <w:spacing w:lineRule="auto" w:line="360" w:before="0" w:after="0"/>
        <w:rPr/>
      </w:pPr>
      <w:r>
        <w:rPr>
          <w:rStyle w:val="Commentary"/>
          <w:rFonts w:cs="Tahoma" w:ascii="Tahoma" w:hAnsi="Tahoma"/>
        </w:rPr>
        <w:t xml:space="preserve">La experiencia vocacional de Jeremías lo ha impactado tanto, que pone antes de su propio nacimiento la decisión de Dios de llamarlo al ministerio profético. No hay que aprovechar estas palabras para «probar» ninguna teoría de la predestinación, por más que expresiones como éstas parezcan indicarla. Hay que recordar que Dios solamente propone, invita, pero no condiciona ni obliga a nadie a seguirlo; por encima de todo está la libre voluntad de la persona para decir sí o no a la invitación. No es fácil decir sí de manera incondicional al llamado de Dios. La misión inherente a la vocación es superior a las fuerzas de cualquier humano; sin embargo, y aquí está el único aliciente para decir sí, la misión no es del profeta, la misión es de Dios; el elegido es un simple instrumento, un medio por el cual Dios hablará y llevará adelante su obra. No significa esto que la persona del elegido no cuenta o que pasa a ser un títere en manos de Dios; todo lo contrario: si es capaz de decir sí al llamado es porque puede hacer uso de su voluntad y siempre la seguirá ejerciendo, pero siempre tendrá que recordar a quién sirve y en nombre de quién habla; de lo contrario, su ministerio podrá ser cualquier cosa menos ministerio profético. </w:t>
      </w:r>
    </w:p>
    <w:p>
      <w:pPr>
        <w:pStyle w:val="Commentary1"/>
        <w:spacing w:lineRule="auto" w:line="360" w:before="0" w:after="0"/>
        <w:rPr>
          <w:rStyle w:val="Commentary"/>
          <w:rFonts w:ascii="Tahoma" w:hAnsi="Tahoma" w:cs="Tahoma"/>
        </w:rPr>
      </w:pPr>
      <w:r>
        <w:rPr/>
      </w:r>
    </w:p>
    <w:p>
      <w:pPr>
        <w:pStyle w:val="Commentary1"/>
        <w:spacing w:lineRule="auto" w:line="360" w:before="0" w:after="0"/>
        <w:rPr>
          <w:rStyle w:val="Commentary"/>
          <w:rFonts w:ascii="Tahoma" w:hAnsi="Tahoma" w:cs="Tahoma"/>
          <w:b/>
          <w:b/>
        </w:rPr>
      </w:pPr>
      <w:r>
        <w:rPr>
          <w:rStyle w:val="Commentary"/>
          <w:rFonts w:cs="Tahoma" w:ascii="Tahoma" w:hAnsi="Tahoma"/>
          <w:b/>
        </w:rPr>
        <w:t>1,11-19</w:t>
      </w:r>
      <w:r>
        <w:rPr>
          <w:rStyle w:val="Commentary"/>
          <w:rFonts w:cs="Tahoma" w:ascii="Tahoma" w:hAnsi="Tahoma"/>
        </w:rPr>
        <w:t xml:space="preserve"> </w:t>
      </w:r>
      <w:r>
        <w:rPr>
          <w:rStyle w:val="Commentary"/>
          <w:rFonts w:cs="Tahoma" w:ascii="Tahoma" w:hAnsi="Tahoma"/>
          <w:b/>
        </w:rPr>
        <w:t xml:space="preserve">Dos visiones de Jeremías. </w:t>
      </w:r>
      <w:r>
        <w:rPr>
          <w:rStyle w:val="Commentary"/>
          <w:rFonts w:cs="Tahoma" w:ascii="Tahoma" w:hAnsi="Tahoma"/>
        </w:rPr>
        <w:t xml:space="preserve">Un par de visiones de alto contenido simbólico cierran el relato de la vocación de Jeremías y al mismo tiempo insinúan el contenido programático de su misión. La primera visión indica que el profeta tendrá que estar muy atento a la realidad –nacional e internacional– de su pueblo para poder hacer resonar a cada momento la Palabra de Dios (11). La segunda muestra el origen político de las calamidades de Israel, el caldero hirviendo en el norte que comienza a desbordarse hacia el sur (14); se trata de Babilonia, que ha comenzado a surgir en el panorama internacional y pronto hará sentir las pisadas de sus tropas; la presencia de las tropas caldeas en tierra cananea y egipcia será leída por el profeta como una intervención de Dios que castiga a todos por sus pecados e infidelidades (15s). Los versículos 17-19 terminan de enmarcar la vocación-misión de Jeremías; de nuevo se subraya que será una misión difícil en la que se verá enfrentado con todos los estratos del pueblo: rey, sacerdotes, profetas y pueblo de la tierra (18b). Con todo, ahí estará Dios para sostenerlo, para hacerlo invencible (19).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1-13 Vuelvo a pleitear con ustedes. </w:t>
      </w:r>
      <w:r>
        <w:rPr>
          <w:rStyle w:val="Commentary"/>
          <w:rFonts w:cs="Tahoma" w:ascii="Tahoma" w:hAnsi="Tahoma"/>
        </w:rPr>
        <w:t>Los capítulos 2</w:t>
      </w:r>
      <w:r>
        <w:rPr>
          <w:rStyle w:val="Commentary"/>
          <w:rFonts w:cs="Tahoma" w:ascii="Tahoma" w:hAnsi="Tahoma"/>
          <w:b/>
        </w:rPr>
        <w:t>–</w:t>
      </w:r>
      <w:r>
        <w:rPr>
          <w:rStyle w:val="Commentary"/>
          <w:rFonts w:cs="Tahoma" w:ascii="Tahoma" w:hAnsi="Tahoma"/>
        </w:rPr>
        <w:t xml:space="preserve">6 contienen las primeras intervenciones públicas de Jeremías, donde queda planteado lo esencial de su mensaje: infidelidad del pueblo, castigo purificador y perdón. Jeremías recurre a la figura de la unión conyugal (cfr. Os 1–3) para resaltar la cercanía y el amor con que el Señor se relacionó desde el principio con su pueblo. </w:t>
      </w:r>
    </w:p>
    <w:p>
      <w:pPr>
        <w:pStyle w:val="Commentary1"/>
        <w:spacing w:lineRule="auto" w:line="360" w:before="0" w:after="0"/>
        <w:rPr/>
      </w:pPr>
      <w:r>
        <w:rPr>
          <w:rStyle w:val="Commentary"/>
          <w:rFonts w:cs="Tahoma" w:ascii="Tahoma" w:hAnsi="Tahoma"/>
        </w:rPr>
        <w:t xml:space="preserve">No se resaltan los pecados de Israel en el desierto cuando apenas salió de Egipto (Éx 17,1-7; 32; Nm 20,1-13), a diferencia de Ez 16. ¿Qué significa eso? Tal vez, Jeremías quiere transmitir un sentimiento de comprensión de Dios; en el desierto, el pueblo está aprendiendo a formarse, está aprendiendo a ser pueblo y pueblo libre, sin esclavitudes, está aprendiendo a relacionarse con un Dios de vida y de libertad. Quizá eso hace que el Señor no tenga en cuenta esa historia de rebeldías, de los deseos de «regresar a Egipto» que tantas veces sintió el pueblo en el desierto. Las cosas cambiaron cuando el pueblo se estableció en Canaán, y es desde entonces cuando Dios pide cuentas a este pueblo que se olvidó de su Esposo. </w:t>
      </w:r>
    </w:p>
    <w:p>
      <w:pPr>
        <w:pStyle w:val="Commentary1"/>
        <w:spacing w:lineRule="auto" w:line="360" w:before="0" w:after="0"/>
        <w:rPr/>
      </w:pPr>
      <w:r>
        <w:rPr>
          <w:rStyle w:val="Commentary"/>
          <w:rFonts w:cs="Tahoma" w:ascii="Tahoma" w:hAnsi="Tahoma"/>
        </w:rPr>
        <w:t xml:space="preserve">Normalmente, nosotros no caemos en cuenta de las dificultades que tuvo el pueblo israelita para mantener en Canaán su adhesión a un Dios que ellos intuían como liberador; ellos no podían entender automáticamente que ese mismo Dios era Dios de la tierra, del cielo, de las nubes, de la lluvia, de la fertilidad y de la supervivencia. En Canaán encuentran un sinfín de divinidades y de cultos para cada situación de la vida; sólo más tarde van a caer en la cuenta de que el mismo Dios que los liberó de la mano de Egipto es el que les proporciona todo lo necesario para vivir, comenzando por la lluvia (cfr. Lv 26,4; Dt 11,14; Job 5,10; Sal 68,9, etc.). </w:t>
      </w:r>
    </w:p>
    <w:p>
      <w:pPr>
        <w:pStyle w:val="Commentary1"/>
        <w:spacing w:lineRule="auto" w:line="360" w:before="0" w:after="0"/>
        <w:rPr>
          <w:rStyle w:val="Commentary"/>
          <w:rFonts w:ascii="Tahoma" w:hAnsi="Tahoma" w:cs="Tahoma"/>
          <w:b/>
          <w:b/>
        </w:rPr>
      </w:pPr>
      <w:r>
        <w:rPr>
          <w:rStyle w:val="Commentary"/>
          <w:rFonts w:cs="Tahoma" w:ascii="Tahoma" w:hAnsi="Tahoma"/>
        </w:rPr>
        <w:t xml:space="preserve">Ahora, el problema es que muchos se resistieron a dar ese paso y prefirieron no sólo quedarse con los cultos de los cananeos, sino también dejar de lado el proyecto de la libertad y de la justicia que se habían comprometido a construir en la tierra prometida. De manera que los males de Israel no provienen sólo de los cultos a falsos dioses, sino del retroceso que en la tierra de la libertad realizaron volviendo al modo de organización social egipcia que produce división de clases, injusticia, hambre y empobrecimiento. Con razón los acusa Dios de haber ensuciado la tierra (7). Así pues, con este primer reclamo en forma de pleito subraya Dios la infidelidad de Israel, contrapuesta a la fidelidad que presentan otros pueblos; aunque esos pueblos distintos a Israel tienen dioses, que no son dioses (11), por lo menos no los han cambiado como ha hecho Israel.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2,14-22</w:t>
      </w:r>
      <w:r>
        <w:rPr>
          <w:rStyle w:val="Commentary"/>
          <w:b/>
        </w:rPr>
        <w:t> </w:t>
      </w:r>
      <w:r>
        <w:rPr>
          <w:rStyle w:val="Commentary"/>
          <w:rFonts w:cs="Tahoma" w:ascii="Tahoma" w:hAnsi="Tahoma"/>
          <w:b/>
        </w:rPr>
        <w:t>Tu maldad te escarmienta.</w:t>
      </w:r>
      <w:r>
        <w:rPr>
          <w:rStyle w:val="Commentary"/>
          <w:b/>
        </w:rPr>
        <w:t> </w:t>
      </w:r>
      <w:r>
        <w:rPr>
          <w:rStyle w:val="Commentary"/>
          <w:rFonts w:cs="Tahoma" w:ascii="Tahoma" w:hAnsi="Tahoma"/>
        </w:rPr>
        <w:t xml:space="preserve">Alusión a los períodos de opresión que vivió Israel a manos de egipcios y asirios. El profeta interpreta esa dominación como consecuencia de su infidelidad al Señor. La infidelidad que se describe en esta acusación está en relación con el culto que Israel ha dado a otros dioses. Con el culto a otras divinidades se rechaza al único Dios al que Israel debe servir, un Dios que antes que nada es liberador y dador de vida, características que no posee ningún otro di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23-37 ¿Por qué me entablan pleito? </w:t>
      </w:r>
      <w:r>
        <w:rPr>
          <w:rStyle w:val="Commentary"/>
          <w:rFonts w:cs="Tahoma" w:ascii="Tahoma" w:hAnsi="Tahoma"/>
        </w:rPr>
        <w:t xml:space="preserve">El Señor continúa acusando a Israel y haciéndole ver todas las infidelidades que ha cometido al irse detrás de otros dioses, es decir, imitando la manera como otros pueblos rinden culto a sus ídolos y rigen su destino político. La infidelidad de la cual Dios les acusa tiene tres connotaciones: 1. La idolatría en la que han caído reyes, príncipes, sacerdotes y profetas; esto es, los que debían ser guías y luz para el pueblo. 2. La denuncia de la sangre de los pobres con la cual están untadas las manos de quienes dirigen al pueblo. Sabemos que los profetas son especialmente sensibles al tema de la injusticia social (cfr. Is 1,17.23; Jr 5,28; 7,26; 22,3; Os 4,1-3; Am 2,6-8; 4,1; 5,24; Hab 3,14; Zac 7,10), la cual denuncian abiertamente y ponen como obstáculo para la realización del verdadero culto que Dios quiere. 3. La tentación de hacer pactos o alianzas con otros pueblos, lo cual es un rechazo de la única alianza posible para Israel que es exclusiva con Dios. </w:t>
      </w:r>
    </w:p>
    <w:p>
      <w:pPr>
        <w:pStyle w:val="Commentary1"/>
        <w:spacing w:lineRule="auto" w:line="360" w:before="0" w:after="0"/>
        <w:rPr>
          <w:rStyle w:val="Commentary"/>
          <w:rFonts w:ascii="Tahoma" w:hAnsi="Tahoma" w:cs="Tahoma"/>
          <w:b/>
          <w:b/>
        </w:rPr>
      </w:pPr>
      <w:r>
        <w:rPr>
          <w:rStyle w:val="Commentary"/>
          <w:rFonts w:cs="Tahoma" w:ascii="Tahoma" w:hAnsi="Tahoma"/>
        </w:rPr>
        <w:t xml:space="preserve">Es también muy importante que ya desde aquí se reclame al pueblo la incapacidad de reconocer sus culpas alegando que es inocente; esa posición lo hace cada vez más culpabl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3,1-5 ¿Podrás volver a mí? </w:t>
      </w:r>
      <w:r>
        <w:rPr>
          <w:rStyle w:val="Commentary"/>
          <w:rFonts w:cs="Tahoma" w:ascii="Tahoma" w:hAnsi="Tahoma"/>
        </w:rPr>
        <w:t xml:space="preserve">Invocando un caso legal difícilmente realizable en la mentalidad semita (cfr. Dt 24,1-4), Dios estaría dispuesto a quebrantar esa ley, si Israel se convirtiera de corazón, si volviera sobre sus pasos y olvidara sus anteriores andanzas en pos de otros dioses. Pero Israel continúa en su cinismo prostituyéndose cada día má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6-11 Las dos hermanas</w:t>
      </w:r>
      <w:r>
        <w:rPr>
          <w:rStyle w:val="Commentary"/>
          <w:rFonts w:cs="Tahoma" w:ascii="Tahoma" w:hAnsi="Tahoma"/>
        </w:rPr>
        <w:t xml:space="preserve">. Este pasaje recuerda el comportamiento reprochable de ambos reinos, el del sur y el del norte, comparándolos con dos hermanas que siguen exactamente el mismo camino de infidelidad y abandono de su Dios. El reino del norte fue considerado siempre como el culpable de la división acaecida el 931 a.C. a la muerte de Salomón, de ahí que se le nombre como «la apóstata» y que ninguno de sus reyes haya tenido jamás un buen calificativo desde la óptica del Sur. Pues bien, pese a ese concepto negativo respecto al reino del norte, el profeta hace notar que su comportamiento no ha sido peor si se compara con el de Judá, Israel resulta inocente al lado de la infiel Judá (v. 11); con esta acusación, Dios busca hacer entrar en razón a su pueblo para que reconozca sus culpas y así pueda obtener el perdón, pues por encima de todo él es un Dios piadoso y clemente. </w:t>
      </w:r>
    </w:p>
    <w:p>
      <w:pPr>
        <w:pStyle w:val="Commentary1"/>
        <w:spacing w:lineRule="auto" w:line="360" w:before="0" w:after="0"/>
        <w:rPr>
          <w:rStyle w:val="Commentary"/>
          <w:rFonts w:ascii="Tahoma" w:hAnsi="Tahoma" w:cs="Tahoma"/>
        </w:rPr>
      </w:pPr>
      <w:r>
        <w:rPr/>
      </w:r>
    </w:p>
    <w:p>
      <w:pPr>
        <w:pStyle w:val="Commentary1"/>
        <w:spacing w:lineRule="auto" w:line="360" w:before="0" w:after="0"/>
        <w:rPr>
          <w:rStyle w:val="Commentary"/>
          <w:rFonts w:ascii="Tahoma" w:hAnsi="Tahoma" w:cs="Tahoma"/>
          <w:b/>
          <w:b/>
        </w:rPr>
      </w:pPr>
      <w:r>
        <w:rPr>
          <w:rStyle w:val="Commentary"/>
          <w:rFonts w:cs="Tahoma" w:ascii="Tahoma" w:hAnsi="Tahoma"/>
          <w:b/>
        </w:rPr>
        <w:t>3,12-22a</w:t>
      </w:r>
      <w:r>
        <w:rPr>
          <w:rStyle w:val="Commentary"/>
          <w:b/>
        </w:rPr>
        <w:t> </w:t>
      </w:r>
      <w:r>
        <w:rPr>
          <w:rStyle w:val="Commentary"/>
          <w:rFonts w:cs="Tahoma" w:ascii="Tahoma" w:hAnsi="Tahoma"/>
          <w:b/>
        </w:rPr>
        <w:t>Vuelvan, hijos apóstatas.</w:t>
      </w:r>
      <w:r>
        <w:rPr>
          <w:rStyle w:val="Commentary"/>
          <w:b/>
        </w:rPr>
        <w:t> </w:t>
      </w:r>
      <w:r>
        <w:rPr>
          <w:rStyle w:val="Commentary"/>
          <w:rFonts w:cs="Tahoma" w:ascii="Tahoma" w:hAnsi="Tahoma"/>
        </w:rPr>
        <w:t xml:space="preserve">Este pasaje supone los acontecimientos del 587 a.C.: caída de Jerusalén y destierro de sus habitantes. El profeta se dirige tanto a los israelitas del norte como a los del sur, sobre quienes vaticina no sólo la nueva unidad, sino el retorno y reconocimiento de Jerusalén como único lugar de reunión para ambos reinos y para las demás nacion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3,22b-25</w:t>
      </w:r>
      <w:r>
        <w:rPr>
          <w:rStyle w:val="Commentary"/>
          <w:b/>
        </w:rPr>
        <w:t> </w:t>
      </w:r>
      <w:r>
        <w:rPr>
          <w:rStyle w:val="Commentary"/>
          <w:rFonts w:cs="Tahoma" w:ascii="Tahoma" w:hAnsi="Tahoma"/>
          <w:b/>
        </w:rPr>
        <w:t>Respuesta de Israel.</w:t>
      </w:r>
      <w:r>
        <w:rPr>
          <w:rStyle w:val="Commentary"/>
          <w:b/>
        </w:rPr>
        <w:t> </w:t>
      </w:r>
      <w:r>
        <w:rPr>
          <w:rStyle w:val="Commentary"/>
          <w:rFonts w:cs="Tahoma" w:ascii="Tahoma" w:hAnsi="Tahoma"/>
        </w:rPr>
        <w:t xml:space="preserve">Israel reconoce humildemente su desobediencia al Señor; con su comportamiento ha echado por tierra todo el proyecto de sociedad justa soñada por sus antepasados. Se ratifica que el principal obstáculo para las sanas relaciones entre el pueblo y Dios son los cultos dados a otras divinidad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1-4 Nueva exhortación al arrepentimiento. </w:t>
      </w:r>
      <w:r>
        <w:rPr>
          <w:rStyle w:val="Commentary"/>
          <w:rFonts w:cs="Tahoma" w:ascii="Tahoma" w:hAnsi="Tahoma"/>
        </w:rPr>
        <w:t xml:space="preserve">El profeta manifiesta la voluntad divina de volver a acoger a su pueblo sólo a condición de que su comportamiento esté más de acuerdo con el querer de su Dios. Los israelitas ponen en Abrahán el origen de la circuncisión como signo externo de la Alianza con el Señor (Gn 17,10-14). En la época de Jeremías, este signo mantenía su fuerza, pero no superaba el aspecto externo, de ahí que el profeta llame la atención sobre la necesidad de mostrar una disposición interior que respalde la adhesión a Dios. De nada vale estar circuncidado si en la vida ordinaria se desprecian los mandatos del Seño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4,5-18 Mírenle subir. </w:t>
      </w:r>
      <w:r>
        <w:rPr>
          <w:rStyle w:val="Commentary"/>
          <w:rFonts w:cs="Tahoma" w:ascii="Tahoma" w:hAnsi="Tahoma"/>
        </w:rPr>
        <w:t xml:space="preserve">No está claro cuál es el enemigo que viene del norte. En todo caso, el profeta previene a los habitantes de Judá para que se pongan a salvo. Estas palabras cobrarían vida o serían confirmadas hacia el 605 a.C., cuando los ejércitos de Babilonia comienzan a invadir territorio judío. Los movimientos en la política externa que afectan positiva o negativamente a Israel son vistos por los profetas como acciones del mismo Dios, bien sea como bendición o como castigo para el pueblo. Se insiste en la conversión como camino para alcanzar la salvación de todo el mal que se avecin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4,19-26 El alarido de guerra. </w:t>
      </w:r>
      <w:r>
        <w:rPr>
          <w:rStyle w:val="Commentary"/>
          <w:rFonts w:cs="Tahoma" w:ascii="Tahoma" w:hAnsi="Tahoma"/>
        </w:rPr>
        <w:t xml:space="preserve">Panorama de muerte y desolación que describe el profeta; no se atribuye propiamente a un invasor extranjero, el cual debía ser el rey de Babilonia, sino al mismo Señor que ha decido castigar a su pueblo. El incendio de su ira arrasa todo a su paso, pues Israel es un insensato, diestro para el mal e ignorante para el bien (22).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4,27-31 El grito de Sión. </w:t>
      </w:r>
      <w:r>
        <w:rPr>
          <w:rStyle w:val="Commentary"/>
          <w:rFonts w:cs="Tahoma" w:ascii="Tahoma" w:hAnsi="Tahoma"/>
        </w:rPr>
        <w:t>Una vez más se manifiesta la intención de Dios de no acabar con todos, pese a que tiene sobradas razones para hacerlo (27). Pero se constata la cruel realidad: las alianzas de los pueblos débiles y pequeños con los grandes nunca son garantía de supervivencia, todo lo contrario: son una continua amenaza; en el momento definitivo, los primeros en quedarse solos y caer son los más pequeños. Ante esta situación no queda otro recurso que clamar y gemir (31), y este grito de desesperanza sólo es atendido por Dios (cfr. Éx 3,7).</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1-31 ¿No he de vengarme yo mismo? </w:t>
      </w:r>
      <w:r>
        <w:rPr>
          <w:rStyle w:val="Commentary"/>
          <w:rFonts w:cs="Tahoma" w:ascii="Tahoma" w:hAnsi="Tahoma"/>
        </w:rPr>
        <w:t xml:space="preserve">El análisis de la realidad que hace el profeta y que pone en boca de Dios da como resultado que, a simple vista, los signos de comportamiento del pueblo son propios de gente ignorante, sin instrucción, fruto de puras inclinaciones naturales. Al examinar el modo de actuar de los instruidos y conocedores de la ley de Dios, su conducta es todavía peor: todos han renegado de Dios (6.12); adoran ídolos y juran por ellos (7), se han prostituido (7); además, descuidan la justicia y el derecho (26-28). La decisión divina es castigar haciendo que sobrevenga la invasión con todas sus consecuencias: servidumbre, saqueo y tributo al pueblo dominante (15-17); sin embargo, y a pesar de todo, el mensaje aún conserva el tono esperanzador cuando anuncia que el Señor no aniquilará del todo a su pueblo. </w:t>
      </w:r>
    </w:p>
    <w:p>
      <w:pPr>
        <w:pStyle w:val="Commentary1"/>
        <w:spacing w:lineRule="auto" w:line="360" w:before="0" w:after="0"/>
        <w:rPr>
          <w:rStyle w:val="Commentary"/>
          <w:rFonts w:ascii="Tahoma" w:hAnsi="Tahoma" w:cs="Tahoma"/>
          <w:b/>
          <w:b/>
        </w:rPr>
      </w:pPr>
      <w:r>
        <w:rPr>
          <w:rStyle w:val="Commentary"/>
          <w:rFonts w:cs="Tahoma" w:ascii="Tahoma" w:hAnsi="Tahoma"/>
        </w:rPr>
        <w:t xml:space="preserve">No hay que dar a estos mensajes un valor literal, como si en realidad Dios se comportara así con sus hijos; no olvidemos que los profetas se valen de imágenes, de símbolos y de las mismas situaciones que vive el pueblo en determinado momento, ya sean positivas o negativas, para transmitir sus mensajes. La intención es siempre llamar la atención sobre las irregularidades presentes y sobre las consecuencias que sobrevendrán. Muchas veces, los momentos difíciles, como la guerra, la persecución, el hambre, las sequías, etc., son eventos por los que ya ha pasado el pueblo, pero el profeta los pone en futuro y siempre como anuncios de castigo divino asociado con situaciones de infidelidad a su Di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6,1-7 Amenazas contra Jerusalén. </w:t>
      </w:r>
      <w:r>
        <w:rPr>
          <w:rStyle w:val="Commentary"/>
          <w:rFonts w:cs="Tahoma" w:ascii="Tahoma" w:hAnsi="Tahoma"/>
        </w:rPr>
        <w:t xml:space="preserve">El profeta pone en guardia a los benjaminitas que habitan en Jerusalén. Podría tratarse de algunos miembros de la tribu de Benjamín que se habían refugiado allí, quizá desplazados por la violencia vivida desde la guerra siro-efraimita. Benjamín era el territorio más pequeño, ubicado entre el norte de Judá y el sur de Efraín (cfr. Jos 18,11). </w:t>
      </w:r>
    </w:p>
    <w:p>
      <w:pPr>
        <w:pStyle w:val="Commentary1"/>
        <w:spacing w:lineRule="auto" w:line="360" w:before="0" w:after="0"/>
        <w:rPr>
          <w:rStyle w:val="Commentary"/>
          <w:rFonts w:ascii="Tahoma" w:hAnsi="Tahoma" w:cs="Tahoma"/>
          <w:b/>
          <w:b/>
        </w:rPr>
      </w:pPr>
      <w:r>
        <w:rPr>
          <w:rStyle w:val="Commentary"/>
          <w:rFonts w:cs="Tahoma" w:ascii="Tahoma" w:hAnsi="Tahoma"/>
        </w:rPr>
        <w:t xml:space="preserve">Jerusalén es descrita como un pozo de contradicciones; hay mentira, engaño, opresión, y por eso será visitada; si la ciudad se cree una pradera, será invadida de rebaños y pastores, pero no para deleitarse en ella, sino para destruirla; la imagen hay que entenderla como ejércitos y jefes. Las imágenes que siguen nos confirman que se trata de una amenaza de invasión por parte de ejércitos que provienen del norte. La respuesta de Jerusalén que lucha por defenderse es vista como una «guerra santa». Hasta nuestros días, muchas luchas y múltiples ataques se hacen en nombre de Dios, como si se pudiera hablar de ejércitos amigos o ejércitos enemigos de Dios. Los israelitas tenían la convicción de que en sus guerras el Señor iba adelante combatiendo a favor de ellos (cfr. Dt 1,30; 20,4); sin embargo, el mismo Jeremías constatará que dicha compañía ya no será posible, puesto que el mismo Señor ha decidido no sólo abandonar los campamentos israelitas, sino atacarlos (cfr. Jr 21,5).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6,8-15 Anuncio del castigo. </w:t>
      </w:r>
      <w:r>
        <w:rPr>
          <w:rStyle w:val="Commentary"/>
          <w:rFonts w:cs="Tahoma" w:ascii="Tahoma" w:hAnsi="Tahoma"/>
        </w:rPr>
        <w:t xml:space="preserve">A pesar de la inminente amenaza de invasión, nadie cae en la cuenta de lo que sucede; el mismo profeta siente pesimismo de ser escuchado cuando hasta la misma Palabra de Dios es objeto de burla (10); con todo, mientras el ambiente moral y religioso se pinta tan sombrío, pues ni profetas ni sacerdotes dan ejemplo y hasta maquillan la realidad (14), la Palabra tiene que ser anunciada a otro auditorio que casi nunca es tenido en cuenta: los muchachos y grupos de despreocupados jóvenes de las calles (11). Es necesario que la Palabra de Dios se anuncie siempre a tiempo y a destiempo, con ocasión y sin ella (cfr. 2 Tim 4,2) y que esa Palabra, que no es nuestra, sino de Dios, aunque no agrade a muchos, se anuncie en todo momento y que desenmascare a quienes son expertos en maquillar la realidad y adormecer la conciencia del pueblo.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6,16-21</w:t>
      </w:r>
      <w:r>
        <w:rPr>
          <w:rStyle w:val="Commentary"/>
          <w:rFonts w:cs="Tahoma" w:ascii="Tahoma" w:hAnsi="Tahoma"/>
        </w:rPr>
        <w:t xml:space="preserve"> </w:t>
      </w:r>
      <w:r>
        <w:rPr>
          <w:rStyle w:val="Commentary"/>
          <w:rFonts w:cs="Tahoma" w:ascii="Tahoma" w:hAnsi="Tahoma"/>
          <w:b/>
        </w:rPr>
        <w:t xml:space="preserve">Rebeldía de Israel. </w:t>
      </w:r>
      <w:r>
        <w:rPr>
          <w:rStyle w:val="Commentary"/>
          <w:rFonts w:cs="Tahoma" w:ascii="Tahoma" w:hAnsi="Tahoma"/>
        </w:rPr>
        <w:t xml:space="preserve">Israel es un pueblo obstinado y terco; ha sido avisado de la situación que se avecina, pero no hace caso; por todos los medios se le ha insinuado que rectifique su camino; sin embargo, continúa andando tercamente en contravía del plan del Señor. Su obstinación y su culto vacío son motivo aquí de denuncia por parte de su mismo Di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6,22-30 Invasión del norte. </w:t>
      </w:r>
      <w:r>
        <w:rPr>
          <w:rStyle w:val="Commentary"/>
          <w:rFonts w:cs="Tahoma" w:ascii="Tahoma" w:hAnsi="Tahoma"/>
        </w:rPr>
        <w:t xml:space="preserve">Continúa el tema de la invasión que amenaza desde el norte y se constata ya el temor de los habitantes de Judá; sin embargo, la queja del Señor es que ni aun así cambia la conducta del puebl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7,1-15 Sermón sobre el templo. </w:t>
      </w:r>
      <w:r>
        <w:rPr>
          <w:rStyle w:val="Commentary"/>
          <w:rFonts w:cs="Tahoma" w:ascii="Tahoma" w:hAnsi="Tahoma"/>
        </w:rPr>
        <w:t xml:space="preserve">El profeta no hace mención de los cultos locales, sino exclusivamente del culto realizado en Jerusalén; esto nos podría indicar que se trata de una época posterior a la reforma de Josías llevada a cabo en el 622 a.C., incluso posterior al reinado del mismo monarca. Se podría estar hablando de la época de Yoyaquim; para estos tiempos hay una clara conciencia de la presencia de Dios exclusivamente en su templo de Jerusalén y de su decisión de defender su casa y su ciudad. </w:t>
      </w:r>
    </w:p>
    <w:p>
      <w:pPr>
        <w:pStyle w:val="Commentary1"/>
        <w:spacing w:lineRule="auto" w:line="360" w:before="0" w:after="0"/>
        <w:rPr/>
      </w:pPr>
      <w:r>
        <w:rPr>
          <w:rStyle w:val="Commentary"/>
          <w:rFonts w:cs="Tahoma" w:ascii="Tahoma" w:hAnsi="Tahoma"/>
        </w:rPr>
        <w:t xml:space="preserve">En la memoria está el recuerdo de cuando las tropas asirias desistieron de destruir Jerusalén, lo cual fue para sus habitantes un claro signo del poderío del Señor (cfr. 2 Re 19,32-34; Is 37,33-35). Israel se confió demasiado y se creó una falsa seguridad absolutizando el templo y el culto con la intención de manipular a Dios a su antojo. El profeta hace ver que ni ciudad, ni templo ni culto le interesan a Dios más que la práctica de la justicia, la atención al indigente y a la viuda, el rechazo de la idolatría y el respeto por la vida; eso es lo único que puede hacer permanecer a Dios en un lugar. Estas palabras de Jeremías cobran cada vez mayor actualidad, ya que con mucha frecuencia las religiones se ocupan demasiado en construir templos y lugares de culto a expensas, inclusive del mismo pobre, induciendo a un cierto tipo de trueque o canje de favores: cuanto más aportes para la construcción del templo, mayores y más abundantes serán las bendiciones que recibirás de Dios, olvidando que son otras las condiciones que hacen posible hablar de la presencia de Dios o, mejor aún, que la hacen palpable.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7,16-20 No valen intercesiones. </w:t>
      </w:r>
      <w:r>
        <w:rPr>
          <w:rStyle w:val="Commentary"/>
          <w:rFonts w:cs="Tahoma" w:ascii="Tahoma" w:hAnsi="Tahoma"/>
        </w:rPr>
        <w:t>Tal como están las cosas, hasta Dios mismo se resiste a escuchar la oración del profeta a favor del pueblo. Ni el mismo pueblo parece muy interesado en la intercesión de Jeremías, pues están muy empeñados en rendir culto a otras divinidades; aquí se menciona, en concreto, a la «reina del cielo». Al parecer, se trataba de una divinidad muy popular conocida también como «Diosa madre»; en Mesopotamia la llamaban Istar, y en Canaán Astarte; su culto y rituales estaban orientados a la fertilidad.</w:t>
      </w:r>
    </w:p>
    <w:p>
      <w:pPr>
        <w:pStyle w:val="Commentary1"/>
        <w:spacing w:lineRule="auto" w:line="360" w:before="0" w:after="0"/>
        <w:rPr>
          <w:rFonts w:eastAsia="Tahoma"/>
        </w:rPr>
      </w:pPr>
      <w:r>
        <w:rPr>
          <w:rStyle w:val="Commentary"/>
          <w:rFonts w:eastAsia="Tahoma" w:cs="Tahoma" w:ascii="Tahoma" w:hAnsi="Tahoma"/>
        </w:rPr>
        <w:t xml:space="preserve"> </w:t>
      </w:r>
    </w:p>
    <w:p>
      <w:pPr>
        <w:pStyle w:val="Commentary1"/>
        <w:spacing w:lineRule="auto" w:line="360" w:before="0" w:after="0"/>
        <w:rPr/>
      </w:pPr>
      <w:r>
        <w:rPr>
          <w:rStyle w:val="Commentary"/>
          <w:rFonts w:cs="Tahoma" w:ascii="Tahoma" w:hAnsi="Tahoma"/>
          <w:b/>
        </w:rPr>
        <w:t xml:space="preserve">7,21-28 No vale el culto. </w:t>
      </w:r>
      <w:r>
        <w:rPr>
          <w:rStyle w:val="Commentary"/>
          <w:rFonts w:cs="Tahoma" w:ascii="Tahoma" w:hAnsi="Tahoma"/>
        </w:rPr>
        <w:t xml:space="preserve">A propósito del culto y los sacrificios ofrecidos a la «reina del cielo» mencionados anteriormente, Dios recuerda por medio del profeta que en ningún momento ha exigido Él sacrificios ni holocaustos; en cambio, sí ha exigido obediencia y fidelidad. En el versículo 23 se cita precisamente el núcleo de la Alianza, el compromiso de adhesión que adquirió Israel en el momento de su fundación en el Sinaí: ser el pueblo de Dios, del Dios que los había liberado del poder egipcio; no tenían por qué poner los ojos en ninguna otra divinidad. Hay que recordar que la teología de Jeremías gira en torno a la obediencia y fidelidad que debe el pueblo a su Dios por la alianza que hay entre ellos; desde esta óptica, el comportamiento de su pueblo es visto como terquedad y resistencia contra el único Dios que les garantiza la vid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7,29–8,3 Duelo por el valle de Ben-Hinón. </w:t>
      </w:r>
      <w:r>
        <w:rPr>
          <w:rStyle w:val="Commentary"/>
          <w:rFonts w:cs="Tahoma" w:ascii="Tahoma" w:hAnsi="Tahoma"/>
        </w:rPr>
        <w:t xml:space="preserve">Jeremías considera una aberración contra la fidelidad a la Alianza, por un lado, la entronización de ídolos, estatuillas que representan alguna divinidad, en el templo del Señor; por otro, la tendencia de ofrecer sacrificios humanos. Israel tenía orden expresa de no realizar esas prácticas y, sin embargo, cayó en ellas (cfr. 2 Re 21,6). El profeta vaticina, entonces, cuál sería el castigo que debía sobrevenir sobre una ciudad que ha mostrado tal comportamiento y cómo, de ese pueblo, no deberían quedar ni siquiera los huesos para el recuerd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4-17 No quieren convertirse. </w:t>
      </w:r>
      <w:r>
        <w:rPr>
          <w:rStyle w:val="Commentary"/>
          <w:rFonts w:cs="Tahoma" w:ascii="Tahoma" w:hAnsi="Tahoma"/>
        </w:rPr>
        <w:t xml:space="preserve">En este nuevo mensaje contra los habitantes de Jerusalén y de Judá, el Señor reprocha al pueblo su resistencia a convertirse. Pero la conversión no es posible sin el reconocimiento humilde y sincero de las culpas; ahí está justamente el problema del pueblo y de sus dirigentes: no se convierten porque no ven de qué convertirse. Para ellos era suficiente con «tener la Ley del Señor» y pensaban que eso bastaba para creerse sabios y buenos; pero el profeta hace ver una realidad distinta y el castigo que se acerca cada vez más. </w:t>
      </w:r>
    </w:p>
    <w:p>
      <w:pPr>
        <w:pStyle w:val="Commentary1"/>
        <w:spacing w:lineRule="auto" w:line="360" w:before="0" w:after="0"/>
        <w:rPr/>
      </w:pPr>
      <w:r>
        <w:rPr>
          <w:rStyle w:val="Commentary"/>
          <w:rFonts w:cs="Tahoma" w:ascii="Tahoma" w:hAnsi="Tahoma"/>
        </w:rPr>
        <w:t xml:space="preserve">Desafortunadamente, en muchos de nuestros ambientes cristianos constatamos a veces esta misma realidad. Con frecuencia nos creemos «sabios» y «buenos» porque ostentamos el título de cristianos, llevamos la Biblia debajo del brazo o la tenemos entronizada en nuestras casas; pero cuán lejos nos encontramos del ideal de vida que nos propone esa Palabra, no caemos en la cuenta de nuestra responsabilidad respecto de los males sociales, no porque seamos nosotros los directos causantes, sino porque hacemos muy poco por evitarl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18-23 Llanto del profeta. </w:t>
      </w:r>
      <w:r>
        <w:rPr>
          <w:rStyle w:val="Commentary"/>
          <w:rFonts w:cs="Tahoma" w:ascii="Tahoma" w:hAnsi="Tahoma"/>
        </w:rPr>
        <w:t xml:space="preserve">Jeremías es el hombre compenetrado y comprometido con su pueblo; pero como hombre de Dios que es, también está fuertemente ligado y comprometido con la causa del Señor. El profeta sueña con una realidad diferente, con un pueblo que obedece y vive el proyecto de su Dios; por eso, al confrontar el ideal con la realidad, el profeta sufre y se lamenta por su puebl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9,1-10 Depravación de Jerusalén. </w:t>
      </w:r>
      <w:r>
        <w:rPr>
          <w:rStyle w:val="Commentary"/>
          <w:rFonts w:cs="Tahoma" w:ascii="Tahoma" w:hAnsi="Tahoma"/>
        </w:rPr>
        <w:t xml:space="preserve">En continuidad con la lamentación del profeta, estos versículos describen con más detalle los motivos por los cuales Jeremías se lamenta y llora: por la suerte de su pueblo, una suerte que el mismo pueblo se ha buscado. La mentira, el engaño, la falta de respeto a la vida y la ausencia de ética en las relaciones sociales son el pan de cada día en la ciudad, lo cual es motivo para que el profeta se sienta tentado a huir, alejándose al desierto para no ser más testigo de esa realidad. </w:t>
      </w:r>
    </w:p>
    <w:p>
      <w:pPr>
        <w:pStyle w:val="Commentary1"/>
        <w:spacing w:lineRule="auto" w:line="360" w:before="0" w:after="0"/>
        <w:rPr/>
      </w:pPr>
      <w:r>
        <w:rPr>
          <w:rStyle w:val="Commentary"/>
          <w:rFonts w:cs="Tahoma" w:ascii="Tahoma" w:hAnsi="Tahoma"/>
        </w:rPr>
        <w:t>No será ésta la única vez que Jeremías se sienta decepcionado de su misión (cfr. 20,8); pese a todo, el Señor no le permitirá retirarse, por más que sus palabras produzcan odio y represalias en su contra en lugar de conversión (cfr. 15,20s). Ésta no podrá ser jamás una actitud profética; no remedia en nada huir de la realidad por dura que parezca o por contradictoria respecto a nuestros ideales; el profeta tiene que estar siempre ahí «para arrancar y arrasar, destruir y demoler, edificar y plantar» (Jr 1,10).</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9,11-25 No sabios, sino plañideras. </w:t>
      </w:r>
      <w:r>
        <w:rPr>
          <w:rStyle w:val="Commentary"/>
          <w:rFonts w:cs="Tahoma" w:ascii="Tahoma" w:hAnsi="Tahoma"/>
        </w:rPr>
        <w:t xml:space="preserve">Este pasaje refleja las inquietudes e interrogantes que suscitó la amarga experiencia de Judá y de su capital, Jerusalén, bajo el dominio caldeo, interrogantes que aún pueden surgir entre nosotros. ¿Por qué ese afán de los grandes y poderosos por dominar y oprimir a los pequeños? ¿Por qué esa facilidad de los grandes para aliarse entre sí para acabar juntos con otras naciones y por qué esa resistencia a construir juntos una sociedad basada en la justicia y en el respeto a la identidad y la autonomía de los otros? </w:t>
      </w:r>
    </w:p>
    <w:p>
      <w:pPr>
        <w:pStyle w:val="Commentary1"/>
        <w:spacing w:lineRule="auto" w:line="360" w:before="0" w:after="0"/>
        <w:rPr/>
      </w:pPr>
      <w:r>
        <w:rPr>
          <w:rStyle w:val="Commentary"/>
          <w:rFonts w:cs="Tahoma" w:ascii="Tahoma" w:hAnsi="Tahoma"/>
        </w:rPr>
        <w:t xml:space="preserve">El profeta induce al pueblo a responder desde su fe, no desde las categorías de la sabiduría humana, sino desde la sabiduría que surge del conocimiento de la ley del Señor, de la adhesión y puesta en práctica de esa ley. Para ello es necesario despojarse de toda prepotencia y asumir una actitud de luto, de vacío; sólo así empieza a verse claro por qué suceden estas cosas. </w:t>
      </w:r>
    </w:p>
    <w:p>
      <w:pPr>
        <w:pStyle w:val="Commentary1"/>
        <w:spacing w:lineRule="auto" w:line="360" w:before="0" w:after="0"/>
        <w:rPr/>
      </w:pPr>
      <w:r>
        <w:rPr>
          <w:rStyle w:val="Commentary"/>
          <w:rFonts w:cs="Tahoma" w:ascii="Tahoma" w:hAnsi="Tahoma"/>
        </w:rPr>
        <w:t xml:space="preserve">Tal vez, nosotros no estamos muy habituados a hacer una lectura religiosa de nuestra realidad, ni mucho menos vemos como juicio divino o castigo de Dios la opresión y el dominio que los pueblos pequeños sufren a manos de las grandes potencias; sin embargo, conviene no perder de vista que sí es posible hacer una lectura religiosa desde nuestra fe. Estas injusticias se producen cuando el hombre se olvida de Dios, cuando se convierte en medida de sí mismo y cuando, bajo el lema de una autonomía no siempre bien entendida, se olvida del otro, de los demás, se rinde culto a sí mismo, al poder y al tener y olvida por tanto su compromiso con la justici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0,1-16 El Señor y los ídolos. </w:t>
      </w:r>
      <w:r>
        <w:rPr>
          <w:rStyle w:val="Commentary"/>
          <w:rFonts w:cs="Tahoma" w:ascii="Tahoma" w:hAnsi="Tahoma"/>
        </w:rPr>
        <w:t xml:space="preserve">Este mensaje contra quienes confiaban en seres de hechura humana presupone una época en la cual la idolatría y las prácticas religiosas de otros pueblos eran demasiado comunes y frecuentes en Israel. El profeta llama la atención mediante la sátira y la ironía para que se abandonen esas prácticas. El pueblo puede juzgar la validez o la falsedad de sus ídolos teniendo en cuenta que esas divinidades a quienes rinden culto nada tienen que ver con los signos del cielo (2); no caminan por sí mismos al lado de sus fieles, hay que fijarlos con clavos para que no caigan y transportarlos (4s); no pueden ostentar el título de «rey de las naciones» (7), ni mucho menos pueden atribuirse ninguna obra de creación (10-13), gobierno o providencia sobre esa misma obra creada. Los israelitas tienen que aprender a distinguir, entonces, cuáles son los atributos del Dios que los creó para que decidan seguir a Él.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0,17-25 Los rebaños se dispersan. </w:t>
      </w:r>
      <w:r>
        <w:rPr>
          <w:rStyle w:val="Commentary"/>
          <w:rFonts w:cs="Tahoma" w:ascii="Tahoma" w:hAnsi="Tahoma"/>
        </w:rPr>
        <w:t xml:space="preserve">Se escucha el ultimátum de Dios que ordena la partida de la ciudad y la lamentación del pueblo personificada en el profeta. Nadie fue lo suficientemente sabio para entender y prever la magnitud de lo que estaba pasando; el pueblo ha quedado como un rebaño que se dispersa, como un rebaño sin pastor. El profeta se lamenta por el embrutecimiento de los guías del pueblo, y nada más crítico para una sociedad que sus dirigentes no sean capaces de prever cada coyuntura que se vive. El versículo 23 es la constatación de que el hombre por sí solo no atina a caminar por el camino justo, necesita la guía de su Dios, conocer el plan de vida y de justicia para no extraviarse.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1,1-12 Los términos de la Alianza. </w:t>
      </w:r>
      <w:r>
        <w:rPr>
          <w:rStyle w:val="Commentary"/>
          <w:rFonts w:cs="Tahoma" w:ascii="Tahoma" w:hAnsi="Tahoma"/>
        </w:rPr>
        <w:t xml:space="preserve">El profeta recuerda a su pueblo los términos de la Alianza cuyo cumplimiento han descuidado. Dicho incumplimiento motivó a la escuela deuteronomista a proponer una vuelta a los orígenes, visto que Israel se había descarrilado casi por completo del camino propuesto en el Sinaí, al salir de Egipto. Aquella propuesta deuteronomista obtiene en parte el beneplácito del rey Josías al proclamar el 622 a.C. una reforma religiosa (2 Re 23), cuya causa aparente fue el hallazgo en el templo de un rollo que contenía la Ley original de Moisés (cfr. 2 Re 22,8). La única cláusula de la Alianza que debía cumplir Israel era la de ser y vivir como pueblo del verdadero Dios, el Señor (4), manifestada en la exigencia de «obedézcanme» (7). Pero Israel no escuchó la voz del Señor, prefirió seguir en pos de otros dioses que nunca fueron garantía de vida. Dios se propuso ser para el pueblo fuente de vida, camino de libertad (4); no exigió nada para sí, porque él es dueño de todo y nada necesita (cfr. Sal 50,10s). Por el contrario, Israel siguió a otros dioses (10.12s.17) que no ofrecen vida, sino que la absorben, llevando al pueblo a encrucijadas de muerte. Tiene sobrada razón el Señor cuando se autodefine como «Dios celoso» (Éx 20,5; Dt 5,9; Jos 24,19). </w:t>
      </w:r>
    </w:p>
    <w:p>
      <w:pPr>
        <w:pStyle w:val="Commentary1"/>
        <w:spacing w:lineRule="auto" w:line="360" w:before="0" w:after="0"/>
        <w:rPr/>
      </w:pPr>
      <w:r>
        <w:rPr>
          <w:rStyle w:val="Commentary"/>
          <w:rFonts w:cs="Tahoma" w:ascii="Tahoma" w:hAnsi="Tahoma"/>
        </w:rPr>
        <w:t xml:space="preserve">La pregunta para nosotros debe girar en torno al tipo de dios que hemos heredado y al que actualmente seguimos; aunque aparentemente hablemos de este mismo Dios liberador y dador de vida, en la práctica servimos a otro muy distinto. Las acciones liberadoras deben comenzar precisamente purificando la imagen que tenemos de Di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1,13-17 Ni rezos, ni culto, ni elección. </w:t>
      </w:r>
      <w:r>
        <w:rPr>
          <w:rStyle w:val="Commentary"/>
          <w:rFonts w:cs="Tahoma" w:ascii="Tahoma" w:hAnsi="Tahoma"/>
        </w:rPr>
        <w:t xml:space="preserve">Estos versículos amplían los términos de la denuncia de la sección anterior. Israel ha sido infiel a la alianza adorando a otras divinidades, que en lugar de ayudarlo a levantarse lo hunden cada vez más y lo alejan del único Dios que Israel se había comprometido a seguir. Lo que el profeta considera más grave es que, al tiempo que se da culto a otros dioses, también se le ofrezcan sacrificios al Señor y se acuda a Él como si nada. Es el sincretismo, demasiado común en nuestro tiempo y que el evangelizador actual tiene que empeñarse en purificar, no condenándolo a secas, sino acompañando de veras al pueblo en su proceso de discernimiento y crecimiento continuo en la f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18-23 Confesiones de Jeremías: Inicio de la persecución. </w:t>
      </w:r>
      <w:r>
        <w:rPr>
          <w:rStyle w:val="Commentary"/>
          <w:rFonts w:cs="Tahoma" w:ascii="Tahoma" w:hAnsi="Tahoma"/>
        </w:rPr>
        <w:t xml:space="preserve">Las palabras de Jeremías no son bien recibidas ni por el pueblo, ni por sus vecinos, ni por su misma familia, por lo cual su ministerio le pone en riesgo de muerte. Pero el profeta no da marcha atrás, pese a las amenazas contra su vida; su tarea, fijada ya en 1,4-10, tiene que seguir su curso; su convicción más profunda es que ésta es una causa del Señor, y a Él confía la totalidad de su vida y de su ministerio. Una de las características del verdadero profeta es que su mensaje no resulta muy simpático para sus oyentes, sus palabras incomodan; éste es un criterio para establecer hasta dónde el profeta habla de sí mismo o habla Palabra de Dios, es decir, habla de la causa de Di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2,1-5 El problema de la retribución. </w:t>
      </w:r>
      <w:r>
        <w:rPr>
          <w:rStyle w:val="Commentary"/>
          <w:rFonts w:cs="Tahoma" w:ascii="Tahoma" w:hAnsi="Tahoma"/>
        </w:rPr>
        <w:t xml:space="preserve">He aquí uno de los interrogantes aún no despejados, el problema de la retribución como lo plantea la Biblia: ¿por qué al malvado y traidor le va bien, mientras que el justo sufre? También la literatura sapiencial se ocupa del mismo problema, pero sin llegar a una solución definitiva; tal es el núcleo esencial del libro de Job (cfr. especialmente Job 21; Sal 37; 49; 73). El versículo 5 parece la respuesta del Señor, que ciertamente no responde ni al interrogante de Jeremías ni aprueba su petición de venganza; en cambio, le augura más persecución y más traición por parte de sus propios hermanos. Es el camino del profeta, no porque Dios se complazca en ello; se trata más bien de la obstinación del hombre que no es capaz de reconocer en el otro la palabra que Dios le dirige. </w:t>
      </w:r>
    </w:p>
    <w:p>
      <w:pPr>
        <w:pStyle w:val="Commentary1"/>
        <w:spacing w:lineRule="auto" w:line="360" w:before="0" w:after="0"/>
        <w:rPr/>
      </w:pPr>
      <w:r>
        <w:rPr>
          <w:rStyle w:val="Commentary"/>
          <w:rFonts w:cs="Tahoma" w:ascii="Tahoma" w:hAnsi="Tahoma"/>
        </w:rPr>
        <w:t xml:space="preserve">Es una ventaja que el Antiguo Testamento haya dejado sin resolver el interrogante de la retribución; eso nos ayuda a entender que Dios no es el directo responsable de la suerte adversa que sufren los justos, que es el mismo hombre con su capacidad de ser solidario, justo y bueno, pero también con su capacidad de codicia, de acaparamiento y de enemigo de la vida, quien puede imprimirle a las relaciones sociales, políticas, económicas y aun religiosas una dinámica de desigualdad, de opresión, de sometimiento y de falta de respeto a la vida y a la justicia. Hay que partir de una convicción profunda: Dios no quiere la desigualdad en absoluto, no le interesa «probar» a unos con la abundancia y el bienestar y a otros con el hambre, el dolor o la enfermedad. Somos nosotros, nuestra conciencia creyente, quienes de un modo simplista interpretamos esa realidad como si de verdad fuera voluntad divina. Dios espera que nosotros, hombres y mujeres, construyamos una sociedad distinta, nueva, donde el bien, la paz, la prosperidad y las oportunidades sean iguales para tod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2,7-13 He desechado mi heredad. </w:t>
      </w:r>
      <w:r>
        <w:rPr>
          <w:rStyle w:val="Commentary"/>
          <w:rFonts w:cs="Tahoma" w:ascii="Tahoma" w:hAnsi="Tahoma"/>
        </w:rPr>
        <w:t xml:space="preserve">El profeta hace una lectura religiosa de la situación adversa de Israel, y lo hace en forma de poema. Es importante tener en cuenta que aquí, como en muchos otros pasajes de la literatura profética, se juntan varios lenguajes: el religioso, el poético y el profético; no caigamos en el error de dar un valor literal a las palabras del profeta, que describe la devastación de su pueblo como una acción directa de la ira divina. Si nuestra convicción y nuestra fe es que Dios es creador y Señor de la vida, jamás podremos atribuirle a ese mismo Dios acciones de destrucción y de muerte, ni pensar siquiera que las aprueba como necesarias para defender instituciones o causas aparentemente noble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2,14-17 Cada uno a su heredad. </w:t>
      </w:r>
      <w:r>
        <w:rPr>
          <w:rStyle w:val="Commentary"/>
          <w:rFonts w:cs="Tahoma" w:ascii="Tahoma" w:hAnsi="Tahoma"/>
        </w:rPr>
        <w:t xml:space="preserve">El desplazamiento del pueblo lo ve el profeta, no como algo definitivo, sino como algo temporal y con una intencionalidad pedagógica por parte de Dios: los que debían ser castigados por haber seguido a Baal aprenderán a ser leales sólo al Señor, al Dios único de Israel. Se anuncia también el castigo para quienes hayan hecho daño en tierra israelita.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3,1-11 El cinturón de lino. </w:t>
      </w:r>
      <w:r>
        <w:rPr>
          <w:rStyle w:val="Commentary"/>
          <w:rFonts w:cs="Tahoma" w:ascii="Tahoma" w:hAnsi="Tahoma"/>
        </w:rPr>
        <w:t xml:space="preserve">Jeremías recibe la orden de comprarse un cinturón de lino y esconderlo en el Éufrates; obediente, va allí a esconderlo y de nuevo tiene que regresar a recuperarlo (6). Esto nos hace pensar que Jeremías realizó un viaje demasiado largo: dos veces de ida y dos veces de regreso, lo cual implicaría varios meses de camino (cfr. Esd 7,8s). Es más fácil pensar que aquí no se trata del río Éufrates de Mesopotamia, sino más bien de Pará, pequeña población cercana a Anatot, cuyo nombre se asocia con Éufrates que en hebreo recibe el nombre de Perat. </w:t>
      </w:r>
    </w:p>
    <w:p>
      <w:pPr>
        <w:pStyle w:val="Commentary1"/>
        <w:spacing w:lineRule="auto" w:line="360" w:before="0" w:after="0"/>
        <w:rPr/>
      </w:pPr>
      <w:r>
        <w:rPr>
          <w:rStyle w:val="Commentary"/>
          <w:rFonts w:cs="Tahoma" w:ascii="Tahoma" w:hAnsi="Tahoma"/>
        </w:rPr>
        <w:t xml:space="preserve">Sobre todo, es necesario saber que se trata de una acción simbólica. Los profetas utilizan ciertas imágenes u objetos para ilustrar su predicación y así lograr que su mensaje sea mejor comprendido por la gente; algunas veces, las acciones simbólicas que utilizaban formaban parte de la vida del profeta, por ejemplo, el matrimonio de Oseas (Os 1–3), el celibato de Jeremías (Jr 16,1-4), la viudez de Ezequiel (Ez 24,15-27). De alguna manera, las acciones simbólicas ayudaban no sólo a ilustrar el mensaje, sino a suscitar en los espectadores el interés por algún aspecto de la realidad del momento (cfr. Jr 25,15-19; 27,1-3.12; 32,1-15; 43,8-13). Pero también los llamados falsos profetas utilizaban acciones simbólicas (cfr. Jr 28,10s; 1 Re 22,11). ¿Cómo establecer la veracidad del mensaje? Los oyentes tenían que establecer dicha veracidad quizá teniendo en cuenta el contenido y la calidad de vida del mensajero, su compromiso con la Palabra y el compromiso con la realidad misma que vivía el pueblo. Esto es aplicable también hoy para nosotr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13,12-27 El último plazo.</w:t>
      </w:r>
      <w:r>
        <w:rPr>
          <w:rStyle w:val="Commentary"/>
          <w:rFonts w:cs="Tahoma" w:ascii="Tahoma" w:hAnsi="Tahoma"/>
        </w:rPr>
        <w:t xml:space="preserve"> La difícil situación por la que está pasando el territorio de Judá es puesta en futuro por el profeta y propuesta como un aviso por parte del Señor que aún espera un cambio de mentalidad de su pueblo. Jeremías, que sufre interiormente por la obstinación del pueblo, pone en el mismo Dios esas actitudes; es como si Dios mismo sufriera y llorara por la obstinación y la resistencia a reconocer y confesar sus desvíos. Los versículos 18-21 son un mensaje dirigido al rey y a la reina madre invitándolos a la penitencia. Podría tratarse del rey Joaquín, que con su madre y otros miembros de la aristocracia fueron los primeros en sufrir el destierro a Babilonia. Los versículos 23-27 retoman el mensaje para todo Israel llamando a la conversión, pero al mismo tiempo constatando su incapacidad para un cambio de vida, por lo cual se le augura un necesario castigo para que escarmiente, entre en razón y se lamente.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4,1–15,4 La sequía. </w:t>
      </w:r>
      <w:r>
        <w:rPr>
          <w:rStyle w:val="Commentary"/>
          <w:rFonts w:cs="Tahoma" w:ascii="Tahoma" w:hAnsi="Tahoma"/>
        </w:rPr>
        <w:t xml:space="preserve">Una prolongada y mortal sequía es el motivo de esta especie de diálogo entre el profeta y su Dios. Los versículos 1-6 describen los efectos devastadores del fenómeno que azota a hombres y animales, lo que da pie para que el profeta dirija una oración a su Señor en nombre del pueblo (7-9); en ella se subraya el reconocimiento de la desobediencia y de la infidelidad del pueblo (7) y se insiste a Dios para que intervenga, para que no se quede indiferente ante semejante situación (8s). El Señor responde negativamente, revelando al mismo tiempo su intención de pedir cuentas al pueblo (10). </w:t>
      </w:r>
    </w:p>
    <w:p>
      <w:pPr>
        <w:pStyle w:val="Commentary1"/>
        <w:spacing w:lineRule="auto" w:line="360" w:before="0" w:after="0"/>
        <w:rPr/>
      </w:pPr>
      <w:r>
        <w:rPr>
          <w:rStyle w:val="Commentary"/>
          <w:rFonts w:cs="Tahoma" w:ascii="Tahoma" w:hAnsi="Tahoma"/>
        </w:rPr>
        <w:t xml:space="preserve">La respuesta de Dios da oportunidad a Jeremías para entablar la discusión sobre el mensaje de otros profetas que no vaticinan la guerra y la muerte cuando es un hecho que el pueblo las está sufriendo. Tajantemente, Dios califica a esos mensajeros como falsos profetas y anuncia también para ellos los mismos males –castigos– que evitan anunciar (14,11-18). De nuevo, el profeta dirige al Señor una oración en nombre de su pueblo en la que reconoce una vez más la culpa y los pecados y se insiste en que el Dios de Israel es el único que puede rescatar a su pueblo de estos grandes males (14,19-22). Finalmente, el Señor responde (15,1-4) en los mismos términos de 14,10s: no hay intercesión que valga; el pueblo tendrá que padecer el castigo que se merec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5,5-9 Poema sobre Jerusalén. </w:t>
      </w:r>
      <w:r>
        <w:rPr>
          <w:rStyle w:val="Commentary"/>
          <w:rFonts w:cs="Tahoma" w:ascii="Tahoma" w:hAnsi="Tahoma"/>
        </w:rPr>
        <w:t xml:space="preserve">Este poema describe la trágica situación que ha tenido que vivir Jerusalén, capital de Judá. El motivo es su obstinación, el rechazo al amor y a la compasión de su Dios quien, cansado de sus desmanes, la ha abandonado a su suerte. La realidad histórica de este poema podría coincidir con la invasión y el asedio que fue víctima la ciudad en 598/597 a.C. por parte de las tropas caldea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5,10-21 Confesiones de Jeremías: Crisis vocacional. </w:t>
      </w:r>
      <w:r>
        <w:rPr>
          <w:rStyle w:val="Commentary"/>
          <w:rFonts w:cs="Tahoma" w:ascii="Tahoma" w:hAnsi="Tahoma"/>
        </w:rPr>
        <w:t xml:space="preserve">Con frecuencia, el ministerio profético trae pocas satisfacciones, y es por eso que Jeremías parece en repetidas ocasiones que desea abandonarlo, llegando a maldecir incluso el día en que nació y el día en que fue llamado al ministerio. De hecho, Jeremías era un sencillo muchacho de familia sacerdotal, habitante de una pequeña población (1,1); sin embargo, su vocación profética lo arrastra frecuentemente al conflicto con los más poderosos e influyentes de la capital: reyes (36,20-26), funcionarios del reino (38,4), sacerdotes (26,7-9), y en especial falsos profetas (28). Lo único que puede hacer Jeremías es afianzar su fe en Dios, que estará siempre con él (20; cfr. 1,7-10). El versículo 15 evoca la imagen del Siervo sufriente (Is 52,13–53,12), pero con una gran diferencia: mientras el Siervo de Isaías no vocifera, va como cordero al matadero (Is 53,7), aquí Jeremías incluye en su súplica una acción vengadora de Dios. </w:t>
      </w:r>
    </w:p>
    <w:p>
      <w:pPr>
        <w:pStyle w:val="Commentary1"/>
        <w:spacing w:lineRule="auto" w:line="360" w:before="0" w:after="0"/>
        <w:rPr/>
      </w:pPr>
      <w:r>
        <w:rPr>
          <w:rStyle w:val="Commentary"/>
          <w:rFonts w:cs="Tahoma" w:ascii="Tahoma" w:hAnsi="Tahoma"/>
        </w:rPr>
        <w:t xml:space="preserve">Tal vez, lo que puede llegar a generar más crisis en el profeta, lo mismo que en el evangelizador de hoy, es ese «silencio» de Dios, ese no manifestarse claramente en los momentos más difíciles y angustiosos. Para el ser humano no es fácil mantenerse fuerte mientras las fuerzas del mal prosperan, mientras el creyente sufre y es objeto de burlas y oprobios con la aparente «aprobación» de Dios. En definitiva, la causa de la crisis del profeta podría estar en que, sin darse cuenta, se había alejado de su Dios; tal vez se estaba predicando a sí mismo, y ahí es donde comienza a perderse todo horizonte y donde la esterilidad de la obra se ve mucho más claramente. La respuesta del Señor es insospechada y por eso sorprendente: «si vuelves a mí...». Ni en la vocación ni en la certeza de que Dios está con el enviado hay plena garantía de fidelidad; ésta sólo se va dando en la medida en que se vuelve continuamente al punto original para renovarse, o si se quiere, para re-actualizar el sentido y la finalidad de la vocación y misión. Por aquí podría estar el principio de respuesta a nuestras propias crisis y esterilidades que continuamente viven nuestros equipos de evangelización, nuestras comunidades cristianas y nuestras Iglesias en general.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6,1-21 Una vida profética. </w:t>
      </w:r>
      <w:r>
        <w:rPr>
          <w:rStyle w:val="Commentary"/>
          <w:rFonts w:cs="Tahoma" w:ascii="Tahoma" w:hAnsi="Tahoma"/>
        </w:rPr>
        <w:t xml:space="preserve">En varios casos utilizan los profetas signos externos para reforzar sus palabras; en otros, es su misma opción de vida la que se convierte en señal que anuncia algo (cfr. Os 1 y 3; Is 8,18; Ez 24,15-24). En el caso de Jeremías se trata del celibato asumido como anticipo de la desolación que azotará a Judá. El impacto del signo está en que el celibato era muy poco apreciado entre los israelitas (cfr. Sal 128); al verlo en el profeta caerán en la cuenta de que así quedará Judá. </w:t>
      </w:r>
    </w:p>
    <w:p>
      <w:pPr>
        <w:pStyle w:val="Commentary1"/>
        <w:spacing w:lineRule="auto" w:line="360" w:before="0" w:after="0"/>
        <w:rPr/>
      </w:pPr>
      <w:r>
        <w:rPr>
          <w:rStyle w:val="Commentary"/>
          <w:rFonts w:cs="Tahoma" w:ascii="Tahoma" w:hAnsi="Tahoma"/>
        </w:rPr>
        <w:t xml:space="preserve">Otra actitud para llamar la atención de la gente es el hecho de no entrar a ninguna casa donde haya duelo (5-8) o donde haya banquete y fiesta (8s), dos acontecimientos centrales de la vida social de Israel y que al ser evitadas por el profeta indicarían la ausencia de Dios de los momentos importantes de la vida del pueblo. Los versículos 19-21 son una invocación del profeta, donde se pone de manifiesto el reconocimiento universal que algún día harán todas las naciones del señorío del Dios de Jeremí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7,1-13 Pecados y castigo de Judá. </w:t>
      </w:r>
      <w:r>
        <w:rPr>
          <w:rStyle w:val="Commentary"/>
          <w:rFonts w:cs="Tahoma" w:ascii="Tahoma" w:hAnsi="Tahoma"/>
        </w:rPr>
        <w:t xml:space="preserve">La denuncia de los pecados de Judá y el anuncio de su merecido castigo (1-4) dan pie para la mención de una maldición dirigida a quien se aparta del Señor (5s) y de una bendición o bienaventuranza para quien se mantiene firme, esperando siempre confiado en el Señor (7s). Los versículos 9-13 son una especie de meditación sapiencial que llama a mantener la fidelidad y la confianza sólo en Di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7,14-18 Confesiones de Jeremías: Incredulidad. </w:t>
      </w:r>
      <w:r>
        <w:rPr>
          <w:rStyle w:val="Commentary"/>
          <w:rFonts w:cs="Tahoma" w:ascii="Tahoma" w:hAnsi="Tahoma"/>
        </w:rPr>
        <w:t xml:space="preserve">En esta oración sálmica se subrayan especialmente dos elementos: Por una parte, el pueblo se burla del profeta porque sus palabras no se cumplen (15); por otra, la reacción humana del profeta que pide a Dios venganza y castigo contra todos. Es obvio que actitudes como éstas van a quedar superadas por Jesús cuando enseña que hay que amar a los enemigos y orar por quienes nos persiguen (Mt 5,44); reprende a sus discípulos que piden un castigo contra aquella ciudad que no quiso recibirlos (Lc 9,54s), sin que esto quiera decir que hay que estar sumisamente dispuestos a sufrir la violencia de los otros. Jesús llama a interrumpir la cadena de venganzas y violencia, pero al mismo tiempo busca que la otra parte cese también en sus actitudes violent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7,19-27 El sábado. </w:t>
      </w:r>
      <w:r>
        <w:rPr>
          <w:rStyle w:val="Commentary"/>
          <w:rFonts w:cs="Tahoma" w:ascii="Tahoma" w:hAnsi="Tahoma"/>
        </w:rPr>
        <w:t xml:space="preserve">Según muchos biblistas, este pasaje podría ser de un período muy posterior a Jeremías, ya que es inusual en el profeta la importancia que le da al sábado. Podría tratarse más bien de un discípulo de la «escuela» de Jeremías que añade aquí esta enseñaz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8,1-17 En el taller del alfarero. </w:t>
      </w:r>
      <w:r>
        <w:rPr>
          <w:rStyle w:val="Commentary"/>
          <w:rFonts w:cs="Tahoma" w:ascii="Tahoma" w:hAnsi="Tahoma"/>
        </w:rPr>
        <w:t xml:space="preserve">Una nueva acción simbólica. Se trata de una actividad cotidiana y, por tanto, muy familiar para el pueblo: el alfarero que arma y rearma sus vasijas. Eso es lo que intenta hacer entender Jeremías a sus oyentes: así crea y re-crea Dios a su pueblo. Los versículos 7-10 introducen la idea de que esa acción divina abarca también a las demás naciones. Pese al sentido profundo de la parábola visual del alfarero, el hombre no queda «programado» para hacer siempre la voluntad de su Hacedor; siempre queda intacta su libertad, incluso para decir «no» al proyecto gratuito del Seño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8,18-23 Confesiones de Jeremías: Persecución. </w:t>
      </w:r>
      <w:r>
        <w:rPr>
          <w:rStyle w:val="Commentary"/>
          <w:rFonts w:cs="Tahoma" w:ascii="Tahoma" w:hAnsi="Tahoma"/>
        </w:rPr>
        <w:t xml:space="preserve">Descripción muy realista del impacto que producen las palabras del profeta en sus espectadores; por tratarse de alguien que incomoda y desacomoda se vuelve objeto de persecución y rechazo. La oración que sigue (19-23) manifiesta un movimiento especial en la mentalidad del profeta: al inicio de su ministerio intercedía por su pueblo para que el Señor no lo acabara (20); pero, ahora, la súplica principal es que el Señor acabe con ellos (21-23). Ésa era la mentalidad de la época. En Jesús aprendemos que es necesario perseguir y acabar el mal sin atacar la integridad del malhecho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9,1s.10s.14–20,6 La jarra de barro.</w:t>
      </w:r>
      <w:r>
        <w:rPr>
          <w:rStyle w:val="Commentary"/>
          <w:rFonts w:cs="Tahoma" w:ascii="Tahoma" w:hAnsi="Tahoma"/>
        </w:rPr>
        <w:t xml:space="preserve"> Una nueva acción simbólica: rompiendo públicamente una jarra y pronunciando un oráculo, el profeta ilustra el desastre que se avecina sobre Jerusalén y Judá. La realiza en una de las puertas de la ciudad, pero inmediatamente después prosigue hasta los atrios del templo y allí repite por lo menos el oráculo de destrucció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9,3-9.12s El valle de Ben-Hinón. </w:t>
      </w:r>
      <w:r>
        <w:rPr>
          <w:rStyle w:val="Commentary"/>
          <w:rFonts w:cs="Tahoma" w:ascii="Tahoma" w:hAnsi="Tahoma"/>
        </w:rPr>
        <w:t xml:space="preserve">Las palabras de Jeremías provocan la ira del jefe de seguridad del templo, y en lugar de tomar en consideración el anuncio del profeta, la respuesta es azotes y cárcel, ratificando con esta acción violenta del funcionario el castigo que merecen Jerusalén y sus habitantes. No obstante, ni esto ni lo que aún tendrá que pasar hace desistir a Jeremías de su misió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0,7-18 Confesiones de Jeremías: Final. </w:t>
      </w:r>
      <w:r>
        <w:rPr>
          <w:rStyle w:val="Commentary"/>
          <w:rFonts w:cs="Tahoma" w:ascii="Tahoma" w:hAnsi="Tahoma"/>
        </w:rPr>
        <w:t xml:space="preserve">Un nuevo grito de Jeremías al Dios a quien sirve. Todo lo que Dios le ha ordenado hacer lo ha hecho; lo que le ha ordenado decir lo ha dicho, ¿y cuál es el resultado? Obstinación y odio por parte de sus oyentes. Con todo, Jeremías reconoce que es más fuerte su apego a la Palabra y a su misión. Esto no quita que el profeta se sienta seducido, engañado, pues él no sabía lo que le esperaba y el Señor tampoco se lo había advertido. Pero por encima de todo está el Dios de la gracia y la misericordia, y es por eso que en el fondo de su angustia lanza un grito confiado de esperanza y de fe (11-13). </w:t>
      </w:r>
    </w:p>
    <w:p>
      <w:pPr>
        <w:pStyle w:val="Commentary1"/>
        <w:spacing w:lineRule="auto" w:line="360" w:before="0" w:after="0"/>
        <w:rPr>
          <w:rStyle w:val="Commentary"/>
          <w:rFonts w:ascii="Tahoma" w:hAnsi="Tahoma" w:cs="Tahoma"/>
          <w:b/>
          <w:b/>
        </w:rPr>
      </w:pPr>
      <w:r>
        <w:rPr>
          <w:rStyle w:val="Commentary"/>
          <w:rFonts w:cs="Tahoma" w:ascii="Tahoma" w:hAnsi="Tahoma"/>
        </w:rPr>
        <w:t xml:space="preserve">Hay que decir que el sentimiento del profeta es extremadamente doloroso y contrasta con 1,5, en donde, con cierto acento optimista, habla de su elección desde el vientre materno; aquí en cambio maldice ese día, tal es el sentimiento de fracaso y de inutilidad de su ministerio. Este mismo sentimiento de falta de sentido por la vida lo encontramos en Job 3, y tanto o más en nuestro mundo contemporáneo. ¿Cuál debe ser ahí la posición del creyente? ¿Con qué palabras o con qué hechos puede el hombre de hoy justificar su existenci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1-7 A Sedecías. </w:t>
      </w:r>
      <w:r>
        <w:rPr>
          <w:rStyle w:val="Commentary"/>
          <w:rFonts w:cs="Tahoma" w:ascii="Tahoma" w:hAnsi="Tahoma"/>
        </w:rPr>
        <w:t xml:space="preserve">Parece que se acercan las tropas babilónicas; el rey envía mensajeros a Jeremías para ver si es posible tener alguna seguridad en el Señor. La respuesta de parte del profeta no es muy alentadora. Hay quienes colocan estas palabras hacia el año 588 a.C., cuando tuvo lugar el asedio de Jerusalén por parte de Nabucodonoso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8-10 A ese pueblo. </w:t>
      </w:r>
      <w:r>
        <w:rPr>
          <w:rStyle w:val="Commentary"/>
          <w:rFonts w:cs="Tahoma" w:ascii="Tahoma" w:hAnsi="Tahoma"/>
        </w:rPr>
        <w:t xml:space="preserve">Jeremías propone la sumisión al rey de Babilonia; el castigo es inminente y el instrumento que Dios ha elegido para ejecutar su castigo ya está a las puertas de Jerusalén, así que al someterse pacíficamente se cumple el castigo, pero se salva la vida. Los contemporáneos de Jeremías no pudieron comprender su posición y atrajo sobre sí cada vez más odio y acusaciones de traición (cfr. 38,4).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11s A la casa real de Judá. </w:t>
      </w:r>
      <w:r>
        <w:rPr>
          <w:rStyle w:val="Commentary"/>
          <w:rFonts w:cs="Tahoma" w:ascii="Tahoma" w:hAnsi="Tahoma"/>
        </w:rPr>
        <w:t xml:space="preserve">Reclamo a la institución monárquica por su descuido respecto a la administración de la justicia. La monarquía fue para Israel el antiproyecto que realizó todo lo contrario al proyecto de solidaridad, igualdad y justicia al que se había comprometido el pueblo en el momento de su liberación del poder egipcio, momento que señala el nacimiento de Israel como puebl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1,13s A Jerusalén. </w:t>
      </w:r>
      <w:r>
        <w:rPr>
          <w:rStyle w:val="Commentary"/>
          <w:rFonts w:cs="Tahoma" w:ascii="Tahoma" w:hAnsi="Tahoma"/>
        </w:rPr>
        <w:t xml:space="preserve">Es muy probable que este oráculo vaya dirigido contra Jerusalén, ciudad del rey; aunque no se menciona su nombre, del contexto se puede deducir que se trata de la capital de Judá.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2,1-9 Al rey. </w:t>
      </w:r>
      <w:r>
        <w:rPr>
          <w:rStyle w:val="Commentary"/>
          <w:rFonts w:cs="Tahoma" w:ascii="Tahoma" w:hAnsi="Tahoma"/>
        </w:rPr>
        <w:t xml:space="preserve">De nuevo, como en 21,11s, encontramos un mensaje dirigido al rey para reclamar una mayor práctica de la justicia. Ingenuamente, los antepasados de Jeremías y sus contemporáneos llegaron a creer que un rey y, por ende, la monarquía, sería la salvación en los momentos difíciles, comenzando por la decadencia y corrupción de los jueces (cfr. 1 Sm 8,1-5). Aunque la monarquía dio en sus orígenes identidad política al país, consolidó sus fronteras y logró que Israel adquiera peso en el plano internacional, se sabía que la situación interna iría de mal en peor. Ya lo había advertido Samuel (1 Sm 8,10-20), cuyas palabras no hay que entender como una predicción del viejo juez, sino como la constatación histórica de los abusos y las injusticias que promovió la monarquía. El profeta conecta estas sentencias puestas en boca del último representante del período tribal o de los jueces con el descuido de la población más vulnerable: el emigrante, la viuda, los huérfanos y, en general, los débiles, a quienes denomina «inocent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2,10-12</w:t>
      </w:r>
      <w:r>
        <w:rPr>
          <w:rStyle w:val="Commentary"/>
          <w:b/>
        </w:rPr>
        <w:t> </w:t>
      </w:r>
      <w:r>
        <w:rPr>
          <w:rStyle w:val="Commentary"/>
          <w:rFonts w:cs="Tahoma" w:ascii="Tahoma" w:hAnsi="Tahoma"/>
          <w:b/>
        </w:rPr>
        <w:t>A Joacaz-Salún.</w:t>
      </w:r>
      <w:r>
        <w:rPr>
          <w:rStyle w:val="Commentary"/>
          <w:b/>
        </w:rPr>
        <w:t> </w:t>
      </w:r>
      <w:r>
        <w:rPr>
          <w:rStyle w:val="Commentary"/>
          <w:rFonts w:cs="Tahoma" w:ascii="Tahoma" w:hAnsi="Tahoma"/>
        </w:rPr>
        <w:t xml:space="preserve">A Josías, muerto a manos de los egipcios (609 a.C.), le sucedió su hijo Salún (1 Cr 3,15), llamado también Joacaz, quien a su vez fue depuesto por el faraón Necó y llevado prisionero a Egipto, tras sólo tres meses en el poder. El profeta llama al pueblo a que no lloren por el muerto –Josías–, sino por el cautivo –Salún–, quien tendrá que morir en el destierro.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2,13-19 A Joaquín. </w:t>
      </w:r>
      <w:r>
        <w:rPr>
          <w:rStyle w:val="Commentary"/>
          <w:rFonts w:cs="Tahoma" w:ascii="Tahoma" w:hAnsi="Tahoma"/>
        </w:rPr>
        <w:t xml:space="preserve">Jeremías lanza un durísimo juicio contra Joaquín, hijo de Josías. Según el profeta, este rey se comportaba de un modo absolutamente contrario a su padre. Para el profeta, como para otras corrientes de pensamiento teológico del Antiguo Testamento, «conocer a Dios» es lo mismo que comprometerse efectivamente con la causa del pobre y del oprimido (cfr. Is 58,1-12; Os 6,6; Miq 6,8), y eso le falta a este rey. Los versículos 18s que auguran el final despreciable del rey no son confirmados por ninguna otra fuente bíblica (2 Re 24,5s; 2 Cr 36,8); de todos modos, aunque no haya sido así, se trata de la manera como el profeta concibe el final de un hombre que durante su vida sólo practicó la injusticia y despreció la causa de los más débile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2,20-23 A Jerusalén. </w:t>
      </w:r>
      <w:r>
        <w:rPr>
          <w:rStyle w:val="Commentary"/>
          <w:rFonts w:cs="Tahoma" w:ascii="Tahoma" w:hAnsi="Tahoma"/>
        </w:rPr>
        <w:t xml:space="preserve">Con los amantes de Jerusalén se está refiriendo posiblemente a las alianzas que realizaron algunos reyes de Judá con otras naciones; según el modo de pensar del profeta, con ello la ciudad era infiel al único Señor con el que debía estar perpetuamente unida. Esos pueblos, cuyos dioses también fueron entronizados en Jerusalén, son los primeros en caer en manos de Babilonia, pero luego Jerusalén, sola y despreciada, también caerá.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2,24-30 A Jeconías. </w:t>
      </w:r>
      <w:r>
        <w:rPr>
          <w:rStyle w:val="Commentary"/>
          <w:rFonts w:cs="Tahoma" w:ascii="Tahoma" w:hAnsi="Tahoma"/>
        </w:rPr>
        <w:t xml:space="preserve">Un nuevo y duro juicio contra otro rey de Jerusalén. Esta vez se trata de Jeconías, también llamado Joaquín, quien tras rendirse a Nabucodonosor fue tomado prisionero y llevado a Babilonia junto con otros miembros importantes de su corte y de Jerusalén; al mismo tiempo fue saqueado el palacio real y el templo, y sus tesoros trasladados también a Babilonia (cfr. 2 Re 24,8-17). Estas palabras se cumplieron cabalmente: ningún descendiente de Joaquín tuvo el honor de sentarse en el trono de David; sólo Zorobabel, su nieto, ocupó un cargo de alto dignatario al regreso de Babilonia después del 534 a.C.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3,1-8 A los pastores. </w:t>
      </w:r>
      <w:r>
        <w:rPr>
          <w:rStyle w:val="Commentary"/>
          <w:rFonts w:cs="Tahoma" w:ascii="Tahoma" w:hAnsi="Tahoma"/>
        </w:rPr>
        <w:t xml:space="preserve">Estas palabras van dirigidas contra los pastores y guías de Israel por no haber cumplido su misión como lo exigía su oficio: en lugar de congregar, dispersaron; en lugar de apacentar, desparramaron; en lugar de salvar al rebaño de las fieras, ellos mismos fueron unas fieras que devoraron a las ovejas. Nótese que este reclamo está puesto inmediatamente después de una serie de textos relativos a los reyes de Judá y antes de las acusaciones contra los falsos profetas, para dar a entender quiénes son los pastores a los cuales se dirige el Señor. La imagen del verdadero pastor encarnada en Jesús de Nazaret la encontramos en Jn 10,11. En el versículo 3, el Señor mismo se encargará de reunir el rebaño. </w:t>
      </w:r>
    </w:p>
    <w:p>
      <w:pPr>
        <w:pStyle w:val="Commentary1"/>
        <w:spacing w:lineRule="auto" w:line="360" w:before="0" w:after="0"/>
        <w:rPr/>
      </w:pPr>
      <w:r>
        <w:rPr>
          <w:rStyle w:val="Commentary"/>
          <w:rFonts w:cs="Tahoma" w:ascii="Tahoma" w:hAnsi="Tahoma"/>
        </w:rPr>
        <w:t xml:space="preserve">Suena contradictorio que en los dos primeros versículos los responsables de la dispersión de las ovejas son los pastores, y aquí afirme el Señor que Él mismo las ha dispersado. Habría que entender la acusación del mal ejercicio de pastores por «desparramar» la conciencia del pueblo, mientras que el profeta ve la acción de Dios como un necesario castigo a las acciones de todos. Las ovejas también tienen, hasta cierto punto, su parte de responsabilidad en los suces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3,9-40 A los profetas. </w:t>
      </w:r>
      <w:r>
        <w:rPr>
          <w:rStyle w:val="Commentary"/>
          <w:rFonts w:cs="Tahoma" w:ascii="Tahoma" w:hAnsi="Tahoma"/>
        </w:rPr>
        <w:t xml:space="preserve">Polémica contra los falsos profetas. Para Jeremías está claro que no se debe anunciar paz para el pueblo cuando no hay paz. También a Jeremías le toca enfrentar esta serie de corrientes que para mantener contento al rey o a los grupos dominantes distorsionan la realidad, con lo cual entorpecen toda posibilidad de que esa realidad sea enfrentada, engendrando así vanas esperanzas (12-32, cf. Jr 14,13-15; 27,9s.16-18; Ez 13,1-16). </w:t>
      </w:r>
    </w:p>
    <w:p>
      <w:pPr>
        <w:pStyle w:val="Commentary1"/>
        <w:spacing w:lineRule="auto" w:line="360" w:before="0" w:after="0"/>
        <w:rPr/>
      </w:pPr>
      <w:r>
        <w:rPr>
          <w:rStyle w:val="Commentary"/>
          <w:rFonts w:cs="Tahoma" w:ascii="Tahoma" w:hAnsi="Tahoma"/>
        </w:rPr>
        <w:t xml:space="preserve">El ejercicio de la falsa profecía se puede detectar hoy con gran facilidad; basta ver a tantos predicadores de todas las confesiones, presencialmente o por los medios masivos de comunicación. ¡Cuánta palabrería engañosa! ¡Cuánto alejamiento del camino verdadero! Y lo que es peor, se puede ver inmediatamente al servicio de quién están y en nombre de quién hablan. En el campo secular o laico, los medios de comunicación ejercen también un papel de distractores que hacen olvidar al oprimido su opresión y le hacen ver color rosa lo que es muerte. ¿Dónde está y cómo se está ejerciendo la verdadera profecía hoy? No hay que esperar que surja una voz como la de Jeremías; tal vez ni siquiera surgirá, o si surge puede que no tenga mucho impacto. La profecía se debe realizar hoy comunitariamente; son los grupos, los equipos de evangelización, los que están llamados a anunciar con su testimonio que es posible la vida, que es posible la igualdad si se abandona el esclavizante culto al dios dinero, al dios mercado, al dio lucro y, en fin, a todos los ídolos ante quienes está arrodillada nuestra sociedad contemporáne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24,1-10 ¿Quién es el resto? </w:t>
      </w:r>
      <w:r>
        <w:rPr>
          <w:rStyle w:val="Commentary"/>
          <w:rFonts w:cs="Tahoma" w:ascii="Tahoma" w:hAnsi="Tahoma"/>
        </w:rPr>
        <w:t xml:space="preserve">Este capítulo describe una acción simbólica que recuerda a Am 8,1s. La explicación del símbolo de los higos buenos y los higos malos es sorprendente: cualquiera pensaría que en el ambiente de incursiones militares y de deportación a Babilonia, los higos malos son los que se han ido y que los buenos son los que se han quedado; sin embargo, no es así. Los buenos son los que se fueron, pues tendrán la oportunidad de ser purificados; en cambio los que se quedaron o huyeron a Egipto serán como los higos podridos. La mejor suerte de los deportados consiste en que el Señor se acordará de ellos, y con ese «resto» re-construirá su puebl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5,1-14 Nabucodonosor, verdugo de Dios. </w:t>
      </w:r>
      <w:r>
        <w:rPr>
          <w:rStyle w:val="Commentary"/>
          <w:rFonts w:cs="Tahoma" w:ascii="Tahoma" w:hAnsi="Tahoma"/>
        </w:rPr>
        <w:t>Síntesis del ministerio profético de Jeremías, donde queda constancia de su fidelidad a la misión confiada por parte de Dios para transmitir sus palabras y mensajes (3); pero también queda constancia de la obstinación del pueblo, especialmente de sus dirigentes (7). El resumen termina con la noticia sobre la duración del sometimiento a Babilonia y el anuncio de que el mismo Señor los librará (11-13). Para el creyente israelita, los pueblos paganos también son servidores del Señor; dado que lo que aconteció a Israel a manos de los babilonios era un castigo, el rey Nabucodonosor es el instrumento con el cual Dios azota a su pueblo. Ello no quita que también aquel pueblo y sus dirigentes sean «visitados» (12) para ser castigados en su momento.</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5,15-38 Profecía de Jeremías contra los paganos. </w:t>
      </w:r>
      <w:r>
        <w:rPr>
          <w:rStyle w:val="Commentary"/>
          <w:rFonts w:cs="Tahoma" w:ascii="Tahoma" w:hAnsi="Tahoma"/>
        </w:rPr>
        <w:t xml:space="preserve">La lista de pueblos y naciones a los cuales el profeta presenta en visión la copa del Señor coincide con todos los que en su momento sufrieron ocupaciones, saqueos y destrucción por parte del imperio babilónico. También las naciones vecinas de Israel son castigadas (29). Nótese que lo que ha comenzado como un castigo para Israel toma dimensiones internacionales y, posteriormente, dimensiones cósmic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6,1-24 Jeremías, juzgado y absuelto. </w:t>
      </w:r>
      <w:r>
        <w:rPr>
          <w:rStyle w:val="Commentary"/>
          <w:rFonts w:cs="Tahoma" w:ascii="Tahoma" w:hAnsi="Tahoma"/>
        </w:rPr>
        <w:t xml:space="preserve">Retoma las circunstancias en que Jeremías había pronunciado un discurso contra el templo (7,1-15) y las violentas reacciones que ello suscitó (8s). Jeremías sostuvo enfrentamientos muy fuertes con las autoridades políticas y religiosas de Israel, pero quizá los más duros fueron con los llamados «falsos profetas» (23,9-40; 28). Las palabras de Jeremías generan conflicto y división: los sacerdotes y profetas lo acusan de blasfemo, por lo cual debe morir (11); los jefes del pueblo reconocen que es inocente (16); en medio está el pueblo, que al principio se muestra hostil a Jeremías (7-9), pero posteriormente lo reconoce como verdadero profeta (16). Por encima de todo está el argumento del profeta de ser directa y legítimamente enviado por el Señor (2). Jeremías es librado de la mano de sus enemigos gracias a la intervención de un hijo del funcionario real, Ajicán, hijo de Safán, cronista de la corte que leyó ante el rey Josías el rollo de la Ley encontrado en el templo (2 Re 22,8-10). De esta misma familia recibirá el profeta un nuevo apoyo; se trata de Godolías, nieto de Safán, que fue puesto como gobernador por los babilonios en 587 a.C. (40,5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7,1-11 A los embajadores. </w:t>
      </w:r>
      <w:r>
        <w:rPr>
          <w:rStyle w:val="Commentary"/>
          <w:rFonts w:cs="Tahoma" w:ascii="Tahoma" w:hAnsi="Tahoma"/>
        </w:rPr>
        <w:t xml:space="preserve">De nuevo, Jeremías se vale de una acción simbólica para ilustrar sus palabras; esta vez se trata de la imagen de un yugo semejante a los que imponían a los bueyes, que muestra el estado en que van a quedar todos los reinos cuando Nabucodonosor los someta. La lectura que se hace del contexto mundial de la época omite toda circunstancia política, colocándolo todo en el plano religioso. Para el profeta, es claro que el Creador y Dueño de toda la tierra puede darla temporalmente a quien quiera (5); esta vez la poseerá Nabucodonosor (6s), con la garantía de que el mismo Señor pondrá en sus manos a todo el que intente resistir (8). Ante semejante respaldo no tiene caso rebelarse (9). La situación mundial que nos afecta hoy tiene mucho de similar con este modo de pensar; sin embargo, ahí los evangelizadores tienen que estar muy preparados y atentos a corregir semejante mentalidad.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7,12-15 A Sedecías.</w:t>
      </w:r>
      <w:r>
        <w:rPr>
          <w:rStyle w:val="Commentary"/>
          <w:rFonts w:cs="Tahoma" w:ascii="Tahoma" w:hAnsi="Tahoma"/>
        </w:rPr>
        <w:t xml:space="preserve"> La Palabra de Dios pronunciada por el verdadero profeta se cumpl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7,16-22 A los sacerdotes y al pueblo. </w:t>
      </w:r>
      <w:r>
        <w:rPr>
          <w:rStyle w:val="Commentary"/>
          <w:rFonts w:cs="Tahoma" w:ascii="Tahoma" w:hAnsi="Tahoma"/>
        </w:rPr>
        <w:t xml:space="preserve">El profeta sigue insistiendo en el sometimiento al rey de Babilonia, de ahí su condena a las enseñanzas contrarias de profetas y sacerdotes porque contradicen abiertamente la voluntad divina. Por lo menos, el sometimiento garantiza la vida y deja abierta la esperanza de volver a la tierra y de recuperar el ajuar del templo robado por Nabucodonosor.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8,1-17 Jeremías y Ananías. </w:t>
      </w:r>
      <w:r>
        <w:rPr>
          <w:rStyle w:val="Commentary"/>
          <w:rFonts w:cs="Tahoma" w:ascii="Tahoma" w:hAnsi="Tahoma"/>
        </w:rPr>
        <w:t xml:space="preserve">Jeremías se ve de nuevo enfrentado con otro profeta. Mientras Jeremías anuncia destrucción, el otro, de nombre Ananías, anuncia prosperidad y la pronta desaparición de la mano opresora de Babilonia. Para nuestro profeta está claro que la predicación de su contrario engendra actitudes de falsa esperanza. </w:t>
      </w:r>
    </w:p>
    <w:p>
      <w:pPr>
        <w:pStyle w:val="Commentary1"/>
        <w:spacing w:lineRule="auto" w:line="360" w:before="0" w:after="0"/>
        <w:rPr/>
      </w:pPr>
      <w:r>
        <w:rPr>
          <w:rStyle w:val="Commentary"/>
          <w:rFonts w:cs="Tahoma" w:ascii="Tahoma" w:hAnsi="Tahoma"/>
        </w:rPr>
        <w:t xml:space="preserve">Los signos proféticos de nuestros grupos y nuestras comunidades creyentes están abocados a estas mismas posibilidades: esperanza cierta y segura, o esperanza vana. Habrá siempre un criterio para discernir el tipo de esperanza que el anuncio de la Palabra genera: nada de providencialismos, la cuestión es el compromiso activo y permanente con la búsqueda y puesta en práctica de la justicia, la solidaridad y la paz, así sea en pequeñas proporcion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9,1-23 Cartas de Jeremías. </w:t>
      </w:r>
      <w:r>
        <w:rPr>
          <w:rStyle w:val="Commentary"/>
          <w:rFonts w:cs="Tahoma" w:ascii="Tahoma" w:hAnsi="Tahoma"/>
        </w:rPr>
        <w:t xml:space="preserve">Jeremías aprovecha la partida de un nuevo grupo de deportados a Babilonia para enviar una carta a los primeros que habían corrido esa mala suerte. Fiel a su criterio de que el exilio será largo, les ratifica esa ida para que no se hagan falsas ilusiones o para que no sigan dando crédito a quienes profetizan un período corto de dominación. Visto que el destierro será prolongado, lo mejor es que traten de adaptarse a la nueva situación y procuren el bien de la ciudad en que se encuentran para salir bien librados (7). Los anuncios contrarios a estos consejos no son respaldados por el Señor (8s). El mensaje mantiene el tono esperanzador de la presencia de Dios y del retorno que el Señor mismo realizará (11-14).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9,24-32 Mensaje a Samayas. </w:t>
      </w:r>
      <w:r>
        <w:rPr>
          <w:rStyle w:val="Commentary"/>
          <w:rFonts w:cs="Tahoma" w:ascii="Tahoma" w:hAnsi="Tahoma"/>
        </w:rPr>
        <w:t xml:space="preserve">Este incidente, que da lugar a una maldición contra Samayas, refleja las contradicciones y dudas respecto a la suerte de los deportados a Babilonia. Jeremías insiste en que el cautiverio será largo y quien contradiga esta posición profética es objeto de condena. Pero el asunto no era tanto la duración del exilio, cuanto la preocupación del profeta porque esta coyuntura histórica fuera suficientemente asimilada como una necesaria reprensión por parte de Dios. Afirmar en la predicación que el destierro pasaría rápido distraía de ese propósito, y eso es lo que el profeta quiere evita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0,1-24 Oráculo de restauración. </w:t>
      </w:r>
      <w:r>
        <w:rPr>
          <w:rStyle w:val="Commentary"/>
          <w:rFonts w:cs="Tahoma" w:ascii="Tahoma" w:hAnsi="Tahoma"/>
        </w:rPr>
        <w:t xml:space="preserve">La misión del profeta no puede reducirse a la mera denuncia o a la predicación de catástrofes y castigos. Ya desde el principio, la vocación de Jeremías comportaba la tarea de arrancar y destruir, pero también la de edificar y plantar (cfr. 1,10). En los capítulos anteriores, el grueso del mensaje tiene que ver más con anuncios de destrucción y muerte, aunque también hay breves anuncios de salvación (3,14-17; 23,3s; 29,10). En la sección que viene a continuación encontraremos explicitada la dimensión de la esperanza y de la salvación. Es lo que los especialistas llaman el «libro de la consolación» de Jeremías, al estilo de Is 40–55. </w:t>
      </w:r>
    </w:p>
    <w:p>
      <w:pPr>
        <w:pStyle w:val="Commentary1"/>
        <w:spacing w:lineRule="auto" w:line="360" w:before="0" w:after="0"/>
        <w:rPr/>
      </w:pPr>
      <w:r>
        <w:rPr>
          <w:rStyle w:val="Commentary"/>
          <w:rFonts w:cs="Tahoma" w:ascii="Tahoma" w:hAnsi="Tahoma"/>
        </w:rPr>
        <w:t xml:space="preserve">Así pues, nos encontramos ante un futuro esperanzador para Israel y para Judá. De hecho, los acontecimientos del 587 a.C. habían afectado solamente a Judá, ya que Israel había sido destruido en el 721 a.C. por los asirios. Con todo, la idea de la restauración había comenzado a germinar desde que el poder asirio inició su decadencia; gracias a ello, el rey Josías de Judá, pudo reconquistar casi todo el territorio del norte (cfr. 2 Re 23,15.19; 2 Cr 35,18). Así pues, la esperanza del retorno se había abierto primero que todo para los habitantes del reino del norte; pero ahora, dados los acontecimientos en el reino del sur, dicha esperanza cobra nuevo vigor y mayor actualidad. El Señor aún ama a Israel y lo reunirá de nuevo. Esta idea de la reunificación de Israel será el tema de los llamados profetas del destierro (cfr. Is 43,5-7; 49,5s.12.18-23; Ez 11,17; 20,34; 28,25; 34,12s); después del destierro se añorará esa imagen de todo Israel reunido (Zac 10,6-12). </w:t>
      </w:r>
    </w:p>
    <w:p>
      <w:pPr>
        <w:pStyle w:val="Commentary1"/>
        <w:spacing w:lineRule="auto" w:line="360" w:before="0" w:after="0"/>
        <w:rPr/>
      </w:pPr>
      <w:r>
        <w:rPr>
          <w:rStyle w:val="Commentary"/>
          <w:rFonts w:cs="Tahoma" w:ascii="Tahoma" w:hAnsi="Tahoma"/>
        </w:rPr>
        <w:t xml:space="preserve">Cuando el Señor haya visitado a los opresores (20) no habrá más dominadores sobre Israel; el soberano saldrá del mismo pueblo. La historia confirmó todo lo contrario. Después del destierro, Israel no pudo volver a alcanzar su completa autonomía. ¿Mintió Dios? Recordemos que el hombre bíblico pone como palabra y voluntad de Dios las convicciones que nacen de lo más íntimo de su conciencia, y ésta –como tantas otras– era la convicción del profeta. Las mismas circunstancias históricas marcharon por rumbos muy distintos. En todo caso, la ira del Señor seguirá su curso, sin perder de vista que algún día el pueblo comprenderá que sólo caminando en alianza con Dios podrá sobrevivi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1,1-40 Retorno de los israelitas a su tierra. </w:t>
      </w:r>
      <w:r>
        <w:rPr>
          <w:rStyle w:val="Commentary"/>
          <w:rFonts w:cs="Tahoma" w:ascii="Tahoma" w:hAnsi="Tahoma"/>
        </w:rPr>
        <w:t xml:space="preserve">La mención del desierto evoca el lugar geográfico que atravesó Israel cuando salió de Egipto y se dirigió a la tierra prometida; el desierto será de nuevo paso obligado para retornar a la tierra. Téngase en cuenta el valor simbólico que el desierto posee en la Biblia como paso obligado de una conciencia de oprimido a una conciencia liberada y liberadora, el paso de la esclavitud a la libertad, del pecado a la gracia. Es en el desierto, no antes, donde Israel nace al mundo como pueblo; es en el desierto donde se ejercita para vivir la libertad, la solidaridad y la igualdad; es en el desierto donde el Señor le hablará al corazón de su amada Israel para conquistarla de nuevo (cfr. Os 2,16). Por último, es en el desierto donde los evangelios sinópticos nos llevan para contemplar las escenas del último de los profetas de la antigua alianza, pero sobre todo para mostrarnos el punto de arranque de Jesús y su proyecto: Mt 4,1-11; Mc 1,13; Lc 4,1-13. Por tanto, el desierto tiene que ser referente continuo del evangelizador hoy.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2,1-15 Jeremías rescata un terreno. </w:t>
      </w:r>
      <w:r>
        <w:rPr>
          <w:rStyle w:val="Commentary"/>
          <w:rFonts w:cs="Tahoma" w:ascii="Tahoma" w:hAnsi="Tahoma"/>
        </w:rPr>
        <w:t>Cuando todo parecía que se hundía a causa de la presencia de las tropas invasoras de Nabucodonosor, Jeremías realiza una nueva acción de contenido simbólico. Se trata de la compra de un campo en su pueblo Anatot, realizada en el marco de la institución legal del rescate o «goelato» vigente en Israel (cfr. Lv 25,23-55). Con esta acción, Jeremías daba a entender que no todo estaba perdido, que aún había esperanza. ¿Cuáles son los signos de esperanza en nuestra época y cómo ayudamos a la gente a descubrirlos?</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32,16-35 Oración de Jeremías. </w:t>
      </w:r>
      <w:r>
        <w:rPr>
          <w:rStyle w:val="Commentary"/>
          <w:rFonts w:cs="Tahoma" w:ascii="Tahoma" w:hAnsi="Tahoma"/>
        </w:rPr>
        <w:t xml:space="preserve">Jeremías hace una síntesis de la historia de Israel y de sus relaciones con Dios. El motivo de la oración es el rescate del campo que acaba de realizar; Dios mismo tiene que explicarle al profeta su sentid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2,36-44 El Señor ratifica las palabras del profeta. </w:t>
      </w:r>
      <w:r>
        <w:rPr>
          <w:rStyle w:val="Commentary"/>
          <w:rFonts w:cs="Tahoma" w:ascii="Tahoma" w:hAnsi="Tahoma"/>
        </w:rPr>
        <w:t xml:space="preserve">El castigo para Israel es necesario, pero después vendrá una época de renovadas relaciones entre el pueblo y su Dios, época que se describe aquí como una nueva alianz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3,1-26 Restauración. </w:t>
      </w:r>
      <w:r>
        <w:rPr>
          <w:rStyle w:val="Commentary"/>
          <w:rFonts w:cs="Tahoma" w:ascii="Tahoma" w:hAnsi="Tahoma"/>
        </w:rPr>
        <w:t xml:space="preserve">Continúa el mensaje de los efectos benéficos que traerá al pueblo su merecido castigo. A las imágenes de la devastación, del dolor y del desespero que representa el mal infligido por Babilonia se contraponen las idílicas imágenes de la restauración futura. Los versículos 14-16 sintetizan la promesa de restauración de la descendencia davídica, que se confunde con las promesas mesiánicas. Una vez más, se subraya la fidelidad de Dios en el cumplimiento de la alianza (20-21) y de la promesa de multiplicar hasta el infinito la descendencia israelita (22-26).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4,1-7 A Sedecías. </w:t>
      </w:r>
      <w:r>
        <w:rPr>
          <w:rStyle w:val="Commentary"/>
          <w:rFonts w:cs="Tahoma" w:ascii="Tahoma" w:hAnsi="Tahoma"/>
        </w:rPr>
        <w:t xml:space="preserve">El profeta se dirige al rey para anunciarle una vez más la inminente caída de Jerusalén. Su recomendación continúa siendo el sometimiento pacífico. Sedecías fue tomado prisionero y, después de arrancársele los ojos, llevado a Babilonia, donde murió de muerte natural.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34,8-22 Liberación de esclavos. </w:t>
      </w:r>
      <w:r>
        <w:rPr>
          <w:rStyle w:val="Commentary"/>
          <w:rFonts w:cs="Tahoma" w:ascii="Tahoma" w:hAnsi="Tahoma"/>
        </w:rPr>
        <w:t xml:space="preserve">Probablemente ante la inminencia de la destrucción, el rey Sedecías establece un pacto con los poderosos de Jerusalén para renovar el compromiso de todo israelita de liberar a sus esclavos cada siete años (Éx 21,2-6; Dt 15,12-18). Esta medida buscaba atraer quizás el favor divino. Sin embargo, el mismo profeta denuncia con qué rapidez se volvieron atrás, rompiendo así la renovación del pacto (11). El versículo 19 alude a una costumbre entre los pactantes de una alianza, que consistía en pasar por en medio de un animal previamente descuartizado (Gn 15,17), profiriendo una especie de juramento: «que me suceda a mí lo mismo que a este animal si rompo los compromisos contraídos hoy». Pues bien, ahora el Señor hará efectiva esa imprecación, porque todos los pactantes han incumplido sus compromisos (20).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35,1-19 Los recabitas.</w:t>
      </w:r>
      <w:r>
        <w:rPr>
          <w:rStyle w:val="Commentary"/>
          <w:rFonts w:cs="Tahoma" w:ascii="Tahoma" w:hAnsi="Tahoma"/>
        </w:rPr>
        <w:t xml:space="preserve"> Algunos investigadores ubican este episodio un poco antes de la primera incursión de los babilonios en tierra de Judá. Los ataques devastadores los recibían primero los campesinos y pastores que vivían fuera de los recintos amurallados; es el caso de los recabitas, que tienen que abandonar el campo para refugiarse en la ciudad (11) en contra sus convicciones (6-10). Esta comunidad descendiente de Recab mantenía su fidelidad al estilo de vida nómada, pues consideraban prácticas paganas la agricultura y el asentamiento en ciudades, algo contrario a la religión original de Israel, más ligada a la vida en el desierto. El versículo 19 es la aprobación implícita de Dios al modo de vida de los recabitas. </w:t>
      </w:r>
    </w:p>
    <w:p>
      <w:pPr>
        <w:pStyle w:val="Commentary1"/>
        <w:spacing w:lineRule="auto" w:line="360" w:before="0" w:after="0"/>
        <w:rPr/>
      </w:pPr>
      <w:r>
        <w:rPr>
          <w:rStyle w:val="Commentary"/>
          <w:rFonts w:cs="Tahoma" w:ascii="Tahoma" w:hAnsi="Tahoma"/>
        </w:rPr>
        <w:t xml:space="preserve">Lo importante no es si se vive en el campo o en la ciudad; lo que cuenta es el esfuerzo y la lucha constantes por concretar en ambos lugares el proyecto de la justicia mediante la abolición de sistemas opresores y el empeño por que el espacio que se ocupa sea para todos, y no para unos cuantos privilegiad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6,1-32</w:t>
      </w:r>
      <w:r>
        <w:rPr>
          <w:rStyle w:val="Commentary"/>
          <w:b/>
        </w:rPr>
        <w:t> </w:t>
      </w:r>
      <w:r>
        <w:rPr>
          <w:rStyle w:val="Commentary"/>
          <w:rFonts w:cs="Tahoma" w:ascii="Tahoma" w:hAnsi="Tahoma"/>
          <w:b/>
        </w:rPr>
        <w:t>El rollo de Jeremías.</w:t>
      </w:r>
      <w:r>
        <w:rPr>
          <w:rStyle w:val="Commentary"/>
          <w:b/>
        </w:rPr>
        <w:t> </w:t>
      </w:r>
      <w:r>
        <w:rPr>
          <w:rStyle w:val="Commentary"/>
          <w:rFonts w:cs="Tahoma" w:ascii="Tahoma" w:hAnsi="Tahoma"/>
        </w:rPr>
        <w:t xml:space="preserve">Al parecer, el rey Joaquín acababa de someterse al rey de Babilonia, por lo que se sentía seguro; no así el pueblo ni los funcionarios reales, que de algún modo se sintieron tocados por el contenido del rollo escrito al dictado y leído por Baruc, secretario de Jeremías. Las palabras contenidas en el rollo no agradan al rey, quien prefiere quemarlo (23). Es la manera como muchas veces los poderosos eluden sus responsabilidades en la historia: destruyendo, persiguiendo y aniquilando las señales que Dios va poniendo en el camino. ¿Lo quema por desprecio a la Palabra de Dios? ¿No necesita del Señor ahora que ha pactado con Babilonia? ¿Quiere demostrar quién es el que mand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7,1-21 El profeta y el rey. </w:t>
      </w:r>
      <w:r>
        <w:rPr>
          <w:rStyle w:val="Commentary"/>
          <w:rFonts w:cs="Tahoma" w:ascii="Tahoma" w:hAnsi="Tahoma"/>
        </w:rPr>
        <w:t xml:space="preserve">Egipto, previendo una invasión por parte de Babilonia, moviliza sus ejércitos para detener la marcha de los enemigos que se encuentran sitiando a Jerusalén. Esta movilización egipcia (588 a.C.) se convierte indirectamente en apoyo para Judá, pues los ejércitos caldeos se retiran momentáneamente de Jerusalén. En este lapso de tiempo, el rey envía mensajeros a Jeremías para que consulte a Yahvé (7); la respuesta del profeta no es nada reconfortante. Finalmente, el profeta obtiene un favor del rey, pero no a cambio de augurios halagüeños como hacen otros profetas, que no están al servicio de Dios y de su causa, sino al servicio del poderoso de turno (cfr. el rey que se enoja porque el profeta no le endulza el oíd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8,1-13 Condenado a muerte y liberado. </w:t>
      </w:r>
      <w:r>
        <w:rPr>
          <w:rStyle w:val="Commentary"/>
          <w:rFonts w:cs="Tahoma" w:ascii="Tahoma" w:hAnsi="Tahoma"/>
        </w:rPr>
        <w:t xml:space="preserve">La predicación de Jeremías lo presenta como enemigo de su propio pueblo, alguien que no procura el bien, sino el daño y la desmoralización del ejército nacional (4a), motivo por el cual los ministros del rey piden la cabeza del profeta. Aunque finalmente no es asesinado por sus enemigos, su vida estuvo en peligro. Hay que recordar que Jeremías predicaba el sometimiento a Babilonia para salvar la vida, las instituciones y la tierr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8,14-28 Último encuentro. </w:t>
      </w:r>
      <w:r>
        <w:rPr>
          <w:rStyle w:val="Commentary"/>
          <w:rFonts w:cs="Tahoma" w:ascii="Tahoma" w:hAnsi="Tahoma"/>
        </w:rPr>
        <w:t xml:space="preserve">El rey Sedecías busca ansiosamente una palabra del profeta que le ayude a aclarar la decisión que debe tomar; por su parte, el profeta no cambia el discurso: la salvación de la casa real y de la ciudad está en la sumisión a Babilonia, si resiste habrá destrucción y muert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9,1-18 Sobre la conquista de Jerusalén. </w:t>
      </w:r>
      <w:r>
        <w:rPr>
          <w:rStyle w:val="Commentary"/>
          <w:rFonts w:cs="Tahoma" w:ascii="Tahoma" w:hAnsi="Tahoma"/>
        </w:rPr>
        <w:t xml:space="preserve">Este capítulo es prácticamente la repetición de 2 Re 25,1-12 y volveremos a encontrarlo en Jr 52,4-16. Los redactores finales del libro de Jeremías ubican aquí la noticia de la conquista de Jerusalén, quizá con la intención de demostrar el cumplimiento de las palabras del profeta. El rey –o los reyes–, los funcionarios y el mismo pueblo que reiteradamente escucharon sus palabras habían sido advertidos de la necesidad de convertirse y aceptar el yugo de Babilonia como único medio de salvarse y salvar la ciudad; sin embargo, las profecías y el propio profeta fueron rechazados y perseguidos. Pues bien, este relato reivindica a Jeremías como un verdadero profeta y sus palabras como Palabra de Di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0,1–41,18 Godolías, gobernador – Asesinato de Godolías. </w:t>
      </w:r>
      <w:r>
        <w:rPr>
          <w:rStyle w:val="Commentary"/>
          <w:rFonts w:cs="Tahoma" w:ascii="Tahoma" w:hAnsi="Tahoma"/>
        </w:rPr>
        <w:t xml:space="preserve">Jeremías ha pasado a ser protegido por el gobernador Godolías, cuya familia era amiga del profeta. Los episodios narrados hasta el capítulo 44 nos dejan ver las contradicciones y divisiones existentes entre los que no fueron deportados. La división se genera entre los que prefieren aliarse con Egipto y los que prefieren someterse a Babilonia. En este contexto, Jeremías trata de mediar y evitar la violencia. Ni siquiera en las desgracias que nivelan hasta cierto punto a grandes y pequeños hay interés por buscar el bien para todos; siempre se sigue pensando en los intereses particulares o de partidos, mientras el pueblo es abandonado a su suerte.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2,1-22 Consulta a Jeremías. </w:t>
      </w:r>
      <w:r>
        <w:rPr>
          <w:rStyle w:val="Commentary"/>
          <w:rFonts w:cs="Tahoma" w:ascii="Tahoma" w:hAnsi="Tahoma"/>
        </w:rPr>
        <w:t xml:space="preserve">Reaparece Jeremías en escena, esta vez para ser consultado por los que han huido de Jerusalén. La respuesta de Jeremías (9-22) mantiene el tono de sometimiento a Babilonia como única garantía de sobrevivencia. Jeremías conoce la política internacional y sabe que aliarse con Egipto equivale a morir a manos del poderoso de turno. En el fondo, Jeremías siempre temió volver a Egipto, porque sería recorrer el camino de retorno a la misma suerte de los antiguos israelitas en aquel país, sería algo así como un antiéxodo. </w:t>
      </w:r>
    </w:p>
    <w:p>
      <w:pPr>
        <w:pStyle w:val="Commentary1"/>
        <w:spacing w:lineRule="auto" w:line="360" w:before="0" w:after="0"/>
        <w:rPr>
          <w:rFonts w:eastAsia="Tahoma"/>
        </w:rPr>
      </w:pPr>
      <w:r>
        <w:rPr>
          <w:rStyle w:val="Commentary"/>
          <w:rFonts w:eastAsia="Tahoma" w:cs="Tahoma" w:ascii="Tahoma" w:hAnsi="Tahoma"/>
        </w:rPr>
        <w:t xml:space="preserve"> </w:t>
      </w:r>
    </w:p>
    <w:p>
      <w:pPr>
        <w:pStyle w:val="Commentary1"/>
        <w:spacing w:lineRule="auto" w:line="360" w:before="0" w:after="0"/>
        <w:rPr/>
      </w:pPr>
      <w:r>
        <w:rPr>
          <w:rStyle w:val="Commentary"/>
          <w:rFonts w:cs="Tahoma" w:ascii="Tahoma" w:hAnsi="Tahoma"/>
          <w:b/>
        </w:rPr>
        <w:t>43,1-13 A Egipto.</w:t>
      </w:r>
      <w:r>
        <w:rPr>
          <w:rStyle w:val="Commentary"/>
          <w:rFonts w:cs="Tahoma" w:ascii="Tahoma" w:hAnsi="Tahoma"/>
        </w:rPr>
        <w:t xml:space="preserve"> Los jefes del partido antibabilónico no tienen nada que hacer. Saben que el asesinato de Godolías les va a costar caro si permanecen en territorio de Judá, y al ser partidarios de un pacto con Egipto prefieren desechar violentamente la posición de Jeremías (7). Jeremías y su secretario terminan estableciéndose en Egipto. No está claro si fue un acto voluntario para salvar sus vidas, o si fueron llevados a la fuerza. Lo contradictorio es que el profeta termine sus días en un país por el que sintió siempre una especial aversión. En tierra egipcia, Jeremías realiza una nueva acción simbólica (9), en la que Egipto sale muy mal librado. De hecho, Nabucodonosor invadió Egipto entre el 568-567 a.C. y combatió contra el faraón Amasis. No hay datos seguros sobre los resultados de este enfrentamient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4,1-30 Últimos oráculos. </w:t>
      </w:r>
      <w:r>
        <w:rPr>
          <w:rStyle w:val="Commentary"/>
          <w:rFonts w:cs="Tahoma" w:ascii="Tahoma" w:hAnsi="Tahoma"/>
        </w:rPr>
        <w:t xml:space="preserve">Jeremías se dirige a sus paisanos refugiados en Egipto para recordarles que el motivo de su situación y de la de toda Judá fue su infidelidad al Señor, y que de seguir sus mismos cultos idolátricos en Egipto serán exterminados. </w:t>
      </w:r>
    </w:p>
    <w:p>
      <w:pPr>
        <w:pStyle w:val="Commentary1"/>
        <w:spacing w:lineRule="auto" w:line="360" w:before="0" w:after="0"/>
        <w:rPr/>
      </w:pPr>
      <w:r>
        <w:rPr>
          <w:rStyle w:val="Commentary"/>
          <w:rFonts w:cs="Tahoma" w:ascii="Tahoma" w:hAnsi="Tahoma"/>
        </w:rPr>
        <w:t xml:space="preserve">En el versículo 17 se menciona de nuevo a la «reina de los cielos» (cfr. 7,18), una antigua divinidad femenina también conocida como la diosa madre y, por tanto, vinculada con la sexualidad y la fecundidad; en Mesopotamia se la conocía como Istar, y en Canaán la denominaban Astarté. Para su culto, que era especialmente de las mujeres, se elaboraban tortas de harina que representaban a la divinidad desnuda. En el versículo 19, las mujeres responden a la invectiva de Jeremías. Nada de lo que ellas han hecho ha sido a espaldas de sus maridos, así que también ellos deben ser juzgados. La mención en este pasaje de hombres, mujeres y niños nos indica que el culto a esta divinidad era de tipo familia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5,1-5 Para Baruc. </w:t>
      </w:r>
      <w:r>
        <w:rPr>
          <w:rStyle w:val="Commentary"/>
          <w:rFonts w:cs="Tahoma" w:ascii="Tahoma" w:hAnsi="Tahoma"/>
        </w:rPr>
        <w:t xml:space="preserve">Este brevísimo capítulo, que es en realidad un oráculo personal, recuerda que también Baruc, secretario de Jeremías, ha tenido sus horas amargas. El profeta lo reconforta con una promesa especial (5), promesa que tiene que ver con la integridad y seguridad de su vida, por la cual velará Dios mism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6,1 Introducción.</w:t>
      </w:r>
      <w:r>
        <w:rPr>
          <w:rStyle w:val="Commentary"/>
          <w:rFonts w:cs="Tahoma" w:ascii="Tahoma" w:hAnsi="Tahoma"/>
        </w:rPr>
        <w:t xml:space="preserve"> Los capítulos 46–51 forman un conjunto de oráculos o mensajes contra las naciones; en ellos, como era de esperarse, encontraremos palabras de condena contra los enemigos de Israel y contra el mismo Israel, pero también palabras consoladoras cargadas de esperanza (46,27s; 50,4-10.17.20; 51,36; etc.). Los comentaristas nos indican que estos capítulos estaban colocados originalmente después del capítulo 25, que les hacía de introducción. La prueba está en que la traducción griega (LXX) los conservó en ese lugar. Se trata, pues, de un trabajo realizado por los redactores posteriores que juzgaron más conveniente ubicarlos en el lugar donde los encontramos hoy.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46,2-28 Contra Egipto. </w:t>
      </w:r>
      <w:r>
        <w:rPr>
          <w:rStyle w:val="Commentary"/>
          <w:rFonts w:cs="Tahoma" w:ascii="Tahoma" w:hAnsi="Tahoma"/>
        </w:rPr>
        <w:t xml:space="preserve">El primer oráculo va dirigido contra Egipto. En realidad, se trata de dos mensajes (2-12; 14-26), muy poco alentadores para los egipcios. El tono cambia cuando se refiere a Israel y Judá (27-28). El faraón Necó se movilizó contra Babilonia en 605 a.C., cuando reinaba en Judá el rey Josías, quien intentó impedir el paso de los ejércitos egipcios hacia el norte. Las tropas de Josías fueron derrotadas en Meguido y el rey, asesinado (cfr. 2 Re 23,29s); Necó continuó su expedición, pero fue derrotado en Cárquemis por el ejército de Nabucodonosor. Este triunfo babilónico hace que Nabucodonosor se adueñe de Siria y Palestina (2 Re 24,7).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7,1-7 Contra los filisteos. </w:t>
      </w:r>
      <w:r>
        <w:rPr>
          <w:rStyle w:val="Commentary"/>
          <w:rFonts w:cs="Tahoma" w:ascii="Tahoma" w:hAnsi="Tahoma"/>
        </w:rPr>
        <w:t xml:space="preserve">Los filisteos fueron por muchos años enemigos de Israel; estarán siempre presentes en las colecciones de oráculos proféticos: Is 14,29; Ez 25,15; Am 1,6; Sof 2,4; Zac 9,5-7. La mención de «aguas creciendo en el norte» (2) o río que se inunda hace referencia al imperio que procede de la región bañada por los dos ríos más importantes del norte: el Tigris y el Éufrat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8,1-47 Contra Moab. </w:t>
      </w:r>
      <w:r>
        <w:rPr>
          <w:rStyle w:val="Commentary"/>
          <w:rFonts w:cs="Tahoma" w:ascii="Tahoma" w:hAnsi="Tahoma"/>
        </w:rPr>
        <w:t xml:space="preserve">Los moabitas habitaban al este del Mar Muerto e incursionaron varias veces en territorio de Judá ocasionando desastres. Contra ellos encontramos fuertes condenas proféticas (Is 25,10-12; Ez 25,8-11; Am 2,1-3; Sof 2,8-11). «Kemos» era el dios nacional de los moabitas (cfr. Nm 21,29; 1 Re 11,33). Nótese cómo en los conflictos bélicos la victoria o la derrota es siempre de los dioses. Lo primero que hace un pueblo vencido o derrotado es avergonzarse de su dios (13) y asumir que los dioses también pueden ser sometidos y desterrados. A este paso se puede calcular el impacto psicológico, religioso y moral que produjo en los israelitas la caída de Jerusalén, la destrucción y el saqueo de su templo y la deportación a Babilonia. «Marduk», Dios de Babilonia, había resultado más poderoso que el Señor. Ahora podremos entender la difícil misión que tendrán los profetas del exilio y del postexilio para reconducir a Israel a la fe en su Dios. Los «ayes» que encontramos en el versículo 46 pueden entenderse como lamento, compasión o maldición. El acento de este «ay» pronunciado por el Señor es de misericordia y compasión por los moabitas desterrados. También habrá perdón para los enemigos de Israel.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9,1-6 Contra Amón. </w:t>
      </w:r>
      <w:r>
        <w:rPr>
          <w:rStyle w:val="Commentary"/>
          <w:rFonts w:cs="Tahoma" w:ascii="Tahoma" w:hAnsi="Tahoma"/>
        </w:rPr>
        <w:t xml:space="preserve">Los amonitas habitaban al norte de Moab, en la Trasjordania, bordeando el desierto de Siria; su capital era Rabá, hoy Ammán. Este territorio fue adjudicado a la tribu de Gad en la época de la conquista (cfr. Nm 32; Jos 13,24-28). Los amonitas, junto con su Dios Malcón, reconquistaron su territorio en el año 734 a.C., dado que los descendientes de Gad fueron expulsados por Tiglat-Piliser III de Asiria. Ahora, el profeta reclama el derecho de los descendientes de Gad a habitar de nuevo su territori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9,7-22 Contra Edom. </w:t>
      </w:r>
      <w:r>
        <w:rPr>
          <w:rStyle w:val="Commentary"/>
          <w:rFonts w:cs="Tahoma" w:ascii="Tahoma" w:hAnsi="Tahoma"/>
        </w:rPr>
        <w:t xml:space="preserve">Al parecer, los edomitas tenían fama de ser muy sabios. Edom, también vecino de Israel, ocupaba la parte sur del Mar Muerto. De Jr 27,1-8 se puede concluir que los edomitas se habían aliado con Judá para oponer resistencia a Babilonia en la época de Joaquín; pero en la época de Sedecías, las cosas cambiaron: el rey se rebeló contra Babilonia, vinieron las retaliaciones del imperio, Judá quedó en desventaja, coyuntura que fue aprovechada por Edom para azotar duramente el territorio de Judá. A partir de entonces, Israel siempre vio a Edom como un enemigo traicionero y mortal. Otros oráculos contra Edom se encuentran en Is 34,5-17; 63,1-6; Ez 25,12-14; 35; Am 1,11s; Abd 1-18; Mal 1,2-5.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9,23-27 Contra Damasco.</w:t>
      </w:r>
      <w:r>
        <w:rPr>
          <w:rStyle w:val="Commentary"/>
          <w:rFonts w:cs="Tahoma" w:ascii="Tahoma" w:hAnsi="Tahoma"/>
        </w:rPr>
        <w:t xml:space="preserve"> Este oráculo va dirigido contra tres capitales de los tres pequeños reinos arameos ubicados en territorio asirio. A partir del s. VIII a.C. estos reinos perdieron su independencia al ser absorbidos por el imperio asirio (cfr. 2 Re 18,34; 19,13).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49,28-33 Contra Cadar y Jazor.</w:t>
      </w:r>
      <w:r>
        <w:rPr>
          <w:rStyle w:val="Commentary"/>
          <w:rFonts w:cs="Tahoma" w:ascii="Tahoma" w:hAnsi="Tahoma"/>
        </w:rPr>
        <w:t xml:space="preserve"> Los nombres mencionados aquí corresponden a tribus que habitan en el desierto. Si para anunciar la destrucción de una ciudad se mencionan murallas, puertas y cerrojos, aquí se habla de tiendas, camellos y ganados, lo cual da a entender que se trata de grupos nómadas. A pesar de que estas tribus fueron perseguidas por Nabucodonosor, se sabe que más tarde repoblaron poco a poco los territorios de Moab y Amón, hasta hacerles desaparecer completamente como puebl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49,34-39</w:t>
      </w:r>
      <w:r>
        <w:rPr>
          <w:rStyle w:val="Commentary"/>
          <w:rFonts w:cs="Tahoma" w:ascii="Tahoma" w:hAnsi="Tahoma"/>
        </w:rPr>
        <w:t xml:space="preserve"> </w:t>
      </w:r>
      <w:r>
        <w:rPr>
          <w:rStyle w:val="Commentary"/>
          <w:rFonts w:cs="Tahoma" w:ascii="Tahoma" w:hAnsi="Tahoma"/>
          <w:b/>
        </w:rPr>
        <w:t>Contra Elam</w:t>
      </w:r>
      <w:r>
        <w:rPr>
          <w:rStyle w:val="Commentary"/>
          <w:rFonts w:cs="Tahoma" w:ascii="Tahoma" w:hAnsi="Tahoma"/>
        </w:rPr>
        <w:t xml:space="preserve">. Elam es un territorio ubicado en Mesopotamia, al norte del Golfo Pérsico. Al parecer, pasó por períodos verdaderamente gloriosos hasta que fue conquistado por Ciro, rey persa, e incorporado a su imperio. El «arco de Elam» alude a la fama que tenían los arqueros elamitas (cfr. Is 22,6).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0,1–51,64 Contra Babilonia. </w:t>
      </w:r>
      <w:r>
        <w:rPr>
          <w:rStyle w:val="Commentary"/>
          <w:rFonts w:cs="Tahoma" w:ascii="Tahoma" w:hAnsi="Tahoma"/>
        </w:rPr>
        <w:t xml:space="preserve">El tema dominante de este capítulo y del siguiente será la caída de Babilonia, el castigo que recibirá y el retorno de los deportados. Jeremías insistió varias veces que era mejor someterse a Babilonia, pero nunca dio a entender que esa nación perduraría por siempre; todo lo contrario: de su misma predicación se deduce que esa nación también debía recibir su castigo (25,1-14). El libro va a concluir precisamente así, con el anuncio de los males que le sobrevendrán a la poderosa nación del norte. </w:t>
      </w:r>
    </w:p>
    <w:p>
      <w:pPr>
        <w:pStyle w:val="Commentary1"/>
        <w:spacing w:lineRule="auto" w:line="360" w:before="0" w:after="0"/>
        <w:rPr/>
      </w:pPr>
      <w:r>
        <w:rPr>
          <w:rStyle w:val="Commentary"/>
          <w:rFonts w:cs="Tahoma" w:ascii="Tahoma" w:hAnsi="Tahoma"/>
        </w:rPr>
        <w:t xml:space="preserve">Podría pensarse que cuando un pueblo o nación está en la cima del poder no habrá quien pueda enfrentarlo; sin embargo, hay tantos casos en la historia de poderosos que también han llegado a ser sometidos. </w:t>
      </w:r>
    </w:p>
    <w:p>
      <w:pPr>
        <w:pStyle w:val="Commentary1"/>
        <w:spacing w:lineRule="auto" w:line="360" w:before="0" w:after="0"/>
        <w:rPr>
          <w:rStyle w:val="Commentary"/>
          <w:rFonts w:ascii="Tahoma" w:hAnsi="Tahoma" w:cs="Tahoma"/>
        </w:rPr>
      </w:pPr>
      <w:r>
        <w:rPr>
          <w:rStyle w:val="Commentary"/>
          <w:rFonts w:cs="Tahoma" w:ascii="Tahoma" w:hAnsi="Tahoma"/>
        </w:rPr>
        <w:t>51,1-64</w:t>
      </w:r>
      <w:r>
        <w:rPr>
          <w:rStyle w:val="Commentary"/>
          <w:rFonts w:cs="Tahoma" w:ascii="Tahoma" w:hAnsi="Tahoma"/>
          <w:b/>
        </w:rPr>
        <w:t xml:space="preserve"> </w:t>
      </w:r>
      <w:r>
        <w:rPr>
          <w:rStyle w:val="Commentary"/>
          <w:rFonts w:cs="Tahoma" w:ascii="Tahoma" w:hAnsi="Tahoma"/>
        </w:rPr>
        <w:t>es la expresión de un sentimiento agradecido de justicia. Desafortunadamente, en los relatos que nos hablan de la caída y ruina de estos imperios no quedan suficientemente registrados los movimientos de resistencia que seguramente protagonizaron los pobres. Nos quedamos con las acciones de los grandes y con el sentimiento final de que todo esto estaba movido exclusivamente por Dios. Ésta era la manera de ver las cosas, y no hay que dudar de que Dios está al final de todo; pero es necesario rescatar también el papel de quienes están en el medio: el campesino, el indígena, el obrero, la mujer, los jóvenes y los niños. Ellos son sujetos y actores de una historia que, aunque no es la oficial, es quizá la más importante, porque es desde ella desde donde se gestan y toman cuerpo las transformaciones históricas más importantes; por algo es éste y no otro el lugar de Dios (cfr. el Magnificat, Lc 1,46-55 y todo el ministerio de Jesús contenido en los evangelios). El verdadero sentido de acción de gracias por la justicia divina será, entonces, porque Él ha estado presente, acompañándonos y caminando a nuestro lado; no porque ha hecho las cosas por los sujetos ya mencionados, sino con ellos. Concluye la predicación contra Babilonia (59) con una nueva acción simbólica realizada –en visión– en la misma tierra de los caldeos.</w:t>
      </w:r>
    </w:p>
    <w:p>
      <w:pPr>
        <w:pStyle w:val="Commentary1"/>
        <w:spacing w:lineRule="auto" w:line="360" w:before="0" w:after="0"/>
        <w:rPr>
          <w:rStyle w:val="Commentary"/>
          <w:rFonts w:ascii="Tahoma" w:hAnsi="Tahoma" w:cs="Tahoma"/>
        </w:rPr>
      </w:pPr>
      <w:r>
        <w:rPr/>
      </w:r>
    </w:p>
    <w:p>
      <w:pPr>
        <w:pStyle w:val="Normal"/>
        <w:rPr/>
      </w:pPr>
      <w:r>
        <w:rPr>
          <w:rStyle w:val="Commentary"/>
          <w:rFonts w:cs="Tahoma" w:ascii="Tahoma" w:hAnsi="Tahoma"/>
          <w:b/>
        </w:rPr>
        <w:t>52,1-34 Epílogo histórico</w:t>
      </w:r>
      <w:r>
        <w:rPr>
          <w:rStyle w:val="Commentary"/>
          <w:rFonts w:cs="Tahoma" w:ascii="Tahoma" w:hAnsi="Tahoma"/>
        </w:rPr>
        <w:t>. Los redactores finales de Jeremías colocaron en este lugar casi todo el contenido de 2 Re 24,18–25,30. Con ello tal vez querían demostrar la certeza y validez de las palabras del profeta, tanto la predicción sobre la destrucción de Judá y Jerusalén y del destierro, como la caída de Babilonia y el retorno o fin del exili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38:00Z</dcterms:created>
  <dc:creator/>
  <dc:description/>
  <cp:keywords/>
  <dc:language>en-US</dc:language>
  <cp:lastModifiedBy>Claretian</cp:lastModifiedBy>
  <dcterms:modified xsi:type="dcterms:W3CDTF">2010-09-16T01:03:00Z</dcterms:modified>
  <cp:revision>6</cp:revision>
  <dc:subject/>
  <dc:title/>
</cp:coreProperties>
</file>