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Tahoma" w:hAnsi="Tahoma" w:cs="Tahoma"/>
          <w:b/>
          <w:b/>
          <w:caps/>
          <w:sz w:val="32"/>
        </w:rPr>
      </w:pPr>
      <w:r>
        <w:rPr>
          <w:rFonts w:cs="Tahoma" w:ascii="Tahoma" w:hAnsi="Tahoma"/>
          <w:b/>
          <w:caps/>
          <w:sz w:val="32"/>
        </w:rPr>
        <w:t>1 macabeo</w:t>
      </w:r>
    </w:p>
    <w:p>
      <w:pPr>
        <w:pStyle w:val="Subhead21"/>
        <w:spacing w:before="155" w:after="124"/>
        <w:rPr>
          <w:rStyle w:val="Subhead2"/>
          <w:rFonts w:ascii="Tahoma" w:hAnsi="Tahoma" w:cs="Tahoma"/>
        </w:rPr>
      </w:pPr>
      <w:r>
        <w:rPr>
          <w:rStyle w:val="Subhead2"/>
          <w:rFonts w:cs="Tahoma" w:ascii="Tahoma" w:hAnsi="Tahoma"/>
          <w:b/>
        </w:rPr>
        <w:t>Introducción histórica</w:t>
      </w:r>
    </w:p>
    <w:p>
      <w:pPr>
        <w:pStyle w:val="BibleText1"/>
        <w:ind w:hanging="0"/>
        <w:rPr/>
      </w:pPr>
      <w:r>
        <w:rPr/>
        <w:t>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Alejandro el macedonio, hijo de Filipo, que ocupaba el trono de Grecia, salió de Macedonia, derrotó y suplantó a Darío, rey de Persia y Media,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entabló numerosos combates, ocupó fortalezas, asesinó a reyes,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llegó hasta el confín del mundo, saqueó innumerables naciones. Cuando la tierra quedó en paz bajo su mando, su corazón se ensoberbeció y se llenó de orgullo,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reunió un ejército potentísimo y dominó países, pueblos y soberanos, que tuvieron que pagarle tributo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Pero después cayó en cama, y cuando vio cercana la muerte,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llamó a los generales más ilustres, educados con él desde jóvenes, y les repartió el reino antes de morir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A los doce años de reinado, Alejandro murió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y sus generales se hicieron cargo del gobierno, cada cual en su territorio;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al morir Alejandro, todos ciñeron la corona real, y después los sucedieron sus hijos durante muchos años, multiplicando las desgracias en el mund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ersecución de Antíoco Epífane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2 Mac 4,7-17)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De ellos brotó un vástago perverso: Antíoco Epífanes, hijo del rey Antíoco. Había estado en Roma como rehén, y subió al trono el año ciento treinta y siete de la era seléucid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Por entonces hubo unos israelitas renegados que convencieron a muchos diciendo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¡Vamos a hacer un pacto con las naciones vecinas, porque desde que nos separamos de ellos nos han venido muchas desgracias!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Esta propuesta fue bien recibida,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y algunos del pueblo fueron enseguida a ver al rey. El rey los autorizó a adoptar las costumbres paganas,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y entonces, acomodándose a los usos paganos, construyeron un gimnasio en Jerusalén,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disimularon la circuncisión, renegaron de la santa alianza, se emparentaron con los paganos y se entregaron a toda clase de maldade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Cuando ya se sintió seguro en el trono, Antíoco se propuso reinar también sobre Egipto, para ser así rey de dos reinos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Invadió Egipto con un fuerte ejército, con carros, elefantes, caballos y una gran flota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Atacó a Tolomeo, rey de Egipto. Tolomeo retrocedió y huyó, sufriendo muchas bajas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Entonces Antíoco ocupó las plazas fuertes de Egipto y saqueó el paí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Cuando volvía de conquistar Egipto, el año ciento cuarenta y tres, subió contra Israel y Jerusalén con un fuerte ejército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Entró con arrogancia en el santuario, robó el altar de oro, el candelabro y todos sus accesorios,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la mesa de los panes presentados, las copas para la libación, las fuentes, los incensarios de oro, la cortina y las coronas; arrancó todo el decorado de oro de la fachada del templo;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se apoderó también de la plata y el oro, la vajilla de valor y los tesoros escondidos que encontró,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y se lo llevó todo a su tierra, después de haber causado una gran masacre y de lanzar palabras insolentes.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  <w:b/>
          <w:vertAlign w:val="superscript"/>
        </w:rPr>
        <w:t>25</w:t>
      </w:r>
      <w:r>
        <w:rPr>
          <w:rStyle w:val="1colverse"/>
          <w:rFonts w:cs="Tahoma" w:ascii="Tahoma" w:hAnsi="Tahoma"/>
        </w:rPr>
        <w:t>Un lamento se oyó en todo el país por Israel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  <w:b/>
          <w:vertAlign w:val="superscript"/>
        </w:rPr>
        <w:t>26</w:t>
      </w:r>
      <w:r>
        <w:rPr>
          <w:rStyle w:val="1colverse"/>
          <w:rFonts w:cs="Tahoma" w:ascii="Tahoma" w:hAnsi="Tahoma"/>
        </w:rPr>
        <w:t>gimieron los príncipes y los ancianos,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</w:rPr>
        <w:t>desfallecieron doncellas y muchachos,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</w:rPr>
        <w:t>se desfiguró la hermosura de las mujeres.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  <w:b/>
          <w:vertAlign w:val="superscript"/>
        </w:rPr>
        <w:t>27</w:t>
      </w:r>
      <w:r>
        <w:rPr>
          <w:rStyle w:val="1colverse"/>
          <w:rFonts w:cs="Tahoma" w:ascii="Tahoma" w:hAnsi="Tahoma"/>
        </w:rPr>
        <w:t>El esposo entonó un canto fúnebre,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</w:rPr>
        <w:t>la esposa se entristeció en su lecho nupcial.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  <w:b/>
          <w:vertAlign w:val="superscript"/>
        </w:rPr>
        <w:t>28</w:t>
      </w:r>
      <w:r>
        <w:rPr>
          <w:rStyle w:val="1colverse"/>
          <w:rFonts w:cs="Tahoma" w:ascii="Tahoma" w:hAnsi="Tahoma"/>
        </w:rPr>
        <w:t>La tierra tembló por sus habitantes,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</w:rPr>
        <w:t>y toda la casa de Jacob se cubrió de vergüenz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Dos años después el rey envió un recaudador de impuestos a las ciudades de Judá que se presentó en Jerusalén con un fuerte ejército.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Éste habló a la gente con palabras de paz, pero con la intención de engañarlos. La gente confió en él, entonces atacó sorpresivamente la ciudad, descargándole un duro golpe: mató a muchos israelitas,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saqueó la ciudad, derribó sus casas y la muralla entera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Se llevaron cautivos a las mujeres y los niños, y se apoderaron del ganado.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Después convirtió la Ciudad de David en su fortaleza, rodeándola de fuertes torres y una muralla alta y maciza.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 xml:space="preserve">Instalaron allí un grupo de gente impía, sin fe y sin ley que se acuartelaron en ese lugar,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 xml:space="preserve">almacenaron armas y víveres, y guardaron allí el botín que habían reunido en el saqueo de Jerusalén. </w:t>
      </w: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De esta forma se convirtieron en un gran peligro, una acechanza para el templo, una continua amenaza para Israel.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  <w:b/>
          <w:vertAlign w:val="superscript"/>
        </w:rPr>
        <w:t>37</w:t>
      </w:r>
      <w:r>
        <w:rPr>
          <w:rStyle w:val="1colverse"/>
          <w:rFonts w:cs="Tahoma" w:ascii="Tahoma" w:hAnsi="Tahoma"/>
        </w:rPr>
        <w:t>Derramaron sangre inocente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</w:rPr>
        <w:t>en torno al santuario, profanándolo.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  <w:b/>
          <w:vertAlign w:val="superscript"/>
        </w:rPr>
        <w:t>38</w:t>
      </w:r>
      <w:r>
        <w:rPr>
          <w:rStyle w:val="1colverse"/>
          <w:rFonts w:cs="Tahoma" w:ascii="Tahoma" w:hAnsi="Tahoma"/>
        </w:rPr>
        <w:t>A causa de ellos, huyeron los habitantes de Jerusalén,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</w:rPr>
        <w:t>y la ciudad se convirtió en morada de extranjeros,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</w:rPr>
        <w:t>casa extraña para los suyos;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</w:rPr>
        <w:t>sus hijos la abandonaron.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  <w:b/>
          <w:vertAlign w:val="superscript"/>
        </w:rPr>
        <w:t>39</w:t>
      </w:r>
      <w:r>
        <w:rPr>
          <w:rStyle w:val="1colverse"/>
          <w:rFonts w:cs="Tahoma" w:ascii="Tahoma" w:hAnsi="Tahoma"/>
        </w:rPr>
        <w:t>Su santuario quedó como un desierto,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</w:rPr>
        <w:t>sus fiestas se cambiaron en duelo,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</w:rPr>
        <w:t>los sábados en motivo de burla,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</w:rPr>
        <w:t>su honor en humillación.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  <w:b/>
          <w:vertAlign w:val="superscript"/>
        </w:rPr>
        <w:t>40</w:t>
      </w:r>
      <w:r>
        <w:rPr>
          <w:rStyle w:val="1colverse"/>
          <w:rFonts w:cs="Tahoma" w:ascii="Tahoma" w:hAnsi="Tahoma"/>
        </w:rPr>
        <w:t>Su deshonra igualó a su fama,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</w:rPr>
        <w:t>su grandeza se cambió en duel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 xml:space="preserve">El rey decretó la unidad nacional para todos los súbditos de su imperio, </w:t>
      </w: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 xml:space="preserve">obligando a cada uno a abandonar su legislación particular. </w:t>
      </w: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 xml:space="preserve">Todas las naciones se sometieron a la orden del rey, e incluso muchos israelitas adoptaron la religión oficial: ofrecieron sacrificios a los ídolos y profanaron el sábado. </w:t>
      </w: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 xml:space="preserve">El rey despachó correos a Jerusalén y a las ciudades de Judá, con órdenes escritas: tenían que adoptar las costumbres extranjeras, </w:t>
      </w: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 xml:space="preserve">se prohibía ofrecer en el santuario holocaustos, sacrificios y libaciones, guardar los sábados y las fiestas; </w:t>
      </w: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 xml:space="preserve">se mandaba contaminar el santuario y a los fieles, </w:t>
      </w: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 xml:space="preserve">construyendo altares, templos y capillas para el culto idolátrico, así como sacrificar cerdos y otros animales impuros; </w:t>
      </w: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 xml:space="preserve">tenían que dejar incircuncisos a los niños y profanarse a sí mismos con toda clase de impurezas y profanaciones, </w:t>
      </w:r>
      <w:r>
        <w:rPr>
          <w:rStyle w:val="BibleText"/>
          <w:rFonts w:cs="Tahoma" w:ascii="Tahoma" w:hAnsi="Tahoma"/>
          <w:b/>
          <w:vertAlign w:val="superscript"/>
        </w:rPr>
        <w:t>49</w:t>
      </w:r>
      <w:r>
        <w:rPr>
          <w:rStyle w:val="BibleText"/>
          <w:rFonts w:cs="Tahoma" w:ascii="Tahoma" w:hAnsi="Tahoma"/>
        </w:rPr>
        <w:t xml:space="preserve">de manera que olvidaran la ley y cambiaran todas las costumbres. </w:t>
      </w:r>
      <w:r>
        <w:rPr>
          <w:rStyle w:val="BibleText"/>
          <w:rFonts w:cs="Tahoma" w:ascii="Tahoma" w:hAnsi="Tahoma"/>
          <w:b/>
          <w:vertAlign w:val="superscript"/>
        </w:rPr>
        <w:t>50</w:t>
      </w:r>
      <w:r>
        <w:rPr>
          <w:rStyle w:val="BibleText"/>
          <w:rFonts w:cs="Tahoma" w:ascii="Tahoma" w:hAnsi="Tahoma"/>
        </w:rPr>
        <w:t>El que no cumpliese la orden del rey sería condenado a muert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1</w:t>
      </w:r>
      <w:r>
        <w:rPr>
          <w:rStyle w:val="BibleText"/>
          <w:rFonts w:cs="Tahoma" w:ascii="Tahoma" w:hAnsi="Tahoma"/>
        </w:rPr>
        <w:t xml:space="preserve">En estos términos escribió el rey a todos sus súbditos. Nombró inspectores para toda la nación, y mandó que en todas las ciudades de Judá, una tras otra, se ofreciesen sacrificios. </w:t>
      </w:r>
      <w:r>
        <w:rPr>
          <w:rStyle w:val="BibleText"/>
          <w:rFonts w:cs="Tahoma" w:ascii="Tahoma" w:hAnsi="Tahoma"/>
          <w:b/>
          <w:vertAlign w:val="superscript"/>
        </w:rPr>
        <w:t>52</w:t>
      </w:r>
      <w:r>
        <w:rPr>
          <w:rStyle w:val="BibleText"/>
          <w:rFonts w:cs="Tahoma" w:ascii="Tahoma" w:hAnsi="Tahoma"/>
        </w:rPr>
        <w:t xml:space="preserve">Se les unió mucha gente, todos traidores a la ley, y causaron tal daño al país, </w:t>
      </w:r>
      <w:r>
        <w:rPr>
          <w:rStyle w:val="BibleText"/>
          <w:rFonts w:cs="Tahoma" w:ascii="Tahoma" w:hAnsi="Tahoma"/>
          <w:b/>
          <w:vertAlign w:val="superscript"/>
        </w:rPr>
        <w:t>53</w:t>
      </w:r>
      <w:r>
        <w:rPr>
          <w:rStyle w:val="BibleText"/>
          <w:rFonts w:cs="Tahoma" w:ascii="Tahoma" w:hAnsi="Tahoma"/>
        </w:rPr>
        <w:t>que los israelitas tuvieron que esconderse en cualquier refugio disponibl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4</w:t>
      </w:r>
      <w:r>
        <w:rPr>
          <w:rStyle w:val="BibleText"/>
          <w:rFonts w:cs="Tahoma" w:ascii="Tahoma" w:hAnsi="Tahoma"/>
        </w:rPr>
        <w:t xml:space="preserve">El día quince de diciembre del año ciento cuarenta y cinco el rey mandó poner sobre el altar de los holocaustos un altar pagano, y fueron poniendo altares por todas las poblaciones judías del contorno; </w:t>
      </w:r>
      <w:r>
        <w:rPr>
          <w:rStyle w:val="BibleText"/>
          <w:rFonts w:cs="Tahoma" w:ascii="Tahoma" w:hAnsi="Tahoma"/>
          <w:b/>
          <w:vertAlign w:val="superscript"/>
        </w:rPr>
        <w:t>55</w:t>
      </w:r>
      <w:r>
        <w:rPr>
          <w:rStyle w:val="BibleText"/>
          <w:rFonts w:cs="Tahoma" w:ascii="Tahoma" w:hAnsi="Tahoma"/>
        </w:rPr>
        <w:t xml:space="preserve">quemaban incienso ante las puertas de las casas y en las plazas; </w:t>
      </w:r>
      <w:r>
        <w:rPr>
          <w:rStyle w:val="BibleText"/>
          <w:rFonts w:cs="Tahoma" w:ascii="Tahoma" w:hAnsi="Tahoma"/>
          <w:b/>
          <w:vertAlign w:val="superscript"/>
        </w:rPr>
        <w:t>56</w:t>
      </w:r>
      <w:r>
        <w:rPr>
          <w:rStyle w:val="BibleText"/>
          <w:rFonts w:cs="Tahoma" w:ascii="Tahoma" w:hAnsi="Tahoma"/>
        </w:rPr>
        <w:t xml:space="preserve">Se destruían y echaban al fuego los libros de la ley que encontraban; </w:t>
      </w:r>
      <w:r>
        <w:rPr>
          <w:rStyle w:val="BibleText"/>
          <w:rFonts w:cs="Tahoma" w:ascii="Tahoma" w:hAnsi="Tahoma"/>
          <w:b/>
          <w:vertAlign w:val="superscript"/>
        </w:rPr>
        <w:t>57</w:t>
      </w:r>
      <w:r>
        <w:rPr>
          <w:rStyle w:val="BibleText"/>
          <w:rFonts w:cs="Tahoma" w:ascii="Tahoma" w:hAnsi="Tahoma"/>
        </w:rPr>
        <w:t xml:space="preserve">y al que se lo descubría con un libro de la alianza en su poder, o al que vivía de acuerdo con la ley se lo ajusticiaba, en virtud del decreto real. </w:t>
      </w:r>
      <w:r>
        <w:rPr>
          <w:rStyle w:val="BibleText"/>
          <w:rFonts w:cs="Tahoma" w:ascii="Tahoma" w:hAnsi="Tahoma"/>
          <w:b/>
          <w:vertAlign w:val="superscript"/>
        </w:rPr>
        <w:t>58</w:t>
      </w:r>
      <w:r>
        <w:rPr>
          <w:rStyle w:val="BibleText"/>
          <w:rFonts w:cs="Tahoma" w:ascii="Tahoma" w:hAnsi="Tahoma"/>
        </w:rPr>
        <w:t xml:space="preserve">Como tenían el poder, todos los meses hacían lo mismo a los israelitas que se encontraban en las ciudades. </w:t>
      </w:r>
      <w:r>
        <w:rPr>
          <w:rStyle w:val="BibleText"/>
          <w:rFonts w:cs="Tahoma" w:ascii="Tahoma" w:hAnsi="Tahoma"/>
          <w:b/>
          <w:vertAlign w:val="superscript"/>
        </w:rPr>
        <w:t>59</w:t>
      </w:r>
      <w:r>
        <w:rPr>
          <w:rStyle w:val="BibleText"/>
          <w:rFonts w:cs="Tahoma" w:ascii="Tahoma" w:hAnsi="Tahoma"/>
        </w:rPr>
        <w:t xml:space="preserve">El veinticinco de cada mes sacrificaban sobre el altar pagano encima del altar de los holocaustos. </w:t>
      </w:r>
      <w:r>
        <w:rPr>
          <w:rStyle w:val="BibleText"/>
          <w:rFonts w:cs="Tahoma" w:ascii="Tahoma" w:hAnsi="Tahoma"/>
          <w:b/>
          <w:vertAlign w:val="superscript"/>
        </w:rPr>
        <w:t>60</w:t>
      </w:r>
      <w:r>
        <w:rPr>
          <w:rStyle w:val="BibleText"/>
          <w:rFonts w:cs="Tahoma" w:ascii="Tahoma" w:hAnsi="Tahoma"/>
        </w:rPr>
        <w:t xml:space="preserve">A las madres que circuncidaban a sus hijos, las mataban, como ordenaba el edicto, </w:t>
      </w:r>
      <w:r>
        <w:rPr>
          <w:rStyle w:val="BibleText"/>
          <w:rFonts w:cs="Tahoma" w:ascii="Tahoma" w:hAnsi="Tahoma"/>
          <w:b/>
          <w:vertAlign w:val="superscript"/>
        </w:rPr>
        <w:t>61</w:t>
      </w:r>
      <w:r>
        <w:rPr>
          <w:rStyle w:val="BibleText"/>
          <w:rFonts w:cs="Tahoma" w:ascii="Tahoma" w:hAnsi="Tahoma"/>
        </w:rPr>
        <w:t>con las criaturas colgadas al cuello; y mataban también a sus familiares y a los que habían circuncidado a los niñ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2</w:t>
      </w:r>
      <w:r>
        <w:rPr>
          <w:rStyle w:val="BibleText"/>
          <w:rFonts w:cs="Tahoma" w:ascii="Tahoma" w:hAnsi="Tahoma"/>
        </w:rPr>
        <w:t xml:space="preserve">Pero hubo muchos israelitas que resistieron, haciendo el firme propósito de no comer alimentos impuros; </w:t>
      </w:r>
      <w:r>
        <w:rPr>
          <w:rStyle w:val="BibleText"/>
          <w:rFonts w:cs="Tahoma" w:ascii="Tahoma" w:hAnsi="Tahoma"/>
          <w:b/>
          <w:vertAlign w:val="superscript"/>
        </w:rPr>
        <w:t>63</w:t>
      </w:r>
      <w:r>
        <w:rPr>
          <w:rStyle w:val="BibleText"/>
          <w:rFonts w:cs="Tahoma" w:ascii="Tahoma" w:hAnsi="Tahoma"/>
        </w:rPr>
        <w:t>prefirieron la muerte antes que contaminarse con aquellos alimentos y profanar la alianza santa. Y murieron.</w:t>
      </w:r>
    </w:p>
    <w:p>
      <w:pPr>
        <w:pStyle w:val="BibleText1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b/>
          <w:vertAlign w:val="superscript"/>
        </w:rPr>
        <w:t>64</w:t>
      </w:r>
      <w:r>
        <w:rPr>
          <w:rStyle w:val="BibleText"/>
          <w:rFonts w:cs="Tahoma" w:ascii="Tahoma" w:hAnsi="Tahoma"/>
        </w:rPr>
        <w:t>Fueron días de terribles calamidades para Israel.</w:t>
      </w:r>
    </w:p>
    <w:p>
      <w:pPr>
        <w:pStyle w:val="BibleText1"/>
        <w:rPr>
          <w:rStyle w:val="BibleText"/>
          <w:rFonts w:ascii="Tahoma" w:hAnsi="Tahoma" w:cs="Tahoma"/>
        </w:rPr>
      </w:pPr>
      <w:r>
        <w:rPr/>
      </w:r>
    </w:p>
    <w:p>
      <w:pPr>
        <w:pStyle w:val="Subhead21"/>
        <w:spacing w:before="170" w:after="81"/>
        <w:rPr/>
      </w:pPr>
      <w:r>
        <w:rPr>
          <w:rStyle w:val="Subhead2"/>
          <w:rFonts w:cs="Tahoma" w:ascii="Tahoma" w:hAnsi="Tahoma"/>
          <w:b/>
        </w:rPr>
        <w:t>Rebelión de Matatías</w:t>
      </w:r>
    </w:p>
    <w:p>
      <w:pPr>
        <w:pStyle w:val="BibleText1"/>
        <w:ind w:hanging="0"/>
        <w:rPr/>
      </w:pPr>
      <w:r>
        <w:rPr/>
        <w:t>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Por ese tiempo surgió Matatías, hijo de Juan, hijo de Simeón, sacerdote de la familia de Yoarib; y aunque era nacido en Jerusalén, se había establecido en Modín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Tenía cinco hijos: Juan, por sobrenombre el Feliz;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Simón, llamado el Fanático;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Judas, llamado Macabeo;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Lázaro, llamado Avarán, y Jonatán, llamado Apfú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Al ver Matatías los sacrilegios que se cometían en Judá y Jerusalén,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exclamó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¡Ay de mí! ¿Para esto he nacido? ¿Para ver la ruina de mi pueblo y la destrucción de la ciudad santa? ¡Para quedarme sentado en ella, mientras es entregada al poder del enemigo, y el santuario está en manos de extranjeros!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Su templo es como un hombre deshonrado;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su ajuar valioso ha sido llevado como botín; sus niños, asesinados en las plazas; sus jóvenes, muertos por la espada enemiga.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  <w:b/>
          <w:vertAlign w:val="superscript"/>
        </w:rPr>
        <w:t>10</w:t>
      </w:r>
      <w:r>
        <w:rPr>
          <w:rStyle w:val="1colverse"/>
          <w:rFonts w:cs="Tahoma" w:ascii="Tahoma" w:hAnsi="Tahoma"/>
        </w:rPr>
        <w:t>¿Qué nación no ha ocupado sus palacios,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</w:rPr>
        <w:t>no se ha apropiado de sus despojos?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  <w:b/>
          <w:vertAlign w:val="superscript"/>
        </w:rPr>
        <w:t>11</w:t>
      </w:r>
      <w:r>
        <w:rPr>
          <w:rStyle w:val="1colverse"/>
          <w:rFonts w:cs="Tahoma" w:ascii="Tahoma" w:hAnsi="Tahoma"/>
        </w:rPr>
        <w:t>Le han arrebatado su hermosura;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</w:rPr>
        <w:t>era libre, y ahora es esclava.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  <w:b/>
          <w:vertAlign w:val="superscript"/>
        </w:rPr>
        <w:t>12</w:t>
      </w:r>
      <w:r>
        <w:rPr>
          <w:rStyle w:val="1colverse"/>
          <w:rFonts w:cs="Tahoma" w:ascii="Tahoma" w:hAnsi="Tahoma"/>
        </w:rPr>
        <w:t>Ahí está nuestro santuario,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</w:rPr>
        <w:t>nuestra hermosura y nuestro orgullo,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</w:rPr>
        <w:t>está desolado,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</w:rPr>
        <w:t>lo han profanado los paganos.</w:t>
      </w:r>
    </w:p>
    <w:p>
      <w:pPr>
        <w:pStyle w:val="1colverse1"/>
        <w:spacing w:before="0" w:after="0"/>
        <w:rPr/>
      </w:pPr>
      <w:r>
        <w:rPr>
          <w:rStyle w:val="1colverse"/>
          <w:rFonts w:cs="Tahoma" w:ascii="Tahoma" w:hAnsi="Tahoma"/>
          <w:b/>
          <w:vertAlign w:val="superscript"/>
        </w:rPr>
        <w:t>13</w:t>
      </w:r>
      <w:r>
        <w:rPr>
          <w:rStyle w:val="1colverse"/>
          <w:rFonts w:cs="Tahoma" w:ascii="Tahoma" w:hAnsi="Tahoma"/>
        </w:rPr>
        <w:t>¿Para qué seguir viviendo?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Matatías y sus hijos se rasgaron las vestiduras, se vistieron de sayal e hicieron gran duel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Los funcionarios reales encargados de hacer apostatar por la fuerza llegaron a Modín, para que la gente ofreciese sacrificios,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y muchos israelitas acudieron a ellos. Matatías se reunió con sus hijos,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y los funcionarios del rey le dijero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Eres un personaje ilustre, un hombre importante en este pueblo, y estás respaldado por tus hijos y parientes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Adelántate para ser el primero en cumplir la orden del rey, como lo han hecho todas las naciones, y también los hombres de Judá y los que han quedado en Jerusalén. Tú y tus hijos recibirán el título de grandes del reino, los premiarán con oro y plata y muchos regal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Pero Matatías respondió en voz alta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Aunque todos los súbditos en los dominios del rey obedezcan, abandonando la religión de sus padres, y aunque prefieran cumplir sus órdenes,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yo, mis hijos y mis parientes viviremos según la alianza de nuestros padres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¡Dios nos libre de abandonar la ley y nuestras costumbres!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No obedeceremos las órdenes del rey, desviándonos de nuestra religión ni a la derecha ni a la izquierd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Cuando acabó de hablar, se adelantó un judío, a la vista de todos, dispuesto a sacrificar sobre el altar de Modín, como lo mandaba el rey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Al verlo, Matatías se indignó, tembló de cólera y en un arrebato de ira santa corrió a degollar a aquel hombre sobre el altar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Ahí mismo mató al funcionario real, que obligaba a sacrificar, y derribó el altar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Lleno de celo por la ley, hizo lo que Fineés a Zimrí, hijo de Salu.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Luego empezó a gritar con toda su voz por la ciudad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El que sienta celo por la ley y quiera mantener la alianza, ¡que me siga!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Después, dejando en la ciudad cuanto tenía, él y sus hijos huyeron a las montañ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Por entonces, muchos judíos amantes de la justicia y el derecho bajaron al desierto para instalarse allí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con sus hijos, mujeres y ganados. Es que la situación se había hecho intolerabl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A los funcionarios reales y a la guarnición de Jerusalén, de la Ciudad de David, les llegó la denuncia de que unos individuos, que habían desobedecido el mandato del rey, habían bajado a las cuevas del desierto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Corrieron en su persecución muchos soldados. Los alcanzaron, tomaron posiciones frente a ellos y los atacaron un sábado.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Y les dijero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¡Basta ya! Salgan, obedezcan las órdenes del rey y salvarán sus vid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Pero ellos respondiero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Ni saldremos ni obedeceremos al rey, profanando el sábad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 xml:space="preserve">Los soldados les dieron el asalto enseguida, </w:t>
      </w: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 xml:space="preserve">y ellos no replicaron, ni les tiraron una piedra, ni se atrincheraron en las cuevas, </w:t>
      </w: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>sino que dijero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¡Muramos todos con la conciencia limpia! El cielo y la tierra son testigos de que ustedes nos asesinan injustament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 xml:space="preserve">Así fueron atacados en pleno sábado. Y murieron todos, con sus mujeres, hijos y ganados. Había unas mil personas. </w:t>
      </w: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 xml:space="preserve">Cuando lo supieron Matatías y sus hijos hicieron gran duelo por ellos, </w:t>
      </w: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>y comentaba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Si todos nos comportamos como nuestros hermanos, y no luchamos contra los paganos por nuestra vida y nuestra ley, muy pronto nos harán desaparecer de la tierr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>Aquel mismo día celebraron consejo y acordaron lo siguiente: Al que nos ataque en sábado le responderemos luchando; así no pereceremos todos, como nuestros hermanos en las cuev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 xml:space="preserve">Entonces se les añadió el grupo de los Leales, israelitas aguerridos, todos ellos sinceramente fieles a la ley; </w:t>
      </w: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 xml:space="preserve">se les sumaron también como refuerzos todos los que escapaban de cualquier desgracia. </w:t>
      </w: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>Organizaron un ejército y descargaron su ira contra los pecadores y su cólera contra los impíos. Los que se libraron fueron a refugiarse entre las naciones extranjer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 xml:space="preserve">Matatías y sus partidarios recorrieron el país derribando los altares, </w:t>
      </w: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 xml:space="preserve">circuncidando por la fuerza a los niños no circuncidados que encontraban en territorio israelita </w:t>
      </w: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 xml:space="preserve">y persiguiendo a los insolentes. La campaña fue un éxito, </w:t>
      </w: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>de manera que rescataron la ley de manos de los paganos y sus reyes, y no permitieron que prevalecieran los malvad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9</w:t>
      </w:r>
      <w:r>
        <w:rPr>
          <w:rStyle w:val="BibleText"/>
          <w:rFonts w:cs="Tahoma" w:ascii="Tahoma" w:hAnsi="Tahoma"/>
        </w:rPr>
        <w:t>Cuando le llegó la hora de morir, Matatías dijo a sus hijos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Hoy triunfan la insolencia y el descaro; son tiempos de calamidades y de terribles castigos. </w:t>
      </w:r>
      <w:r>
        <w:rPr>
          <w:rStyle w:val="BibleText"/>
          <w:rFonts w:cs="Tahoma" w:ascii="Tahoma" w:hAnsi="Tahoma"/>
          <w:b/>
          <w:vertAlign w:val="superscript"/>
        </w:rPr>
        <w:t>50</w:t>
      </w:r>
      <w:r>
        <w:rPr>
          <w:rStyle w:val="BibleText"/>
          <w:rFonts w:cs="Tahoma" w:ascii="Tahoma" w:hAnsi="Tahoma"/>
        </w:rPr>
        <w:t xml:space="preserve">Hijos míos, tengan celos por la ley y sacrifiquen sus vidas por la alianza de nuestros padres. </w:t>
      </w:r>
      <w:r>
        <w:rPr>
          <w:rStyle w:val="BibleText"/>
          <w:rFonts w:cs="Tahoma" w:ascii="Tahoma" w:hAnsi="Tahoma"/>
          <w:b/>
          <w:vertAlign w:val="superscript"/>
        </w:rPr>
        <w:t>51</w:t>
      </w:r>
      <w:r>
        <w:rPr>
          <w:rStyle w:val="BibleText"/>
          <w:rFonts w:cs="Tahoma" w:ascii="Tahoma" w:hAnsi="Tahoma"/>
        </w:rPr>
        <w:t xml:space="preserve">Recuerden las hazañas que hicieron nuestros padres en su tiempo y conseguirán gloria sin par y fama perpetua. </w:t>
      </w:r>
      <w:r>
        <w:rPr>
          <w:rStyle w:val="BibleText"/>
          <w:rFonts w:cs="Tahoma" w:ascii="Tahoma" w:hAnsi="Tahoma"/>
          <w:b/>
          <w:vertAlign w:val="superscript"/>
        </w:rPr>
        <w:t>52</w:t>
      </w:r>
      <w:r>
        <w:rPr>
          <w:rStyle w:val="BibleText"/>
          <w:rFonts w:cs="Tahoma" w:ascii="Tahoma" w:hAnsi="Tahoma"/>
        </w:rPr>
        <w:t xml:space="preserve">¿Acaso Abrahán no fue hallado fiel en la prueba y por eso Dios lo contó entre los justos? </w:t>
      </w:r>
      <w:r>
        <w:rPr>
          <w:rStyle w:val="BibleText"/>
          <w:rFonts w:cs="Tahoma" w:ascii="Tahoma" w:hAnsi="Tahoma"/>
          <w:b/>
          <w:vertAlign w:val="superscript"/>
        </w:rPr>
        <w:t>53</w:t>
      </w:r>
      <w:r>
        <w:rPr>
          <w:rStyle w:val="BibleText"/>
          <w:rFonts w:cs="Tahoma" w:ascii="Tahoma" w:hAnsi="Tahoma"/>
        </w:rPr>
        <w:t xml:space="preserve">José, en medio del peligro, cumplió el mandamiento y llegó a ser señor de Egipto. </w:t>
      </w:r>
      <w:r>
        <w:rPr>
          <w:rStyle w:val="BibleText"/>
          <w:rFonts w:cs="Tahoma" w:ascii="Tahoma" w:hAnsi="Tahoma"/>
          <w:b/>
          <w:vertAlign w:val="superscript"/>
        </w:rPr>
        <w:t>54</w:t>
      </w:r>
      <w:r>
        <w:rPr>
          <w:rStyle w:val="BibleText"/>
          <w:rFonts w:cs="Tahoma" w:ascii="Tahoma" w:hAnsi="Tahoma"/>
        </w:rPr>
        <w:t xml:space="preserve">Fineés, nuestro padre, por su gran celo recibió la promesa de un sacerdocio eterno. </w:t>
      </w:r>
      <w:r>
        <w:rPr>
          <w:rStyle w:val="BibleText"/>
          <w:rFonts w:cs="Tahoma" w:ascii="Tahoma" w:hAnsi="Tahoma"/>
          <w:b/>
          <w:vertAlign w:val="superscript"/>
        </w:rPr>
        <w:t>55</w:t>
      </w:r>
      <w:r>
        <w:rPr>
          <w:rStyle w:val="BibleText"/>
          <w:rFonts w:cs="Tahoma" w:ascii="Tahoma" w:hAnsi="Tahoma"/>
        </w:rPr>
        <w:t xml:space="preserve">Josué llegó a ser juez de Israel por haber cumplido la ley. </w:t>
      </w:r>
      <w:r>
        <w:rPr>
          <w:rStyle w:val="BibleText"/>
          <w:rFonts w:cs="Tahoma" w:ascii="Tahoma" w:hAnsi="Tahoma"/>
          <w:b/>
          <w:vertAlign w:val="superscript"/>
        </w:rPr>
        <w:t>56</w:t>
      </w:r>
      <w:r>
        <w:rPr>
          <w:rStyle w:val="BibleText"/>
          <w:rFonts w:cs="Tahoma" w:ascii="Tahoma" w:hAnsi="Tahoma"/>
        </w:rPr>
        <w:t xml:space="preserve">Caleb, por su testimonio ante la asamblea, recibió una tierra en heredad. </w:t>
      </w:r>
      <w:r>
        <w:rPr>
          <w:rStyle w:val="BibleText"/>
          <w:rFonts w:cs="Tahoma" w:ascii="Tahoma" w:hAnsi="Tahoma"/>
          <w:b/>
          <w:vertAlign w:val="superscript"/>
        </w:rPr>
        <w:t>57</w:t>
      </w:r>
      <w:r>
        <w:rPr>
          <w:rStyle w:val="BibleText"/>
          <w:rFonts w:cs="Tahoma" w:ascii="Tahoma" w:hAnsi="Tahoma"/>
        </w:rPr>
        <w:t xml:space="preserve">David, por su misericordia, obtuvo el trono de una monarquía perpetua. </w:t>
      </w:r>
      <w:r>
        <w:rPr>
          <w:rStyle w:val="BibleText"/>
          <w:rFonts w:cs="Tahoma" w:ascii="Tahoma" w:hAnsi="Tahoma"/>
          <w:b/>
          <w:vertAlign w:val="superscript"/>
        </w:rPr>
        <w:t>58</w:t>
      </w:r>
      <w:r>
        <w:rPr>
          <w:rStyle w:val="BibleText"/>
          <w:rFonts w:cs="Tahoma" w:ascii="Tahoma" w:hAnsi="Tahoma"/>
        </w:rPr>
        <w:t xml:space="preserve">Elías fue arrebatado al cielo por su gran celo por la ley. </w:t>
      </w:r>
      <w:r>
        <w:rPr>
          <w:rStyle w:val="BibleText"/>
          <w:rFonts w:cs="Tahoma" w:ascii="Tahoma" w:hAnsi="Tahoma"/>
          <w:b/>
          <w:vertAlign w:val="superscript"/>
        </w:rPr>
        <w:t>59</w:t>
      </w:r>
      <w:r>
        <w:rPr>
          <w:rStyle w:val="BibleText"/>
          <w:rFonts w:cs="Tahoma" w:ascii="Tahoma" w:hAnsi="Tahoma"/>
        </w:rPr>
        <w:t xml:space="preserve">Ananías, Azarías y Misael, por su fe, se salvaron de la hoguera. </w:t>
      </w:r>
      <w:r>
        <w:rPr>
          <w:rStyle w:val="BibleText"/>
          <w:rFonts w:cs="Tahoma" w:ascii="Tahoma" w:hAnsi="Tahoma"/>
          <w:b/>
          <w:vertAlign w:val="superscript"/>
        </w:rPr>
        <w:t>60</w:t>
      </w:r>
      <w:r>
        <w:rPr>
          <w:rStyle w:val="BibleText"/>
          <w:rFonts w:cs="Tahoma" w:ascii="Tahoma" w:hAnsi="Tahoma"/>
        </w:rPr>
        <w:t>Daniel, por su inocencia, se salvó de las fauces de los leone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1</w:t>
      </w:r>
      <w:r>
        <w:rPr>
          <w:rStyle w:val="BibleText"/>
          <w:rFonts w:cs="Tahoma" w:ascii="Tahoma" w:hAnsi="Tahoma"/>
        </w:rPr>
        <w:t xml:space="preserve">Y así, repasando las generaciones, comprenderán que los que esperan en Dios no desfallecen. </w:t>
      </w:r>
      <w:r>
        <w:rPr>
          <w:rStyle w:val="BibleText"/>
          <w:rFonts w:cs="Tahoma" w:ascii="Tahoma" w:hAnsi="Tahoma"/>
          <w:b/>
          <w:vertAlign w:val="superscript"/>
        </w:rPr>
        <w:t>62</w:t>
      </w:r>
      <w:r>
        <w:rPr>
          <w:rStyle w:val="BibleText"/>
          <w:rFonts w:cs="Tahoma" w:ascii="Tahoma" w:hAnsi="Tahoma"/>
        </w:rPr>
        <w:t xml:space="preserve">No teman las palabras de un pecador, porque su gloria acabará en podredumbre y gusanos: </w:t>
      </w:r>
      <w:r>
        <w:rPr>
          <w:rStyle w:val="BibleText"/>
          <w:rFonts w:cs="Tahoma" w:ascii="Tahoma" w:hAnsi="Tahoma"/>
          <w:b/>
          <w:vertAlign w:val="superscript"/>
        </w:rPr>
        <w:t>63</w:t>
      </w:r>
      <w:r>
        <w:rPr>
          <w:rStyle w:val="BibleText"/>
          <w:rFonts w:cs="Tahoma" w:ascii="Tahoma" w:hAnsi="Tahoma"/>
        </w:rPr>
        <w:t>hoy es exaltado y mañana desaparecerá; volverá al polvo de donde vino y sus planes fracasará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4</w:t>
      </w:r>
      <w:r>
        <w:rPr>
          <w:rStyle w:val="BibleText"/>
          <w:rFonts w:cs="Tahoma" w:ascii="Tahoma" w:hAnsi="Tahoma"/>
        </w:rPr>
        <w:t xml:space="preserve">Hijos míos, sean valientes en defender la ley, que ella los llenará de gloria. </w:t>
      </w:r>
      <w:r>
        <w:rPr>
          <w:rStyle w:val="BibleText"/>
          <w:rFonts w:cs="Tahoma" w:ascii="Tahoma" w:hAnsi="Tahoma"/>
          <w:b/>
          <w:vertAlign w:val="superscript"/>
        </w:rPr>
        <w:t>65</w:t>
      </w:r>
      <w:r>
        <w:rPr>
          <w:rStyle w:val="BibleText"/>
          <w:rFonts w:cs="Tahoma" w:ascii="Tahoma" w:hAnsi="Tahoma"/>
        </w:rPr>
        <w:t xml:space="preserve">Miren, sé que su hermano Simeón es prudente; obedézcanle siempre, y hará de padre con ustedes. </w:t>
      </w:r>
      <w:r>
        <w:rPr>
          <w:rStyle w:val="BibleText"/>
          <w:rFonts w:cs="Tahoma" w:ascii="Tahoma" w:hAnsi="Tahoma"/>
          <w:b/>
          <w:vertAlign w:val="superscript"/>
        </w:rPr>
        <w:t>66</w:t>
      </w:r>
      <w:r>
        <w:rPr>
          <w:rStyle w:val="BibleText"/>
          <w:rFonts w:cs="Tahoma" w:ascii="Tahoma" w:hAnsi="Tahoma"/>
        </w:rPr>
        <w:t xml:space="preserve">Judas Macabeo, aguerrido desde joven, será el jefe del ejercito y dirigirá la guerra contra el extranjero. </w:t>
      </w:r>
      <w:r>
        <w:rPr>
          <w:rStyle w:val="BibleText"/>
          <w:rFonts w:cs="Tahoma" w:ascii="Tahoma" w:hAnsi="Tahoma"/>
          <w:b/>
          <w:vertAlign w:val="superscript"/>
        </w:rPr>
        <w:t>67</w:t>
      </w:r>
      <w:r>
        <w:rPr>
          <w:rStyle w:val="BibleText"/>
          <w:rFonts w:cs="Tahoma" w:ascii="Tahoma" w:hAnsi="Tahoma"/>
        </w:rPr>
        <w:t xml:space="preserve">Ustedes, por su parte, reúnan a todos los que guardan la ley y defiendan los derechos de su pueblo. </w:t>
      </w:r>
      <w:r>
        <w:rPr>
          <w:rStyle w:val="BibleText"/>
          <w:rFonts w:cs="Tahoma" w:ascii="Tahoma" w:hAnsi="Tahoma"/>
          <w:b/>
          <w:vertAlign w:val="superscript"/>
        </w:rPr>
        <w:t>68</w:t>
      </w:r>
      <w:r>
        <w:rPr>
          <w:rStyle w:val="BibleText"/>
          <w:rFonts w:cs="Tahoma" w:ascii="Tahoma" w:hAnsi="Tahoma"/>
        </w:rPr>
        <w:t>Devuelvan a los paganos su merecido y cumplan cuidadosamente los preceptos de la ley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9</w:t>
      </w:r>
      <w:r>
        <w:rPr>
          <w:rStyle w:val="BibleText"/>
          <w:rFonts w:cs="Tahoma" w:ascii="Tahoma" w:hAnsi="Tahoma"/>
        </w:rPr>
        <w:t xml:space="preserve">Y después de bendecirlos fue a reunirse con sus antepasados. </w:t>
      </w:r>
      <w:r>
        <w:rPr>
          <w:rStyle w:val="BibleText"/>
          <w:rFonts w:cs="Tahoma" w:ascii="Tahoma" w:hAnsi="Tahoma"/>
          <w:b/>
          <w:vertAlign w:val="superscript"/>
        </w:rPr>
        <w:t>70</w:t>
      </w:r>
      <w:r>
        <w:rPr>
          <w:rStyle w:val="BibleText"/>
          <w:rFonts w:cs="Tahoma" w:ascii="Tahoma" w:hAnsi="Tahoma"/>
        </w:rPr>
        <w:t>Murió el año ciento cuarenta y seis. Lo enterraron en la sepultura familiar, en Modín, y todo Israel le hizo solemnes funerale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Actividad de Judas en Jude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2 Mac 8,1-7)</w:t>
      </w:r>
    </w:p>
    <w:p>
      <w:pPr>
        <w:pStyle w:val="BibleText1"/>
        <w:ind w:hanging="0"/>
        <w:rPr/>
      </w:pPr>
      <w:r>
        <w:rPr/>
        <w:t>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Le sucedió su hijo Judas, apodado Macabeo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Todos sus hermanos y los partidarios de su padre le prestaron apoyo y combatieron con entusiasmo por Israel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3</w:t>
      </w:r>
      <w:r>
        <w:rPr>
          <w:rStyle w:val="Bodytextverse"/>
          <w:rFonts w:cs="Tahoma" w:ascii="Tahoma" w:hAnsi="Tahoma"/>
        </w:rPr>
        <w:t>Judas extendió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fama de su puebl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vistió la coraza como un héro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iñó sus armas y entabló combat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rotegiendo sus campament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la espad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4</w:t>
      </w:r>
      <w:r>
        <w:rPr>
          <w:rStyle w:val="Bodytextverse"/>
          <w:rFonts w:cs="Tahoma" w:ascii="Tahoma" w:hAnsi="Tahoma"/>
        </w:rPr>
        <w:t>Fue un león en sus hazañ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 cachorro que ruge por la pres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5</w:t>
      </w:r>
      <w:r>
        <w:rPr>
          <w:rStyle w:val="Bodytextverse"/>
          <w:rFonts w:cs="Tahoma" w:ascii="Tahoma" w:hAnsi="Tahoma"/>
        </w:rPr>
        <w:t>rastreó y persiguió a los impí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mó a los agitadores del puebl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6</w:t>
      </w:r>
      <w:r>
        <w:rPr>
          <w:rStyle w:val="Bodytextverse"/>
          <w:rFonts w:cs="Tahoma" w:ascii="Tahoma" w:hAnsi="Tahoma"/>
        </w:rPr>
        <w:t>Por miedo a Jud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impíos se acobardaro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que hacían el mal fracasaron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su mano triunfó la liberació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7</w:t>
      </w:r>
      <w:r>
        <w:rPr>
          <w:rStyle w:val="Bodytextverse"/>
          <w:rFonts w:cs="Tahoma" w:ascii="Tahoma" w:hAnsi="Tahoma"/>
        </w:rPr>
        <w:t>Hizo sufrir a muchos rey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legró a Jacob con sus hazañ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 recuerdo será siempre bendit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8</w:t>
      </w:r>
      <w:r>
        <w:rPr>
          <w:rStyle w:val="Bodytextverse"/>
          <w:rFonts w:cs="Tahoma" w:ascii="Tahoma" w:hAnsi="Tahoma"/>
        </w:rPr>
        <w:t>Recorrió las ciudades de Judá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xterminando en ella a los impí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partó de Israel la cólera divin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9</w:t>
      </w:r>
      <w:r>
        <w:rPr>
          <w:rStyle w:val="Bodytextverse"/>
          <w:rFonts w:cs="Tahoma" w:ascii="Tahoma" w:hAnsi="Tahoma"/>
        </w:rPr>
        <w:t>Su renombre llenó la tier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porque reunió a un pueblo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punto de ser exterminad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Apolonio reunió un ejército extranjero y un gran contingente de Samaría para luchar contra Israel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Cuando lo supo Judas, salió a hacerle frente, lo derrotó y lo mató. Los paganos tuvieron muchas bajas, y los supervivientes huyeron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Al recoger el botín, Judas se quedó con la espada de Apolonio, y desde entonces siempre combatió con ell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Cuando Serón, general en jefe del ejército sirio, se enteró de que Judas había reunido en torno a sí una tropa numerosa de fieles seguidores suyos dispuestos a pelear,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se dijo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Voy a ganar fama y renombre en el imperio luchando contra Judas y los suyos, ésos que desprecian la orden del rey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Se le sumó un fuerte ejército de gente impía, que subieron con él para ayudarle a vengarse de los israelitas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Cuando llegaba cerca de la cuesta de Bet-Jorón, Judas le salió al encuentro con un puñado de hombres;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pero al ver el ejército que venía de frente dijeron a Judas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¿Cómo vamos a luchar contra esa multitud bien armada, siendo nosotros tan pocos? Y además estamos agotados, porque no hemos comido en todo el dí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Judas respondió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No es difícil que unos pocos envuelvan a muchos, porque a Dios le da lo mismo salvar con muchos que con pocos,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porque la victoria no depende del número de soldados, sino de la fuerza que llega del cielo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Ellos vienen a atacarnos llenos de insolencia e impiedad, para aniquilarnos y saquearnos a nosotros, a nuestras mujeres y a nuestros hijos,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mientras que nosotros luchamos por nuestra vida y nuestra religión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El Señor los aplastará ante nosotros. No les tengan mied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Nada más terminar de hablar, se lanzó contra ellos de repente. Derrotaron a Serón y su ejército,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lo persiguieron por la bajada de Bet-Jorón hasta la llanura. Serón tuvo unas ochocientas bajas, y los demás huyeron al territorio filiste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Judas y sus hermanos empezaron a ser temidos, y una ola de pánico cayó sobre las naciones vecinas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Su fama llegó a oídos del rey, porque todos comentaban las batallas de Judas.</w:t>
      </w:r>
    </w:p>
    <w:p>
      <w:pPr>
        <w:pStyle w:val="Subhead21"/>
        <w:spacing w:before="170" w:after="85"/>
        <w:rPr/>
      </w:pPr>
      <w:r>
        <w:rPr>
          <w:rStyle w:val="Subhead2"/>
          <w:rFonts w:cs="Tahoma" w:ascii="Tahoma" w:hAnsi="Tahoma"/>
          <w:b/>
        </w:rPr>
        <w:t>Batalla de Emaús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Cuando el rey Antíoco se enteró, se enfureció y ordenó concentrar todas las fuerzas de su imperio, un ejército poderosísimo.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Abrió el tesoro y repartió a las tropas el sueldo de un año, ordenándoles estar preparados para cualquier eventualidad.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Pero cuando vio que las arcas se le vaciaban y que los tributos de la región disminuían por las discordias y la miseria que había desencadenado en el país al suprimir las leyes antiguas,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tuvo miedo de que, como le había ocurrido más de una vez, no le llegara para los gastos y regalos que solía hacer superando a los reyes anteriores.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Viéndose muy apurado, proyectó marchar a Persia, para recoger los tributos de aquellas provincias y reunir una gran suma de dinero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A Lisias, miembro distinguido de la familia real, lo dejó al frente del gobierno, desde el Éufrates hasta los confines de Egipto,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y le encomendó el cuidado de su hijo Antíoco, hasta su vuelta.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 xml:space="preserve">Le dejó la mitad de las tropas y de los elefantes, y le comunicó todas sus decisiones, en particular las referentes a la población de Judá y Jerusalén: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 xml:space="preserve">que enviara contra ellos un ejército para aplastar y aniquilar al ejército de Israel y a los que quedaban en Jerusalén; que borrara su nombre de aquel sitio </w:t>
      </w: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y estableciera extranjeros por todo el territori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>El rey, por su parte, marchó de Antioquía, capital de su imperio, el año ciento cuarenta y siete, llevándose la otra mitad de las tropas. Después de pasar el Éufrates fue recorriendo las provincias del nort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 xml:space="preserve">Lisias escogió a Tolomeo hijo de Dorimeno, a Nicanor y a Gorgias, hombres poderosos y grandes del reino, </w:t>
      </w: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 xml:space="preserve">y envió con ellos cuarenta mil soldados de infantería y siete mil jinetes, para que invadieran y devastaran Judá, conforme a la orden del rey. </w:t>
      </w: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>Partieron con todo su ejército, y fueron a acampar junto a Emaús, en la llanur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>Cuando los traficantes de aquella zona oyeron la noticia, acudieron al campamento con muchísima plata, oro y con cadenas, para comprar israelitas como esclavos. El ejército se vio reforzado además con tropas sirias y filiste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 xml:space="preserve">Judas y sus hermanos vieron que se agravaba la situación –los ejércitos acampaban en su territorio, y conocían la orden del rey que mandaba destruir y exterminar al pueblo–, </w:t>
      </w: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>y comentaro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¡Reparemos la ruina de nuestro pueblo! ¡Luchemos por nuestro pueblo y por el templo!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>La asamblea se reunió para prepararse a la guerra y para rezar pidiendo misericordia y compasió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45</w:t>
      </w:r>
      <w:r>
        <w:rPr>
          <w:rStyle w:val="Bodytextverse"/>
          <w:rFonts w:cs="Tahoma" w:ascii="Tahoma" w:hAnsi="Tahoma"/>
        </w:rPr>
        <w:t xml:space="preserve">Jerusalén estaba despoblada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un desierto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ninguno de sus hijos entraba o salí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santuario, pisoteado;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los extranjeros ocupaban la fortaleza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convertida en albergue de los pagan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Jacob había perdido la alegrí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a no sonaban la cítara y la flaut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 xml:space="preserve">Se reunieron y fueron a Mispá, frente a Jerusalén, porque antiguamente Israel había tenido allí un lugar de oración. </w:t>
      </w: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 xml:space="preserve">Aquel día ayunaron, se ciñeron un sayal, se echaron ceniza en la cabeza y se rasgaron las vestiduras. </w:t>
      </w: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 xml:space="preserve">Desenrollaron el volumen de la ley, para consultarlo lo mismo que los paganos consultaban a sus ídolos. </w:t>
      </w:r>
      <w:r>
        <w:rPr>
          <w:rStyle w:val="BibleText"/>
          <w:rFonts w:cs="Tahoma" w:ascii="Tahoma" w:hAnsi="Tahoma"/>
          <w:b/>
          <w:vertAlign w:val="superscript"/>
        </w:rPr>
        <w:t>49</w:t>
      </w:r>
      <w:r>
        <w:rPr>
          <w:rStyle w:val="BibleText"/>
          <w:rFonts w:cs="Tahoma" w:ascii="Tahoma" w:hAnsi="Tahoma"/>
        </w:rPr>
        <w:t xml:space="preserve">Llevaron los ornamentos sacerdotales, las primicias y los diezmos; hicieron ir a los nazireos que habían terminado de cumplir su voto, </w:t>
      </w:r>
      <w:r>
        <w:rPr>
          <w:rStyle w:val="BibleText"/>
          <w:rFonts w:cs="Tahoma" w:ascii="Tahoma" w:hAnsi="Tahoma"/>
          <w:b/>
          <w:vertAlign w:val="superscript"/>
        </w:rPr>
        <w:t>50</w:t>
      </w:r>
      <w:r>
        <w:rPr>
          <w:rStyle w:val="BibleText"/>
          <w:rFonts w:cs="Tahoma" w:ascii="Tahoma" w:hAnsi="Tahoma"/>
        </w:rPr>
        <w:t>y levantaron su voz al cielo diciendo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¿Qué podemos hacer con estos hombres? ¿A dónde los llevaremos, </w:t>
      </w:r>
      <w:r>
        <w:rPr>
          <w:rStyle w:val="BibleText"/>
          <w:rFonts w:cs="Tahoma" w:ascii="Tahoma" w:hAnsi="Tahoma"/>
          <w:b/>
          <w:vertAlign w:val="superscript"/>
        </w:rPr>
        <w:t>51</w:t>
      </w:r>
      <w:r>
        <w:rPr>
          <w:rStyle w:val="BibleText"/>
          <w:rFonts w:cs="Tahoma" w:ascii="Tahoma" w:hAnsi="Tahoma"/>
        </w:rPr>
        <w:t xml:space="preserve">si su templo está pisoteado y tus sacerdotes tristes y humillados? </w:t>
      </w:r>
      <w:r>
        <w:rPr>
          <w:rStyle w:val="BibleText"/>
          <w:rFonts w:cs="Tahoma" w:ascii="Tahoma" w:hAnsi="Tahoma"/>
          <w:b/>
          <w:vertAlign w:val="superscript"/>
        </w:rPr>
        <w:t>52</w:t>
      </w:r>
      <w:r>
        <w:rPr>
          <w:rStyle w:val="BibleText"/>
          <w:rFonts w:cs="Tahoma" w:ascii="Tahoma" w:hAnsi="Tahoma"/>
        </w:rPr>
        <w:t xml:space="preserve">Ya ves, los paganos se han reunido para exterminarnos. Tú conoces sus planes contra nosotros. </w:t>
      </w:r>
      <w:r>
        <w:rPr>
          <w:rStyle w:val="BibleText"/>
          <w:rFonts w:cs="Tahoma" w:ascii="Tahoma" w:hAnsi="Tahoma"/>
          <w:b/>
          <w:vertAlign w:val="superscript"/>
        </w:rPr>
        <w:t>53</w:t>
      </w:r>
      <w:r>
        <w:rPr>
          <w:rStyle w:val="BibleText"/>
          <w:rFonts w:cs="Tahoma" w:ascii="Tahoma" w:hAnsi="Tahoma"/>
        </w:rPr>
        <w:t>¿Cómo podremos resistirles si tú no nos auxilias?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4</w:t>
      </w:r>
      <w:r>
        <w:rPr>
          <w:rStyle w:val="BibleText"/>
          <w:rFonts w:cs="Tahoma" w:ascii="Tahoma" w:hAnsi="Tahoma"/>
        </w:rPr>
        <w:t>Tocaron las cornetas y lanzaron grandes alarid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5</w:t>
      </w:r>
      <w:r>
        <w:rPr>
          <w:rStyle w:val="BibleText"/>
          <w:rFonts w:cs="Tahoma" w:ascii="Tahoma" w:hAnsi="Tahoma"/>
        </w:rPr>
        <w:t xml:space="preserve">Después Judas nombró jefes militares: comandantes, capitanes y suboficiales. </w:t>
      </w:r>
      <w:r>
        <w:rPr>
          <w:rStyle w:val="BibleText"/>
          <w:rFonts w:cs="Tahoma" w:ascii="Tahoma" w:hAnsi="Tahoma"/>
          <w:b/>
          <w:vertAlign w:val="superscript"/>
        </w:rPr>
        <w:t>56</w:t>
      </w:r>
      <w:r>
        <w:rPr>
          <w:rStyle w:val="BibleText"/>
          <w:rFonts w:cs="Tahoma" w:ascii="Tahoma" w:hAnsi="Tahoma"/>
        </w:rPr>
        <w:t>A los que estaban edificando una casa, a los que iban a casarse, a los que acababan de plantar una viña y a los miedosos les dijo que se volvieran a sus casas, como manda la ley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7</w:t>
      </w:r>
      <w:r>
        <w:rPr>
          <w:rStyle w:val="BibleText"/>
          <w:rFonts w:cs="Tahoma" w:ascii="Tahoma" w:hAnsi="Tahoma"/>
        </w:rPr>
        <w:t xml:space="preserve">El ejército se puso en marcha, y acamparon al sur de Emaús. </w:t>
      </w:r>
      <w:r>
        <w:rPr>
          <w:rStyle w:val="BibleText"/>
          <w:rFonts w:cs="Tahoma" w:ascii="Tahoma" w:hAnsi="Tahoma"/>
          <w:b/>
          <w:vertAlign w:val="superscript"/>
        </w:rPr>
        <w:t>58</w:t>
      </w:r>
      <w:r>
        <w:rPr>
          <w:rStyle w:val="BibleText"/>
          <w:rFonts w:cs="Tahoma" w:ascii="Tahoma" w:hAnsi="Tahoma"/>
        </w:rPr>
        <w:t>Judas ordenó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¡Prepárense! Sean valientes, estén atentos mañana al amanecer, para dar batalla a esos paganos que se han reunido contra nosotros para exterminarnos, a nosotros y nuestro templo. </w:t>
      </w:r>
      <w:r>
        <w:rPr>
          <w:rStyle w:val="BibleText"/>
          <w:rFonts w:cs="Tahoma" w:ascii="Tahoma" w:hAnsi="Tahoma"/>
          <w:b/>
          <w:vertAlign w:val="superscript"/>
        </w:rPr>
        <w:t>59</w:t>
      </w:r>
      <w:r>
        <w:rPr>
          <w:rStyle w:val="BibleText"/>
          <w:rFonts w:cs="Tahoma" w:ascii="Tahoma" w:hAnsi="Tahoma"/>
        </w:rPr>
        <w:t xml:space="preserve">Más vale morir en la batalla que ver las desgracias de nuestra nación y del templo. </w:t>
      </w:r>
      <w:r>
        <w:rPr>
          <w:rStyle w:val="BibleText"/>
          <w:rFonts w:cs="Tahoma" w:ascii="Tahoma" w:hAnsi="Tahoma"/>
          <w:b/>
          <w:vertAlign w:val="superscript"/>
        </w:rPr>
        <w:t>60</w:t>
      </w:r>
      <w:r>
        <w:rPr>
          <w:rStyle w:val="BibleText"/>
          <w:rFonts w:cs="Tahoma" w:ascii="Tahoma" w:hAnsi="Tahoma"/>
        </w:rPr>
        <w:t>Pero hágase la voluntad de Dios.</w:t>
      </w:r>
    </w:p>
    <w:p>
      <w:pPr>
        <w:pStyle w:val="BibleText1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/>
        <w:t>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Gorgias emprendió la marcha de noche, con cinco mil hombres de infantería y mil jinetes escogidos,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con idea de caer sobre el campamento judío y aplastarlos de improviso. Gente de la fortaleza de Jerusalén le servían de guí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Pero Judas se enteró, y también él se puso en marcha con sus guerreros, para aplastar al ejército real que quedaba en Emaús,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mientras el resto de las tropas estaban dispersas lejos del campament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Cuando Gorgias llegó de noche al campamento judío no encontró a nadie. Se puso a buscarlos por la sierra, pensando que huían de él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Al amanecer apareció Judas en la llanura con tres mil hombres, aunque sin escudos ni espadas como hubiera querido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Cuando vieron el campamento pagano fortificado, bien defendido, rodeado por la caballería, con tropas aguerridas,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Judas arengó a sus hombres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–No teman a esta muchedumbre ni se asusten por sus ataques. Recuerden cómo se salvaron nuestros antepasados en el Mar Rojo, cuando los perseguía el Faraón con un ejército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Invoquemos ahora al cielo para que nos favorezca, acordándose de la alianza con nuestros padres, para que aplaste hoy a este ejército ante nosotros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Así, todas las naciones reconocerán que hay alguien que rescata y salva a Israel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Cuando los extranjeros levantaron la vista y los vieron venir de frente, salieron del campamento para la batalla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Los de Judas hicieron tocar la trompeta y se entabló la lucha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Los paganos fueron derrotados y huyeron hacia la llanura;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los más rezagados cayeron muertos a espada; los de Judas los fueron persiguiendo hasta Guézer y los llanos de Idumea, Asdod y Yamnia; les hicieron unas tres mil baj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Cuando Judas y su ejército dejaron de perseguirlos,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Judas advirtió a la tropa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No tengan ansia del botín, porque nos queda otra batalla: Gorgias y su ejército están en el monte, ahí cerca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Ahora hagan frente al enemigo y luchen; después podrán apoderarse del botín tranquilament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Aún estaba hablando cuando asomó por el monte un escuadrón;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pero al ver que los suyos habían huido y que el campamento estaba ardiendo, como lo probaba la humareda que se veía,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se desmoralizaron por completo, y cuando vieron al ejército de Judas en la llanura, dispuesto al combate,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huyeron todos a territorio filiste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Entonces Judas se volvió a saquear el campamento: recogieron gran cantidad de oro, plata, ropa de púrpura roja y violeta y muchas riquezas.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Y regresaron cantando alabanzas a Dios, porque es bueno, porque es eterna su misericordi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Israel consiguió aquel día una gran victori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Los extranjeros que escaparon con vida fueron a comunicar a Lisias lo ocurrido.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Lisias, al oírlo, quedó abrumado de pesar, porque a Israel no le había ocurrido lo que él quería, ni el plan le había salido como le había ordenado el rey.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Así que al año siguiente reclutó sesenta mil infantes y cinco mil jinetes para luchar contra los judíos.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Llegaron a Idumea y acamparon en Bet-Sur. Judas salió a hacerles frente con diez mil hombres,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y al ver aquel ejército tan poderoso, rezó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Bendito eres, Salvador de Israel, que quebrantaste el ímpetu de aquel gigante por medio de tu siervo David y entregaste el campamento filisteo en poder de Jonatán, hijo de Saúl, y de su escudero.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Entrega así ese ejército en poder de tu pueblo Israel. Que ellos se sientan avergonzados de su infantería y de su caballería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Mételes miedo, haz que se derrita su poderío y que se tambaleen con la derrota.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Derríbalos con la espada de tus amigos para que te canten himnos de alabanza todos los que conocen tu Nombr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Cuando se enfrentaron los dos ejércitos, unos cinco mil hombres de Lisias cayeron en la refrieg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Lisias al ver rotas sus líneas de combate y el valor de los soldados de Judas, dispuestos a vivir o morir noblemente, marchó a Antioquía para reclutar más mercenarios, con intención de volver a Judá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urificación del Templ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2 Mac 10,1-8)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Judas y sus hermanos propusiero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Ahora que tenemos derrotado al enemigo, subamos a purificar y consagrar el templ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 xml:space="preserve">Se reunió toda la tropa, y subieron al monte Sión. </w:t>
      </w: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 xml:space="preserve">Vieron el santuario desolado, el altar profanado, las puertas incendiadas, la maleza creciendo en los atrios como matorrales en una ladera y las dependencias del templo derruidas. </w:t>
      </w: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 xml:space="preserve">Se rasgaron las vestiduras e hicieron gran duelo, echándose ceniza en la cabeza </w:t>
      </w: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 xml:space="preserve">y postrándose rostro en tierra. Al toque de corneta gritaron hacia el cielo. </w:t>
      </w: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 xml:space="preserve">Judas ordenó a sus hombres que combatieran a los que estaban en la fortaleza hasta terminar la purificación del templo. </w:t>
      </w: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 xml:space="preserve">Eligió sacerdotes sin defecto corporal, observantes de la ley, </w:t>
      </w: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>que purificaron el templo y arrojaron a un lugar impuro las piedras que lo contaminaba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 xml:space="preserve">Luego deliberaron qué hacer con el altar de los holocaustos que había sido profanado, </w:t>
      </w: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 xml:space="preserve">y se les ocurrió una buena idea: destruirlo; así no les serviría de oprobio por haberlo profanado los paganos. Así que lo destruyeron, </w:t>
      </w: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 xml:space="preserve">y colocaron las piedras en el monte del templo, en un sitio apropiado, hasta que viniese un profeta y resolviera lo que había que hacer con ellas. </w:t>
      </w: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>Luego tomaron piedras sin tallar, como manda la ley, y levantaron un altar nuevo, igual que el anterior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 xml:space="preserve">Restauraron el templo y consagraron el interior del edificio y los atrios. </w:t>
      </w:r>
      <w:r>
        <w:rPr>
          <w:rStyle w:val="BibleText"/>
          <w:rFonts w:cs="Tahoma" w:ascii="Tahoma" w:hAnsi="Tahoma"/>
          <w:b/>
          <w:vertAlign w:val="superscript"/>
        </w:rPr>
        <w:t>49</w:t>
      </w:r>
      <w:r>
        <w:rPr>
          <w:rStyle w:val="BibleText"/>
          <w:rFonts w:cs="Tahoma" w:ascii="Tahoma" w:hAnsi="Tahoma"/>
        </w:rPr>
        <w:t xml:space="preserve">Renovaron todos los utensilios sagrados y metieron en el templo el candelabro, el altar del incienso y la mesa. </w:t>
      </w:r>
      <w:r>
        <w:rPr>
          <w:rStyle w:val="BibleText"/>
          <w:rFonts w:cs="Tahoma" w:ascii="Tahoma" w:hAnsi="Tahoma"/>
          <w:b/>
          <w:vertAlign w:val="superscript"/>
        </w:rPr>
        <w:t>50</w:t>
      </w:r>
      <w:r>
        <w:rPr>
          <w:rStyle w:val="BibleText"/>
          <w:rFonts w:cs="Tahoma" w:ascii="Tahoma" w:hAnsi="Tahoma"/>
        </w:rPr>
        <w:t>Quemaron incienso sobre el altar y encendieron los candiles del candelabro, para que alumbraran el templ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1</w:t>
      </w:r>
      <w:r>
        <w:rPr>
          <w:rStyle w:val="BibleText"/>
          <w:rFonts w:cs="Tahoma" w:ascii="Tahoma" w:hAnsi="Tahoma"/>
        </w:rPr>
        <w:t>Cuando pusieron panes sobre la mesa y corrieron la cortina, quedó ultimado todo el trabaj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2</w:t>
      </w:r>
      <w:r>
        <w:rPr>
          <w:rStyle w:val="BibleText"/>
          <w:rFonts w:cs="Tahoma" w:ascii="Tahoma" w:hAnsi="Tahoma"/>
        </w:rPr>
        <w:t xml:space="preserve">El año ciento cuarenta y ocho, el día veinticinco del mes noveno –diciembre–, </w:t>
      </w:r>
      <w:r>
        <w:rPr>
          <w:rStyle w:val="BibleText"/>
          <w:rFonts w:cs="Tahoma" w:ascii="Tahoma" w:hAnsi="Tahoma"/>
          <w:b/>
          <w:vertAlign w:val="superscript"/>
        </w:rPr>
        <w:t>53</w:t>
      </w:r>
      <w:r>
        <w:rPr>
          <w:rStyle w:val="BibleText"/>
          <w:rFonts w:cs="Tahoma" w:ascii="Tahoma" w:hAnsi="Tahoma"/>
        </w:rPr>
        <w:t xml:space="preserve">madrugaron para ofrecer un sacrificio, según la ley, en el nuevo altar de los holocaustos recién construido. </w:t>
      </w:r>
      <w:r>
        <w:rPr>
          <w:rStyle w:val="BibleText"/>
          <w:rFonts w:cs="Tahoma" w:ascii="Tahoma" w:hAnsi="Tahoma"/>
          <w:b/>
          <w:vertAlign w:val="superscript"/>
        </w:rPr>
        <w:t>54</w:t>
      </w:r>
      <w:r>
        <w:rPr>
          <w:rStyle w:val="BibleText"/>
          <w:rFonts w:cs="Tahoma" w:ascii="Tahoma" w:hAnsi="Tahoma"/>
        </w:rPr>
        <w:t xml:space="preserve">En el aniversario del día en que lo habían profanado los paganos lo volvieron a consagrar, cantando himnos y tocando cítaras, laúdes y platillos. </w:t>
      </w:r>
      <w:r>
        <w:rPr>
          <w:rStyle w:val="BibleText"/>
          <w:rFonts w:cs="Tahoma" w:ascii="Tahoma" w:hAnsi="Tahoma"/>
          <w:b/>
          <w:vertAlign w:val="superscript"/>
        </w:rPr>
        <w:t>55</w:t>
      </w:r>
      <w:r>
        <w:rPr>
          <w:rStyle w:val="BibleText"/>
          <w:rFonts w:cs="Tahoma" w:ascii="Tahoma" w:hAnsi="Tahoma"/>
        </w:rPr>
        <w:t>Todo el pueblo se postró en tierra, adorando y alabando a Dios, que les había dado éxit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6</w:t>
      </w:r>
      <w:r>
        <w:rPr>
          <w:rStyle w:val="BibleText"/>
          <w:rFonts w:cs="Tahoma" w:ascii="Tahoma" w:hAnsi="Tahoma"/>
        </w:rPr>
        <w:t xml:space="preserve">Durante ocho días celebraron la consagración, ofreciendo con júbilo holocaustos y sacrificios de comunión y de alabanza. </w:t>
      </w:r>
      <w:r>
        <w:rPr>
          <w:rStyle w:val="BibleText"/>
          <w:rFonts w:cs="Tahoma" w:ascii="Tahoma" w:hAnsi="Tahoma"/>
          <w:b/>
          <w:vertAlign w:val="superscript"/>
        </w:rPr>
        <w:t>57</w:t>
      </w:r>
      <w:r>
        <w:rPr>
          <w:rStyle w:val="BibleText"/>
          <w:rFonts w:cs="Tahoma" w:ascii="Tahoma" w:hAnsi="Tahoma"/>
        </w:rPr>
        <w:t xml:space="preserve">Decoraron la fachada del templo con coronas de oro y pequeños escudos. Consagraron también el portal y las dependencias, poniéndoles puertas. </w:t>
      </w:r>
      <w:r>
        <w:rPr>
          <w:rStyle w:val="BibleText"/>
          <w:rFonts w:cs="Tahoma" w:ascii="Tahoma" w:hAnsi="Tahoma"/>
          <w:b/>
          <w:vertAlign w:val="superscript"/>
        </w:rPr>
        <w:t>58</w:t>
      </w:r>
      <w:r>
        <w:rPr>
          <w:rStyle w:val="BibleText"/>
          <w:rFonts w:cs="Tahoma" w:ascii="Tahoma" w:hAnsi="Tahoma"/>
        </w:rPr>
        <w:t>El pueblo entero celebró una gran fiesta, que canceló la afrenta de los pagan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9</w:t>
      </w:r>
      <w:r>
        <w:rPr>
          <w:rStyle w:val="BibleText"/>
          <w:rFonts w:cs="Tahoma" w:ascii="Tahoma" w:hAnsi="Tahoma"/>
        </w:rPr>
        <w:t>Judas, con sus hermanos y toda la asamblea de Israel, determinó que se conmemorara anualmente la nueva consagración del altar, con solemnes festejos, durante ocho días, a partir del veinticinco de diciembr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0</w:t>
      </w:r>
      <w:r>
        <w:rPr>
          <w:rStyle w:val="BibleText"/>
          <w:rFonts w:cs="Tahoma" w:ascii="Tahoma" w:hAnsi="Tahoma"/>
        </w:rPr>
        <w:t xml:space="preserve">En aquella ocasión construyeron en torno al monte Sión unas murallas altas, con torreones, no fueran a llegar los paganos y las derruyesen como habían hecho antaño. </w:t>
      </w:r>
      <w:r>
        <w:rPr>
          <w:rStyle w:val="BibleText"/>
          <w:rFonts w:cs="Tahoma" w:ascii="Tahoma" w:hAnsi="Tahoma"/>
          <w:b/>
          <w:vertAlign w:val="superscript"/>
        </w:rPr>
        <w:t>61</w:t>
      </w:r>
      <w:r>
        <w:rPr>
          <w:rStyle w:val="BibleText"/>
          <w:rFonts w:cs="Tahoma" w:ascii="Tahoma" w:hAnsi="Tahoma"/>
        </w:rPr>
        <w:t>Judas acuarteló allí una guarnición para defender el monte. También fortificó Bet-Sur, para que la gente estuviera defendida por la parte de Idumea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Hazañas de Judas fuera de Judea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2 Mac 10,15-23)</w:t>
      </w:r>
    </w:p>
    <w:p>
      <w:pPr>
        <w:pStyle w:val="BibleText1"/>
        <w:ind w:hanging="0"/>
        <w:rPr/>
      </w:pPr>
      <w:r>
        <w:rPr/>
        <w:t>5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Cuando las naciones vecinas se enteraron de que los judíos habían reconstruido el altar y restaurado el santuario como estaba antes, se irritaron muchísimo,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determinaron destruir a los descendientes de Jacob que vivían entre ellos, y empezaron a matar y eliminar a gente del puebl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Entonces Judas atacó a los descendientes de Esaú en Idumea, en Acrabatene, porque hostigaban a Israel. Les infligió una gran derrota, los sometió y los saqueó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Después se acordó de la maldad de los beanitas, una trampa peligrosa para el pueblo, con sus emboscadas en los caminos,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y los cercó en sus castillos; tomó posiciones, los consagró al exterminio y quemó sus castillos con todos los que estaban dentro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Después marchó contra los amonitas, y se las vio con un ejército considerable y bien armado, a las órdenes de Timoteo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Trabó con ellos muchos combates; los destrozó, los deshizo,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se apoderó de todo el territorio de Jézer y luego se volvió a Judá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Los pueblos de Galaad se aliaron contra los israelitas que vivían en su territorio, con intención de exterminarlos. Los israelitas huyeron a la plaza fuerte de Datema,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y enviaron a Judas y sus hermanos este mensaje: Los pueblos vecinos se han aliado contra nosotros para exterminarnos,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y se están preparando para venir a apoderarse de la plaza fuerte donde nos hemos refugiado. Timoteo es su general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Ven a librarnos de sus manos, porque ya han caído muchos de los nuestros,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y todos nuestros hermanos que vivían en el país de Tob han muerto; sus mujeres, hijos y enseres han sido llevados al destierro; han muerto allí unas mil person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Estaban leyendo la carta cuando otros mensajeros, con la ropa hecha jirones, llegaron de Galilea con esta noticia: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De Tolemaida, Tiro y Sidón, y toda la Galilea de los gentiles, se han aliado contra nosotros para aniquilarn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En cuanto lo oyeron Judas y la tropa, convocaron una asamblea extraordinaria para deliberar qué podían hacer por los hermanos en situación apurada, hostilizados por el enemigo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Judas dijo a su hermano Simó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Elige unos cuantos y vete a librar a tus hermanos de Galilea. Mi hermano Jonatán y yo iremos al país de Galaad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Dejó con el resto de las fuerzas, para la defensa de Judá, a José, hijo de Zacarías, y a Azarías, oficial del ejército,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dándoles estas instrucciones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Tomen el mando de estas tropas, pero no entren en combate con los paganos hasta que volvamos nosotr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A Simón le asignaron tres mil hombres para ir a Galilea, y a Judas, ocho mil para la expedición contra Galaad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Simón partió para Galilea y trabó muchos combates con los paganos, los derrotó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y los persiguió hasta las puertas de Tolemaida. Los paganos tuvieron unas tres mil bajas, y Judas recogió el botín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Luego juntó a los judíos que había en Galilea y Arbata, con sus mujeres, hijos y enseres, y los llevó a Judá, con gran regocij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Por su parte, Judas Macabeo y su hermano Jonatán atravesaron el Jordán y caminaron tres jornadas por el desierto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Encontraron a los nabateos, que los recibieron pacíficamente, y les contaron lo que había pasado a sus hermanos israelitas en Galaad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Muchos se habían encerrado en Bosra, Béser, Alema, Casfo, Maqued y Carnín, todas plazas fuertes e importantes.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Otros se habían reunido en las demás ciudades de Galaad, y el enemigo había determinado atacar esas plazas fuertes al día siguiente, ocuparlas y exterminarlos a todos en un solo dí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Judas y su ejército desandaron inmediatamente el camino hacia el desierto de Bosra. Judas tomó la ciudad, pasó a cuchillo a todos los varones, saqueó la villa y la incendió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Por la noche marchó de allí, y caminaron hasta la fortaleza.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Al salir el sol divisaron un ejército innumerable colocando escalas y máquinas de guerra para apoderarse de la fortaleza; estaban dando el asalt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Al ver Judas que había empezado el ataque y que de la ciudad subía al cielo el fragor del alarido de guerra y el son de las cornetas,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ordenó a sus soldados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¡Luchen hoy por sus hermanos!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Avanzaron en tres columnas por detrás del enemigo, tocaron las cornetas y oraron gritand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 xml:space="preserve">Cuando los soldados de Timoteo se dieron cuenta de que era el Macabeo, huyeron. Judas les infligió una gran derrota: les hizo aquel día unas ocho mil bajas.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 xml:space="preserve">Luego torció hacia Alema. La tomó al asalto, mató a todos los varones, la saqueó y la incendió. </w:t>
      </w: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Partió de allí y conquistó Casfo, Maqued y Béser, con las demás ciudades de Galaad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 xml:space="preserve">Después de estos sucesos, Timoteo reunió otro ejército y acampó frente a Rafón, al otro lado del torrente. </w:t>
      </w: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Judas envió gente a reconocer el campamento, y le informaro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Se le han unido todas las naciones vecinas; es un ejército numerosísimo; </w:t>
      </w: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>tienen mercenarios árabes como auxiliares, y están acampados al otro lado del torrente, preparados para venir a atacarte.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 xml:space="preserve">Judas les salió al encuentro, </w:t>
      </w: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>y mientras él y su ejército se acercaban al torrente, Timoteo dijo a sus oficiales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Si lo atraviesa él primero hacia nosotros, no podremos resistirle; seguro que nos vencerá. </w:t>
      </w: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>Pero si no se atreve, y acampa al otro lado del río, lo pasamos nosotros hacia él, y lo vencerem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>Cuando Judas se acercó al torrente, formó a los oficiales de la administración en la ribera y les ordenó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No dejen acampar a nadie. Que avancen tod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 xml:space="preserve">Luego él, el primero, atravesó el río hacia el enemigo. Toda la tropa le siguió. Derrotaron a los paganos, que arrojaron sus armas y huyeron hasta el santuario de Carnín. </w:t>
      </w: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>Los judíos se apoderaron de la ciudad e incendiaron el santuario con todos los que estaban dentro. Destruida Carnín, ya nadie opuso resistencia a Jud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 xml:space="preserve">Judas reunió a todos los israelitas que había en Galaad, chicos y grandes, con sus esposas, hijos y enseres –una muchedumbre inmensa–, para llevarlos a Judá. </w:t>
      </w: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 xml:space="preserve">Llegaron a Efrón, una ciudad importante, bien fortificada, que les caía de camino –era imposible dejarla a derecha o izquierda, había que atravesarla–. </w:t>
      </w: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 xml:space="preserve">Pero los de la ciudad la cerraron y obstruyeron las puertas con piedras. </w:t>
      </w: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>Judas les envió mensajeros en son de paz que les dijero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Queremos pasar por el territorio de ustedes para llegar a nuestra patria. Nadie les hará ningún daño, sólo queremos pasar.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Pero se negaron a abrirl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9</w:t>
      </w:r>
      <w:r>
        <w:rPr>
          <w:rStyle w:val="BibleText"/>
          <w:rFonts w:cs="Tahoma" w:ascii="Tahoma" w:hAnsi="Tahoma"/>
        </w:rPr>
        <w:t xml:space="preserve">Entonces Judas ordenó pregonar por el campamento que todos formaran para el combate, en el sitio donde estuvieran. </w:t>
      </w:r>
      <w:r>
        <w:rPr>
          <w:rStyle w:val="BibleText"/>
          <w:rFonts w:cs="Tahoma" w:ascii="Tahoma" w:hAnsi="Tahoma"/>
          <w:b/>
          <w:vertAlign w:val="superscript"/>
        </w:rPr>
        <w:t>50</w:t>
      </w:r>
      <w:r>
        <w:rPr>
          <w:rStyle w:val="BibleText"/>
          <w:rFonts w:cs="Tahoma" w:ascii="Tahoma" w:hAnsi="Tahoma"/>
        </w:rPr>
        <w:t xml:space="preserve">Los guerreros formaron. Dio el asalto a la ciudad, todo aquel día y toda la noche, y la ciudad se rindió. </w:t>
      </w:r>
      <w:r>
        <w:rPr>
          <w:rStyle w:val="BibleText"/>
          <w:rFonts w:cs="Tahoma" w:ascii="Tahoma" w:hAnsi="Tahoma"/>
          <w:b/>
          <w:vertAlign w:val="superscript"/>
        </w:rPr>
        <w:t>51</w:t>
      </w:r>
      <w:r>
        <w:rPr>
          <w:rStyle w:val="BibleText"/>
          <w:rFonts w:cs="Tahoma" w:ascii="Tahoma" w:hAnsi="Tahoma"/>
        </w:rPr>
        <w:t xml:space="preserve">Judas pasó a cuchillo a todos los varones, arrasó la villa después de saquearla y la atravesó pasando por encima de los cadáveres. </w:t>
      </w:r>
      <w:r>
        <w:rPr>
          <w:rStyle w:val="BibleText"/>
          <w:rFonts w:cs="Tahoma" w:ascii="Tahoma" w:hAnsi="Tahoma"/>
          <w:b/>
          <w:vertAlign w:val="superscript"/>
        </w:rPr>
        <w:t>52</w:t>
      </w:r>
      <w:r>
        <w:rPr>
          <w:rStyle w:val="BibleText"/>
          <w:rFonts w:cs="Tahoma" w:ascii="Tahoma" w:hAnsi="Tahoma"/>
        </w:rPr>
        <w:t xml:space="preserve">Luego cruzaron el Jordán hasta la gran llanura, frente a Beisán. </w:t>
      </w:r>
      <w:r>
        <w:rPr>
          <w:rStyle w:val="BibleText"/>
          <w:rFonts w:cs="Tahoma" w:ascii="Tahoma" w:hAnsi="Tahoma"/>
          <w:b/>
          <w:vertAlign w:val="superscript"/>
        </w:rPr>
        <w:t>53</w:t>
      </w:r>
      <w:r>
        <w:rPr>
          <w:rStyle w:val="BibleText"/>
          <w:rFonts w:cs="Tahoma" w:ascii="Tahoma" w:hAnsi="Tahoma"/>
        </w:rPr>
        <w:t xml:space="preserve">Judas iba reuniendo a los rezagados y animando a la gente durante toda la marcha, hasta que llegaron a Judá. </w:t>
      </w:r>
      <w:r>
        <w:rPr>
          <w:rStyle w:val="BibleText"/>
          <w:rFonts w:cs="Tahoma" w:ascii="Tahoma" w:hAnsi="Tahoma"/>
          <w:b/>
          <w:vertAlign w:val="superscript"/>
        </w:rPr>
        <w:t>54</w:t>
      </w:r>
      <w:r>
        <w:rPr>
          <w:rStyle w:val="BibleText"/>
          <w:rFonts w:cs="Tahoma" w:ascii="Tahoma" w:hAnsi="Tahoma"/>
        </w:rPr>
        <w:t>Subieron al monte Sión, en medio de una gran alegría, y ofrecieron holocaustos por haber regresado sanos y salvos, sin ninguna baj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5</w:t>
      </w:r>
      <w:r>
        <w:rPr>
          <w:rStyle w:val="BibleText"/>
          <w:rFonts w:cs="Tahoma" w:ascii="Tahoma" w:hAnsi="Tahoma"/>
        </w:rPr>
        <w:t xml:space="preserve">Mientras Judas y Jonatán estaban en Galaad, y su hermano Simón en Galilea, frente a Tolemaida, </w:t>
      </w:r>
      <w:r>
        <w:rPr>
          <w:rStyle w:val="BibleText"/>
          <w:rFonts w:cs="Tahoma" w:ascii="Tahoma" w:hAnsi="Tahoma"/>
          <w:b/>
          <w:vertAlign w:val="superscript"/>
        </w:rPr>
        <w:t>56</w:t>
      </w:r>
      <w:r>
        <w:rPr>
          <w:rStyle w:val="BibleText"/>
          <w:rFonts w:cs="Tahoma" w:ascii="Tahoma" w:hAnsi="Tahoma"/>
        </w:rPr>
        <w:t xml:space="preserve">José, hijo de Zacarías, y Azarías, oficiales del ejército, se enteraron de las hazañas militares que habían llevado a cabo, </w:t>
      </w:r>
      <w:r>
        <w:rPr>
          <w:rStyle w:val="BibleText"/>
          <w:rFonts w:cs="Tahoma" w:ascii="Tahoma" w:hAnsi="Tahoma"/>
          <w:b/>
          <w:vertAlign w:val="superscript"/>
        </w:rPr>
        <w:t>57</w:t>
      </w:r>
      <w:r>
        <w:rPr>
          <w:rStyle w:val="BibleText"/>
          <w:rFonts w:cs="Tahoma" w:ascii="Tahoma" w:hAnsi="Tahoma"/>
        </w:rPr>
        <w:t>y se dijero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Vamos a hacernos famosos también nosotros. ¡Vamos a luchar contra las naciones vecinas!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8</w:t>
      </w:r>
      <w:r>
        <w:rPr>
          <w:rStyle w:val="BibleText"/>
          <w:rFonts w:cs="Tahoma" w:ascii="Tahoma" w:hAnsi="Tahoma"/>
        </w:rPr>
        <w:t xml:space="preserve">Dieron órdenes a sus tropas, y marcharon contra Yamnia. </w:t>
      </w:r>
      <w:r>
        <w:rPr>
          <w:rStyle w:val="BibleText"/>
          <w:rFonts w:cs="Tahoma" w:ascii="Tahoma" w:hAnsi="Tahoma"/>
          <w:b/>
          <w:vertAlign w:val="superscript"/>
        </w:rPr>
        <w:t>59</w:t>
      </w:r>
      <w:r>
        <w:rPr>
          <w:rStyle w:val="BibleText"/>
          <w:rFonts w:cs="Tahoma" w:ascii="Tahoma" w:hAnsi="Tahoma"/>
        </w:rPr>
        <w:t xml:space="preserve">Pero Gorgias y sus hombres salieron de la ciudad a presentarles batalla, </w:t>
      </w:r>
      <w:r>
        <w:rPr>
          <w:rStyle w:val="BibleText"/>
          <w:rFonts w:cs="Tahoma" w:ascii="Tahoma" w:hAnsi="Tahoma"/>
          <w:b/>
          <w:vertAlign w:val="superscript"/>
        </w:rPr>
        <w:t>60</w:t>
      </w:r>
      <w:r>
        <w:rPr>
          <w:rStyle w:val="BibleText"/>
          <w:rFonts w:cs="Tahoma" w:ascii="Tahoma" w:hAnsi="Tahoma"/>
        </w:rPr>
        <w:t xml:space="preserve">y José y Azarías huyeron. Gorgias los persiguió hasta las fronteras de Judá. Aquel día cayeron unos dos mil soldados israelitas, </w:t>
      </w:r>
      <w:r>
        <w:rPr>
          <w:rStyle w:val="BibleText"/>
          <w:rFonts w:cs="Tahoma" w:ascii="Tahoma" w:hAnsi="Tahoma"/>
          <w:b/>
          <w:vertAlign w:val="superscript"/>
        </w:rPr>
        <w:t>61</w:t>
      </w:r>
      <w:r>
        <w:rPr>
          <w:rStyle w:val="BibleText"/>
          <w:rFonts w:cs="Tahoma" w:ascii="Tahoma" w:hAnsi="Tahoma"/>
        </w:rPr>
        <w:t xml:space="preserve">el ejército sufrió una gran derrota por no haber obedecido a Judas y sus hermanos, esperando hacer una gran hazaña; </w:t>
      </w:r>
      <w:r>
        <w:rPr>
          <w:rStyle w:val="BibleText"/>
          <w:rFonts w:cs="Tahoma" w:ascii="Tahoma" w:hAnsi="Tahoma"/>
          <w:b/>
          <w:vertAlign w:val="superscript"/>
        </w:rPr>
        <w:t>62</w:t>
      </w:r>
      <w:r>
        <w:rPr>
          <w:rStyle w:val="BibleText"/>
          <w:rFonts w:cs="Tahoma" w:ascii="Tahoma" w:hAnsi="Tahoma"/>
        </w:rPr>
        <w:t>no eran de la raza de los hombres destinados a salvar a Israel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3</w:t>
      </w:r>
      <w:r>
        <w:rPr>
          <w:rStyle w:val="BibleText"/>
          <w:rFonts w:cs="Tahoma" w:ascii="Tahoma" w:hAnsi="Tahoma"/>
        </w:rPr>
        <w:t xml:space="preserve">El valeroso Judas y sus hermanos se hicieron muy célebres en todo Israel y por todos los países donde se oía hablar de ellos. </w:t>
      </w:r>
      <w:r>
        <w:rPr>
          <w:rStyle w:val="BibleText"/>
          <w:rFonts w:cs="Tahoma" w:ascii="Tahoma" w:hAnsi="Tahoma"/>
          <w:b/>
          <w:vertAlign w:val="superscript"/>
        </w:rPr>
        <w:t>64</w:t>
      </w:r>
      <w:r>
        <w:rPr>
          <w:rStyle w:val="BibleText"/>
          <w:rFonts w:cs="Tahoma" w:ascii="Tahoma" w:hAnsi="Tahoma"/>
        </w:rPr>
        <w:t>La gente se arremolinaba en torno a ellos, vitoreándol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5</w:t>
      </w:r>
      <w:r>
        <w:rPr>
          <w:rStyle w:val="BibleText"/>
          <w:rFonts w:cs="Tahoma" w:ascii="Tahoma" w:hAnsi="Tahoma"/>
        </w:rPr>
        <w:t xml:space="preserve">Judas y sus hermanos salieron a luchar contra los descendientes de Esaú, en el sur. Conquistó el territorio de Hebrón, derribó sus plazas fuertes e incendió los torreones de la muralla. </w:t>
      </w:r>
      <w:r>
        <w:rPr>
          <w:rStyle w:val="BibleText"/>
          <w:rFonts w:cs="Tahoma" w:ascii="Tahoma" w:hAnsi="Tahoma"/>
          <w:b/>
          <w:vertAlign w:val="superscript"/>
        </w:rPr>
        <w:t>66</w:t>
      </w:r>
      <w:r>
        <w:rPr>
          <w:rStyle w:val="BibleText"/>
          <w:rFonts w:cs="Tahoma" w:ascii="Tahoma" w:hAnsi="Tahoma"/>
        </w:rPr>
        <w:t xml:space="preserve">Luego emprendió la marcha al país filisteo y atravesó Maresá. </w:t>
      </w:r>
      <w:r>
        <w:rPr>
          <w:rStyle w:val="BibleText"/>
          <w:rFonts w:cs="Tahoma" w:ascii="Tahoma" w:hAnsi="Tahoma"/>
          <w:b/>
          <w:vertAlign w:val="superscript"/>
        </w:rPr>
        <w:t>67</w:t>
      </w:r>
      <w:r>
        <w:rPr>
          <w:rStyle w:val="BibleText"/>
          <w:rFonts w:cs="Tahoma" w:ascii="Tahoma" w:hAnsi="Tahoma"/>
        </w:rPr>
        <w:t>Aquel día cayeron en el combate unos sacerdotes que, queriendo hacer una hazaña, salieron a luchar imprudentement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8</w:t>
      </w:r>
      <w:r>
        <w:rPr>
          <w:rStyle w:val="BibleText"/>
          <w:rFonts w:cs="Tahoma" w:ascii="Tahoma" w:hAnsi="Tahoma"/>
        </w:rPr>
        <w:t>Luego Judas torció hacia Asdod, en tierra filistea; derribó sus altares, quemó las imágenes de sus dioses, saqueó las ciudades y se volvió a Judá.</w:t>
      </w:r>
    </w:p>
    <w:p>
      <w:pPr>
        <w:pStyle w:val="Biblesubhead1"/>
        <w:spacing w:before="172" w:after="0"/>
        <w:rPr/>
      </w:pPr>
      <w:r>
        <w:rPr>
          <w:rStyle w:val="Biblesubhead"/>
          <w:rFonts w:cs="Tahoma" w:ascii="Tahoma" w:hAnsi="Tahoma"/>
          <w:b/>
        </w:rPr>
        <w:t>Muerte de Antíoco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2 Mac 9)</w:t>
      </w:r>
    </w:p>
    <w:p>
      <w:pPr>
        <w:pStyle w:val="BibleText1"/>
        <w:ind w:hanging="0"/>
        <w:rPr/>
      </w:pPr>
      <w:r>
        <w:rPr/>
        <w:t>6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El rey Antíoco recorría las provincias del norte cuando se enteró de que en Persia había una ciudad llamada Elimaida, famosa por su riqueza en plata y oro,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con un templo lleno de tesoros: escudos dorados, corazas y armas dejadas allí por Alejandro, el de Filipo, rey de Macedonia, que había sido el primer rey de Grecia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Antíoco fue allá e intentó apoderarse de la ciudad y saquearla; pero no pudo, porque los de la ciudad, dándose cuenta de lo que pretendía,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salieron a atacarle. Antíoco tuvo que huir, y emprendió el viaje de vuelta a Babilonia, apesadumbrad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Entonces llegó a Persia un mensajero con la noticia de que la expedición militar contra Judá había fracasado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Lisias, que había ido como caudillo de un ejército poderoso, había huido ante el enemigo; los judíos, sintiéndose fuertes con las armas y pertrechos, y el enorme botín de los campamentos saqueados,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habían derribado el altar construido sobre el altar de Jerusalén, habían levantado en torno al santuario una muralla alta como la de antes, y lo mismo en Bet-Sur, ciudad que pertenecía al rey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Al oír este informe, el rey se asustó y se impresionó, de tal forma que cayó en cama con una gran depresión, porque no le habían salido las cosas como quería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Allí pasó muchos días, cada vez más deprimido. Pensó que se moría,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llamó a todos sus grandes y les dijo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El sueño ha huido de mis ojos. Me siento abrumado de pena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y me digo: ¡A qué tribulación he llegado, en qué violento oleaje estoy metido, yo, feliz y querido cuando era poderoso!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Pero ahora me viene a la memoria el daño que hice en Jerusalén, robando el ajuar de plata y oro que había allí y enviando gente que exterminase a los habitantes de Judá sin motivo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Reconozco que por eso me han venido estas desgracias. Ya ven, muero de tristeza en tierra extranjer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Llamó a Filipo, un grande del reino, y lo puso al frente de todo el imperio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Le dio su corona, su manto real y el anillo, encargándole la educación de su hijo Antíoco y de prepararlo para reinar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El rey Antíoco murió allí el año ciento cuarenta y nueve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Cuando Lisias se enteró de la muerte del rey alzó por rey a su hijo Antíoco, criado por él de pequeño, y le dio el sobrenombre de Eupátor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Antíoco Eupátor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Mientras tanto, la gente de la fortaleza tenía confinados a los israelitas en torno al templo, y no perdía ocasión de hacerles mal y favorecer a los paganos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Judas se propuso acabar con ellos, y congregó a todo el ejército para asediarlos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Se concentraron todos y empezaron el asedio el año ciento cincuenta, con catapultas y máquinas de asalto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Algunos sitiados rompieron el cerco; se les juntaron algunos renegados de Israel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que fueron a decirle al rey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¿Cuándo piensas hacer justicia y vengar a nuestros hermanos?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Nosotros nos sometimos a tu padre voluntariamente, procedimos según sus instrucciones y obedecimos sus órdenes a la letra.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El resultado es que nuestros compatriotas han cercado la fortaleza y nos tratan como extraños. Más aún, han matado a los nuestros que caían en sus manos y, han confiscado nuestros bienes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Y no sólo extienden la mano contra nosotros, sino también contra todos los vecinos de su majestad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Ahí los tienes, acampados ahora contra la fortaleza de Jerusalén, intentando conquistarla; han fortificado el santuario y Bet-Sur,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y si no te adelantas rápidamente, harán cosas mayores todavía, y ya no podrás detenerl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El rey se encolerizó al oír esto. Convocó a todos los grandes del reino, jefes de infantería y de caballería.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Y como también se le presentaron mercenarios del extranjero y de los países marítimos,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su ejército contaba cien mil infantes, veinte mil jinetes y treinta y dos elefantes amaestrados para la lucha.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Atravesando Idumea asediaron Bet-Sur. La lucha se prolongó muchos días; prepararon máquinas de asalto, pero los sitiados hicieron una salida y las incendiaron, luchando valientement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Entonces Judas levantó el cerco de la fortaleza y acampó junto a Bet-Zacarías, frente al campamento del rey.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De madrugada, el rey hizo avanzar su ejército a toda prisa por el camino de Bet-Zacarías. Las tropas se dispusieron a entrar en acción, y sonó la señal de ataque.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 xml:space="preserve">A los elefantes les habían dado vino de uva y de moras, para excitarlos a la lucha.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 xml:space="preserve">Los repartieron entre los escuadrones, asignando a cada elefante mil hombres protegidos con corazas y cascos de bronce, más quinientos jinetes escogidos: </w:t>
      </w: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 xml:space="preserve">donde estaba un elefante, allí estaban ellos; adonde iba, iban ellos, sin separarse de él. </w:t>
      </w: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 xml:space="preserve">Cada elefante llevaba encima, sujeta con un arnés, una torre de madera bien protegida. En cada torre iban el guía indio y cuatro guerreros, que disparaban desde allí. </w:t>
      </w: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El resto de la caballería, protegido por las tropas de a pie, iba en las dos alas del ejército, para hostigar al enemig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 xml:space="preserve">Cuando el sol relumbró sobre los escudos de oro y bronce, su reflejo en los montes los hizo resplandecer como antorchas. </w:t>
      </w: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 xml:space="preserve">Parte del ejército real estaba formado en las cumbres de los montes; otra parte en la ladera. Iban avanzando seguros y en perfecto orden. </w:t>
      </w: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>Estremecía oír el fragor de aquella muchedumbre en marcha y el entrechocar de las armas. Realmente era un ejército inmenso y poderos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 xml:space="preserve">Judas y sus tropas avanzaron, y en el choque el ejército real tuvo seiscientas bajas. </w:t>
      </w: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 xml:space="preserve">Lázaro, apodado Avarán, se fijó en un elefante protegido con armadura real que sobresalía entre los demás elefantes; creyendo que el rey iba allí, </w:t>
      </w: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 xml:space="preserve">entregó su vida para salvar a su pueblo y ganarse así renombre inmortal: </w:t>
      </w: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 xml:space="preserve">corrió audazmente hacia el elefante, matando a diestra y siniestra por en medio del escuadrón, que se iba abriendo a ambos lados, </w:t>
      </w: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>se metió bajo el elefante y le clavó la espada; el elefante se desplomó encima de él, y allí murió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 xml:space="preserve">Los judíos, al ver la fuerza impetuosa del ejército real retrocedieron. </w:t>
      </w: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 xml:space="preserve">Los del ejército real subieron contra ellos hacia Jerusalén; el rey acampó con intención de invadir Judá y el monte Sión, </w:t>
      </w:r>
      <w:r>
        <w:rPr>
          <w:rStyle w:val="BibleText"/>
          <w:rFonts w:cs="Tahoma" w:ascii="Tahoma" w:hAnsi="Tahoma"/>
          <w:b/>
          <w:vertAlign w:val="superscript"/>
        </w:rPr>
        <w:t>49</w:t>
      </w:r>
      <w:r>
        <w:rPr>
          <w:rStyle w:val="BibleText"/>
          <w:rFonts w:cs="Tahoma" w:ascii="Tahoma" w:hAnsi="Tahoma"/>
        </w:rPr>
        <w:t xml:space="preserve">hizo un tratado de paz con los de Bet-Sur, que salieron de la ciudad –no tenían ya provisiones para resistir el asedio, porque era año sabático en el país–. </w:t>
      </w:r>
      <w:r>
        <w:rPr>
          <w:rStyle w:val="BibleText"/>
          <w:rFonts w:cs="Tahoma" w:ascii="Tahoma" w:hAnsi="Tahoma"/>
          <w:b/>
          <w:vertAlign w:val="superscript"/>
        </w:rPr>
        <w:t>50</w:t>
      </w:r>
      <w:r>
        <w:rPr>
          <w:rStyle w:val="BibleText"/>
          <w:rFonts w:cs="Tahoma" w:ascii="Tahoma" w:hAnsi="Tahoma"/>
        </w:rPr>
        <w:t xml:space="preserve">El rey ocupó Bet-Sur y acantonó allí una guarnición para su defensa. </w:t>
      </w:r>
      <w:r>
        <w:rPr>
          <w:rStyle w:val="BibleText"/>
          <w:rFonts w:cs="Tahoma" w:ascii="Tahoma" w:hAnsi="Tahoma"/>
          <w:b/>
          <w:vertAlign w:val="superscript"/>
        </w:rPr>
        <w:t>51</w:t>
      </w:r>
      <w:r>
        <w:rPr>
          <w:rStyle w:val="BibleText"/>
          <w:rFonts w:cs="Tahoma" w:ascii="Tahoma" w:hAnsi="Tahoma"/>
        </w:rPr>
        <w:t xml:space="preserve">Luego puso cerco durante muchos días al templo; instaló ballestas y máquinas de asalto, lanzallamas, catapultas, lanzadardos y hondas. </w:t>
      </w:r>
      <w:r>
        <w:rPr>
          <w:rStyle w:val="BibleText"/>
          <w:rFonts w:cs="Tahoma" w:ascii="Tahoma" w:hAnsi="Tahoma"/>
          <w:b/>
          <w:vertAlign w:val="superscript"/>
        </w:rPr>
        <w:t>52</w:t>
      </w:r>
      <w:r>
        <w:rPr>
          <w:rStyle w:val="BibleText"/>
          <w:rFonts w:cs="Tahoma" w:ascii="Tahoma" w:hAnsi="Tahoma"/>
        </w:rPr>
        <w:t xml:space="preserve">Los judíos hicieron también máquinas defensivas, y la lucha se prolongó muchos días. </w:t>
      </w:r>
      <w:r>
        <w:rPr>
          <w:rStyle w:val="BibleText"/>
          <w:rFonts w:cs="Tahoma" w:ascii="Tahoma" w:hAnsi="Tahoma"/>
          <w:b/>
          <w:vertAlign w:val="superscript"/>
        </w:rPr>
        <w:t>53</w:t>
      </w:r>
      <w:r>
        <w:rPr>
          <w:rStyle w:val="BibleText"/>
          <w:rFonts w:cs="Tahoma" w:ascii="Tahoma" w:hAnsi="Tahoma"/>
        </w:rPr>
        <w:t xml:space="preserve">Pero cuando se acabaron los víveres en los almacenes, porque era año séptimo, y los que se habían refugiado huyendo a Judá desde el extranjero habían consumido las últimas provisiones, </w:t>
      </w:r>
      <w:r>
        <w:rPr>
          <w:rStyle w:val="BibleText"/>
          <w:rFonts w:cs="Tahoma" w:ascii="Tahoma" w:hAnsi="Tahoma"/>
          <w:b/>
          <w:vertAlign w:val="superscript"/>
        </w:rPr>
        <w:t>54</w:t>
      </w:r>
      <w:r>
        <w:rPr>
          <w:rStyle w:val="BibleText"/>
          <w:rFonts w:cs="Tahoma" w:ascii="Tahoma" w:hAnsi="Tahoma"/>
        </w:rPr>
        <w:t>se quedaron pocos en el templo; el hambre apretaba, y se dispersaron cada cual por su lad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5</w:t>
      </w:r>
      <w:r>
        <w:rPr>
          <w:rStyle w:val="BibleText"/>
          <w:rFonts w:cs="Tahoma" w:ascii="Tahoma" w:hAnsi="Tahoma"/>
        </w:rPr>
        <w:t xml:space="preserve">Lisias se enteró de que Filipo, a quien el rey Antíoco había confiado en vida la educación de su hijo Antíoco como sucesor, </w:t>
      </w:r>
      <w:r>
        <w:rPr>
          <w:rStyle w:val="BibleText"/>
          <w:rFonts w:cs="Tahoma" w:ascii="Tahoma" w:hAnsi="Tahoma"/>
          <w:b/>
          <w:vertAlign w:val="superscript"/>
        </w:rPr>
        <w:t>56</w:t>
      </w:r>
      <w:r>
        <w:rPr>
          <w:rStyle w:val="BibleText"/>
          <w:rFonts w:cs="Tahoma" w:ascii="Tahoma" w:hAnsi="Tahoma"/>
        </w:rPr>
        <w:t xml:space="preserve">había vuelto de Persia y Media con las tropas de la expedición real y que intentaba hacerse con el poder. </w:t>
      </w:r>
      <w:r>
        <w:rPr>
          <w:rStyle w:val="BibleText"/>
          <w:rFonts w:cs="Tahoma" w:ascii="Tahoma" w:hAnsi="Tahoma"/>
          <w:b/>
          <w:vertAlign w:val="superscript"/>
        </w:rPr>
        <w:t>57</w:t>
      </w:r>
      <w:r>
        <w:rPr>
          <w:rStyle w:val="BibleText"/>
          <w:rFonts w:cs="Tahoma" w:ascii="Tahoma" w:hAnsi="Tahoma"/>
        </w:rPr>
        <w:t>Rápidamente determinó partir, y dijo al rey, a los generales y a las tropas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Cada día somos menos, tenemos pocas provisiones y el lugar que atacamos está fortificado; los asuntos del reino son urgentes. </w:t>
      </w:r>
      <w:r>
        <w:rPr>
          <w:rStyle w:val="BibleText"/>
          <w:rFonts w:cs="Tahoma" w:ascii="Tahoma" w:hAnsi="Tahoma"/>
          <w:b/>
          <w:vertAlign w:val="superscript"/>
        </w:rPr>
        <w:t>58</w:t>
      </w:r>
      <w:r>
        <w:rPr>
          <w:rStyle w:val="BibleText"/>
          <w:rFonts w:cs="Tahoma" w:ascii="Tahoma" w:hAnsi="Tahoma"/>
        </w:rPr>
        <w:t xml:space="preserve">Hagamos las paces con esa gente, firmemos un tratado con ellos y toda su nación, </w:t>
      </w:r>
      <w:r>
        <w:rPr>
          <w:rStyle w:val="BibleText"/>
          <w:rFonts w:cs="Tahoma" w:ascii="Tahoma" w:hAnsi="Tahoma"/>
          <w:b/>
          <w:vertAlign w:val="superscript"/>
        </w:rPr>
        <w:t>59</w:t>
      </w:r>
      <w:r>
        <w:rPr>
          <w:rStyle w:val="BibleText"/>
          <w:rFonts w:cs="Tahoma" w:ascii="Tahoma" w:hAnsi="Tahoma"/>
        </w:rPr>
        <w:t>permitiéndoles vivir según su legislación, como hacían antes. Porque, enfurecidos por haberles abolido su legislación, nos han hecho todo est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0</w:t>
      </w:r>
      <w:r>
        <w:rPr>
          <w:rStyle w:val="BibleText"/>
          <w:rFonts w:cs="Tahoma" w:ascii="Tahoma" w:hAnsi="Tahoma"/>
        </w:rPr>
        <w:t xml:space="preserve">El rey y los jefes aprobaron la propuesta; ofrecieron la paz a los judíos, y éstos la aceptaron. </w:t>
      </w:r>
      <w:r>
        <w:rPr>
          <w:rStyle w:val="BibleText"/>
          <w:rFonts w:cs="Tahoma" w:ascii="Tahoma" w:hAnsi="Tahoma"/>
          <w:b/>
          <w:vertAlign w:val="superscript"/>
        </w:rPr>
        <w:t>61</w:t>
      </w:r>
      <w:r>
        <w:rPr>
          <w:rStyle w:val="BibleText"/>
          <w:rFonts w:cs="Tahoma" w:ascii="Tahoma" w:hAnsi="Tahoma"/>
        </w:rPr>
        <w:t xml:space="preserve">El rey y los jefes confirmaron el pacto con juramento, y así los judíos salieron de la fortaleza. </w:t>
      </w:r>
      <w:r>
        <w:rPr>
          <w:rStyle w:val="BibleText"/>
          <w:rFonts w:cs="Tahoma" w:ascii="Tahoma" w:hAnsi="Tahoma"/>
          <w:b/>
          <w:vertAlign w:val="superscript"/>
        </w:rPr>
        <w:t>62</w:t>
      </w:r>
      <w:r>
        <w:rPr>
          <w:rStyle w:val="BibleText"/>
          <w:rFonts w:cs="Tahoma" w:ascii="Tahoma" w:hAnsi="Tahoma"/>
        </w:rPr>
        <w:t xml:space="preserve">Pero cuando el rey llegó al monte Sión y vio aquellas fortificaciones quebrantó el juramento y mandó derribar la muralla entera. </w:t>
      </w:r>
      <w:r>
        <w:rPr>
          <w:rStyle w:val="BibleText"/>
          <w:rFonts w:cs="Tahoma" w:ascii="Tahoma" w:hAnsi="Tahoma"/>
          <w:b/>
          <w:vertAlign w:val="superscript"/>
        </w:rPr>
        <w:t>63</w:t>
      </w:r>
      <w:r>
        <w:rPr>
          <w:rStyle w:val="BibleText"/>
          <w:rFonts w:cs="Tahoma" w:ascii="Tahoma" w:hAnsi="Tahoma"/>
        </w:rPr>
        <w:t>Luego partió rápidamente y volvió a Antioquía donde encontró a Filipo que se había apoderado de la ciudad. El rey lo atacó y se la arrebató por la fuerza.</w:t>
      </w:r>
    </w:p>
    <w:p>
      <w:pPr>
        <w:pStyle w:val="Biblesubhead1"/>
        <w:spacing w:before="198" w:after="0"/>
        <w:rPr/>
      </w:pPr>
      <w:r>
        <w:rPr>
          <w:rStyle w:val="Biblesubhead"/>
          <w:rFonts w:cs="Tahoma" w:ascii="Tahoma" w:hAnsi="Tahoma"/>
          <w:b/>
        </w:rPr>
        <w:t>Demetrio I</w:t>
      </w:r>
    </w:p>
    <w:p>
      <w:pPr>
        <w:pStyle w:val="Biblicalxref1"/>
        <w:spacing w:before="0" w:after="99"/>
        <w:rPr/>
      </w:pPr>
      <w:r>
        <w:rPr>
          <w:rStyle w:val="Biblicalxref"/>
          <w:rFonts w:cs="Tahoma" w:ascii="Tahoma" w:hAnsi="Tahoma"/>
        </w:rPr>
        <w:t>(2 Mac 14,1-10)</w:t>
      </w:r>
    </w:p>
    <w:p>
      <w:pPr>
        <w:pStyle w:val="BibleText1"/>
        <w:ind w:hanging="0"/>
        <w:rPr/>
      </w:pPr>
      <w:r>
        <w:rPr/>
        <w:t>7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El año ciento cincuenta y uno Demetrio de Seleuco se marchó de Roma, desembarcó con unos pocos en una ciudad de la costa y allí empezó su reinado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Cuando iba a entrar en el palacio real de sus antepasados, las tropas apresaron a Antíoco y Lisias para llevárselos a Demetrio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Se lo dijeron a Demetrio, y respondió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¡No quiero ni verles la cara!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Entonces los soldados los mataron, y Demetrio subió al trono imperial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Todos los israelitas renegados e impíos acudieron a él, guiados por Alcimo, que aspiraba al cargo de sumo sacerdote,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y acusaron al pueblo ante el rey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 xml:space="preserve">Judas y sus hermanos han exterminado a todos tus partidarios, y a nosotros nos han expulsado de nuestro país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Envía a uno de tu confianza a inspeccionar los destrozos que nos ha causado Judas, a nosotros y a tu provincia, y a castigarlos a ellos y a todos los que los apoya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El rey eligió a Báquides, del grupo de los amigos del rey, gobernador de la zona occidental del Éufrates, hombre influyente y de su confianza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Lo envió con el impío Alcimo, confirmado en el cargo de sumo sacerdote, con orden de castigar a los israelitas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Partieron. Entraron en Judá con un ejército numeroso, y mandaron una embajada a Judas y sus hermanos, con falsas propuestas de paz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Pero los judíos, al verlos con un ejército tan numeroso no hicieron caso a la embajada;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sin embargo, una comisión de escribas se reunió con Alcimo y Báquides para buscar una solución justa;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los primeros en pedir la paz por parte de los israelitas eran los Leales,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porque decía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El que ha venido con el ejército es un sacerdote de la estirpe de Aarón; no nos va a traicionar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Báquides habló con ellos en son de paz y les juró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No los maltrataremos, ni a ustedes, ni a sus amig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Ellos le creyeron, pero él hizo arrestar y ejecutar a sesenta de ellos en un solo día, según aquel texto de la Escritura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Desparramaron los cadáveres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y la sangre de tus fieles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alrededor de Jerusalén,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y nadie los entierr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A la gente le entró pánico ante los invasores. Se comentaba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No tienen sinceridad ni honradez; han faltado a su palabra y a su jurament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Después Báquides marchó de Jerusalén para acampar en Betsaid. Mandó apresar a muchos de los suyos, que habían desertado, y a algunos del pueblo, los asesinó y los arrojó a la cisterna grande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Luego puso la provincia en manos de Alcimo, dejando un destacamento para apoyarlo, y se volvió adonde estaba el rey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Alcimo tuvo que luchar para defender su cargo de sumo sacerdote; </w:t>
      </w:r>
      <w:r>
        <w:rPr>
          <w:rStyle w:val="BibleText"/>
          <w:rFonts w:cs="Tahoma" w:ascii="Tahoma" w:hAnsi="Tahoma"/>
          <w:b/>
          <w:vertAlign w:val="superscript"/>
        </w:rPr>
        <w:t>22¤</w:t>
      </w:r>
      <w:r>
        <w:rPr>
          <w:rStyle w:val="BibleText"/>
          <w:rFonts w:cs="Tahoma" w:ascii="Tahoma" w:hAnsi="Tahoma"/>
        </w:rPr>
        <w:t>se le unieron todos los agitadores del pueblo y se adueñaron de Judá, haciendo un estrago enorme en Israel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Cuando Judas vio que Alcimo y su gente hacían más daño a los israelitas que los paganos,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salió por todo el territorio de Judá para castigar a los desertores e impedirles hacer correrías por la región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Y al ver Alcimo que Judas y los suyos se rehacían, comprendió que no podría resistirles, y se volvió al rey, con gravísimas acusaciones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Derrota de Nicanor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2 Mac 14,12-36)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Entonces el rey envió a Nicanor, uno de sus más famosos generales, enemigo mortal de los israelitas, con el encargo de exterminar al pueblo.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Nicanor llegó a Jerusalén con un gran ejército, y envió a Judas y sus hermanos este mensaje, con palabras fingidas de amistad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–No nos peleemos. Yo saldré con una pequeña escolta para celebrar con ustedes una entrevista amistos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Llegó a donde estaba Judas, y se saludaron amistosamente, pero los enemigos estaban preparados para secuestrar a Judas.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Judas se enteró de que la visita de Nicanor era una trampa, y le tomó tal miedo que no quiso volver a verlo.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Entonces Nicanor se dio cuenta de que su plan había sido descubierto, y salió a luchar contra Judas, junto a Cafarsalán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Nicanor tuvo unas quinientas bajas, y los demás huyeron a la Ciudad de David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Después de estos sucesos, Nicanor subió al monte Sión. Algunos sacerdotes y ancianos del pueblo salieron del templo para saludarle amistosamente y mostrarle el holocausto que se ofrecía por el rey.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 xml:space="preserve">Pero él los despreció, se burló de ellos, los escupió, profiriendo insolencias,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y juró encolerizado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Si no me entregan ahora mismo a Judas y a su ejército, cuando yo vuelva victorioso incendiaré este templo.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Y salió enfurecid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Los sacerdotes entraron, y de pie frente al altar y el santuario dijeron entre lágrimas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 xml:space="preserve">–Tú elegiste este templo dedicado a tu Nombre para que sirviera a tu pueblo de casa de oración y súplica. </w:t>
      </w: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Castiga a ese hombre y a su ejército. ¡Que caiga a filo de espada! Recuerda sus blasfemias, no les des repos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>Nicanor salió de Jerusalén y acampó en Bet-Jorón; allí se le añadió un ejército siri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>Judas acampó en Adasa con tres mil hombres, y rezó así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 xml:space="preserve">–Cuando los embajadores del rey blasfemaron, salió tu ángel y les mató a ciento ochenta y cinco mil. </w:t>
      </w: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>Aplasta hoy igualmente a este ejército ante nuestros ojos, para que sepan todos que blasfemó contra tu templo. ¡Júzgalo como merece su maldad!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 xml:space="preserve">Los ejércitos entraron en combate el trece de marzo. El ejército de Nicanor fue derrotado; el primero en caer fue el mismo Nicanor, </w:t>
      </w: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 xml:space="preserve">y sus soldados, al ver que había caído, arrojaron las armas y huyeron. </w:t>
      </w: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 xml:space="preserve">Los judíos los persiguieron una jornada, desde Adasa hasta Guézer, tocando las trompetas detrás de ellos. </w:t>
      </w: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 xml:space="preserve">De todos los poblados judíos a la redonda salió gente para cercar a los que huían, que se volvían unos contra otros; todos cayeron a espada, no quedó ni uno. </w:t>
      </w: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>Luego agarraron el botín y los despojos. A Nicanor le cortaron la cabeza y la mano derecha, que había extendido insolentemente, y las llevaron para colgarlas frente a Jerusalé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 xml:space="preserve">El pueblo se alegró muchísimo, y festejaron aquel día como si fuera una gran fiesta. </w:t>
      </w:r>
      <w:r>
        <w:rPr>
          <w:rStyle w:val="BibleText"/>
          <w:rFonts w:cs="Tahoma" w:ascii="Tahoma" w:hAnsi="Tahoma"/>
          <w:b/>
          <w:vertAlign w:val="superscript"/>
        </w:rPr>
        <w:t>49</w:t>
      </w:r>
      <w:r>
        <w:rPr>
          <w:rStyle w:val="BibleText"/>
          <w:rFonts w:cs="Tahoma" w:ascii="Tahoma" w:hAnsi="Tahoma"/>
        </w:rPr>
        <w:t>Determinaron celebrar anualmente aquella fecha, trece de marz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0</w:t>
      </w:r>
      <w:r>
        <w:rPr>
          <w:rStyle w:val="BibleText"/>
          <w:rFonts w:cs="Tahoma" w:ascii="Tahoma" w:hAnsi="Tahoma"/>
        </w:rPr>
        <w:t>Judá tuvo paz por algún tiemp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Judas pacta con Roma</w:t>
      </w:r>
    </w:p>
    <w:p>
      <w:pPr>
        <w:pStyle w:val="BibleText1"/>
        <w:ind w:hanging="0"/>
        <w:rPr/>
      </w:pPr>
      <w:r>
        <w:rPr/>
        <w:t>8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Judas había oído hablar de los romanos: que eran muy poderosos, benévolos con sus aliados y que hacían pacto de amistad con cuantos acudían a ellos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Le contaron sus hazañas militares en las Galias: cómo las habían conquistado, sometiéndolas a tributo;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y todo lo que habían hecho en tierras de España para apoderarse de las minas de plata y oro que hay allí,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cómo habían sabido mantener su dominio en todo el país con paciencia y prudencia, y eso que estaba muy lejos. A los reyes que les habían atacado desde los confines de la tierra los habían derrotado aplastándolos definitivamente; los demás les pagaban un tributo anual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Habían derrotado y sometido a Filipo, a Perseo, rey de Macedonia, y a los que se les habían sublevado;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derrotaron también a Antíoco el Grande, rey de Asia, que salió a atacarles con ciento veinte elefantes, caballería, carros y muchísima infantería: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lo apresaron vivo, y quedó obligado, él y sus sucesores en el trono, a pagar un fuerte tributo, a entregar rehenes y ceder la India, Media y Lidia,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las mejores provincias del rey; cuando los romanos las recibieron se las dieron al rey Eumenes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También los griegos proyectaron una campaña para aniquilar a los romanos,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pero al enterarse éstos del proyecto mandaron contra ellos a un solo general: entraron en combate e hicieron muchas bajas a los griegos, se llevaron cautivos a las mujeres y niños, saquearon el país y lo sometieron, derribaron las plazas fuertes y los redujeron a esclavitud perpetua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Aniquilaron y esclavizaron los restantes reinos, las islas, a cuantos les opusieron resistencia; en cambio, se mantenían fieles a sus amigos y a los que se ponían bajo su protección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Dominaron a reyes vecinos y lejanos. Cuantos oían hablar de ellos los temían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Aquéllos a quienes quieren ayudar en sus pretensiones al trono, llegan a reyes; a los que quieren cambiar, los destituyen. Están en la cima del poder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Y con todo esto ni uno de ellos ha ceñido la corona ni se ha vestido de púrpura para aumentar su autoridad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Han formado un Senado, y diariamente deliberan trescientos veinte senadores, buscando siempre el bien público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Confían cada año el poder y el gobierno del país a un solo hombre; todos le obedecen, sin envidia ni rivalidade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Judas eligió a Eupólemo, hijo de Juan, hijo de Acos, y a Jasón, hijo de Lázaro, y los envió a Roma para firmar un tratado de amistad y mutua defensa,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con la intención de sacudirse el yugo griego, porque veían que el imperio griego estaba esclavizando a Israel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Partieron para Roma, un viaje larguísimo. Y al entrar en el Senado hablaron así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–Judas Macabeo, sus hermanos y el pueblo judío nos han enviado aquí para hacer con ustedes un tratado de paz y mutua defensa, y para que nos inscriban en el número de sus aliados y amig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Los senadores aprobaron la petició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Copia de documento que escribieron en tablillas de bronce, y mandaron a Jerusalén para que quedase allí como documento fehaciente del pacto de paz y mutua defensa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¡Gocen bienestar perpetuo romanos y judíos en tierra y mar! ¡Lejos de ellos la espada enemiga!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Pero si estalla la guerra contra Roma o uno de sus aliados en el imperio,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el pueblo judío luchará a su lado con toda el alma, conforme lo exijan las circunstancias,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a los enemigos no les darán ni suministrarán alimentos, armas, dinero, naves. Es decreto de Roma. Cumplirán estas cláusulas sin compensación algun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Igualmente, si estalla una guerra contra el pueblo judío, los romanos lucharán a su lado decididamente, conforme lo exijan las circunstancias,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y no darán a los enemigos alimentos, armas, dinero ni naves. Es decreto de Roma. Observarán estas cláusulas lealment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En estos términos quedaba estipulado el pacto de los romanos con el pueblo judí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Y si más adelante alguna de las partes quisiera añadir o rescindir algo, se hará de común acuerdo, y lo añadido o rescindido tendrá fuerza de ley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En cuanto a los daños que les ha causado el rey Demetrio, ya le escribimos en los siguientes términos: ¿Por qué oprimes tiránicamente a nuestros amigos y aliados los judíos?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Si se nos vuelven a quejar de ti, defenderemos sus derechos atacándote por tierra y mar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Muerte de Judas</w:t>
      </w:r>
    </w:p>
    <w:p>
      <w:pPr>
        <w:pStyle w:val="BibleText1"/>
        <w:ind w:hanging="0"/>
        <w:rPr/>
      </w:pPr>
      <w:r>
        <w:rPr/>
        <w:t>9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Pero Demetrio, en cuanto oyó que Nicanor y su ejército habían sucumbido en el combate, volvió a enviar a Báquides y Alcimo al territorio de Judá con el ala derecha del ejército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Emprendieron la marcha por el camino de Guilgal, tomaron al asalto Mesalot de Arbela y asesinaron a mucha gente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El mes primero del año ciento cincuenta y dos acamparon frente a Jerusalén,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pero luego partieron de allí, camino de Berea, con veinte mil de infantería y dos mil jinete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Judas acampaba en Elasa con tres mil soldados,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y al ver la enorme muchedumbre de enemigos se aterrorizaron; muchos desertaron del campamento, y sólo quedaron ochocientos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Judas vio que su ejército se deshacía precisamente cuando era inminente la batalla, y se descorazonó, porque ya no era posible reunirlos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Aunque desalentado, dijo a los que quedaba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¡Ataquemos lo mismo a nuestro enemigo! A lo mejor podemos presentarles batall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Los suyos intentaban convencerle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Es completamente imposible. Salvemos primero nuestras vidas, luego volveremos con los nuestros, y entonces les daremos la batalla. Ahora somos poc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Judas repuso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¡Nada de huir ante el enemigo! Si nos ha llegado la hora, muramos valientemente por nuestros compatriotas, sin dejar una mancha en nuestra fam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El ejército enemigo salió del campamento y formó frente a ellos, con la caballería dividida en dos cuerpos, y los honderos y arqueros delante del ejército, los más aguerridos en primera fila. Báquides iba en el ala derecha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La tropa avanzó por ambos lados, a toque de la trompeta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Los de Judas también tocaron las trompetas, y el suelo retembló por el fragor de los ejércitos. El combate se entabló al amanecer y duró hasta la tard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Judas vio que Báquides y lo más fuerte del ejército estaba a la derecha; se le juntaron los más animosos,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destrozaron el ala derecha y la persiguieron hasta los montes de Asdod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Pero cuando los del ala izquierda vieron que el ala derecha estaba destrozada se volvieron en persecución de Judas y sus compañeros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El combate arreció, y hubo muchas bajas por ambas partes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Judas también cayó, y los demás huyero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Jonatán y Simón recogieron el cadáver de su hermano Judas y lo enterraron en la sepultura familiar, en Modín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Lo lloraron, y todo Israel le hizo solemnes funerales, entonando muchos días esta lamentación: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¡Cómo ha caído el héroe, salvador de Israel!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No hemos escrito otros datos de la historia de Judas, sus hazañas militares y sus títulos de gloria, porque fueron muchísimo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Jonatán y Báquides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Después que murió Judas, por todo el territorio israelita asomaron de nuevo los renegados y reaparecieron todos los malhechores.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El país se pasó a su bando, porque por entonces hubo un hambre terrible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Báquides eligió a unos impíos y los puso al frente del gobierno de la zona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Ellos seguían el rastro de los amigos de Judas, y se los llevaban a Báquides, que los castigaba y humillab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Fue un tiempo de grandes sufrimientos para Israel como no se había visto desde que desaparecieron los profet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Todos los partidarios de Judas se reunieron y dijeron a Jonatán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–Desde que murió tu hermano Judas no tenemos un valiente como él que guíe la lucha contra el enemigo, ese Báquides y los que odian a nuestro pueblo.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Por eso te elegimos hoy a ti para que lo sustituyas como jefe y caudillo que dirija nuestra guerr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En aquel mismo instante tomó el mando Jonatán, sucediendo a su hermano Judas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Báquides se enteró y quería matarlo;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pero en cuanto lo supieron Jonatán, su hermano Simón y todos sus camaradas, huyeron al desierto de Tecua y acamparon junto a la cisterna de Asfar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Báquides lo supo un sábado, y fue él en persona con todo su ejército a la otra orilla del Jordá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 xml:space="preserve">Jonatán envió a su hermano al frente de la comitiva, a pedir a sus amigos los nabateos que les cuidaran todo el equipaje, que era mucho. </w:t>
      </w: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Pero los hijos de Jambrí, de Madabá, salieron y capturaron a Juan con todo lo que tenía, y se marcharon llevándoselo tod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>Poco tiempo después comunicaron a Jonatán y su hermano Simó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Los hijos de Jambrí celebran una gran boda; a la novia, hija de uno de los ricos de Canaán, la llevan desde Madabá en un gran cortej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 xml:space="preserve">Recordando el asesinato de su hermano Juan, subieron a ocultarse al reparo del monte. </w:t>
      </w: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 xml:space="preserve">De pronto vieron aparecer en dirección hacia ellos y en medio de un gran gentío que llevaba regalos, al novio, que avanzaba hacia el cortejo de la novia con sus amigos y parientes, al son de la música, de tamboriles y otros instrumentos. </w:t>
      </w: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 xml:space="preserve">Los de Jonatán salieron de la emboscada y se lanzaron contra ellos para matarlos. Hirieron a muchos, y los supervivientes escaparon al monte. Les quitaron todo el botín, </w:t>
      </w: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 xml:space="preserve">y la boda se cambió en luto, y el canto de los músicos en lamentación. </w:t>
      </w: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>Así vengaron la muerte de su hermano. Luego se volvieron a las regiones pantanosas del Jordá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 xml:space="preserve">Cuando Báquides lo supo se fue un sábado hasta las riberas del Jordán con un gran ejército. </w:t>
      </w: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>Jonatán dijo a los suyos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¡Ánimo! Luchemos por defender nuestras vidas, que hoy no es como antes. </w:t>
      </w: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 xml:space="preserve">Miren, el enemigo nos asedia por delante y por detrás, de un lado están las aguas del Jordán y del otro los pantanos y las malezas; no hay donde batirse en retirada. </w:t>
      </w: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>Así que clamen al cielo para que nos salve de nuestros enemig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 xml:space="preserve">Se trabó el combate. Jonatán alargó el brazo para herir a Báquides, pero éste lo esquivó echándose atrás. </w:t>
      </w: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 xml:space="preserve">Jonatán y los suyos se echaron al río y lo atravesaron a nado hasta la otra orilla; el enemigo no pasó el Jordán en su persecución. </w:t>
      </w:r>
      <w:r>
        <w:rPr>
          <w:rStyle w:val="BibleText"/>
          <w:rFonts w:cs="Tahoma" w:ascii="Tahoma" w:hAnsi="Tahoma"/>
          <w:b/>
          <w:vertAlign w:val="superscript"/>
        </w:rPr>
        <w:t>49¤</w:t>
      </w:r>
      <w:r>
        <w:rPr>
          <w:rStyle w:val="BibleText"/>
          <w:rFonts w:cs="Tahoma" w:ascii="Tahoma" w:hAnsi="Tahoma"/>
        </w:rPr>
        <w:t xml:space="preserve">Báquides tuvo aquel día unas mil bajas; </w:t>
      </w:r>
      <w:r>
        <w:rPr>
          <w:rStyle w:val="BibleText"/>
          <w:rFonts w:cs="Tahoma" w:ascii="Tahoma" w:hAnsi="Tahoma"/>
          <w:b/>
          <w:vertAlign w:val="superscript"/>
        </w:rPr>
        <w:t>50</w:t>
      </w:r>
      <w:r>
        <w:rPr>
          <w:rStyle w:val="BibleText"/>
          <w:rFonts w:cs="Tahoma" w:ascii="Tahoma" w:hAnsi="Tahoma"/>
        </w:rPr>
        <w:t xml:space="preserve">luego se volvió a Jerusalén y comenzó a fortificar algunas ciudades en Judea: las fortalezas de Jericó, Emaús, Bet-Jorón y Betel, Timná, Piratón y Tefón, con murallas altas, puertas y cerrojos. </w:t>
      </w:r>
      <w:r>
        <w:rPr>
          <w:rStyle w:val="BibleText"/>
          <w:rFonts w:cs="Tahoma" w:ascii="Tahoma" w:hAnsi="Tahoma"/>
          <w:b/>
          <w:vertAlign w:val="superscript"/>
        </w:rPr>
        <w:t>51</w:t>
      </w:r>
      <w:r>
        <w:rPr>
          <w:rStyle w:val="BibleText"/>
          <w:rFonts w:cs="Tahoma" w:ascii="Tahoma" w:hAnsi="Tahoma"/>
        </w:rPr>
        <w:t>En todas ellas acuarteló guarniciones para hostilizar a Israel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2</w:t>
      </w:r>
      <w:r>
        <w:rPr>
          <w:rStyle w:val="BibleText"/>
          <w:rFonts w:cs="Tahoma" w:ascii="Tahoma" w:hAnsi="Tahoma"/>
        </w:rPr>
        <w:t xml:space="preserve">Fortificó también la ciudad de Bet-Sur, Guézer y la fortaleza, y dejó en ellas tropas y depósitos de víveres. </w:t>
      </w:r>
      <w:r>
        <w:rPr>
          <w:rStyle w:val="BibleText"/>
          <w:rFonts w:cs="Tahoma" w:ascii="Tahoma" w:hAnsi="Tahoma"/>
          <w:b/>
          <w:vertAlign w:val="superscript"/>
        </w:rPr>
        <w:t>53</w:t>
      </w:r>
      <w:r>
        <w:rPr>
          <w:rStyle w:val="BibleText"/>
          <w:rFonts w:cs="Tahoma" w:ascii="Tahoma" w:hAnsi="Tahoma"/>
        </w:rPr>
        <w:t>Tomó como rehenes a los hijos de las autoridades de la zona y los encarceló en la fortaleza de Jerusalé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4</w:t>
      </w:r>
      <w:r>
        <w:rPr>
          <w:rStyle w:val="BibleText"/>
          <w:rFonts w:cs="Tahoma" w:ascii="Tahoma" w:hAnsi="Tahoma"/>
        </w:rPr>
        <w:t xml:space="preserve">El año ciento cincuenta y tres, el segundo mes, Alcimo ordenó derribar el muro del atrio interior del templo, destruyendo la obra de los profetas. Empezó la demolición, </w:t>
      </w:r>
      <w:r>
        <w:rPr>
          <w:rStyle w:val="BibleText"/>
          <w:rFonts w:cs="Tahoma" w:ascii="Tahoma" w:hAnsi="Tahoma"/>
          <w:b/>
          <w:vertAlign w:val="superscript"/>
        </w:rPr>
        <w:t>55</w:t>
      </w:r>
      <w:r>
        <w:rPr>
          <w:rStyle w:val="BibleText"/>
          <w:rFonts w:cs="Tahoma" w:ascii="Tahoma" w:hAnsi="Tahoma"/>
        </w:rPr>
        <w:t xml:space="preserve">pero precisamente entonces Alcimo sufrió una enfermedad que detuvo sus planes; la parálisis le cerró la boca de forma que no podía hablar ni hacer testamento. </w:t>
      </w:r>
      <w:r>
        <w:rPr>
          <w:rStyle w:val="BibleText"/>
          <w:rFonts w:cs="Tahoma" w:ascii="Tahoma" w:hAnsi="Tahoma"/>
          <w:b/>
          <w:vertAlign w:val="superscript"/>
        </w:rPr>
        <w:t>56</w:t>
      </w:r>
      <w:r>
        <w:rPr>
          <w:rStyle w:val="BibleText"/>
          <w:rFonts w:cs="Tahoma" w:ascii="Tahoma" w:hAnsi="Tahoma"/>
        </w:rPr>
        <w:t>Y así murió entonces, entre enormes dolore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7</w:t>
      </w:r>
      <w:r>
        <w:rPr>
          <w:rStyle w:val="BibleText"/>
          <w:rFonts w:cs="Tahoma" w:ascii="Tahoma" w:hAnsi="Tahoma"/>
        </w:rPr>
        <w:t>Cuando Báquides vio que había muerto Alcimo, regresó a donde estaba el rey. Judá quedó en paz durante dos añ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8</w:t>
      </w:r>
      <w:r>
        <w:rPr>
          <w:rStyle w:val="BibleText"/>
          <w:rFonts w:cs="Tahoma" w:ascii="Tahoma" w:hAnsi="Tahoma"/>
        </w:rPr>
        <w:t>Todos los judíos renegados deliberaro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Ahí tienen a Jonatán y los suyos, tranquilos y confiados. Traeremos a Báquides para que se apodere de todos ellos en una noch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9</w:t>
      </w:r>
      <w:r>
        <w:rPr>
          <w:rStyle w:val="BibleText"/>
          <w:rFonts w:cs="Tahoma" w:ascii="Tahoma" w:hAnsi="Tahoma"/>
        </w:rPr>
        <w:t>Fueron a verlo y parlamentaron con él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0</w:t>
      </w:r>
      <w:r>
        <w:rPr>
          <w:rStyle w:val="BibleText"/>
          <w:rFonts w:cs="Tahoma" w:ascii="Tahoma" w:hAnsi="Tahoma"/>
        </w:rPr>
        <w:t xml:space="preserve">Báquides se puso en marcha con un gran ejército. Envió instrucciones secretas a todos sus aliados de Judá para que apresaran a Jonatán y sus compañeros; pero no lo consiguieron, porque se descubrió su plan. </w:t>
      </w:r>
      <w:r>
        <w:rPr>
          <w:rStyle w:val="BibleText"/>
          <w:rFonts w:cs="Tahoma" w:ascii="Tahoma" w:hAnsi="Tahoma"/>
          <w:b/>
          <w:vertAlign w:val="superscript"/>
        </w:rPr>
        <w:t>61</w:t>
      </w:r>
      <w:r>
        <w:rPr>
          <w:rStyle w:val="BibleText"/>
          <w:rFonts w:cs="Tahoma" w:ascii="Tahoma" w:hAnsi="Tahoma"/>
        </w:rPr>
        <w:t xml:space="preserve">Jonatán y los suyos apresaron a unos cincuenta hombres de la región, de los principales conspiradores, y los mataron. </w:t>
      </w:r>
      <w:r>
        <w:rPr>
          <w:rStyle w:val="BibleText"/>
          <w:rFonts w:cs="Tahoma" w:ascii="Tahoma" w:hAnsi="Tahoma"/>
          <w:b/>
          <w:vertAlign w:val="superscript"/>
        </w:rPr>
        <w:t>62</w:t>
      </w:r>
      <w:r>
        <w:rPr>
          <w:rStyle w:val="BibleText"/>
          <w:rFonts w:cs="Tahoma" w:ascii="Tahoma" w:hAnsi="Tahoma"/>
        </w:rPr>
        <w:t xml:space="preserve">Jonatán y Simón se retiraron con su gente a Bet-Basí del Páramo, reconstruyeron lo que estaba en ruinas y la fortificaron. </w:t>
      </w:r>
      <w:r>
        <w:rPr>
          <w:rStyle w:val="BibleText"/>
          <w:rFonts w:cs="Tahoma" w:ascii="Tahoma" w:hAnsi="Tahoma"/>
          <w:b/>
          <w:vertAlign w:val="superscript"/>
        </w:rPr>
        <w:t>63</w:t>
      </w:r>
      <w:r>
        <w:rPr>
          <w:rStyle w:val="BibleText"/>
          <w:rFonts w:cs="Tahoma" w:ascii="Tahoma" w:hAnsi="Tahoma"/>
        </w:rPr>
        <w:t xml:space="preserve">En cuanto se enteró Báquides, reunió todas sus tropas y avisó a los de Judá; </w:t>
      </w:r>
      <w:r>
        <w:rPr>
          <w:rStyle w:val="BibleText"/>
          <w:rFonts w:cs="Tahoma" w:ascii="Tahoma" w:hAnsi="Tahoma"/>
          <w:b/>
          <w:vertAlign w:val="superscript"/>
        </w:rPr>
        <w:t>64</w:t>
      </w:r>
      <w:r>
        <w:rPr>
          <w:rStyle w:val="BibleText"/>
          <w:rFonts w:cs="Tahoma" w:ascii="Tahoma" w:hAnsi="Tahoma"/>
        </w:rPr>
        <w:t>llegó a Bet-Basí, la cercó y la atacó durante muchos días, emplazando máquinas de asalt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5</w:t>
      </w:r>
      <w:r>
        <w:rPr>
          <w:rStyle w:val="BibleText"/>
          <w:rFonts w:cs="Tahoma" w:ascii="Tahoma" w:hAnsi="Tahoma"/>
        </w:rPr>
        <w:t xml:space="preserve">Jonatán dejó a su hermano Simón en la ciudad, salió hacia el campo y se puso en marcha con unos cuantos. </w:t>
      </w:r>
      <w:r>
        <w:rPr>
          <w:rStyle w:val="BibleText"/>
          <w:rFonts w:cs="Tahoma" w:ascii="Tahoma" w:hAnsi="Tahoma"/>
          <w:b/>
          <w:vertAlign w:val="superscript"/>
        </w:rPr>
        <w:t>66</w:t>
      </w:r>
      <w:r>
        <w:rPr>
          <w:rStyle w:val="BibleText"/>
          <w:rFonts w:cs="Tahoma" w:ascii="Tahoma" w:hAnsi="Tahoma"/>
        </w:rPr>
        <w:t xml:space="preserve">Derrotó a Odomera y sus parientes, y a los hijos de Farisón en su campamento. Luego empezaron a repartir golpes, avanzando por entre el ejército. </w:t>
      </w:r>
      <w:r>
        <w:rPr>
          <w:rStyle w:val="BibleText"/>
          <w:rFonts w:cs="Tahoma" w:ascii="Tahoma" w:hAnsi="Tahoma"/>
          <w:b/>
          <w:vertAlign w:val="superscript"/>
        </w:rPr>
        <w:t>67</w:t>
      </w:r>
      <w:r>
        <w:rPr>
          <w:rStyle w:val="BibleText"/>
          <w:rFonts w:cs="Tahoma" w:ascii="Tahoma" w:hAnsi="Tahoma"/>
        </w:rPr>
        <w:t xml:space="preserve">Entonces Simón y los suyos hicieron una salida e incendiaron las máquinas de asalto. </w:t>
      </w:r>
      <w:r>
        <w:rPr>
          <w:rStyle w:val="BibleText"/>
          <w:rFonts w:cs="Tahoma" w:ascii="Tahoma" w:hAnsi="Tahoma"/>
          <w:b/>
          <w:vertAlign w:val="superscript"/>
        </w:rPr>
        <w:t>68</w:t>
      </w:r>
      <w:r>
        <w:rPr>
          <w:rStyle w:val="BibleText"/>
          <w:rFonts w:cs="Tahoma" w:ascii="Tahoma" w:hAnsi="Tahoma"/>
        </w:rPr>
        <w:t xml:space="preserve">Lucharon contra Báquides y lo derrotaron; quedó profundamente humillado, porque su plan y su campaña habían sido inútiles. </w:t>
      </w:r>
      <w:r>
        <w:rPr>
          <w:rStyle w:val="BibleText"/>
          <w:rFonts w:cs="Tahoma" w:ascii="Tahoma" w:hAnsi="Tahoma"/>
          <w:b/>
          <w:vertAlign w:val="superscript"/>
        </w:rPr>
        <w:t>69</w:t>
      </w:r>
      <w:r>
        <w:rPr>
          <w:rStyle w:val="BibleText"/>
          <w:rFonts w:cs="Tahoma" w:ascii="Tahoma" w:hAnsi="Tahoma"/>
        </w:rPr>
        <w:t>Entonces se enfureció contra los renegados que le habían aconsejado la expedición, mató a muchos y decidió volverse a su tierr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70</w:t>
      </w:r>
      <w:r>
        <w:rPr>
          <w:rStyle w:val="BibleText"/>
          <w:rFonts w:cs="Tahoma" w:ascii="Tahoma" w:hAnsi="Tahoma"/>
        </w:rPr>
        <w:t xml:space="preserve">Al enterarse Jonatán, le envió embajadores para tratar con él la paz y la devolución de los prisioneros. </w:t>
      </w:r>
      <w:r>
        <w:rPr>
          <w:rStyle w:val="BibleText"/>
          <w:rFonts w:cs="Tahoma" w:ascii="Tahoma" w:hAnsi="Tahoma"/>
          <w:b/>
          <w:vertAlign w:val="superscript"/>
        </w:rPr>
        <w:t>71</w:t>
      </w:r>
      <w:r>
        <w:rPr>
          <w:rStyle w:val="BibleText"/>
          <w:rFonts w:cs="Tahoma" w:ascii="Tahoma" w:hAnsi="Tahoma"/>
        </w:rPr>
        <w:t xml:space="preserve">Báquides los recibió, accedió a su petición y juró a Jonatán no hacerle más daño en toda su vida. </w:t>
      </w:r>
      <w:r>
        <w:rPr>
          <w:rStyle w:val="BibleText"/>
          <w:rFonts w:cs="Tahoma" w:ascii="Tahoma" w:hAnsi="Tahoma"/>
          <w:b/>
          <w:vertAlign w:val="superscript"/>
        </w:rPr>
        <w:t>72</w:t>
      </w:r>
      <w:r>
        <w:rPr>
          <w:rStyle w:val="BibleText"/>
          <w:rFonts w:cs="Tahoma" w:ascii="Tahoma" w:hAnsi="Tahoma"/>
        </w:rPr>
        <w:t>Le devolvió los prisioneros que había hecho en Judá, y regresó a su tierra, sin volver a hacer incursiones en territorio judí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73</w:t>
      </w:r>
      <w:r>
        <w:rPr>
          <w:rStyle w:val="BibleText"/>
          <w:rFonts w:cs="Tahoma" w:ascii="Tahoma" w:hAnsi="Tahoma"/>
        </w:rPr>
        <w:t>La espada descansó en Israel. Jonatán vivió en Micmás; empezó a gobernar al pueblo, y barrió a los impíos del territorio israelita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Jonatán y Alejandro Balas</w:t>
      </w:r>
    </w:p>
    <w:p>
      <w:pPr>
        <w:pStyle w:val="BibleText1"/>
        <w:ind w:hanging="0"/>
        <w:rPr/>
      </w:pPr>
      <w:r>
        <w:rPr/>
        <w:t>10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El año ciento sesenta Alejandro de Antíoco, por sobrenombre Epífanes, se hizo a la mar, tomó posesión de Tolemaida, donde fue bien recibido y empezó a reinar allí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Cuando se enteró el rey Demetrio, reunió un gran ejército y salió a enfrentarse con él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Demetrio envió a Jonatán una carta amistosa, dándole mayores poderes;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porque pensó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Voy a adelantarme a hacer con ésos las paces, antes de que las haga con Alejandro en contra mía,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cuando se acuerde de todo el daño que le hice a él, a sus hermanos y a su raz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Le autorizó para reclutar tropas, fabricar armas y ser su aliado, y mandó devolverle los rehenes de la fortalez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Jonatán fue a Jerusalén y leyó la carta a todo el pueblo y a los de la fortaleza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Todos se aterrorizaron al oír que el rey lo autorizaba para reclutar un ejército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Los de la fortaleza devolvieron a Jonatán los rehenes, y él los entregó a sus padres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Jonatán se instaló en Jerusalén, y empezó a reconstruir y restaurar la ciudad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Ordenó a los albañiles que reconstruyeran la muralla y rodearan el monte Sión con una fortificación hecha de piedras talladas. Así lo hiciero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Los extranjeros que vivían en las plazas fuertes construidas por Báquides huyeron,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todos abandonaron sus puestos y se volvieron a su tierra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Únicamente en Bet-Sur quedaron algunos de los que habían renegado de la ley y los mandamientos. Bet-Sur les ofrecía asil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El rey Alejandro se enteró de las promesas de Demetrio a Jonatán; le contaron las hazañas militares llevadas a cabo por él y sus hermanos y las fatigas que habían soportado,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y comentó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¿Encontraremos un hombre como éste? ¡Hagámoslo amigo y aliado nuestro!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Luego escribió una carta y se la mandó. Decía así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El rey Alejandro saluda a su hermano Jonatán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Hemos oído que eres poderoso y digno de nuestra amistad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Ahora bien, te nombramos hoy sumo sacerdote de tu nación y te damos el título de Amigo del rey, para que apoyes nuestra causa y seas siempre amigo nuestro.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Y le envió un manto de púrpura y una corona de or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Jonatán se puso los ornamentos sagrados el mes séptimo del año ciento sesenta, en la fiesta de las Chozas; reclutó tropas y almacenó muchas arm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Demetrio se enteró y comentó entristecido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–¿Qué habremos hecho para que Alejandro se nos haya adelantado y se haya ganado la amistad y el apoyo judío?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Voy a escribirles yo también, a ver si logro convencerlos ofreciéndoles altos puestos y regalos, para que luchen a mi lad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Y les escribió lo siguiente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 xml:space="preserve">El rey Demetrio saluda a la nación judía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Hemos recibido con alegría la noticia de que han guardado los pactos hechos con nosotros y perseverado en nuestra amistad sin pasarse al enemigo.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Ahora bien, sigan siéndonos leales y les recompensaremos los favores que nos hacen.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Los dejaremos exentos de muchos impuestos y les haremos regal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De momento los libero, y eximo a todos los judíos, de los impuestos y contribución de la sal y de las coron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Renuncio, a partir de hoy para siempre, al tercio de las cosechas y a la mitad de la fruta que me corresponde percibir de Judá y los tres distritos de Samaría y Galilea anexionados a ella.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Jerusalén con su territorio, sus diezmos y derechos, será sagrada y exenta de impuest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Renuncio asimismo a mis atribuciones sobre la fortaleza de Jerusalén y faculto al sumo sacerdote para acuartelar allí una guarnición de hombres a su gust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Concedo libertad, gratuitamente, a todo judío que haya sido deportado desde Judá a cualquier parte de mi imperio. Todos quedarán libres de impuestos, incluso de los del ganad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 xml:space="preserve">Las festividades, los sábados, luna nueva y las fiestas de guardar, más los tres días anteriores y posteriores a cada fiesta, todos esos días serán días de exención y remisión para todos los judíos que haya en mi imperio,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y nadie tendrá derecho a perseguir ni molestar a ninguno de ellos por ningún motiv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 xml:space="preserve">Serán llamados a filas para el ejército real hasta treinta mil judíos; se les dará la ración normal de las tropas reales; </w:t>
      </w: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>se les acantonará en las plazas fuertes más importantes, y se les pondrá en puestos administrativos de confianza. Sus jefes y oficiales serán judíos, y podrán seguir su legislación, como ha ordenado el rey para Judá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Los tres distritos de Samaría anexionados a Judá le quedarán unidos, y serán considerados dependientes de la misma autoridad, no estando sometidos más que a la jurisdicción del sumo sacerdot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 xml:space="preserve">Dono Tolemaida y sus alrededores al templo de Jerusalén, para sufragar los gastos del templo, </w:t>
      </w: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 xml:space="preserve">y asigno además quince mil siclos de plata anuales, que se tomarán de los ingresos del rey en las localidades que parezca conveniente. </w:t>
      </w: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 xml:space="preserve">Y la cantidad que no pagaron los funcionarios, como se hacía al principio, la entregarán desde ahora para las obras del templo. </w:t>
      </w: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 xml:space="preserve">Además, los cinco mil siclos de plata que se retiraban de los ingresos anuales del templo quedan libres de impuestos, por tratarse de ingresos de los sacerdotes oficiantes. </w:t>
      </w: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 xml:space="preserve">Todo deudor del rey por asuntos de impuestos o cualquier otro motivo que se refugie en el templo de Jerusalén o en su recinto queda perdonado con todas las posesiones que tenga en mi imperio. </w:t>
      </w: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>Los gastos de reconstrucción y restauración del edificio del templo correrán a cuenta del rey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>Los gastos de reconstrucción y fortificaciones de la muralla en torno a Jerusalén correrán a cuenta del rey, lo mismo que la reconstrucción de murallas en Judá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 xml:space="preserve">Cuando Jonatán y el pueblo oyeron todo esto no le dieron crédito ni lo admitieron, acordándose de los graves daños inferidos a Israel por Demetrio y de su dura opresión. </w:t>
      </w: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>Se inclinaron a favor de Alejandro, porque les había dirigido mejores propuestas de paz, y ellos querían ser siempre sus aliad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 xml:space="preserve">El rey Alejandro reunió un gran ejército y formó sus tropas frente a Demetrio. </w:t>
      </w:r>
      <w:r>
        <w:rPr>
          <w:rStyle w:val="BibleText"/>
          <w:rFonts w:cs="Tahoma" w:ascii="Tahoma" w:hAnsi="Tahoma"/>
          <w:b/>
          <w:vertAlign w:val="superscript"/>
        </w:rPr>
        <w:t>49</w:t>
      </w:r>
      <w:r>
        <w:rPr>
          <w:rStyle w:val="BibleText"/>
          <w:rFonts w:cs="Tahoma" w:ascii="Tahoma" w:hAnsi="Tahoma"/>
        </w:rPr>
        <w:t xml:space="preserve">Los dos reyes trabaron combate. El ejército de Demetrio huyó. Alejandro los persiguió y se le impuso. </w:t>
      </w:r>
      <w:r>
        <w:rPr>
          <w:rStyle w:val="BibleText"/>
          <w:rFonts w:cs="Tahoma" w:ascii="Tahoma" w:hAnsi="Tahoma"/>
          <w:b/>
          <w:vertAlign w:val="superscript"/>
        </w:rPr>
        <w:t>50</w:t>
      </w:r>
      <w:r>
        <w:rPr>
          <w:rStyle w:val="BibleText"/>
          <w:rFonts w:cs="Tahoma" w:ascii="Tahoma" w:hAnsi="Tahoma"/>
        </w:rPr>
        <w:t>Y aunque luchó encarnizadamente hasta la puesta del sol, Demetrio cayó aquel día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Alejandro, Tolomeo y Jonatán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1</w:t>
      </w:r>
      <w:r>
        <w:rPr>
          <w:rStyle w:val="BibleText"/>
          <w:rFonts w:cs="Tahoma" w:ascii="Tahoma" w:hAnsi="Tahoma"/>
        </w:rPr>
        <w:t>Alejandro envió entonces embajadores al rey Tolomeo de Egipto, con este mensaje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2</w:t>
      </w:r>
      <w:r>
        <w:rPr>
          <w:rStyle w:val="BibleText"/>
          <w:rFonts w:cs="Tahoma" w:ascii="Tahoma" w:hAnsi="Tahoma"/>
        </w:rPr>
        <w:t xml:space="preserve">–He vuelto a mi reino, he ocupado el trono de mis padres, conquistado el poder, derrotado a Demetrio y soy dueño del país </w:t>
      </w:r>
      <w:r>
        <w:rPr>
          <w:rStyle w:val="BibleText"/>
          <w:rFonts w:cs="Tahoma" w:ascii="Tahoma" w:hAnsi="Tahoma"/>
          <w:b/>
          <w:vertAlign w:val="superscript"/>
        </w:rPr>
        <w:t>53</w:t>
      </w:r>
      <w:r>
        <w:rPr>
          <w:rStyle w:val="BibleText"/>
          <w:rFonts w:cs="Tahoma" w:ascii="Tahoma" w:hAnsi="Tahoma"/>
        </w:rPr>
        <w:t xml:space="preserve">–trabé combate con él y lo derrotamos junto con su ejército y ahora he ocupado su trono–; </w:t>
      </w:r>
      <w:r>
        <w:rPr>
          <w:rStyle w:val="BibleText"/>
          <w:rFonts w:cs="Tahoma" w:ascii="Tahoma" w:hAnsi="Tahoma"/>
          <w:b/>
          <w:vertAlign w:val="superscript"/>
        </w:rPr>
        <w:t>54</w:t>
      </w:r>
      <w:r>
        <w:rPr>
          <w:rStyle w:val="BibleText"/>
          <w:rFonts w:cs="Tahoma" w:ascii="Tahoma" w:hAnsi="Tahoma"/>
        </w:rPr>
        <w:t>hagamos un tratado de amistad: dame tu hija por esposa, yo seré tu yerno, y les haré, a ella y a ti, regalos dignos de ti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5</w:t>
      </w:r>
      <w:r>
        <w:rPr>
          <w:rStyle w:val="BibleText"/>
          <w:rFonts w:cs="Tahoma" w:ascii="Tahoma" w:hAnsi="Tahoma"/>
        </w:rPr>
        <w:t>El rey Tolomeo respondió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¡Feliz el día en que has vuelto a tu patria y has ocupado el trono real! </w:t>
      </w:r>
      <w:r>
        <w:rPr>
          <w:rStyle w:val="BibleText"/>
          <w:rFonts w:cs="Tahoma" w:ascii="Tahoma" w:hAnsi="Tahoma"/>
          <w:b/>
          <w:vertAlign w:val="superscript"/>
        </w:rPr>
        <w:t>56</w:t>
      </w:r>
      <w:r>
        <w:rPr>
          <w:rStyle w:val="BibleText"/>
          <w:rFonts w:cs="Tahoma" w:ascii="Tahoma" w:hAnsi="Tahoma"/>
        </w:rPr>
        <w:t>Haré lo que pides, pero sal a entrevistarte conmigo en Tolemaida; yo seré tu suegro, como dice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7</w:t>
      </w:r>
      <w:r>
        <w:rPr>
          <w:rStyle w:val="BibleText"/>
          <w:rFonts w:cs="Tahoma" w:ascii="Tahoma" w:hAnsi="Tahoma"/>
        </w:rPr>
        <w:t xml:space="preserve">Tolomeo salió de Egipto con su hija Cleopatra, y llegó a Tolemaida el año ciento sesenta y dos. </w:t>
      </w:r>
      <w:r>
        <w:rPr>
          <w:rStyle w:val="BibleText"/>
          <w:rFonts w:cs="Tahoma" w:ascii="Tahoma" w:hAnsi="Tahoma"/>
          <w:b/>
          <w:vertAlign w:val="superscript"/>
        </w:rPr>
        <w:t>58</w:t>
      </w:r>
      <w:r>
        <w:rPr>
          <w:rStyle w:val="BibleText"/>
          <w:rFonts w:cs="Tahoma" w:ascii="Tahoma" w:hAnsi="Tahoma"/>
        </w:rPr>
        <w:t>El rey Alejandro salió a su encuentro. Tolomeo le dio su hija Cleopatra por esposa, y celebraron la boda en Tolemaida, con gran esplendor, como correspondía a su dignidad real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9</w:t>
      </w:r>
      <w:r>
        <w:rPr>
          <w:rStyle w:val="BibleText"/>
          <w:rFonts w:cs="Tahoma" w:ascii="Tahoma" w:hAnsi="Tahoma"/>
        </w:rPr>
        <w:t xml:space="preserve">El rey Alejandro escribió a Jonatán para que fuera a verlo. </w:t>
      </w:r>
      <w:r>
        <w:rPr>
          <w:rStyle w:val="BibleText"/>
          <w:rFonts w:cs="Tahoma" w:ascii="Tahoma" w:hAnsi="Tahoma"/>
          <w:b/>
          <w:vertAlign w:val="superscript"/>
        </w:rPr>
        <w:t>60</w:t>
      </w:r>
      <w:r>
        <w:rPr>
          <w:rStyle w:val="BibleText"/>
          <w:rFonts w:cs="Tahoma" w:ascii="Tahoma" w:hAnsi="Tahoma"/>
        </w:rPr>
        <w:t>Jonatán marchó a Tolemaida con un gran cortejo, para entrevistarse con los dos reyes; a ellos y a sus amigos los obsequió con oro y muchos regalos, y se ganó sus simpatí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1</w:t>
      </w:r>
      <w:r>
        <w:rPr>
          <w:rStyle w:val="BibleText"/>
          <w:rFonts w:cs="Tahoma" w:ascii="Tahoma" w:hAnsi="Tahoma"/>
        </w:rPr>
        <w:t xml:space="preserve">Entonces se confabuló contra él la peste de Israel, unos renegados dispuestos a querellarse ante el rey, pero el rey no les atendió; </w:t>
      </w:r>
      <w:r>
        <w:rPr>
          <w:rStyle w:val="BibleText"/>
          <w:rFonts w:cs="Tahoma" w:ascii="Tahoma" w:hAnsi="Tahoma"/>
          <w:b/>
          <w:vertAlign w:val="superscript"/>
        </w:rPr>
        <w:t>62</w:t>
      </w:r>
      <w:r>
        <w:rPr>
          <w:rStyle w:val="BibleText"/>
          <w:rFonts w:cs="Tahoma" w:ascii="Tahoma" w:hAnsi="Tahoma"/>
        </w:rPr>
        <w:t xml:space="preserve">ordenó que quitaran a Jonatán su ropa y lo vistieran de púrpura. Así lo hicieron. </w:t>
      </w:r>
      <w:r>
        <w:rPr>
          <w:rStyle w:val="BibleText"/>
          <w:rFonts w:cs="Tahoma" w:ascii="Tahoma" w:hAnsi="Tahoma"/>
          <w:b/>
          <w:vertAlign w:val="superscript"/>
        </w:rPr>
        <w:t>63</w:t>
      </w:r>
      <w:r>
        <w:rPr>
          <w:rStyle w:val="BibleText"/>
          <w:rFonts w:cs="Tahoma" w:ascii="Tahoma" w:hAnsi="Tahoma"/>
        </w:rPr>
        <w:t>El rey lo hizo sentar a su lado y dijo a sus nobles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Salgan con él por la ciudad y proclamen que nadie lo acuse de nada ni lo moleste por nad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4</w:t>
      </w:r>
      <w:r>
        <w:rPr>
          <w:rStyle w:val="BibleText"/>
          <w:rFonts w:cs="Tahoma" w:ascii="Tahoma" w:hAnsi="Tahoma"/>
        </w:rPr>
        <w:t>Cuando los acusadores vieron los honores que le tributaban, los términos de la proclama y la púrpura con que estaba vestido, se dieron a la fug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5</w:t>
      </w:r>
      <w:r>
        <w:rPr>
          <w:rStyle w:val="BibleText"/>
          <w:rFonts w:cs="Tahoma" w:ascii="Tahoma" w:hAnsi="Tahoma"/>
        </w:rPr>
        <w:t xml:space="preserve">El rey lo honró elevándolo al rango superior de los grandes del reino, y lo nombró general y gobernador. </w:t>
      </w:r>
      <w:r>
        <w:rPr>
          <w:rStyle w:val="BibleText"/>
          <w:rFonts w:cs="Tahoma" w:ascii="Tahoma" w:hAnsi="Tahoma"/>
          <w:b/>
          <w:vertAlign w:val="superscript"/>
        </w:rPr>
        <w:t>66</w:t>
      </w:r>
      <w:r>
        <w:rPr>
          <w:rStyle w:val="BibleText"/>
          <w:rFonts w:cs="Tahoma" w:ascii="Tahoma" w:hAnsi="Tahoma"/>
        </w:rPr>
        <w:t>Jonatán regresó a Jerusalén en paz y contento.</w:t>
      </w:r>
    </w:p>
    <w:p>
      <w:pPr>
        <w:pStyle w:val="Subhead21"/>
        <w:spacing w:before="183" w:after="85"/>
        <w:rPr/>
      </w:pPr>
      <w:r>
        <w:rPr>
          <w:rStyle w:val="Subhead2"/>
          <w:rFonts w:cs="Tahoma" w:ascii="Tahoma" w:hAnsi="Tahoma"/>
          <w:b/>
        </w:rPr>
        <w:t>Actividad de Jonatán en tiempo de Demetrio II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7</w:t>
      </w:r>
      <w:r>
        <w:rPr>
          <w:rStyle w:val="BibleText"/>
          <w:rFonts w:cs="Tahoma" w:ascii="Tahoma" w:hAnsi="Tahoma"/>
        </w:rPr>
        <w:t xml:space="preserve">El año ciento sesenta y cinco, Demetrio, hijo de Demetrio, llegó de Creta a su patria. </w:t>
      </w:r>
      <w:r>
        <w:rPr>
          <w:rStyle w:val="BibleText"/>
          <w:rFonts w:cs="Tahoma" w:ascii="Tahoma" w:hAnsi="Tahoma"/>
          <w:b/>
          <w:vertAlign w:val="superscript"/>
        </w:rPr>
        <w:t>68</w:t>
      </w:r>
      <w:r>
        <w:rPr>
          <w:rStyle w:val="BibleText"/>
          <w:rFonts w:cs="Tahoma" w:ascii="Tahoma" w:hAnsi="Tahoma"/>
        </w:rPr>
        <w:t>El rey Alejandro se disgustó mucho cuando lo supo, y se volvió a Antioquí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9</w:t>
      </w:r>
      <w:r>
        <w:rPr>
          <w:rStyle w:val="BibleText"/>
          <w:rFonts w:cs="Tahoma" w:ascii="Tahoma" w:hAnsi="Tahoma"/>
        </w:rPr>
        <w:t>Demetrio confió el mando a Apolonio, gobernador de Celesiria, que reunió un gran ejército y acampó frente a Yamnia. Y mandó este mensaje al sumo sacerdote, Jonatán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70</w:t>
      </w:r>
      <w:r>
        <w:rPr>
          <w:rStyle w:val="BibleText"/>
          <w:rFonts w:cs="Tahoma" w:ascii="Tahoma" w:hAnsi="Tahoma"/>
        </w:rPr>
        <w:t xml:space="preserve">–Tú eres el único que se ha rebelado contra nosotros y me has dejado en ridículo. ¿Por qué alardeas desafiante en la montaña? </w:t>
      </w:r>
      <w:r>
        <w:rPr>
          <w:rStyle w:val="BibleText"/>
          <w:rFonts w:cs="Tahoma" w:ascii="Tahoma" w:hAnsi="Tahoma"/>
          <w:b/>
          <w:vertAlign w:val="superscript"/>
        </w:rPr>
        <w:t>71</w:t>
      </w:r>
      <w:r>
        <w:rPr>
          <w:rStyle w:val="BibleText"/>
          <w:rFonts w:cs="Tahoma" w:ascii="Tahoma" w:hAnsi="Tahoma"/>
        </w:rPr>
        <w:t xml:space="preserve">Si confías en tu ejército, baja aquí, a la llanura, que nos veamos las caras, porque está conmigo el ejército de las ciudades. </w:t>
      </w:r>
      <w:r>
        <w:rPr>
          <w:rStyle w:val="BibleText"/>
          <w:rFonts w:cs="Tahoma" w:ascii="Tahoma" w:hAnsi="Tahoma"/>
          <w:b/>
          <w:vertAlign w:val="superscript"/>
        </w:rPr>
        <w:t>72</w:t>
      </w:r>
      <w:r>
        <w:rPr>
          <w:rStyle w:val="BibleText"/>
          <w:rFonts w:cs="Tahoma" w:ascii="Tahoma" w:hAnsi="Tahoma"/>
        </w:rPr>
        <w:t xml:space="preserve">Pregunta, entérate de quién soy yo y quiénes nuestros aliados, y te dirán que ustedes no podrán resistir contra nosotros porque los antepasados de ustedes ya han sido derrotados dos veces en su propia tierra. </w:t>
      </w:r>
      <w:r>
        <w:rPr>
          <w:rStyle w:val="BibleText"/>
          <w:rFonts w:cs="Tahoma" w:ascii="Tahoma" w:hAnsi="Tahoma"/>
          <w:b/>
          <w:vertAlign w:val="superscript"/>
        </w:rPr>
        <w:t>73</w:t>
      </w:r>
      <w:r>
        <w:rPr>
          <w:rStyle w:val="BibleText"/>
          <w:rFonts w:cs="Tahoma" w:ascii="Tahoma" w:hAnsi="Tahoma"/>
        </w:rPr>
        <w:t>Ahora no podrás resistir a la caballería ni a un ejército tan poderoso, en esta llanura, donde no hay piedras, ni guijarros, ni sitio donde escapar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74</w:t>
      </w:r>
      <w:r>
        <w:rPr>
          <w:rStyle w:val="BibleText"/>
          <w:rFonts w:cs="Tahoma" w:ascii="Tahoma" w:hAnsi="Tahoma"/>
        </w:rPr>
        <w:t xml:space="preserve">Cuando Jonatán oyó el mensaje de Apolonio, todo alterado, eligió diez mil hombres y salió de Jerusalén; su hermano Simón se le juntó con refuerzos. </w:t>
      </w:r>
      <w:r>
        <w:rPr>
          <w:rStyle w:val="BibleText"/>
          <w:rFonts w:cs="Tahoma" w:ascii="Tahoma" w:hAnsi="Tahoma"/>
          <w:b/>
          <w:vertAlign w:val="superscript"/>
        </w:rPr>
        <w:t>75</w:t>
      </w:r>
      <w:r>
        <w:rPr>
          <w:rStyle w:val="BibleText"/>
          <w:rFonts w:cs="Tahoma" w:ascii="Tahoma" w:hAnsi="Tahoma"/>
        </w:rPr>
        <w:t xml:space="preserve">Acampó frente a Jafa; como allí había una guarnición de Apolonio, los de la ciudad le cerraron las puertas. Jonatán dio el asalto. </w:t>
      </w:r>
      <w:r>
        <w:rPr>
          <w:rStyle w:val="BibleText"/>
          <w:rFonts w:cs="Tahoma" w:ascii="Tahoma" w:hAnsi="Tahoma"/>
          <w:b/>
          <w:vertAlign w:val="superscript"/>
        </w:rPr>
        <w:t>76</w:t>
      </w:r>
      <w:r>
        <w:rPr>
          <w:rStyle w:val="BibleText"/>
          <w:rFonts w:cs="Tahoma" w:ascii="Tahoma" w:hAnsi="Tahoma"/>
        </w:rPr>
        <w:t>Los de la ciudad, atemorizados, le abrieron, y Jonatán se apoderó de Jaf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77</w:t>
      </w:r>
      <w:r>
        <w:rPr>
          <w:rStyle w:val="BibleText"/>
          <w:rFonts w:cs="Tahoma" w:ascii="Tahoma" w:hAnsi="Tahoma"/>
        </w:rPr>
        <w:t>Cuando se enteró Apolonio, formó en orden de batalla a tres mil jinetes y mucha infantería, y marchó a Asdod como si fuera de paso; pero al mismo tiempo, contando con su numerosa caballería, avanzó por la llanur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78</w:t>
      </w:r>
      <w:r>
        <w:rPr>
          <w:rStyle w:val="BibleText"/>
          <w:rFonts w:cs="Tahoma" w:ascii="Tahoma" w:hAnsi="Tahoma"/>
        </w:rPr>
        <w:t xml:space="preserve">Jonatán los persiguió por detrás, hacia Asdod, y los dos ejércitos trabaron combate. </w:t>
      </w:r>
      <w:r>
        <w:rPr>
          <w:rStyle w:val="BibleText"/>
          <w:rFonts w:cs="Tahoma" w:ascii="Tahoma" w:hAnsi="Tahoma"/>
          <w:b/>
          <w:vertAlign w:val="superscript"/>
        </w:rPr>
        <w:t>79</w:t>
      </w:r>
      <w:r>
        <w:rPr>
          <w:rStyle w:val="BibleText"/>
          <w:rFonts w:cs="Tahoma" w:ascii="Tahoma" w:hAnsi="Tahoma"/>
        </w:rPr>
        <w:t xml:space="preserve">Apolonio había dejado a su espalda mil jinetes ocultos, </w:t>
      </w:r>
      <w:r>
        <w:rPr>
          <w:rStyle w:val="BibleText"/>
          <w:rFonts w:cs="Tahoma" w:ascii="Tahoma" w:hAnsi="Tahoma"/>
          <w:b/>
          <w:vertAlign w:val="superscript"/>
        </w:rPr>
        <w:t>80</w:t>
      </w:r>
      <w:r>
        <w:rPr>
          <w:rStyle w:val="BibleText"/>
          <w:rFonts w:cs="Tahoma" w:ascii="Tahoma" w:hAnsi="Tahoma"/>
        </w:rPr>
        <w:t xml:space="preserve">pero Jonatán sabía que tenía a su espalda una emboscada. Y aunque el enemigo rodeó a su ejército disparando flechas contra la tropa desde la mañana hasta la tarde, </w:t>
      </w:r>
      <w:r>
        <w:rPr>
          <w:rStyle w:val="BibleText"/>
          <w:rFonts w:cs="Tahoma" w:ascii="Tahoma" w:hAnsi="Tahoma"/>
          <w:b/>
          <w:vertAlign w:val="superscript"/>
        </w:rPr>
        <w:t>81</w:t>
      </w:r>
      <w:r>
        <w:rPr>
          <w:rStyle w:val="BibleText"/>
          <w:rFonts w:cs="Tahoma" w:ascii="Tahoma" w:hAnsi="Tahoma"/>
        </w:rPr>
        <w:t xml:space="preserve">la tropa aguantó bien, siguiendo las órdenes de Jonatán, mientras que los caballos del enemigo se cansaron. </w:t>
      </w:r>
      <w:r>
        <w:rPr>
          <w:rStyle w:val="BibleText"/>
          <w:rFonts w:cs="Tahoma" w:ascii="Tahoma" w:hAnsi="Tahoma"/>
          <w:b/>
          <w:vertAlign w:val="superscript"/>
        </w:rPr>
        <w:t>82</w:t>
      </w:r>
      <w:r>
        <w:rPr>
          <w:rStyle w:val="BibleText"/>
          <w:rFonts w:cs="Tahoma" w:ascii="Tahoma" w:hAnsi="Tahoma"/>
        </w:rPr>
        <w:t xml:space="preserve">Cuando ya la caballería estaba fatigada, Simón hizo avanzar a sus tropas y trabó combate con la infantería enemiga; la destrozó, y huyeron; </w:t>
      </w:r>
      <w:r>
        <w:rPr>
          <w:rStyle w:val="BibleText"/>
          <w:rFonts w:cs="Tahoma" w:ascii="Tahoma" w:hAnsi="Tahoma"/>
          <w:b/>
          <w:vertAlign w:val="superscript"/>
        </w:rPr>
        <w:t>83</w:t>
      </w:r>
      <w:r>
        <w:rPr>
          <w:rStyle w:val="BibleText"/>
          <w:rFonts w:cs="Tahoma" w:ascii="Tahoma" w:hAnsi="Tahoma"/>
        </w:rPr>
        <w:t xml:space="preserve">la caballería se desparramó por la llanura; huyeron hasta Asdod, y se guarecieron en Bet-Dagón, templo pagano. </w:t>
      </w:r>
      <w:r>
        <w:rPr>
          <w:rStyle w:val="BibleText"/>
          <w:rFonts w:cs="Tahoma" w:ascii="Tahoma" w:hAnsi="Tahoma"/>
          <w:b/>
          <w:vertAlign w:val="superscript"/>
        </w:rPr>
        <w:t>84</w:t>
      </w:r>
      <w:r>
        <w:rPr>
          <w:rStyle w:val="BibleText"/>
          <w:rFonts w:cs="Tahoma" w:ascii="Tahoma" w:hAnsi="Tahoma"/>
        </w:rPr>
        <w:t xml:space="preserve">Jonatán incendió Asdod y las ciudades del contorno; se llevó sus despojos e incendió el santuario de Dagón con todos los que se habían refugiado allí. </w:t>
      </w:r>
      <w:r>
        <w:rPr>
          <w:rStyle w:val="BibleText"/>
          <w:rFonts w:cs="Tahoma" w:ascii="Tahoma" w:hAnsi="Tahoma"/>
          <w:b/>
          <w:vertAlign w:val="superscript"/>
        </w:rPr>
        <w:t>85</w:t>
      </w:r>
      <w:r>
        <w:rPr>
          <w:rStyle w:val="BibleText"/>
          <w:rFonts w:cs="Tahoma" w:ascii="Tahoma" w:hAnsi="Tahoma"/>
        </w:rPr>
        <w:t>Sumando los caídos a espada y los muertos en el incendio, las bajas fueron unas ocho mil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86</w:t>
      </w:r>
      <w:r>
        <w:rPr>
          <w:rStyle w:val="BibleText"/>
          <w:rFonts w:cs="Tahoma" w:ascii="Tahoma" w:hAnsi="Tahoma"/>
        </w:rPr>
        <w:t xml:space="preserve">Jonatán marchó de allí y acampó frente a Ascalón. Los de la ciudad salieron a recibirlo con grandes festejos. </w:t>
      </w:r>
      <w:r>
        <w:rPr>
          <w:rStyle w:val="BibleText"/>
          <w:rFonts w:cs="Tahoma" w:ascii="Tahoma" w:hAnsi="Tahoma"/>
          <w:b/>
          <w:vertAlign w:val="superscript"/>
        </w:rPr>
        <w:t>87</w:t>
      </w:r>
      <w:r>
        <w:rPr>
          <w:rStyle w:val="BibleText"/>
          <w:rFonts w:cs="Tahoma" w:ascii="Tahoma" w:hAnsi="Tahoma"/>
        </w:rPr>
        <w:t>Después regresó a Jerusalén con los suyos, llevando consigo un gran botí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88</w:t>
      </w:r>
      <w:r>
        <w:rPr>
          <w:rStyle w:val="BibleText"/>
          <w:rFonts w:cs="Tahoma" w:ascii="Tahoma" w:hAnsi="Tahoma"/>
        </w:rPr>
        <w:t xml:space="preserve">Cuando el rey Alejandro se enteró de todo, concedió nuevos honores a Jonatán: </w:t>
      </w:r>
      <w:r>
        <w:rPr>
          <w:rStyle w:val="BibleText"/>
          <w:rFonts w:cs="Tahoma" w:ascii="Tahoma" w:hAnsi="Tahoma"/>
          <w:b/>
          <w:vertAlign w:val="superscript"/>
        </w:rPr>
        <w:t>89</w:t>
      </w:r>
      <w:r>
        <w:rPr>
          <w:rStyle w:val="BibleText"/>
          <w:rFonts w:cs="Tahoma" w:ascii="Tahoma" w:hAnsi="Tahoma"/>
        </w:rPr>
        <w:t>le envió un broche de oro, como suelen regalar a los familiares de los reyes, y le dio en propiedad Ecrón y su territori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Tolomeo VI en Antioquía</w:t>
      </w:r>
    </w:p>
    <w:p>
      <w:pPr>
        <w:pStyle w:val="BibleText1"/>
        <w:ind w:hanging="0"/>
        <w:rPr/>
      </w:pPr>
      <w:r>
        <w:rPr/>
        <w:t>1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El rey de Egipto reunió un ejército numeroso, como la arena de la playa, e intentó apoderarse astutamente del imperio de Alejandro, para anexionarlo a su propio imperio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Marchó hacia Siria con pretextos pacíficos, y la gente de las ciudades le abría las puertas y salía a recibirlo, porque el rey Alejandro había dado orden de hacerle recibimientos, por ser su yerno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Pero a medida que entraba en las ciudades, Tolomeo iba dejando en todas una guarnición militar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Cuando llegaron cerca de Asdod le enseñaron el santuario incendiado de Dagón, Asdod y sus alrededores en escombros, los cadáveres esparcidos y los cuerpos calcinados en la guerra con Jonatán porque los habían amontonado a lo largo del camino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Le contaron lo que había hecho Jonatán, para que el rey lo reprobara; pero el rey calló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Jonatán salió a recibirlo en Jafa, fastuosamente. Se saludaron y pernoctaron allí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Luego Jonatán acompañó al rey hasta el río Eléutero y regresó a Jerusalén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Pero el rey Tolomeo se apoderó de las ciudades de la costa hasta Seleucia del Mar, tramando planes siniestros contra Alejandro,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y envió al rey Demetrio unos embajadores con este mensaje: Vamos a hacer un pacto; te daré a mi hija, la mujer de Alejandro, y reinarás en el imperio de tu padre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Estoy arrepentido de haberle dado mi hija, porque ha intentado matarm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Lo calumnió porque codiciaba su imperi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Le quitó su hija y se la dio a Demetrio. Así rompió con Alejandro, y su enemistad se hizo públic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Tolomeo entró en Antioquía y se ciñó la corona de Asia; así, ciñó su frente con dos coronas: la de Egipto y la de Asi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El rey Alejandro estaba en Cilicia por aquel entonces, porque se habían sublevado los de aquellas provincias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Pero, en cuanto se enteró, marchó contra Tolomeo para atacarle. Tolomeo salió a enfrentarse con él con un ejército poderoso, y lo hizo huir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Alejandro huyó a Arabia en busca de protección, mientras que el rey Tolomeo quedaba vencedor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El árabe Zabdiel decapitó a Alejandro y envió la cabeza a Tolomeo. </w:t>
      </w:r>
      <w:r>
        <w:rPr>
          <w:rStyle w:val="BibleText"/>
          <w:rFonts w:cs="Tahoma" w:ascii="Tahoma" w:hAnsi="Tahoma"/>
          <w:b/>
          <w:vertAlign w:val="superscript"/>
        </w:rPr>
        <w:t>18¤</w:t>
      </w:r>
      <w:r>
        <w:rPr>
          <w:rStyle w:val="BibleText"/>
          <w:rFonts w:cs="Tahoma" w:ascii="Tahoma" w:hAnsi="Tahoma"/>
        </w:rPr>
        <w:t>El rey Tolomeo murió dos días después, y los habitantes de las plazas fuertes asesinaron a las guarniciones acantonadas allí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Demetrio II y Jonatán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Demetrio subió al trono el año ciento sesenta y siet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Por entonces Jonatán reunió a los de Judá para atacar la fortaleza de Jerusalén e instaló en ella muchas máquinas de guerr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Unos malos patriotas, renegados, fueron a decir al rey que Jonatán tenía cercada la fortaleza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El rey se puso furioso al oírlo, y emprendió inmediatamente la marcha hacia Tolemaida; escribió a Jonatán que no continuara el asedio y que fuera a entrevistarse con él cuanto antes en Tolemaid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Cuando Jonatán se enteró, ordenó continuar el asedio; escogió un grupo de ancianos y sacerdotes de Israel, y se lanzó al peligro.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Con plata y oro, ropas y otros muchos regalos, fue a presentarse al rey en Tolemaida, y lo halló favorable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Algunos compatriotas renegados lo acusaban,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pero el rey lo trató como sus predecesores, honrándolo ante todos sus amigos;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lo confirmó en el puesto de sumo sacerdote y las demás dignidades que tenía antes, y lo puso en el rango superior de los grandes del reino.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Jonatán pidió al rey que eximiera de impuestos a Judá y los tres distritos de Samaría, y le prometió unos nueve mil kilos de plata.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El rey lo aprobó, y le escribió sobre este punto la siguiente carta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El rey Demetrio saluda a su hermano Jonatán y al pueblo judío.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Les enviamos, a título de información, copia de la carta que escribimos a nuestro pariente Lástenes acerca de ustedes: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El rey Demetrio saluda a su pariente Lástenes.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Por sus buenos sentimientos hacia nosotros, hemos determinado favorecer a nuestros amigos los judíos, que respetan nuestros derechos.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 xml:space="preserve">Les confirmamos los límites territoriales de Judá y los tres distritos de Samaría –Ofrá, Lida y Ramá– que se añadieron a Judá, con todos sus alrededores, en beneficio de los sacerdotes de Jerusalén, como compensación por los impuestos que pagaban al rey anualmente por los productos agrícolas y la fruta.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 xml:space="preserve">En cuanto a los demás ingresos nuestros a los que tenemos derecho, los diezmos y los tributos de las salinas y las coronas, se los cedemos desde este momento. </w:t>
      </w: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 xml:space="preserve">Es una determinación irrevocable, que surtirá efecto a partir de hoy. </w:t>
      </w: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>Manden sacar una copia de este documento, que entregarán a Jonatán y la expondrán en el monte santo, en un sitio visibl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 xml:space="preserve">Cuando el rey Demetrio vio que el país quedaba tranquilo bajo su mando, eliminada toda resistencia, licenció todas sus tropas, cada uno a su casa, excepto los mercenarios extranjeros que había reclutado en ultramar. Así se ganó la hostilidad de los soldados movilizados en tiempo de sus antepasados. </w:t>
      </w: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 xml:space="preserve">Entonces Trifón, antiguo partidario de Alejandro, al ver que todos los soldados protestaban contra Demetrio, se presentó a Imalcúe, el árabe preceptor de Antíoco, hijo de Alejandro, </w:t>
      </w: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>y lo presionó para que se lo entregara a fin de que reinara en lugar de su padre. Le contó lo que había hecho Demetrio y lo impopular que era entre sus soldados. Trifón se quedó allí muchos dí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 xml:space="preserve">Jonatán envió a pedir al rey Demetrio que retirara a los de la fortaleza de Jerusalén y a las guarniciones de las plazas fuertes, que hostigaban continuamente a Israel. </w:t>
      </w: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 xml:space="preserve">Demetrio le remitió esta respuesta: Por ti y por tu pueblo no sólo haré eso, sino que los colmaré de honores, a ti y a tu pueblo, en cuanto tenga ocasión. </w:t>
      </w: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 xml:space="preserve">Ahora hazme el favor de enviarme gente que luche en mi favor, porque todos mis soldados han desertado. </w:t>
      </w: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>Jonatán le envió tres mil hombres aguerridos a Antioquía. Cuando se presentaron al rey, éste se alegró de su llegad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 xml:space="preserve">La población, unas ciento veinte mil personas, organizó una manifestación en el centro de la ciudad con la intención de asesinar al rey. </w:t>
      </w: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 xml:space="preserve">El rey se refugió en su palacio; los vecinos de la ciudad ocuparon las salidas de la villa y empezaron el asalto. </w:t>
      </w: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 xml:space="preserve">Entonces el rey llamó a los judíos en su ayuda; inmediatamente se congregaron todos en torno de él; luego se esparcieron por la ciudad, y mataron aquel día a unos cien mil, </w:t>
      </w: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>e incendiaron la ciudad, después de recoger un cuantioso botín. Así salvaron al rey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9</w:t>
      </w:r>
      <w:r>
        <w:rPr>
          <w:rStyle w:val="BibleText"/>
          <w:rFonts w:cs="Tahoma" w:ascii="Tahoma" w:hAnsi="Tahoma"/>
        </w:rPr>
        <w:t>Al ver los de la ciudad que los judíos se habían apoderado de la villa a placer, se acobardaron y clamaron al rey, suplicándole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0</w:t>
      </w:r>
      <w:r>
        <w:rPr>
          <w:rStyle w:val="BibleText"/>
          <w:rFonts w:cs="Tahoma" w:ascii="Tahoma" w:hAnsi="Tahoma"/>
        </w:rPr>
        <w:t>–Hagamos las paces, y que los judíos dejen de atacarnos a nosotros y a la ciudad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1</w:t>
      </w:r>
      <w:r>
        <w:rPr>
          <w:rStyle w:val="BibleText"/>
          <w:rFonts w:cs="Tahoma" w:ascii="Tahoma" w:hAnsi="Tahoma"/>
        </w:rPr>
        <w:t>Rindieron las armas e hicieron la paz. Los judíos se cubrieron de gloria delante del rey y de todos los súbditos de su imperio; luego regresaron a Jerusalén con un abundante botí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2</w:t>
      </w:r>
      <w:r>
        <w:rPr>
          <w:rStyle w:val="BibleText"/>
          <w:rFonts w:cs="Tahoma" w:ascii="Tahoma" w:hAnsi="Tahoma"/>
        </w:rPr>
        <w:t xml:space="preserve">El rey Demetrio ocupó su trono real, y el país quedó en paz bajo su mando. </w:t>
      </w:r>
      <w:r>
        <w:rPr>
          <w:rStyle w:val="BibleText"/>
          <w:rFonts w:cs="Tahoma" w:ascii="Tahoma" w:hAnsi="Tahoma"/>
          <w:b/>
          <w:vertAlign w:val="superscript"/>
        </w:rPr>
        <w:t>53</w:t>
      </w:r>
      <w:r>
        <w:rPr>
          <w:rStyle w:val="BibleText"/>
          <w:rFonts w:cs="Tahoma" w:ascii="Tahoma" w:hAnsi="Tahoma"/>
        </w:rPr>
        <w:t>Pero no cumplió ninguna promesa; se distanció de Jonatán, y en vez de pagarle los buenos servicios le dio mucho que sufrir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Intrigas de Trifón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4</w:t>
      </w:r>
      <w:r>
        <w:rPr>
          <w:rStyle w:val="BibleText"/>
          <w:rFonts w:cs="Tahoma" w:ascii="Tahoma" w:hAnsi="Tahoma"/>
        </w:rPr>
        <w:t xml:space="preserve">Después de estos sucesos volvió Trifón con Antíoco, un muchacho muy joven todavía, que subió al trono y se ciñó la corona. </w:t>
      </w:r>
      <w:r>
        <w:rPr>
          <w:rStyle w:val="BibleText"/>
          <w:rFonts w:cs="Tahoma" w:ascii="Tahoma" w:hAnsi="Tahoma"/>
          <w:b/>
          <w:vertAlign w:val="superscript"/>
        </w:rPr>
        <w:t>55</w:t>
      </w:r>
      <w:r>
        <w:rPr>
          <w:rStyle w:val="BibleText"/>
          <w:rFonts w:cs="Tahoma" w:ascii="Tahoma" w:hAnsi="Tahoma"/>
        </w:rPr>
        <w:t xml:space="preserve">Se le sumaron todos los soldados que había licenciado Demetrio de mala manera; atacaron a Demetrio, y éste, derrotado, tuvo que huir. </w:t>
      </w:r>
      <w:r>
        <w:rPr>
          <w:rStyle w:val="BibleText"/>
          <w:rFonts w:cs="Tahoma" w:ascii="Tahoma" w:hAnsi="Tahoma"/>
          <w:b/>
          <w:vertAlign w:val="superscript"/>
        </w:rPr>
        <w:t>56</w:t>
      </w:r>
      <w:r>
        <w:rPr>
          <w:rStyle w:val="BibleText"/>
          <w:rFonts w:cs="Tahoma" w:ascii="Tahoma" w:hAnsi="Tahoma"/>
        </w:rPr>
        <w:t>Trifón se apoderó de Antioquía utilizando los elefante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7</w:t>
      </w:r>
      <w:r>
        <w:rPr>
          <w:rStyle w:val="BibleText"/>
          <w:rFonts w:cs="Tahoma" w:ascii="Tahoma" w:hAnsi="Tahoma"/>
        </w:rPr>
        <w:t xml:space="preserve">El joven Antíoco escribió a Jonatán: Te confirmo en el puesto de sumo sacerdote, te pongo al frente de los cuatro distritos y te confirmo grande del reino. </w:t>
      </w:r>
      <w:r>
        <w:rPr>
          <w:rStyle w:val="BibleText"/>
          <w:rFonts w:cs="Tahoma" w:ascii="Tahoma" w:hAnsi="Tahoma"/>
          <w:b/>
          <w:vertAlign w:val="superscript"/>
        </w:rPr>
        <w:t>58</w:t>
      </w:r>
      <w:r>
        <w:rPr>
          <w:rStyle w:val="BibleText"/>
          <w:rFonts w:cs="Tahoma" w:ascii="Tahoma" w:hAnsi="Tahoma"/>
        </w:rPr>
        <w:t xml:space="preserve">Y le envió una vajilla de oro con todo el servicio completo, autorizándole a beber en copas de oro, a vestirse de púrpura y usar prendedor de oro. </w:t>
      </w:r>
      <w:r>
        <w:rPr>
          <w:rStyle w:val="BibleText"/>
          <w:rFonts w:cs="Tahoma" w:ascii="Tahoma" w:hAnsi="Tahoma"/>
          <w:b/>
          <w:vertAlign w:val="superscript"/>
        </w:rPr>
        <w:t>59</w:t>
      </w:r>
      <w:r>
        <w:rPr>
          <w:rStyle w:val="BibleText"/>
          <w:rFonts w:cs="Tahoma" w:ascii="Tahoma" w:hAnsi="Tahoma"/>
        </w:rPr>
        <w:t>A su hermano Simón lo nombró gobernador militar en la zona que comprende desde la Escala de Tiro hasta la frontera de Egipt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0</w:t>
      </w:r>
      <w:r>
        <w:rPr>
          <w:rStyle w:val="BibleText"/>
          <w:rFonts w:cs="Tahoma" w:ascii="Tahoma" w:hAnsi="Tahoma"/>
        </w:rPr>
        <w:t xml:space="preserve">Jonatán marchó a hacer un recorrido por la región y las ciudades del otro lado del río Éufrates. Todo el ejército se le agregó como aliado. Al llegar a Ascalón, los habitantes de la ciudad lo recibieron con todos los honores. </w:t>
      </w:r>
      <w:r>
        <w:rPr>
          <w:rStyle w:val="BibleText"/>
          <w:rFonts w:cs="Tahoma" w:ascii="Tahoma" w:hAnsi="Tahoma"/>
          <w:b/>
          <w:vertAlign w:val="superscript"/>
        </w:rPr>
        <w:t>61</w:t>
      </w:r>
      <w:r>
        <w:rPr>
          <w:rStyle w:val="BibleText"/>
          <w:rFonts w:cs="Tahoma" w:ascii="Tahoma" w:hAnsi="Tahoma"/>
        </w:rPr>
        <w:t xml:space="preserve">De allí marchó a Gaza, pero los de Gaza le cerraron las puertas; entonces la cercó; saqueó los alrededores y los incendió. </w:t>
      </w:r>
      <w:r>
        <w:rPr>
          <w:rStyle w:val="BibleText"/>
          <w:rFonts w:cs="Tahoma" w:ascii="Tahoma" w:hAnsi="Tahoma"/>
          <w:b/>
          <w:vertAlign w:val="superscript"/>
        </w:rPr>
        <w:t>62</w:t>
      </w:r>
      <w:r>
        <w:rPr>
          <w:rStyle w:val="BibleText"/>
          <w:rFonts w:cs="Tahoma" w:ascii="Tahoma" w:hAnsi="Tahoma"/>
        </w:rPr>
        <w:t>Los de Gaza pidieron la paz a Jonatán; se la concedió, pero retuvo como rehenes a los hijos de las autoridades y los envió a Jerusalén. Luego prosiguió su viaje a través del país, hasta Damasc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3</w:t>
      </w:r>
      <w:r>
        <w:rPr>
          <w:rStyle w:val="BibleText"/>
          <w:rFonts w:cs="Tahoma" w:ascii="Tahoma" w:hAnsi="Tahoma"/>
        </w:rPr>
        <w:t xml:space="preserve">Cuando se enteró de que los oficiales de Demetrio se encontraban en Cades de Galilea con un gran ejército, en plan de estorbarle su proyecto, </w:t>
      </w:r>
      <w:r>
        <w:rPr>
          <w:rStyle w:val="BibleText"/>
          <w:rFonts w:cs="Tahoma" w:ascii="Tahoma" w:hAnsi="Tahoma"/>
          <w:b/>
          <w:vertAlign w:val="superscript"/>
        </w:rPr>
        <w:t>64</w:t>
      </w:r>
      <w:r>
        <w:rPr>
          <w:rStyle w:val="BibleText"/>
          <w:rFonts w:cs="Tahoma" w:ascii="Tahoma" w:hAnsi="Tahoma"/>
        </w:rPr>
        <w:t xml:space="preserve">salió a hacerles frente, dejando en la región a su hermano Simón. </w:t>
      </w:r>
      <w:r>
        <w:rPr>
          <w:rStyle w:val="BibleText"/>
          <w:rFonts w:cs="Tahoma" w:ascii="Tahoma" w:hAnsi="Tahoma"/>
          <w:b/>
          <w:vertAlign w:val="superscript"/>
        </w:rPr>
        <w:t>65</w:t>
      </w:r>
      <w:r>
        <w:rPr>
          <w:rStyle w:val="BibleText"/>
          <w:rFonts w:cs="Tahoma" w:ascii="Tahoma" w:hAnsi="Tahoma"/>
        </w:rPr>
        <w:t xml:space="preserve">Simón cercó Bet-Sur, la atacó durante muchos días, apretando el asedio. </w:t>
      </w:r>
      <w:r>
        <w:rPr>
          <w:rStyle w:val="BibleText"/>
          <w:rFonts w:cs="Tahoma" w:ascii="Tahoma" w:hAnsi="Tahoma"/>
          <w:b/>
          <w:vertAlign w:val="superscript"/>
        </w:rPr>
        <w:t>66</w:t>
      </w:r>
      <w:r>
        <w:rPr>
          <w:rStyle w:val="BibleText"/>
          <w:rFonts w:cs="Tahoma" w:ascii="Tahoma" w:hAnsi="Tahoma"/>
        </w:rPr>
        <w:t>Los de la ciudad le pidieron la paz, y se la concedió; pero les hizo evacuar la ciudad, la ocupó y puso en ella una guarnició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7</w:t>
      </w:r>
      <w:r>
        <w:rPr>
          <w:rStyle w:val="BibleText"/>
          <w:rFonts w:cs="Tahoma" w:ascii="Tahoma" w:hAnsi="Tahoma"/>
        </w:rPr>
        <w:t xml:space="preserve">Jonatán y su ejército acamparon junto al lago de Genesaret; de madrugada fueron a la llanura de Jasor </w:t>
      </w:r>
      <w:r>
        <w:rPr>
          <w:rStyle w:val="BibleText"/>
          <w:rFonts w:cs="Tahoma" w:ascii="Tahoma" w:hAnsi="Tahoma"/>
          <w:b/>
          <w:vertAlign w:val="superscript"/>
        </w:rPr>
        <w:t>68</w:t>
      </w:r>
      <w:r>
        <w:rPr>
          <w:rStyle w:val="BibleText"/>
          <w:rFonts w:cs="Tahoma" w:ascii="Tahoma" w:hAnsi="Tahoma"/>
        </w:rPr>
        <w:t xml:space="preserve">y se encontraron con que el ejército de extranjeros avanzaba hacia ellos por la llanura y les había puesto emboscadas en los montes; ellos iban de frente. </w:t>
      </w:r>
      <w:r>
        <w:rPr>
          <w:rStyle w:val="BibleText"/>
          <w:rFonts w:cs="Tahoma" w:ascii="Tahoma" w:hAnsi="Tahoma"/>
          <w:b/>
          <w:vertAlign w:val="superscript"/>
        </w:rPr>
        <w:t>69</w:t>
      </w:r>
      <w:r>
        <w:rPr>
          <w:rStyle w:val="BibleText"/>
          <w:rFonts w:cs="Tahoma" w:ascii="Tahoma" w:hAnsi="Tahoma"/>
        </w:rPr>
        <w:t xml:space="preserve">Cuando surgieron los emboscados y se trabó el combate, </w:t>
      </w:r>
      <w:r>
        <w:rPr>
          <w:rStyle w:val="BibleText"/>
          <w:rFonts w:cs="Tahoma" w:ascii="Tahoma" w:hAnsi="Tahoma"/>
          <w:b/>
          <w:vertAlign w:val="superscript"/>
        </w:rPr>
        <w:t>70</w:t>
      </w:r>
      <w:r>
        <w:rPr>
          <w:rStyle w:val="BibleText"/>
          <w:rFonts w:cs="Tahoma" w:ascii="Tahoma" w:hAnsi="Tahoma"/>
        </w:rPr>
        <w:t>todos los de Jonatán huyeron; no quedó ni uno, fuera de Natatías, hijo de Absalón, y Judas, hijo de Alfeo, oficiales del ejércit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71</w:t>
      </w:r>
      <w:r>
        <w:rPr>
          <w:rStyle w:val="BibleText"/>
          <w:rFonts w:cs="Tahoma" w:ascii="Tahoma" w:hAnsi="Tahoma"/>
        </w:rPr>
        <w:t xml:space="preserve">Jonatán se rasgó las vestiduras, se echó tierra a la cabeza y oró. </w:t>
      </w:r>
      <w:r>
        <w:rPr>
          <w:rStyle w:val="BibleText"/>
          <w:rFonts w:cs="Tahoma" w:ascii="Tahoma" w:hAnsi="Tahoma"/>
          <w:b/>
          <w:vertAlign w:val="superscript"/>
        </w:rPr>
        <w:t>72</w:t>
      </w:r>
      <w:r>
        <w:rPr>
          <w:rStyle w:val="BibleText"/>
          <w:rFonts w:cs="Tahoma" w:ascii="Tahoma" w:hAnsi="Tahoma"/>
        </w:rPr>
        <w:t xml:space="preserve">Luego volvió a la lucha contra el enemigo y les hizo emprender la huida. </w:t>
      </w:r>
      <w:r>
        <w:rPr>
          <w:rStyle w:val="BibleText"/>
          <w:rFonts w:cs="Tahoma" w:ascii="Tahoma" w:hAnsi="Tahoma"/>
          <w:b/>
          <w:vertAlign w:val="superscript"/>
        </w:rPr>
        <w:t>73</w:t>
      </w:r>
      <w:r>
        <w:rPr>
          <w:rStyle w:val="BibleText"/>
          <w:rFonts w:cs="Tahoma" w:ascii="Tahoma" w:hAnsi="Tahoma"/>
        </w:rPr>
        <w:t xml:space="preserve">Al ver esto, los que se le habían marchado se le incorporaron de nuevo, persiguieron juntos al enemigo hasta su campamento de Cades y acamparon allí. </w:t>
      </w:r>
      <w:r>
        <w:rPr>
          <w:rStyle w:val="BibleText"/>
          <w:rFonts w:cs="Tahoma" w:ascii="Tahoma" w:hAnsi="Tahoma"/>
          <w:b/>
          <w:vertAlign w:val="superscript"/>
        </w:rPr>
        <w:t>74</w:t>
      </w:r>
      <w:r>
        <w:rPr>
          <w:rStyle w:val="BibleText"/>
          <w:rFonts w:cs="Tahoma" w:ascii="Tahoma" w:hAnsi="Tahoma"/>
        </w:rPr>
        <w:t>Los extranjeros tuvieron aquel día unas tres mil bajas. Jonatán volvió luego a Jerusalén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Embajada a Roma</w:t>
      </w:r>
    </w:p>
    <w:p>
      <w:pPr>
        <w:pStyle w:val="BibleText1"/>
        <w:ind w:hanging="0"/>
        <w:rPr/>
      </w:pPr>
      <w:r>
        <w:rPr/>
        <w:t>1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Viendo Jonatán que el momento era favorable, eligió a algunos para enviarlos a Roma a confirmar y renovar el pacto de amistad con los romanos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A Esparta y otros países despachó mensajes en el mismo sentid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Los embajadores partieron para Roma, y cuando entraron en el Senado, dijero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El sumo sacerdote, Jonatán, y el pueblo judío nos han enviado para que ustedes renueven con ellos el antiguo pacto de amistad y de mutua defens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Los romanos les dieron un salvoconducto con el que pudieran llegar a Judá sanos y salv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Copia de la carta de Jonatán a los espartanos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El sumo sacerdote, Jonatán, el consejo de la nación, los sacerdotes y toda la nación judía saludan a sus hermanos de Espart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Ya en tiempos pasados el rey Areo envió al sumo sacerdote, Onías, una carta reconociendo nuestro parentesco, como consta en la copia adjunta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Onías recibió al mensajero con todos los honores, y aceptó la carta, que hablaba de mutua defensa y amistad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Y aunque con el estímulo de los libros santos no necesitamos tales alianzas,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nos hemos permitido enviarles una embajada para renovar con ustedes nuestra alianza fraternal, a fin de no mirarnos como extraños, ya que ha pasado mucho tiempo desde que nos enviaron aquel mensaj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Por lo que a nosotros toca, con ocasión de las festividades y en otros días designados no los olvidamos en nuestros sacrificios y oraciones, porque es justo y debido acordarse de los herman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Nos alegramos muchos de la gloria que ustedes tiene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Nosotros nos hemos visto cercados de muchas tribulaciones y muchas guerras; los reyes vecinos nos han atacado,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pero no hemos querido molestarlos a ustedes ni a los demás aliados y amigos nuestros con motivo de esas guerras,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porque gracias a la ayuda protectora del cielo nos hemos librado de los enemigos, que han sido derrotad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Ahora hemos elegido a Numenio, de Antíoco, y a Antípatro, de Jasón, y los hemos enviado a Roma para renovar el anterior pacto de amistad y mutua defensa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Les hemos ordenado presentarse también a ustedes, saludarlos y entregarles esta nuestra carta sobre la renovación de nuestra fraternidad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Hagan el favor de respondernos a esta cart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Copia de la carta enviada a Onías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Areo, rey de Esparta, saluda al sumo sacerdote Oní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En un documento relativo a espartanos y judíos se ha descubierto que son parientes, de la estirpe de Abrahán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Ahora que lo sabemos, les pedimos por favor que nos escriban con noticias de ustedes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Por nuestra parte, les decimos: sus ganados y todos sus bienes son nuestros y los nuestros son de ustedes. Por tanto, ordenamos que se les envíe un mensaje para comunicarles est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Jonatán se enteró de que los oficiales de Demetrio habían regresado con un ejército más numeroso que el anterior para atacarlo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Salió de Jerusalén para hacerles frente en la zona de Jamat, sin dejarles poner pie en su territorio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Envió espías al campamento enemigo, y al volver le comunicaron que se preparaban para caer de noche sobre los judí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En cuanto se puso el sol, Jonatán ordenó a los suyos estar en vela y con las armas a mano toda la noche, preparados para el combate, y destacó puestos de avanzada alrededor del campament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Cuando los enemigos se enteraron de que Jonatán y los suyos estaban dispuestos al combate se acobardaron, llenos de miedo; encendieron fogatas en el campamento [y se retiraron].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Jonatán y los suyos, como veían el resplandor de las hogueras, no se enteraron hasta por la mañana de lo ocurrido.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Entonces Jonatán los persiguió, pero no pudo alcanzarlos, porque ya habían pasado el río Eléutero.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Luego se volvió contra los árabes llamados zabadeos; los derrotó y los saqueó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Emprendió la marcha hacia Damasco y atravesó toda la regió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Simón había salido, mientras tanto, y había llegado hasta Ascalón y las plazas fuertes cercanas; se desvió luego hacia Jafa y la conquistó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porque se había enterado de que querían entregar la plaza fuerte a los de Demetrio. Dejó allí una guarnición de defens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 xml:space="preserve">A su vuelta, Jonatán convocó a la asamblea de los ancianos y decidió con ellos construir plazas fuertes en Judá, </w:t>
      </w: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dar más altura a las murallas de Jerusalén, construir una gran barrera de separación entre la fortaleza y la ciudad para aislar la fortaleza a fin de que sus habitantes no pudieran comprar ni vender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 xml:space="preserve">Se reunieron para reconstruir la ciudad, porque estaba caída una parte de la muralla oriental, sobre el torrente del este. Jonatán restauró la muralla de Capenat. </w:t>
      </w: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Simón, por su parte, reconstruyó Adida en la Sefela, la fortificó y le puso puertas con cerrojo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Secuestro de Jonatán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 xml:space="preserve">Trifón había intentado ocupar el trono de Asia, ceñirse la corona y eliminar al rey Antíoco. </w:t>
      </w: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>Pero temiendo que Jonatán no le iba a dejar, o que a lo mejor lo atacaba, andaba buscando la manera de prenderlo y deshacerse de él; así, se marchó hasta Beisá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 xml:space="preserve">Jonatán salió a hacerle frente con cuarenta mil soldados escogidos, y llegó a Beisán. </w:t>
      </w: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 xml:space="preserve">Al ver Trifón que Jonatán había venido con aquel ejército, temió echarle mano; </w:t>
      </w: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 xml:space="preserve">es más, lo recibió con todos los honores, lo recomendó a todos sus generales, le hizo regalos y ordenó a sus generales y soldados que le obedeciesen como a él mismo. </w:t>
      </w: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>Y dijo a Jonatá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¿Para qué has cansado a toda esta gente, cuando no hay guerra entre nosotros? </w:t>
      </w: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>Mándalos ahora mismo a sus casas, quédate con una pequeña escolta y ven conmigo a Tolemaida; te la entregaré con las demás plazas fuertes, el resto del ejército y todos los funcionarios; después emprenderé el regreso; para esto he venid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 xml:space="preserve">Jonatán se fió de él e hizo lo que le dijo: licenció a los soldados, que se fueron a Judá; </w:t>
      </w: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 xml:space="preserve">se quedó con unos tres mil hombres: dejó dos mil en Galilea, los otros mil lo acompañaron. </w:t>
      </w: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>Y cuando entró en Tolemaida, los habitantes de la villa cerraron las puertas, lo apresaron y acuchillaron a todos los que habían entrado con él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9</w:t>
      </w:r>
      <w:r>
        <w:rPr>
          <w:rStyle w:val="BibleText"/>
          <w:rFonts w:cs="Tahoma" w:ascii="Tahoma" w:hAnsi="Tahoma"/>
        </w:rPr>
        <w:t xml:space="preserve">Trifón envió tropas de infantería y caballería a Galilea y a la gran llanura de Esdrelón para eliminar a todos los de Jonatán. </w:t>
      </w:r>
      <w:r>
        <w:rPr>
          <w:rStyle w:val="BibleText"/>
          <w:rFonts w:cs="Tahoma" w:ascii="Tahoma" w:hAnsi="Tahoma"/>
          <w:b/>
          <w:vertAlign w:val="superscript"/>
        </w:rPr>
        <w:t>50</w:t>
      </w:r>
      <w:r>
        <w:rPr>
          <w:rStyle w:val="BibleText"/>
          <w:rFonts w:cs="Tahoma" w:ascii="Tahoma" w:hAnsi="Tahoma"/>
        </w:rPr>
        <w:t xml:space="preserve">Pero éstos, que ya sabían que Jonatán había caído preso y muerto con los de su escolta, se animaron mutuamente, y avanzaron en escuadrón cerrado, dispuestos a la lucha. </w:t>
      </w:r>
      <w:r>
        <w:rPr>
          <w:rStyle w:val="BibleText"/>
          <w:rFonts w:cs="Tahoma" w:ascii="Tahoma" w:hAnsi="Tahoma"/>
          <w:b/>
          <w:vertAlign w:val="superscript"/>
        </w:rPr>
        <w:t>51</w:t>
      </w:r>
      <w:r>
        <w:rPr>
          <w:rStyle w:val="BibleText"/>
          <w:rFonts w:cs="Tahoma" w:ascii="Tahoma" w:hAnsi="Tahoma"/>
        </w:rPr>
        <w:t xml:space="preserve">Sus perseguidores los vieron dispuestos a jugarse la vida y se volvieron. </w:t>
      </w:r>
      <w:r>
        <w:rPr>
          <w:rStyle w:val="BibleText"/>
          <w:rFonts w:cs="Tahoma" w:ascii="Tahoma" w:hAnsi="Tahoma"/>
          <w:b/>
          <w:vertAlign w:val="superscript"/>
        </w:rPr>
        <w:t>52</w:t>
      </w:r>
      <w:r>
        <w:rPr>
          <w:rStyle w:val="BibleText"/>
          <w:rFonts w:cs="Tahoma" w:ascii="Tahoma" w:hAnsi="Tahoma"/>
        </w:rPr>
        <w:t>Así, los de Jonatán pudieron llegar sanos y salvos a Judá. Lloraron a Jonatán y a los de su escolta, muy alarmados. Todo Israel hizo gran duel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3</w:t>
      </w:r>
      <w:r>
        <w:rPr>
          <w:rStyle w:val="BibleText"/>
          <w:rFonts w:cs="Tahoma" w:ascii="Tahoma" w:hAnsi="Tahoma"/>
        </w:rPr>
        <w:t>Todos los países vecinos intentaron entonces exterminarlos, y decía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No tienen jefe ni defensor. ¡Vamos a atacarlos y borrar su recuerdo de entre los hombres!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Simón asume el mando</w:t>
      </w:r>
    </w:p>
    <w:p>
      <w:pPr>
        <w:pStyle w:val="BibleText1"/>
        <w:ind w:hanging="0"/>
        <w:rPr/>
      </w:pPr>
      <w:r>
        <w:rPr/>
        <w:t>1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Cuando Simón se enteró de que Trifón había reunido un gran ejército para ir a destruir Judá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y vio a la gente aterrorizada, subió a Jerusalén, congregó al pueblo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y los animó diciendo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Ustedes saben lo que yo, mis hermanos y mi familia hemos hecho por la ley y el templo, las guerras y dificultades que hemos pasado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Por eso todos mis hermanos han muerto por Israel. Quedo yo solo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Pero lejos de mí tratar de ponerme a salvo en los momentos de peligro, ya que no valgo más que mis hermanos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Al contrario, vengaré a mi pueblo, al templo, a sus mujeres y a sus hijos, ya que todas las naciones, por odio, se han unido para aniquilarn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Al oírlo hablar así, todos se reanimaron,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y le respondieron con una aclamació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¡Tú eres nuestro caudillo después de Judas y de tu hermano Jonatán!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Dirige nuestra guerra, y haremos lo que nos mande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Simón congregó a todos los guerreros y se dio prisa a terminar la muralla de Jerusalén, fortificándola toda en derredor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A Jonatán, hijo de Absalón, lo envió a Jafa con bastante tropa. Jonatán expulsó a los de Jafa y se estableció allí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Trifón salió de Tolemaida con un gran ejército para ir a Judá; llevaba con él a Jonatán, prisionero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Simón acampó en Adida, frente a la llanur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Cuando Trifón supo que Simón reemplazaba a su hermano Jonatán y que estaba a punto de atacarle, le envió este mensaje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–Tenemos cautivo a tu hermano Jonatán, por el dinero que debe al fisco a causa de los cargos que tenía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Si mandas tres mil kilos de plata y dos de sus hijos como rehenes, para que no se rebele cuando quede libre, lo soltam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Simón comprendió que le hablaban de mala fe, pero mandó traer el dinero y los niños, para no hacerse odioso entre la gente,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que comentaría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¡Ha muerto Jonatán porque Simón no envió a Trifón el dinero ni los niños!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Así que envió los niños y tres mil kilos de plata. Pero Trifón, faltando a su palabra, no soltó a Jonatá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Trifón marchó después para invadir y saquear el país; dio un rodeo por el camino de Adora, mientras Simón y su ejército lo seguían a todas partes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Los de la fortaleza enviaban mensajes a Trifón, insistiéndole que cortara por el desierto y les enviara víveres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Trifón preparó toda su caballería para ir allá, pero aquella noche caía una nevada tan fuerte que no pudo ir a causa de la nieve. Entonces emprendió la marcha hacia Galaad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Al llegar cerca de Bascama mató a Jonatán, y allí lo enterraron.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Luego regresó a su tierr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Simón envió a recoger los restos mortales de su hermano Jonatán, y lo enterró en Modín, su pueblo natal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Todo Israel le hizo solemnes funerales y lo lloraron durante muchos dí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Sobre la sepultura de su padre y hermanos, Simón levantó un monumento de piedra pulida por ambas caras, bien visible.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Erigió siete pirámides, unas frente a otras, en honor de su padre, su madre y sus cuatro hermanos.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Las rodeó artísticamente con grandes columnas; sobre las columnas colocó escudos con armas para recuerdo perpetuo, y junto a las armas hizo esculpir unas naves, para que las vieran los navegantes.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Así era el monumento que construyó en Modín y que todavía se conserva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Actividad político-militar de Simón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Por su parte, Trifón conspiró contra el joven rey Antíoco y lo mató;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lo suplantó en el trono y ciñó la corona de Asia, causando grandes estragos en el paí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Simón construyó las plazas fuertes de Judá, las rodeó de torres elevadas y altas murallas, con puertas y cerrojos, y las dejó bien aprovisionadas.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 xml:space="preserve">Eligió a algunos para enviarlos al rey Demetrio a pedirle que condonase los impuestos al país, porque todas las intervenciones de Trifón habían sido un verdadero saqueo.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El rey Demetrio respondió a su petición con la siguiente carta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El rey Demetrio saluda al sumo sacerdote, Simón, aliado de reyes, a los ancianos y al pueblo judí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>Hemos recibido la corona de oro y el ramo de palma que enviaste, y estamos dispuestos a firmar con ustedes una paz duradera y a escribir a los funcionarios para que los eximan de impuest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Sigue en vigor cuanto hemos decretado a favor de ustedes. Las plazas fuertes que han construido quedan en poder de ustede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>Asimismo, concedemos amnistía por los errores y transgresiones cometidas hasta el presente. Les perdonamos la corona que nos deben. Y si en Jerusalén deben alguna contribución, no se le exigirá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>Si algunos de ustedes están dispuestos a alistarse en nuestra escolta pueden hacerlo.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¡Haya paz entre nosotros!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 xml:space="preserve">Israel se sacudió el yugo extranjero el año ciento setenta, </w:t>
      </w: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>y empezaron a fechar así los documentos y contratos: Año primero de Simón el Grande, sumo sacerdote, general y caudillo de los judí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 xml:space="preserve">Por entonces acampó Simón frente a Guézer y la cercó con su ejército; armó una torre de asalto, la arrimó a la ciudad, abrió brecha en un torreón y lo ocupó. </w:t>
      </w: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 xml:space="preserve">Cuando los que iban en la torre móvil saltaron a la ciudad se armó un gran revuelo en la población. </w:t>
      </w: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>Los vecinos de la ciudad subieron a la muralla con sus mujeres e hijos, y rasgándose las vestiduras, pidieron la paz a Simón, con grandes gritos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>–¡No nos trates como merece nuestra maldad, sino conforme a tu misericordia!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 xml:space="preserve">Simón accedió y suspendió el ataque. Pero los expulsó de la ciudad, purificó las casas en las que había ídolos, y entonces entró en la ciudad entre cantos de alabanza y acción de gracias. </w:t>
      </w: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>Echó fuera de la ciudad todo lo que la profanaba e instaló en ella gente observante de la ley. Fortificó Guézer y se construyó allí una cas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9</w:t>
      </w:r>
      <w:r>
        <w:rPr>
          <w:rStyle w:val="BibleText"/>
          <w:rFonts w:cs="Tahoma" w:ascii="Tahoma" w:hAnsi="Tahoma"/>
        </w:rPr>
        <w:t xml:space="preserve">Los de la fortaleza de Jerusalén, como no podían salir ni entrar en la provincia para comprar y vender, pasaban un hambre espantosa, y muchos de ellos morían de inanición. </w:t>
      </w:r>
      <w:r>
        <w:rPr>
          <w:rStyle w:val="BibleText"/>
          <w:rFonts w:cs="Tahoma" w:ascii="Tahoma" w:hAnsi="Tahoma"/>
          <w:b/>
          <w:vertAlign w:val="superscript"/>
        </w:rPr>
        <w:t>50</w:t>
      </w:r>
      <w:r>
        <w:rPr>
          <w:rStyle w:val="BibleText"/>
          <w:rFonts w:cs="Tahoma" w:ascii="Tahoma" w:hAnsi="Tahoma"/>
        </w:rPr>
        <w:t>Clamaron a Simón, pidiéndole las paces. Él accedió. Los expulsó de allí y purificó la fortaleza de las profanacione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1</w:t>
      </w:r>
      <w:r>
        <w:rPr>
          <w:rStyle w:val="BibleText"/>
          <w:rFonts w:cs="Tahoma" w:ascii="Tahoma" w:hAnsi="Tahoma"/>
        </w:rPr>
        <w:t xml:space="preserve">El día veintitrés del mes segundo del año ciento setenta y uno entraron los judíos en la fortaleza, entre vítores, con ramos de palma, cítaras, platillos y arpas, con himnos y canciones, porque había sido derrotado el mayor enemigo de Israel. </w:t>
      </w:r>
      <w:r>
        <w:rPr>
          <w:rStyle w:val="BibleText"/>
          <w:rFonts w:cs="Tahoma" w:ascii="Tahoma" w:hAnsi="Tahoma"/>
          <w:b/>
          <w:vertAlign w:val="superscript"/>
        </w:rPr>
        <w:t>52</w:t>
      </w:r>
      <w:r>
        <w:rPr>
          <w:rStyle w:val="BibleText"/>
          <w:rFonts w:cs="Tahoma" w:ascii="Tahoma" w:hAnsi="Tahoma"/>
        </w:rPr>
        <w:t xml:space="preserve">Simón declaró aquel día fiesta anual. Luego fortificó el monte del templo, del lado de la fortaleza, y habitó allí con los suyos. </w:t>
      </w:r>
      <w:r>
        <w:rPr>
          <w:rStyle w:val="BibleText"/>
          <w:rFonts w:cs="Tahoma" w:ascii="Tahoma" w:hAnsi="Tahoma"/>
          <w:b/>
          <w:vertAlign w:val="superscript"/>
        </w:rPr>
        <w:t>53</w:t>
      </w:r>
      <w:r>
        <w:rPr>
          <w:rStyle w:val="BibleText"/>
          <w:rFonts w:cs="Tahoma" w:ascii="Tahoma" w:hAnsi="Tahoma"/>
        </w:rPr>
        <w:t>Y cuando vio que su hijo Juan era ya un hombre, lo nombró general en jefe del ejército, con residencia en Guézer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Gloria de Simón</w:t>
      </w:r>
    </w:p>
    <w:p>
      <w:pPr>
        <w:pStyle w:val="BibleText1"/>
        <w:ind w:hanging="0"/>
        <w:rPr/>
      </w:pPr>
      <w:r>
        <w:rPr/>
        <w:t>1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El año ciento setenta y dos el rey Demetrio concentró sus tropas y marchó a Media en busca de ayuda para la guerra contra Trifó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Pero cuando Arsaces, rey de Persia y Media, se enteró de que Demetrio había entrado en su territorio, envió a uno de sus generales con orden de apresarlo vivo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Fue el general, derrotó al ejército de Demetrio, lo apresó y se lo llevó a Arsaces, que lo metió en la cárcel.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  <w:b/>
          <w:vertAlign w:val="superscript"/>
        </w:rPr>
        <w:t>4</w:t>
      </w:r>
      <w:r>
        <w:rPr>
          <w:rStyle w:val="1colverse"/>
          <w:rFonts w:cs="Tahoma" w:ascii="Tahoma" w:hAnsi="Tahoma"/>
        </w:rPr>
        <w:t>Mientras vivió Simón, Judá estuvo en paz.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jc w:val="both"/>
        <w:rPr/>
      </w:pPr>
      <w:r>
        <w:rPr>
          <w:rStyle w:val="1colverse"/>
          <w:rFonts w:cs="Tahoma" w:ascii="Tahoma" w:hAnsi="Tahoma"/>
        </w:rPr>
        <w:tab/>
        <w:t>Simón buscó el bienestar de su pueblo,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</w:rPr>
        <w:tab/>
        <w:t>que aprobó siempre su gobierno y su magnificencia.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  <w:b/>
          <w:vertAlign w:val="superscript"/>
        </w:rPr>
        <w:t>5</w:t>
      </w:r>
      <w:r>
        <w:rPr>
          <w:rStyle w:val="1colverse"/>
          <w:rFonts w:cs="Tahoma" w:ascii="Tahoma" w:hAnsi="Tahoma"/>
        </w:rPr>
        <w:t>Añadió a sus títulos de gloria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</w:rPr>
        <w:tab/>
        <w:t>la conquista de Jafa como puerto,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jc w:val="both"/>
        <w:rPr/>
      </w:pPr>
      <w:r>
        <w:rPr>
          <w:rStyle w:val="1colverse"/>
          <w:rFonts w:cs="Tahoma" w:ascii="Tahoma" w:hAnsi="Tahoma"/>
        </w:rPr>
        <w:tab/>
        <w:t>y así abrió un camino al tráfico marítimo.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  <w:b/>
          <w:vertAlign w:val="superscript"/>
        </w:rPr>
        <w:t>6</w:t>
      </w:r>
      <w:r>
        <w:rPr>
          <w:rStyle w:val="1colverse"/>
          <w:rFonts w:cs="Tahoma" w:ascii="Tahoma" w:hAnsi="Tahoma"/>
        </w:rPr>
        <w:t>Extendió las fronteras de su patria,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</w:rPr>
        <w:tab/>
        <w:t>se adueñó del país;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  <w:b/>
          <w:vertAlign w:val="superscript"/>
        </w:rPr>
        <w:t>7</w:t>
      </w:r>
      <w:r>
        <w:rPr>
          <w:rStyle w:val="1colverse"/>
          <w:rFonts w:cs="Tahoma" w:ascii="Tahoma" w:hAnsi="Tahoma"/>
        </w:rPr>
        <w:t>repatrió a numerosos cautivos,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</w:rPr>
        <w:tab/>
        <w:t>se apoderó de Guézer, Bet-Sur y la fortaleza;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</w:rPr>
        <w:tab/>
        <w:t>y las purificó de toda impureza,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</w:rPr>
        <w:tab/>
        <w:t>no hubo quien le resistiera.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jc w:val="both"/>
        <w:rPr/>
      </w:pPr>
      <w:r>
        <w:rPr>
          <w:rStyle w:val="1colverse"/>
          <w:rFonts w:cs="Tahoma" w:ascii="Tahoma" w:hAnsi="Tahoma"/>
          <w:b/>
          <w:vertAlign w:val="superscript"/>
        </w:rPr>
        <w:t>8</w:t>
      </w:r>
      <w:r>
        <w:rPr>
          <w:rStyle w:val="1colverse"/>
          <w:rFonts w:cs="Tahoma" w:ascii="Tahoma" w:hAnsi="Tahoma"/>
        </w:rPr>
        <w:t>La gente cultivaba en paz sus campos,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</w:rPr>
        <w:tab/>
        <w:t>la tierra daba sus cosechas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</w:rPr>
        <w:tab/>
        <w:t>y los árboles de la llanura sus frutos.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  <w:b/>
          <w:vertAlign w:val="superscript"/>
        </w:rPr>
        <w:t>9</w:t>
      </w:r>
      <w:r>
        <w:rPr>
          <w:rStyle w:val="1colverse"/>
          <w:rFonts w:cs="Tahoma" w:ascii="Tahoma" w:hAnsi="Tahoma"/>
        </w:rPr>
        <w:t>Los ancianos se sentaban en las plazas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</w:rPr>
        <w:tab/>
        <w:t>hablando todos del bienestar reinante,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</w:rPr>
        <w:tab/>
        <w:t>y los mozos vistieron gloriosos uniformes militares.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  <w:b/>
          <w:vertAlign w:val="superscript"/>
        </w:rPr>
        <w:t>10</w:t>
      </w:r>
      <w:r>
        <w:rPr>
          <w:rStyle w:val="1colverse"/>
          <w:rFonts w:cs="Tahoma" w:ascii="Tahoma" w:hAnsi="Tahoma"/>
        </w:rPr>
        <w:t>Abasteció de víveres a las ciudades,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</w:rPr>
        <w:tab/>
        <w:t>las equipó con medios de defensa,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</w:rPr>
        <w:tab/>
        <w:t>su renombre llegó a los confines de la tierra.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  <w:b/>
          <w:vertAlign w:val="superscript"/>
        </w:rPr>
        <w:t>11</w:t>
      </w:r>
      <w:r>
        <w:rPr>
          <w:rStyle w:val="1colverse"/>
          <w:rFonts w:cs="Tahoma" w:ascii="Tahoma" w:hAnsi="Tahoma"/>
        </w:rPr>
        <w:t>Hizo obra de paz en el país,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</w:rPr>
        <w:tab/>
        <w:t>e Israel se llenó de inmenso gozo.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  <w:b/>
          <w:vertAlign w:val="superscript"/>
        </w:rPr>
        <w:t>12</w:t>
      </w:r>
      <w:r>
        <w:rPr>
          <w:rStyle w:val="1colverse"/>
          <w:rFonts w:cs="Tahoma" w:ascii="Tahoma" w:hAnsi="Tahoma"/>
        </w:rPr>
        <w:t>Cada cual pudo habitar bajo su parra y su higuera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</w:rPr>
        <w:tab/>
        <w:t>sin que nadie lo inquietara.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  <w:b/>
          <w:vertAlign w:val="superscript"/>
        </w:rPr>
        <w:t>13</w:t>
      </w:r>
      <w:r>
        <w:rPr>
          <w:rStyle w:val="1colverse"/>
          <w:rFonts w:cs="Tahoma" w:ascii="Tahoma" w:hAnsi="Tahoma"/>
        </w:rPr>
        <w:t>Acabó con los enemigos en el país,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</w:rPr>
        <w:tab/>
        <w:t>en su tiempo los reyes acababan derrotados.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  <w:b/>
          <w:vertAlign w:val="superscript"/>
        </w:rPr>
        <w:t>14</w:t>
      </w:r>
      <w:r>
        <w:rPr>
          <w:rStyle w:val="1colverse"/>
          <w:rFonts w:cs="Tahoma" w:ascii="Tahoma" w:hAnsi="Tahoma"/>
        </w:rPr>
        <w:t>Protegió a la gente humilde; tuvo en cuenta la ley,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</w:rPr>
        <w:tab/>
        <w:t>exterminó a impíos y malvados.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  <w:b/>
          <w:vertAlign w:val="superscript"/>
        </w:rPr>
        <w:t>15</w:t>
      </w:r>
      <w:r>
        <w:rPr>
          <w:rStyle w:val="1colverse"/>
          <w:rFonts w:cs="Tahoma" w:ascii="Tahoma" w:hAnsi="Tahoma"/>
        </w:rPr>
        <w:t>Dio esplendor al templo</w:t>
      </w:r>
    </w:p>
    <w:p>
      <w:pPr>
        <w:pStyle w:val="1colverse1"/>
        <w:tabs>
          <w:tab w:val="clear" w:pos="720"/>
          <w:tab w:val="left" w:pos="850" w:leader="none"/>
        </w:tabs>
        <w:spacing w:before="0" w:after="0"/>
        <w:rPr/>
      </w:pPr>
      <w:r>
        <w:rPr>
          <w:rStyle w:val="1colverse"/>
          <w:rFonts w:cs="Tahoma" w:ascii="Tahoma" w:hAnsi="Tahoma"/>
        </w:rPr>
        <w:tab/>
        <w:t>y aumentó los utensilios sagrad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En Roma y Esparta sintieron profundamente la muerte de Jonatán cuando supieron la noticia;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pero al enterarse de que su hermano Simón le había sucedido como sumo sacerdote y que se había hecho cargo del país y sus ciudades,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le escribieron en tablillas de bronce para renovarle el tratado de amistad y mutua defensa pactado con sus hermanos Judas y Jonatán;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aquel documento se leyó en Jerusalén ante la asamble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Copia de la carta que mandaron los espartanos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El gobierno y la ciudad de Esparta saludan a sus hermanos el sumo sacerdote Simón, los ancianos, los sacerdotes y demás pueblo judí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Los embajadores que nos han enviado nos han informado acerca de la gloria y el prestigio de ustedes. Nos hemos alegrado con su venida,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y sus discursos constan en las actas oficiales, en estos términos: Numenio, de Antíoco, y Antípatro, de Jasón, embajadores de los judíos, han venido aquí a renovar su pacto de amistad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El pueblo ha decretado recibirlos con todos los honores y depositar una copia de sus discursos en los documentos oficiales, para que sirva de recuerdo a la nación espartana. Se ha sacado una copia de todo esto para el sumo sacerdote Simó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Más tarde envió Simón a Numenio a Roma, con un gran escudo de oro, de seiscientos kilos, para ratificar el pacto de mutua defensa con los roman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Al correrse estas noticias entre el pueblo, la gente comentó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¿Con qué podremos pagar a Simón y sus hijos?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Porque él, sus hermanos y su familia han luchado con constancia para rechazar a los enemigos de Israel, y le han conseguido la libertad.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Grabaron una inscripción en bronce y la fijaron en unas columnas en el monte Sió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Copia de la inscripció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 xml:space="preserve">El dieciocho de septiembre del año ciento setenta y dos –que corresponde al año tercero de Simón, sumo sacerdote–, durante la tribulación del pueblo de Dios,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en una asamblea solemne de sacerdotes y pueblo, autoridades y ancianos del país, se nos notificó lo siguiente.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Cuando en el país se libraban frecuentes combates, el sacerdote Simón, hijo de Matatías, descendiente de Yoarib, y sus hermanos se expusieron al peligro y resistieron a los enemigos de su patria para salvar incólumes su templo y su ley, y así dieron gran gloria a su nación, haciéndola gloriosa.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Jonatán, después de unificar a su patria y hacer de sumo sacerdote, fue a reunirse con los suyos.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Sus enemigos quisieron poner el pie en el país y atacar el templo,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pero entonces surgió Simón, para luchar por su pueblo; gastó gran parte de su fortuna en equipar y pagar a los guerreros de su patria.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Fortificó las ciudades de Judá y la ciudad fronteriza de Bet-Sur, antiguo cuartel enemigo, y dejó allí una guarnición judía.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 xml:space="preserve">Fortificó Jafa, en la costa, y Guézer, en la frontera de Asdod, antiguo enclave enemigo, y estableció allí colonias judías, proporcionándoles todo lo necesario para su buen funcionamiento.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 xml:space="preserve">Al ver la gente la fidelidad de Simón y su interés por engrandecer a su patria, lo nombraron caudillo y sumo sacerdote suyo, como recompensa por los servicios prestados, por su honradez y lealtad para con la patria, intentando por todos los medios enaltecer a su pueblo. </w:t>
      </w: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 xml:space="preserve">En su tiempo pudo llevarse a buen término la expulsión de los paganos de la zona ocupada, y de los de Jerusalén, la ciudad de David, que se habían edificado una fortaleza de donde salían a profanar los alrededores del templo, profanando gravemente su pureza. </w:t>
      </w: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 xml:space="preserve">Simón instaló judíos en la fortaleza, la fortificó para seguridad del país y de la ciudad, y elevó las murallas de Jerusalén. </w:t>
      </w: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 xml:space="preserve">Por eso el rey Demetrio lo confirmó en el cargo de sumo sacerdote, </w:t>
      </w: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 xml:space="preserve">lo hizo grande del reino y lo colmó de honores, </w:t>
      </w: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 xml:space="preserve">porque se enteró de que los romanos llamaban a los judíos amigos, aliados y hermanos, y que habían recibido con todos los honores a los embajadores de Simón. </w:t>
      </w: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 xml:space="preserve">Supo también que los judíos y los sacerdotes habían determinado que Simón fuese su caudillo y sumo sacerdote vitalicio, hasta que surgiese un profeta fidedigno, </w:t>
      </w: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 xml:space="preserve">y que fuese su general, que se ocupara del templo, de la supervisión de las obras, del gobierno del país, del armamento, de las plazas fuertes; todos debían obedecerle. </w:t>
      </w: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 xml:space="preserve">Los documentos oficiales se escribirían todos en su nombre, y él vestiría de púrpura y oro. </w:t>
      </w: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 xml:space="preserve">Se prohíbe a todo el pueblo y a los sacerdotes desobedecer uno solo de estos puntos, contradecir las órdenes que dicte, convocar en todo el territorio una reunión sin su autorización, vestir de púrpura o llevar un prendedor de oro. </w:t>
      </w: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 xml:space="preserve">Todo el que viole estas prescripciones o desobedezca uno solo de estos puntos será reo de culpa. </w:t>
      </w: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 xml:space="preserve">Todos aprobaron que se otorgase a Simón autoridad para actuar conforme a tales normas. </w:t>
      </w: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 xml:space="preserve">Simón aceptó con agrado actuar de sumo sacerdote, ser general y jefe de los judíos y de los sacerdotes y presidirlos a todos. </w:t>
      </w: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 xml:space="preserve">Decretaron grabar este documento en tablillas de bronce y colocarlas en el recinto del templo, en un sitio visible, </w:t>
      </w:r>
      <w:r>
        <w:rPr>
          <w:rStyle w:val="BibleText"/>
          <w:rFonts w:cs="Tahoma" w:ascii="Tahoma" w:hAnsi="Tahoma"/>
          <w:b/>
          <w:vertAlign w:val="superscript"/>
        </w:rPr>
        <w:t>49</w:t>
      </w:r>
      <w:r>
        <w:rPr>
          <w:rStyle w:val="BibleText"/>
          <w:rFonts w:cs="Tahoma" w:ascii="Tahoma" w:hAnsi="Tahoma"/>
        </w:rPr>
        <w:t>depositando en el tesoro copias a disposición de Simón y sus hijo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Antíoco y Simón</w:t>
      </w:r>
    </w:p>
    <w:p>
      <w:pPr>
        <w:pStyle w:val="BibleText1"/>
        <w:ind w:hanging="0"/>
        <w:rPr/>
      </w:pPr>
      <w:r>
        <w:rPr/>
        <w:t>15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Antíoco, hijo del rey Demetrio, mandó una carta desde ultramar a Simón, sumo sacerdote y jefe de los judíos, y a toda la nación,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redactada en los siguientes términos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El rey Antíoco saluda a Simón, sumo sacerdote y jefe del Estado, y al pueblo judí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Considerando que unos canallas se han apoderado del reino de mis padres; queriendo yo hacer valer mis derechos al trono para restaurar el imperio, y habiendo reclutado numerosas tropas y equipado barcos de guerra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con intención de desembarcar en el país para vengarme de sus devastadores, que han asolado muchas ciudades de mi reino,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te confirmo todas las exenciones de impuestos concedidas por los reyes predecesores míos y cualesquiera otras exenciones que te otorgaran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Te permito acuñar moneda propia, de curso legal, en tu país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Jerusalén y el templo serán ciudad franca. Puedes retener todo el armamento que has almacenado, así como las plazas fuertes que edificaste y tienes en tu poder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Todas tus deudas, presentes y futuras, pagaderas al tesoro real, te quedan perdonadas desde ahora para siempre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Y cuando hayamos restablecido nuestro reino te colmaremos de honores a ti, a tu nación y al santuario, de modo que tu fama será conocida de todo el mund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El año ciento setenta y cuatro Antíoco marchó al país de sus padres; toda la tropa se pasó a él, de manera que quedaron pocos con Trifó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Antíoco lo persiguió. Trifón se refugió en Dor del Mar,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dándose perfecta cuenta de su desesperada situación al haber sido abandonado por sus soldad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Antíoco acampó frente a Dor con ciento veinte mil guerreros de a pie y ocho mil jinetes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Cercaron la ciudad. Los barcos se acercaron por mar, de modo que Antíoco bloqueó la ciudad por mar y tierra, sin dejar entrar ni salir a nadie. Mientras tanto,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Numenio y su comitiva llegaron de Roma con una carta para los reyes de los diversos países, en la que se decía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Lucio, cónsul de Roma, saluda al rey Tolome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Enviados por el sumo sacerdote, Simón, y el pueblo judío, se nos han presentado los embajadores judíos, nuestros amigos y aliados,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trayéndonos un escudo de oro de seiscientos kil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Nos es grato escribir a los reyes de los diversos países para que no intenten hacerles daño ni les ataquen a ellos, a sus ciudades y su país, ni se alíen con sus enemig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Hemos decidido aceptarles ese escud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Por lo tanto, si tienen entre ustedes algunos judíos traidores que hayan huido de su país entréguenlos al sumo sacerdote Simón, para que los castigue conforme a su ley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Escribió una carta igual al rey Demetrio, a Atalo, Ariarates y Arsaces,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y a todos los países: Sansame, Esparta, Delos, Mindo, Sición, Caria, Samos, Panfilia, Licia, Halicarnaso, Rodas, Fasélida, Cos, Side, Arvad, Górtina, Cnido, Chipre y Ciren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Al sumo sacerdote, Simón, le enviaron una copi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Mientras tanto, el rey Antíoco atacaba de nuevo a Dor, lanzando contra ella incesantemente sus batallones y levantando máquinas de guerra. Tenía cercado a Trifón, sin dejarle salir ni entrar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Simón le envió dos mil soldados para luchar como aliados, y además plata, oro y material suficiente.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Pero Antíoco no sólo no quiso recibirlos, sino que revocó las concesiones hechas a Simón, rompiendo con él.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Le envió uno de sus amigos, Atenobio, como parlamentario, con este mensaje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 xml:space="preserve">Tienen en su poder Jafa, Guézer y la fortaleza de Jerusalén, ciudades de mi imperio.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Han asolado sus territorios, han causado graves daños al país y se han apoderado de muchas poblaciones de mi imperio.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Así que devuélvanme ahora mismo las ciudades que han ocupado y los impuestos de las poblaciones que han sometido fuera de los límites de Judá.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De lo contrario, paguen nueve mil kilos de plata, y otros tantos como indemnización por daños y perjuicios y por los impuestos de las ciudades. De no ser así, me presentaré ahí para atacart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Atenobio, amigo del rey, llegó a Jerusalén y se quedó asombrado ante el esplendor de Simón, sus aparadores repletos de vajilla de oro y plata, y todo el fasto que lo rodeaba. Entregó a Simón el mensaje del rey,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y Simón respondió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Ni hemos ocupado tierra extranjera ni nos hemos apoderado de bienes ajenos, sino de la herencia de nuestros antepasados, que ha estado algún tiempo en poder enemigo injustamente.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 xml:space="preserve">Aprovechando la ocasión hemos recuperado la herencia de nuestros antepasados.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En cuanto a Jafa y Guézer, que tú reclamas, eran ellas precisamente las que causaban graves daños a nuestro pueblo y asolaban el país. Te daremos por ellas tres mil kilos –de plata–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Atenobio no respondió. Enfurecido, se volvió a donde estaba el rey y le transmitió la respuesta; le habló de la fastuosidad de Simón y de todo lo que había visto. El rey se puso furios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>Por su parte, Trifón pudo huir por mar a Ortosi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 xml:space="preserve">El rey nombró a Cendebeo jefe supremo del litoral, y le asignó soldados de infantería y caballería. </w:t>
      </w: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>Le mandó acampar frente a Judá, reconstruir Cedrón, reforzar sus puertas y hostilizar al pueblo mientras el rey perseguía a Trifó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 xml:space="preserve">Cendebeo se presentó en Yamnia y empezó a provocar al pueblo, a invadir Judá, a hacer presiones y a matar gente. </w:t>
      </w: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>Reconstruyó Cedrón y acantonó allí jinetes e infantería, para que hicieran incursiones y marchas por las rutas de Judá, como se lo había ordenado el rey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Primer éxito de Juan</w:t>
      </w:r>
    </w:p>
    <w:p>
      <w:pPr>
        <w:pStyle w:val="BibleText1"/>
        <w:ind w:hanging="0"/>
        <w:rPr/>
      </w:pPr>
      <w:r>
        <w:rPr/>
        <w:t>16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Juan subió de Guézer y comunicó a su padre, Simón, lo que hacía Cendebeo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Simón llamó a sus dos hijos mayores, Judas y Juan, y les dijo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Mis hermanos y yo, y toda mi familia, combatimos a los enemigos de Israel, desde jóvenes hasta hoy, y muchas veces conseguimos liberar a Israel con nuestro esfuerzo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Yo ya soy viejo, pero ustedes están en la mejor edad, gracias a Dios. Ocupen mi puesto y el de mi hermano. Salgan a luchar por nuestra patria. Que la ayuda del cielo los acompañ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Seleccionó veinte mil guerreros y jinetes del país, y marcharon contra Cendebeo. Pernoctaron en Modín,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y de madrugada caminaron hacia la llanura; se toparon con un ejército numeroso, de infantería y caballería, separado de ellos por un rí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Juan y sus tropas formaron frente a ellos; al ver que la tropa no se atrevía a pasar el río, Juan lo pasó el primero. Al verlo sus soldados, pasaron tras él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Luego dividió a la tropa, colocando en medio a los jinetes, porque la caballería enemiga era muy numerosa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Sonaron las trompetas, y Cendebeo y su ejército fueron derrotados: cayeron muchos heridos, y los demás huyeron a la plaza fuerte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Entonces fue herido Judas, el hermano de Juan. Juan los persiguió hasta llegar a Cedrón, reconstruida por Cendebeo. </w:t>
      </w:r>
      <w:r>
        <w:rPr>
          <w:rStyle w:val="BibleText"/>
          <w:rFonts w:cs="Tahoma" w:ascii="Tahoma" w:hAnsi="Tahoma"/>
          <w:b/>
          <w:vertAlign w:val="superscript"/>
        </w:rPr>
        <w:t>10¤</w:t>
      </w:r>
      <w:r>
        <w:rPr>
          <w:rStyle w:val="BibleText"/>
          <w:rFonts w:cs="Tahoma" w:ascii="Tahoma" w:hAnsi="Tahoma"/>
        </w:rPr>
        <w:t>Huyeron a las torres de la campiña de Asdod. Juan incendió la ciudad, causando dos mil bajas al enemigo. Después regresó a Judá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Muerte de Simón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Tolomeo de Abubo había sido nombrado gobernador de la llanura de Jericó. Tenía mucha plata y oro,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por ser yerno del sumo sacerdote,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pero, lleno de soberbia, quiso apoderarse del país, y conspiró para eliminar a Simón y sus hijos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Simón estaba inspeccionando las poblaciones del país, ocupado en sus problemas administrativos. Bajó a Jericó con sus hijos Matatías y Judas, el año ciento setenta y siete, el mes de enero, o sea, el mes Sebat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El hijo de Abubo los recibió pérfidamente en el fortín llamado Doc, construido por él; les ofreció un banquete y apostó allí unos cuantos hombres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Cuando Simón y sus hijos estaban bebidos, Tolomeo y sus hombres se levantaron, empuñaron sus armas, se precipitaron sobre Simón en la sala del banquete, y lo mataron junto con sus dos hijos y algunos de su séquit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¡Fue una gran traición devolver mal por bien!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Tolomeo consignó por escrito lo sucedido y envió el informe al rey, pidiéndole tropas de socorro y el mando sobre la provincia y las poblaciones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Despachó a Guézer otros emisarios para eliminar a Juan; envió cartas a la oficialidad para que se entrevistaran con él, que les daría plata, oro y regalos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A otro grupo lo mandó a Jerusalén, para apoderarse de la ciudad y del monte del templo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Pero hubo uno que corrió a Guézer y avisó a Juan de la muerte de su padre y hermanos, y que Tolomeo había mandado gente para matarle también a él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Juan quedó consternado ante la noticia. Luego apresó a los que venían a asesinarlo y los ejecutó, sabiendo que llegaban para matarl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Para otros datos sobre Juan y las hazañas militares que realizó, las murallas que construyó y sus empresas,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véanse los anales de su pontificado, a partir de la fecha de su consagración como sumo sacerdote, sucesor de su padre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ZapfHumnst Bd BT">
    <w:charset w:val="00"/>
    <w:family w:val="auto"/>
    <w:pitch w:val="variable"/>
  </w:font>
  <w:font w:name="Korinna">
    <w:charset w:val="00"/>
    <w:family w:val="auto"/>
    <w:pitch w:val="variable"/>
  </w:font>
  <w:font w:name="ZapfHumnst B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character" w:styleId="Biblesubhead">
    <w:name w:val="Bible subhead"/>
    <w:qFormat/>
    <w:rPr>
      <w:rFonts w:ascii="ZapfHumnst Bd BT" w:hAnsi="ZapfHumnst Bd BT" w:cs="ZapfHumnst Bd BT"/>
      <w:sz w:val="19"/>
      <w:lang w:val="es-ES_tradnl"/>
    </w:rPr>
  </w:style>
  <w:style w:type="character" w:styleId="Biblicalxref">
    <w:name w:val="Biblical x-ref"/>
    <w:qFormat/>
    <w:rPr>
      <w:rFonts w:ascii="ZapfHumnst BT" w:hAnsi="ZapfHumnst BT" w:cs="ZapfHumnst BT"/>
      <w:sz w:val="15"/>
      <w:lang w:val="es-ES_tradnl"/>
    </w:rPr>
  </w:style>
  <w:style w:type="character" w:styleId="1colverse">
    <w:name w:val="1 col verse"/>
    <w:qFormat/>
    <w:rPr>
      <w:rFonts w:ascii="Korinna" w:hAnsi="Korinna" w:cs="Korinna"/>
      <w:sz w:val="22"/>
      <w:lang w:val="es-ES_tradnl"/>
    </w:rPr>
  </w:style>
  <w:style w:type="character" w:styleId="Bodytextverse">
    <w:name w:val="Body text - verse"/>
    <w:qFormat/>
    <w:rPr>
      <w:rFonts w:ascii="Korinna" w:hAnsi="Korinna" w:cs="Korinna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Biblesubhead1">
    <w:name w:val="Bible subhead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80" w:before="155" w:after="0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icalxref1">
    <w:name w:val="Biblical x-ref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70" w:before="0" w:after="70"/>
      <w:jc w:val="both"/>
    </w:pPr>
    <w:rPr>
      <w:rFonts w:ascii="ZapfHumnst BT" w:hAnsi="ZapfHumnst BT" w:eastAsia="Times New Roman" w:cs="ZapfHumnst BT"/>
      <w:color w:val="auto"/>
      <w:sz w:val="15"/>
      <w:szCs w:val="20"/>
      <w:lang w:val="es-ES_tradnl" w:bidi="ar-SA" w:eastAsia="zh-CN"/>
    </w:rPr>
  </w:style>
  <w:style w:type="paragraph" w:styleId="1colverse1">
    <w:name w:val="1 col verse"/>
    <w:qFormat/>
    <w:pPr>
      <w:widowControl/>
      <w:bidi w:val="0"/>
      <w:spacing w:lineRule="exact" w:line="234" w:before="226" w:after="0"/>
      <w:ind w:left="1424" w:hanging="854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Bodytextverse1">
    <w:name w:val="Body text - verse"/>
    <w:qFormat/>
    <w:pPr>
      <w:widowControl/>
      <w:tabs>
        <w:tab w:val="clear" w:pos="720"/>
        <w:tab w:val="left" w:pos="272" w:leader="none"/>
        <w:tab w:val="left" w:pos="3429" w:leader="none"/>
      </w:tabs>
      <w:bidi w:val="0"/>
      <w:spacing w:lineRule="exact" w:line="234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6:40:00Z</dcterms:created>
  <dc:creator/>
  <dc:description/>
  <cp:keywords/>
  <dc:language>en-US</dc:language>
  <cp:lastModifiedBy>Claretian</cp:lastModifiedBy>
  <dcterms:modified xsi:type="dcterms:W3CDTF">2010-08-18T06:23:00Z</dcterms:modified>
  <cp:revision>5</cp:revision>
  <dc:subject/>
  <dc:title/>
</cp:coreProperties>
</file>