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habacuc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recibido en visión por el profeta Habacuc.</w:t>
      </w:r>
    </w:p>
    <w:p>
      <w:pPr>
        <w:pStyle w:val="BibleText1"/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141" w:after="0"/>
        <w:ind w:right="1417" w:hanging="0"/>
        <w:jc w:val="left"/>
        <w:rPr/>
      </w:pPr>
      <w:r>
        <w:rPr>
          <w:rStyle w:val="Biblesubhead"/>
          <w:rFonts w:cs="Tahoma" w:ascii="Tahoma" w:hAnsi="Tahoma"/>
          <w:b/>
        </w:rPr>
        <w:t>El final de la injusticia: impaciencia y anunci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Is 21,1-10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¿Hasta cuándo, Seño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ediré auxilio sin que me escuches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Hasta cuándo te gritaré: ¡Violencia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me salv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¿Por qué me haces ver críme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enseñas injustici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pones dela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olencias y destruc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rgen discord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lzan contiend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La ley cae en desu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derecho no sale venced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malvados cercan al inoc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derecho es pisote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–Miren a las nacione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sómbrense y quédense sin palabr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s días haré una obra ta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si se la contaran, no la creerí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Yo pondré en pie de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n pueblo cruel y resuelt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recorrerá la anchura de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quistando poblaciones ajen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s temible y terrib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reconoce más le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u voluntad y su derech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us caba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más veloces que panter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más salvajes que lobos del desier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jinetes galop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jinetes vienen de le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olando como águi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a pre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Todos llegan dispuestos a mata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 el rostro tendido hacia adela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juntan prisioneros como aren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Es un pueblo que se ríe de los r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burla de los jef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ega con las ciudades fortific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struye terraplenes de asal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conquist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Después toma aliento y continú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fuerza es su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úplica y descrip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Señor, ¿no eres tú, desde antigu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Dios santo que no muer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ñor, ¿lo has puesto tú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ribunal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oca, ¿lo has establec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juzgu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Tus ojos son demasiado pu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star mirando el m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puedes es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emplando la opresió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¿por qué, entonces, contempl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ilencio a los trai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culpable que devora al inocent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¿Hiciste tú a los ho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eces del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reptiles sin jef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Él los saca a todos con el anz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presa en la re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junta en su bol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uego ríe satisfech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y ofrece sacrific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 incienso a las r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e dieron rica pre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ida sustancio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¿Y seguirá utilizando sus r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atando pueblos sin compasión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spera y orácu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21,1-10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e pondré de centinel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haré la guardia observando ate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ver qué me dic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é responde a mi reclam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l Señor me respondió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Escribe la vi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ábala en tablil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odo que se lea de corri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la visión tiene un plazo fij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ina hacia la me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fallará; aunque tarde, espéra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legará sin retras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El ánimo soberbio fracasará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ero el justo, por su fidelidad, vivir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Aunque lo intente el traido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hombre orgulloso, nada conseguirá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ensanche su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abism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a insaciable como la muerte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unque arrase con todos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dueñe de todas las naci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pla de los cinco ay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Todos ellos entonarán contra é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plas y versos con aguda iron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Ay del que acumu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no le pertenec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por cuánto tiempo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montona objetos empeñados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7</w:t>
      </w:r>
      <w:r>
        <w:rPr>
          <w:rStyle w:val="Bodytextverse"/>
          <w:rFonts w:cs="Tahoma" w:ascii="Tahoma" w:hAnsi="Tahoma"/>
        </w:rPr>
        <w:t>De pronto se alzarán tus acree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pertará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, sacudiéndote bien, te desvalijarán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porque saqueaste a tant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más pueblos te saqueará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s asesinatos y violenc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países, ciudades y pobla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¡Ay del que mete en c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ganancias injusta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nida muy al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librarse de la desgracia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0</w:t>
      </w:r>
      <w:r>
        <w:rPr>
          <w:rStyle w:val="Bodytextverse"/>
          <w:rFonts w:cs="Tahoma" w:ascii="Tahoma" w:hAnsi="Tahoma"/>
        </w:rPr>
        <w:t>Destruyendo a tantas nacion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has acarreado la deshonra de tu c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s malogrado tu vi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1</w:t>
      </w:r>
      <w:r>
        <w:rPr>
          <w:rStyle w:val="Bodytextverse"/>
          <w:rFonts w:cs="Tahoma" w:ascii="Tahoma" w:hAnsi="Tahoma"/>
        </w:rPr>
        <w:t>Hasta las piedras de las paredes reclam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vigas de madera responde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¡Ay del que construy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angre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funda la capital sobre el crimen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3</w:t>
      </w:r>
      <w:r>
        <w:rPr>
          <w:rStyle w:val="Bodytextverse"/>
          <w:rFonts w:cs="Tahoma" w:ascii="Tahoma" w:hAnsi="Tahoma"/>
        </w:rPr>
        <w:t>El Señor de los ejércitos ha decid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rabajen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l fueg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las naciones se cansen inútilm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4</w:t>
      </w:r>
      <w:r>
        <w:rPr>
          <w:rStyle w:val="Bodytextverse"/>
          <w:rFonts w:cs="Tahoma" w:ascii="Tahoma" w:hAnsi="Tahoma"/>
        </w:rPr>
        <w:t>cuando toda la tierra se llen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conocimie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glori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s aguas colman el mar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¡Ay del que emborracha a su prójim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embriaga con una copa drog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mirarlo desnudo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6</w:t>
      </w:r>
      <w:r>
        <w:rPr>
          <w:rStyle w:val="Bodytextverse"/>
          <w:rFonts w:cs="Tahoma" w:ascii="Tahoma" w:hAnsi="Tahoma"/>
        </w:rPr>
        <w:t>Bebe tú tambié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enseña el prepuci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énate de ofensas y no de hon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que la copa de la mano del Señor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volverá contra ti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tu gloria se convertirá en vergüen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7</w:t>
      </w:r>
      <w:r>
        <w:rPr>
          <w:rStyle w:val="Bodytextverse"/>
          <w:rFonts w:cs="Tahoma" w:ascii="Tahoma" w:hAnsi="Tahoma"/>
        </w:rPr>
        <w:t>El Líbano violentado te aplast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matanza de animales te aterrará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s asesinatos y violenc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países, ciudades y poblacione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 xml:space="preserve">¡Ay del que dice a un trozo de madera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pier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una piedra: levántate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Te va a comunicar algún mensaj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íralo recubierto de oro y pla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tiene alm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8</w:t>
      </w:r>
      <w:r>
        <w:rPr>
          <w:rStyle w:val="Bodytextverse"/>
          <w:rFonts w:cs="Tahoma" w:ascii="Tahoma" w:hAnsi="Tahoma"/>
        </w:rPr>
        <w:t>¿De qué le sirve al ído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 talle el artes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es una imag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maestro de mentir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De qué le sirve al artes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fiar en su ob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fabricar ídolos mud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20</w:t>
      </w:r>
      <w:r>
        <w:rPr>
          <w:rStyle w:val="Bodytextverse"/>
          <w:rFonts w:cs="Tahoma" w:ascii="Tahoma" w:hAnsi="Tahoma"/>
        </w:rPr>
        <w:t>En cambio,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 en su santo templ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silencio en su pres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 el mundo!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Himno del profeta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Intercesión del profeta Habacuc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por delitos inadverti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¡Señor, he oído tu fam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ñor, he visto tu obra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alízala, ahora, en nuestra vi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nifiéstala, en nuestros dí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aunque estés enojad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uérdate de la compa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l Señor viene de Tem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anto del monte Fará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resplandor cubre el ci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la tierra se llen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alabanz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u brillo es como el so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u mano despide ray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lí se esconde su pod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5</w:t>
      </w:r>
      <w:r>
        <w:rPr>
          <w:rStyle w:val="Bodytextverse"/>
          <w:rFonts w:cs="Tahoma" w:ascii="Tahoma" w:hAnsi="Tahoma"/>
        </w:rPr>
        <w:t>Ante él marcha la Pe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iebre sigue sus pas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Se detiene y tiembla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nza una mir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ispersa a las naci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derrumban las viejas monta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und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antiguas coli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órbitas primordiales, ante é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Hundidas veo las tiendas de Cus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cudidas las lonas de Madi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¿Es que arde, Señor, contra los rí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os ríos tu cól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l mar tu fur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montas tus caba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carro victorios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Desenfundas y preparas tu ar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rgas de flechas tu bol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grietas con torrentes el su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y al verte tiemblan las montañ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e una lluvia torrenci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océano hace oír su voz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vanta sus brazos a lo al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Sol y luna se detienen en su mor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luz de tus flechas que cruz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brillo del relámpago de tu lan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Caminas enfurecido por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soteas furioso a los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sales a salvar a tu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alvar a tu ungi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rozas el tech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casa del malva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desnudas sus cimientos hasta la roc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on tus flechas atraviesas al capit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tropas se dispers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rbelli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triunfantes iban a devor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víctima a escondi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Pisas el mar con tus caball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hierve la inmensidad de las agu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Lo escuch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mblaron mis entrañ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l oírlo se estremecieron mis lab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entró un escalofrí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os hue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e temblab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piernas al anda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imo por el día de angust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viene sobre el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s oprim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Aunque la higuera no echa bro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cepas no dan fru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el olivo se niega a su tare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campos no dan cosech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se acab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ovejas del corr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quedan vacas en el esta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yo festejaré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zando con mi Dios salvad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el Señor es mi fuer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da piernas de gace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encamina por las alturas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>Al director del coro:</w:t>
      </w:r>
    </w:p>
    <w:p>
      <w:pPr>
        <w:pStyle w:val="Normal"/>
        <w:rPr/>
      </w:pPr>
      <w:r>
        <w:rPr>
          <w:rStyle w:val="Bodytextverse"/>
          <w:rFonts w:cs="Tahoma" w:ascii="Tahoma" w:hAnsi="Tahoma"/>
          <w:i/>
        </w:rPr>
        <w:t>con instrumentos de cuerd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24:00Z</dcterms:created>
  <dc:creator/>
  <dc:description/>
  <cp:keywords/>
  <dc:language>en-US</dc:language>
  <cp:lastModifiedBy>Claretian</cp:lastModifiedBy>
  <dcterms:modified xsi:type="dcterms:W3CDTF">2010-08-31T08:28:00Z</dcterms:modified>
  <cp:revision>5</cp:revision>
  <dc:subject/>
  <dc:title/>
</cp:coreProperties>
</file>