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tabs>
          <w:tab w:val="clear" w:pos="720"/>
          <w:tab w:val="left" w:pos="369" w:leader="none"/>
          <w:tab w:val="left" w:pos="3430" w:leader="none"/>
        </w:tabs>
        <w:spacing w:before="156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ICIO DEFINITIVO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justicia es inmortal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1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Amen la justicia, ustedes, los que gobiernan la tierra;</w:t>
      </w:r>
    </w:p>
    <w:p>
      <w:pPr>
        <w:pStyle w:val="BTverse2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engan rectos pensamientos sobre el Señor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búsquenlo con sencillez de corazón.</w:t>
      </w:r>
    </w:p>
    <w:p>
      <w:pPr>
        <w:pStyle w:val="BTverse2"/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Lo encuentran los que no exigen pruebas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revela a los que no desconfían.</w:t>
      </w:r>
    </w:p>
    <w:p>
      <w:pPr>
        <w:pStyle w:val="BTverse2"/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Los razonamientos retorcidos alejan de Dios,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poder, cuando es puesto a prueba, confunde a los necios.</w:t>
      </w:r>
    </w:p>
    <w:p>
      <w:pPr>
        <w:pStyle w:val="BTverse2"/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La Sabiduría no entra en un alma perversa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vive en un cuerpo entregado al pecado.</w:t>
      </w:r>
    </w:p>
    <w:p>
      <w:pPr>
        <w:pStyle w:val="BTverse2"/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El santo espíritu que nos instruye huye del engaño,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aparta de los razonamientos sin sentido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aleja cuando está presente la injusticia.</w:t>
      </w:r>
    </w:p>
    <w:p>
      <w:pPr>
        <w:pStyle w:val="BTverse2"/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La Sabiduría es un espíritu amigo de los hombres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no deja sin castigo las palabras del blasfemo;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ios es testigo de sus sentimientos, vigila puntualmente su corazón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scucha lo que dice su lengua.</w:t>
      </w:r>
    </w:p>
    <w:p>
      <w:pPr>
        <w:pStyle w:val="BTverse2"/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Porque el Espíritu del Señor llena la tierra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que todo lo contiene conoce cada voz.</w:t>
      </w:r>
    </w:p>
    <w:p>
      <w:pPr>
        <w:pStyle w:val="BTverse2"/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Por eso quien dice cosas malas no quedará oculto,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podrá evitar la acusación de la justicia.</w:t>
      </w:r>
    </w:p>
    <w:p>
      <w:pPr>
        <w:pStyle w:val="BTverse2"/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Los planes del impío serán investigados,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informe de sus palabras llegará hasta el Señor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quedarán probados sus delitos,</w:t>
      </w:r>
    </w:p>
    <w:p>
      <w:pPr>
        <w:pStyle w:val="BTverse2"/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porque un oído celoso lo escucha todo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le pasan inadvertidos cuchicheos ni protestas.</w:t>
      </w:r>
    </w:p>
    <w:p>
      <w:pPr>
        <w:pStyle w:val="BTverse2"/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Cuídense, por tanto, de murmuraciones inútiles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bsténganse de hablar mal;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aun la palabra más secreta tiene sus consecuencias;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boca mentirosa lleva a la muerte.</w:t>
      </w:r>
    </w:p>
    <w:p>
      <w:pPr>
        <w:pStyle w:val="BTverse2"/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No busquen la muerte con una vida extraviada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se atraigan la perdición con las obras de sus manos;</w:t>
      </w:r>
    </w:p>
    <w:p>
      <w:pPr>
        <w:pStyle w:val="BTverse2"/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Dios no hizo la muerte ni goza destruyendo a los vivientes.</w:t>
      </w:r>
    </w:p>
    <w:p>
      <w:pPr>
        <w:pStyle w:val="BTverse2"/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Todo lo creó para que existiera;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s criaturas del mundo son saludables: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hay en ellas veneno de muerte ni el Abismo impera en la tierra.</w:t>
      </w:r>
    </w:p>
    <w:p>
      <w:pPr>
        <w:pStyle w:val="BTverse2"/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Porque la justicia es inmortal.</w:t>
      </w:r>
    </w:p>
    <w:p>
      <w:pPr>
        <w:pStyle w:val="BTverse2"/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Los impíos llaman a la muerte con obras y palabras,</w:t>
      </w:r>
    </w:p>
    <w:p>
      <w:pPr>
        <w:pStyle w:val="BTverse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reyéndola su amiga, se perdieron por ell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han hecho con ella un pacto, porque son dignos de formar parte de ella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a nuestra fuerza la norma de la justicia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ind w:hanging="0"/>
        <w:rPr/>
      </w:pPr>
      <w:r>
        <w:rPr/>
        <w:t>2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Se dijeron, razonando equivocadamente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a vida es corta y triste, y la muerte del hombre, irremediabl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se sabe de nadie que haya regresado del Abism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Nacimos casualmente y luego pasaremos como quien no existió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uestro aliento es como el hum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pensamiento, chispa del corazón que la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cuando ésta se apague, el cuerpo se volverá ceniz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espíritu se desvanecerá como suave bris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Nuestro nombre, con el tiempo, caerá en el olvi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adie se acordará de nuestras obr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sará nuestra vida como rastro de nube, se disipará como neblin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cosada por los rayos del sol y abrumada por su calo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Nuestra vida es el paso de una somb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uestro fin, no puede ser retrasa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tá aplicado el sello, no hay retorn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Por eso, a disfrutar de los bienes present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gozar de las cosas con ansia juveni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a llenarnos del mejor vino y de perfum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no se nos escape la flor primavera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Coronémonos con capullos de rosas antes de que se marchite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que no quede pradera sin probar nuestra orgí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jemos en todas partes huellas de nuestra alegrí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ésta es nuestra suerte y nuestra fortun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Atropellemos al justo que es pobr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nos apiademos de la viud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respetemos las canas venerables del ancian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que sea nuestra fuerza la norma de la justic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tá visto que la debilidad no sirve para nad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Tendamos trampas al justo, que nos resulta incómod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opone a nuestras accion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s echa en cara las faltas contra la ley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s reprende las faltas contra la educación que nos diero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declara que conoce a Dios y dice que él es hijo del Seño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se ha vuelto acusador de nuestras conviccion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sola presencia nos molest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lleva una vida distinta de los demás y va por un camino apar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 xml:space="preserve">nos considera de mala ley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aparta de nuestras sendas como si contaminase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oclama dichoso el final del just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gloría de tener por padre a D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Vamos a ver si es verdad lo que dice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probando cómo es su muer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 xml:space="preserve">si el justo ese es hijo de Dios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él lo auxiliará y lo arrancará de las manos de sus enemig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Lo someteremos a tormentos despiadad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apreciar su paciencia y comprobar su resistenc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lo condenaremos a muerte deshonros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dice que hay alguien que cuida de él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Así discurren, y se engañan, porque los ciega su mal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no conocen los secretos de Dios, no esperan el premio de la virtud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valoran el galardón de una vida intachabl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Dios creó al hombre para la inmortalidad y lo hizo imagen de su propio se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4</w:t>
      </w:r>
      <w:r>
        <w:rPr>
          <w:rFonts w:cs="Korinna" w:ascii="Tahoma" w:hAnsi="Tahoma"/>
          <w:sz w:val="22"/>
          <w:szCs w:val="22"/>
          <w:lang w:val="es-ES_tradnl"/>
        </w:rPr>
        <w:t>pero la muerte entró en el mundo por la envidia del Diabl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s seguidores tienen que sufrirla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s justos están en paz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3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La vida de los justos está en manos de Dios y no los tocará el torment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 xml:space="preserve">La gente insensata pensaba que morían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sideraba su muerte como una desgrac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y su partida de entre nosotros, como destrucci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ellos están en paz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Pues aunque a los ojos de los hombres sean castigad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los esperaban de lleno la inmortali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sufrieron pequeños castigos, recibirán grandes favor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Dios los puso a prueba y los encontró dignos de é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los probó como oro en criso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recibió como sacrificio de holocaus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a la hora del juicio brillará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chispas que prenden por un cañavera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gobernarán naciones, someterán puebl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Señor reinará sobre ellos eternament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Los que confían en él comprenderán la verdad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fieles a su amor seguirán a su la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quiere a sus devotos, se apiada de ell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ira por sus elegid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Los impíos serán castigados por sus razonamientos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nospreciaron al justo y se apartaron del Seño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desdichado el que desprecia la sabiduría y la instrucción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ana es su esperanza, vacíos sus afanes e inútiles sus obr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necias son sus mujeres, depravados sus hijos y maldita su descendencia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184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osa la estéril irreprochabl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 xml:space="preserve">Feliz la mujer estéril que no se ha manchado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desconoce la unión pecaminos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canzará su fruto el día del juici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Feliz también el eunuco que no cometió delitos con sus man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tuvo malos deseos contra el Señ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su fidelidad recibirá favores extraordinari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 lote codiciable en el templo del Seño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Porque el que se preocupa por el bien obtiene frutos espléndid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prudencia es tronco inconmovibl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Los hijos de los adúlteros no llegarán a la madurez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descendencia ilegítima desaparecerá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Si llegan a viejos, nadie les hace cas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 fin tendrán una vejez deshonros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si fallecen antes, no tendrán esperanz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quien los consuele el día del juici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el final de la gente perversa es cruel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4</w:t>
      </w:r>
      <w:r>
        <w:rPr>
          <w:rFonts w:cs="Korinna" w:ascii="Tahoma" w:hAnsi="Tahoma"/>
          <w:sz w:val="22"/>
          <w:szCs w:val="22"/>
          <w:lang w:val="es-ES_tradnl"/>
        </w:rPr>
        <w:t xml:space="preserve"> </w:t>
      </w: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1</w:t>
      </w:r>
      <w:r>
        <w:rPr>
          <w:rFonts w:cs="Korinna" w:ascii="Tahoma" w:hAnsi="Tahoma"/>
          <w:sz w:val="22"/>
          <w:szCs w:val="22"/>
          <w:lang w:val="es-ES_tradnl"/>
        </w:rPr>
        <w:t>Más vale ser virtuoso, aunque sin hij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>la virtud se inmortaliza en el recuerdo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conocen Dios y los hombr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Cuando está presente, la imitan; cuando está ausente, la añoran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la eternidad, ceñida la corona, desfila triunfado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victoriosa en la prueba de trofeos bien limpi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La familia numerosa de los impíos no prosperará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acida de retoños ilegítimos, no arraigará profundament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tendrá base firm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aunque por algún tiempo reverdezcan sus ram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está mal asentada, la zarandeará el vient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rá arrancada de raíz por los huracan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Se quebrarán sus brotes tiernos, su fruto no servirá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tá verde para comerlo, no se aprovecha para nad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pues los hijos que nacen de sueños ilegítim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on testigos de cargo contra sus padr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la hora del interrogatorio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duró en pocos añ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El justo, aunque muera antes de tiempo, tendrá descans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vejez venerable no son los muchos dí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se mide por el número de añ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canas del hombre son la prudenc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edad avanzada, una vida sin manch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Agradó a Dios, y Dios lo amó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ivía entre pecadores, y Dios se lo llevó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lo arrebató para que la malicia no pervirtiera su concienc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la maldad no sedujera su alm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porque la fascinación del vicio ensombrece la virtud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vértigo de la pasión pervierte una mente sin malici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Maduró en pocos años, cumplió mucho tiemp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como su alma era agradable a D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él se dio prisa para sacarlo de la mal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gente lo ve y no lo comprende, no se da cuenta de est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 xml:space="preserve">que Dios quiere a sus elegidos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apiada de ellos y es refugio para sus consagrad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l justo fallecido condena a los impíos que aún vive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a juventud arrebatada antes de tiemp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la prolongada vejez del malva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la gente verá el final del sabi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comprenderá lo que el Señor quería de é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por qué lo puso a salv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Lo mirarán con desprecio, pero el Señor se reirá de ell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después de esto se convertirán en cadáver sin hon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bjeto de vergüenza entre los muertos para siempr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los derribará cabeza abajo, sin dejarles habla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zarandeará desde los cimientos, y los arrasará hasta lo últim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ivirán en dolor y su recuerdo perecerá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icio: confusión de los impí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Se presentarán asustados por el recuento de sus pecad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s delitos los acusarán a la car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5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Aquel día el justo estará de pie sin temo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elante de los que lo hicieron sufrir y despreciaron sus trabajos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icio: para nosotros no salía el sol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Al verlo, se estremecerán de espanto y sorpres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no esperaban que se hubiera salva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dirán entre sí, arrepentidos, entre sollozos de angustia:</w:t>
        <w:tab/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Éste es aquél de quien un día nos reíam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coplas injuriosas, nosotros, insensat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 vida nos parecía una locura, y su muerte una deshonr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¿Cómo ahora lo cuentan entre los hijos de Di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omparte la herencia con los santos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Sí, nosotros nos salimos del camino de la verdad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nos iluminaba la luz de la justic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nosotros no salía el so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nos enredamos en los matorrales de la maldad y la perdici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corrimos desiertos intransitables, sin reconocer el camino del Seño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¿De qué nos ha servido nuestro orgull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é hemos sacado presumiendo de ricos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Todo aquello pasó como una sombra, como un correo veloz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como nave que surca agitadas agu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 que quede rastro de su travesía ni estela de su quilla en las ol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o como pájaro que vuela por el aire sin dejar vestigio de su pas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su aleteo azota el aire lev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y el aire, hendido por la fuerza estrepitosa de sus alas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da dividido y luego no queda señal de su rut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o como flecha disparada al blanc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yo surco en el aire inmediatamente se cierr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ifuminándose su estel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igual nosotros: nacimos y desaparecem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dejamos ni una señal de virtud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s malgastamos en nuestra maldad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Sí, la esperanza del impío es como paja que arrebata el vien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espuma ligera que la tempestad arrastr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disipa como humo al vien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sa como el recuerdo del huésped de un día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s justos viven eternamen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Los justos viven etername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ciben de Dios su recompensa, el Altísimo cuida de ell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Recibirán la noble corona, la rica diadema de manos del Señ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su derecha los cubrirá, con su brazo los defenderá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stirá la coraza de la justici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Tomará la armadura de su cel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creación será un arma para defenderse de sus enemig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 xml:space="preserve">vestirá la coraza de la justicia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pondrá como casco un juicio insobornabl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empuñará como escudo invencible su santi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afilará la espada de su ira incontenibl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universo peleará a su lado contra los insensat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Saldrán certeras ráfagas de ray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omo del arco bien tenso de las nubes, volarán hacia el blanc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la catapulta de su ira lanzará espeso pedrisc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s aguas del mar se embravecerán contra ell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ríos los inundarán sin pie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 xml:space="preserve">se levantará contra ellos un viento poderoso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los barrerá como un huracá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iniquidad arrasará toda la tierr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crímenes derrocarán los tronos de los soberanos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ordio: el poder les viene del Señor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6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scuchen, reyes, y entienda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prendan, gobernantes de todo el mun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pongan atención, ustedes los que dominan a los puebl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stán orgullosos de esa multitud de súbdit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el poder les viene del Señor, y la autoridad, del Altísim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él juzgará sus obras y examinará sus intencion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porque siendo ministros de su reino, no gobernaron rectame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guardaron la ley, ni obraron según la voluntad de D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Él vendrá sobre ustedes de manera repentina y terribl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a los poderosos los juzga implacablement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A los más humildes se los compadece y perdon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los poderosos serán examinados con rigo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 xml:space="preserve">Porque el Dueño de todos no retrocede ante nadie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lo intimida la grandez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él creó al pobre y al rico y se preocupa de todos por igua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pero a los poderosos les aguarda un riguroso exame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Se lo digo a ustedes, soberanos, a ver si aprenden sabiduría y no pecan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lang w:val="es-ES_tradnl"/>
        </w:rPr>
        <w:t>los que cumplen sensatamente su santa voluntad serán declarados sant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que se la aprendan encontrarán quien los defiend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 xml:space="preserve">Deseen, entonces, mis palabras;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búsquenlas ardientemente y serán instruidos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Sabiduría conduce al rein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La Sabiduría es luminosa y eterna, la ven sin dificultad los que la ama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que van buscándola, la encuentra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ella misma se da a conocer a los que la desea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Quien madruga por ella, no se cansa: la encuentra sentada a la puert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Meditar en ella es la perfección de la prudenc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se desvela por ella pronto estará libre de preocupacion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lla misma va de un lado a otro buscando a los que la merece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aborda benigna por los camin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es sale al paso en todo proyect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Su comienzo auténtico es un deseo de instrucció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afán por la instrucción es amo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el amor es la observancia de sus ley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custodia de las leyes es garantía de inmortali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la inmortalidad acerca a Di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por tanto, el deseo de la Sabiduría conduce al rein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Así que, si les gustan los tronos y los cetr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beranos de las nacion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speten la Sabiduría y reinarán eternament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Les voy a explicar lo que es la Sabiduría y cuál es su orige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sin ocultarles ningún secreto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 voy a remontar al comienzo de la creaci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ándola a conocer claramente, sin pasar por alto la verdad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No haré el camino con la podrida envid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no tiene nada que ver con la Sabidur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Muchedumbre de sabios salva al mun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rey prudente da bienestar al puebl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Por tanto, déjense instruir por mi discurso, y sacarán provecho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ngún rey empezó de otra manera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7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También yo soy un hombre mortal, igual que tod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ijo del primer hombre modelado en arcill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el vientre materno fue esculpida mi carn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tardé diez meses en tomar consistencia en su sangr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gracias al semen de mi padre y del placer que acompaña al sueñ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Al nacer, también yo respiré el aire comú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 caer en la tierra que todos pisa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trené mi voz llorando, igual que tod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me criaron con mimo, entre pañal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Ningún rey empezó de otra maner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idéntica es la entrada de todos en la vida e igual es la salid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Por eso supliqué y se me concedió la prudenc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nvoqué y vino a mí el espíritu de Sabidur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La preferí a cetros y tron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n comparación con ella tuve en nada la riquez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no la equiparé a la piedra más precios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todo el oro a su lado es un poco de aren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, junto a ella, la plata vale lo que el barr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la quise más que a la salud y la bellez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e propuse tenerla por luz, porque su resplandor no tiene ocas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Con ella me vinieron todos los bienes junt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sus manos había riquezas incontabl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de todas gocé, porque la Sabiduría las tra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unque yo no sabía que es la madre de tod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 xml:space="preserve">La aprendí sin malicia, la comparto sin envidia y no me guardo sus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iquez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porque es un tesoro inagotable para los hombres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que la adquieren se atraen la amistad de D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l don de su enseñanza los recomienda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Sabiduría me lo enseñó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 xml:space="preserve">Que me conceda Dios saber expresarme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ensar como corresponde a ese do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él es el guía a la Sabiduría y quien marca el camino a los sab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Porque en sus manos estamos nosotros y nuestras palabr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oda la prudencia y el talent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Él me otorgó un conocimiento infalible de los ser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conocer la trama del mundo y las propiedades de los element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el comienzo y el fin y el medio de los tiemp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s diversas posiciones del sol y el cambio de las estacion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los ciclos anuales y la posición de las estrell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la naturaleza de los animales y la furia de las fier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poder de los espíritus y las reflexiones de los hombr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s variedades de plantas y las virtudes de las raíc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todo lo sé; oculto o manifies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la Sabiduría, artífice del universo, me lo enseñó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flejo de la luz etern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 xml:space="preserve">En ella hay un espíritu inteligente, santo, único, múltiple, sutil, ágil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netrante, inmaculado, transparente, invulnerable, bondadoso, agu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 xml:space="preserve">independiente, benéfico, amigo del hombre, firme, seguro, sereno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que todo lo puede, que todo lo vigila, que en todos los espíritus penetra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los inteligentes, en los puros, en los sutilísim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La Sabiduría es más móvil que cualquier movimien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, en virtud de su pureza, lo atraviesa y lo penetra to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porque es exhalación del poder divi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manación purísima de la gloria del Omnipote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eso nada inmundo se le peg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Es reflejo de la luz etern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pejo nítido de la actividad de Dios e imagen de su bondad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Siendo una sola, todo lo puede; sin cambiar en nada, renueva el univers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, entrando en las almas buenas de cada generaci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a haciendo amigos de Dios y profet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pues Dios ama sólo a quien convive con la Sabidur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Es más bella que el sol y que todas las constelacion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parada a la luz del día, sale ganan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</w:rPr>
        <w:t>pues a éste lo releva la noch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entras que a la Sabiduría no la puede el mal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spacing w:before="57" w:after="0"/>
        <w:ind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position w:val="-4"/>
          <w:sz w:val="47"/>
        </w:rPr>
        <w:t>8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Se despliega con vigor de un extremo al otr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y gobierna el universo con acierto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pretendí como espos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La quise y la busqué desde muchach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pretendí como esposa, enamorado de su hermosur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 xml:space="preserve">Su unión con Dios realza su nobleza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la ama el que es Señor de tod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ella conoce los secretos de Dios y elige lo que él hac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Si la riqueza es un bien deseable en la vid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 es más rico que la Sabiduría, que lo realiza tod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Y si es la prudencia quien lo realiz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, sino la Sabiduría, es la autora de todo cuanto existe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Si alguien ama la justicia, las virtudes serán el fruto de sus esfuerz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maestra de templanza y prudencia, de justicia y fortalez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los hombres no hay en la vida nada más provechoso que est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Y si alguien ambiciona una rica experienc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la conoce el pasado y adivina el futur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abe los dichos ingeniosos y la solución de los enigm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prende de antemano los signos y prodig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desenlace de cada momento, de cada époc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Por eso decidí unir nuestras vid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guro de que sería mi consejera en la dich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i alivio en las preocupaciones y tristezas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Gracias a ella me elogiará la asamble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, aun siendo joven, me honrarán los ancian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en los juicios lucirá mi agudeza y seré la admiración de los monarc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si callo, estarán a la expectativa; si tomo la palabra, prestarán atenci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i me alargo hablando, se llevarán la mano a la boc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Gracias a ella alcanzaré la inmortalidad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ejaré a la posteridad un recuerdo impereceder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Gobernaré pueblos, someteré nacion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soberanos temibles se asustarán al oír mi nombr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el pueblo me mostraré bueno, y en la guerra, valeros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 xml:space="preserve">Al volver a casa, descansaré a su lado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su trato no produce amargu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 intimidad no deprime, sino que regocija y alegr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Esto es lo que yo pensaba y sopesaba en mi corazón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inmortalidad consiste en tener parentesco con la Sabidurí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su amistad es noble gozo; el trabajo de sus manos, riqueza inagotabl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 trato familiar, prudencia; conversar con ella, celebri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tonces me puse a buscarla, tratando de llevármela a cas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Yo era un niño bueno por naturaleza, dotado de un alma bondados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mejor dicho, siendo bueno, entré en un cuerpo sin manch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Al darme cuenta de que sólo me la ganaría si Dios me la otorgab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–y ya era un signo de prudencia saber el origen de este don–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 dirigí al Señor y le supliqué, diciendo de todo corazón: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184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víala desde el cielo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9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 xml:space="preserve">Dios de los padres, Señor de misericordia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que todo lo creaste con tu palabr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y con tu Sabiduría formaste al hombr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dominara todas tus criatur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gobernara el mundo con justicia y santidad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dministrara justicia rectamente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dame la Sabiduría que reina junto a ti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me excluyas de entre tus sierv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Porque soy siervo tuyo, hijo de tu sierv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hombre débil y de existencia breve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ncapaz de entender el derecho y la ley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Por perfecto que sea un hombr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le falta tu Sabiduría, no valdrá nad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Tú me has elegido como rey de tu puebl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jefe de tus hijos e hij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me encargaste construirte un templo en tu monte sant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 altar en la ciudad de tu morad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pia del santuario que fundaste al principi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Contigo está la Sabiduría, que conoce tus obr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tu lado estaba cuando hiciste el mun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la sabe lo que a ti te agrada, lo que responde a tus mandamient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lang w:val="es-ES_tradnl"/>
        </w:rPr>
        <w:t>Envíala desde el cielo sagrado, mándala desde tu trono glorios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esté a mi lado y trabaje conmig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señándome lo que te agrad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Ella, que todo lo sabe y lo comprend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e guiará prudentemente en mis empres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e custodiará con su glori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así aceptarás mis obras, juzgaré a tu pueblo con justici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ré digno del trono de mi padr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Porque, ¿qué hombre conoce los planes de Dios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comprende lo que Dios quiere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Los pensamientos de los mortales son mezquin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uestros razonamientos son insegur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porque el cuerpo mortal es un peso para el alm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a tienda terrestre abruma la mente que reflexion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A duras penas adivinamos lo que hay en la tierr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n trabajo encontramos lo que está a nuestro alcance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podrá rastrear las cosas del cielo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¿Quién conocerá tu designio, si tú no le das la Sabidurí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viando tu santo espíritu desde el cielo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Sólo así fueron rectos los caminos de los que están sobre la tier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sí los hombres aprendieron lo que te agrada y la Sabiduría los salvó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156" w:after="14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Sabiduría salvó al justo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spacing w:lineRule="exact" w:line="233"/>
        <w:ind w:hanging="0"/>
        <w:rPr/>
      </w:pPr>
      <w:r>
        <w:rPr>
          <w:rFonts w:cs="Tahoma" w:ascii="Tahoma" w:hAnsi="Tahoma"/>
          <w:b/>
          <w:position w:val="-4"/>
          <w:sz w:val="47"/>
        </w:rPr>
        <w:t>10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la fue quien protegió al primer formado, padre del mun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3"/>
        <w:rPr>
          <w:rFonts w:ascii="Tahoma" w:hAnsi="Tahoma" w:cs="Tahoma"/>
        </w:rPr>
      </w:pPr>
      <w:r>
        <w:rPr>
          <w:rFonts w:cs="Tahoma" w:ascii="Tahoma" w:hAnsi="Tahoma"/>
        </w:rPr>
        <w:t>único creado, y lo liberó de su pec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3"/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y le dio el poder de dominarlo tod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Se apartó de ella el criminal lleno de i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 furia fratricida le acarreó la ruin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Por su culpa vino el diluvio a la tierra, y otra vez la salvó la Sabidurí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guiando al justo en un simple tabló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 xml:space="preserve">Cuando los pueblos, unidos en la maldad,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fueron confundidos ella se fijó en el just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 preservó irreprochable ante Di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anteniéndolo entero sin ablandarse ante su hij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Cuando la aniquilación de los impíos, ella puso a salvo al just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capado del fuego llovido sobre las cinco ciudad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testimonio de aquella maldad, aún está el desierto humea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árboles frutales de cosechas prematur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a estatua de sal que se levanta, monumento a un alma que no creyó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 xml:space="preserve">Por haberse apartado de la Sabiduría,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uvieron la desgracia de no conocer el bie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demás dejaron a la historia un recuerdo de su insensatez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su mal paso no quedara ocult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La Sabiduría en cambio, sacó de apuros a sus servidor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lang w:val="es-ES_tradnl"/>
        </w:rPr>
        <w:t>Al justo que escapaba de la ira de su herman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 condujo por sendas llan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e mostró el reino de Dios y le dio a conocer las cosas sant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io éxito a sus tareas e hizo fecundos sus trabaj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lo protegió contra la codicia de los explotadores y lo enriqueció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lo defendió de sus enemigos y lo puso a salvo de sus ataqu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e dio la victoria en la dura batall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supiera que la piedad es más fuerte que nad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No abandonó al justo vendido, sino que lo libró del pecad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bajó con él al calabozo y no lo dejó en la prisió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asta entregarle el cetro real y poder sobre sus opresor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mostró la falsedad de sus calumniadores y le concedió gloria etern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Al pueblo santo, a la raza irreprochable, lo libró de la nación opresor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entró en el alma del servidor de Di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hizo frente a reyes temibles con sus prodigios y señal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Dio a los santos la recompensa de sus trabaj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s condujo por un camino maravillos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fue para ellos sombra durante el día y resplandor de astros por la noch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Los hizo atravesar el Mar Rojo y los guió a través de aguas caudalos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 xml:space="preserve">sumergió a sus enemigos,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uego los sacó a flote de lo profundo del Abism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lang w:val="es-ES_tradnl"/>
        </w:rPr>
        <w:t>Por eso los justos despojaron a los impí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antaron, Señor, un himno a tu santo Nombr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3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elebrando a coro tu brazo victorios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porque la Sabiduría abrió la boca de los mud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oltó la lengua de los niños.</w:t>
      </w:r>
    </w:p>
    <w:p>
      <w:pPr>
        <w:pStyle w:val="Parttitle"/>
        <w:tabs>
          <w:tab w:val="clear" w:pos="720"/>
          <w:tab w:val="left" w:pos="369" w:leader="none"/>
          <w:tab w:val="left" w:pos="921" w:leader="none"/>
        </w:tabs>
        <w:spacing w:before="34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ICIOS HISTÓRICOS I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113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icio del agua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11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Coronó con el éxito sus obras por medio de un santo profet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Atravesaron un desierto inhóspito, acamparon en terrenos intransitad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hicieron frente a ejércitos hostiles y rechazaron a sus adversari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Tuvieron sed y te invocaron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una roca áspera les dio agua y les sanó la sed una piedra dur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 xml:space="preserve">Con lo que sus enemigos eran castigados,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los, en el apuro, eran favorecid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A cambio del caudal permanent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un río enturbiado por la mezcla de sangre y agu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–castigo del decreto infanticida– les diste sin esperarlo agua abunda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para que aprendieran, por la sed pasad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ómo habías castigado a sus adversari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 w:before="28" w:after="0"/>
        <w:ind w:left="567" w:hanging="454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En efecto, cuando sufrían una prueba, aunque corregidos con misericord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prendían los tormentos de los impíos, al ser juzgados con ir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lang w:val="es-ES_tradnl"/>
        </w:rPr>
        <w:t>porque a los tuyos los probaste como padre que reprend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a los otros, como rey inexorable, los examinaste y condenast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2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Ausentes y presentes se consumían por igual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un doble pesar se apoderó de ellos y gemían, recordando el pasad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cuando comprendieron que sus propios castig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ran un bien para los otros, reconocieron allí al Seño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2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 xml:space="preserve">Al que antes expusieron y luego rechazaron burlándose de él,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 final de los sucesos lo admiraro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 sufrir una sed distinta de aquella de los justos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156" w:after="57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icio de los animal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 xml:space="preserve">Su mentalidad insensata y depravada los extravió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sta el punto de rendir culto a reptiles sin razón y viles alimañ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ú te vengaste enviando contra ellos un sinfín de animales sin raz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para que aprendieran que en el pecado está el castig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Bien que podía tu mano omnipote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de materia sin forma había creado el mun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ltar contra ellos osos a manadas o bravos leon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o especies nuevas de animales recién creados, ferocísim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que lanzasen resoplidos llameantes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despidiesen una humareda pestile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cuyos ojos echasen chispas terribl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bestias que no sólo podían aniquilarlos con su poder maléfic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o que podían exterminarlos con su aspecto terrorífic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Aun sin esto, ellos podían haber caído de un solo sop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seguidos por la justicia, barridos por tu soplo poderos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tú todo lo tenías predispuesto con peso, número y medid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Desplegar todo tu poder está siempre a tu alcanc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 puede resistir la fuerza de tu braz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Porque el mundo entero es ante ti como grano de arena en la balanz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gota de rocío mañanero que cae sobre la tierr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Pero te compadeces de todos, porque todo lo pued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ierras los ojos a los pecados de los hombres para que se arrepienta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Amas a todos los seres y no aborreces nada de lo que has hech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hubieras odiado alguna cosa, no la habrías crea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Y, ¿cómo subsistirían las cosas si tú no lo hubieses querid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Cómo conservarían su existencia si tú no las hubieses llamad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Pero a todos perdonas, porque son tuyos, Señor, amigo de la vida.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spacing w:lineRule="exact" w:line="232" w:before="170" w:after="0"/>
        <w:ind w:hanging="0"/>
        <w:rPr>
          <w:rFonts w:ascii="Tahoma" w:hAnsi="Tahoma" w:cs="ZapfHumnst Bd BT"/>
          <w:sz w:val="19"/>
          <w:szCs w:val="19"/>
        </w:rPr>
      </w:pPr>
      <w:r>
        <w:rPr>
          <w:rFonts w:cs="Tahoma" w:ascii="Tahoma" w:hAnsi="Tahoma"/>
          <w:b/>
          <w:position w:val="-4"/>
          <w:sz w:val="47"/>
        </w:rPr>
        <w:t>12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Todos llevan tu soplo incorruptible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0" w:after="71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190" w:before="0" w:after="57"/>
        <w:rPr>
          <w:rFonts w:ascii="Tahoma" w:hAnsi="Tahoma" w:cs="ZapfHumnst Bd BT"/>
          <w:b/>
          <w:b/>
          <w:sz w:val="19"/>
          <w:szCs w:val="19"/>
          <w:lang w:val="es-ES_tradnl"/>
        </w:rPr>
      </w:pPr>
      <w:r>
        <w:rPr>
          <w:rFonts w:cs="ZapfHumnst Bd BT" w:ascii="Tahoma" w:hAnsi="Tahoma"/>
          <w:b/>
          <w:sz w:val="19"/>
          <w:szCs w:val="19"/>
          <w:lang w:val="es-ES_tradnl"/>
        </w:rPr>
        <w:t>Los canane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 xml:space="preserve">Por eso corriges poco a poco a los que caen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s recuerdas su pecado y los reprend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se conviertan y crean en ti, Seño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A los antiguos pobladores de tu santa tierr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los aborreciste por sus odiosas práctic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itos sacrílegos y actos de mag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crueles sacrificios de criatur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banquetes canibalescos de vísceras y sangre human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ellos, que practicaban tales rit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padres asesinos de vidas indefens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cidiste eliminarlos por medio de nuestros padr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para que tu tierra predilect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cogiera a la digna colonia de los hijos de D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Pero aun a ésos, como hombres que era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los perdonaste y les enviaste, como avanzada de tu ejército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vispas para exterminarlos poco a poc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 xml:space="preserve">Bien que podías haber entregado a los impíos en manos de los justos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batalla campal, o haberlos aniquilado de una vez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medio de fieras terribles, o con una severa orden de man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pero, castigándolos poco a poco, les diste ocasión de arrepentirs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abiendo que eran malos por naturaleza, perversos de nacimien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que su manera de ser no cambiaría nunc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Eran raza maldita desde su orige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les perdonaste los delitos porque tuvieras miedo a nadi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Porque, ¿quién puede decirte: qué has hech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 protestará contra tu sentencia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 te denunciará por el extermini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las naciones que tú has cread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 se levantará contra ti para defender a los injustos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Además, fuera de ti, no hay otro dios al cuidado de tod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puedas mostrar que no juzgas injustamen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no hay rey ni soberano que pueda desafiarte por haberlos castiga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Eres justo, gobiernas el universo con justicia y juzgas indigno de tu pode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denar a quien no merece castig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Porque tu poder es el principio de la justici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ser dueño de todos te hace perdonarlos a tod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Ante el que no cree en la perfección de tu poder despliegas tu fuerz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onfundes la imprudencia de aquellos que la conoce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pero tú, dueño de tu fuerza, juzgas con moderaci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s gobiernas con mucha indulgenc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cer uso de tu poder está a tu alcance cuando quier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Actuando así, enseñaste a tu pueblo que el hombre justo debe ser human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 xml:space="preserve">e infundiste a tus hijos la esperanza,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dejas arrepentirse a los que peca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lang w:val="es-ES_tradnl"/>
        </w:rPr>
        <w:t>Si a los enemigos de tus hijos, reos de muer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castigaste con tanto miramiento e indulgenc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ándoles tiempo y ocasión de arrepentirse de sus culp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¿con cuánta mayor consideración juzgarás a tus hij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cuyos padres prometiste favores con juramentos y alianzas?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icio de burl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A nosotros nos instruyes azotando mil veces a nuestros enemig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nosotros, a la hora de juzgar pensemos en tu benevolenci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uando nos toque ser juzgados esperemos misericordi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A los necios que vivieron una vida depravad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torturaste con sus propios ídol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se extraviaron muy lejos por el camino del err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eniendo por dioses a los animales más viles y repugnant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jándose engañar como niños sin inteligenc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por eso, como a niños que no razona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s enviaste un castigo que los puso en ridícul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Los que no escarmentaron con semejante correcci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endrían que sufrir un juicio digno de D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Al ser castigados por aquellos mismos a los que tenían por dios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–y los habían hecho sufrir e irritarse–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brieron los ojos y reconocieron como Dios verdader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 que antes no habían querido conoce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eso les sobrevino el peor de los castig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rttitle"/>
        <w:tabs>
          <w:tab w:val="clear" w:pos="720"/>
          <w:tab w:val="left" w:pos="369" w:leader="none"/>
          <w:tab w:val="left" w:pos="921" w:leader="none"/>
        </w:tabs>
        <w:spacing w:before="156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IDOLATRÍA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cinados por la hermosura del universo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13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 xml:space="preserve">Eran naturalmente faltos de inteligencia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odos los hombres que ignoraban a D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fueron incapaces de conocer al que 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tiendo de las cosas buenas que están a la vist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reconocieron al artífice fijándose en sus obr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sino que tuvieron por dioses al fuego, al viento, al aire lev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las órbitas astrales, al agua impetuos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las lumbreras celestes, regidoras del mun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Si fascinados por su hermosura los creyeron dios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pan cuánto los aventaja su Dueñ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los creó el autor de la bellez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y si los asombró su poder y actividad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alculen cuánto más poderoso es quien los hiz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pues, partiendo de la grandeza y belleza de las criatur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puede reflexionar y llegar a conocer al que les dio el se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Con todo, a éstos poco se les puede echar en ca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pues tal vez andan extraviados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buscando a Dios y queriéndolo encontra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en efecto, dan vueltas a sus obras, las explora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apariencia los subyuga, porque es bello lo que ve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Pero ni siquiera éstos tienen excus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porque si lograron saber tanto que fueron capaces de investigar el univers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cómo no encontraron antes a su Dueño?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Ídolos de mader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Son unos infelices los que ponen su esperanza en cosas muert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que llamaron dioses a las obras de sus manos human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 oro y la plata labrados con arte y a figuras de animal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a una piedra sin valor, obra de una mano antigu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Tomemos como ejemplo a un carpintero: tala un árbol fácil de maneja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 descorteza con maña y, aplicándose a su oficio con destrez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ce un objeto útil para necesidades de la vid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las astillas que le sobran las gasta preparando la comida, y se sac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pero queda todavía un resto que para nada sirv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 palo retorcido y nudoso; lo agarra y lo talla en sus ratos de oci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entretiene dándole forma hábilme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sta sacar la imagen de un hombr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o lograr el parecido de un animal despreciable; lo cubre de bermell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 pinta de rojo todo el cuerpo y recubre así sus imperfeccion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 xml:space="preserve">le prepara un lugar adecuado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 coloca en la pared, sujetándolo con una abrazader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Sabiendo que no puede valerse por sí mism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oma sus precauciones para que no se caig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una imagen y necesita ayud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Luego le reza por sus bienes, su boda y los hij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 sonrojarse de acudir a un ser sin vid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mplora la salud de un ser débi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ruega por la vida a un muerto, solicita ayuda al más torp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 buen viaje a quien ni de sus pies puede servirs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para sus negocios y trabajos y el éxito feliz de sus tare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ide ayuda al que menos vigor tiene en las man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14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Otros, al hacerse a la mar, dispuestos a atravesar las encrespadas ol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vocan a un madero más frágil que la embarcación que los transport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Ésta la proyectó el afán de lucro y la armó la habilidad técnic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 xml:space="preserve">pero es tu providencia quien la guía, Padre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tú trazaste un camino en el mismo mar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a senda segura entre las ol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demostrando que puedes salvar de todo ries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se embarquen aun los inexpert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No quieres que sean inútiles las obras de tu Sabidurí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eso los hombres confían sus vidas a un madero insignifica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ruzando el oleaje en una balsa, llegan sanos y salv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En efecto, cuando al principio perecieron los soberbios gigant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esperanza del mundo se refugió en una bals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, guiada por tu mano, transmitió la semilla de la vida a los sigl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Bendita la madera que se emplea rectame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pero maldito el ídolo hecho por manos humanas y quien lo hiz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éste por haberlo fabricado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quél porque, siendo corruptible, fue considerado d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Porque Dios aborrece igualmente al impío y su impie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también la obra será castigada con su auto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También a los ídolos de los gentiles se les pedirá cuenta por est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porque, entre las criaturas de Dios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han convertido en algo detestabl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ropiezo para las almas de los hombr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rampa para los pies de los necios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ind w:right="158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igen de la idolatría: la desgracia y el pode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El principio de la inmoralidad arranca de proyectar ídol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invención trajo la corrupción de la vid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Porque ni existían desde el principio ni existirán eternamen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en efecto, entraron en el mundo por la vanidad de los hombr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or eso tienen marcado un fin repentin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Un padre, desconsolado por un luto prematur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ce una imagen del hijo difun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 que antes era un hombre muer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hora lo venera como un di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 instituye misterios e iniciaciones para sus subordinad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más tarde, con el tiempo, esta impía costumbre se arraig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observa como ley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También por decreto de los soberanos se daba culto a sus estatu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los hombres, viviendo lejos, no podían venerarlos en person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presentaron a la persona remot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ciendo una imagen visible del rey vener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sí, mediante esta diligencia, se adulaba al ausen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si estuviera present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Luego la ambición del artist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omovió este culto, atrayendo aun a los que lo ignoraba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en efecto, queriendo tal vez halagar al potent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xageró con arte la belleza de la image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y la gente, atraída por el encanto de la ob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juzga ahora digno de adoraci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 que poco antes veneraba como hombr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Este hecho resultó una trampa para el mund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a que los hombres, bajo el yugo de la desgracia y del pode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impusieron el nombre incomunicable a la piedra y al leño. 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secuencias de la idolatrí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Pero no les bastó equivocarse en el conocimiento de D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o que, metidos en la guerra cruel de la ignoranc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aludan a esos males con el nombre de paz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En efecto, practican ritos en los que matan a niñ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celebran cultos misteriosos, o realizan locas orgías de extraño ritua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ya no conservan pura ni la vida ni el matrimoni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o que unos a otros se acechan para eliminars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se humillan con sus adulter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En todas partes reina la confusión: sangre y crimen, robo y engañ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rrupción, infidelidad, revueltas y falsos jurament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confusión de los valores, olvido de la gratitud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taminación de las almas, perversiones sexual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sórdenes matrimoniales, adulterio e inmoralidad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Porque el culto a los ídolos que no son nad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principio, causa y fin de todos los mal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en efecto, o celebran fiestas en las que se pierde el juici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o profetizan falsedades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viven en la injusticia, o juran en falso con facili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como confían en ídolos sin vid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emen que el jurar en falso les ocasione ningún dañ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</w:rPr>
        <w:t>Será doble la condena que les caig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tener una falsa idea de Dios, al estar pendientes de los ídol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or jurar contra la verdad y la justicia, despreciando la santi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porque no es el poder de aquellos por quienes se ju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o el justo castigo reservado a los pecador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ien persigue siempre las transgresiones de los injustos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ocerte a ti es justicia perfecta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15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Pero tú, Dios nuestro, eres bueno y fie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ienes mucha paciencia y gobiernas el universo con misericordi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Aunque pequemos, somos tuyos, reconocemos tu pode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no pecaremos, sabiendo que te pertenecem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Conocerte a ti es justicia perfect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reconocer tu poder es la raíz de la inmortalidad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No nos extraviaron las malas artes inventadas por los hombr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ni el trabajo estéril de los pintores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–figuras embadurnadas de muchos colores–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su contemplación apasiona a los nec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se entusiasman con la imagen sin aliento de un ídolo muert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Están enamorados del mal y son dignos de tales esperanz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nto los autores como los entusiastas y los adoradores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Ídolos de barr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Un alfarero se esfuerza amasando y reblandeciendo la arcill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oldea cacharros para nuestro servici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con la misma arcilla modela por igual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asijas destinadas a menesteres nobles o innobl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destino de cada una lo decide el alfarer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Luego, con malas artes, modela con la misma arcilla un dios fals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poco antes nació de la tierr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n breve va adonde lo sacaro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le reclamen la deuda de su alm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Pero no le preocupa que tenga que morir y que su vida sea cort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o que compite con orfebres y plateros, imita a los escultores en bronc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enorgullece en modelar figuras engaños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Su mente es ceniza; su esperanza, más mezquina que el barr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vida vale menos que la arcill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pues no reconoció a quien lo modeló a é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 infundió un alma activa y le sopló aliento de vid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sino que consideró la vida como un jue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existencia como una feria de negocios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y que sacar partido –decía– de lo que sea, hasta del mal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Éste más que nadie sabe que pec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fabrica con materia terrosa vasijas frágiles y estatuas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imales divinizad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jc w:val="both"/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Pero los más faltos de inteligencia, y más infelices que el alma de un niñ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on los enemigos que oprimieron a tu pueb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porque tuvieron por dioses a todos los ídolos de los gentil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yos ojos no les sirven para ver, ni la nariz para respira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las orejas para oír, ni los dedos de las manos para toca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s pies no sirven para anda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Porque los hizo el hombre, los modeló un ser de aliento presta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ingún hombre puede modelar un dios a su semejanz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siendo mortal, sus manos pecadoras producen un cadáve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vale más él que los objetos que ado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ues él tiene vida, los otros jamá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También dan culto a los animales más odios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en cuanto a estupidez, son peores que los otr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no tienen ninguna belleza que los haga atractiv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–cosa que sucede con otros animales–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no que se quedaron sin la aprobación de Dios y sin su bendició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b/>
          <w:b/>
          <w:bCs/>
          <w:sz w:val="22"/>
          <w:szCs w:val="22"/>
          <w:lang w:val="es-ES_tradnl"/>
        </w:rPr>
      </w:pPr>
      <w:r>
        <w:rPr>
          <w:rFonts w:cs="Korinna" w:ascii="Tahoma" w:hAnsi="Tahoma"/>
          <w:b/>
          <w:bCs/>
          <w:sz w:val="22"/>
          <w:szCs w:val="22"/>
          <w:lang w:val="es-ES_tradnl"/>
        </w:rPr>
      </w:r>
    </w:p>
    <w:p>
      <w:pPr>
        <w:pStyle w:val="Parttitle"/>
        <w:tabs>
          <w:tab w:val="clear" w:pos="720"/>
          <w:tab w:val="left" w:pos="369" w:leader="none"/>
          <w:tab w:val="left" w:pos="921" w:leader="none"/>
        </w:tabs>
        <w:spacing w:before="156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ICIOS HISTÓRICOS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dornices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16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Por eso recibieron el castigo mereci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orturados por una plaga de pequeños animal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 xml:space="preserve">Frente a ese castigo, a tu pueblo lo favoreciste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, para satisfacer su apeti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s proporcionaste codornices, manjar desusa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así, mientras los otros, aunque hambrientos, perdían el apetito natura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squeados por los bichos que les habías envi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éstos, después de pasar un poco de necesidad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repartían un manjar desusa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Porque era justo que a aquellos opresores les sobrevinier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a necesidad sin salid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 éstos se les mostrara sólo cómo eran torturados sus enemigos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icio de las serpient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Así cuando les sobrevino la terrible furia de las fier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orían mordidos por serpientes huidiz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u ira no duró hasta el fina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para que escarmentaran, se les asustó un poc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tenían un emblema de salud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recordatorio del mandato de tu ley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en efecto, el que se volvía hacia él sanab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en virtud de lo que veía, sino gracias a ti, Salvador de tod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Así convenciste a nuestros enemigos de que eres tú quien libra de todo mal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a ellos los mataron a picaduras alacranes y mosc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n que hubiera remedio para sus vid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tenían merecido este castig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lang w:val="es-ES_tradnl"/>
        </w:rPr>
        <w:t>a tus hijos, en cambio, ni los colmillos de culebras venenosas los pudiero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acudió a sanarlos tu misericord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Las mordeduras les recordaban tus palabras –y enseguida sanaban–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no cayeran en profundo olvid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quedaran sin experimentar tu acción benéfic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Y no los sanó hierba ni ungüento algun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no tu palabra, Señor, que lo sana tod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Porque tú tienes poder sobre la vida y la muer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levas a las puertas del infierno y haces regresa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el hombre, en cambio, aunque con su maldad dé muer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 xml:space="preserve">no hace volver el espíritu una vez que se fue,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libera el alma ya recibida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icio del fuego y el aliment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Imposible escapar de tu man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a los impíos que no querían conocerte los azotaste con tu brazo vigoros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los perseguían lluvias desconocidas y pedriscos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ormentas implacables, y el fuego los devoró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y lo más sorprendente: en el agua, que todo lo apaga, ardía más el fue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l universo combate a favor de los just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unas veces se amansaba la llam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no quemar a los animales enviados contra los impí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, viéndolos, comprendieran que el juicio de Dios los perseguí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 xml:space="preserve">pero otras veces, aun en medio del agua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llama ardía con más fuerza que el fue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destruir la cosecha de una tierra malvad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A tu pueblo, por el contrario, lo alimentaste con manjar de ángel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oporcionándole gratuitamente, desde el cie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n a punto, de mil sabores, a gusto de tod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este sustento tuyo demostraba a tus hijos tu dulzu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servía al deseo de quien lo tomab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convertía en lo que uno quer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Nieve y hielo aguantaban el fuego sin derretirs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se supiera que el fuego –ardiendo en medio de la granizad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entelleando bajo el aguacero– aniquilaba los frutos de los enemig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pero él mismo, en otra ocasión, se olvidó de su propio pode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los justos se alimentara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Porque la creación, sirviéndote a ti, su Cread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spliega su energía para castigar a los malvad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calma para beneficiar a los que confían en ti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Por eso también entonces, tomando diversas form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taba al servicio de tu generosidad, que da alimento a tod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acuerdo con el deseo de los que te suplicaba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para que aprendieran tus hijos queridos, Señ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no alimenta al hombre la variedad de frut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o que es tu palabra quien mantiene a los que creen en ti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Porque lo que el fuego no devoró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derritió simplemente calentado por un fugaz rayo de so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para que se supiera que es precis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adrugar más que el sol para darte gracias, y rezar al clarear el alb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ya que la esperanza de los ingratos se derretirá como escarcha invernal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escurrirá como agua sin provecho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icio de las tinieblas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17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Tus juicios son grandiosos e inexplicabl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r eso las almas que no aprenden se extraviaro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Pensaban los malvados que oprimían a la nación sant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entras ellos permanecían prisioneros de las tiniebl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el calabozo de una larga noche, recluidos bajo sus tech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xcluidos de la eterna providenci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Creían pasar inadvertid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sus pecados encubiertos bajo el tupido velo del olvi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fueron dispersados, presa de un terrible mie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bresaltados por vision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Porque ni el rincón que los escondía los salvaguardaba del mie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tumbaban a su alrededor ruidos aterrador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les aparecían tétricos fantasmas de lúgubres rostr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No había fuego bastante para iluminarl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el resplandor brillante de los astr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graban iluminar aquella noche siniestr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Para ellos brillaba solamente una fogata espeluznante que ardía por sí sol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ra tal el miedo, que cuando la visión desaparecía de su vist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odavía les parecía más terribl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Los trucos de la magia habían fracasad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 alarde de ciencia sufría un descalabro vergonzos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 xml:space="preserve">porque los que se comprometían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expulsar del alma enferma terrores y sobresalt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decían ellos mismos un pánico ridícul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Aunque nada inquietante les metiera mie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orrorizados por el paso de alimañas y el silbido de reptil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lang w:val="es-ES_tradnl"/>
        </w:rPr>
        <w:t xml:space="preserve">sucumbían temblando, negándose a mirar el aire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l que nadie puede escapa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Pues la maldad de por sí es cobarde y se condena a sí mism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corralada por la conciencia se imagina siempre lo pe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 xml:space="preserve">porque el miedo no es otra cosa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la renuncia a los auxilios que da la reflexión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siendo menor la esperanz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ás grave se le hace la causa de la tortur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 xml:space="preserve">Durante aquella noche insoportable,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alida de los rincones del impotente Abis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ientras dormían el mismo sueñ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o los perseguían monstruosos espectr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o al darse por vencidos quedaban paralizad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los invadió un miedo repentino e inesperad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Así, todo el que allí caía, quienquiera que fues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daba encarcelado, recluido en una prisión sin barrot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fuese labrador o pastor u obrero que trabajara en lugares solitari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fría, sorprendido, el castigo inevitabl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porque a todos amarraba la misma cadena de tiniebl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 xml:space="preserve">El silbido del viento,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canto melodioso de las aves en la espesura de las ram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cadencia del agua fluyendo impetuos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el golpe seco de las rocas al precipitars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invisible carrera de los animales retozan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rugido de las bestias más feroc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eco retumbante en las cavernas de los mont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dejaba paralizados de terro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lang w:val="es-ES_tradnl"/>
        </w:rPr>
        <w:t>El mundo entero, iluminado por una luz radia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 entregaba sin trabas a sus tare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sobre ellos solos se cernía una noche agobia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imagen de las tinieblas que los esperab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ellos eran para sí mismos más insoportables que las tiniebl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18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Tus santos, en cambio, tenían una luz magnífic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os otros, que oían sus voces sin ver su figu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felicitaban por no haber padeci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 xml:space="preserve">les daban las gracias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no se desquitaban de los malos tratos recibid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edían perdón por haber estado enemistad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Entonces les proporcionaste una columna de fueg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los guiara en el viaje desconoci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 sol inofensivo, para su viaje glorios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Los otros merecían quedarse sin luz, prisioneros de las tiniebl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haber tenido recluidos a tus hij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iban a transmitir al mundo la luz incorruptible de tu ley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icio de los primogénit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Cuando decidieron matar a los niños de los sant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–y se salvó uno sólo, abandonado–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castigo les arrebataste sus hijos en mas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eliminaste a todos juntos en las aguas enfurecid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Aquella noche se les anunció de antemano a nuestros padr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para que tuvieran ánimo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 conocer con certeza la promesa de que se fiaba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Tu pueblo esperaba ya la salvación de los just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perdición de los enemig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pues con una misma acción castigabas a los adversari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s honrabas llamándonos a ti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Los piadosos, hijos de los buen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frecían sacrificios a escondid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, de común acuerdo, se imponían esta ley sagrad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todos los santos serían solidarios en los peligros y en los bien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mpezaron a entonar las alabanzas de los padr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Les hacían eco los gritos destemplados de los enemig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propagaban los gritos lastimeros del duelo por sus hij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idéntico castigo sufrían el esclavo y el am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hombre del pueblo y el rey padecían lo mism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 xml:space="preserve">todos sin distinción tenían muertos innumerables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íctimas de la misma muer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vivos no daban abasto para enterrarl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n un momento pereció lo mejor de su raz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Aunque la magia los había hecho desconfiar de to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el exterminio de los primogénit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fesaron que el pueblo aquel era hijo de D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Un silencio sereno lo envolvía todo, y al mediar la noche su carre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tu palabra todopoderosa se abalanzó, como guerrero implacabl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sde el trono real de los cielos al país condena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llevaba la espada afilada de tu orden terminan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detuvo y lo llenó todo de muer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isaba la tierra y tocaba el ciel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Entonces, de repente, los sobresaltaron terribles pesadill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asaltaron temores imprevist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tirados, medio muertos, cada uno por su l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anifestaban la causa de su muer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pues sus sueños turbulentos los habían preveni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no perecieran sin conocer el motivo de su desgracia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piaci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También a los justos los alcanzó la prueba de la muer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n el desierto tuvo lugar una gran matanz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no duró mucho la ir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porque un varón intachable se lanzó en su defens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anejando las armas de su ministeri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oración y el incienso expiatori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izo frente a la cólera y puso fin a la catástrof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mostrando ser ministro tuy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 xml:space="preserve">venció la indignación no a fuerza de músculos ni empuñando las armas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o que rindió con la palabra al que traía el casti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cordándole los pactos y promesas hechos a los padr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Cuando ya se amontonaban los cadáveres, unos encima de otr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plantó en medio y atajó el golp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rtándole el paso hacia los que aún vivía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Pues en su vestidura de tela estaba el mundo enter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esplendor de los padr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las cuatro hileras de piedras tallad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u majestad en la diadema de su cabez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Ante esto, el exterminador retrocedió atemoriza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a sola prueba de tu ira bastaba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icio del Mar Rojo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19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Pero sobre los impíos descargó hasta el fin una ira despiadad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rque Dios ya sabía lo que iban a hacer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que los dejarían marchar y los apurarían para que se fuera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luego, cambiando de parecer, los perseguiría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En efecto, antes de terminar los funeral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lorando junto a las tumbas de los muert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ramaron otro plan insensa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 los que habían expulsado con súplic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perseguían como fugitiv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Hasta este extremo los arrastró una merecida fatalidad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hizo olvidarse del pas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para que completaran con un nuevo castigo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 que a sus tormentos faltab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y, mientras tu pueblo realizaba un viaje sorprende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oparan ellos con una muerte insólit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Porque la creación entera, cumpliendo tus órden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ambió radicalmente su naturaleza para guardar sin daño a tus hij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Se vio la nube dando sombra al campamen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tierra firme surgiendo donde antes había agu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Mar Rojo convertido en camino despeja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violento oleaje hecho una llanura verd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por allí pasaron, en formación compact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que iban protegidos por tu ma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esenciando prodigios asombros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Retozaban como potros y saltaban de alegría como corder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abándote a ti, Señor, su libertado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Aún tenían en la memoria todo lo del destierr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ómo la tierra, y no los animales, produjo mosquit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ómo, en vez de especies acuáticas, el río vomitó cantidad de ran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Más tarde vieron también un nuevo modo de nacer los pájar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, acuciados por el apetito, pidieron delicados manjar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pues, para satisfacerlos, salieron codornices del mar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198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clavizaron a unos emigrant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Y a los pecadores les sobrevinieron los castig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sin el previo aviso de retumbantes truen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justamente sufrían por sus propios delit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haber odiado cruelmente a los extranjer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Sí, hubo quien negó hospitalidad a unos visitantes desconocid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éstos esclavizaron a unos extranjeros que eran bienhechor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Más aún: qué castigo no les tocará a aquell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haber recibido hostilmente a los extranjer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pero éstos, después de agasajarlos a su llegad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tenían ya los mismos derech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maltrataron con trabajos inhuman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Y también los hirió la ceguera, como aquellos otros, a la puerta del jus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envueltos en una densa oscuridad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buscaban a tientas la entrada de su casa.</w:t>
      </w:r>
    </w:p>
    <w:p>
      <w:pPr>
        <w:pStyle w:val="Subhead2"/>
        <w:tabs>
          <w:tab w:val="clear" w:pos="720"/>
          <w:tab w:val="left" w:pos="369" w:leader="none"/>
          <w:tab w:val="left" w:pos="921" w:leader="none"/>
        </w:tabs>
        <w:spacing w:before="198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amorfosis de la creaci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Los elementos se armonizan entre sí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como en el arpa los sonidos modifican la clase de ritmo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servando siempre el mismo ton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sto es lo que puede deducirse de lo que pasó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pues los seres terrestres se volvían acuátic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que nadan, se paseaban por la tierr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el fuego acrecentaba su propia fuerza en el agu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agua olvidaba su poder de apaga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 xml:space="preserve">las llamas, por el contrario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no quemaban las carnes de los débiles animales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por allí merodeaba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derretían aquella especie de manjar divino, cristalino y solubl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Porque en todo, Señor, has engrandecido y glorificado a tu pueb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unca y en ningún lugar dejaste de asistirlo y socorrerl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orin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ZapfHumnst Bd BT">
    <w:charset w:val="00"/>
    <w:family w:val="auto"/>
    <w:pitch w:val="variable"/>
  </w:font>
  <w:font w:name="ZapfHumnst BT">
    <w:charset w:val="00"/>
    <w:family w:val="auto"/>
    <w:pitch w:val="variable"/>
  </w:font>
  <w:font w:name="B Folio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rFonts w:ascii="Tahoma" w:hAnsi="Tahoma" w:cs="Tahoma"/>
      <w:b/>
      <w:sz w:val="47"/>
    </w:rPr>
  </w:style>
  <w:style w:type="character" w:styleId="WW8Dropcap1">
    <w:name w:val="WW8Dropcap1"/>
    <w:qFormat/>
    <w:rPr>
      <w:rFonts w:ascii="Tahoma" w:hAnsi="Tahoma" w:cs="Tahoma"/>
      <w:b/>
      <w:sz w:val="47"/>
    </w:rPr>
  </w:style>
  <w:style w:type="character" w:styleId="WW8Dropcap2">
    <w:name w:val="WW8Dropcap2"/>
    <w:qFormat/>
    <w:rPr>
      <w:rFonts w:ascii="Tahoma" w:hAnsi="Tahoma" w:cs="Tahoma"/>
      <w:b/>
      <w:sz w:val="47"/>
    </w:rPr>
  </w:style>
  <w:style w:type="character" w:styleId="WW8Dropcap3">
    <w:name w:val="WW8Dropcap3"/>
    <w:qFormat/>
    <w:rPr>
      <w:rFonts w:ascii="Tahoma" w:hAnsi="Tahoma" w:cs="Tahoma"/>
      <w:b/>
      <w:sz w:val="47"/>
    </w:rPr>
  </w:style>
  <w:style w:type="character" w:styleId="WW8Dropcap4">
    <w:name w:val="WW8Dropcap4"/>
    <w:qFormat/>
    <w:rPr>
      <w:rFonts w:ascii="Tahoma" w:hAnsi="Tahoma" w:cs="Tahoma"/>
      <w:b/>
      <w:sz w:val="47"/>
    </w:rPr>
  </w:style>
  <w:style w:type="character" w:styleId="WW8Dropcap5">
    <w:name w:val="WW8Dropcap5"/>
    <w:qFormat/>
    <w:rPr>
      <w:rFonts w:ascii="Tahoma" w:hAnsi="Tahoma" w:cs="Tahoma"/>
      <w:b/>
      <w:sz w:val="47"/>
    </w:rPr>
  </w:style>
  <w:style w:type="character" w:styleId="WW8Dropcap6">
    <w:name w:val="WW8Dropcap6"/>
    <w:qFormat/>
    <w:rPr>
      <w:rFonts w:ascii="Tahoma" w:hAnsi="Tahoma" w:cs="Tahoma"/>
      <w:b/>
      <w:sz w:val="47"/>
    </w:rPr>
  </w:style>
  <w:style w:type="character" w:styleId="WW8Dropcap7">
    <w:name w:val="WW8Dropcap7"/>
    <w:qFormat/>
    <w:rPr>
      <w:rFonts w:ascii="Tahoma" w:hAnsi="Tahoma" w:cs="Tahoma"/>
      <w:b/>
      <w:sz w:val="47"/>
    </w:rPr>
  </w:style>
  <w:style w:type="character" w:styleId="WW8Dropcap8">
    <w:name w:val="WW8Dropcap8"/>
    <w:qFormat/>
    <w:rPr>
      <w:rFonts w:ascii="Tahoma" w:hAnsi="Tahoma" w:cs="Tahoma"/>
      <w:b/>
      <w:sz w:val="47"/>
    </w:rPr>
  </w:style>
  <w:style w:type="character" w:styleId="WW8Dropcap9">
    <w:name w:val="WW8Dropcap9"/>
    <w:qFormat/>
    <w:rPr>
      <w:rFonts w:ascii="Tahoma" w:hAnsi="Tahoma" w:cs="Tahoma"/>
      <w:b/>
      <w:sz w:val="47"/>
    </w:rPr>
  </w:style>
  <w:style w:type="character" w:styleId="WW8Dropcap10">
    <w:name w:val="WW8Dropcap10"/>
    <w:qFormat/>
    <w:rPr>
      <w:rFonts w:ascii="Tahoma" w:hAnsi="Tahoma" w:cs="Tahoma"/>
      <w:b/>
      <w:sz w:val="47"/>
    </w:rPr>
  </w:style>
  <w:style w:type="character" w:styleId="WW8Dropcap11">
    <w:name w:val="WW8Dropcap11"/>
    <w:qFormat/>
    <w:rPr>
      <w:rFonts w:ascii="Tahoma" w:hAnsi="Tahoma" w:cs="Tahoma"/>
      <w:b/>
      <w:sz w:val="47"/>
    </w:rPr>
  </w:style>
  <w:style w:type="character" w:styleId="WW8Dropcap12">
    <w:name w:val="WW8Dropcap12"/>
    <w:qFormat/>
    <w:rPr>
      <w:rFonts w:ascii="Tahoma" w:hAnsi="Tahoma" w:cs="Tahoma"/>
      <w:b/>
      <w:sz w:val="47"/>
    </w:rPr>
  </w:style>
  <w:style w:type="character" w:styleId="WW8Dropcap13">
    <w:name w:val="WW8Dropcap13"/>
    <w:qFormat/>
    <w:rPr>
      <w:rFonts w:ascii="Tahoma" w:hAnsi="Tahoma" w:cs="Tahoma"/>
      <w:b/>
      <w:sz w:val="47"/>
    </w:rPr>
  </w:style>
  <w:style w:type="character" w:styleId="WW8Dropcap14">
    <w:name w:val="WW8Dropcap14"/>
    <w:qFormat/>
    <w:rPr>
      <w:rFonts w:ascii="Tahoma" w:hAnsi="Tahoma" w:cs="Tahoma"/>
      <w:b/>
      <w:sz w:val="47"/>
    </w:rPr>
  </w:style>
  <w:style w:type="character" w:styleId="WW8Dropcap15">
    <w:name w:val="WW8Dropcap15"/>
    <w:qFormat/>
    <w:rPr>
      <w:rFonts w:ascii="Tahoma" w:hAnsi="Tahoma" w:cs="Tahoma"/>
      <w:b/>
      <w:sz w:val="47"/>
    </w:rPr>
  </w:style>
  <w:style w:type="character" w:styleId="WW8Dropcap16">
    <w:name w:val="WW8Dropcap16"/>
    <w:qFormat/>
    <w:rPr>
      <w:rFonts w:ascii="Tahoma" w:hAnsi="Tahoma" w:cs="Tahoma"/>
      <w:b/>
      <w:sz w:val="47"/>
    </w:rPr>
  </w:style>
  <w:style w:type="character" w:styleId="WW8Dropcap17">
    <w:name w:val="WW8Dropcap17"/>
    <w:qFormat/>
    <w:rPr>
      <w:rFonts w:ascii="Tahoma" w:hAnsi="Tahoma" w:cs="Tahoma"/>
      <w:b/>
      <w:sz w:val="47"/>
    </w:rPr>
  </w:style>
  <w:style w:type="character" w:styleId="WW8Dropcap18">
    <w:name w:val="WW8Dropcap18"/>
    <w:qFormat/>
    <w:rPr>
      <w:rFonts w:ascii="Tahoma" w:hAnsi="Tahoma" w:cs="Tahoma"/>
      <w:b/>
      <w:sz w:val="4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verse2">
    <w:name w:val="BT-verse2"/>
    <w:qFormat/>
    <w:pPr>
      <w:widowControl w:val="false"/>
      <w:autoSpaceDE w:val="false"/>
      <w:bidi w:val="0"/>
      <w:spacing w:lineRule="exact" w:line="234"/>
      <w:ind w:left="567" w:hanging="454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Bodytextverse">
    <w:name w:val="Body text - verse"/>
    <w:qFormat/>
    <w:pPr>
      <w:widowControl w:val="false"/>
      <w:autoSpaceDE w:val="false"/>
      <w:bidi w:val="0"/>
      <w:spacing w:lineRule="exact" w:line="234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Colverse">
    <w:name w:val="col verse"/>
    <w:qFormat/>
    <w:pPr>
      <w:widowControl w:val="false"/>
      <w:autoSpaceDE w:val="false"/>
      <w:bidi w:val="0"/>
      <w:spacing w:lineRule="exact" w:line="234" w:before="227" w:after="0"/>
      <w:ind w:left="1424" w:hanging="853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Marginalrefs">
    <w:name w:val="Marginal refs"/>
    <w:qFormat/>
    <w:pPr>
      <w:widowControl w:val="false"/>
      <w:autoSpaceDE w:val="false"/>
      <w:bidi w:val="0"/>
      <w:spacing w:lineRule="exact" w:line="100"/>
      <w:jc w:val="right"/>
    </w:pPr>
    <w:rPr>
      <w:rFonts w:ascii="Times" w:hAnsi="Times" w:eastAsia="Times New Roman" w:cs="Times"/>
      <w:color w:val="000000"/>
      <w:spacing w:val="-25"/>
      <w:sz w:val="10"/>
      <w:szCs w:val="10"/>
      <w:lang w:val="es-ES_tradnl" w:bidi="ar-SA" w:eastAsia="zh-CN"/>
    </w:rPr>
  </w:style>
  <w:style w:type="paragraph" w:styleId="Booktitle">
    <w:name w:val="Book title"/>
    <w:qFormat/>
    <w:pPr>
      <w:widowControl w:val="false"/>
      <w:autoSpaceDE w:val="false"/>
      <w:bidi w:val="0"/>
      <w:spacing w:lineRule="exact" w:line="540" w:before="0" w:after="283"/>
      <w:ind w:left="113" w:hanging="0"/>
      <w:jc w:val="both"/>
    </w:pPr>
    <w:rPr>
      <w:rFonts w:ascii="ZapfHumnst Bd BT" w:hAnsi="ZapfHumnst Bd BT" w:eastAsia="Times New Roman" w:cs="ZapfHumnst Bd BT"/>
      <w:caps/>
      <w:color w:val="000000"/>
      <w:sz w:val="54"/>
      <w:szCs w:val="54"/>
      <w:lang w:val="es-ES_tradnl" w:bidi="ar-SA" w:eastAsia="zh-CN"/>
    </w:rPr>
  </w:style>
  <w:style w:type="paragraph" w:styleId="BoxedText">
    <w:name w:val="Boxed Text"/>
    <w:qFormat/>
    <w:pPr>
      <w:widowControl w:val="false"/>
      <w:autoSpaceDE w:val="false"/>
      <w:bidi w:val="0"/>
      <w:spacing w:lineRule="exact" w:line="210"/>
      <w:ind w:left="369" w:right="369" w:firstLine="280"/>
      <w:jc w:val="both"/>
    </w:pPr>
    <w:rPr>
      <w:rFonts w:ascii="ZapfHumnst BT" w:hAnsi="ZapfHumnst BT" w:eastAsia="Times New Roman" w:cs="ZapfHumnst BT"/>
      <w:color w:val="000000"/>
      <w:sz w:val="19"/>
      <w:szCs w:val="19"/>
      <w:lang w:val="es-ES_tradnl" w:bidi="ar-SA" w:eastAsia="zh-CN"/>
    </w:rPr>
  </w:style>
  <w:style w:type="paragraph" w:styleId="Parttitle">
    <w:name w:val="Part title"/>
    <w:qFormat/>
    <w:pPr>
      <w:widowControl w:val="false"/>
      <w:autoSpaceDE w:val="false"/>
      <w:bidi w:val="0"/>
      <w:spacing w:lineRule="exact" w:line="190" w:before="156" w:after="71"/>
      <w:jc w:val="center"/>
    </w:pPr>
    <w:rPr>
      <w:rFonts w:ascii="B Folio Bold" w:hAnsi="B Folio Bold" w:eastAsia="Times New Roman" w:cs="B Folio Bold"/>
      <w:caps/>
      <w:color w:val="000000"/>
      <w:sz w:val="20"/>
      <w:szCs w:val="20"/>
      <w:lang w:val="es-ES_tradnl" w:bidi="ar-SA" w:eastAsia="zh-CN"/>
    </w:rPr>
  </w:style>
  <w:style w:type="paragraph" w:styleId="Subhead2">
    <w:name w:val="Subhead2"/>
    <w:qFormat/>
    <w:pPr>
      <w:widowControl w:val="false"/>
      <w:autoSpaceDE w:val="false"/>
      <w:bidi w:val="0"/>
      <w:spacing w:lineRule="exact" w:line="190" w:before="156" w:after="71"/>
    </w:pPr>
    <w:rPr>
      <w:rFonts w:ascii="ZapfHumnst Bd BT" w:hAnsi="ZapfHumnst Bd BT" w:eastAsia="Times New Roman" w:cs="ZapfHumnst Bd BT"/>
      <w:color w:val="000000"/>
      <w:sz w:val="19"/>
      <w:szCs w:val="19"/>
      <w:lang w:val="es-ES_tradnl" w:bidi="ar-SA" w:eastAsia="zh-CN"/>
    </w:rPr>
  </w:style>
  <w:style w:type="paragraph" w:styleId="PrologoText">
    <w:name w:val="Prologo Text"/>
    <w:qFormat/>
    <w:pPr>
      <w:widowControl w:val="false"/>
      <w:autoSpaceDE w:val="false"/>
      <w:bidi w:val="0"/>
      <w:spacing w:lineRule="exact" w:line="200" w:before="113" w:after="0"/>
      <w:ind w:left="454" w:right="57" w:hanging="0"/>
      <w:jc w:val="both"/>
    </w:pPr>
    <w:rPr>
      <w:rFonts w:ascii="ZapfHumnst BT" w:hAnsi="ZapfHumnst BT" w:eastAsia="Times New Roman" w:cs="ZapfHumnst BT"/>
      <w:color w:val="000000"/>
      <w:sz w:val="18"/>
      <w:szCs w:val="18"/>
      <w:lang w:val="es-ES_tradnl" w:bidi="ar-SA" w:eastAsia="zh-CN"/>
    </w:rPr>
  </w:style>
  <w:style w:type="paragraph" w:styleId="Prologosubhead">
    <w:name w:val="Prologo subhead"/>
    <w:qFormat/>
    <w:pPr>
      <w:widowControl w:val="false"/>
      <w:autoSpaceDE w:val="false"/>
      <w:bidi w:val="0"/>
      <w:spacing w:lineRule="exact" w:line="200"/>
    </w:pPr>
    <w:rPr>
      <w:rFonts w:ascii="ZapfHumnst Bd BT" w:hAnsi="ZapfHumnst Bd BT" w:eastAsia="Times New Roman" w:cs="ZapfHumnst Bd BT"/>
      <w:color w:val="000000"/>
      <w:sz w:val="20"/>
      <w:szCs w:val="20"/>
      <w:lang w:val="es-ES_tradnl" w:bidi="ar-SA" w:eastAsia="zh-CN"/>
    </w:rPr>
  </w:style>
  <w:style w:type="paragraph" w:styleId="Prologo">
    <w:name w:val="Prologo"/>
    <w:qFormat/>
    <w:pPr>
      <w:widowControl w:val="false"/>
      <w:autoSpaceDE w:val="false"/>
      <w:bidi w:val="0"/>
      <w:spacing w:lineRule="exact" w:line="220"/>
    </w:pPr>
    <w:rPr>
      <w:rFonts w:ascii="ZapfHumnst BT" w:hAnsi="ZapfHumnst BT" w:eastAsia="Times New Roman" w:cs="ZapfHumnst BT"/>
      <w:caps/>
      <w:color w:val="000000"/>
      <w:sz w:val="20"/>
      <w:szCs w:val="20"/>
      <w:lang w:val="es-ES_tradnl" w:bidi="ar-SA" w:eastAsia="zh-CN"/>
    </w:rPr>
  </w:style>
  <w:style w:type="paragraph" w:styleId="Introtext">
    <w:name w:val="Intro text"/>
    <w:qFormat/>
    <w:pPr>
      <w:widowControl w:val="false"/>
      <w:autoSpaceDE w:val="false"/>
      <w:bidi w:val="0"/>
      <w:spacing w:lineRule="exact" w:line="210"/>
      <w:ind w:firstLine="280"/>
      <w:jc w:val="both"/>
    </w:pPr>
    <w:rPr>
      <w:rFonts w:ascii="ZapfHumnst BT" w:hAnsi="ZapfHumnst BT" w:eastAsia="Times New Roman" w:cs="ZapfHumnst BT"/>
      <w:color w:val="000000"/>
      <w:sz w:val="19"/>
      <w:szCs w:val="19"/>
      <w:lang w:val="es-ES_tradnl" w:bidi="ar-SA" w:eastAsia="zh-CN"/>
    </w:rPr>
  </w:style>
  <w:style w:type="paragraph" w:styleId="Introhead">
    <w:name w:val="Intro head"/>
    <w:qFormat/>
    <w:pPr>
      <w:widowControl w:val="false"/>
      <w:autoSpaceDE w:val="false"/>
      <w:bidi w:val="0"/>
      <w:spacing w:lineRule="exact" w:line="540" w:before="0" w:after="283"/>
      <w:ind w:left="113" w:hanging="0"/>
      <w:jc w:val="both"/>
    </w:pPr>
    <w:rPr>
      <w:rFonts w:ascii="ZapfHumnst Bd BT" w:hAnsi="ZapfHumnst Bd BT" w:eastAsia="Times New Roman" w:cs="ZapfHumnst Bd BT"/>
      <w:caps/>
      <w:color w:val="000000"/>
      <w:sz w:val="54"/>
      <w:szCs w:val="54"/>
      <w:lang w:val="es-ES_tradnl" w:bidi="ar-SA" w:eastAsia="zh-CN"/>
    </w:rPr>
  </w:style>
  <w:style w:type="paragraph" w:styleId="Commentary">
    <w:name w:val="Commentary"/>
    <w:qFormat/>
    <w:pPr>
      <w:widowControl w:val="false"/>
      <w:autoSpaceDE w:val="false"/>
      <w:bidi w:val="0"/>
      <w:spacing w:lineRule="exact" w:line="171" w:before="3" w:after="0"/>
      <w:ind w:firstLine="180"/>
      <w:jc w:val="both"/>
    </w:pPr>
    <w:rPr>
      <w:rFonts w:ascii="ZapfHumnst BT" w:hAnsi="ZapfHumnst BT" w:eastAsia="Times New Roman" w:cs="ZapfHumnst BT"/>
      <w:color w:val="000000"/>
      <w:sz w:val="16"/>
      <w:szCs w:val="16"/>
      <w:lang w:val="es-ES_tradnl" w:bidi="ar-SA" w:eastAsia="zh-CN"/>
    </w:rPr>
  </w:style>
  <w:style w:type="paragraph" w:styleId="Chpt">
    <w:name w:val="Chpt#"/>
    <w:qFormat/>
    <w:pPr>
      <w:widowControl w:val="false"/>
      <w:autoSpaceDE w:val="false"/>
      <w:bidi w:val="0"/>
      <w:spacing w:lineRule="exact" w:line="203"/>
      <w:jc w:val="center"/>
    </w:pPr>
    <w:rPr>
      <w:rFonts w:ascii="Korinna" w:hAnsi="Korinna" w:eastAsia="Times New Roman" w:cs="Korinna"/>
      <w:b/>
      <w:bCs/>
      <w:color w:val="FFFFFF"/>
      <w:sz w:val="32"/>
      <w:szCs w:val="32"/>
      <w:vertAlign w:val="subscript"/>
      <w:lang w:val="fr-FR" w:bidi="ar-SA" w:eastAsia="zh-CN"/>
    </w:rPr>
  </w:style>
  <w:style w:type="paragraph" w:styleId="Biblicalxref">
    <w:name w:val="Biblical x-ref"/>
    <w:qFormat/>
    <w:pPr>
      <w:widowControl w:val="false"/>
      <w:autoSpaceDE w:val="false"/>
      <w:bidi w:val="0"/>
      <w:spacing w:lineRule="exact" w:line="170" w:before="0" w:after="71"/>
      <w:jc w:val="both"/>
    </w:pPr>
    <w:rPr>
      <w:rFonts w:ascii="ZapfHumnst BT" w:hAnsi="ZapfHumnst BT" w:eastAsia="Times New Roman" w:cs="ZapfHumnst BT"/>
      <w:color w:val="000000"/>
      <w:sz w:val="15"/>
      <w:szCs w:val="15"/>
      <w:lang w:val="es-ES_tradnl" w:bidi="ar-SA" w:eastAsia="zh-CN"/>
    </w:rPr>
  </w:style>
  <w:style w:type="paragraph" w:styleId="BibleText">
    <w:name w:val="Bible Text"/>
    <w:qFormat/>
    <w:pPr>
      <w:widowControl w:val="false"/>
      <w:autoSpaceDE w:val="false"/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Biblesubhead">
    <w:name w:val="Bible subhead"/>
    <w:qFormat/>
    <w:pPr>
      <w:widowControl w:val="false"/>
      <w:autoSpaceDE w:val="false"/>
      <w:bidi w:val="0"/>
      <w:spacing w:lineRule="exact" w:line="180" w:before="156" w:after="0"/>
    </w:pPr>
    <w:rPr>
      <w:rFonts w:ascii="ZapfHumnst Bd BT" w:hAnsi="ZapfHumnst Bd BT" w:eastAsia="Times New Roman" w:cs="ZapfHumnst Bd BT"/>
      <w:color w:val="000000"/>
      <w:sz w:val="19"/>
      <w:szCs w:val="19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03:00Z</dcterms:created>
  <dc:creator>	The Blade</dc:creator>
  <dc:description/>
  <cp:keywords/>
  <dc:language>en-US</dc:language>
  <cp:lastModifiedBy>Claretian</cp:lastModifiedBy>
  <dcterms:modified xsi:type="dcterms:W3CDTF">2010-09-09T03:59:00Z</dcterms:modified>
  <cp:revision>5</cp:revision>
  <dc:subject/>
  <dc:title>474-Sabiduría-Large.qxd</dc:title>
</cp:coreProperties>
</file>