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Daniel:</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La obra. </w:t>
      </w:r>
      <w:r>
        <w:rPr>
          <w:rStyle w:val="IntroText"/>
          <w:rFonts w:cs="Tahoma" w:ascii="Tahoma" w:hAnsi="Tahoma"/>
          <w:sz w:val="16"/>
        </w:rPr>
        <w:t xml:space="preserve">Lo que hoy leemos como libro de Daniel es una obra compleja y aparte en el Antiguo Testamento. Empezando por la lengua, encontramos una serie de capítulos escritos en hebreo que imita el clásico, otros están escritos en arameo, otros en griego. Una obra trilingüe. </w:t>
      </w:r>
    </w:p>
    <w:p>
      <w:pPr>
        <w:pStyle w:val="Introtext1"/>
        <w:spacing w:lineRule="auto" w:line="360"/>
        <w:rPr/>
      </w:pPr>
      <w:r>
        <w:rPr>
          <w:rStyle w:val="IntroText"/>
          <w:rFonts w:cs="Tahoma" w:ascii="Tahoma" w:hAnsi="Tahoma"/>
          <w:sz w:val="16"/>
        </w:rPr>
        <w:t>Es muy fácil separar los fragmentos griegos como adiciones posteriores, escritas en esa lengua o traducidas de un original semítico. No es fácil dar razón definitiva de la mezcla de hebreo con arameo; es más razonable pensar que los textos se escribieron primero en hebreo y que parte se tradujo al arameo, lengua popular de la época.</w:t>
      </w:r>
    </w:p>
    <w:p>
      <w:pPr>
        <w:pStyle w:val="Introtext1"/>
        <w:spacing w:lineRule="auto" w:line="360"/>
        <w:rPr/>
      </w:pPr>
      <w:r>
        <w:rPr>
          <w:rStyle w:val="IntroText"/>
          <w:rFonts w:cs="Tahoma" w:ascii="Tahoma" w:hAnsi="Tahoma"/>
          <w:sz w:val="16"/>
        </w:rPr>
        <w:t>La distribución de formas y temas no coincide con el reparto de lenguas. Encontramos tres tipos fundamentales: una serie de episodios narrativos, que tienen por protagonistas a Daniel y sus compañeros; una serie de visiones de Daniel explicadas por un ángel; dos plegarias amplias y otras breves. Los relatos están en hebreo (1), arameo (2–6) y griego (13–14); las visiones en arameo (7) y hebreo (8–12); y las amplias plegarias en griego (3,24-90).</w:t>
      </w:r>
    </w:p>
    <w:p>
      <w:pPr>
        <w:pStyle w:val="Introtext1"/>
        <w:spacing w:lineRule="auto" w:line="360"/>
        <w:rPr>
          <w:rFonts w:eastAsia="Tahoma"/>
        </w:rPr>
      </w:pPr>
      <w:r>
        <w:rPr>
          <w:rStyle w:val="IntroText"/>
          <w:rFonts w:eastAsia="Tahoma" w:cs="Tahoma" w:ascii="Tahoma" w:hAnsi="Tahoma"/>
          <w:sz w:val="16"/>
        </w:rPr>
        <w:t xml:space="preserve"> </w:t>
      </w:r>
    </w:p>
    <w:p>
      <w:pPr>
        <w:pStyle w:val="Introtext1"/>
        <w:spacing w:lineRule="auto" w:line="360"/>
        <w:rPr/>
      </w:pPr>
      <w:r>
        <w:rPr>
          <w:rStyle w:val="IntroText"/>
          <w:rFonts w:cs="Tahoma" w:ascii="Tahoma" w:hAnsi="Tahoma"/>
          <w:b/>
          <w:sz w:val="16"/>
        </w:rPr>
        <w:t xml:space="preserve">Autor. </w:t>
      </w:r>
      <w:r>
        <w:rPr>
          <w:rStyle w:val="IntroText"/>
          <w:rFonts w:cs="Tahoma" w:ascii="Tahoma" w:hAnsi="Tahoma"/>
          <w:sz w:val="16"/>
        </w:rPr>
        <w:t>El personaje Daniel –«Dios es mi juez», en hebreo– es introducido unas veces en tercera persona (1–6); otras, en primera (8–12), como si fuera el autor. En el capítulo 7 pasa de la tercera a la primera. En los relatos aparece como adivino y jefe de magos (4,5; 5,10-12), y como político y administrador real (2,48; 6,3s; 8,27).</w:t>
      </w:r>
    </w:p>
    <w:p>
      <w:pPr>
        <w:pStyle w:val="Introtext1"/>
        <w:spacing w:lineRule="auto" w:line="360"/>
        <w:rPr/>
      </w:pPr>
      <w:r>
        <w:rPr>
          <w:rStyle w:val="IntroText"/>
          <w:rFonts w:cs="Tahoma" w:ascii="Tahoma" w:hAnsi="Tahoma"/>
          <w:sz w:val="16"/>
        </w:rPr>
        <w:t>Parece ser que en la antigüedad hubo un personaje famoso por su bondad y sabiduría, llamado Daniel (Ez 14,14.20; 28,3). Fuera de la Biblia aparece como «Dnil» en el poema ugarítico de Aqhat. ¿Existió un personaje semejante, del mismo nombre, en tiempo del destierro? No lo sabemos. El caso es que Daniel se hizo legendario y popular; por eso lo seleccionaron como protagonista para esta obra. La pseudonimia es normal en el género apocalíptico: hay Apocalipsis de Henoc, de Moisés, de Isaías, de Baruc, etc.</w:t>
      </w:r>
    </w:p>
    <w:p>
      <w:pPr>
        <w:pStyle w:val="Introtext1"/>
        <w:spacing w:lineRule="auto" w:line="360"/>
        <w:rPr>
          <w:rFonts w:eastAsia="Tahoma"/>
        </w:rPr>
      </w:pPr>
      <w:r>
        <w:rPr>
          <w:rStyle w:val="IntroText"/>
          <w:rFonts w:eastAsia="Tahoma" w:cs="Tahoma" w:ascii="Tahoma" w:hAnsi="Tahoma"/>
          <w:sz w:val="16"/>
        </w:rPr>
        <w:t xml:space="preserve"> </w:t>
      </w:r>
    </w:p>
    <w:p>
      <w:pPr>
        <w:pStyle w:val="Introtext1"/>
        <w:spacing w:lineRule="auto" w:line="360"/>
        <w:rPr/>
      </w:pPr>
      <w:r>
        <w:rPr>
          <w:rStyle w:val="IntroText"/>
          <w:rFonts w:cs="Tahoma" w:ascii="Tahoma" w:hAnsi="Tahoma"/>
          <w:b/>
          <w:sz w:val="16"/>
        </w:rPr>
        <w:t xml:space="preserve">Época. </w:t>
      </w:r>
      <w:r>
        <w:rPr>
          <w:rStyle w:val="IntroText"/>
          <w:rFonts w:cs="Tahoma" w:ascii="Tahoma" w:hAnsi="Tahoma"/>
          <w:sz w:val="16"/>
        </w:rPr>
        <w:t>El libro está compuesto durante la persecución de Antíoco IV (175-163 a.C.), después del 167 a.C. y algo antes de su muerte. Por la persecución religiosa y las rivalidades internas, los judíos atraviesan una grave crisis. El autor quiere infundirles ánimo y esperanza: lo hace con un personaje ficticio y aureolado, en un género literario nuevo, el apocalíptico.</w:t>
      </w:r>
    </w:p>
    <w:p>
      <w:pPr>
        <w:pStyle w:val="Introtext1"/>
        <w:spacing w:lineRule="auto" w:line="360"/>
        <w:rPr/>
      </w:pPr>
      <w:r>
        <w:rPr>
          <w:rStyle w:val="IntroText"/>
          <w:rFonts w:cs="Tahoma" w:ascii="Tahoma" w:hAnsi="Tahoma"/>
          <w:sz w:val="16"/>
        </w:rPr>
        <w:t>Algunos piensan que los capítulos 1–6 fueron escritos al final del período persa o al comienzo del helenista, o sea en la segunda mitad del s. IV a.C. Las adiciones griegas, por su carácter ficticio o fantástico, no permiten una datación probable.</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Género apocalíptico. </w:t>
      </w:r>
      <w:r>
        <w:rPr>
          <w:rStyle w:val="IntroText"/>
          <w:rFonts w:cs="Tahoma" w:ascii="Tahoma" w:hAnsi="Tahoma"/>
          <w:sz w:val="16"/>
        </w:rPr>
        <w:t>Con el libro de Daniel entra en el Antiguo Testamento un género literario nuevo, el género apocalíptico. El libro fue admitido en el canon judío de las Escrituras, no como libro profético, pues la serie estaba clausurada, sino entre los «Escritos», concepto vago y acogedor. En realidad, Daniel es el único escrito apocalíptico, entre muchos, considerado como inspirado por Dios. En las versiones griega y latina y en la tradición cristiana, Daniel figura como uno de los cuatro «profetas mayores».</w:t>
      </w:r>
    </w:p>
    <w:p>
      <w:pPr>
        <w:pStyle w:val="Introtext1"/>
        <w:spacing w:lineRule="auto" w:line="360"/>
        <w:rPr/>
      </w:pPr>
      <w:r>
        <w:rPr>
          <w:rStyle w:val="IntroText"/>
          <w:rFonts w:cs="Tahoma" w:ascii="Tahoma" w:hAnsi="Tahoma"/>
          <w:sz w:val="16"/>
        </w:rPr>
        <w:t xml:space="preserve">La apocalíptica es heredera de la profecía; surge cuando la profecía se ha extinguido («ya no vemos nuestros estandartes, ni tenemos un profeta, ninguno de nosotros sabe hasta cuándo» Sal 74,9) y pretende llevar adelante su misión. </w:t>
      </w:r>
    </w:p>
    <w:p>
      <w:pPr>
        <w:pStyle w:val="Introtext1"/>
        <w:spacing w:lineRule="auto" w:line="360"/>
        <w:rPr/>
      </w:pPr>
      <w:r>
        <w:rPr>
          <w:rStyle w:val="IntroText"/>
          <w:rFonts w:cs="Tahoma" w:ascii="Tahoma" w:hAnsi="Tahoma"/>
          <w:sz w:val="16"/>
        </w:rPr>
        <w:t>En momentos de crisis, la apocalíptica trae un mensaje de esperanza: la tribulación es pasajera, el Señor actuará, pronto y de modo definitivo. En varias ocasiones la apocalíptica se presenta como la visión actualizada de una profecía.</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Tema. </w:t>
      </w:r>
      <w:r>
        <w:rPr>
          <w:rStyle w:val="IntroText"/>
          <w:rFonts w:cs="Tahoma" w:ascii="Tahoma" w:hAnsi="Tahoma"/>
          <w:sz w:val="16"/>
        </w:rPr>
        <w:t xml:space="preserve">El tema del libro es el drama de la historia. Luchan y caen y se suceden imperios y reinos. Los soberanos y emperadores actúan como protagonistas, pero la historia está gobernada por Dios y es conducida a un desenlace que llega de modo repentino, aunque previsto por el vidente y explicado por el intérprete. El paso dramático de un imperio a otro anticipa y prefigura el cambio final: la restauración del reino definitivo y universal del Señor de la historia en la que los sujetos pasivos y sufrientes de la misma, los «elegidos y consagrados», pasarán a primer plano con un nuevo poder concedido por Dios. Lo que sucede después, se anuncia, no se describe. </w:t>
      </w:r>
    </w:p>
    <w:p>
      <w:pPr>
        <w:pStyle w:val="Introtext1"/>
        <w:spacing w:lineRule="auto" w:line="360"/>
        <w:rPr/>
      </w:pPr>
      <w:r>
        <w:rPr>
          <w:rStyle w:val="IntroText"/>
          <w:rFonts w:cs="Tahoma" w:ascii="Tahoma" w:hAnsi="Tahoma"/>
          <w:sz w:val="16"/>
        </w:rPr>
        <w:t>Los recursos principales del género y del libro son la ficción narrativa y la alegoría. El autor despliega a grandes trazos el pasado, lo estiliza y lo cuenta como profecía. Para ello inventa un personaje pretérito, a quien da un nombre ilustre y pone en su boca la historia pasada como profecía de futuro. La alegoría sirve también para comunicar en clave enseñanzas políticamente peligrosas.</w:t>
      </w:r>
    </w:p>
    <w:p>
      <w:pPr>
        <w:pStyle w:val="Introtext1"/>
        <w:spacing w:lineRule="auto" w:line="360"/>
        <w:rPr/>
      </w:pPr>
      <w:r>
        <w:rPr>
          <w:rStyle w:val="IntroText"/>
          <w:rFonts w:cs="Tahoma" w:ascii="Tahoma" w:hAnsi="Tahoma"/>
          <w:sz w:val="16"/>
        </w:rPr>
        <w:t>En el uso de la alegoría el autor de 2–7 ha sido genial. Con función alegórica ha sabido crear unas cuantas imágenes poderosas que han fecundado el arte y el pensamiento occidental: la estatua de diversos materiales, el emperador convertido en fiera, el festín de Baltasar, los jóvenes en el horno, Daniel en el foso de los leones, las cuatro fieras con el anciano y la figura humana. ¿Cuántos escritores podrán exhibir semejante repertorio? Gracias a su vigor imaginativo, esos símbolos han sobrevivido al fracaso de la expectación del autor, se han desprendido de sus ataduras alegóricas y han comenzado una nueva vida como instrumentos para interpretar la historia.</w:t>
      </w:r>
    </w:p>
    <w:p>
      <w:pPr>
        <w:pStyle w:val="Introtext1"/>
        <w:spacing w:lineRule="auto" w:line="360"/>
        <w:rPr>
          <w:rStyle w:val="IntroText"/>
          <w:rFonts w:ascii="Tahoma" w:hAnsi="Tahoma" w:cs="Tahoma"/>
          <w:sz w:val="16"/>
        </w:rPr>
      </w:pPr>
      <w:r>
        <w:rPr/>
      </w:r>
    </w:p>
    <w:p>
      <w:pPr>
        <w:pStyle w:val="Introtext1"/>
        <w:spacing w:lineRule="auto" w:line="360"/>
        <w:rPr>
          <w:rStyle w:val="IntroText"/>
          <w:rFonts w:ascii="Tahoma" w:hAnsi="Tahoma" w:cs="Tahoma"/>
          <w:sz w:val="16"/>
        </w:rPr>
      </w:pPr>
      <w:r>
        <w:rPr>
          <w:rStyle w:val="IntroText"/>
          <w:rFonts w:cs="Tahoma" w:ascii="Tahoma" w:hAnsi="Tahoma"/>
          <w:b/>
          <w:sz w:val="16"/>
        </w:rPr>
        <w:t xml:space="preserve">Daniel y el Nuevo Testamento. </w:t>
      </w:r>
      <w:r>
        <w:rPr>
          <w:rStyle w:val="IntroText"/>
          <w:rFonts w:cs="Tahoma" w:ascii="Tahoma" w:hAnsi="Tahoma"/>
          <w:sz w:val="16"/>
        </w:rPr>
        <w:t xml:space="preserve">Tres doctrinas principales han influido de algún modo en el Nuevo Testamento. La angelología, incluso con los nombres concretos de Miguel y de Gabriel (Lucas, Judas y Apocalipsis). La doctrina de la resurrección y retribución en la otra vida. La «figura humana» del capítulo 7, que por una falsa traducción se convirtió en «el Hijo del Hombre» trascendente, el de la parusía anunciada. </w:t>
      </w:r>
    </w:p>
    <w:p>
      <w:pPr>
        <w:pStyle w:val="Introtext1"/>
        <w:spacing w:lineRule="auto" w:line="360"/>
        <w:rPr/>
      </w:pPr>
      <w:r>
        <w:rPr>
          <w:rStyle w:val="IntroText"/>
          <w:rFonts w:cs="Tahoma" w:ascii="Tahoma" w:hAnsi="Tahoma"/>
          <w:sz w:val="16"/>
        </w:rPr>
        <w:t>Además de éstos, Mc 13,14 y Mt 24,15 mencionan al «ídolo abominable» de Daniel 9,27 y 12,11; Mc 13,19 y Mt 24,21 citan literalmente a Daniel 12,1. Finalmente 1 Cor 6,2 parece basado en Daniel 7,22. De los relatos griegos, el de Susana ha tenido gran aceptación en la teología y en el arte cristian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03:00Z</dcterms:created>
  <dc:creator/>
  <dc:description/>
  <cp:keywords/>
  <dc:language>en-US</dc:language>
  <cp:lastModifiedBy>Claretian</cp:lastModifiedBy>
  <dcterms:modified xsi:type="dcterms:W3CDTF">2010-08-31T08:53:00Z</dcterms:modified>
  <cp:revision>6</cp:revision>
  <dc:subject/>
  <dc:title/>
</cp:coreProperties>
</file>