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1 Samuel:</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28 Nacimiento de Samuel. </w:t>
      </w:r>
      <w:r>
        <w:rPr>
          <w:rStyle w:val="Commentary"/>
          <w:rFonts w:cs="Tahoma" w:ascii="Tahoma" w:hAnsi="Tahoma"/>
        </w:rPr>
        <w:t xml:space="preserve">Se abre el Primer libro de Samuel con la historia del nacimiento de quien será el personaje central de la obra, y quien le da el nombre al libro. El nacimiento de Samuel encuadra muy bien en el género literario «nacimiento de héroes»; mas la intencionalidad del autor no es tanto subrayar las condiciones extraordinarias en que nace el niño, de una mujer estéril, amada por su esposo, pero repudiada y humillada por otra mujer fecunda, la otra esposa de su marido; la verdadera intencionalidad es ilustrar el estado en que se encuentra la historia misma del pueblo, un pueblo al que Dios ama, pero que no produce los frutos que se esperan de ese amor, de esa relación. De entrada, pues, se comienza a percibir el sabor profético del libro que con cierta razón en el canon hebreo figura entre los profetas. Israel ha de sentir el rechazo y la burla de otros –pueblos– y debe volverse al Señor con fe y confianza, tal vez el Señor tenga piedad y lo haga fecundo. Así como Ana en su esterilidad ha concebido un hijo, del mismo modo, Israel, también en su esterilidad, traducida en estancamiento y decadencia social, religiosa y política, pueda evolucionar hacia un proyecto de pueblo más acorde con el proyecto de la justicia y de la vida, al que el Señor lo ha llamado.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1-10 Canto de Ana.</w:t>
      </w:r>
      <w:r>
        <w:rPr>
          <w:rStyle w:val="Commentary"/>
          <w:rFonts w:cs="Tahoma" w:ascii="Tahoma" w:hAnsi="Tahoma"/>
        </w:rPr>
        <w:t xml:space="preserve"> En sentido estricto, este cántico se puede denominar «Salmo real», ya que se inspira en la victoria de un rey y, además, porque el versículo final revela quién es el que lo canta, el rey, el ungido del Señor. Se trataría, por tanto, de un canto compuesto en la época de la monarquía, y el redactor final del Primer libro de Samuel lo ubica aquí y lo pone en labios de Ana que acaba de obtener una victoria: la infecundidad, señal de muerte, rechazo, humillación, el Señor la ha convertido en fecundidad, señal de vida. Se subraya la confianza en el poder del Señor y el fracaso de los prepotentes y poderosos que ponen su confianza en sus propias fuerzas. El soberbio siempre va a fracasar aunque por momentos todo parezca que está a su favor; se reconoce, pues, la total soberanía de Dios que es quien al final de todo dirige el curso de las acciones, no porque desconozca la libertad humana, ni porque tenga interés alguno en entorpecer la acción del hombre, sino porque la experiencia histórica enseña que jamás los planes de muerte pueden anular el plan de vida que de algún modo siempre se hace presente. Es el mismo sentimiento y la misma visión que Lucas pone en labios de María cuando canta las acciones justas de Dios por encima de las acciones injustas de los hombres, en el «Magnificat».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1-36 Samuel y Elí. </w:t>
      </w:r>
      <w:r>
        <w:rPr>
          <w:rStyle w:val="Commentary"/>
          <w:rFonts w:cs="Tahoma" w:ascii="Tahoma" w:hAnsi="Tahoma"/>
        </w:rPr>
        <w:t>El joven Samuel, signo de la vida nueva y de la época nueva hacia la cual debía orientarse la vida de Israel, iba creciendo, y su conducta agradaba tanto al Señor como a los hombres (26); en contraposición, el narrador describe el comportamiento pecaminoso de los hijos de Elí, sacerdote legítimo y bueno, pero que no puede ya hacer nada para que la institución como tal recobre su sentido original. De este modo «los hijos de Elí» son la encarnación de una institución, la religiosa, en decadencia, cuyas obras, el triple pecado de sus representantes: pecado contra el culto, contra las mujeres que servían en el santuario y contra su padre, máxima autoridad de la institución, comprometen la estabilidad no sólo religiosa, sino también socio-política del pueblo. Así lo interpreta el profeta anónimo e inesperado que anuncia el final de Elí y de sus hijos, y así queda descrito e ilustrado el sentido simbólico que posee la historia personal de Ana. El juicio que hace la corriente Deuteronomista (</w:t>
      </w:r>
      <w:r>
        <w:rPr>
          <w:rStyle w:val="Commentary"/>
          <w:rFonts w:cs="Tahoma" w:ascii="Tahoma" w:hAnsi="Tahoma"/>
          <w:b/>
        </w:rPr>
        <w:t>D</w:t>
      </w:r>
      <w:r>
        <w:rPr>
          <w:rStyle w:val="Commentary"/>
          <w:rFonts w:cs="Tahoma" w:ascii="Tahoma" w:hAnsi="Tahoma"/>
        </w:rPr>
        <w:t xml:space="preserve">), responsable de esta relectura histórica de los libros de Samuel, es que una institución tan importante para la vida de Israel como era la religiosa, no produjo los frutos esperados, y por tanto era necesario dar paso a nuevos actores que estuvieran más a tono con el querer divino. Ahí está Samuel, creciendo en presencia del Señor; sin embargo, también sus hijos serán en el futuro, protagonistas de la decadencia y hundimiento de la institución que representan. Cabría preguntarse, entonces, ¿qué es lo que en definitiva tiene que cambiar cuando comienzan a registrarse estos rasgos de decadencia, los actores o las instituciones y estructuras como tal? Para nosotros hoy, que contamos con criterios nuevos y con la luz del Evangelio de Jesús, aunque pueda parecer doloroso, el camino lógico es lograr que las instituciones y las estructuras «revienten» para que den paso a formas de vida nueva; pero como es obvio, el cambio, o si se prefiere, la caída de las estructuras anquilosadas y monolíticas, tiene que darse desde el interior mismo de las personas, un cambio institucional y estructural no se da por sí solo, ni por más oráculos, ni amenazas, ni decretos; sólo hay cambio cuando las personas deciden cambiar desde dentro, cuando se llega a la conciencia clara de que «a vino nuevo, odres nuevos» (Mc 2,22).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4,1 Vocación de Samuel. </w:t>
      </w:r>
      <w:r>
        <w:rPr>
          <w:rStyle w:val="Commentary"/>
          <w:rFonts w:cs="Tahoma" w:ascii="Tahoma" w:hAnsi="Tahoma"/>
        </w:rPr>
        <w:t xml:space="preserve">Continúa el contraste entre la decadencia religiosa encarnada en los hijos de Elí y el florecer de una época nueva, encarnada en el joven Samuel. El triple llamado al cual responde Samuel dirigiéndose al anciano Elí, ilustra en cierto modo la desorientación y la incertidumbre por la cual avanza el pueblo. Con toda razón se puede afirmar que en este pasaje los protagonistas no son ni Elí, ni Samuel; la protagonista es la Palabra de Dios que irrumpe en la oscuridad, en las tinieblas y en la vida recién comenzada del joven Samuel. Se trata, por tanto, de la Palabra de vida que llama a su servicio, servicio que se orienta esencialmente a la vida. Samuel, que ha estado a las órdenes de Elí, pasará ahora a servir en exclusiva a esa Palabra. Es Dios mismo que apela a este instrumento humano para hacer cosas nuevas; y Samuel adquiere renombre en todo Israel, de norte a sur, no por sí mismo, sino por su servicio a la Palabra; como profeta «acreditado» conoce la voluntad de Dios, sus propósitos, y por su medio todo Israel también puede conocerl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2-11</w:t>
      </w:r>
      <w:r>
        <w:rPr>
          <w:rStyle w:val="Commentary"/>
          <w:b/>
        </w:rPr>
        <w:t> </w:t>
      </w:r>
      <w:r>
        <w:rPr>
          <w:rStyle w:val="Commentary"/>
          <w:rFonts w:cs="Tahoma" w:ascii="Tahoma" w:hAnsi="Tahoma"/>
          <w:b/>
        </w:rPr>
        <w:t>Victoria filistea.</w:t>
      </w:r>
      <w:r>
        <w:rPr>
          <w:rStyle w:val="Commentary"/>
        </w:rPr>
        <w:t> </w:t>
      </w:r>
      <w:r>
        <w:rPr>
          <w:rStyle w:val="Commentary"/>
          <w:rFonts w:cs="Tahoma" w:ascii="Tahoma" w:hAnsi="Tahoma"/>
        </w:rPr>
        <w:t xml:space="preserve">A partir de este momento, y hasta el capítulo 6, encontraremos varias alusiones al Arca de la Alianza como figura central de la narración; se trata de una manera de aludir a la presencia de Dios en medio de Israel, pero parece que no siempre el Arca está acompañada de esa presencia divina. Precisamente en este pasaje queda consignado cómo Israel fracasa dos veces en la guerra contra los filisteos, una vez porque sale a la batalla sin ella, y la segunda, aunque ha recurrido a ella y la llevan a la guerra, la presencia de Dios, sin embargo, no está ahí. Es apenas lógico que Israel tenga que sufrir estas derrotas sucesivas, pues poco a poco ha ido olvidando sus compromisos como pueblo, la calidad del proyecto de la justicia, base principal de la Alianza, ha ido degenerando y, por tanto, no está en condiciones de enfrentar las hostilidades externas. No se trata, pues, de una ausencia real de Dios, es más bien la manera como el narrador quiere enseñar que cuando el pueblo se aparta de su Dios, necesariamente sus empresas van al fracaso. He ahí la respuesta al conmovedor interrogante de los ancianos del pueblo, «¿Por qué el Señor nos ha hecho sufrir hoy una derrota...?» (3). La segunda derrota es mucho más estruendosa que la primera y con consecuencias mucho más funestas: el Arca ha sido capturada por los filisteos y con ello, se puede decir, que el enemigo ha atrapado el mejor botín de guerra, han dejado «huérfano» a Israel. El signo de la consecuencia de esta ausencia del Arca es la muerte de los hijos de Elí.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4,12-22 Muerte de Elí. </w:t>
      </w:r>
      <w:r>
        <w:rPr>
          <w:rStyle w:val="Commentary"/>
          <w:rFonts w:cs="Tahoma" w:ascii="Tahoma" w:hAnsi="Tahoma"/>
        </w:rPr>
        <w:t xml:space="preserve">En línea con la cadena de desgracias que trae consigo la ausencia del Arca, se narra la muerte de Elí al conocer la noticia de este suceso, y la de su nuera al momento de dar a luz antes de tiempo. El nombre del nieto de Elí, está cargado de simbolismo: «Sin-Gloria», la Gloria de Dios ha sido desterrada de Israel, el impacto para el pueblo será verdaderamente mortal, pero aleccionador. </w:t>
      </w:r>
    </w:p>
    <w:p>
      <w:pPr>
        <w:pStyle w:val="Commentary1"/>
        <w:spacing w:lineRule="auto" w:line="360" w:before="0" w:after="0"/>
        <w:ind w:firstLine="181"/>
        <w:rPr/>
      </w:pPr>
      <w:r>
        <w:rPr>
          <w:rStyle w:val="Commentary"/>
          <w:rFonts w:cs="Tahoma" w:ascii="Tahoma" w:hAnsi="Tahoma"/>
          <w:b/>
        </w:rPr>
        <w:t xml:space="preserve">5,1-5 El Arca, en el templo de Dagón. </w:t>
      </w:r>
      <w:r>
        <w:rPr>
          <w:rStyle w:val="Commentary"/>
          <w:rFonts w:cs="Tahoma" w:ascii="Tahoma" w:hAnsi="Tahoma"/>
        </w:rPr>
        <w:t xml:space="preserve">La presencia del Arca en territorio filisteo y más concretamente en el santuario de Dagón, dios de los filisteos, se convierte en signo de amenaza, primero para la propia divinidad filistea y luego para el pueblo mismo. Nótese la sutileza con que se enseña quién es el verdadero y único Dios; por dos días consecutivos los habitantes de Asdod encuentran la estatua de su deidad tumbada delante del Arca, el segundo día la hallan incluso mutilada, destruida. Según la manera de pensar de la época, los filisteos debieron haber creído que al derrotar a Israel y tras capturar su máximo emblema religioso, también habían derrotado a su Dios, por eso lo traen al santuario de Dagón a poner bajo sus pies el trofeo de la victoria. Sin embargo, aquí las cosas cambian, si los filisteos han derrotado a Israel, el Dios vivo de Israel somete y domina a Dagón. Los versículos siguientes dan cuenta de la victoria del Dios de Israel sobre Dagón y sobre el pueblo filiste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5,6–6,1 El Arca, en territorio filisteo. </w:t>
      </w:r>
      <w:r>
        <w:rPr>
          <w:rStyle w:val="Commentary"/>
          <w:rFonts w:cs="Tahoma" w:ascii="Tahoma" w:hAnsi="Tahoma"/>
        </w:rPr>
        <w:t xml:space="preserve">La presencia del Arca de Dios se ha convertido en un verdadero azote para los filisteos, trasladándola de un lugar a otro, lo único que consiguen es acrecentar la desgracia entre la población. El Dios de Israel decididamente no favorece a los filisteos que por fuerza tienen que deshacerse del Arca para conjurar el peligr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6,2—7,17 Devolución del Arca. </w:t>
      </w:r>
      <w:r>
        <w:rPr>
          <w:rStyle w:val="Commentary"/>
          <w:rFonts w:cs="Tahoma" w:ascii="Tahoma" w:hAnsi="Tahoma"/>
        </w:rPr>
        <w:t>El pueblo filisteo, junto con su Dios, no pueden soportar por más tiempo la presencia del Arca en su territorio y tienen que recurrir, por tanto, a sus sacerdotes y adivinos para que digan la manera de proceder con respecto a ella. La descripción de la salida del Arca del territorio filisteo junto con las condiciones para su transporte y la indemnización que se debe pagar, reflejan la mentalidad sacerdotal de Israel. Nótese que desde el capítulo 4, la gran protagonista de la narración ha sido el Arca, Samuel no se ha vuelto a sentir. El Arca se ha movido de aquí para allá, y sus movimientos han causado verdaderos estragos. ¿Qué es lo que la corriente deuteronomista (</w:t>
      </w:r>
      <w:r>
        <w:rPr>
          <w:rStyle w:val="Commentary"/>
          <w:rFonts w:cs="Tahoma" w:ascii="Tahoma" w:hAnsi="Tahoma"/>
          <w:b/>
        </w:rPr>
        <w:t>D)</w:t>
      </w:r>
      <w:r>
        <w:rPr>
          <w:rStyle w:val="Commentary"/>
          <w:rFonts w:cs="Tahoma" w:ascii="Tahoma" w:hAnsi="Tahoma"/>
        </w:rPr>
        <w:t xml:space="preserve"> pretende enseñar a través de estas escenas? No olvidemos la decadencia religiosa, social y política que caracteriza el momento histórico de Israel, su proyecto de sociedad tribal, solidaria e igualitaria cada vez pierde mayor calidad, y no se sabe cuál será en definitiva el destino socio-político del pueblo; esta inestabilidad puede verse reflejada en los movimientos del Arca que producen distintos impactos, es como si Dios estuviera manifestando algo, su voluntad, pero nadie entiende, nadie explica, la Palabra no se revela aún con suficiente claridad; esa «No-Gloria» expresada en el nombre del recién nacido nieto de Elí expresa el divorcio, la ruptura del compromiso de Israel y el estilo y calidad de vida que experimentan en este período de su vida. El Arca regresa a Israel, pero su regreso no produce automáticamente la bendición; esto es, nadie sabe qué hacer; el proyecto del pueblo sacramentalizado en el Arca de la Alianza está totalmente empantanado y ahora sí aparece Samuel como alguien que de algún modo tiene que expresar lo que está haciendo falta en Israel, un vocero de Dios que explique, que aclare, que haga las veces de conciencia del pueblo; y sus primeras palabras son precisamente lo que el pueblo necesitaba para desenredar su destino histórico: «si se convierten al Señor de todo corazón deben dejar de lado a los dioses extranjeros… y él los librará del poder filisteo» (7,3), como queda constatado inmediatamente en 7,7-15; pero no se trata sólo de la liberación de la amenaza de un pueblo más fuerte que Israel; la conversión y el abandono del servicio a otros dioses le abre de nuevo el horizonte para retomar al camino acompañado de nuevo por su Dios. Pablo les hubiera predicado sobre la necesidad de abandonar el hombre viejo para dar paso al hombre nuevo (cfr. Ef 4,22-24); Jesús les hubiera exigido nacer de nuevo del espíritu (cfr. Jn 3,3-7). El período que resume 7,15 ilustra, pues, el giro que tenía que dar Israel; ¿cómo fue ese giro y qué calidad de vida y cuáles debían ser sus compromisos? Los capítulos siguientes nos lo van a ilustrar. </w:t>
      </w:r>
    </w:p>
    <w:p>
      <w:pPr>
        <w:pStyle w:val="Commentary1"/>
        <w:tabs>
          <w:tab w:val="left" w:pos="-432" w:leader="none"/>
          <w:tab w:val="left" w:pos="-144" w:leader="none"/>
          <w:tab w:val="left" w:pos="287"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432" w:leader="none"/>
          <w:tab w:val="left" w:pos="-144" w:leader="none"/>
          <w:tab w:val="left" w:pos="287" w:leader="none"/>
          <w:tab w:val="left" w:pos="368" w:leader="none"/>
          <w:tab w:val="left" w:pos="3429" w:leader="none"/>
        </w:tabs>
        <w:spacing w:lineRule="auto" w:line="360" w:before="0" w:after="0"/>
        <w:ind w:firstLine="181"/>
        <w:rPr/>
      </w:pPr>
      <w:r>
        <w:rPr>
          <w:rStyle w:val="Commentary"/>
          <w:rFonts w:cs="Tahoma" w:ascii="Tahoma" w:hAnsi="Tahoma"/>
          <w:b/>
        </w:rPr>
        <w:t xml:space="preserve">8,1-22 Los israelitas piden un rey – La monarquía. </w:t>
      </w:r>
      <w:r>
        <w:rPr>
          <w:rStyle w:val="Commentary"/>
          <w:rFonts w:cs="Tahoma" w:ascii="Tahoma" w:hAnsi="Tahoma"/>
        </w:rPr>
        <w:t xml:space="preserve">La institución de los jueces, último estadio en la vida de Israel representada por Samuel, comienza también su etapa de decadencia y desaparición. Acertadamente se describe en pocas líneas lo que originó esa decadencia y pérdida de calidad del proyecto socio-religioso: Samuel nombró jueces a sus hijos que no se comportaron como él; atentos sólo al provecho propio, aceptaban el soborno y juzgaban contra justicia (1-3). De la institución del régimen monárquico nos da el libro dos versiones discordantes: una negativa y otra positiva. Samuel se opone a la petición del pueblo. Israel debe tener al Señor por único rey, debe confiar en él en su vida política y militar, el profeta será el intermediario que hará conocer en cada caso la voluntad de Dios dirigiendo la historia. Además, la monarquía se volverá contra el pueblo por sus exigencias despóticas. Samuel recita al pueblo lo que significa tener un rey: esclavitud más que liberación. Recordemos que cuando el autor quiere hablar, lo suele hacer por boca de alguno de sus protagonistas. Pero, ¿no exagera Samuel? Un mediador humano no desbanca la soberanía del Señor. El rey es el defensor del pueblo frente a la prepotencia de los poderosos, es garante de la justicia y defensor en la guerra. Eso justifica la otra postura, y los hechos lo comprueban. El libro cuenta que Samuel lo ungió, el pueblo lo aclamó, el rey comenzó bien su tarea salvadora. Para explicar la presencia de las dos visiones opuestas en el libro, algunos proponen una sucesión temporal. En tiempo de Salomón se redactó la versión positiva, favorable a David, prolongando la conciencia «premonárquica» del final de Jueces. A medida que creció la oposición de varios profetas a varios monarcas, fue cuajando la postura hostil o crítica representada en el libro por Samuel. En el capítulo 8 asistimos, entonces, a la versión antimonárquica en forma dramática de diálogo. Para el pueblo, el rey representa gobierno firme y defensa militar; para Samuel representa impuestos y servidumbre. El drama consiste en que ambos tienen razón. La verdadera libertad y seguridad está en reconocer y servir al Señor, que libera y no esclaviza; sólo cuando el rey sea servidor del Señor al servicio de la comunidad, protegerá sin esclavizar (cfr. Dt 17,14-20). Hay que recordar la historia de José culminando en Gn 47,25: «Nos has salvado la vida... seremos siervos del Faraón». </w:t>
      </w:r>
    </w:p>
    <w:p>
      <w:pPr>
        <w:pStyle w:val="Commentary1"/>
        <w:tabs>
          <w:tab w:val="left" w:pos="-432" w:leader="none"/>
          <w:tab w:val="left" w:pos="-144" w:leader="none"/>
          <w:tab w:val="left" w:pos="287"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9,1-25 Samuel y Saúl. </w:t>
      </w:r>
      <w:r>
        <w:rPr>
          <w:rStyle w:val="Commentary"/>
          <w:rFonts w:cs="Tahoma" w:ascii="Tahoma" w:hAnsi="Tahoma"/>
        </w:rPr>
        <w:t xml:space="preserve">El relato de la elección y unción de Saúl nos traslada a un mundo de sencillez y viveza aldeana, en fuerte contraste con las deliberaciones formales del capítulo precedente. Las burras perdidas, el estipendio para el profeta, las aguateras, el pernil en el banquete, la estera en la azotea, definen la tonalidad de la narración. En este mundo destaca la figura corpulenta, ingenuamente ignorante, de Saúl, y el saber milagroso de Samuel, que le permite adelantarse a los hechos y pronunciar palabras enigmáticas. El argumento parece desenvolverse casualmente, a fuerza de coincidencias; pero lo fortuito encaja en el plan de Dios, que se cumple por etapas y se revela a Samuel paso a paso.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9,26–10,16 Unción de Saúl. </w:t>
      </w:r>
      <w:r>
        <w:rPr>
          <w:rStyle w:val="Commentary"/>
          <w:rFonts w:cs="Tahoma" w:ascii="Tahoma" w:hAnsi="Tahoma"/>
        </w:rPr>
        <w:t xml:space="preserve">Sin mucha pompa, Samuel unge a Saúl. No le comunica lo inherente a los deberes del ungido, eso lo deja para comunicárselo después de cierto tiempo (10,8); por el momento Saúl tendrá que estar atento a ciertos incidentes, en los cuales de uno u otro modo se comprobarán las palabras del profeta.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0,17-27 Elección del rey a suerte. </w:t>
      </w:r>
      <w:r>
        <w:rPr>
          <w:rStyle w:val="Commentary"/>
          <w:rFonts w:cs="Tahoma" w:ascii="Tahoma" w:hAnsi="Tahoma"/>
        </w:rPr>
        <w:t xml:space="preserve">Después de haber leído el pasaje de la elección y unción «privada» de Saúl por parte de Samuel (9,26–10,16) uno podría pensar que este relato, o está de más o que se trata de un acto poco serio de Samuel que convoca al pueblo para nombrar el rey que le han pedido y que lo que aquí hace es una farsa, pues ambos saben que ya Saúl no sólo ha sido el elegido, sino además ungido. Pero no, lo que sucede en realidad es que se trata de dos versiones, dos tradiciones sobre la elección y unción de Saúl como primer rey de Israel, las cuales aparecen aquí una después de la otra como la cosa más normal. Al parecer la primera versión es la que defendió la institución de la monarquía como la mejor salida a la problemática y a la decadencia de la institución de los jueces que ya no se comportaban como Samuel (8,5); se trataría, entonces, de una búsqueda de recuperación de la justicia social; la segunda tradición a la cual responde la versión del modo como es elegido y ungido Saúl, responde a un enfoque de carácter nacional; Israel enfrenta las amenazas de otros pueblos vecinos más fuertes y poderosos sin que nadie lo defienda; la monarquía debía ser el remedio para librarlos de esas amenazas. Saúl cuenta ya desde su elección con un bando del pueblo que lo apoya, pero también con otro sector que lo rechaza y desconfía de él: «¡Qué va a salvarnos ése!».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1,1-15 Saúl vence a los amonitas. </w:t>
      </w:r>
      <w:r>
        <w:rPr>
          <w:rStyle w:val="Commentary"/>
          <w:rFonts w:cs="Tahoma" w:ascii="Tahoma" w:hAnsi="Tahoma"/>
        </w:rPr>
        <w:t>Saúl ya elegido y ungido, continúa sus labores agrícolas, típico modo de actuar de los jueces. Cuando surgía un nuevo juez, éste no cambiaba su «modus vivendi», pues no había estructuras, ni una ciudad, ni un palacio, ni una corte que rodearan a la institución. El marco propicio para la inauguración de la monarquía y para la coronación del rey es la victoria de Saúl sobre los amonitas, con lo cual ya definitivamente Samuel declina para dar paso a una nueva época, a la época de la monarquía. Los que no creyeron que Saúl podría salvarlos tuvieron que tragarse, por ahora, sus palabras.</w:t>
      </w:r>
    </w:p>
    <w:p>
      <w:pPr>
        <w:pStyle w:val="Commentary1"/>
        <w:tabs>
          <w:tab w:val="left" w:pos="-864" w:leader="none"/>
          <w:tab w:val="left" w:pos="368" w:leader="none"/>
          <w:tab w:val="left" w:pos="3429"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2,1-25 Despedida de Samuel. </w:t>
      </w:r>
      <w:r>
        <w:rPr>
          <w:rStyle w:val="Commentary"/>
          <w:rFonts w:cs="Tahoma" w:ascii="Tahoma" w:hAnsi="Tahoma"/>
        </w:rPr>
        <w:t xml:space="preserve">Después de la primera victoria y de la inauguración solemne del reino, o sea, cuando Samuel reduce su autoridad, el autor del libro inserta una de sus recapitulaciones teológicas, puesta en boca de un personaje importante. El conjunto de la ceremonia de despedida, consta de los siguientes elementos: juramento de inocencia (2-5); requisitoria (6-15); teofanía que la confirma (16-18); confesión del pecado (19); exhortación conclusiva (20-25).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3,1-15 Amenaza filistea – Samuel condena a Saúl. </w:t>
      </w:r>
      <w:r>
        <w:rPr>
          <w:rStyle w:val="Commentary"/>
          <w:rFonts w:cs="Tahoma" w:ascii="Tahoma" w:hAnsi="Tahoma"/>
        </w:rPr>
        <w:t>La impaciencia de Saúl que espera a Samuel y el miedo de los israelitas ante la amenaza filistea lo llevan a ejercer un ministerio que no le correspondía aunque fuera el rey: el religioso. Ello trae como consecuencia la condena de Samuel y la amenaza divina de acortar su reinado y el anuncio de la elección por parte de Dios de otro hombre para el reino con un perfil más adecuado al querer divino. Podríamos decir que este breve diálogo entre Samuel y Saúl es la justificación teológica que la corriente deuteronomista (</w:t>
      </w:r>
      <w:r>
        <w:rPr>
          <w:rStyle w:val="Commentary"/>
          <w:rFonts w:cs="Tahoma" w:ascii="Tahoma" w:hAnsi="Tahoma"/>
          <w:b/>
        </w:rPr>
        <w:t xml:space="preserve">D) </w:t>
      </w:r>
      <w:r>
        <w:rPr>
          <w:rStyle w:val="Commentary"/>
          <w:rFonts w:cs="Tahoma" w:ascii="Tahoma" w:hAnsi="Tahoma"/>
        </w:rPr>
        <w:t xml:space="preserve">presenta para el derrocamiento de Saúl por parte del partido liderado por David, o por lo menos de la pérdida de importancia de Saúl, representante de la monarquía, a los ojos de Samuel, representante del decadente período de los jueces.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3,16-23 Saúl y Jonatán. </w:t>
      </w:r>
      <w:r>
        <w:rPr>
          <w:rStyle w:val="Commentary"/>
          <w:rFonts w:cs="Tahoma" w:ascii="Tahoma" w:hAnsi="Tahoma"/>
        </w:rPr>
        <w:t xml:space="preserve">Termina el capítulo con la descripción de los modestos medios con que Jonatán, hijo de Saúl pretende enfrentar la amenaza filistea. Los datos sobre el importe que debían pagar los hebreos –y los demás pueblos vecinos– a los filisteos por la adecuación de sus instrumentos de hierro indican que éste era el medio por el cual filistea controlaba la región y tenía poder sobre un sinnúmero de pueblos pequeños: la tecnología del hierro. Pensemos en nuestros países empobrecidos, sometidos también a las tecnologías extranjeras, ¿será eso correcto a los ojos de Dios? </w:t>
      </w:r>
    </w:p>
    <w:p>
      <w:pPr>
        <w:pStyle w:val="Commentary1"/>
        <w:tabs>
          <w:tab w:val="left" w:pos="143"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43" w:leader="none"/>
          <w:tab w:val="left" w:pos="368" w:leader="none"/>
          <w:tab w:val="left" w:pos="3429" w:leader="none"/>
        </w:tabs>
        <w:spacing w:lineRule="auto" w:line="360" w:before="0" w:after="0"/>
        <w:ind w:firstLine="181"/>
        <w:rPr/>
      </w:pPr>
      <w:r>
        <w:rPr>
          <w:rStyle w:val="Commentary"/>
          <w:rFonts w:cs="Tahoma" w:ascii="Tahoma" w:hAnsi="Tahoma"/>
          <w:b/>
        </w:rPr>
        <w:t xml:space="preserve">14,1-52 Hazaña de Jonatán. </w:t>
      </w:r>
      <w:r>
        <w:rPr>
          <w:rStyle w:val="Commentary"/>
          <w:rFonts w:cs="Tahoma" w:ascii="Tahoma" w:hAnsi="Tahoma"/>
        </w:rPr>
        <w:t xml:space="preserve">En este capítulo se ve la intención de exaltar la figura de Jonatán, mientras que el papel de Saúl es menos feliz. Los filisteos se encuentran en una altura escarpada, que desaconseja un ataque frontal; precisamente de esta circunstancia se aprovecha el joven príncipe para un ataque por sorpresa; su hazaña desencadena una batalla de cierta amplitud y una victoria importante para los israelitas. Jonatán se atreve a criticar una decisión de su padre y se gana el favor del pueblo: es el héroe de la jornada. La narración se distingue por lo bien planeada que está. Mientras otras suelen ir dando informaciones a medida que lo pide el desarrollo, ésta adelanta los elementos esenciales de la situación. </w:t>
      </w:r>
    </w:p>
    <w:p>
      <w:pPr>
        <w:pStyle w:val="Commentary1"/>
        <w:tabs>
          <w:tab w:val="left" w:pos="0" w:leader="none"/>
          <w:tab w:val="left" w:pos="287" w:leader="none"/>
          <w:tab w:val="left" w:pos="368" w:leader="none"/>
          <w:tab w:val="left" w:pos="575" w:leader="none"/>
          <w:tab w:val="left" w:pos="1007"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0" w:leader="none"/>
          <w:tab w:val="left" w:pos="287" w:leader="none"/>
          <w:tab w:val="left" w:pos="368" w:leader="none"/>
          <w:tab w:val="left" w:pos="575" w:leader="none"/>
          <w:tab w:val="left" w:pos="1007" w:leader="none"/>
          <w:tab w:val="left" w:pos="3429" w:leader="none"/>
        </w:tabs>
        <w:spacing w:lineRule="auto" w:line="360" w:before="0" w:after="0"/>
        <w:ind w:firstLine="181"/>
        <w:rPr/>
      </w:pPr>
      <w:r>
        <w:rPr>
          <w:rStyle w:val="Commentary"/>
          <w:rFonts w:cs="Tahoma" w:ascii="Tahoma" w:hAnsi="Tahoma"/>
          <w:b/>
        </w:rPr>
        <w:t xml:space="preserve">15,1-35 Saúl es rechazado. </w:t>
      </w:r>
      <w:r>
        <w:rPr>
          <w:rStyle w:val="Commentary"/>
          <w:rFonts w:cs="Tahoma" w:ascii="Tahoma" w:hAnsi="Tahoma"/>
        </w:rPr>
        <w:t xml:space="preserve">En este capítulo Samuel se presenta con autoridad profética, definiendo las coordenadas del capítulo: el ungido ha de estar a disposición de su Soberano, y esa misión genérica se concreta ahora en una orden específica. Desde el principio sabemos que está en juego para Saúl seguir sus propios planes políticos o aceptar sin reserva el plan de Dios. Saúl seguirá actuando como rey, pero su reino comienza a dividirse y no pasará a un sucesor de su familia. Es fácil de entender la sentencia de Samuel: «Por haber rechazado la Palabra del Señor, el Señor te rechaza» (26). Es difícil de comprender la causa de tan dura condena. ¿Es justo acabar con todo un pueblo, incluidos mujeres y niños, y esto por un crimen cometido hace siglos? Cuando las guerras son productivas, porque terminan en saqueo, porque dan mujeres y niños para el trabajo y la esclavitud, un pueblo puede sentirse tentado a declarar la guerra nada más por interés: tal guerra sería un acto de bandidaje legalizado. Cuando está prohibida toda clase de saqueo, la guerra no será tentación, solo se emprenderá en legítima defensa. Este resultado secundario de la ley del exterminio total es bueno; pero ¿justifica dicho exterminio? Y si la guerra tiene por finalidad ejecutar una sentencia, ¿por qué han de pagar justos por pecadores? Y si admitimos que accidentalmente los inocentes sufran no como culpables castigados, sino como miembros de un cuerpo social de cuya suerte participan, ¿por qué, concluida la guerra, se ha de ejecutar el exterminio total? Éste es el problema que nos plantea el presente capítulo y otros semejantes del Antiguo Testamento. A la luz de la enseñanza de Cristo, el mandato de Samuel nos desconcierta, nos repugna. Mirado como etapa superada en la historia de la revelación, todavía no acabamos de comprenderlo. Lo más que se nos ocurre es esto: el Señor elige un pueblo, con sus costumbres e instituciones, para conducirlo lentamente a niveles más altos y puros. El Señor de la vida, que no anula sin más la mortalidad infantil, que castiga a los padres en los hijos hasta la cuarta generación, que no impide los accidentes mortales ni las catástrofes naturales, acepta provisoriamente una institución guerrera que causa la muerte de inocentes. El autor sagrado transforma esa aceptación genérica en un mandato concreto y formal al contar la historia. Por lo demás, que Saúl no acabó con los amalecitas lo demuestra su presencia en tiempos posteriores: 27,8; 30,2 (cfr. 1 Cr 4,43); aunque sí es cierto que Amalec desaparece como pueblo autónomo. Pero no intentemos disimular el estupor ni reprimir la protesta. </w:t>
      </w:r>
    </w:p>
    <w:p>
      <w:pPr>
        <w:pStyle w:val="Commentary1"/>
        <w:tabs>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720" w:leader="none"/>
          <w:tab w:val="left" w:pos="368" w:leader="none"/>
          <w:tab w:val="left" w:pos="3429" w:leader="none"/>
        </w:tabs>
        <w:spacing w:lineRule="auto" w:line="360" w:before="0" w:after="0"/>
        <w:ind w:firstLine="181"/>
        <w:rPr/>
      </w:pPr>
      <w:r>
        <w:rPr>
          <w:rStyle w:val="Commentary"/>
          <w:rFonts w:cs="Tahoma" w:ascii="Tahoma" w:hAnsi="Tahoma"/>
          <w:b/>
        </w:rPr>
        <w:t>16,1-13</w:t>
      </w:r>
      <w:r>
        <w:rPr>
          <w:rStyle w:val="Commentary"/>
          <w:b/>
        </w:rPr>
        <w:t> </w:t>
      </w:r>
      <w:r>
        <w:rPr>
          <w:rStyle w:val="Commentary"/>
          <w:rFonts w:cs="Tahoma" w:ascii="Tahoma" w:hAnsi="Tahoma"/>
          <w:b/>
        </w:rPr>
        <w:t>David, ungido rey.</w:t>
      </w:r>
      <w:r>
        <w:rPr>
          <w:rStyle w:val="Commentary"/>
          <w:b/>
        </w:rPr>
        <w:t> </w:t>
      </w:r>
      <w:r>
        <w:rPr>
          <w:rStyle w:val="Commentary"/>
          <w:rFonts w:cs="Tahoma" w:ascii="Tahoma" w:hAnsi="Tahoma"/>
        </w:rPr>
        <w:t xml:space="preserve">El giro que va a tomar la institución monárquica en Israel estaba ya en cierto modo anunciado en 13,14; 15,28, de manera que este relato es la confirmación de ese anuncio. Es doctrina clásica que David ha sido elegido expresamente por el Señor. La primera aparición de David en el libro encaja ya en esta doctrina, gracias al recurso literario de la anticipación: la unción, que probablemente vino a sancionar un proceso ya adelantado, se coloca en la primera juventud o adolescencia de David, en la primera página de su historia. El Señor toma la iniciativa, Samuel es el ejecutor oficial, el pueblo no cuenta. Comparémosla con la elección de Saúl: iniciativa de los israelitas, viciada desde el comienzo, aceptada por Dios como concesión tolerante. En el caso de David el Señor ha aceptado el principio monárquico y lo toma en sus propias manos. El contraste está ligeramente marcado con la presentación del primer eliminado: Eliab era de buena apariencia y gran estatura –como Saúl–, por dentro no era como el Señor quería –también como Saúl–. En el descubrimiento del elegido, el autor utiliza el conocido motivo del hermano menor que se antepone a sus hermanos, tan común en el folklore hebreo, y que de todos modos busca enseñar que Dios no piensa igual que los hombres porque no se fija en apariencias. </w:t>
      </w:r>
    </w:p>
    <w:p>
      <w:pPr>
        <w:pStyle w:val="Commentary1"/>
        <w:tabs>
          <w:tab w:val="left" w:pos="143"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143" w:leader="none"/>
          <w:tab w:val="left" w:pos="368" w:leader="none"/>
          <w:tab w:val="left" w:pos="3429" w:leader="none"/>
        </w:tabs>
        <w:spacing w:lineRule="auto" w:line="360" w:before="0" w:after="0"/>
        <w:ind w:firstLine="181"/>
        <w:rPr/>
      </w:pPr>
      <w:r>
        <w:rPr>
          <w:rStyle w:val="Commentary"/>
          <w:rFonts w:cs="Tahoma" w:ascii="Tahoma" w:hAnsi="Tahoma"/>
          <w:b/>
        </w:rPr>
        <w:t xml:space="preserve">16,14-23 David, en la corte de Saúl. </w:t>
      </w:r>
      <w:r>
        <w:rPr>
          <w:rStyle w:val="Commentary"/>
          <w:rFonts w:cs="Tahoma" w:ascii="Tahoma" w:hAnsi="Tahoma"/>
        </w:rPr>
        <w:t xml:space="preserve">Comienzan a entrelazarse los hilos de los dos personajes centrales de estos capítulos, David y Saúl. Mientras que de David se dijo que después de su unción el Espíritu del Señor lo invadió y estuvo con él en adelante (13), a Saúl le ha sucedido todo lo contrario, un mal espíritu lo agitaba y sólo lo calmaba la música; para ese oficio es traído David, único que puede calmar al rey con el arpa. Según la narración, Saúl ignora todavía que David ha sido ya ungido por Samuel como el nuevo rey de Israel. Los capítulos siguientes nos van a ir mostrando diversas imágenes a través de las cuales se va ilustrando el destino político de ambos personajes: la decadencia de Saúl y la carrera ascendente de David que culminará con su entronización definitiva como rey. </w:t>
      </w:r>
    </w:p>
    <w:p>
      <w:pPr>
        <w:pStyle w:val="Commentary1"/>
        <w:tabs>
          <w:tab w:val="left" w:pos="143"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b/>
        </w:rPr>
        <w:t>17,1-58</w:t>
      </w:r>
      <w:r>
        <w:rPr>
          <w:rStyle w:val="Commentary"/>
          <w:b/>
        </w:rPr>
        <w:t> </w:t>
      </w:r>
      <w:r>
        <w:rPr>
          <w:rStyle w:val="Commentary"/>
          <w:rFonts w:cs="Tahoma" w:ascii="Tahoma" w:hAnsi="Tahoma"/>
          <w:b/>
        </w:rPr>
        <w:t>David y Goliat.</w:t>
      </w:r>
      <w:r>
        <w:rPr>
          <w:rStyle w:val="Commentary"/>
          <w:b/>
        </w:rPr>
        <w:t> </w:t>
      </w:r>
      <w:r>
        <w:rPr>
          <w:rStyle w:val="Commentary"/>
          <w:rFonts w:cs="Tahoma" w:ascii="Tahoma" w:hAnsi="Tahoma"/>
        </w:rPr>
        <w:t xml:space="preserve">La historia de David y Goliat presenta sus dificultades. Primero, el relato desconoce todo lo precedente, Saúl no conoce todavía a David; segundo, según 2 Sm 21,19, es Eljanán de Belén, uno de los campeones de David, quien mata al filisteo Goliat de Gat; se podría pensar en una victoria de David sobre un soldado filisteo que la tradición ha confundido con otro. Por otra parte, la victoria sobre Goliat se supone en 19,5; 21,10; 22,10.13. A pesar de las dificultades, el autor del libro tenía razón al conservar este capítulo: es una narración clásica. Clásica porque se ha incorporado a la tradición occidental, como una de las páginas favoritas del Antiguo Testamento. Junto a la construcción tenemos que considerar a los personajes. De las dos multitudes presentadas al principio se destacan dos: Goliat y David; lo cual significa que Saúl está relegado a la multitud de Israel, con la que se confunde en el miedo (11). Lo lógico es que Saúl hubiera salido a responder al desafío de Goliat: éste se llama a sí mismo «el filisteo», a Saúl le tocaría ser «el israelita». Retirado en su tienda, deja el protagonismo a David quien se enfrenta a Goliat, representantes de los dos pueblos y ejércitos. Hay otra oposición que recorre todo el relato y es más significativa: el contraste del guerrero y del pastor. La figura pastoril de David es el «leitmotiv» del episodio. </w:t>
      </w:r>
    </w:p>
    <w:p>
      <w:pPr>
        <w:pStyle w:val="Commentary1"/>
        <w:tabs>
          <w:tab w:val="left" w:pos="-1008" w:leader="none"/>
          <w:tab w:val="left" w:pos="368" w:leader="none"/>
          <w:tab w:val="left" w:pos="3429" w:leader="none"/>
        </w:tabs>
        <w:spacing w:lineRule="auto" w:line="360" w:before="0" w:after="0"/>
        <w:ind w:firstLine="181"/>
        <w:rPr/>
      </w:pPr>
      <w:r>
        <w:rPr>
          <w:rStyle w:val="Commentary"/>
          <w:rFonts w:cs="Tahoma" w:ascii="Tahoma" w:hAnsi="Tahoma"/>
        </w:rPr>
        <w:t xml:space="preserve">El motivo del pastor tiene dos complementos, por un lado, la insistencia de su pequeñez y juventud (14.28. 33.43.55.56); por otro, el apoyo divino. Además, este motivo tiene un cargado valor simbólico. El pastor cuida de sus ovejas, las defiende de las fieras; el rey debería cuidar de su pueblo, defendiéndolo del enemigo; rey/ pastor, pueblo/rebaño, enemigo/fieras. Saúl no es capaz de cumplir su oficio, David lo cumple, mostrando su capacidad de reinar. El pastor asume el cuidado del pueblo y lo defiende del enemigo. </w:t>
      </w:r>
    </w:p>
    <w:p>
      <w:pPr>
        <w:pStyle w:val="Commentary1"/>
        <w:tabs>
          <w:tab w:val="left" w:pos="-100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8,1-16 Envidia de Saúl. </w:t>
      </w:r>
      <w:r>
        <w:rPr>
          <w:rStyle w:val="Commentary"/>
          <w:rFonts w:cs="Tahoma" w:ascii="Tahoma" w:hAnsi="Tahoma"/>
        </w:rPr>
        <w:t xml:space="preserve">Este capítulo reúne noticias y episodios diversos ligados por dos temas contrapuestos: el éxito creciente de David y el temor creciente de Saúl. La oposición produce un movimiento dialéctico, porque precisamente el temor de Saúl provoca el éxito de David y viceversa. El éxito de David es general y rápido: el hijo del rey se encariña con él, la hija del rey se enamora, cae bien a la tropa, lo estiman los ministros, lo quieren Judá e Israel; triunfa en la guerra, escapa de un atentado; finalmente, el Señor está con él. Por su parte Saúl, a raíz del triunfo sobre Goliat, se irrita, después teme, siente pánico, atenta contra su vida, se vuelve su enemigo. No es este capítulo modelo de imparcialidad. Por algo temía Saúl: el principio monárquico era reciente en Israel y el principio dinástico aún no había cuajado; si Saúl había sido aceptado por sus victorias militares, ahora había otro que lo ganaba en ese terreno; el pueblo podía muy bien elegirse otro monarca. Además Saúl ya había tomado posición contra él. A estas razones objetivas se unió el proceso patológico que sufrió el rey.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8,17-30 David, yerno de Saúl. </w:t>
      </w:r>
      <w:r>
        <w:rPr>
          <w:rStyle w:val="Commentary"/>
          <w:rFonts w:cs="Tahoma" w:ascii="Tahoma" w:hAnsi="Tahoma"/>
        </w:rPr>
        <w:t xml:space="preserve">Pese al miedo y los celos que Saúl siente por David, sus planes son hacerlo yerno suyo; la idea es que Saúl, a pesar de que gustosamente haría desparecer a su rival, prefiere no echarse encima al pueblo dada la gran popularidad de David, de ahí que decide mantenerlo en su ejército para que sean los filisteos quienes lo maten. Sin embargo, varias veces se ha repetido desde que David fue ungido rey que el espíritu de Dios estaba con él mientras que de Saúl se había retirado y lo afligía un espíritu de mal. La carrera política de Saúl va cada vez más en descenso, mientras la popularidad de David, por la forma como sale victorioso en cada enfrentamiento contra los filisteos, va en ascenso. Y con todo, David comienza a formar parte de la familia real gracias a la decisión de Saúl de entregarle a su hija Mical haciéndolo así su yerno.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9,1-10 Saúl y Jonatán. </w:t>
      </w:r>
      <w:r>
        <w:rPr>
          <w:rStyle w:val="Commentary"/>
          <w:rFonts w:cs="Tahoma" w:ascii="Tahoma" w:hAnsi="Tahoma"/>
        </w:rPr>
        <w:t xml:space="preserve">Jonatán intercede ante su padre por David. Su recurso es la palabra, naturalmente apoyada en su doble amor por Saúl y David: tiene que librar a David de la muerte, a su padre del crimen. Su brevísimo discurso es una maciza apología: David es inocente, sería injusto hacerle mal; David es un benefactor, sería injusto no pagárselo; David ha sido instrumento del Señor, sería peligroso atentar contra él. Jonatán enuncia aquí el gran tema de los capítulos que siguen: el duelo entre David y Saúl acerca de la inocencia y culpabilidad de ambos. Los versículos 8-10 son un paralelo de 18,10s, tradición que narra el intento homicida de Saúl contra David.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9,11-17 Mical salva a David. </w:t>
      </w:r>
      <w:r>
        <w:rPr>
          <w:rStyle w:val="Commentary"/>
          <w:rFonts w:cs="Tahoma" w:ascii="Tahoma" w:hAnsi="Tahoma"/>
        </w:rPr>
        <w:t xml:space="preserve">Este breve relato narra otra tradición más de los intentos de Saúl por eliminar a David; parece que no conoce, o no tiene en cuenta el juramento que hace poco Saúl hizo en 19,6. Se trataría pues, de dos tradiciones populares sobre el mismo tema, rivalidad y celos de Saúl hacia David; en la primera tradición el salvador de David es Jonatán, primogénito del rey; en la segunda, es también alguien de su propia casa, la hija, esposa de David, quien salva al perseguido burlando a su propio padre. Detrás de estos relatos hay que ver la posición que el redactor o redactores finales han fijado: David es asistido por Dios, Saúl ya no cuenta con esa asistencia y todo lo que hace es acelerar cada vez más su caída.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19,18-24 Saúl, en trance. </w:t>
      </w:r>
      <w:r>
        <w:rPr>
          <w:rStyle w:val="Commentary"/>
          <w:rFonts w:cs="Tahoma" w:ascii="Tahoma" w:hAnsi="Tahoma"/>
        </w:rPr>
        <w:t xml:space="preserve">En medio de las tensas relaciones entre Saúl y David, se recuerda una vez más la tradición sobre algún contacto de Saúl con un grupo de profetas en el cual él mismo entró en trance (cfr. 10,6-11) y de donde surgió un dicho popular «¡hasta Saúl está con los profetas!» (10,11; 19,24). El sentido de este relato es mostrar las peripecias de David por escapar de la persecución de Saúl. </w:t>
      </w:r>
    </w:p>
    <w:p>
      <w:pPr>
        <w:pStyle w:val="Commentary1"/>
        <w:tabs>
          <w:tab w:val="left" w:pos="368" w:leader="none"/>
          <w:tab w:val="left" w:pos="57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575" w:leader="none"/>
          <w:tab w:val="left" w:pos="3429" w:leader="none"/>
        </w:tabs>
        <w:spacing w:lineRule="auto" w:line="360" w:before="0" w:after="0"/>
        <w:ind w:firstLine="181"/>
        <w:rPr/>
      </w:pPr>
      <w:r>
        <w:rPr>
          <w:rStyle w:val="Commentary"/>
          <w:rFonts w:cs="Tahoma" w:ascii="Tahoma" w:hAnsi="Tahoma"/>
          <w:b/>
        </w:rPr>
        <w:t xml:space="preserve">20,1-42 David y Jonatán. </w:t>
      </w:r>
      <w:r>
        <w:rPr>
          <w:rStyle w:val="Commentary"/>
          <w:rFonts w:cs="Tahoma" w:ascii="Tahoma" w:hAnsi="Tahoma"/>
        </w:rPr>
        <w:t xml:space="preserve">Jonatán y David renuevan su pacto de amistad, que los une fuertemente en el momento en que han de separarse. David apela al pacto, oprimido por el peligro de muerte que aprecia con claridad; Jonatán, lleno de presentimientos sombríos, quiere alargar el pacto más allá de la muerte. Saúl los separa: intenta quebrar la lealtad de Jonatán apelando al deber filial y a la esperanza de su sucesión en el trono; no lo consigue, pero los separa de por vida. Jonatán confía en el éxito de su primera intercesión: la primera escena del capítulo precedente resuena aquí, y obliga al lector a tender un puente de continuidad narrativa. David tiene que desengañarlo de tal confianza en la bondad última de Saúl. La salida al campo de los dos amigos (12-23) nos recuerda sin querer aquella otra de dos hermanos llamados Caín y Abel. Jonatán comienza respondiendo a la petición de David, pero muy pronto se remonta mirando al futuro: en sus palabras está renunciando prácticamente a sus derechos de sucesión, está viendo a David como sucesor de Saúl, invoca el favor de Dios para el nuevo rey y el favor del nuevo rey para su persona y su familia. Lealtad más allá de la muerte. Es como si Jonatán rindiese el homenaje que no podrá rendir en vida; como anticipando su muerte, pone a sus descendientes bajo la protección de David. Ésta es la fuerza de la amistad y de la alianza. En los versículos 30-33 Saúl reacciona con violencia inusitada: se trata de la traición del heredero. La orden obliga a Jonatán a tomar partido contra David, pero ante su negativa, Saúl ve consumada la traición, no puede contar con su heredero; en un nuevo arrebato intenta matarlo allí mismo. </w:t>
      </w:r>
    </w:p>
    <w:p>
      <w:pPr>
        <w:pStyle w:val="Commentary1"/>
        <w:tabs>
          <w:tab w:val="left" w:pos="-864" w:leader="none"/>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auto" w:line="360" w:before="0" w:after="0"/>
        <w:ind w:firstLine="181"/>
        <w:rPr/>
      </w:pPr>
      <w:r>
        <w:rPr>
          <w:rStyle w:val="Commentary"/>
          <w:rFonts w:cs="Tahoma" w:ascii="Tahoma" w:hAnsi="Tahoma"/>
          <w:b/>
        </w:rPr>
        <w:t>21,1-10</w:t>
      </w:r>
      <w:r>
        <w:rPr>
          <w:rStyle w:val="Commentary"/>
          <w:b/>
        </w:rPr>
        <w:t> </w:t>
      </w:r>
      <w:r>
        <w:rPr>
          <w:rStyle w:val="Commentary"/>
          <w:rFonts w:cs="Tahoma" w:ascii="Tahoma" w:hAnsi="Tahoma"/>
          <w:b/>
        </w:rPr>
        <w:t>David, en Nob.</w:t>
      </w:r>
      <w:r>
        <w:rPr>
          <w:rStyle w:val="Commentary"/>
          <w:b/>
        </w:rPr>
        <w:t> </w:t>
      </w:r>
      <w:r>
        <w:rPr>
          <w:rStyle w:val="Commentary"/>
          <w:rFonts w:cs="Tahoma" w:ascii="Tahoma" w:hAnsi="Tahoma"/>
        </w:rPr>
        <w:t>El sacerdote conocía a David y su alto cargo en la corte, pero no sabe nada de la nueva situación. No parece tener relaciones con Samuel, el juez-profeta. David busca dos cosas elementales: pan para mantener la vida y una espada para defenderla. Lo que encuentra es de buen augurio: pues, ¿qué mejor pan que el consagrado al Señor?, ¿y qué mejor espada que la del filisteo? Mt 12,1-4 aduce este uso profano del pan consagrado, en caso de necesidad, para defender a los discípulos hambrientos que arrancan espigas en sábado.</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21,11-16 David, en Gat. </w:t>
      </w:r>
      <w:r>
        <w:rPr>
          <w:rStyle w:val="Commentary"/>
          <w:rFonts w:cs="Tahoma" w:ascii="Tahoma" w:hAnsi="Tahoma"/>
        </w:rPr>
        <w:t xml:space="preserve">David utiliza la astucia para escapar vivo de una posible venganza del rey de Gat por los grandes estragos infligidos a los filisteos. Nótese el recuerdo de lo que las muchachas cantaban al paso de David, «Saúl mató a mil, David a diez mil». David entiende que se ha metido en territorio equivocado.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22,1-5 David, huido. </w:t>
      </w:r>
      <w:r>
        <w:rPr>
          <w:rStyle w:val="Commentary"/>
          <w:rFonts w:cs="Tahoma" w:ascii="Tahoma" w:hAnsi="Tahoma"/>
        </w:rPr>
        <w:t xml:space="preserve">En su refugio de Adulán, David es visitado por su familia, pero además hay ya un primer dato sobre la cantidad de gente que se le une y se pone a sus órdenes. Nótese la descripción que hace el texto de la calidad de toda aquella gente: «en apuros… llenos de deudas o desesperados de la vida» (2). Podría tratarse de una forma de anticipar el anuncio del reinado de David y la calidad de vida del pueblo sobre el cual va a reinar.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720" w:leader="none"/>
          <w:tab w:val="left" w:pos="368" w:leader="none"/>
          <w:tab w:val="left" w:pos="3429" w:leader="none"/>
        </w:tabs>
        <w:spacing w:lineRule="auto" w:line="360" w:before="0" w:after="0"/>
        <w:ind w:firstLine="181"/>
        <w:rPr/>
      </w:pPr>
      <w:r>
        <w:rPr>
          <w:rStyle w:val="Commentary"/>
          <w:rFonts w:cs="Tahoma" w:ascii="Tahoma" w:hAnsi="Tahoma"/>
          <w:b/>
        </w:rPr>
        <w:t xml:space="preserve">22,6-23 Matanza de los sacerdotes. </w:t>
      </w:r>
      <w:r>
        <w:rPr>
          <w:rStyle w:val="Commentary"/>
          <w:rFonts w:cs="Tahoma" w:ascii="Tahoma" w:hAnsi="Tahoma"/>
        </w:rPr>
        <w:t xml:space="preserve">La narración empalma con los sucesos de Nob. Está construida linealmente, como un proceso ante el tribunal regio: denuncia, interrogatorio, sentencia, ejecución. Se acumulan los detalles para mostrar lo odioso del hecho: denuncia de un extranjero, no se admite la respuesta justa del reo, por la supuesta culpa de uno paga toda la población, hay una matanza de sacerdotes, la ejecuta el mismo extranjero, porque los demás se niegan a herir a personas consagradas. Saúl intentó cortar, con un castigo ejemplar, posibles adhesiones a su rival; pero quebrantó la justicia, ofendió a sus militares, mató sacrílegamente. Saúl queda totalmente condenado al actuar como juez inicuo, él, que debía ser defensor de la justicia. Saúl da por descontado que David está conspirando contra él; por eso, todo acto de colaboración con David es delito de lesa majestad. Y mezclar a Dios en la conspiración, pidiendo un oráculo, es un agravante imperdonable –Saúl no dispone ya de oráculo profético una vez que ha roto con Samuel, y no leemos que siga consultando el oráculo sacerdotal–. El epílogo nos muestra, frente al Saúl temible, al David protector. </w:t>
      </w:r>
    </w:p>
    <w:p>
      <w:pPr>
        <w:pStyle w:val="Commentary1"/>
        <w:tabs>
          <w:tab w:val="left" w:pos="-864" w:leader="none"/>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auto" w:line="360" w:before="0" w:after="0"/>
        <w:ind w:firstLine="181"/>
        <w:rPr/>
      </w:pPr>
      <w:r>
        <w:rPr>
          <w:rStyle w:val="Commentary"/>
          <w:rFonts w:cs="Tahoma" w:ascii="Tahoma" w:hAnsi="Tahoma"/>
          <w:b/>
        </w:rPr>
        <w:t>23,1-13</w:t>
      </w:r>
      <w:r>
        <w:rPr>
          <w:rStyle w:val="Commentary"/>
          <w:b/>
        </w:rPr>
        <w:t> </w:t>
      </w:r>
      <w:r>
        <w:rPr>
          <w:rStyle w:val="Commentary"/>
          <w:rFonts w:cs="Tahoma" w:ascii="Tahoma" w:hAnsi="Tahoma"/>
          <w:b/>
        </w:rPr>
        <w:t xml:space="preserve">David, en Queilá. </w:t>
      </w:r>
      <w:r>
        <w:rPr>
          <w:rStyle w:val="Commentary"/>
          <w:rFonts w:cs="Tahoma" w:ascii="Tahoma" w:hAnsi="Tahoma"/>
        </w:rPr>
        <w:t xml:space="preserve">Aún en situación de huída, David continúa siendo el defensor y protector de muchos, lo demuestra el aviso desesperado de los habitantes de Queilá que sufren los ataques de los filisteos, y se subraya la valentía de David y su especial relación positiva con Dios, y al mismo tiempo las ansias de Saúl por acabar con su rival. </w:t>
      </w:r>
    </w:p>
    <w:p>
      <w:pPr>
        <w:pStyle w:val="Commentary1"/>
        <w:tabs>
          <w:tab w:val="left" w:pos="-864" w:leader="none"/>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auto" w:line="360" w:before="0" w:after="0"/>
        <w:ind w:firstLine="181"/>
        <w:rPr/>
      </w:pPr>
      <w:r>
        <w:rPr>
          <w:rStyle w:val="Commentary"/>
          <w:rFonts w:cs="Tahoma" w:ascii="Tahoma" w:hAnsi="Tahoma"/>
          <w:b/>
        </w:rPr>
        <w:t xml:space="preserve">23,14-18 David y Jonatán. </w:t>
      </w:r>
      <w:r>
        <w:rPr>
          <w:rStyle w:val="Commentary"/>
          <w:rFonts w:cs="Tahoma" w:ascii="Tahoma" w:hAnsi="Tahoma"/>
        </w:rPr>
        <w:t xml:space="preserve">Esto es lo que a Jonatán le gustaría para la monarquía de Israel, David como rey y él como segundo hombre del reino. Los hechos dirán otra cosa. </w:t>
      </w:r>
    </w:p>
    <w:p>
      <w:pPr>
        <w:pStyle w:val="Commentary1"/>
        <w:tabs>
          <w:tab w:val="left" w:pos="-864" w:leader="none"/>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auto" w:line="360" w:before="0" w:after="0"/>
        <w:ind w:firstLine="181"/>
        <w:rPr/>
      </w:pPr>
      <w:r>
        <w:rPr>
          <w:rStyle w:val="Commentary"/>
          <w:rFonts w:cs="Tahoma" w:ascii="Tahoma" w:hAnsi="Tahoma"/>
          <w:b/>
        </w:rPr>
        <w:t xml:space="preserve">23,19-28 David perseguido. </w:t>
      </w:r>
      <w:r>
        <w:rPr>
          <w:rStyle w:val="Commentary"/>
          <w:rFonts w:cs="Tahoma" w:ascii="Tahoma" w:hAnsi="Tahoma"/>
        </w:rPr>
        <w:t xml:space="preserve">No cesa Saúl en su empeño por destruir a David; el rey aún cuenta con adeptos que le informan detalladamente el lugar donde se esconde el perseguido y no quiere desaprovechar la ocasión; sin embargo, David también cuenta con personas que le cuidan la espalda. Una vez más David escapa de las manos de Saúl, primero porque alguien le advierte el peligro y segundo porque Saúl tiene que regresar de su campaña para enfrentar el saqueo de los filisteos.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24,1-23 Saúl y David, en la cueva. </w:t>
      </w:r>
      <w:r>
        <w:rPr>
          <w:rStyle w:val="Commentary"/>
          <w:rFonts w:cs="Tahoma" w:ascii="Tahoma" w:hAnsi="Tahoma"/>
        </w:rPr>
        <w:t xml:space="preserve">Sólo un fiel devoto como David podría poner tan en alto la lealtad al legítimo, aunque impopular, rey de Israel y su profundo respeto por la vida del ungido. Saúl ha estado en manos de David y, sin embargo, queda con vida; tan solo un pedazo del manto real servirá de testimonio y de prueba para que Saúl reconozca públicamente la calidad del corazón y de los pensamientos del futuro rey. Saúl reconoce lo justo del planteamiento y las razones del adversario y habla bajo el impacto de sentir que ha estado a un paso de la muerte; su llanto es mezcla de terror y arrepentimiento. Al reconocerse culpable, la causa está terminada, y no hace falta apelar al Señor juez; mejor invocar al Señor benefactor, que igualará con sus beneficios el desequilibrio de mal y bien causado por el rey. Saúl, que se ha librado de la venganza de David, quiere librarse también de la temible venganza de Dios; para ello invoca al Señor a favor de su rival y pide a éste un juramento que contrarreste la apelación del versículo 14. El autor va más lejos y aprovecha el momento para poner en boca de Saúl un acto de homenaje anticipado al futuro rey de Israel; lo decía Jonatán en 22,17. El juramento de David incluye mentalmente a su amigo Jonatán. </w:t>
      </w:r>
    </w:p>
    <w:p>
      <w:pPr>
        <w:pStyle w:val="Commentary1"/>
        <w:tabs>
          <w:tab w:val="left" w:pos="-288"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auto" w:line="360" w:before="0" w:after="0"/>
        <w:ind w:firstLine="181"/>
        <w:rPr/>
      </w:pPr>
      <w:r>
        <w:rPr>
          <w:rStyle w:val="Commentary"/>
          <w:rFonts w:cs="Tahoma" w:ascii="Tahoma" w:hAnsi="Tahoma"/>
          <w:b/>
        </w:rPr>
        <w:t xml:space="preserve">25,1-44 David, Nabal y Abigail. </w:t>
      </w:r>
      <w:r>
        <w:rPr>
          <w:rStyle w:val="Commentary"/>
          <w:rFonts w:cs="Tahoma" w:ascii="Tahoma" w:hAnsi="Tahoma"/>
        </w:rPr>
        <w:t xml:space="preserve">En silencio desaparece Samuel de la escena histórica dejando en marcha el futuro de Israel; y el autor le ofrece el homenaje de todo Israel. ¿Quiere decir que asistió también Saúl a los funerales? Samuel juez ya no tiene sucesores; como profeta, le suceden Gad y Natán. Entre tanto David torna a su región preferida, no lejos de su patria. En el versículo 2 comienza una de esas narraciones bíblicas, con personaje femenino protagonista, en las que parecen complacerse los narradores luciendo su talento y sensibilidad; nos recuerda la historia de Rebeca o de Rut. La acción es sencilla y está llevada con habilidad: tras la presentación del lugar y de los personajes (2a) la primera escena está ocupada por el mensaje de David y la respuesta de Nabal (4-11); en la escena siguiente se ponen en movimiento David y Abigail hacia el encuentro (12-22); sigue la gran escena del encuentro, con el discurso de Abigail y la respuesta de David (23-35); los versículos 36-42 cuentan el desenlace. El mensaje de David es cortés en la forma, si bien está respaldado por seiscientos hombres a sus órdenes. Apela al principio común de la hospitalidad, particularmente en un día de abundancia y alegría; es lógico invitar en tales ocasiones. Además apela a los beneficios prestados a los pastores, que son más bien negativos, no haber abusado; la vieja condición del pastor asoma en esta actitud. El saludo con la triple «paz» indica las buenas intenciones y es augurio de prosperidad; David no viene en son de guerra. David se ha llamado siervo e hijo de Nabal, este retuerce los títulos: hijo de Jesé –de condición inferior– y esclavo huido. La respuesta es tacaña e insultante, y crea una situación de beneficios pagados con ofensas. Claro que el título de esclavos huidos no les va mal a algunos de los hombres de David. Hábilmente presenta el autor escenas distintas y paralelas. Nabal se ha retirado dejando el puesto a David y Abigail. Ambos reaccionan con decisión y rapidez: David en son de guerra, Abigail en son de paz –nótese la acumulación de regalos sabrosos–. Abigail tiene que contrarrestar y deshacer las ofensas del marido, es decir, las injurias verbales y el haber negado las provisiones. El segundo delito, en su aspecto material, es fácil de reparar; el insulto que contiene y que expresaron las palabras es delito que hiere más profundamente. Abigail pronuncia un discurso más psicológico que lógico. Pide protección a David: «cuando el Señor colme de bienes a mi señor; acuérdate de tu servidora» (31), como anticipando su viudez y su futuro matrimonio con el joven rey David, más generoso que su marido Nabal. </w:t>
      </w:r>
    </w:p>
    <w:p>
      <w:pPr>
        <w:pStyle w:val="Commentary1"/>
        <w:tabs>
          <w:tab w:val="left" w:pos="-720"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720" w:leader="none"/>
          <w:tab w:val="left" w:pos="368" w:leader="none"/>
          <w:tab w:val="left" w:pos="3429" w:leader="none"/>
        </w:tabs>
        <w:spacing w:lineRule="auto" w:line="360" w:before="0" w:after="0"/>
        <w:ind w:firstLine="181"/>
        <w:rPr/>
      </w:pPr>
      <w:r>
        <w:rPr>
          <w:rStyle w:val="Commentary"/>
          <w:rFonts w:cs="Tahoma" w:ascii="Tahoma" w:hAnsi="Tahoma"/>
          <w:b/>
        </w:rPr>
        <w:t xml:space="preserve">26,1-25 Último encuentro de David y Saúl. </w:t>
      </w:r>
      <w:r>
        <w:rPr>
          <w:rStyle w:val="Commentary"/>
          <w:rFonts w:cs="Tahoma" w:ascii="Tahoma" w:hAnsi="Tahoma"/>
        </w:rPr>
        <w:t xml:space="preserve">La narración retorna a Saúl, que sigue persiguiendo a David. David espía el campamento de Saúl. Aprovechando la oscuridad, junto a Abisay penetra en el campamento y se plantan ante Saúl mientras éste duerme. Abisay desea matar a Saúl con un solo golpe de su espada (8), pero David no se lo permite, se conforma con la espada y la cantimplora que están a la cabecera del rey y se marcha. Desde la otra parte del valle, David hace sentir su voz acusando a Abner, general de Saúl, de incompetencia en la custodia del rey, y su voz es reconocida por Saúl. Como antes, Saúl responde con una llamativa confesión: «¡He pecado... He sido un necio, me he equivocado totalmente» (21). David confía su propia vida a la protección del Señor. Saúl lo bendice y le desea éxito. Al final de la escena, se separan siguiendo cada cual su propio camino. Se subraya en esta escena la confianza de David en Dios. Una vez más David ha vencido a Saúl y a su incompetente ejército. Saúl va por el mal camino. David pone su confianza en Dios y consigue de Saúl su promesa y bendición. </w:t>
      </w:r>
    </w:p>
    <w:p>
      <w:pPr>
        <w:pStyle w:val="Commentary1"/>
        <w:tabs>
          <w:tab w:val="left" w:pos="-720"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720" w:leader="none"/>
          <w:tab w:val="left" w:pos="368" w:leader="none"/>
          <w:tab w:val="left" w:pos="3429" w:leader="none"/>
        </w:tabs>
        <w:spacing w:lineRule="auto" w:line="360" w:before="0" w:after="0"/>
        <w:ind w:firstLine="181"/>
        <w:rPr/>
      </w:pPr>
      <w:r>
        <w:rPr>
          <w:rStyle w:val="Commentary"/>
          <w:rFonts w:cs="Tahoma" w:ascii="Tahoma" w:hAnsi="Tahoma"/>
          <w:b/>
        </w:rPr>
        <w:t xml:space="preserve">27,1–28,2 David, entre los filisteos. </w:t>
      </w:r>
      <w:r>
        <w:rPr>
          <w:rStyle w:val="Commentary"/>
          <w:rFonts w:cs="Tahoma" w:ascii="Tahoma" w:hAnsi="Tahoma"/>
        </w:rPr>
        <w:t xml:space="preserve">David tiene que retirarse del territorio de Judá. No se trata propiamente de una salida a servir a dioses extranjeros, pero tiene que someterse a los filisteos. Temiendo un ataque mortal por parte de Saúl, en cuyas promesas es mejor no confiar (1), David se pone al servicio de Aquís, rey de Gat. Se menciona explícitamente su tropa de seiscientos hombres y sus dos esposas. Después de su servicio a Aquís permanece en aquel territorio dieciséis meses (5-7). Los procedimientos de David en esta región no son propiamente un modelo a imitar. Pareciera que sus acciones se rigieran por el criterio según el cual «el fin justifica los medios». No es la primera vez que la Biblia nos relata los horrores y pecados de los personajes que de un modo u otro han sido exaltados por la historia; la historia misma y el lector de cada época debe encontrar en relatos como éste lo que contradice a la voluntad divina y hacer su propio juicio.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 xml:space="preserve">28,3-25 Saúl y la nigromante. </w:t>
      </w:r>
      <w:r>
        <w:rPr>
          <w:rStyle w:val="Commentary"/>
          <w:rFonts w:cs="Tahoma" w:ascii="Tahoma" w:hAnsi="Tahoma"/>
        </w:rPr>
        <w:t>La historia de Saúl es una tragedia: al empezar el último acto de su vida, una escena misteriosa y sombría derrama el presentimiento hasta hacerlo certeza inevitable. Saúl surgió para salvar a Israel de los filisteos: va a acabar pronto a manos de ellos, arrastrando consigo a Israel. El que lo ungió rey, el que pronunció su primera condena, le habla ahora desde la tumba conminándole la próxima ejecución de la sentencia. Saúl, consciente de su condena y ejecución, camina valientemente hacia su propia muerte. El que sea culpable no resta intensidad y grandeza a su figura trágica; el que el autor esté contra él, no le impide presentarlo como héroe extraordinario. El silencio de Dios significa realmente que ha abandonado a Saúl, que la última palabra de Dios para Saúl ha sido una sentencia condenatoria; y no hay más que añadir. El silencio es ya castigo.</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auto" w:line="360" w:before="0" w:after="0"/>
        <w:ind w:firstLine="181"/>
        <w:rPr/>
      </w:pPr>
      <w:r>
        <w:rPr>
          <w:rStyle w:val="Commentary"/>
          <w:rFonts w:cs="Tahoma" w:ascii="Tahoma" w:hAnsi="Tahoma"/>
          <w:b/>
        </w:rPr>
        <w:t>29,1-11</w:t>
      </w:r>
      <w:r>
        <w:rPr>
          <w:rStyle w:val="Commentary"/>
          <w:b/>
        </w:rPr>
        <w:t> </w:t>
      </w:r>
      <w:r>
        <w:rPr>
          <w:rStyle w:val="Commentary"/>
          <w:rFonts w:cs="Tahoma" w:ascii="Tahoma" w:hAnsi="Tahoma"/>
          <w:b/>
        </w:rPr>
        <w:t>David, excluido de la batalla.</w:t>
      </w:r>
      <w:r>
        <w:rPr>
          <w:rStyle w:val="Commentary"/>
          <w:b/>
        </w:rPr>
        <w:t> </w:t>
      </w:r>
      <w:r>
        <w:rPr>
          <w:rStyle w:val="Commentary"/>
          <w:rFonts w:cs="Tahoma" w:ascii="Tahoma" w:hAnsi="Tahoma"/>
        </w:rPr>
        <w:t xml:space="preserve">Continúa la narración comenzada en 28,1s. Para entender los movimientos de las tropas hay que tener presente la posición de la llanura de Esdrelón, de oeste a este, al norte del Carmelo, dividiendo las tribus centrales de las del sur. Los filisteos han subido por la costa y han penetrado por occidente en la llanura. Las tropas de Saúl van bajando desde Siquén, hacia la parte oriental de la llanura. Se concentran o se repliegan en la zona montañosa que se alza al sur de Yezrael, porque se sienten más fuertes en la montaña que en la llanura. Es una campaña en regla, más ambiciosa que las penetraciones desde la costa hacia la montaña, a través de valles y desfiladeros. Cada uno de los cinco príncipes filisteos reúne sus tropas, hay un mando unificado. Tropas mercenarias es cosa normal en la época, pero el batallón de desertores que manda David no es de fiar en una batalla contra los israelitas. De modo inesperado, sin intervención explicita de Dios, se libra David de alzar la mano contra su pueblo. El narrador aprovecha el momento para acumular los testimonios extranjeros en la cadena de alabanzas a su héroe, citando una vez más el famoso estribillo de las muchachas israelitas. </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Style w:val="Commentary"/>
          <w:rFonts w:cs="Tahoma" w:ascii="Tahoma" w:hAnsi="Tahoma"/>
          <w:b/>
        </w:rPr>
        <w:t xml:space="preserve">30,1-31 David, en Sicelag. </w:t>
      </w:r>
      <w:r>
        <w:rPr>
          <w:rStyle w:val="Commentary"/>
          <w:rFonts w:cs="Tahoma" w:ascii="Tahoma" w:hAnsi="Tahoma"/>
        </w:rPr>
        <w:t>La declaración de David tiene algo de sentencia motivada, estableciendo derecho por costumbre, y el motivo es teológico. El botín es don de Dios y como tal se ha de distribuir entre todos; así todos se alegrarán por igual de la victoria. La sentencia tiene ritmo de proverbio, fácil de retener de memoria. El epílogo ensancha el alcance de esta última campaña de David: ha sido una guerra «santa», contra los enemigos del Señor, ha sido una victoria para todos los amigos de David en una gran extensión, dentro del territorio de Judá. La lista repite varios nombres de Jos 15; con esta lista el autor está preparando de cerca la coronación de David en Hebrón. Todo el capítulo tiene puntos de contacto con Gn 14: el robo de personas y posesiones, la persecución y liberación, el reparto del botín, los obsequios; aunque cambian las relaciones entre los personajes. Como no podemos datar Gn 14, no podemos decir si hay mutua influencia. Tal como leemos la Biblia hoy, el parentesco es llamativo, y nos hace pensar en una dimensión «patriarcal» de David; incluso su presencia en Hebrón recuerda al gran patriarca Abrahán.</w:t>
      </w:r>
    </w:p>
    <w:p>
      <w:pPr>
        <w:pStyle w:val="Commentary1"/>
        <w:tabs>
          <w:tab w:val="left" w:pos="-864"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rPr/>
      </w:pPr>
      <w:r>
        <w:rPr>
          <w:rStyle w:val="Commentary"/>
          <w:rFonts w:cs="Tahoma" w:ascii="Tahoma" w:hAnsi="Tahoma"/>
          <w:b/>
        </w:rPr>
        <w:t xml:space="preserve">31,1-13 Muerte de Saúl. </w:t>
      </w:r>
      <w:r>
        <w:rPr>
          <w:rStyle w:val="Commentary"/>
          <w:rFonts w:cs="Tahoma" w:ascii="Tahoma" w:hAnsi="Tahoma"/>
        </w:rPr>
        <w:t>De los dos acontecimientos históricos, la derrota de Israel y la muerte de Saúl, el autor se interesa más por el segundo. La batalla fue importante, y la victoria concedió a los filisteos una supremacía indiscutible: al ocupar el valle de Esdrelón y el de Yezrael, hasta el borde del Jordán, los filisteos se han adueñado de una región fertilísima, han aislado a las tribus del norte, poseen nuevas vías de acceso hacia la zona central de Efraín. Muchos poblados, antes cananeos y después israelitas, cambian de mano. La llanura ya ha sido testigo de la importante batalla de Débora y de la estratagema de Gedeón. La muerte de Saúl empalma directamente con el capítulo 28, pero el autor no explota el aspecto psicológico, la angustia de los presentimientos. Por otra parte, los narradores hebreos no sabían describir batallas, se contentaban con datos generales y se solían concentrar en algún personaje. Esta vez le toca a Saúl con su familia y escolt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08:00Z</dcterms:created>
  <dc:creator/>
  <dc:description/>
  <cp:keywords/>
  <dc:language>en-US</dc:language>
  <cp:lastModifiedBy>Claretian</cp:lastModifiedBy>
  <dcterms:modified xsi:type="dcterms:W3CDTF">2010-08-16T03:24:00Z</dcterms:modified>
  <cp:revision>4</cp:revision>
  <dc:subject/>
  <dc:title/>
</cp:coreProperties>
</file>