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Isaí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1</w:t>
      </w:r>
      <w:r>
        <w:rPr>
          <w:rStyle w:val="Commentary"/>
          <w:rFonts w:cs="Tahoma" w:ascii="Tahoma" w:hAnsi="Tahoma"/>
        </w:rPr>
        <w:t xml:space="preserve"> </w:t>
      </w:r>
      <w:r>
        <w:rPr>
          <w:rStyle w:val="Commentary"/>
          <w:rFonts w:cs="Tahoma" w:ascii="Tahoma" w:hAnsi="Tahoma"/>
          <w:b/>
        </w:rPr>
        <w:t>Visión de Isaías.</w:t>
      </w:r>
      <w:r>
        <w:rPr>
          <w:rStyle w:val="Commentary"/>
          <w:rFonts w:cs="Tahoma" w:ascii="Tahoma" w:hAnsi="Tahoma"/>
        </w:rPr>
        <w:t xml:space="preserve"> Encabezamientos de este tipo son comunes en la literatura profética. Normalmente designa la naturaleza del libro, el nombre del autor y, en algunos casos, alude al tipo de audiencia y al período histórico en el que se desenvuelv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Visión: es el término que describe a los 66 capítulos de esta obra. El profeta de los tiempos antiguos predecía el porvenir basándose en visiones y sueños. Más tarde lo consideraron como un portavoz de Dios. Una pequeña observación de 1 Sm 9,9 precisa que «antes se llamaba vidente al que hoy llamamos profeta». Isaías no es como esos antiguos profetas visionarios. Aquí, como en Abd 1,1 y Hab 2,2, la palabra «visión» designa el conjunto de la profecía: el profeta es aquél a quien Dios descubre lo que no puede ver el común de los mortal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n todos los países de Medio Oriente había profetas y adivinos. Adivinos a los que pequeños y grandes acudían para saber si sus empresas serían bendecidas; profetas para transmitir a los reyes la voluntad divina y las bendiciones que les afectaban. Los profetas estaban ligados a la institución real y la apoyaban; la voluntad divina que portaban estaba en línea con la voluntad del monarca de turno y tenía que ver siempre con el orden del culto. En Israel, sin embargo, durante todo el período de los reyes, fueron apareciendo profetas de un nuevo estilo, a partir de los cuales se fue formando un perfil propio: hombres –y quizás mujeres– que hablaban exclusivamente en nombre de Dios –del Dios de la justicia y de la opción radical por el pobre y oprimido–; hombres libres e independientes del poder, y hombres de una profunda y gran experiencia de Dios. En la práctica, éstos son los signos más claros para establecer la verdadera y la falsa profecía, el verdadero y el falso profeta aún en nuestro tiemp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2-9 Requisitoria de Dios y confesión del pueblo. </w:t>
      </w:r>
      <w:r>
        <w:rPr>
          <w:rStyle w:val="Commentary"/>
          <w:rFonts w:cs="Tahoma" w:ascii="Tahoma" w:hAnsi="Tahoma"/>
        </w:rPr>
        <w:t xml:space="preserve">Dios invoca a los cielos y a la tierra como testigos de un pleito que tiene con su pueblo (cfr. también Dt 4,26; 32,1; Sal 50,4). En los casos en que se invoca esta clase de «testigos», las relaciones de Dios con su pueblo –y con todos los pueblos– tienen siempre repercusiones cósmicas (cfr. 44,23; Jr 4,2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Con esta primera requisitoria, el profeta describe la situación en la que están las relaciones del pueblo con Dios: el pueblo parece ignorar que todos sus dolores y fracasos son fruto del alejamiento de su Dios. Al menos un asno o cualquier animal reconoce su pesebrera o los predios de su amo (3), pero Israel, ni siquiera eso; sus faltas le hacen cada vez más ignorante y propenso a la devastación. El versículo 9 es una tímida confesión de fe y de esperanza: a pesar de todo, el Señor siempre se fija en el «pequeño resto», la pequeña semilla que está llamada a germinar, a crecer y a dar fruto abundante. Esta idea del «resto» ya la había anunciado Amós (Am 3,12; 5,15); el mismo Isaías volverá sobre el tema en 6,13; 7,3; 10,19-21; 28,5; 37,4; 37,31s; en la misma línea otros profetas: Miq 4,7; 5,2; Sof 2,7.9; 3,12; Jr 3,14; 5,18; Ez 5,3; 9. </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10-20 Segunda requisitoria. </w:t>
      </w:r>
      <w:r>
        <w:rPr>
          <w:rStyle w:val="Commentary"/>
          <w:rFonts w:cs="Tahoma" w:ascii="Tahoma" w:hAnsi="Tahoma"/>
        </w:rPr>
        <w:t xml:space="preserve">El profeta llama Sodoma y Gomorra a los dirigentes y habitantes de Jerusalén (10). Sus actitudes apenas son comparables con las de aquellas dos ciudades que, según Gn 19, estaban ubicadas cerca del Mar Muerto. Ambas fueron destruidas por sus abominaciones. La comparación debió ser muy dolorosa para un pueblo que creía ser muy diferente gracias a su culto y a sus tradiciones religiosas; pero ahí radica precisamente la crítica: un culto y una religión que no se basan en la justicia con el pobre y con el oprimido resulta abominable al Señor (cfr. Am 4,1; 5,21-27; Is 29,13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Hay una alusión a las antiguas fiestas de Israel (13s), cuyas connotaciones son como las paganas. Cualquier rito o práctica religiosa que no se haga con las manos limpias, es decir, libres de injusticia, es igual que mezclar la sangre de los inocentes con la de las víctimas sacrificadas. En el fondo, Dios no exige nada para sí; su exigencia real es respetar la justicia y el derecho de los más pobres. La viuda y el huérfano son el símbolo de los más pobres entre los pobres a los cuales la misma ley debía proteger: Éx 22,21s; Dt 10,18; 14,29; 27,19; por ellos interceden los profetas: Jr 7,6. Viudas, huérfanos y extranjeros son esa clase de pobres que «tendrán siempre entre ustedes» (Mc 14,7), pero cuya pobreza no puede volverse permanente (Dt 15,1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Cuando el tono del oráculo nos hace pensar en una tremenda condena, en realidad lo que Dios ofrece es la posibilidad del perdón, pero como fruto de una sincera conversión basada en la obediencia a su palabra (18-2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21-28 La ciudad infiel. </w:t>
      </w:r>
      <w:r>
        <w:rPr>
          <w:rStyle w:val="Commentary"/>
          <w:rFonts w:cs="Tahoma" w:ascii="Tahoma" w:hAnsi="Tahoma"/>
        </w:rPr>
        <w:t xml:space="preserve">Esta lamentación donde Jerusalén es vista como una prostituta nos recuerda la predicación de Oseas. La decadencia que subraya aquí el profeta contrasta con la fidelidad primera a la cual debe volver una vez que haya sido purificada (26a). En la Biblia, el cambio de nombre (26b) indica nuevo rumbo, nuevo destino (Gn 17,5; 32,29). La Jerusalén futura recibirá otros nombres por parte de los profetas (cfr. 60,14; 62,4.12; Ez 48,35).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1,29-31 Contra los cultos idolátricos. </w:t>
      </w:r>
      <w:r>
        <w:rPr>
          <w:rStyle w:val="Commentary"/>
          <w:rFonts w:cs="Tahoma" w:ascii="Tahoma" w:hAnsi="Tahoma"/>
        </w:rPr>
        <w:t xml:space="preserve">Los israelitas aprendieron de los cananeos a realizar ciertos ritos y prácticas religiosas debajo de algunos árboles, lo cual nunca fue bien visto en la Biblia (Dt 12,2s). Esos cultos idolátricos serán la vergüenza para Israel (29) y su perdición (30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1-5 Sión, centro del reino escatológico. </w:t>
      </w:r>
      <w:r>
        <w:rPr>
          <w:rStyle w:val="Commentary"/>
          <w:rFonts w:cs="Tahoma" w:ascii="Tahoma" w:hAnsi="Tahoma"/>
        </w:rPr>
        <w:t xml:space="preserve">Como en 1,1 se utiliza de nuevo el título de visión para introducir una serie de oráculos que se extienden hasta el capítulo 5. Isaías es el profeta del universalismo de Dios; aquí hay un anuncio de esa universalidad que varias veces mencionará a lo largo del libro. También Isaías se preocupa por el tema de la paz, que no es la simple ausencia de guerra, sino la oportunidad que todos deben tener para vivir bien, comenzando por el derecho a tener un trabajo. La figura de las lanzas convertidas en instrumentos de trabajo hace ver que un pueblo no es más poderoso o importante por su gran ejército, sino por las oportunidades que dé para que sus gentes puedan satisfacer en paz todas sus necesidades, para lo cual no es necesaria la guerr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6-22 Teofanía y juicio de Dios. </w:t>
      </w:r>
      <w:r>
        <w:rPr>
          <w:rStyle w:val="Commentary"/>
          <w:rFonts w:cs="Tahoma" w:ascii="Tahoma" w:hAnsi="Tahoma"/>
        </w:rPr>
        <w:t xml:space="preserve">Varias son las cosas por las cuales Dios rechaza a su pueblo: 1. La proliferación de adivinos y hechiceros; es un fenómeno muy común en las culturas orientales; eso es, según los profetas, dudar del poder de Dios. 2. En la abundancia y el bienestar económico el pueblo se vuelve autosuficiente y cambia la adoración debida al Señor por la adoración a todo lo que simboliza riqueza y pode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Como más tarde proclamará María (Lc 1,52), el profeta anuncia la humillación del altanero y del soberbio. Se trata aquí del reino del Norte que está pasando por un período de abundancia y prosperidad, lo cual ha hecho a su gente soberbia y autosuficiente, llegando incluso a menospreciar a sus hermanos del Su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Jesús mismo enseña que el que se enaltece será humillado. Estas palabras no pueden seguir siendo un simple consuelo para los empobrecidos y humillados, sino que deben ser un mensaje lleno de esperanza activa, porque es sólo con ellos y desde ellos que Dios destruye los planes de los altivos y arrogant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1-15 Anarquía en Jerusalén. </w:t>
      </w:r>
      <w:r>
        <w:rPr>
          <w:rStyle w:val="Commentary"/>
          <w:rFonts w:cs="Tahoma" w:ascii="Tahoma" w:hAnsi="Tahoma"/>
        </w:rPr>
        <w:t xml:space="preserve">El profeta vaticina la decadencia de Jerusalén porque el Señor se aparta de su pueblo. Pero en realidad la decadencia como tal se da como resultado de la incapacidad de sus dirigentes por mantener la armonía en la organización social de la ciudad. Con mucha frecuencia estas situaciones se atribuyen a un castigo divino, del mismo modo que se le atribuye también la prosperidad como bendición. Los versículos 10s son la huella del concepto que ya se tenía de la retribución: al justo le irá bien y al malvado le irá mal. Concepto que también es entendido así por la literatura sapiencial. Los versículos 12-15 son un fuerte reclamo a los dirigentes del pueblo que han pervertido el plan original de Dios, de acompañar y respaldar la puesta en marcha de un modelo de sociedad alterno al que habían experimentado los antepasados en Egip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3,16-26 Contra el lujo femenino. </w:t>
      </w:r>
      <w:r>
        <w:rPr>
          <w:rStyle w:val="Commentary"/>
          <w:rFonts w:cs="Tahoma" w:ascii="Tahoma" w:hAnsi="Tahoma"/>
        </w:rPr>
        <w:t xml:space="preserve">Las hijas de Sión simbolizan la pretensión a veces de ocultar la cruda realidad del pueblo con todo tipo de distracciones: la opulencia de algunos, representada en las baratijas de las hijas de Sión, es un insulto para la ingente cantidad de hombres y mujeres que carecen de lo mínimo. Esto es considerado por los profetas una verdadera afrenta a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1-6 Las viudas de Jerusalén. </w:t>
      </w:r>
      <w:r>
        <w:rPr>
          <w:rStyle w:val="Commentary"/>
          <w:rFonts w:cs="Tahoma" w:ascii="Tahoma" w:hAnsi="Tahoma"/>
        </w:rPr>
        <w:t xml:space="preserve">No era extraño que en tiempos de guerra muchos hombres murieran, trayendo como consecuencia su escasez. La solución más práctica, aunque humillante, era que un hombre tuviera varias mujeres a la vez; pues en aquel entonces, la vida de una mujer sin marido era un oprobio. Siete mujeres que toman el mismo hombre es una imagen exagerada, pero cargada con todo el sentido anterior. Describe una realidad muy crítica, puesto que no era la mujer la que tomaba al hombre, sino el hombre que tomaba muje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versículo 2 utiliza la expresión «vástago» –también traducido como germen, brote, retoño y fruto–. Muchos comentaristas ven aquí un claro anuncio del Mesías y de su obra completamente transformadora como lo indica también Jeremías (Jr 23,5) y Zacarías (Zac 3,8; 6,12). Pero antes de la aparición de ese vástago es necesario que Israel pase por el castigo purificatorio, castigo del cual ha de quedar un «resto». Este resto purificado, que ahora se encuentra en Jerusalén, está llamado a convertirse en un pueblo fuerte; sin embargo, cuando sobrevino la catástrofe del 587 a.C., este resto había que buscarlo entre los deportados (Ez 6,8-10), quienes serían convocados por Dios para la restauración mesiánica: Is 11,11.16; Jr 23,3; 31,7; 50,20; Miq 2,12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Con todo, ocurrió que después del destierro, el resto cayó también en infidelidad y de nuevo tuvo que ser castigado: Zac 1,3; 8,11; Ag 1,12. La fidelidad hasta el final sólo será vivida y encarnada por Jesús, verdadero brote y germen del nuevo Israel.</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5,1-7 Canto a la viña. </w:t>
      </w:r>
      <w:r>
        <w:rPr>
          <w:rStyle w:val="Commentary"/>
          <w:rFonts w:cs="Tahoma" w:ascii="Tahoma" w:hAnsi="Tahoma"/>
        </w:rPr>
        <w:t xml:space="preserve">La imagen de la viña es de lo más familiar para la mayoría de los pueblos del Cercano Oriente. Se trata de un pedazo de tierra cultivado con especial esmero ya que de allí era posible extraer el sustento básico para la familia. Pero no sólo eso, era patrimonio para el israelita, lo mínimo que podía tener una persona para sentirse ligado a su clan, incluso para fundamentar su derecho de ciudadanía. En muchos casos, en la misma viña reposaban los restos de los antepasados. Nótese, pues, el vínculo tan profundo que une al israelita con su viña, por ejemplo el caso de la viña de Nabot (1 Re 21). Piénsese en los millones de seres humanos que no tienen ese pedazo de tierra o en aquellos a los que se la arrebatan por la fuerza. Israel es para su Dios una viña a la que ama y cuida con celo, de ahí la decepción de Dios por los pocos frutos que produce su pueblo (cfr. Os 10,1; Jr 2,21; 5,10; 6,9; Ez 15,1-8; 17,3-10; 19,10-1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8-25 Amenazas contra los malvados. </w:t>
      </w:r>
      <w:r>
        <w:rPr>
          <w:rStyle w:val="Commentary"/>
          <w:rFonts w:cs="Tahoma" w:ascii="Tahoma" w:hAnsi="Tahoma"/>
        </w:rPr>
        <w:t xml:space="preserve">Comienza aquí una serie de seis ayes o amenazas contra los malvados, una forma muy común en la predicación profética. El mismo Jesús la utilizó muchas veces. Juntar casa con casa y campo con campo, denuncia y condena a los que acaparan los bienes y especulan con las necesidades del empobrecido. La condena y maldición del profeta cobra una gran vigencia hoy, pues millones de seres humanos viven esta misma realidad, y con un agravante: esa condena no es sólo para los terratenientes y acaparadores, ésa misma vale para quienes miramos impávidos la expoliación de nuestros hermanos y hermanas sin que ello afecte para nada nuestro compromiso cristiano y nuestra vocación a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El versículo 20 denuncia a quienes confunden a los demás llamando bueno a lo malo y malo a lo bueno; el mismo Jesús denuncia de una manera muy fuerte esta actitud llamándola blasfemia contra el Espíritu Santo (Mc 3,29; Mt 12,31s; Lc 12,10), y es también una llamada para que nosotros revisemos el mensaje que transmitimos a los demá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5,26-30 Invasión asiria. </w:t>
      </w:r>
      <w:r>
        <w:rPr>
          <w:rStyle w:val="Commentary"/>
          <w:rFonts w:cs="Tahoma" w:ascii="Tahoma" w:hAnsi="Tahoma"/>
        </w:rPr>
        <w:t>La invasión que están realizando los asirios en tiempos de Isaías es vista como un castigo necesario para purificar a Israel. Es como si el mismo Dios la ordenara. Hay que tener mucho cuidado con esta forma de pensar. Muchos podrán creer aún que Dios está de acuerdo con que un pueblo azote a otro en su Nombre o en nombre de valores tan importantes como la democracia o la libertad; nada más contrario y ajeno al plan de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1-13 Vocación de Isaías. </w:t>
      </w:r>
      <w:r>
        <w:rPr>
          <w:rStyle w:val="Commentary"/>
          <w:rFonts w:cs="Tahoma" w:ascii="Tahoma" w:hAnsi="Tahoma"/>
        </w:rPr>
        <w:t xml:space="preserve">Esta visión de Isaías que incluye su vocación, debería estar al inicio del libro. Parece que a los redactores finales les pareció conveniente colocarla aquí para encabezar con ella el llamado «Libro del Emanuel», es decir, Dios con nosotros. En todos los casos de vocación que nos narra la Biblia hay siempre una constante: Dios llama para confiar una misión; es decir, vocación y misión están íntimamente relacionadas. La vocación, don gratuito de Dios, implica una tarea, un compromiso para el llamado. La santidad de Dios sobrecoge al hombre. Es muy característico en Isaías este concepto de la santidad de Dios. No por nada su vocación tiene origen en el lugar más sagrado, en donde el profeta experimenta la presencia tremenda de Dios que le hace tomar conciencia de su indignidad. Con todo, el sentido de la experiencia de Isaías es que pese a la absoluta santidad de Dios, esa santidad no aniquila al ser humano. Éste puede ir poco a poco alcanzando mejores grados de calidad humana. Calidad de vida y santidad forman parte de la misma vocación humana. La señal de la presencia del Señor es la gran cantidad de humo en forma de nube como en Éx 19,16 y en Éx 40,34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adie que haya visto a Dios queda con vida. Es una tradición tardía de Israel, fruto de la excesiva sacralización de Dios. Aquí la cuestión queda aclarada, la presencia tremenda de Dios va a purificar al profeta, que tenía una imagen demasiado mística y sacralizada de Dios; y Dios no es eso. Su cercanía al hombre tiene como fin renovarlo, purificarlo de toda deshumanización, pero jamás destruirlo. Confróntese el resultado de los acercamientos de Jesús a la gente, de un modo muy especial el caso de Zaqueo (Lc 1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Isaías, transformado por la presencia de Dios, se apresura sin dilaciones a ofrecerse para la misión. Su prontitud sin vacilaciones nos recuerda la obediencia de Abrahán (Gn 12,1-4); no así los temores y rodeos de Moisés (Éx 4,10-12); la indecisión de Jeremías (Jr 1,6), y, en el Nuevo Testamento, la preocupación de María (Lc 1,34). No toda vocación es clara, y cada conciencia se comporta de modo diferente en el proceso de clarificación de su llamad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o hay que tomar al pie de la letra las afirmaciones del versículo 10, sería pensar que Dios bromea con algo tan serio y definitivo como es la conciencia y la libertad humanas. Sentencias como «endurece su oíd… ciega sus ojos… que su corazón no entienda» (10), no son otra cosa que la constatación de realidades que ya se están dando como fruto de una libertad personal. Estamos, pues, ante una manera profética de decir las cosas. No olvidemos que el hombre religioso del AntiguoTestamento todo lo atribuye a la obra de Dios, hasta la misma obstinación. Esta misma idea la encontramos en el Nuevo Testamento (Mc 4,11s), que tiene la misma explicación. No es que Dios quiera la obstinación u obstaculice el entendimiento, simplemente lo prevé y lo pone al servicio de su propio designi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7,1-9 Primer aviso a Acaz. </w:t>
      </w:r>
      <w:r>
        <w:rPr>
          <w:rStyle w:val="Commentary"/>
          <w:rFonts w:cs="Tahoma" w:ascii="Tahoma" w:hAnsi="Tahoma"/>
        </w:rPr>
        <w:t xml:space="preserve">Los datos del versículo 1 corresponden a la guerra siro-efraimita. Asiria está ganando cada vez más terreno; Damasco y Samaría quieren obligar al rey de Judá a aliarse con ellos para atacar juntos a Asiria. Contra los consejos de Isaías, Judá prefiere pedir ayuda a los asirios. Éstos apoyan al pequeño reino del Sur, pero le someten a un duro vasallaje; de otra parte, comienzan las invasiones a Samaría que terminan por destruirla en el 722 a.C.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Isaías, como la gran mayoría de profetas, predica no sólo de palabra, sino también a través de gestos simbólicos y de signos. Aquí encontramos uno de sus signos, representado en el nombre que coloca a su hijo Sear Yasub, literalmente, «un resto volverá»; con lo cual anuncia al rey y a los demás habitantes de Jerusalén y de Judá que un pequeño resto se convertirá y escapará a los castigos previstos (cfr. 4,3; 10,21-2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7,10-25 Segundo aviso: el signo de Emanuel – Invasión asiria. </w:t>
      </w:r>
      <w:r>
        <w:rPr>
          <w:rStyle w:val="Commentary"/>
          <w:rFonts w:cs="Tahoma" w:ascii="Tahoma" w:hAnsi="Tahoma"/>
        </w:rPr>
        <w:t xml:space="preserve">Desesperadamente, Isaías quiere hacer entrar en razón a Acaz, rey de Judá, para que no se fíe de los poderes humanos. Para eso le propone pedir una señal directa al Señor. La actitud del rey es ambigua: por una parte parece tener tanto respeto al Señor que teme ponerlo a prueba; pero por otra, parece que ante la inminente amenaza de Damasco y Samaría, confía más en el poder de Asiria; claro que el coste fue muy alto: el vasallaje de Judá y la destrucción del hermano reino del Norte. A pesar de todo, el profeta convierte en signo profético el nacimiento de un niño al parecer del mismo rey. El niño será llamado Emanuel que significa «Dios con nosotros» (8,8-10). El sentido del signo es que a pesar de todo Dios mantiene la promesa de proteger a la dinastía real y a todo el pueb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o es claro de qué doncella se trata cuando dice que dará a luz. Podría ser alguna de la casa de Acaz. Hay quienes afirman, incluso, que se trata de una de sus mujeres. La cuestión es que el texto hebreo habla de una jovencita o muchacha, como en Gn 24,43 y Éx 2,8, en estado de contraer matrimonio o ya casada. Más tarde la traducción al griego (LXX) empleará la palabra «virgen» introduciendo al texto una relectura mesiánica que posiblemente no tuvo desde el origen. El hecho es que al final del Antiguo Testamento, pero especialmente la tradición cristiana, rápidamente encontró aquí el anuncio profético del nacimiento de Jesús, descendiente de David y salvador de su pueblo. He ahí por qué Mt 1,23 cita a Is 7,14 y Mt 4,15s a Is 8,23–9,1. El alimento que consumirá el niño recuerda la época del desierto (Dt 32,13s), y podría indicar que el país volverá a pasar por esos tiempos dadas las incursiones de los enemigos en territorio de Judá. Sin embargo, la situación sería temporal, como en efecto así fu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Los versículos 18-26 nos presentan una serie de cuatro profecías introducida cada una por la frase «en aquel día» o «en esos días» (18.20.21.23). Nótese que aquí los actores de guerra ya no son los siro-efraimitas sino Egipto y el reino del Sur. La mención, una vez más, de la leche y la miel vuelven a hacer pensar en los días del desierto. El desierto encierra un gran simbolismo. ¿No fue en el desierto donde el Señor creó una nación? ¿No hará falta permanentemente volver al desierto? (cfr. Os 2,14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8,1-4</w:t>
      </w:r>
      <w:r>
        <w:rPr>
          <w:rStyle w:val="Commentary"/>
          <w:b/>
        </w:rPr>
        <w:t> </w:t>
      </w:r>
      <w:r>
        <w:rPr>
          <w:rStyle w:val="Commentary"/>
          <w:rFonts w:cs="Tahoma" w:ascii="Tahoma" w:hAnsi="Tahoma"/>
          <w:b/>
        </w:rPr>
        <w:t>El hijo de Isaías.</w:t>
      </w:r>
      <w:r>
        <w:rPr>
          <w:rStyle w:val="Commentary"/>
        </w:rPr>
        <w:t> </w:t>
      </w:r>
      <w:r>
        <w:rPr>
          <w:rStyle w:val="Commentary"/>
          <w:rFonts w:cs="Tahoma" w:ascii="Tahoma" w:hAnsi="Tahoma"/>
        </w:rPr>
        <w:t xml:space="preserve">De nuevo una señal profética unida a un nombre simbólico. Esta vez se trata del segundo hijo de Isaías. Ya no está presente el acento mesiánico del Emanuel, sino el anuncio de la destrucción de Damasco y Samaría a manos de los asirios. El nombre del niño significa «pronto al saqueo, rápido al botín» (4). La historia confirma que, en efecto, un poco más tarde, Damasco y Samaría fueron arrasadas. Isaías no es el único en utilizar nombres simbólicos (cfr. Os 1,4.6.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8,5-8</w:t>
      </w:r>
      <w:r>
        <w:rPr>
          <w:rStyle w:val="Commentary"/>
        </w:rPr>
        <w:t> </w:t>
      </w:r>
      <w:r>
        <w:rPr>
          <w:rStyle w:val="Commentary"/>
          <w:rFonts w:cs="Tahoma" w:ascii="Tahoma" w:hAnsi="Tahoma"/>
          <w:b/>
        </w:rPr>
        <w:t>Invasión.</w:t>
      </w:r>
      <w:r>
        <w:rPr>
          <w:rStyle w:val="Commentary"/>
          <w:b/>
        </w:rPr>
        <w:t> </w:t>
      </w:r>
      <w:r>
        <w:rPr>
          <w:rStyle w:val="Commentary"/>
          <w:rFonts w:cs="Tahoma" w:ascii="Tahoma" w:hAnsi="Tahoma"/>
        </w:rPr>
        <w:t xml:space="preserve">A través de las imágenes contrapuestas de Siloé y del Éufrates, el profeta denuncia la falta de confianza en Dios. Del lado norte de la ciudad bajaba un canal que alimentaba el gran estanque de Siloé, el cual servía a toda la ciudad. Las aguas mansas y tranquilas de este canal simbolizan la tranquilidad y bienestar de parte de Dios que el rey Acaz rechazó cuando decidió aliarse con Asiria. Pues bien, Asiria, procedente del Éufrates, se ha levantado como río embravecido y arrasará con todo lo que encuentre a su paso. El versículo 8 evoca el nombre profético de Emanuel (7,14) tal vez para anunciar el cumplimiento de las promesas después de los castigos anunciad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8,9s</w:t>
      </w:r>
      <w:r>
        <w:rPr>
          <w:rStyle w:val="Commentary"/>
          <w:b/>
        </w:rPr>
        <w:t> </w:t>
      </w:r>
      <w:r>
        <w:rPr>
          <w:rStyle w:val="Commentary"/>
          <w:rFonts w:cs="Tahoma" w:ascii="Tahoma" w:hAnsi="Tahoma"/>
          <w:b/>
        </w:rPr>
        <w:t>Liberación.</w:t>
      </w:r>
      <w:r>
        <w:rPr>
          <w:rStyle w:val="Commentary"/>
          <w:b/>
        </w:rPr>
        <w:t> </w:t>
      </w:r>
      <w:r>
        <w:rPr>
          <w:rStyle w:val="Commentary"/>
          <w:rFonts w:cs="Tahoma" w:ascii="Tahoma" w:hAnsi="Tahoma"/>
        </w:rPr>
        <w:t xml:space="preserve">La certeza de la compañía del Emanuel no tiene por qué hacer vacilar al pueblo de Dios. Es un mensaje de esperanza en un contexto de guerra y de alianzas destructor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8,11-15</w:t>
      </w:r>
      <w:r>
        <w:rPr>
          <w:rStyle w:val="Commentary"/>
          <w:b/>
        </w:rPr>
        <w:t> </w:t>
      </w:r>
      <w:r>
        <w:rPr>
          <w:rStyle w:val="Commentary"/>
          <w:rFonts w:cs="Tahoma" w:ascii="Tahoma" w:hAnsi="Tahoma"/>
          <w:b/>
        </w:rPr>
        <w:t>El Señor, piedra de tropiezo.</w:t>
      </w:r>
      <w:r>
        <w:rPr>
          <w:rStyle w:val="Commentary"/>
          <w:b/>
        </w:rPr>
        <w:t> </w:t>
      </w:r>
      <w:r>
        <w:rPr>
          <w:rStyle w:val="Commentary"/>
          <w:rFonts w:cs="Tahoma" w:ascii="Tahoma" w:hAnsi="Tahoma"/>
        </w:rPr>
        <w:t xml:space="preserve">El profeta ha sido contrario a la política de Acaz de aliarse con el rey de Asiria (cfr. 2 Re 16). Aliarse con cualquier otro rey era desconfiar del Señor. Pero lo más peligroso en la mentalidad del profeta era el riesgo de contaminar el culto israelita con prácticas idolátricas, como en efecto nos confirma 2 Re 16,10-18. Ante el dilema de ofrecer sacrificios al Señor y a otro Dios extranjero, el profeta anuncia que el Dios de Israel se convierte en piedra de tropiezo para ambos reinos; es decir, sus mandatos y normas serán el rasero para acusarlos y castigarl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8,16-20 Dios esconde su rostro. </w:t>
      </w:r>
      <w:r>
        <w:rPr>
          <w:rStyle w:val="Commentary"/>
          <w:rFonts w:cs="Tahoma" w:ascii="Tahoma" w:hAnsi="Tahoma"/>
        </w:rPr>
        <w:t xml:space="preserve">Estos versículos anuncian públicamente la retirada del profeta de su ministerio, pero dejando constancia, que seguirá firme en el Señor. Con todo, por las circunstancias que se están viviendo, Isaías prevé que necesitarán consultar a los brujos y adivinos, a quienes el profeta ironiza llamándolos charlatanes porque sólo dicen tonter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8,21-23a Días oscuros. </w:t>
      </w:r>
      <w:r>
        <w:rPr>
          <w:rStyle w:val="Commentary"/>
          <w:rFonts w:cs="Tahoma" w:ascii="Tahoma" w:hAnsi="Tahoma"/>
        </w:rPr>
        <w:t>Descripción de las penurias y calamidades que ya ha padecido el reino del Norte bajo el poder asirio, y que el profeta anuncia ahora para Judá. El versículo 23b menciona al país de Zabulón y de Neftalí, dos territorios ubicados al norte del país que fueron los primeros en soportar los desastres de la invasión asiria (cfr. 2 Re 15,29). La humillación a la que han sido sometidos atrae la actitud benevolente y liberadora de Dios. Siglos más tarde, la aparición del Mesías en Galilea confirmará plenamente el cumplimiento de esta profecía; así lo demuestra Mt 4,13-16.</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eastAsia="Tahoma" w:cs="Tahoma" w:ascii="Tahoma" w:hAnsi="Tahoma"/>
        </w:rPr>
        <w:t xml:space="preserv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8,23b–9,6 Profecía mesiánica. </w:t>
      </w:r>
      <w:r>
        <w:rPr>
          <w:rStyle w:val="Commentary"/>
          <w:rFonts w:cs="Tahoma" w:ascii="Tahoma" w:hAnsi="Tahoma"/>
        </w:rPr>
        <w:t xml:space="preserve">Este corto poema lleno de esperanzas viene a continuación del anuncio de días aciagos para el pueblo. Es costumbre entre los profetas no compartir el entusiasmo general cuando se cree en un éxito total, sino recordar más bien las promesas divinas cuando todos se desesperan. Por más que haya habido una hostilidad permanente entre los judíos y los israelitas del norte, la destrucción del reino de Samaría no dejó de ser un duro golpe para el reino de Judá y Jerusalén. Isaías afirma que habrá un regreso de los deportados –no se trata de los judíos deportados a Babilonia en el siglo siguiente, sino de los israelitas desterrados al otro extremo de Asiria, al actual Afganistán–. Esa revancha de la historia será la obra del futuro rey o Mesías que Dios prometió a David, quien reunirá al final a ambas naciones israelitas, la del norte y la del su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ra usual que a los reyes se les proclamara con una serie de títulos similares a los que encontramos en el versículo 5. Isaías los vislumbra para el descendiente davídico que deberá encarnar las virtudes de sus antecesores. Más tarde, cuando no hubo más reyes en Israel, este pasaje se interpretó a la luz de Is 7,14 y Miq 5,2s, en conexión directa con el nacimiento del Mesías. Sólo el someterse al poder de Dios garantiza un orden justo en la huma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Nótese que la restauración y consolidación del pueblo de Dios no debe pensarse al margen de la equidad y la justicia, elementos que están a la base misma del surgimiento de Israel como pueblo; cuando esto falla, el Señor castiga (cfr. Éx 20,5; Dt 4,2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Style w:val="Commentary"/>
          <w:rFonts w:cs="Tahoma" w:ascii="Tahoma" w:hAnsi="Tahoma"/>
          <w:b/>
        </w:rPr>
        <w:t xml:space="preserve">9,7-21 La ira del Señor. </w:t>
      </w:r>
      <w:r>
        <w:rPr>
          <w:rStyle w:val="Commentary"/>
          <w:rFonts w:cs="Tahoma" w:ascii="Tahoma" w:hAnsi="Tahoma"/>
        </w:rPr>
        <w:t xml:space="preserve">Este poema está conformado por tres dichos o mensajes; al final de cada uno se repite una especie de estribillo (11b. 16b. 21). Los tres se dirigen al reino del Norte, que, a pesar del golpe recibido por manos de los asirios, piensa en reconstruirse sin tener en cuenta al Señor, lo cual es considerado como un acto de soberbia. En ese panorama, tampoco el Señor se acordará de ellos, ni siquiera de los que están más cerca del corazón de Dios que son los huérfanos y las viudas. «Sigue extendida su mano», es una forma de denunciar la obstinación y la contumacia; pese a todo, el pueblo no se arrepiente ni camb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0,1-4 Malaventura. </w:t>
      </w:r>
      <w:r>
        <w:rPr>
          <w:rStyle w:val="Commentary"/>
          <w:rFonts w:cs="Tahoma" w:ascii="Tahoma" w:hAnsi="Tahoma"/>
        </w:rPr>
        <w:t xml:space="preserve">El peor de los males que puede pasar en una sociedad o grupo es que sus dirigentes desvíen a sus seguidores, lo cual trae como consecuencia inmediata el descuido de lo más elemental de la justicia, que es la protección a los sujetos más débiles de la sociedad que son el pobre, la viuda y los huérfanos. Éste es uno de los motivos más frecuentes de denuncia por parte de los profetas (cfr. Jr 23,1s); el mismo Jesús denuncia algo semejante en su tiempo llamándolos guías ciegos que guían a otros más ciegos (Mt 15,14) y los maldice, (Mt 23,16.17.19.24; Jn 9,41). ¿No será ésta la causa de tantos males sociales de nuestro tiemp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10,5-16 Asiria, instrumento de Dios. </w:t>
      </w:r>
      <w:r>
        <w:rPr>
          <w:rStyle w:val="Commentary"/>
          <w:rFonts w:cs="Tahoma" w:ascii="Tahoma" w:hAnsi="Tahoma"/>
        </w:rPr>
        <w:t xml:space="preserve">Aún sin saberlo, el poderoso de turno es instrumento de castigo en manos de Dios (cfr. Is 13,5; 5,26; 7,18, 8,7). Este mismo criterio lo asumirá más tarde Jeremías, para quien Nabucodonosor, rey de Babilonia, no es más que el instrumento con el cual Dios castiga a su pueblo (Jr 51,20; 50,23), y en tal sentido lo llama «servidor del Señor» (Jr 25,9; 27,6; 43,10). Pero también se presenta el caso inverso: un rey extranjero que sirve de azote para quien ha hecho daño al pueblo de Dios. En este caso Ciro, rey persa, incluso llamado «mi mesías», es decir, «mi ungido», «mi enviado» por el Deuteroisaías, Is 45,1. De esta concepción propia de los profetas, se desprende que aunque los invasores como los reyes asirios, caldeos o persas, hayan sido vistos como instrumentos de castigo, no por eso son liberados de la responsabilidad histórica por los males causados. Para ellos también habrá un castigo el día que Dios mismo señalará (Is 10,12). Dios mismo pasará revista a todos los reyes y poderosos engreídos. El evangelizador actual debe volver a pasajes como éste, para advertir al pueblo que esta forma de pensar está muy superada, que ciertamente Dios no necesita de ningún pueblo o nación, por potente que sea, para azotar a otras y que por el contrario, es hora de que la historia y la conciencia de los pueblos empiece a juzgar y a hacer desaparecer las ideologías que se resguardan detrás de estas formas de pens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10,17-23 El resto de Israel. </w:t>
      </w:r>
      <w:r>
        <w:rPr>
          <w:rStyle w:val="Commentary"/>
          <w:rFonts w:cs="Tahoma" w:ascii="Tahoma" w:hAnsi="Tahoma"/>
        </w:rPr>
        <w:t xml:space="preserve">De nuevo aparecen los rasgos de la teología de la esperanza que Isaías concreta en el «pequeño resto», a partir del cual Dios continuará adelante con su plan de justicia (cfr. 4,3; 7,3, etc.). Las esperanzas puestas en el «resto» no ocultan las amenazas de castigo, las tiene que anunciar, pero subrayando la promesa para ese «resto» de una conversión, del perdón y de nuevas bendicion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10,24-32 Oráculo de liberación – Avance asirio y derrota. </w:t>
      </w:r>
      <w:r>
        <w:rPr>
          <w:rStyle w:val="Commentary"/>
          <w:rFonts w:cs="Tahoma" w:ascii="Tahoma" w:hAnsi="Tahoma"/>
        </w:rPr>
        <w:t xml:space="preserve">El invasor asirio se acerca hasta las mismas murallas de Jerusalén dejando atrás una estela de destrucción y muerte. Pero contra todo lo previsto, y según el modo de pensar del profeta, el Señor interviene a favor de la capital; el enemigo es derrotado por intervención divina, no por las armas de Judá. No están claros los hechos históricos que obligaron a las tropas asirias a regresar con urgencia a su país. El hecho es que Jerusalén escapó a la destrucción, lo cual fue visto como una respuesta milagrosa de Dios en defensa de su ciudad y sus baluartes; de este acontecimiento quedan recuerdos en Sal 46; 48; 7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0,33–11,9</w:t>
      </w:r>
      <w:r>
        <w:rPr>
          <w:rStyle w:val="Commentary"/>
          <w:rFonts w:cs="Tahoma" w:ascii="Tahoma" w:hAnsi="Tahoma"/>
        </w:rPr>
        <w:t xml:space="preserve"> </w:t>
      </w:r>
      <w:r>
        <w:rPr>
          <w:rStyle w:val="Commentary"/>
          <w:rFonts w:cs="Tahoma" w:ascii="Tahoma" w:hAnsi="Tahoma"/>
          <w:b/>
        </w:rPr>
        <w:t xml:space="preserve">Paz mesiánica. </w:t>
      </w:r>
      <w:r>
        <w:rPr>
          <w:rStyle w:val="Commentary"/>
          <w:rFonts w:cs="Tahoma" w:ascii="Tahoma" w:hAnsi="Tahoma"/>
        </w:rPr>
        <w:t xml:space="preserve">Este poema es un canto que anuncia al Mesías futuro, y describe sus rasgos fundamentales: será descendiente de David (1); estará lleno de espíritu profético (2); se empeñará en implantar la justicia y la paz entre los hombres (3-5) y con la naturaleza (6-8), lo cual es un volver al estado inicial de armonía implícito en la creación, y ello exige conocimiento del Señor. Isaías habla indistintamente del «Espíritu del Señor» y del «Santo Espíritu del Señor» (cfr. 42,1; 61,1s; 63,10-13). Este espíritu o soplo –ambas son traducciones del hebreo «rúaj»– ha estado actuando desde siempre. Antes de la creación ya estaba sobre las aguas (Gn 1,2). Él es quien ha dado la vida a todo ser viviente (Gn 2,7; Sal 33,6; 104,29s); los jueces de Israel eran suscitados por Él (Jue 3,10; 6,34; 11,29) y les infundía la capacidad de discernir (Nm 11,17); en la construcción del santuario, Él infunde habilidad a los artesanos (Éx 31,3; 35,31); es Él quien inspira a los profetas incluyendo a Moisés (Nm 11,17), a David (2 Sm 23,2), a Elías (2 Re 2,9) y, en fin, a todos (Miq 3,8; Is 48,16; 61,1; Zac 7,12); lo cual es el distintivo del verdadero profeta. Los falsos profetas no hacen otra cosa que seguir su propio espíritu (Ez 13,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Este espíritu de los profetas es el que invadirá al futuro Mesías. Hacia finales del Antiguo Testamento empieza a surgir la expectativa del Mesías escatológico que tendría como misión revelar la totalidad de las Escrituras; pero lo más importante: derramará el espíritu de una manera universal (Jl 2,28s). Éstos, pues, son los elementos que están en la base de la doctrina sobre el Espíritu Santo que encuentra su máxima expresión en el Nuevo Testamento (cfr. Jn 1,33s; 14,16s; Hch 1,8; 2; Rom 5,5, etc.).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1,10-16</w:t>
      </w:r>
      <w:r>
        <w:rPr>
          <w:rStyle w:val="Commentary"/>
          <w:rFonts w:cs="Tahoma" w:ascii="Tahoma" w:hAnsi="Tahoma"/>
        </w:rPr>
        <w:t xml:space="preserve"> </w:t>
      </w:r>
      <w:r>
        <w:rPr>
          <w:rStyle w:val="Commentary"/>
          <w:rFonts w:cs="Tahoma" w:ascii="Tahoma" w:hAnsi="Tahoma"/>
          <w:b/>
        </w:rPr>
        <w:t xml:space="preserve">Retorno de los desterrados. </w:t>
      </w:r>
      <w:r>
        <w:rPr>
          <w:rStyle w:val="Commentary"/>
          <w:rFonts w:cs="Tahoma" w:ascii="Tahoma" w:hAnsi="Tahoma"/>
        </w:rPr>
        <w:t xml:space="preserve">Esta profecía hace alusión al regreso de los desterrados de Babilonia. Dicho destierro no había sucedido todavía en la época del profeta, luego, este pasaje es muy posterior. Esto significa que en torno al núcleo de enseñanzas de Isaías «hijo de Amós», se formó una escuela que se encargó de prolongar y actualizar permanentemente el espíritu del profeta, agregándole nuevas enseñanzas que incluso pusieron en boca de él. Más tarde, todo el material existente pasó por un proceso de redacción y se le colocó el nombre que encontramos en 1,1: «Visión de Isa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os biblistas nos ayudan a descubrir hasta «tres Isaías» –o mejor– tres épocas distintas en los 66 capítulos que conforman el libro actual. Parece que a los redactores nos les interesaba tanto la cronología de las enseñanzas cuanto su conteni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versículo 11 nos da una idea de los lugares a donde fueron dispersados los judíos, de ahí la gran esperanza en el retorno, visto siempre como obra amorosa de Dios que recogerá a su pueblo de todos esos países (cfr. Ez 11,17; 20,34.41; Sal 147,2). Y otro elemento de esperanza es el fin de la división y la hostilidad entre Israel (reino del Norte) y Judá (reino del Su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Qué elementos de esperanza siembra nuestra actividad evangelizadora y pastoral entre los miles y miles de despatriados y desplazados modern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2,1-6 Himno. </w:t>
      </w:r>
      <w:r>
        <w:rPr>
          <w:rStyle w:val="Commentary"/>
          <w:rFonts w:cs="Tahoma" w:ascii="Tahoma" w:hAnsi="Tahoma"/>
        </w:rPr>
        <w:t xml:space="preserve">El profeta ha venido hablando de las esperanzas del retorno, del fin de la opresión, del acto liberador de Dios y del nuevo éxodo. Así como al terminar la travesía del Mar Rojo Moisés entona un cántico de acción de gracias (Éx 15,1-18), también este nuevo éxodo vaticinado por Isaías será motivo de cánticos y acciones de gracias. Éste es el sentido de este breve capítu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3,1-22 Contra Babilonia. </w:t>
      </w:r>
      <w:r>
        <w:rPr>
          <w:rStyle w:val="Commentary"/>
          <w:rFonts w:cs="Tahoma" w:ascii="Tahoma" w:hAnsi="Tahoma"/>
        </w:rPr>
        <w:t xml:space="preserve">Los capítulos 13–23 conforman una colección de oráculos contra las naciones. En otros libros proféticos encontramos también la misma tendencia a poner en seguidilla todos los oráculos (Jr 46–51; Ez 25–32). El oráculo que encontramos aquí es muy posterior al Isaías del s. VIII a.C., sin embargo, a los responsables de redactar el libro, posiblemente entre los s. VI y V a.C., les pareció bien comenzar esta colección con el oráculo que va dirigido contra Babilonia. Es posible que ya en el panorama internacional se empezara a percibir la fuerza de los persas apoyados por los medos. Ellos fueron quienes provocaron la ruina de Babilonia en el 539 a.C.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Ninguna de las expresiones que encontramos aquí puede ser motivo para justificar guerras ni violencias. Jamás Dios aprobará ningún tipo de violencia en su nombr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4,1-4a Vuelta del destierro</w:t>
      </w:r>
      <w:r>
        <w:rPr>
          <w:rStyle w:val="Commentary"/>
          <w:rFonts w:cs="Tahoma" w:ascii="Tahoma" w:hAnsi="Tahoma"/>
        </w:rPr>
        <w:t xml:space="preserve">. Presagio de un cambio de suerte. Los dominados serán dominadores, los esclavos serán esclavizadores; son las categorías de pensamiento de la époc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Para el cristiano actual éste nunca puede ser el punto de llegada de la lucha por la justicia. Jesús ha mostrado el camino que conduce a la ruptura con la espiral de violencia que genera el rencor y la venganza: la solidaridad y la frater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4,4b-23</w:t>
      </w:r>
      <w:r>
        <w:rPr>
          <w:rStyle w:val="Commentary"/>
          <w:b/>
        </w:rPr>
        <w:t> </w:t>
      </w:r>
      <w:r>
        <w:rPr>
          <w:rStyle w:val="Commentary"/>
          <w:rFonts w:cs="Tahoma" w:ascii="Tahoma" w:hAnsi="Tahoma"/>
          <w:b/>
        </w:rPr>
        <w:t>Sátira contra el rey de Babilonia.</w:t>
      </w:r>
      <w:r>
        <w:rPr>
          <w:rStyle w:val="Commentary"/>
          <w:b/>
        </w:rPr>
        <w:t> </w:t>
      </w:r>
      <w:r>
        <w:rPr>
          <w:rStyle w:val="Commentary"/>
          <w:rFonts w:cs="Tahoma" w:ascii="Tahoma" w:hAnsi="Tahoma"/>
        </w:rPr>
        <w:t xml:space="preserve">La costumbre de ridiculizar a los prepotentes y soberbios es muy antigua, y se basa en la simple observación de que por más poder que ostenten y crean poder dominar al mundo, siempre tienen un fin idéntico al de todo mortal. La sátira que encontramos aquí es probablemente más antigua de lo que parece. Algunos comentaristas piensan que posee expresiones que la gente sencilla cantaba a propósito de los reyes asirios, retocada después y dedicada al rey de Babilonia. Materiales de este tipo son saludables y liberadores pues evitan absolutizar personas e ideolog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a imagen del «lucero hijo de la aurora» corresponde a un mito cananeo según el cual este astro del amanecer era un dios que había pretendido ponerse a la cabeza de los demás dioses. Por sus pretensiones fue derribado y condenado a vivir en un monte lejano al norte. De la misma forma el rey babilónico caerá a causa de su soberbia. La tradición medieval sobre Lucifer, príncipe de los ángeles, que cayó en desgracia a causa de su soberbia, tiene su base en esta misma image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14,24-27 Contra el rey de Asiria. </w:t>
      </w:r>
      <w:r>
        <w:rPr>
          <w:rStyle w:val="Commentary"/>
          <w:rFonts w:cs="Tahoma" w:ascii="Tahoma" w:hAnsi="Tahoma"/>
        </w:rPr>
        <w:t xml:space="preserve">Palabras de amenaza contra el imperio asirio que corresponden a la época propia del profeta. Los pueblos pequeños han visto surgir al imperio asirio y han padecido sus acciones expansionistas. El reino del Norte ha desaparecido a manos de ellos y así, otros muchos (cfr. 10,5-34). Con esta profecía se inculca la esperanza en la caída también de Asiria. No se trata tanto de un nacionalismo exaltado cuanto de un estilo de fe profética que no admite ninguna otra soberanía por encima de la soberanía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4,28-32 Contra Filistea. </w:t>
      </w:r>
      <w:r>
        <w:rPr>
          <w:rStyle w:val="Commentary"/>
          <w:rFonts w:cs="Tahoma" w:ascii="Tahoma" w:hAnsi="Tahoma"/>
        </w:rPr>
        <w:t xml:space="preserve">Filistea celebró con gran alegría la muerte de un rey asirio, probablemente Sargón II, que varias veces les había atacado. A su muerte le sucedió su hijo Senaquerib. Al parecer su nombre significa «víbora» o «dragón volador». Lo cierto es que resultó peor que su padre. Las tropas invasoras, tanto de Asiria como de Babilonia, procedían del norte (Jr 4,6; 6,1.22; Ez 26,7), pasando por territorio judí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os filisteos, ubicados más al sur de Jerusalén, probablemente enviaban espías o –por qué no– mensajeros que proponían a los jerosolimitanos una coalición contra el enemigo. Los habitantes de Sión prefieren mantener su confianza en la inviolabilidad de su ciudad protegida por el Señ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5,1-9 El luto de Moab. </w:t>
      </w:r>
      <w:r>
        <w:rPr>
          <w:rStyle w:val="Commentary"/>
          <w:rFonts w:cs="Tahoma" w:ascii="Tahoma" w:hAnsi="Tahoma"/>
        </w:rPr>
        <w:t xml:space="preserve">Poema sobre la situación de Moab, territorio vecino de Israel. Es la manera como ve el profeta el estado en que quedan los pueblos al paso de las tropas invasoras; imágenes como éstas son también familiares para nosotros. ¿Qué tendremos que decir como creyentes a este respec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6,1-5 Los moabitas se refugian en Judá</w:t>
      </w:r>
      <w:r>
        <w:rPr>
          <w:rStyle w:val="Commentary"/>
          <w:rFonts w:cs="Tahoma" w:ascii="Tahoma" w:hAnsi="Tahoma"/>
        </w:rPr>
        <w:t xml:space="preserve">. Los aterrorizados habitantes de Moab envían corderos a Sión. Podría tratarse de un gesto amistoso con el fin de conseguir una coalición contra el enemigo. Podría tener también un sentido religioso: enviar animales para ser sacrificados en el templo de Jerusalén y así obtener el favor del Dios de Israel. Hay quienes piensan que se trata de una evocación de la época en que Moab pagaba tributo a Israel en lana y corderos (cfr. 2 Re 3,4). Surge una pregunta: ¿qué pueden hacer tantos pueblos debilitados para defenderse de los fuertes? Se siente la angustia de los moabitas, y, al mismo tiempo, su expresión de confianza en la ayuda de los vecinos. Las relaciones entre los pueblos deberían afianzarse en épocas de paz para que cuando llegue la amenaza, la solidaridad no se haga esper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Style w:val="Commentary"/>
          <w:rFonts w:cs="Tahoma" w:ascii="Tahoma" w:hAnsi="Tahoma"/>
          <w:b/>
        </w:rPr>
        <w:t xml:space="preserve">16,6-14 Lamentaciones sobre Moab. </w:t>
      </w:r>
      <w:r>
        <w:rPr>
          <w:rStyle w:val="Commentary"/>
          <w:rFonts w:cs="Tahoma" w:ascii="Tahoma" w:hAnsi="Tahoma"/>
        </w:rPr>
        <w:t xml:space="preserve">La respuesta de los judíos a los moabitas es triste y desastrosa, peor que las mismas amenazas que vienen de fuera. La Biblia no nos oculta situaciones como éstas, ante las cuales el creyente tendrá que ir tomando conciencia del tipo de personas y situaciones con las que se fue encontrando la revelación de Dios a lo largo de la historia. El evangelizador actual tiene que estar preparado y preparando a los destinatarios del evangelio para aprender a leer textos como éste a la luz del máximo criterio de justicia. Seguramente actitudes como ésta fueron y seguirán siendo reprobadas por Dios y por sus hijos e hij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7,1-8</w:t>
      </w:r>
      <w:r>
        <w:rPr>
          <w:rStyle w:val="Commentary"/>
          <w:b/>
        </w:rPr>
        <w:t> </w:t>
      </w:r>
      <w:r>
        <w:rPr>
          <w:rStyle w:val="Commentary"/>
          <w:rFonts w:cs="Tahoma" w:ascii="Tahoma" w:hAnsi="Tahoma"/>
          <w:b/>
        </w:rPr>
        <w:t xml:space="preserve">Oráculo contra Damasco – Fin de la idolatría. </w:t>
      </w:r>
      <w:r>
        <w:rPr>
          <w:rStyle w:val="Commentary"/>
          <w:rFonts w:cs="Tahoma" w:ascii="Tahoma" w:hAnsi="Tahoma"/>
        </w:rPr>
        <w:t xml:space="preserve">La mención de Damasco, capital de Siria, y de Samaría, capital de Israel obedece a la alianza que hicieron estos dos reinos para atacar a Judá (7,1–8,4, también Jr 49,23-27; Am 1,3-5; Zac 9,1). Damasco fue conquistada por los asirios al mando de Teglat-Falasar en 732 a.C., y la misma suerte corrió Samaría en 722 a.C. a manos de Sarg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profeta recuerda las infidelidades de Israel, especialmente su idolatría porque son las causas que atrajeron su destrucción. Pero también se vaticina el retorno al Hacedor. Casi siempre buscamos la realización de nuestros planes y proyectos a espaldas del plan de Dios, lo cual es ya una salida en falso. Ponemos nuestra fe y nuestra confianza en valores que son el equivalente de los ídolos, que menciona el profeta. Y cuando esos absolutos que nosotros mismos creamos nos fallan, tenemos que volver los ojos al Único que puede garantizarnos la verdadera vi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7,9-11</w:t>
      </w:r>
      <w:r>
        <w:rPr>
          <w:rStyle w:val="Commentary"/>
          <w:b/>
        </w:rPr>
        <w:t> </w:t>
      </w:r>
      <w:r>
        <w:rPr>
          <w:rStyle w:val="Commentary"/>
          <w:rFonts w:cs="Tahoma" w:ascii="Tahoma" w:hAnsi="Tahoma"/>
          <w:b/>
        </w:rPr>
        <w:t>Los jardines de Adonis</w:t>
      </w:r>
      <w:r>
        <w:rPr>
          <w:rStyle w:val="Commentary"/>
          <w:rFonts w:cs="Tahoma" w:ascii="Tahoma" w:hAnsi="Tahoma"/>
        </w:rPr>
        <w:t>.</w:t>
      </w:r>
      <w:r>
        <w:rPr>
          <w:rStyle w:val="Commentary"/>
        </w:rPr>
        <w:t> </w:t>
      </w:r>
      <w:r>
        <w:rPr>
          <w:rStyle w:val="Commentary"/>
          <w:rFonts w:cs="Tahoma" w:ascii="Tahoma" w:hAnsi="Tahoma"/>
        </w:rPr>
        <w:t xml:space="preserve">Evocación de un culto pagano dedicado a Adonis-Tammuz, dios de la vegetación (cfr. Ez 8,14s). Lo que llama la atención es la brevedad de vida de las plantaciones ofrecidas a esa divinidad, lo cual sirve para comparar la fe pasajera de Israe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17,12-14 La marea de los pueblos. </w:t>
      </w:r>
      <w:r>
        <w:rPr>
          <w:rStyle w:val="Commentary"/>
          <w:rFonts w:cs="Tahoma" w:ascii="Tahoma" w:hAnsi="Tahoma"/>
        </w:rPr>
        <w:t xml:space="preserve">Estos versículos parecen describir la amenaza de destrucción de Jerusalén a manos de Senaquerib en el 701 a.C. y que no se realizó (compárese con 29,5-7; 37,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8,1-7 Contra el reino de Nubia. </w:t>
      </w:r>
      <w:r>
        <w:rPr>
          <w:rStyle w:val="Commentary"/>
          <w:rFonts w:cs="Tahoma" w:ascii="Tahoma" w:hAnsi="Tahoma"/>
        </w:rPr>
        <w:t xml:space="preserve">A Etiopía se le denominaba Kush, pero aquí se refiere propiamente a Egipto, que por esta época estaba gobernada por una dinastía etíope. Desde allí habían enviado mensajeros y embajadores a Judá para proponer una coalición contra Asiria. El profeta los invita a regresar, y al mismo tiempo les predice la invasión de la que será víctima aquel país. En efecto, así sucedió a mediados del s. VII a.C. bajo Asarjaddón y Asurbanipal. El oráculo concluye con un anuncio sobre la conversión de los etíopes. Se repiten algunas expresiones del versículo 2 y describe cómo esta gente enviará sus dones y presentes al templo de Jerusalén (Sof 3,10); era una manera de anunciar su amistad con los judí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9,1-15 Contra Egipto</w:t>
      </w:r>
      <w:r>
        <w:rPr>
          <w:rStyle w:val="Commentary"/>
          <w:rFonts w:cs="Tahoma" w:ascii="Tahoma" w:hAnsi="Tahoma"/>
        </w:rPr>
        <w:t>. En la Biblia, Egipto es siempre un símbolo negativo para Israel por el recuerdo de su esclavitud; de ahí que ningún profeta recomienda coaliciones con este país. Este oráculo predice la ruina que sobrevendrá a los egipcios dada su desorganización interna (2-4); el mal manejo económico (5-10), y la corrupción e incompetencia de sus funcionarios (11-15); en estas condiciones nada se puede esperar de Egipto, según el profeta. No es difícil deducir que un reino     débil en su interior sea presa fácil de los invasores. No es que el Señor entregue el país a un dominador duro, sino que las mismas circunstancias de ese pueblo lo hacen vulnerable al dominio extranjero. Recuérdese que para el hombre antiguo y, en este caso, para el israelita, todo procede de Dios, todo es obra suya; por eso, en la mentalidad del profeta, toda la anarquía y el desastre interno de Egipto son consecuencia del espíritu de vértigo que ha infundido el Señor a quienes dirigen aquel paí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19,16-25 Conversión de Egipto y Asiria. </w:t>
      </w:r>
      <w:r>
        <w:rPr>
          <w:rStyle w:val="Commentary"/>
          <w:rFonts w:cs="Tahoma" w:ascii="Tahoma" w:hAnsi="Tahoma"/>
        </w:rPr>
        <w:t xml:space="preserve">Estos versículos probablemente fueron añadidos al oráculo anterior en una época muy posterior y diferente a la del Primer Isaías, cuando ya incluso habitan judíos en Egipto. Encontramos aquí seis anuncios proféticos sobre ese país introducidos cada uno con la expresión «en aquel día» (16.18.19.23.24). No hay que entender aquí una anticipación de lo que sucedería en el futuro, sino la constatación de lo que está viviendo en su tiempo el autor de estos versículos; es decir, colonos judíos establecidos en Egipto (cfr. Jr 44,1). Se subraya la reconciliación entre Egipto, Israel y Asur y la bendición de la que son objeto gracias a la propia bendición de Israel. La reconciliación conlleva de por sí muchas bendicion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0,1-6 Acción simbólica: Contra Egipto y Nubia. </w:t>
      </w:r>
      <w:r>
        <w:rPr>
          <w:rStyle w:val="Commentary"/>
          <w:rFonts w:cs="Tahoma" w:ascii="Tahoma" w:hAnsi="Tahoma"/>
        </w:rPr>
        <w:t>Asdod, ciudad filistea instigada por Egipto, se había levantado contra Asiria; Sargón II, rey de Asiria, atacó a Asdod en 711 a.C., sin que ésta hubiera obtenido apoyo alguno por parte de los egipcios. En medio de todo, los egipcios instigan a Judá para atacar juntos a Asiria. El profeta es contrario a esta propuesta, pero el rey de Judá duda. A propósito de esto, el profeta realiza el gesto simbólico que nos narra este pasaje. Era normal que los profetas utilizaran signos y gestos simbólicos para reforzar su mensaje (cfr. Jr 13,1-11; Ez 4,1-5,17). El mensaje final del profeta es claro, si los egipcios terminan vencidos y humillados por los asirios, ¿de qué sirve pactar con ell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1,1-17 Caída de Babilonia – Contra Duma – Contra Arabia. </w:t>
      </w:r>
      <w:r>
        <w:rPr>
          <w:rStyle w:val="Commentary"/>
          <w:rFonts w:cs="Tahoma" w:ascii="Tahoma" w:hAnsi="Tahoma"/>
        </w:rPr>
        <w:t>Es probable que el poema sobre la caída de Babilonia no fuera compuesto contra ella, sino contra Asur; pero después de la caída de Babilonia, fue adaptado y colocado en este lugar. Nótese el acento satírico del canto. Eso infunde fuerza, ánimo y esperanza en quienes esperan la caída de los opresores. Sigue al oráculo contra Babilonia, los oráculos contra Duma (Edom) y contra Arabia. La razón para yuxtaponer estos oráculos puede ser la proximidad geográfica de ambos puebl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22,1-14</w:t>
      </w:r>
      <w:r>
        <w:rPr>
          <w:rStyle w:val="Commentary"/>
          <w:b/>
        </w:rPr>
        <w:t> </w:t>
      </w:r>
      <w:r>
        <w:rPr>
          <w:rStyle w:val="Commentary"/>
          <w:rFonts w:cs="Tahoma" w:ascii="Tahoma" w:hAnsi="Tahoma"/>
          <w:b/>
        </w:rPr>
        <w:t>Contra Jerusalén.</w:t>
      </w:r>
      <w:r>
        <w:rPr>
          <w:rStyle w:val="Commentary"/>
          <w:b/>
        </w:rPr>
        <w:t> </w:t>
      </w:r>
      <w:r>
        <w:rPr>
          <w:rStyle w:val="Commentary"/>
          <w:rFonts w:cs="Tahoma" w:ascii="Tahoma" w:hAnsi="Tahoma"/>
        </w:rPr>
        <w:t xml:space="preserve">El profeta trata de nuevo el tema sobre la alegría y el regocijo que produjo la sorpresiva retirada de Senaquerib en 701 a.C., estando a punto de conquistar la ciudad (cfr. 2 Re 18,13-16; 19,9; Is 36,1s; 37,8). El profeta insiste que, a pesar de todo, el castigo sigue amenazando, pues se han preparado muy bien militarmente, pero sin tener en cuenta al Señor. El profeta critica la visión tan obtusa de los habitantes de la ciudad que en lugar de confiar en el Señor, confían más en sus armas y sus estrategias; y porque en lugar de hacer penitencia se lanzan al desenfreno (12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2,15-18 Contra el mayordomo de palacio</w:t>
      </w:r>
      <w:r>
        <w:rPr>
          <w:rStyle w:val="Commentary"/>
          <w:rFonts w:cs="Tahoma" w:ascii="Tahoma" w:hAnsi="Tahoma"/>
        </w:rPr>
        <w:t xml:space="preserve">. No es raro encontrar algún oráculo profético contra un individuo en particular (cfr. Jr 20,1-6; 28,12-17). Precisamente éste es uno contra un extranjero, al parecer egipcio, que ha ascendido muy alto en la corte de Ezequías. Su posición le ha permitido tal vez incidir demasiado en las decisiones reales lo cual atrae la condena del profeta (cfr. 30,2-5; 31,1-3, cfr. 2 Re 18,26; 19,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2,19-25 Nuevo mayordomo</w:t>
      </w:r>
      <w:r>
        <w:rPr>
          <w:rStyle w:val="Commentary"/>
          <w:rFonts w:cs="Tahoma" w:ascii="Tahoma" w:hAnsi="Tahoma"/>
        </w:rPr>
        <w:t>. El profeta no ve con buenos ojos que la función del maestro de palacio sea realizada por un extranjero; por eso apoya su destitución para que sea sustituido por un verdadero israelita. Mt 16,19 pondrá estas palabras dirigidas a Pedro en boca de Jesús, mientras que Ap 3,7 las aplica al Mesías. El sustituto del funcionario extranjero también cae en desgracia, y en su caída arrastra a todos los suy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3,1-14</w:t>
      </w:r>
      <w:r>
        <w:rPr>
          <w:rStyle w:val="Commentary"/>
          <w:b/>
        </w:rPr>
        <w:t> </w:t>
      </w:r>
      <w:r>
        <w:rPr>
          <w:rStyle w:val="Commentary"/>
          <w:rFonts w:cs="Tahoma" w:ascii="Tahoma" w:hAnsi="Tahoma"/>
          <w:b/>
        </w:rPr>
        <w:t>Contra Tiro y Sidón.</w:t>
      </w:r>
      <w:r>
        <w:rPr>
          <w:rStyle w:val="Commentary"/>
          <w:b/>
        </w:rPr>
        <w:t> </w:t>
      </w:r>
      <w:r>
        <w:rPr>
          <w:rStyle w:val="Commentary"/>
          <w:rFonts w:cs="Tahoma" w:ascii="Tahoma" w:hAnsi="Tahoma"/>
        </w:rPr>
        <w:t xml:space="preserve">Este oráculo, donde se menciona tanto a Tiro como a Sidón, en realidad va dirigido contra los fenicios en general. Éstos habían prosperado mucho económicamente, lo cual les daba también un cierto poder político. La posición geográfica de Tiro le permitía beneficiarse del tráfico comercial, lo cual era aprovechado para oprimir al resto de los pueblos. No hay una descripción detallada de la caída de Tiro, pero sí queda el registro de las distintas veces en que fue amenazada y semidestruida. La destrucción total no llegaría hasta el s. IV a.C., con Alejandro Mag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23,15-18</w:t>
      </w:r>
      <w:r>
        <w:rPr>
          <w:rStyle w:val="Commentary"/>
          <w:b/>
        </w:rPr>
        <w:t> </w:t>
      </w:r>
      <w:r>
        <w:rPr>
          <w:rStyle w:val="Commentary"/>
          <w:rFonts w:cs="Tahoma" w:ascii="Tahoma" w:hAnsi="Tahoma"/>
          <w:b/>
        </w:rPr>
        <w:t>Tiro, olvidada y restaurada.</w:t>
      </w:r>
      <w:r>
        <w:rPr>
          <w:rStyle w:val="Commentary"/>
          <w:b/>
        </w:rPr>
        <w:t> </w:t>
      </w:r>
      <w:r>
        <w:rPr>
          <w:rStyle w:val="Commentary"/>
          <w:rFonts w:cs="Tahoma" w:ascii="Tahoma" w:hAnsi="Tahoma"/>
        </w:rPr>
        <w:t xml:space="preserve">No obstante, para Tiro también hay un mensaje de esperanza en su reconstrucción y retorno a su pasado glorioso. Comparada con una prostituta que ha perdido sus encantos de juventud, el profeta vaticina un cambio de suerte después de un largo período de decaden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4,1-6</w:t>
      </w:r>
      <w:r>
        <w:rPr>
          <w:rStyle w:val="Commentary"/>
          <w:b/>
        </w:rPr>
        <w:t> </w:t>
      </w:r>
      <w:r>
        <w:rPr>
          <w:rStyle w:val="Commentary"/>
          <w:rFonts w:cs="Tahoma" w:ascii="Tahoma" w:hAnsi="Tahoma"/>
          <w:b/>
        </w:rPr>
        <w:t>Catástrofe</w:t>
      </w:r>
      <w:r>
        <w:rPr>
          <w:rStyle w:val="Commentary"/>
          <w:rFonts w:cs="Tahoma" w:ascii="Tahoma" w:hAnsi="Tahoma"/>
        </w:rPr>
        <w:t>.</w:t>
      </w:r>
      <w:r>
        <w:rPr>
          <w:rStyle w:val="Commentary"/>
        </w:rPr>
        <w:t> </w:t>
      </w:r>
      <w:r>
        <w:rPr>
          <w:rStyle w:val="Commentary"/>
          <w:rFonts w:cs="Tahoma" w:ascii="Tahoma" w:hAnsi="Tahoma"/>
        </w:rPr>
        <w:t xml:space="preserve">Muchos comentaristas denominan «pequeño apocalipsis de Isaías» a esta sección que comienza aquí y se extiende hasta el capítulo 27. En realidad no se trata de un apocalipsis, pero sí presenta ya varios elementos que serán característicos de ese género literario, y que tendrá su máxima expresión en Daniel y Zac 9–14. Por eso hay imágenes de juicio final y banquete al final de los tiempos, todo ello adornado con salmos de petición y de acción de gracias. Estos capítulos son tal vez los más recientes de Isa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4,7-12 La ciudad desolada. </w:t>
      </w:r>
      <w:r>
        <w:rPr>
          <w:rStyle w:val="Commentary"/>
          <w:rFonts w:cs="Tahoma" w:ascii="Tahoma" w:hAnsi="Tahoma"/>
        </w:rPr>
        <w:t xml:space="preserve">Este poema describe la destrucción y desolación de una ciudad, tal vez pagana, pero que sirve al profeta para compararla con Jerusalén. Es difícil aventurar de qué ciudad se trata. De todos modos, éste era el panorama que iba quedando al paso de los ejércitos asirios por todos los rincones de la región que algunos denominan «media luna férti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4,13-16a El resto. </w:t>
      </w:r>
      <w:r>
        <w:rPr>
          <w:rStyle w:val="Commentary"/>
          <w:rFonts w:cs="Tahoma" w:ascii="Tahoma" w:hAnsi="Tahoma"/>
        </w:rPr>
        <w:t xml:space="preserve">A pesar de la desolación y la muerte, algún pequeño grupo de fieles quedará para reconocer y cantar las grandezas del Dios de Israe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4,16b-23 Destrucción – Juicio y reino del Señor.</w:t>
      </w:r>
      <w:r>
        <w:rPr>
          <w:rStyle w:val="Commentary"/>
          <w:rFonts w:cs="Tahoma" w:ascii="Tahoma" w:hAnsi="Tahoma"/>
        </w:rPr>
        <w:t xml:space="preserve"> Desde la perspectiva apocalíptica, la única salida para un cambio en la realidad que se vive es la intervención directa de Dios. Esta intervención se intuye como una destrucción total, cósmica, en orden a recrear la armonía. El género apocalíptico tiene en cuenta muy poco la responsabilidad humana y sus posibilidades de transformar por sí mismo las estructuras de injusticia mediante un cambio de actitud respecto de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Nosotros como cristianos, convencidos de nuestra responsabilidad y vocación de transformar la realidad y las estructuras que nos rodean, no podemos cruzar los brazos esperando una intervención del cielo. Si de verdad queremos transformar la realidad, no nos queda otro camino que empezar a recorrer el mismo camino de Jesús, poniendo en práctica el Evangelio; sólo desde una conciencia nueva, podremos soñar con una realidad nueva y distin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5,1-12 Himno de los salvados. </w:t>
      </w:r>
      <w:r>
        <w:rPr>
          <w:rStyle w:val="Commentary"/>
          <w:rFonts w:cs="Tahoma" w:ascii="Tahoma" w:hAnsi="Tahoma"/>
        </w:rPr>
        <w:t xml:space="preserve">Canto de acción de gracias que contrasta con la lamentación anterior sobre la ciudad devastada. Contiene varios temas: acción de gracias por la derrota de los opresores y por la ayuda a los necesitados (1-5); anuncio de un banquete en los últimos tiempos (6-8). En el banquete estarán presentes todos los pueblos –salvación universal–. En medio de todo se anuncia el castigo contra Moab (10-12), motivado tal vez por un mal recuerdo históric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6,1-6 Himno de victoria. </w:t>
      </w:r>
      <w:r>
        <w:rPr>
          <w:rStyle w:val="Commentary"/>
          <w:rFonts w:cs="Tahoma" w:ascii="Tahoma" w:hAnsi="Tahoma"/>
        </w:rPr>
        <w:t xml:space="preserve">Canto a la victoria del Señor. La ciudad fuerte puede ser que no exista en ese momento, pero ahí está precisamente la labor del profeta: animar, reconfortar, levantar la moral del pueblo. Lo mismo vale decir para nuestra tarea de evangelizadores. Nuestros pueblos necesitan el consuelo, ser reanimados en su esperanza. Ellos no esperan necesariamente milagros pero sí razones para vivir y para confiar en su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6,7-13 Los juicios del Señor. </w:t>
      </w:r>
      <w:r>
        <w:rPr>
          <w:rStyle w:val="Commentary"/>
          <w:rFonts w:cs="Tahoma" w:ascii="Tahoma" w:hAnsi="Tahoma"/>
        </w:rPr>
        <w:t xml:space="preserve">Salmo de reconocimiento a la justicia divina; el Señor juzga con justicia, fijándose siempre en el humild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6,14–27,1 Resurrección. </w:t>
      </w:r>
      <w:r>
        <w:rPr>
          <w:rStyle w:val="Commentary"/>
          <w:rFonts w:cs="Tahoma" w:ascii="Tahoma" w:hAnsi="Tahoma"/>
        </w:rPr>
        <w:t xml:space="preserve">Este poema parece aludir a la resurrección de los muertos. Hay quienes afirman que ésta sería la alusión más antigua al tema de la resurrección; otros no van tan lejos y más bien afirman que se trata sólo del tema de la restauración de Israel tal como lo describe también Jr 3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Leviatán (27,1) es un legendario monstruo, posiblemente proveniente de la mitología mesopotámica. En la Biblia encontramos varias alusiones a dicho ser (Job 3,8; Sal 74,13s; 104,26). Para Israel, estos monstruos mitológicos están representados en las grandes naciones que le han oprimido. Pero pese a su fuerza y poderío terminarán siendo aniquilados por el Señ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7,2-5 Canción de la viña. </w:t>
      </w:r>
      <w:r>
        <w:rPr>
          <w:rStyle w:val="Commentary"/>
          <w:rFonts w:cs="Tahoma" w:ascii="Tahoma" w:hAnsi="Tahoma"/>
        </w:rPr>
        <w:t xml:space="preserve">Como en 5,1-6, el Señor cuidará de Israel como un viñador cuida su viña, pero Israel tiene que acudir al Señor para vivir en paz.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7,6-11 Renovación de Israel. </w:t>
      </w:r>
      <w:r>
        <w:rPr>
          <w:rStyle w:val="Commentary"/>
          <w:rFonts w:cs="Tahoma" w:ascii="Tahoma" w:hAnsi="Tahoma"/>
        </w:rPr>
        <w:t xml:space="preserve">Israel ha purificado sus culpas. Recuérdese que los sucesos ocurridos son vistos siempre en perspectiva religiosa. Para el pueblo judío, las invasiones y destrucciones, aunque tienen sus propias motivaciones socio-políticas, económicas e incluso geográficas, se miran, desde la dinámica fidelidad/infidelidad: si el pueblo es fiel, Dios lo cuida; si es infiel, Dios lo castiga. Para los opresores también habrá castig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7,12s</w:t>
      </w:r>
      <w:r>
        <w:rPr>
          <w:rStyle w:val="Commentary"/>
          <w:b/>
        </w:rPr>
        <w:t> </w:t>
      </w:r>
      <w:r>
        <w:rPr>
          <w:rStyle w:val="Commentary"/>
          <w:rFonts w:cs="Tahoma" w:ascii="Tahoma" w:hAnsi="Tahoma"/>
          <w:b/>
        </w:rPr>
        <w:t>Reunión final en Jerusalén.</w:t>
      </w:r>
      <w:r>
        <w:rPr>
          <w:rStyle w:val="Commentary"/>
          <w:b/>
        </w:rPr>
        <w:t> </w:t>
      </w:r>
      <w:r>
        <w:rPr>
          <w:rStyle w:val="Commentary"/>
          <w:rFonts w:cs="Tahoma" w:ascii="Tahoma" w:hAnsi="Tahoma"/>
        </w:rPr>
        <w:t xml:space="preserve">Promesa de retorno a la tierra. Este retorno será promovido por el mismo Señor. Así como la comunidad israelita se congrega al toque del cuerno, a ese mismo toque se reunirán uno por uno de todas las naciones por donde están dispers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8,1–33,24 Oráculos varios. </w:t>
      </w:r>
      <w:r>
        <w:rPr>
          <w:rStyle w:val="Commentary"/>
          <w:rFonts w:cs="Tahoma" w:ascii="Tahoma" w:hAnsi="Tahoma"/>
        </w:rPr>
        <w:t xml:space="preserve">Los capítulos 28–33 se refieren esencialmente a los acontecimientos provocados por los asirios entre el 701 y el 691 a.C. Algunos proponen como hilo conductor de los mensajes contenidos en esta sección, el «ay» que encabeza cada uno de los seis mensajes: 28,1; 29,1.15; 30,1; 31,1; 33,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8,1-6 Contra el reino del Norte</w:t>
      </w:r>
      <w:r>
        <w:rPr>
          <w:rStyle w:val="Commentary"/>
          <w:rFonts w:cs="Tahoma" w:ascii="Tahoma" w:hAnsi="Tahoma"/>
        </w:rPr>
        <w:t xml:space="preserve">. El primer «ay» de amenaza va dirigido contra Samaría. Isaías, profeta del Sur, anuncia el desastre de sus hermanos del Norte. No hay noticias de viaje alguno del profeta a la capital norteña, pero tiene conocimiento del desenfreno y excesos de las gentes de aquel territorio, quizás como consecuencia de la prosperidad económica que estaban viviendo (cfr. Os 7,5-7; Am 3,9-15). En medio de todo encontramos esta promesa para el resto del pueblo (5). Este resto fiel contrasta con los borrachos de Israel (1) y de Judá (7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28,7-13 Contra los que se burlan del profeta. </w:t>
      </w:r>
      <w:r>
        <w:rPr>
          <w:rStyle w:val="Commentary"/>
          <w:rFonts w:cs="Tahoma" w:ascii="Tahoma" w:hAnsi="Tahoma"/>
        </w:rPr>
        <w:t xml:space="preserve">¿Conflictos entre profetas y sacerdotes? Sí; y no hay que maravillarse, pues la cosa no era tan inusual (cfr. Jr 26,8-19; Os 4,4-8; Am 7,10-17; Mi 3,5-11). El motivo fundamental era la verdadera y la falsa profecía entremezcladas con el verdadero y el vano culto. En 1,1 indicamos el perfil del verdadero profeta que poco a poco va surgiendo en Israel. La verdadera profecía se va distanciando cada vez más de las frecuentes prácticas adivinatorias, de la utilización de bebidas embriagantes, de las danzas frenéticas, etc., utilizadas como medios de adivinación. El verdadero profeta no «adivina», es alguien que con sus cinco sentidos despejados mide el pulso a cada situación, hace su lectura a la luz del criterio máximo que es la justicia, y proclama un mensaje que, aunque es claro, no siempre es comprendido por su generación. Ése es el tipo de generación de la que se lamentará Jesús: «mirando no ven y escuchando no entienden» (cfr. Lc 8,17; Mt 3,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28,14-19</w:t>
      </w:r>
      <w:r>
        <w:rPr>
          <w:rStyle w:val="Commentary"/>
          <w:rFonts w:cs="Tahoma" w:ascii="Tahoma" w:hAnsi="Tahoma"/>
        </w:rPr>
        <w:t xml:space="preserve"> </w:t>
      </w:r>
      <w:r>
        <w:rPr>
          <w:rStyle w:val="Commentary"/>
          <w:rFonts w:cs="Tahoma" w:ascii="Tahoma" w:hAnsi="Tahoma"/>
          <w:b/>
        </w:rPr>
        <w:t xml:space="preserve">Pacto con la muerte y verdadero cimiento. </w:t>
      </w:r>
      <w:r>
        <w:rPr>
          <w:rStyle w:val="Commentary"/>
          <w:rFonts w:cs="Tahoma" w:ascii="Tahoma" w:hAnsi="Tahoma"/>
        </w:rPr>
        <w:t xml:space="preserve">Los malos consejeros no hacen otra cosa que desviar a sus aconsejados. Esta expresión hace referencia al pacto que hizo el rey Ezequías con Egipto para defenderse de Asiria. En la mentalidad del profeta, este pacto no puede traer más que muerte (1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a verdadera roca o piedra que sirve de fundamento (16) a toda sociedad es precisamente la equidad y la justicia. He ahí por qué es tan fácil identificar a los verdaderos y a los falsos profetas: mientras que éstos últimos sólo piensan en halagar a sus señores, los primeros sólo buscan poner en primer plano el querer firme y decisivo de Dios que es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28,20-22</w:t>
      </w:r>
      <w:r>
        <w:rPr>
          <w:rStyle w:val="Commentary"/>
          <w:b/>
        </w:rPr>
        <w:t> </w:t>
      </w:r>
      <w:r>
        <w:rPr>
          <w:rStyle w:val="Commentary"/>
          <w:rFonts w:cs="Tahoma" w:ascii="Tahoma" w:hAnsi="Tahoma"/>
          <w:b/>
        </w:rPr>
        <w:t>Contra los cínicos.</w:t>
      </w:r>
      <w:r>
        <w:rPr>
          <w:rStyle w:val="Commentary"/>
          <w:b/>
        </w:rPr>
        <w:t> </w:t>
      </w:r>
      <w:r>
        <w:rPr>
          <w:rStyle w:val="Commentary"/>
          <w:rFonts w:cs="Tahoma" w:ascii="Tahoma" w:hAnsi="Tahoma"/>
        </w:rPr>
        <w:t xml:space="preserve">Probablemente se trata de un refrán popular. El sentido aquí es que los oyentes de Isaías se encuentran impotentes para cambiar la situación (cfr. Jr 13,23; 17,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8,23-29</w:t>
      </w:r>
      <w:r>
        <w:rPr>
          <w:rStyle w:val="Commentary"/>
          <w:b/>
        </w:rPr>
        <w:t> </w:t>
      </w:r>
      <w:r>
        <w:rPr>
          <w:rStyle w:val="Commentary"/>
          <w:rFonts w:cs="Tahoma" w:ascii="Tahoma" w:hAnsi="Tahoma"/>
          <w:b/>
        </w:rPr>
        <w:t>Instrucción agrícola</w:t>
      </w:r>
      <w:r>
        <w:rPr>
          <w:rStyle w:val="Commentary"/>
          <w:rFonts w:cs="Tahoma" w:ascii="Tahoma" w:hAnsi="Tahoma"/>
        </w:rPr>
        <w:t>.</w:t>
      </w:r>
      <w:r>
        <w:rPr>
          <w:rStyle w:val="Commentary"/>
        </w:rPr>
        <w:t> </w:t>
      </w:r>
      <w:r>
        <w:rPr>
          <w:rStyle w:val="Commentary"/>
          <w:rFonts w:cs="Tahoma" w:ascii="Tahoma" w:hAnsi="Tahoma"/>
        </w:rPr>
        <w:t xml:space="preserve">El plan o designio de Dios no tiene nada de complicado ni de espectacular. El profeta compara la manera de actuar de Dios con la del campesino que sabiamente va ejerciendo su oficio de agricultor. Lo mismo hace Dios: con sabiduría va dirigiendo la historia de su pueblo. Esto confirma que no hay que complicar el mensaje. Mírese la contraposición que hay entre este pasaje y 28,9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9,1-14 Contra Jerusalén. </w:t>
      </w:r>
      <w:r>
        <w:rPr>
          <w:rStyle w:val="Commentary"/>
          <w:rFonts w:cs="Tahoma" w:ascii="Tahoma" w:hAnsi="Tahoma"/>
        </w:rPr>
        <w:t xml:space="preserve">Segundo «ay», dirigido ahora a Jerusalén. El sentido de este mensaje es que Jerusalén no es consciente de la realidad que está viviendo y la que está por venir. Los acontecimientos que le hicieron temblar de miedo; es decir, el cerco puesto por los asirios, el profeta lo atribuye al mismo Dios, así como fue obra también divina el hecho de que sus enemigos hayan regresado a su país dejándola intacta. Pero aun así, Jerusalén no ha sabido interpretar estos acontecimientos como manifestaciones de Dios. El versículo 9 es una especie de sátira contra la terquedad de quienes saben leer (11) pero no saben interpretar (12). También esta torpeza es vista por el profeta como una acción directa de Dios (1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9,15s Malaventura</w:t>
      </w:r>
      <w:r>
        <w:rPr>
          <w:rStyle w:val="Commentary"/>
          <w:rFonts w:cs="Tahoma" w:ascii="Tahoma" w:hAnsi="Tahoma"/>
        </w:rPr>
        <w:t xml:space="preserve">. El tercer «ay» o anuncio de desastre evoca el ambiente de discusiones en la corte sobre la conveniencia o no de rebelarse contra Asiria. Las decisiones estaban llamadas al fracaso, pues para nada tenían en cuenta la propuesta del profeta, o sea, la de Dios. El profeta sigue convencido que Dios puede transformarlo todo a su mo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9,17-24</w:t>
      </w:r>
      <w:r>
        <w:rPr>
          <w:rStyle w:val="Commentary"/>
          <w:b/>
        </w:rPr>
        <w:t> </w:t>
      </w:r>
      <w:r>
        <w:rPr>
          <w:rStyle w:val="Commentary"/>
          <w:rFonts w:cs="Tahoma" w:ascii="Tahoma" w:hAnsi="Tahoma"/>
          <w:b/>
        </w:rPr>
        <w:t>Salvación escatológica.</w:t>
      </w:r>
      <w:r>
        <w:rPr>
          <w:rStyle w:val="Commentary"/>
          <w:b/>
        </w:rPr>
        <w:t> </w:t>
      </w:r>
      <w:r>
        <w:rPr>
          <w:rStyle w:val="Commentary"/>
          <w:rFonts w:cs="Tahoma" w:ascii="Tahoma" w:hAnsi="Tahoma"/>
        </w:rPr>
        <w:t xml:space="preserve">En medio de la injusticia promovida por quienes no ponen en práctica los mandatos del Señor, resuena este mensaje esperanzador para quienes aún confían en el Dios de Israe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30,1-5 Contra el pacto con Egipto</w:t>
      </w:r>
      <w:r>
        <w:rPr>
          <w:rStyle w:val="Commentary"/>
          <w:rFonts w:cs="Tahoma" w:ascii="Tahoma" w:hAnsi="Tahoma"/>
        </w:rPr>
        <w:t xml:space="preserve">. El cuarto «ay» de amenaza ahora va dirigido contra Ezequías, que ha decidido aliarse con Egipto para enfrentarse a los asirios. Efectivamente Judá recurrió a Egipto entre el 703-702 a.C. Isaías es contrario a esta política, no ve necesario buscar otro apoyo fuera del que ofrece el Señor. Ciertamente Egipto prometió ayuda, pero a la hora definitiva dio la espalda a Judá (cfr. Is 31,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Cómo releer hoy estos textos cuando la realidad es que tantos pueblos están próximos a desaparecer por la falta de solidaridad y apoyo entre los débiles? Hoy cobra mucha vigencia la necesidad de confiar en la ayuda y el apoyo de Dios, pero, ¿cómo vivir esta confianza en la realidad concre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30,6s</w:t>
      </w:r>
      <w:r>
        <w:rPr>
          <w:rStyle w:val="Commentary"/>
          <w:b/>
        </w:rPr>
        <w:t> </w:t>
      </w:r>
      <w:r>
        <w:rPr>
          <w:rStyle w:val="Commentary"/>
          <w:rFonts w:cs="Tahoma" w:ascii="Tahoma" w:hAnsi="Tahoma"/>
          <w:b/>
        </w:rPr>
        <w:t>Contra la embajada.</w:t>
      </w:r>
      <w:r>
        <w:rPr>
          <w:rStyle w:val="Commentary"/>
          <w:b/>
        </w:rPr>
        <w:t> </w:t>
      </w:r>
      <w:r>
        <w:rPr>
          <w:rStyle w:val="Commentary"/>
          <w:rFonts w:cs="Tahoma" w:ascii="Tahoma" w:hAnsi="Tahoma"/>
        </w:rPr>
        <w:t xml:space="preserve">Continúa la mofa contra los embajadores de Ezequías que, cruzando el Negueb, tienen como destino final el país egipcio. «Rahab», «Caos», «la Bestia del Sur», era un monstruo de la mitología antigua; según la tradición popular, dicho monstruo se había vuelto inofensivo (cfr. Job 26,12). Por transposición de ideas, Egipto que había sido un imperio poderoso, ahora es un inofensiv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30,8-17 Testamento de Isaías</w:t>
      </w:r>
      <w:r>
        <w:rPr>
          <w:rStyle w:val="Commentary"/>
          <w:rFonts w:cs="Tahoma" w:ascii="Tahoma" w:hAnsi="Tahoma"/>
        </w:rPr>
        <w:t xml:space="preserve">. Este poema está compuesto por tres oráculos (9-11; 12-14; 15-17). Tienen como idea central la terquedad del rey y sus consejeros al no aceptar las recomendaciones del profeta. Para que conste, el profeta decide poner por escrito lo que ha dicho al rey. Quizás el tiempo le daría la raz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os versículos 10s son una llamada al profeta para que anuncie cosas halagüeñas. El mensaje de los profetas casi siempre resulta incómodo y poco grato de escuchar; con todo, el hombre de Dios no puede, por fidelidad a su vocación, regalar los oídos al rey. Otro signo para conocer al verdadero y al falso profeta (cfr. Zac 10,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30,18-26</w:t>
      </w:r>
      <w:r>
        <w:rPr>
          <w:rStyle w:val="Commentary"/>
          <w:rFonts w:cs="Tahoma" w:ascii="Tahoma" w:hAnsi="Tahoma"/>
        </w:rPr>
        <w:t xml:space="preserve"> </w:t>
      </w:r>
      <w:r>
        <w:rPr>
          <w:rStyle w:val="Commentary"/>
          <w:rFonts w:cs="Tahoma" w:ascii="Tahoma" w:hAnsi="Tahoma"/>
          <w:b/>
        </w:rPr>
        <w:t xml:space="preserve">Conversión del pueblo. </w:t>
      </w:r>
      <w:r>
        <w:rPr>
          <w:rStyle w:val="Commentary"/>
          <w:rFonts w:cs="Tahoma" w:ascii="Tahoma" w:hAnsi="Tahoma"/>
        </w:rPr>
        <w:t xml:space="preserve">Después de las amenazas anteriores, encontramos en este pasaje un tono esperanzador. El Señor no olvidará a su pueblo ni le quitará completamente su apoyo; el pueblo podrá reconocer que sólo Dios es quien le protege. El signo de esta aceptación será el rechazo a todos los ídolos que muchos judíos tienen en sus casas (2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30,27-33</w:t>
      </w:r>
      <w:r>
        <w:rPr>
          <w:rStyle w:val="Commentary"/>
          <w:rFonts w:cs="Tahoma" w:ascii="Tahoma" w:hAnsi="Tahoma"/>
        </w:rPr>
        <w:t xml:space="preserve"> </w:t>
      </w:r>
      <w:r>
        <w:rPr>
          <w:rStyle w:val="Commentary"/>
          <w:rFonts w:cs="Tahoma" w:ascii="Tahoma" w:hAnsi="Tahoma"/>
          <w:b/>
        </w:rPr>
        <w:t xml:space="preserve">Teofanía y castigo de Asiria. </w:t>
      </w:r>
      <w:r>
        <w:rPr>
          <w:rStyle w:val="Commentary"/>
          <w:rFonts w:cs="Tahoma" w:ascii="Tahoma" w:hAnsi="Tahoma"/>
        </w:rPr>
        <w:t xml:space="preserve">Este pasaje nos recuerda la inminente amenaza de invasión por parte de Asiria en 701 a.C. El Tofet, fue por mucho tiempo el lugar donde en la mismísima Jerusalén se quemaban los niños que eran ofrecidos al dios Moloc (2 Re 23,10; Jr 7,31). Isaías, que conoce muy bien sus tradiciones, vaticina que este lugar está ahora preparado para el rey asiri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1,1-6 Contra el pacto con Egipto. </w:t>
      </w:r>
      <w:r>
        <w:rPr>
          <w:rStyle w:val="Commentary"/>
          <w:rFonts w:cs="Tahoma" w:ascii="Tahoma" w:hAnsi="Tahoma"/>
        </w:rPr>
        <w:t xml:space="preserve">De nuevo un «ay» de amenaza motivado por la decisión de pedir ayuda a Egipto. Las circunstancias en que se pronuncia son iguales a 30,1-5.6s. El versículo 4 insiste en el poder de Dios, que está dispuesto a defender su ciudad y su gente. La esperanza en la protección divina debe fundarse en la conversión (6) y en la renuncia y rechazo de los ídolos (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31,7-9 Conversión de Judá y fin de Asiria. </w:t>
      </w:r>
      <w:r>
        <w:rPr>
          <w:rStyle w:val="Commentary"/>
          <w:rFonts w:cs="Tahoma" w:ascii="Tahoma" w:hAnsi="Tahoma"/>
        </w:rPr>
        <w:t xml:space="preserve">La conversión de Judá se determina desde el abandono de todo tipo de práctica religiosa que es contraria al culto de Israel: dejar de lado los ídolos porque son la perdición del pueblo. El fin de los días de Asiria se prevé como una acción divina: «caerá a espada no humana» (8). En la mentalidad del profeta, el ascenso de un poderoso es obra divina, lo mismo que su caí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32,1-8 Reino de la justicia. </w:t>
      </w:r>
      <w:r>
        <w:rPr>
          <w:rStyle w:val="Commentary"/>
          <w:rFonts w:cs="Tahoma" w:ascii="Tahoma" w:hAnsi="Tahoma"/>
        </w:rPr>
        <w:t xml:space="preserve">El profeta ansía, como todo el pueblo, un gobierno justo. La experiencia cotidiana es que los reyes y gobernadores no han desempeñado su papel con justicia. Algunos comentaristas atribuyen a este pasaje características mesiánicas, ya que el Mesías será el único que podrá ejercer su mandato desde la verdadera justicia. Se nota en todo el pasaje la descomposición e inversión de valores que se vive en la época de Isa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2,9-20 Contra las mujeres frívolas – Restauración. </w:t>
      </w:r>
      <w:r>
        <w:rPr>
          <w:rStyle w:val="Commentary"/>
          <w:rFonts w:cs="Tahoma" w:ascii="Tahoma" w:hAnsi="Tahoma"/>
        </w:rPr>
        <w:t xml:space="preserve">De nuevo –como en 3,16-24– las mujeres son objeto de reprensión. Podría tratarse de cierta clase de mujeres frívolas, totalmente despreocupadas e indiferentes a la realidad de su pueblo. Amós atacó también duramente esta clase de mujeres (Am 4,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Después de los reproches y anuncio de desolación, viene un anuncio esperanzador sobre la efusión del Espíritu (cfr. Jl 3,1s), cuya presencia será el inicio de una nueva era, tal vez de una nueva creación. El Espíritu, según la mentalidad bíblica, renueva la faz de la tierra (cfr. Sal 104,3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3,1-24 Esperanza en el Señor. </w:t>
      </w:r>
      <w:r>
        <w:rPr>
          <w:rStyle w:val="Commentary"/>
          <w:rFonts w:cs="Tahoma" w:ascii="Tahoma" w:hAnsi="Tahoma"/>
        </w:rPr>
        <w:t xml:space="preserve">Según algunos comentaristas, este capítulo no corresponde a la época de Isaías; contiene ideas y temas suyos, pero seguramente se trata de otro autor. En cuanto a su contenido, se trata de una larga oración sálmica propia del culto del templo, que se proclamaba en forma de diálogo. Se pueden distinguir varios motivos: amenazas de desastre (1); oración de súplica (2-4); himno de alabanza (5s); lamentación (7-9); respuesta del Señor (10-13); diálogo sobre quiénes pueden acercarse al Señor (14-16). Los versículos 17-24 son una promesa de retorno, una esperanza de volver a ver a Jerusalén. Recuérdese que Jerusalén fue destruida por los caldeos o babilonios en el 587 a.C., y que por estos mismos años se realizó la deportación selectiva de judíos a Babilon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cambio de suerte para Jerusalén y sus habitantes implica, primero de todo, asumir actitudes de justicia y de rectitud, tal como lo expresan los versículos 15s (cfr. también Sal 15; 24,3-5), pero implica también estar libres del poder opresor (19). En todo caso hay que confiar siempre en el Dios de la salvación, pero nunca hay que perder de vista la responsabilidad de todos en la construcción de una sociedad jus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4,1–35,10 Escatología de Isaías II. </w:t>
      </w:r>
      <w:r>
        <w:rPr>
          <w:rStyle w:val="Commentary"/>
          <w:rFonts w:cs="Tahoma" w:ascii="Tahoma" w:hAnsi="Tahoma"/>
        </w:rPr>
        <w:t>Los capítulos 34s componen un gran díptico escatológico: en un primer momento un gran juicio sentencia y castiga a la ciudad rebelde; y en un segundo, el pueblo es restaurado. El estilo corresponde a Isaías II (el autor de los capítulos 40–55); por eso la restauración está vista como una gran vuelta a la tierra prometida. El primer cuadro es más vigoroso y amplio, el segundo expresa el gozo seren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34,1-17 Juicio</w:t>
      </w:r>
      <w:r>
        <w:rPr>
          <w:rStyle w:val="Commentary"/>
          <w:rFonts w:cs="Tahoma" w:ascii="Tahoma" w:hAnsi="Tahoma"/>
        </w:rPr>
        <w:t xml:space="preserve">. Edom es objeto de muchos oráculos de condenación en la literatura profética, (Is 63,1-6; Jr 49,7-22; Ez 25,12-14; 35,1-15; Am 1,11s; Abd 1-14; Mal 1,2-5, etc.). Los profetas, y en general los israelitas, nunca pudieron perdonar a Edom –descendiente del hermano gemelo de Jacob– su conducta durante la invasión de Babilonia. Edom aprovechó la debilidad de Israel e invadió y saqueó su territorio. Por eso el profeta augura un castigo tremendo y un trágico final para su vecino. Esta actitud concuerda con la mentalidad israelita que considera a los pueblos enemigos como malditos, enemigos también de su Dios. Léase con esta clave la lista de naciones que presenta Gn 10. El sentimiento de un pueblo se atribuye también a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tono de éste y tantos otros pasajes repugnan por el tinte violento y vengativo que contienen. Con todo, están ahí en la Biblia. Pero eso es el ser humano: capaz de lo más sublime, pero también capaz de lo peor. Lo importante es no perder de vista la clave de justicia con la cual interpretar cada pasaje bíblico que leemos, en orden a establecer el verdadero sentido de la Palabra y de la Voluntad divin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5,1-10 Vuelta a Sión. </w:t>
      </w:r>
      <w:r>
        <w:rPr>
          <w:rStyle w:val="Commentary"/>
          <w:rFonts w:cs="Tahoma" w:ascii="Tahoma" w:hAnsi="Tahoma"/>
        </w:rPr>
        <w:t xml:space="preserve">Después del desastroso futuro vaticinado para Edom, viene esta serie de bendiciones y de buenos augurios para Jerusalén. Se debe entender para la Jerusalén del postexilio. De acuerdo con esto, el capítulo 35 está más en relación con el Segundo Isaías. El restablecimiento material descrito como prosperidad, felicidad y como integridad física (5s), debe estar acompañado del progreso espiritual; esto es, como capacidad de andar por la senda del Señor (8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36,1–39,8</w:t>
      </w:r>
      <w:r>
        <w:rPr>
          <w:rStyle w:val="Commentary"/>
          <w:rFonts w:cs="Tahoma" w:ascii="Tahoma" w:hAnsi="Tahoma"/>
        </w:rPr>
        <w:t xml:space="preserve"> </w:t>
      </w:r>
      <w:r>
        <w:rPr>
          <w:rStyle w:val="Commentary"/>
          <w:rFonts w:cs="Tahoma" w:ascii="Tahoma" w:hAnsi="Tahoma"/>
          <w:b/>
        </w:rPr>
        <w:t xml:space="preserve">Sección histórica. </w:t>
      </w:r>
      <w:r>
        <w:rPr>
          <w:rStyle w:val="Commentary"/>
          <w:rFonts w:cs="Tahoma" w:ascii="Tahoma" w:hAnsi="Tahoma"/>
        </w:rPr>
        <w:t xml:space="preserve">Estos capítulos transcriben prácticamente 2 Re 18,13–20,9 con pocas variaciones. Los redactores finales de Isaías quisieron colocar aquí este material tal vez para darle un carácter de historicidad a la persona y la actuación del Isaías del s. VIII a.C. que, como sabemos, vivió en la época del imperio Asirio. Se debe advertir que Is 38,9-20 no aparece en 2 Re, así como 2 Re 18,14-16 no aparece en esta sección de Isa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6,1-22 Invasión de Senaquerib. </w:t>
      </w:r>
      <w:r>
        <w:rPr>
          <w:rStyle w:val="Commentary"/>
          <w:rFonts w:cs="Tahoma" w:ascii="Tahoma" w:hAnsi="Tahoma"/>
        </w:rPr>
        <w:t xml:space="preserve">El año 14 del reinado de Ezequías corresponde al año 701 a.C., año en el que Senaquerib, hijo de Sargón II, sitió a Jerusalén con sus ejércitos (cfr. 2 Re 18,13). Este capítulo contiene las amenazas y las advertencias de los asirios, y de su embajada de no confiar ni en la ayuda de Egipto ni en la ayuda del Dios de Israe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37,1-13</w:t>
      </w:r>
      <w:r>
        <w:rPr>
          <w:rStyle w:val="Commentary"/>
          <w:b/>
        </w:rPr>
        <w:t> </w:t>
      </w:r>
      <w:r>
        <w:rPr>
          <w:rStyle w:val="Commentary"/>
          <w:rFonts w:cs="Tahoma" w:ascii="Tahoma" w:hAnsi="Tahoma"/>
          <w:b/>
        </w:rPr>
        <w:t>Recurso a Isaías – Segunda versión de la embajada.</w:t>
      </w:r>
      <w:r>
        <w:rPr>
          <w:rStyle w:val="Commentary"/>
          <w:b/>
        </w:rPr>
        <w:t> </w:t>
      </w:r>
      <w:r>
        <w:rPr>
          <w:rStyle w:val="Commentary"/>
          <w:rFonts w:cs="Tahoma" w:ascii="Tahoma" w:hAnsi="Tahoma"/>
        </w:rPr>
        <w:t xml:space="preserve">Ezequías, consternado, se dirige al Señor para consultarle. Consultar al Señor o a otros dioses era una práctica común en el mundo antiguo (cfr. 1 Sm 9,9; 23,4; 1 Cr 21,30, etc.). Isaías pronostica la fidelidad del Señor y los castigos que tiene preparados para los invasor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37,14-20</w:t>
      </w:r>
      <w:r>
        <w:rPr>
          <w:rStyle w:val="Commentary"/>
          <w:b/>
        </w:rPr>
        <w:t> </w:t>
      </w:r>
      <w:r>
        <w:rPr>
          <w:rStyle w:val="Commentary"/>
          <w:rFonts w:cs="Tahoma" w:ascii="Tahoma" w:hAnsi="Tahoma"/>
          <w:b/>
        </w:rPr>
        <w:t>Oración de Ezequías.</w:t>
      </w:r>
      <w:r>
        <w:rPr>
          <w:rStyle w:val="Commentary"/>
          <w:b/>
        </w:rPr>
        <w:t> </w:t>
      </w:r>
      <w:r>
        <w:rPr>
          <w:rStyle w:val="Commentary"/>
          <w:rFonts w:cs="Tahoma" w:ascii="Tahoma" w:hAnsi="Tahoma"/>
        </w:rPr>
        <w:t xml:space="preserve">Ante la inminencia de un ataque asirio a Jerusalén, el rey Ezequías ora consternado en el templo. Reconoce la grandeza y exclusividad divina en el acto creador y, por tanto, su soberanía universal (16s). También reconoce el poderío de Senaquerib que no ha perdonado ciudad ni aldea, que ha sembrado pavor y muerte, y ha arrojado al fuego a toda divinidad que ha encontrado a su paso (18s). Ezequías teme que el Dios de Israel corra esa misma suerte; si Dios manifiesta su omnipotencia, Israel podrá estar a salv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7,21-29 Respuesta de Isaías. </w:t>
      </w:r>
      <w:r>
        <w:rPr>
          <w:rStyle w:val="Commentary"/>
          <w:rFonts w:cs="Tahoma" w:ascii="Tahoma" w:hAnsi="Tahoma"/>
        </w:rPr>
        <w:t xml:space="preserve">El profeta envía un mensaje de tranquilidad al rey anunciándole que el Señor ha escuchado su oración. De nuevo, como en 10,5-16, se ratifica el poder y soberanía absoluta de Dios y la manera como se vale de cualquier instrumento para castigar. La intención del profeta es denunciar la arrogancia de quienes se creen amos y señores del mundo, por el hecho de que en un momento dado poseen poder económico y milit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os oyentes de Isaías, testigos del poderío asirio, tienen que tener claro que el único poderoso y sabio es el Dios de Israel, y que todo le está sometido, incluso los planes de las naciones más lejan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7,30-35 Signo para Ezequías. </w:t>
      </w:r>
      <w:r>
        <w:rPr>
          <w:rStyle w:val="Commentary"/>
          <w:rFonts w:cs="Tahoma" w:ascii="Tahoma" w:hAnsi="Tahoma"/>
        </w:rPr>
        <w:t xml:space="preserve">Pese a las amenazas de la inminente toma de la ciudad por parte de los asirios, y pese a tratarse de un enemigo cruel y sanguinario que arrasaba realmente ciudades y aldeas, Isaías transmite un mensaje de confianza y seguridad para el rey y los habitantes de la ciudad. La situación no va a cambiar; el ritmo de vida seguirá igual, lo cual ilustra el profeta con la imagen del ciclo de la cosecha y del consumo de los frutos (30). Al mismo tiempo, vaticina la misión que tendrá el «resto» de Israel: echar raíces y dar frutos (3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7,36-38 Desenlace. </w:t>
      </w:r>
      <w:r>
        <w:rPr>
          <w:rStyle w:val="Commentary"/>
          <w:rFonts w:cs="Tahoma" w:ascii="Tahoma" w:hAnsi="Tahoma"/>
        </w:rPr>
        <w:t xml:space="preserve">Como en Éx 14,24 narrando la liberación de los esclavos de Egipto, el redactor final constata también la liberación del poder asirio mediante una intervención divina espectacular a través del ángel del Señor. La realidad histórica fue que Senaquerib abandonó precipitadamente el cerco que estaba realizando contra Jerusalén sin que se sepan los motivos. Este acontecimiento lo relee la fe israelita como una acción directa de Dios a favor de su ciu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Es importante que nosotros, desde nuestra fe y adhesión a Dios, y desde nuestra confianza en Él, leamos en nuestra historia sus intervenciones amorosas aún en las situaciones más simples y sencillas. Pero siempre teniendo cuidado de que esa fe y confianza en Dios no nos propicie falsas seguridades ni inmovilidad en nuestro compromiso como ocurrió con los habitantes de Jerusalén. Ellos creyeron que merecían que Dios los cuidara, y les cuidara también la ciudad; lo que les llevó a despreocuparse completamente de hacer de Jerusalén el lugar de la realización del plan divino de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38,1-8 Enfermedad y sanación de Ezequías. </w:t>
      </w:r>
      <w:r>
        <w:rPr>
          <w:rStyle w:val="Commentary"/>
          <w:rFonts w:cs="Tahoma" w:ascii="Tahoma" w:hAnsi="Tahoma"/>
        </w:rPr>
        <w:t xml:space="preserve">La enfermedad y sanación de Ezequías, narrada también en 2 Re 20,1-11 y 2 Cr 32,24-26, sirve de marco a la predicación de Isaías que insiste en confiar únicamente en el poder de Dios. Para ello se vale también de una señal (22). Dos cosas quiere subrayar el profeta con estas señales: así como el rey escapa a la muerte, también Jerusalén escapará de la destrucción; y así como Dios puede «detener el sol» o hacerlo retroceder, también puede detener los ejércitos invasores y hacerlos regresar a su tierr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8,9-20 Cántico de Ezequías. </w:t>
      </w:r>
      <w:r>
        <w:rPr>
          <w:rStyle w:val="Commentary"/>
          <w:rFonts w:cs="Tahoma" w:ascii="Tahoma" w:hAnsi="Tahoma"/>
        </w:rPr>
        <w:t xml:space="preserve">Esta oración de súplica o lamentación no aparece en el relato paralelo del Segundo libro de los Reyes, y es probable que tampoco sea de Ezequías. Algunos críticos se inclinan a pensar que se trata de un salmo compuesto después del destierro que refleja la situación de alguien que está sufriendo una tremenda enferme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os versículos 10-15 exponen la razón de la súplica: el ciclo normal de la vida va llegando a su final, y a ello se suma un cierto dolor moral y físico que el salmista describe en forma de persecución y por el cual solicita el auxilio del Señor. Los versículos 16-20 son la acción de gracias al Señor porque ha escuchado la oración del afligido; no ha tenido en cuenta los pecados del salmista y le ha sanado, le ha hecho revivi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9,1-8 Embajada del rey de Babilonia. </w:t>
      </w:r>
      <w:r>
        <w:rPr>
          <w:rStyle w:val="Commentary"/>
          <w:rFonts w:cs="Tahoma" w:ascii="Tahoma" w:hAnsi="Tahoma"/>
        </w:rPr>
        <w:t xml:space="preserve">La embajada de Babilonia y la actitud de Ezequías (1s), la visita de Isaías y el diálogo que sostienen (3-7), hacen de bisagra entre un período histórico dominado por los asirios y los días futuros que serán de dominación babilónica. No sabemos si son históricas las palabras de Isaías (6s), pero de hecho así sucedió. Quizás los redactores han querido consignar aquí una constatación ya vivida para preparar el mensaje que vendrá a continuación en Is 40–55 llamado el «Libro de la Consolación», atribuido a un Segundo Isa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0,1-11</w:t>
      </w:r>
      <w:r>
        <w:rPr>
          <w:rStyle w:val="Commentary"/>
          <w:b/>
        </w:rPr>
        <w:t> </w:t>
      </w:r>
      <w:r>
        <w:rPr>
          <w:rStyle w:val="Commentary"/>
          <w:rFonts w:cs="Tahoma" w:ascii="Tahoma" w:hAnsi="Tahoma"/>
          <w:b/>
        </w:rPr>
        <w:t>La Buena Noticia.</w:t>
      </w:r>
      <w:r>
        <w:rPr>
          <w:rStyle w:val="Commentary"/>
          <w:b/>
        </w:rPr>
        <w:t> </w:t>
      </w:r>
      <w:r>
        <w:rPr>
          <w:rStyle w:val="Commentary"/>
          <w:rFonts w:cs="Tahoma" w:ascii="Tahoma" w:hAnsi="Tahoma"/>
        </w:rPr>
        <w:t xml:space="preserve">Una voz clama en el desierto. La esperanza del retorno ha ido tomando forma, va cobrando intensidad. ¿Qué voz es ésa? ¿De quién se trata? Podría ser la del mismo profeta; sin embargo, ha quedado así, imprecisa. La misma frase va a utilizar el Nuevo Testamento para referirse a la actividad precursora de Juan Bautista (Mc 1,3; Mt 3,3; Lc 3,4; Jn 1,2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a alegría más grande para los desterrados es saber que Dios mismo está preparando el regreso, que Él mismo allana el camino. Es importante tener en cuenta que todo esto es promovido por la predicación profética; pero más importante aún es tener en cuenta que esa actividad profética está siempre sujeta a la Palabra, es Dios quien inspira la Palabra y la respalda (9s), de lo contrario se hablará de «palabras de un profeta» que se marchitan y se secan. Sólo la Palabra de Dios subsiste por siempr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n los albores del s. XXI, el mundo, nuestra sociedad, está inundada de palabras, ¿cuál de tantas es la Palabra de Dios? El versículo 11 utiliza la imagen pastoril –típica de las tierras bíblicas– y lo aplica al mismo Dios, que no simplemente promete el retorno por medio del profeta, sino que Él mismo lo realiza y acompaña. La imagen del pastor y su rebaño ha sido fuente de inspiración para otros profetas (cfr. Jr 23,1-6; Ez 34), y en el Nuevo Testamento Jesús mismo la utiliza (Mt 18,12-14 par.) y se la aplica a sí mismo (Jn 10,11-1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40,12-31</w:t>
      </w:r>
      <w:r>
        <w:rPr>
          <w:rStyle w:val="Commentary"/>
          <w:rFonts w:cs="Tahoma" w:ascii="Tahoma" w:hAnsi="Tahoma"/>
        </w:rPr>
        <w:t xml:space="preserve"> </w:t>
      </w:r>
      <w:r>
        <w:rPr>
          <w:rStyle w:val="Commentary"/>
          <w:rFonts w:cs="Tahoma" w:ascii="Tahoma" w:hAnsi="Tahoma"/>
          <w:b/>
        </w:rPr>
        <w:t xml:space="preserve">Polémica de Dios con los ídolos – Polémica de Dios con el Pueblo. </w:t>
      </w:r>
      <w:r>
        <w:rPr>
          <w:rStyle w:val="Commentary"/>
          <w:rFonts w:cs="Tahoma" w:ascii="Tahoma" w:hAnsi="Tahoma"/>
        </w:rPr>
        <w:t>Era apenas comprensible que los israelitas con casi 50 años de destierro dudaran de las posibilidades de regresar a su tierra; muchos abiertamente no lo creían. Este pasaje no va hacer tanta fuerza sobre el regreso en sí mismo, sino en el poder absoluto de Dios, del Dios de Israel. Hay que tener presente que con la victoria de Babilonia sobre todos los territorios dominados por los Asirios, el dios triunfante era Marduk, y el Señor debía darle culto a él (cfr. Sal 137,3); la manera de pensar de la época era que el Señor había sido dominado por Marduk. Ya se podrá entender la labor de los profetas para convencer a su pueblo de todo lo contrario. Estamos en los inicios de la formulación absoluta del monoteísmo (cfr. también 41,21ss), que tendrá su culmen después del destierro. Con razón decimos que la fe es un camino, una aventura, ¡y qué aventura! ¿Qué debía concluir el israelita después de escuchar estas palabras? Que esa omnipotencia de Dios descrita aquí estaba al servicio de ellos; perfectamente Dios podría crear algo nuevo y distinto, porque Él es Soberano de to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1,1-20 Vocación de Ciro – Israel, siervo del Señor – Nuevo éxodo. </w:t>
      </w:r>
      <w:r>
        <w:rPr>
          <w:rStyle w:val="Commentary"/>
          <w:rFonts w:cs="Tahoma" w:ascii="Tahoma" w:hAnsi="Tahoma"/>
        </w:rPr>
        <w:t xml:space="preserve">La consolación es uno de los temas centrales del Segundo Isaías y encontramos aquí una nueva intervención que el profeta pone en labios de Dios. Hay tres motivos importantes en este mensaje de consuelo para quienes están soportando la humillación del destierro: 1. Dios promete liberar a los cautivos y lo hará a través de alguien que tiene el poder suficiente para derribar la supremacía babilónica; sin mencionar ningún nombre, sabemos que aquí se está hablando de Ciro, rey de los persas (1-7). 2. Israel, aunque humillado y reducido a la servidumbre, no debe temer ni se debe angustiar porque Dios mismo le sostiene y acompaña; y quienes han hecho mal a Israel serán aniquilados (8-16). La única garantía para los oprimidos, los marginados y desheredados del mundo es esta opción radical de Dios por ellos, y en eso el evangelizador tiene que insistir por todos los medios posibles, no con meras palabras de consuelo, sino con constatación real, demostrada en la vida y obra de Jesús, que entre Dios y los poderosos de este mundo no hay compatibilidad posible puesto que Dios no se puede «dividir» entre los que ostentan el poder, la riqueza y el dominio, y los desheredados de la sociedad. 3. La consolación de Dios a su pueblo no se agota en las meras palabras; Él está empeñado en que esa promesa de liberación se cumpla realmente. Por eso el profeta hace una descripción ideal del camino de retorno, pintándolo como una nueva creación. La aridez del desierto, la tristeza, el llanto, la desesperanza y, en fin, todo lo opaco y negativo que acompañó al pueblo hacia el destierro, Dios lo convertirá en otra realidad completamente distinta. Es la manera de concretar el sentido esperanzador del mensaje (17-20); y esta acción de liberación que Dios va a realizar es una acción exclusivamente suya; ninguna otra deidad está en grado de competir con el poder del Señor. Ése es el sentido del pleito contra los ídolos de los versículos 21-2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1,21-29 Pleito con los dioses. </w:t>
      </w:r>
      <w:r>
        <w:rPr>
          <w:rStyle w:val="Commentary"/>
          <w:rFonts w:cs="Tahoma" w:ascii="Tahoma" w:hAnsi="Tahoma"/>
        </w:rPr>
        <w:t xml:space="preserve">El alegato ahora no es contra las naciones, sino contra todos los dioses falsos que vienen denominados como nada y vacío (24); que carecen absolutamente de todo conocimiento; sólo Dios es amo y Señor del tiempo y de la historia. Las afirmaciones de estos versículos son las manifestaciones fundantes del monoteísmo absoluto de Israel; reflejan las dudas y la confusión que abundaba en tiempos de la deportación a Babilonia: cantidad de adivinos, de dioses, de mensajes revelados, etc., y en medio de todo, el resto de Israel que ha sido deportado con el peligro de involucrarse en tal comercio de divinidades. Ya se indicó que el triunfo de Babilonia era también el triunfo de Marduk sobre el Señor. Lo cierto es que el Señor fue incapaz de defender su ciudad, su templo y su pueblo en el 587 a.C., ¿a quién seguir, entonc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comercio de dioses se acabó. El Señor es el único Dios, Dueño del universo y no hay nadie más fuera de Él. Esta explicitación, que volveremos a encontrar más adelante (43,11.13; 44,6-8; 45,5s.18.21s; 48,12), es el llamado monoteísmo absoluto o teórico, el cual se venía gestando ya desde la época del monoteísmo práctico, es decir, la adoración exclusiva al Señor sin descartar la existencia de otros dios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2,1-9 Primer cántico del siervo: Presentación. </w:t>
      </w:r>
      <w:r>
        <w:rPr>
          <w:rStyle w:val="Commentary"/>
          <w:rFonts w:cs="Tahoma" w:ascii="Tahoma" w:hAnsi="Tahoma"/>
        </w:rPr>
        <w:t>Nos encontramos con el primero de cuatro cánticos (49,1-6; 50,4-9; 52,13–53,12) dedicados a un desconocido personaje que ha sido denominado Siervo del Señor . No se sabe con certeza si se trata de un individuo –y siendo así habría que pensar en Ciro– o de un colectivo, y siendo así se podría pensar en la comunidad fiel de los israelitas. Lo cierto del caso es que este personaje es presentado como un siervo que ha sido elegido y sostenido por Dios mismo (1). Sobre él ha sido derramado el Espíritu (2), que le habilita para una misión: ser Alianza y luz (6), y obrar una liberación (7). El Nuevo Testamento cita en varias ocasiones estos textos y los aplica a la vida y obra de Jesús (Mt 8,17; Hch 8,32-33, Rom 15,21). Una de las características de estos textos es la apertura del plan salvífico de Dios a todas las nacion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2,10-13 Himno. </w:t>
      </w:r>
      <w:r>
        <w:rPr>
          <w:rStyle w:val="Commentary"/>
          <w:rFonts w:cs="Tahoma" w:ascii="Tahoma" w:hAnsi="Tahoma"/>
        </w:rPr>
        <w:t>Normalmente el canto y las canciones son para animar, para transmitir alegría. Aquí el profeta incita a entonar cantos nuevos de alabanza al Señor, cantos en los que toda la creación alaba a su Señor. Contrasta este tono con el de Sal 137,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2,14-17 Nueva salvación. </w:t>
      </w:r>
      <w:r>
        <w:rPr>
          <w:rStyle w:val="Commentary"/>
          <w:rFonts w:cs="Tahoma" w:ascii="Tahoma" w:hAnsi="Tahoma"/>
        </w:rPr>
        <w:t xml:space="preserve">La intervención de Dios es inminente, según lo intuye el profeta; y su intervención tiene como objeto transformar la realidad de oscuridad y muerte en una nueva época de luz y de vida para quienes han confiado y esperado en Él. Su acción es exclusiva, ningún otro dios es capaz de dar confianza y seguridad a quienes le invocan (1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2,18-25 Ceguera del pueblo. </w:t>
      </w:r>
      <w:r>
        <w:rPr>
          <w:rStyle w:val="Commentary"/>
          <w:rFonts w:cs="Tahoma" w:ascii="Tahoma" w:hAnsi="Tahoma"/>
        </w:rPr>
        <w:t xml:space="preserve">«No hay peor ciego que aquel que no quiere ver, ni peor sordo que aquel que no quiere escuchar», es un refrán popular que aún nosotros utilizamos y que el profeta aplica al pueblo de la elección. Israel cuenta en su historia con muchos signos e intervenciones del amor de Dios a su favor; pero aún así, no ha podido aprender a captar el lenguaje divi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Hoy hablamos de saber interpretar los signos de los tiempos, y para ello es muy importante que estemos a la escucha de la Palabra, con los ojos muy abiertos a nuestra realidad para poder captar en cada acontecimiento y en cada situación qué es lo que Dios nos quiere decir. El profeta pone como ejemplo lo acaecido al reino del Norte, que fue invadido y destruido, pero Judá no cayó; eso también era un aviso para ell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3,1-7 Rescate del pueblo. </w:t>
      </w:r>
      <w:r>
        <w:rPr>
          <w:rStyle w:val="Commentary"/>
          <w:rFonts w:cs="Tahoma" w:ascii="Tahoma" w:hAnsi="Tahoma"/>
        </w:rPr>
        <w:t>Llamada de nuevo a la confianza en el Señor, similar a 41,8-20. Israel no debe tener miedo porque quien le protege es su mismo Hacedor. En esta época cobra mayor sentido el concepto de Dios creador de todas las cosas: si todo lo ha creado Dios, ¿cómo no va a poder re-crear a Israel? Se acrecienta también la comprensión del Dios liberador: si Dios liberó a su pueblo de Egipto, ¿cómo no va a poder liberarlo ahora de Babilon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n consonancia con 41,14 donde aparece Dios como «go’el», rescatador, aquí Él mismo declara el rescate que ha pagado. El profeta ve como obra divina el sometimiento de Egipto, Canaán y Mesopotamia al poder de Ciro, ya que gracias a ello Israel podrá retornar a la tierra. El fuerte nacionalismo que impregna estos versículos y tantos otros a lo largo del Antiguo Testamento no nos debe hacer pensar que Dios destruye o sacrifica pueblos, o naciones, o la humanidad entera para favorecer a unos cuantos. Cada pasaje de éstos nos debe reforzar más y más la fe en un Dios Padre de todos que no hace acepción de personas (cfr. Hch 10,34), un Padre que acoge a todo aquel que escucha su Palabra y la pone en práctica (cfr. Lc 8,2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43,8-13 El pueblo, testigo de Dios. </w:t>
      </w:r>
      <w:r>
        <w:rPr>
          <w:rStyle w:val="Commentary"/>
          <w:rFonts w:cs="Tahoma" w:ascii="Tahoma" w:hAnsi="Tahoma"/>
        </w:rPr>
        <w:t>De nuevo una solemne declaración del monoteísmo absoluto puesta en boca del mismo Dios (cfr. 41,21). Antes del exilio, Israel admite que hay otras divinidades, pero sólo cree y adora al Señor; eso es lo que llamamos monoteísmo práctico. A finales del exilio y en el postexilio, ya encontramos este avance en la fe israelita de la formulación explícita de su monoteísmo. Nótese la fuerza casi vehemente de los versículos 10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Style w:val="Commentary"/>
          <w:rFonts w:cs="Tahoma" w:ascii="Tahoma" w:hAnsi="Tahoma"/>
          <w:b/>
        </w:rPr>
        <w:t xml:space="preserve">43,14-21 Salvación. </w:t>
      </w:r>
      <w:r>
        <w:rPr>
          <w:rStyle w:val="Commentary"/>
          <w:rFonts w:cs="Tahoma" w:ascii="Tahoma" w:hAnsi="Tahoma"/>
        </w:rPr>
        <w:t>El nuevo éxodo que Dios realizará en favor de su pueblo será aun más maravilloso que aquel éxodo de Egipto (cfr. 52,11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43,22-28 Requisitoria contra el pueblo. </w:t>
      </w:r>
      <w:r>
        <w:rPr>
          <w:rStyle w:val="Commentary"/>
          <w:rFonts w:cs="Tahoma" w:ascii="Tahoma" w:hAnsi="Tahoma"/>
        </w:rPr>
        <w:t>Suena un poco extraño esta especie de reproche en el contexto de la consolación a Israel. Con todo, no se trata de un oráculo de censura condenatoria; más bien se trata de recordar al pueblo la esencia del verdadero culto, que no debe ser ni obligación ni carga. En el exilio, al no haber templo, no hubo culto, ni sacrificios, ni ofrendas, ni incienso; ¿por qué, pues, este reclamo? Puede tener un tono más futurista: cuando Israel regrese a su tierra y reconstruya su templo deberá tener en cuenta que el culto no puede ser una carga, pues más carga para Dios son sus pecad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4,1-8 Dios consuela a su pueblo. </w:t>
      </w:r>
      <w:r>
        <w:rPr>
          <w:rStyle w:val="Commentary"/>
          <w:rFonts w:cs="Tahoma" w:ascii="Tahoma" w:hAnsi="Tahoma"/>
        </w:rPr>
        <w:t xml:space="preserve">Israel no tiene por qué temer; su Dios le ha elegido desde antes de nacer. Ésta es una manera de decir que en los planes de Dios no hay improvisaciones; desde siempre Dios ha estado comprometido con el débil y humillado; es la mejor Buena Noticia para quienes dudan del compromiso de Dios con el débi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4,9-20</w:t>
      </w:r>
      <w:r>
        <w:rPr>
          <w:rStyle w:val="Commentary"/>
          <w:rFonts w:cs="Tahoma" w:ascii="Tahoma" w:hAnsi="Tahoma"/>
        </w:rPr>
        <w:t xml:space="preserve"> </w:t>
      </w:r>
      <w:r>
        <w:rPr>
          <w:rStyle w:val="Commentary"/>
          <w:rFonts w:cs="Tahoma" w:ascii="Tahoma" w:hAnsi="Tahoma"/>
          <w:b/>
        </w:rPr>
        <w:t xml:space="preserve">Sátira contra la idolatría. </w:t>
      </w:r>
      <w:r>
        <w:rPr>
          <w:rStyle w:val="Commentary"/>
          <w:rFonts w:cs="Tahoma" w:ascii="Tahoma" w:hAnsi="Tahoma"/>
        </w:rPr>
        <w:t>Sátira contra los ídolos y contra sus adoradores. La Biblia es contraria a esta práctica y lo demuestra el gran número de pasajes que tratan sobre este tema (Gn 35,2; Éx 20,3.23; 23,24.33; 32,31; 34,17; Dt 5,7; 6,14; 7,16, etc.).</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4,21-23 Redención de Israel. </w:t>
      </w:r>
      <w:r>
        <w:rPr>
          <w:rStyle w:val="Commentary"/>
          <w:rFonts w:cs="Tahoma" w:ascii="Tahoma" w:hAnsi="Tahoma"/>
        </w:rPr>
        <w:t>Para quienes se sientan olvidados o rechazados por Dios, y están tentados a cambiarlo, este mensaje es de esperanza y de recuperación de su fe; el mismo Dios que ha creado a cada uno, se ocupa de todos, perdona y rescat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4,24-28 Yo soy el Señor.</w:t>
      </w:r>
      <w:r>
        <w:rPr>
          <w:rStyle w:val="Commentary"/>
          <w:rFonts w:cs="Tahoma" w:ascii="Tahoma" w:hAnsi="Tahoma"/>
        </w:rPr>
        <w:t xml:space="preserve"> De nuevo el tema de la omnipotencia divina; no hay ningún poder que se iguale al de Dios. Babilonia atravesaba una época de esplendor religioso y de proliferación de magos y adivinos, lo cual fue para Israel una tentación permanen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uestra época contemporánea no logra superar esta tendencia. Quizás hace falta una acción más contundente que lleve al pueblo a formarse una conciencia mucho más crítica y menos ingenua. En el versículo 28 encontramos la primera mención explícita de Ciro, rey persa, a pesar de que ya se había hablado de él (41,1-5; 41,25; 42,1-9). Varias veces más se repetirá su nombre (45,1-13; 46,8-13; 48,12-1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5,1-25</w:t>
      </w:r>
      <w:r>
        <w:rPr>
          <w:rStyle w:val="Commentary"/>
          <w:b/>
        </w:rPr>
        <w:t> </w:t>
      </w:r>
      <w:r>
        <w:rPr>
          <w:rStyle w:val="Commentary"/>
          <w:rFonts w:cs="Tahoma" w:ascii="Tahoma" w:hAnsi="Tahoma"/>
          <w:b/>
        </w:rPr>
        <w:t>Investidura de Ciro.</w:t>
      </w:r>
      <w:r>
        <w:rPr>
          <w:rStyle w:val="Commentary"/>
          <w:b/>
        </w:rPr>
        <w:t> </w:t>
      </w:r>
      <w:r>
        <w:rPr>
          <w:rStyle w:val="Commentary"/>
          <w:rFonts w:cs="Tahoma" w:ascii="Tahoma" w:hAnsi="Tahoma"/>
        </w:rPr>
        <w:t xml:space="preserve">Ciro, rey persa que no conoce al Señor, es nombrado como «ungido» del Señor. Cuando el Antiguo Testamento habla de unción hace referencia a alguien que era consagrado especialmente para una tarea o una función determinada; así por ejemplo, se unge con el aceite al rey (2 Sm 5,3), a los sacerdotes (Éx 29,7), y a veces a los mismos profetas (1 Re 19,16). En el caso de Ciro se trata de la unción para el ejercicio de la realeza, y la función o la tarea que se deriva de dicha unción es liberar a todos los cautivos que están en Babilonia y en otros lugares del imperio. Es un hecho que la política de Ciro contraste con los dos inmediatos antecesores: los asirios, sanguinarios, aplicaron una política de arrasamiento; los babilonios, aunque también destruían, utilizaron más la práctica de la deportación de grupos selectos económica, política y culturalmente fuertes, en orden a dejar las distintas colonias desprovistas de dirigentes; los persas, encabezados por Ciro, prefieren dejar a cada habitante en su lugar de origen, en orden a mantener más efectivamente su política de dominación mediante el sistema del tributo. De ahí que entre las primeras acciones de Ciro se cuenta el haber liberado no sólo a los israelitas que permanecían en exilio, sino a otros grupos procedentes de otras nacion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s cierto que en el caso de los israelitas parece que hubo cierta consideración y apoyo, incluso económico, para que los cautivos regresaran a su tierra. Pues bien, estos acontecimientos son leídos desde una perspectiva de fe en el Señor y su preocupación por el pueblo que Él se había elegido. Por eso Ciro no actúa en nombre propio; desde la óptica del profeta, es el Señor quien dirige los acontecimientos, valiéndose de todos los medios, incluso de una persona que no le conoce, como Cir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Para que no queden dudas sobre el poder único y exclusivo de Dios, encontramos repetidas veces a lo largo de este capítulo expresiones como «Yo soy el Señor, y no hay otro» o «fuera de mí no hay Dios». Esta concepción ya madura del monoteísmo teórico está respaldada por la fe en un único Dios que ha creado, Él solo, cielos y tierra, que ha puesto habitantes en la tierra para confiarles cada obra creada, primero a la humanidad, pero de un modo muy particular a Israel. Esta exclusividad del Señor se pone en contraste con los ídolos y dioses de los demás pueblos (16-25); la diferencia está en que sólo el Dios de Israel es creador, es salvador y sólo su Palabra es verdadera porque no confunde ni extraví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6,1-13 Contra los dioses de Babilonia – Dios, dueño del futuro. </w:t>
      </w:r>
      <w:r>
        <w:rPr>
          <w:rStyle w:val="Commentary"/>
          <w:rFonts w:cs="Tahoma" w:ascii="Tahoma" w:hAnsi="Tahoma"/>
        </w:rPr>
        <w:t>El poder y la omnipotencia del Señor van a quedar suficientemente confirmados e ilustrados porque los dioses del panteón siro-babilónico: Bel, dios del cielo, y Nebó, dios de la sabiduría, ni siquiera pueden huir por sí mismos para salvarse; deben ser transportados con el resto de pertenencias en animales de cargas (1). Israel no tiene que transportar a su Dios, sino que Dios transporta a su pueblo, lo salva (40,10s). El Señor no ha sido jamás vencido como pudo haber sido el sentimiento del pueblo cuando la caída de Judá. Cada acontecimiento ha sido planeado y dirigido por el mismo Dios (3s). El poder de Dios es incomparable; los dioses babilónicos son hechura humana, no escuchan y, por eso, no pueden responder; no tienen ningún poder y, por eso, no pueden salvar; no padecen las desgracias de los pueblos porque no las conocen ni las han trazado desde antiguo, como el Señor (9.1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7,1-15</w:t>
      </w:r>
      <w:r>
        <w:rPr>
          <w:rStyle w:val="Commentary"/>
          <w:b/>
        </w:rPr>
        <w:t> </w:t>
      </w:r>
      <w:r>
        <w:rPr>
          <w:rStyle w:val="Commentary"/>
          <w:rFonts w:cs="Tahoma" w:ascii="Tahoma" w:hAnsi="Tahoma"/>
          <w:b/>
        </w:rPr>
        <w:t xml:space="preserve">Humillación de Babilonia y de sus magos. </w:t>
      </w:r>
      <w:r>
        <w:rPr>
          <w:rStyle w:val="Commentary"/>
          <w:rFonts w:cs="Tahoma" w:ascii="Tahoma" w:hAnsi="Tahoma"/>
        </w:rPr>
        <w:t xml:space="preserve">Las ideologías del poder hacen que se crean invencibles los poderosos de turno. Babilonia ostentó por varias décadas el título de «reina de los reinos»; su ascenso al poder no fue por la vía más «santa»; todo lo contrario; y ése es el motivo de su caída. Todo poder fundado sobre la injusticia, la violencia y la muerte está condenado al fracaso por más fuerza y firmeza que aparente. El debilitamiento de Babilonia y el fortalecimiento de los persas hacen sospechar la inminente caída de los caldeos. Esto es visto por el profeta como la hora del Señor, el momento de llamar a juicio. La caída y destrucción de Judá y Jerusalén estaban previstos como un castigo, pero Babilonia se excedió y por eso será también castiga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os versículos 13-15 son una sátira contra los magos y adivinos de Babilonia. Es verdad que en Mesopotamia y especialmente en Babilonia había excelentes astrónomos, personas muy diestras en el conocimiento de los astros, pero desafortunadamente utilizaban su conocimiento de una manera poco ortodoxa; otras veces eran manipulados también por los propios poderosos que les pagaban para que auguraran cosas siempre buenas y positivas, con tal de mantener el dominio sobre la conciencia del pueb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8,1-11 Pleito con el pueblo. </w:t>
      </w:r>
      <w:r>
        <w:rPr>
          <w:rStyle w:val="Commentary"/>
          <w:rFonts w:cs="Tahoma" w:ascii="Tahoma" w:hAnsi="Tahoma"/>
        </w:rPr>
        <w:t xml:space="preserve">Como en un pleito, el Señor recuerda a su pueblo por medio del profeta cómo todo lo acontecido y lo que está por acontecer estaba ya anunciado. Se van alternando en este capítulo llamadas de atención y reproches muy fuertes de parte de Dios con promesas de perdón y salva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Desde muy temprano, cuando Israel se formó como pueblo, demostró ser obstinado, de dura cerviz (Éx 32,9; Dt 9,13). Ante las propuestas de Dios muchas veces se ha hecho el sordo y el ciego (Is 6,9s); su obstinación y rechazo al Señor le ha acarreado la servidumbre y sometimiento a otros pueblos (Dt 28,48; cfr. Jr 27,8-11). A pesar de que Dios tiene sobradas razones para abandonar a Israel, no lo rechaza (9-1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8,12-19 Misión de Ciro. </w:t>
      </w:r>
      <w:r>
        <w:rPr>
          <w:rStyle w:val="Commentary"/>
          <w:rFonts w:cs="Tahoma" w:ascii="Tahoma" w:hAnsi="Tahoma"/>
        </w:rPr>
        <w:t xml:space="preserve">Si Israel hubiera sido siempre fiel al Señor... Israel mira su historia pasada cargada de bendiciones y promesas, comenzando por aquellas hechas a Abrahán (Gn 13,16; 15,5 etc.); y no sólo promesas y bendiciones sino también acciones a su favor: liberación de Egipto (Éx 13s); compañía en el desierto (Éx 15s, don de la tierra; etc. Israel únicamente tenía que ser fiel al compromiso de tener solo al Señor por Dios, y mantener el firme propósito de no volver a caer en la experiencia de Egipto. Pero ahí estuvo su fracaso: cuando se dejó tentar siguiendo otros dioses, cuando decidió organizarse como monarquía, cuando prefirió aliarse con otras naciones, demostró que el Señor no le interesaba y por ahí entró el fracaso histórico. Pese a todo, el Señor mantiene su firme intención de liberar y de acabar con sus opresores valiéndose de un extranjero a quien llama «mi amigo» (1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8,20s Salida de Babilonia. </w:t>
      </w:r>
      <w:r>
        <w:rPr>
          <w:rStyle w:val="Commentary"/>
          <w:rFonts w:cs="Tahoma" w:ascii="Tahoma" w:hAnsi="Tahoma"/>
        </w:rPr>
        <w:t>Orden de libertad que se convierte en un cántico de liberación. El Señor rescata a su siervo y tendrá cuidado de que no le falte ni siquiera el agua en su travesía hacia la tierra. Con este anuncio del fin del destierro se cierra prácticamente el tono de los discursos de los capítulos 47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9,1-13 Segundo cántico del siervo: La misión. </w:t>
      </w:r>
      <w:r>
        <w:rPr>
          <w:rStyle w:val="Commentary"/>
          <w:rFonts w:cs="Tahoma" w:ascii="Tahoma" w:hAnsi="Tahoma"/>
        </w:rPr>
        <w:t xml:space="preserve">Encontramos el segundo canto del «Siervo del Señor». Algunos comentaristas lo cortan en el versículo 6; otros incluyen los versículos 7-9. Vuelven a resonar algunas ideas del primer cántico (42,1-9), pero insiste en otras nuevas: los versículos 1-4 son la auto-presentación del siervo y su misión; los versículos 5s ratifican la misión de rescatar a Israel, pero considera que es poco y por eso le confía la tarea de ser luz de las naciones; así la misión del siervo se hace universal. No hay ninguna claridad sobre la identidad real de este personaje que sigue siendo anónimo y misterioso. El hecho es que no en todos los manuscritos aparece tal nombre, que pudo haber sido insertado aquí. Con todo, el siervo sería un colectivo, aunque reducido, encargado de llevar adelante el proyecto salvífico de Dios. Si se identifica al siervo con Israel, no encajan los versículos 5s que claramente designan a un individuo que tiene como tarea hacer volver a Jacob/Israel a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l versículo 4 es una especie de lamentación que hace notar el aspecto doloroso y fatigante de la misión. Humanamente duele el esfuerzo y la lucha que acarrean las tareas de la evangelización si se les compara con los frutos recogidos; pero, ¿acaso tenemos que ser al mismo tiempo sembradores y cosechadores? (cfr. Jn 4,3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9,14-26</w:t>
      </w:r>
      <w:r>
        <w:rPr>
          <w:rStyle w:val="Commentary"/>
          <w:b/>
        </w:rPr>
        <w:t> </w:t>
      </w:r>
      <w:r>
        <w:rPr>
          <w:rStyle w:val="Commentary"/>
          <w:rFonts w:cs="Tahoma" w:ascii="Tahoma" w:hAnsi="Tahoma"/>
          <w:b/>
        </w:rPr>
        <w:t>Consuelo de Sión.</w:t>
      </w:r>
      <w:r>
        <w:rPr>
          <w:rStyle w:val="Commentary"/>
          <w:b/>
        </w:rPr>
        <w:t> </w:t>
      </w:r>
      <w:r>
        <w:rPr>
          <w:rStyle w:val="Commentary"/>
          <w:rFonts w:cs="Tahoma" w:ascii="Tahoma" w:hAnsi="Tahoma"/>
        </w:rPr>
        <w:t>Imágenes familiares que manifiestan la ternura de Dios. Con toda validez se puede hablar del rostro materno de Dios; algunos hablan del Padre-Madre Dios. La imagen de la desposada del versículo 18 evoca la predicación de Oseas y Jeremías. Muchos israelitas no podían creer que fuera posible liberarse del poder de Babilonia; el profeta garantiza que no tendrán ningún obstáculo para su liberación, pues es Dios mismo quien está por medio para liberarl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50,1-3</w:t>
      </w:r>
      <w:r>
        <w:rPr>
          <w:rStyle w:val="Commentary"/>
          <w:rFonts w:cs="Tahoma" w:ascii="Tahoma" w:hAnsi="Tahoma"/>
        </w:rPr>
        <w:t xml:space="preserve"> </w:t>
      </w:r>
      <w:r>
        <w:rPr>
          <w:rStyle w:val="Commentary"/>
          <w:rFonts w:cs="Tahoma" w:ascii="Tahoma" w:hAnsi="Tahoma"/>
          <w:b/>
        </w:rPr>
        <w:t xml:space="preserve">Pleito con el pueblo. </w:t>
      </w:r>
      <w:r>
        <w:rPr>
          <w:rStyle w:val="Commentary"/>
          <w:rFonts w:cs="Tahoma" w:ascii="Tahoma" w:hAnsi="Tahoma"/>
        </w:rPr>
        <w:t xml:space="preserve">Al poner en continuidad con los últimos versículos del capítulo 49 este corto poema, se quiere infundir ánimo y esperanza en quienes todavía no pueden creer en la liberación cercana. Dios no ha rechazado a Israel para siempre, no se trata de un divorcio, sino de una breve separación. Tampoco Dios se comportó como deudor que vende a sus hijos para pagar sus deudas (2; cfr. Éx 21,7; 2 Re 4,1; Neh 5,5; Bar 4,6), los entregó para purificarlos, pero ahora los resca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50,4-11</w:t>
      </w:r>
      <w:r>
        <w:rPr>
          <w:rStyle w:val="Commentary"/>
          <w:rFonts w:cs="Tahoma" w:ascii="Tahoma" w:hAnsi="Tahoma"/>
        </w:rPr>
        <w:t xml:space="preserve"> </w:t>
      </w:r>
      <w:r>
        <w:rPr>
          <w:rStyle w:val="Commentary"/>
          <w:rFonts w:cs="Tahoma" w:ascii="Tahoma" w:hAnsi="Tahoma"/>
          <w:b/>
        </w:rPr>
        <w:t xml:space="preserve">Tercer cántico del siervo: Sufrimiento y confianza. </w:t>
      </w:r>
      <w:r>
        <w:rPr>
          <w:rStyle w:val="Commentary"/>
          <w:rFonts w:cs="Tahoma" w:ascii="Tahoma" w:hAnsi="Tahoma"/>
        </w:rPr>
        <w:t>Hay un acento nuevo en este tercer cántico del siervo, y es el de ser discípulo fiel del Señor, formado en la escucha de la Palabra (5), para consolar (4). Su misión es enseñar a todos los que temen al Señor y a todos los que anden extraviados y carentes de claridad (10). Su misión no será fácil; aquí se explicita un poco más el aspecto doloroso de la misión: tendrá que enfrentar incluso la hostilidad y la agresión física; sin embargo, él soportará fielmente (5s), pues espera el triunfo definitivo que Dios mismo le concederá (9-11). Los padecimientos de este siervo tienen algunos aspectos comunes con los padecimientos de Jeremías (Jr 11,18– 12,6), pero también tiene cosas muy distintas: aquí el siervo sufre en silencio, no se lamenta, ni pide venganza contra sus enemigos y perseguidores (cfr. Jr 11,20; 15,15), pues sabe que el Señor está de su parte (8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1,1-23 Palabras de consuelo a Jerusalén. </w:t>
      </w:r>
      <w:r>
        <w:rPr>
          <w:rStyle w:val="Commentary"/>
          <w:rFonts w:cs="Tahoma" w:ascii="Tahoma" w:hAnsi="Tahoma"/>
        </w:rPr>
        <w:t xml:space="preserve">El largo poema que comprende todo este capítulo va alternando la constatación de los males y la humillación padecida, con el anuncio esperanzador de la liberación cercana. Las promesas de liberación del presente están en conexión con la bendición y promesas hechas a los antepasados. Dios no ha cambiado su opción; los opresores no podrán hacer nada contra los hijos de Abrahán y Sara (2), porque el brazo poderoso de su Dios les protege y les salva como pueblo de su propiedad (16). El profeta incita a su Dios para que comience a actuar ahora como lo hizo antiguamente, instaurando la armonía sobre el caos y destruyendo las fuerzas del mal personificadas en los monstruos mitológicos. En la mentalidad de los profetas, lo que ha sucedido a Judá y a su capital Jerusalén es un castigo, es la «copa de la ira» que Dios mismo había puesto en su mano. Pero ha llegado el momento de retirar el castigo y levantarse; ahora la «copa de la ira» será puesta en manos de Babilonia que también tendrá que purgar sus faltas (23; cfr. Jr 13,13; 25,15-18; 48,26; 49,12), y en general a todos los que han atormentado a Israel (Jr 51,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2,1-6 Despierta, Sión. </w:t>
      </w:r>
      <w:r>
        <w:rPr>
          <w:rStyle w:val="Commentary"/>
          <w:rFonts w:cs="Tahoma" w:ascii="Tahoma" w:hAnsi="Tahoma"/>
        </w:rPr>
        <w:t xml:space="preserve">Llamada a la alegría y a la confianza en que nunca más Jerusalén será profanada. Por unos siglos esta promesa se cumplió hasta la aparición de los griegos (cfr. 1 Mac 1). Con la figura del tráfico de esclavos que podían ser vendidos y rescatados, el profeta anuncia que el Señor no vendió a su pueblo y, por lo tanto, el rescate tampoco tendrá costo alguno. Aquí está en germen el sentido de la gratuidad de la salvación otorgada por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52,7-12 El mensajero de la paz.</w:t>
      </w:r>
      <w:r>
        <w:rPr>
          <w:rStyle w:val="Commentary"/>
          <w:rFonts w:cs="Tahoma" w:ascii="Tahoma" w:hAnsi="Tahoma"/>
        </w:rPr>
        <w:t xml:space="preserve"> Este pasaje sintetiza muy bien todo el llamado «Libro de la Consolación» (40–55): se resaltan las buenas noticias refrendadas con la liberación de los cautivos. En un mundo plagado de violencia y muerte, los trabajadores del reino tienen la gran tarea de ser también anunciadores y promotores de paz, de justicia y de vi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2,13–53,12 Cuarto cántico del siervo: Su pasión y gloria. </w:t>
      </w:r>
      <w:r>
        <w:rPr>
          <w:rStyle w:val="Commentary"/>
          <w:rFonts w:cs="Tahoma" w:ascii="Tahoma" w:hAnsi="Tahoma"/>
        </w:rPr>
        <w:t>Éste</w:t>
      </w:r>
      <w:r>
        <w:rPr>
          <w:rStyle w:val="Commentary"/>
          <w:rFonts w:cs="Tahoma" w:ascii="Tahoma" w:hAnsi="Tahoma"/>
          <w:b/>
        </w:rPr>
        <w:t xml:space="preserve"> </w:t>
      </w:r>
      <w:r>
        <w:rPr>
          <w:rStyle w:val="Commentary"/>
          <w:rFonts w:cs="Tahoma" w:ascii="Tahoma" w:hAnsi="Tahoma"/>
        </w:rPr>
        <w:t xml:space="preserve">es el cuarto cántico del siervo, donde se explicita mucho más abiertamente el aspecto del sufrimiento sin causa y su victoria final. El asombro de muchos (52,14), consiste en pensar que sus padecimientos son un castigo divino. Los espectadores tendrán que reconocer que ellos son los verdaderos culpables de dichos padecimientos, y que el siervo era inocente. Así, pues, la pasión del siervo tenía como fin la expiación de los pecados de muchos (53,4.6.8.10-1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Tampoco en este cántico queda aclarada la cuestión de la identidad del siervo. Para muchos sigue siendo un colectivo, el resto fiel de Israel, mientras que para otros se trata de un individuo que soportará en su propia carne las consecuencias de la injusticia y del rechazo a la voluntad de Dios. En ambas realidades, sea colectividad o individuo, es constatable el sufrimiento injusto inflingido por individuos y estructuras que caminan en contra del querer del Señor. Los padecimientos no podrán ser excusa para dejar de denunciar los proyectos de los fuertes y poderosos, siempre con la convicción de que tras el siervo doliente está el Dios de la vida que lo respal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Contrasta el origen humilde y miserable del siervo 11,1.10 donde se anuncia con gran gozo el nacimiento del Mesías davídico. Aquí podría estar el posible origen de por lo menos dos corrientes mesiánicas en el judaísmo: la corriente triunfalista, nacionalista y gloriosa, y otra que ve en el siervo desfigurado, maltratado y rechazado al Mesías, cuya misión, con matices universales, cumple desde el anonadamiento (cfr. Flp 2,6-8). Pero también a lo largo de la historia de la Iglesia hasta nuestros días, estos mismos textos han servido para fundamentar corrientes cristológicas que de alguna manera conectan con las tendencias mesiánicas judías (cfr. el diálogo de los discípulos de Emaús con el tercer peregrino, Lc 24,13-3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n 53,11 el Señor toma la palabra para explicar la finalidad de los padecimientos del siervo: no son sus propias faltas las que lo han hecho padecer, pues él era justo (9b), sino los crímenes y abominaciones de la multitud. Su sacrificio, entonces, tiene el carácter de intercesión y de rescate, por eso justificará a much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4,1-10 Fecundidad de la estéril. </w:t>
      </w:r>
      <w:r>
        <w:rPr>
          <w:rStyle w:val="Commentary"/>
          <w:rFonts w:cs="Tahoma" w:ascii="Tahoma" w:hAnsi="Tahoma"/>
        </w:rPr>
        <w:t xml:space="preserve">Los sufrimientos y humillaciones del pueblo personificado en Sión van a dar sus frutos. Nadie esperaría que una nación reducida a servidumbre pudiera reconquistar siquiera su nombre. El profeta describe los tiempos cercanos, llenos de gozo y de felicidad, semejantes al gozo y a la alegría que siente la mujer que era estéril y despreciada y que ahora es fecunda y de nuevo acogida (cfr. 1 Sm 2,5; Sal 113,9). Otra imagen también familiar para el pueblo era la de la mujer repudiada y de nuevo acogida como esposa. Oseas había utilizado en su tiempo la misma figura (Os 1,16s). Dios promete amor eterno; y no es que quiera reiniciar, en sentido estricto, esta relación con su pueblo, Él jamás lo ha abandonado, su aparente ocultamiento fue sólo un instante (7). El pueblo puede estar seguro y confiado del amor perpetuo de su Dios (cfr. Dt 4,37; 10,15; Jr 31,2; Miq 1,2), sobre todo porque es un amor gratuito. Dios no se «enamoró» de Israel porque fuera una nación «buena» y «santa», sino porque era un pueblo esclavizado que ni siquiera le conocía (cfr. Dt 7,7s); mas cuando le conoció, tampoco fue un modelo de santidad ni fidelidad. Ahí radica precisamente la gratuidad del amor divino: Dios ama sin méritos suficient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4,11-17 Reconstrucción de Jerusalén. </w:t>
      </w:r>
      <w:r>
        <w:rPr>
          <w:rStyle w:val="Commentary"/>
          <w:rFonts w:cs="Tahoma" w:ascii="Tahoma" w:hAnsi="Tahoma"/>
        </w:rPr>
        <w:t xml:space="preserve">La nueva Jerusalén: no hay más de dos o tres alusiones a la parte física o material de la nueva ciudad: las murallas, las torres o atalayas y las puertas (12), lo esencial para hablar de ciudad en el Antiguo Testamento; el resto del pasaje apunta a la verdadera ciudad que se debe fundamentar en la justicia (14). Lo cual sólo será posible manteniendo lejos la opresión (14). Es de notar que al Segundo Isaías no le preocupa tanto el tema del templo, como a Ezequiel, también profeta del exilio, que llega a describirlo hasta el detalle (cfr. Ez 40–48). Isaías mantiene su empeño en vaticinar una ciudad futura, cuyos cimientos sean la justicia y el derecho, únicos capaces de repeler cualquier amenaza (1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5,1-5 Alianza del Señor. </w:t>
      </w:r>
      <w:r>
        <w:rPr>
          <w:rStyle w:val="Commentary"/>
          <w:rFonts w:cs="Tahoma" w:ascii="Tahoma" w:hAnsi="Tahoma"/>
        </w:rPr>
        <w:t xml:space="preserve">Otra característica de la nueva época que inaugurará el retorno de Israel será la participación justa y equitativa en los dones de la creación. Si Israel comenzó a fallar cuando le dio la espalda al proyecto de la igualdad aun a sabiendas de lo que le sobrevendría (cf. 1 Sm 8,1-20), justo es empezar por ahí su restauración, recuperando el proyecto de la justicia, de la igualdad y la oportunidad para todos, al punto de considerarse como el inicio de una nueva alianza (3; cfr. Jr 31,3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a evocación de las promesas hechas a David (3), suenan aquí un poco extrañas; primero porque al Segundo Isaías jamás le interesó la idea de restaurar la monarquía para Israel, y segundo, porque estamos en una época en la cual la estirpe de David ha perdido el poder. Se podría tratar de la intuición del profeta de que aquellas promesas davídicas ahora abarcan no una familia, sino a todo el pueblo, que tendrá como encargo ser luz de otras naciones, derramar los bienes del Señor sobre los demás puebl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5,6-11 La Palabra del Señor. </w:t>
      </w:r>
      <w:r>
        <w:rPr>
          <w:rStyle w:val="Commentary"/>
          <w:rFonts w:cs="Tahoma" w:ascii="Tahoma" w:hAnsi="Tahoma"/>
        </w:rPr>
        <w:t>La Palabra de Dios es viva, capaz de fecundar, engendrar y generar vida. Y la fidelidad del creyente se mide exactamente desde ese criterio. ¡Qué gran actualidad recobra hoy este pasaje, en una era especialmente inundada por tanta palabra que poco a poco intenta asfixiar la Palabra! ¿Cuál es la tarea del creyente? Ser creyente y servidor de la Palabra. Pero, ¿cóm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55,12s</w:t>
      </w:r>
      <w:r>
        <w:rPr>
          <w:rStyle w:val="Commentary"/>
          <w:b/>
        </w:rPr>
        <w:t> </w:t>
      </w:r>
      <w:r>
        <w:rPr>
          <w:rStyle w:val="Commentary"/>
          <w:rFonts w:cs="Tahoma" w:ascii="Tahoma" w:hAnsi="Tahoma"/>
          <w:b/>
        </w:rPr>
        <w:t>Epílogo: salida de Babilonia.</w:t>
      </w:r>
      <w:r>
        <w:rPr>
          <w:rStyle w:val="Commentary"/>
          <w:b/>
        </w:rPr>
        <w:t> </w:t>
      </w:r>
      <w:r>
        <w:rPr>
          <w:rStyle w:val="Commentary"/>
          <w:rFonts w:cs="Tahoma" w:ascii="Tahoma" w:hAnsi="Tahoma"/>
        </w:rPr>
        <w:t>Estos dos versículos finales concluyen todo el llamado «Libro de la Consolación», dejando en la mente de los oyentes las imágenes del retorno o del nuevo Éxodo (cfr. 43,19; 44,3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6,1-8 Fin del exclusivismo. </w:t>
      </w:r>
      <w:r>
        <w:rPr>
          <w:rStyle w:val="Commentary"/>
          <w:rFonts w:cs="Tahoma" w:ascii="Tahoma" w:hAnsi="Tahoma"/>
        </w:rPr>
        <w:t xml:space="preserve">En consonancia con el mensaje final del Libro de la Consolación –la escucha de la Palabra–, esta parte se abre con la llamada a poner en práctica esa Palabra; esto es, velando porque se practique la equidad y la justicia (cfr. 58,5-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ncontramos una bienaventuranza: dichoso, feliz, bienaventurado el que practica la justicia (cfr. Mt 5,10). Aquí no se refiere exclusivamente a los hijos de Israel, el texto original dice «Bienaventurado el ben-Adám»: el hijo de Adán que haga estas cosas... Esto es importante porque se comienza a registrar la evolución del pensamiento religioso judío hacia la paternidad universal de Dios, que tendrá su culmen en el Nuevo Testamento con Jesús, y luego con la comunidad primitiva (Hch 10,34). Dios es Padre de todos porque Él es justo; y lo que nos hace a todos hermanos es la práctica de la justicia. El judaísmo, que comienza a configurarse como tal sólo después del exilio, enfrenta la duda de quiénes pueden o no pertenecer al pueblo judí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os versículos 3-8 son la posición del profeta, muy clara. Sin embargo, el ala más «ortodoxa» del judaísmo se ha encargado de cerrar cada vez más esta apertura del amor de Dios. Jesús retomará la línea profética (cfr Jn 4; 20.23), y en Él desaparecerá cualquier forma de acepción de personas (Hch 10,34; Gál 3,2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56,9–57,2</w:t>
      </w:r>
      <w:r>
        <w:rPr>
          <w:rStyle w:val="Commentary"/>
          <w:b/>
        </w:rPr>
        <w:t> </w:t>
      </w:r>
      <w:r>
        <w:rPr>
          <w:rStyle w:val="Commentary"/>
          <w:rFonts w:cs="Tahoma" w:ascii="Tahoma" w:hAnsi="Tahoma"/>
          <w:b/>
        </w:rPr>
        <w:t>Perros mudos.</w:t>
      </w:r>
      <w:r>
        <w:rPr>
          <w:rStyle w:val="Commentary"/>
          <w:b/>
        </w:rPr>
        <w:t> </w:t>
      </w:r>
      <w:r>
        <w:rPr>
          <w:rStyle w:val="Commentary"/>
          <w:rFonts w:cs="Tahoma" w:ascii="Tahoma" w:hAnsi="Tahoma"/>
        </w:rPr>
        <w:t>Si este oráculo no es anterior al destierro, sus motivos sí parecen serlo. El profeta ataca fuertemente la ineptitud de los que han guiado a Israel, comparándolos con los perros guardianes que se dejan llevar por la molicie y la pereza. Este tema de los malos guías es muy común en los profetas (cfr. Jr 2,8.26s; 5,4-5.31; 10,21-23; 23,1s; Ez 8,11-13); Jesús los llamará también guías ciegos (Mt 23,16-24), y salteadores y bandidos (Jn 10,1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57,3-13</w:t>
      </w:r>
      <w:r>
        <w:rPr>
          <w:rStyle w:val="Commentary"/>
          <w:b/>
        </w:rPr>
        <w:t> </w:t>
      </w:r>
      <w:r>
        <w:rPr>
          <w:rStyle w:val="Commentary"/>
          <w:rFonts w:cs="Tahoma" w:ascii="Tahoma" w:hAnsi="Tahoma"/>
          <w:b/>
        </w:rPr>
        <w:t>Idolatría.</w:t>
      </w:r>
      <w:r>
        <w:rPr>
          <w:rStyle w:val="Commentary"/>
          <w:b/>
        </w:rPr>
        <w:t> </w:t>
      </w:r>
      <w:r>
        <w:rPr>
          <w:rStyle w:val="Commentary"/>
          <w:rFonts w:cs="Tahoma" w:ascii="Tahoma" w:hAnsi="Tahoma"/>
        </w:rPr>
        <w:t xml:space="preserve">Al parecer este oráculo, como el anterior, podría ubicarse en la época anterior al destierro, pues recrea el ambiente contra el cual se habría pronunciado Jeremías (Jr 2). Sin embargo, aparece aquí porque probablemente las prácticas idolátricas y ritos mágicos, hechicería, adivinación, astrología, volvieron a aparecer en el postexilio, lo mismo que esporádicos sacrificios de niños (5), y ritos orgiásticos (7s). El problema de todos estos artificios es que ocultan o distraen la perfecta unión con el Señor, poniendo los atributos divinos en el mismo plano de la charlatanería y del comercio religios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57,14-21 Consuelo.</w:t>
      </w:r>
      <w:r>
        <w:rPr>
          <w:rStyle w:val="Commentary"/>
          <w:rFonts w:cs="Tahoma" w:ascii="Tahoma" w:hAnsi="Tahoma"/>
        </w:rPr>
        <w:t xml:space="preserve"> De nuevo se presenta el Señor compadecido por su pueblo y, en especial por quienes han sufrido la humillación al extremo. Es con ellos, con los más débiles y despreciados, con los que ejecuta sus planes. (cfr. Sof 2,3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8,1-12 El ayuno. </w:t>
      </w:r>
      <w:r>
        <w:rPr>
          <w:rStyle w:val="Commentary"/>
          <w:rFonts w:cs="Tahoma" w:ascii="Tahoma" w:hAnsi="Tahoma"/>
        </w:rPr>
        <w:t xml:space="preserve">La justicia que juega un papel determinante en el pensamiento deuteronomista, representada también por los profetas, no puede quedar oculta ni siquiera por las más extraordinarias prácticas religiosas, ya que estas últimas corren el riesgo de volverse mecánicas y externas. Este oráculo está, pues, en línea con la exigencia de la interiorización de las prácticas religiosas: si éstas no salen del corazón y sobre todo como fruto de una verdadera justicia, se convierten en abominación para Dios. El meollo del oráculo lo encontramos en los versículos 5-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os versículos 8-12 enumeran detalladamente los frutos que produce la práctica de la justicia. El creyente debe recurrir con frecuencia a este tipo de mensajes para examinar la calidad de su vida humana y cristian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8,13s El sábado. </w:t>
      </w:r>
      <w:r>
        <w:rPr>
          <w:rStyle w:val="Commentary"/>
          <w:rFonts w:cs="Tahoma" w:ascii="Tahoma" w:hAnsi="Tahoma"/>
        </w:rPr>
        <w:t>Según algunos biblistas, estos versículos parecen ser un añadido al oráculo anterior. Sobre la institución del sábado, véase Éx 20,8-11; y sobre el respeto al sábado, Is 56,2; Jr 17,19-2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59,1-15a</w:t>
      </w:r>
      <w:r>
        <w:rPr>
          <w:rStyle w:val="Commentary"/>
          <w:b/>
        </w:rPr>
        <w:t> </w:t>
      </w:r>
      <w:r>
        <w:rPr>
          <w:rStyle w:val="Commentary"/>
          <w:rFonts w:cs="Tahoma" w:ascii="Tahoma" w:hAnsi="Tahoma"/>
          <w:b/>
        </w:rPr>
        <w:t>El pecado, obstáculo a la salvación.</w:t>
      </w:r>
      <w:r>
        <w:rPr>
          <w:rStyle w:val="Commentary"/>
          <w:b/>
        </w:rPr>
        <w:t> </w:t>
      </w:r>
      <w:r>
        <w:rPr>
          <w:rStyle w:val="Commentary"/>
          <w:rFonts w:cs="Tahoma" w:ascii="Tahoma" w:hAnsi="Tahoma"/>
        </w:rPr>
        <w:t xml:space="preserve">En continuidad con el capítulo anterior encontramos aquí una especie de liturgia penitencial que se desarrolla en forma de diálogo entre dos coros. La idea central es que la salvación prometida tarda en realizarse, pero eso no es un capricho de Dios, sino consecuencia del pecado humano (1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os versículos 3-8 presentan el motivo del acto penitencial. El pueblo tiene que reconocer humildemente sus culpas (9-15).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59,15b-20 Interviene el Señor. </w:t>
      </w:r>
      <w:r>
        <w:rPr>
          <w:rStyle w:val="Commentary"/>
          <w:rFonts w:cs="Tahoma" w:ascii="Tahoma" w:hAnsi="Tahoma"/>
        </w:rPr>
        <w:t>La intervención del Señor, aunque se describe con la imagen de un guerrero, no tiene como finalidad destruir, sino salvar y restituir el orden perdido por la irresponsabilidad human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59,21</w:t>
      </w:r>
      <w:r>
        <w:rPr>
          <w:rStyle w:val="Commentary"/>
          <w:rFonts w:cs="Tahoma" w:ascii="Tahoma" w:hAnsi="Tahoma"/>
        </w:rPr>
        <w:t xml:space="preserve"> </w:t>
      </w:r>
      <w:r>
        <w:rPr>
          <w:rStyle w:val="Commentary"/>
          <w:rFonts w:cs="Tahoma" w:ascii="Tahoma" w:hAnsi="Tahoma"/>
          <w:b/>
        </w:rPr>
        <w:t xml:space="preserve">Oráculo de salvación. </w:t>
      </w:r>
      <w:r>
        <w:rPr>
          <w:rStyle w:val="Commentary"/>
          <w:rFonts w:cs="Tahoma" w:ascii="Tahoma" w:hAnsi="Tahoma"/>
        </w:rPr>
        <w:t>Promesa de la perpetuidad de la Alianza con Israel. Dicha perpetuidad consiste en la presencia siempre viva y actuante del Espíritu que se manifiesta –y se manifestará– a través de la Palabra (cfr. 40,7s; 51,16; 61,1; Jr 1,9).</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0,1-9 La luz de la nueva Jerusalén. </w:t>
      </w:r>
      <w:r>
        <w:rPr>
          <w:rStyle w:val="Commentary"/>
          <w:rFonts w:cs="Tahoma" w:ascii="Tahoma" w:hAnsi="Tahoma"/>
        </w:rPr>
        <w:t xml:space="preserve">Desde este capítulo –y hasta el 62– encontramos una sucesión de imágenes que describen el esplendor y el gozo de Jerusalén, que de nuevo está habitada por quienes habían sido desterrados. Hay quienes atribuyen estos poemas al Segundo Isaías de los capítulos 40–55 o por lo menos a un fiel discípulo suyo que asimiló muy bien su estilo. Sobresale el aspecto de la luz como símbolo de salvación y del amanecer como una nueva época, nueva etapa en la histor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l versículo 5 evoca el tráfico comercial tan común en Canaán. De hecho Canaán era camino obligado de todas las caravanas que se dirigían de norte a sur y de sur a norte. El profeta pone como destino final de todo ese tráfico la nueva Jerusalé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60,10-18 Homenaje de los pueblos. </w:t>
      </w:r>
      <w:r>
        <w:rPr>
          <w:rStyle w:val="Commentary"/>
          <w:rFonts w:cs="Tahoma" w:ascii="Tahoma" w:hAnsi="Tahoma"/>
        </w:rPr>
        <w:t xml:space="preserve">Se alude a Jerusalén destruida y desolada por los babilonios. Hay que tener en cuenta que Jerusalén era llamada también «Ciudad del Señor». La convicción religiosa era que el Señor en persona la cuidaba y la defendía. Esta convicción se había afianzado más a partir del 701 a.C., cuando estuvo a punto de caer en manos de Senaquerib, rey asirio. La suerte no fue igual en 587 a.C., cuando Nabucodonosor, rey babilonio, la asalta, saquea el templo y toma prisioneros a lo más selecto de la sociedad judía para llevarlos cautivos a Babilonia. Los sentimientos religiosos debieron ser demasiado tristes y sombríos. Con este trasfondo podemos entender, entonces, las palabras de consuelo y las promesas de restauración de la ciudad y del templo; todo un cambio de situación. Quienes vinieron a humillar a la ciudad y a sus habitantes, volverán algún día a rendirle tribu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0,19-22 Luz perpetua. </w:t>
      </w:r>
      <w:r>
        <w:rPr>
          <w:rStyle w:val="Commentary"/>
          <w:rFonts w:cs="Tahoma" w:ascii="Tahoma" w:hAnsi="Tahoma"/>
        </w:rPr>
        <w:t xml:space="preserve">En el Antiguo Testamento la luz es símbolo de salvación, pero entendida esa salvación como la presencia activa de Dios en medio del pueblo. Por eso aquí esa luz se confunde con Dios mismo, quien estando en medio del pueblo, transformará la realidad de luto y muerte en luz y sanas relaciones entre todos. Nótese que se alude a realidades muy tangibles y humanas para describir esa nueva realidad salvífica: la posesión perpetua de la tierra como respuesta a una situación de invasión y desplazamiento del territorio propio; y, el amejoramiento de unas relaciones éticas basadas en la honradez y la justicia (21), realidades que garantizan una larga vida que se transmite de generación en generación (22). No es posible aspirar a una realidad marcada por la salvación sin un espacio concreto y una intención firme de mejorar nuestras relaciones éticas y de justicia con respecto a los demá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61,1-3</w:t>
      </w:r>
      <w:r>
        <w:rPr>
          <w:rStyle w:val="Commentary"/>
          <w:b/>
        </w:rPr>
        <w:t> </w:t>
      </w:r>
      <w:r>
        <w:rPr>
          <w:rStyle w:val="Commentary"/>
          <w:rFonts w:cs="Tahoma" w:ascii="Tahoma" w:hAnsi="Tahoma"/>
          <w:b/>
        </w:rPr>
        <w:t>Misión del profeta.</w:t>
      </w:r>
      <w:r>
        <w:rPr>
          <w:rStyle w:val="Commentary"/>
          <w:b/>
        </w:rPr>
        <w:t> </w:t>
      </w:r>
      <w:r>
        <w:rPr>
          <w:rStyle w:val="Commentary"/>
          <w:rFonts w:cs="Tahoma" w:ascii="Tahoma" w:hAnsi="Tahoma"/>
        </w:rPr>
        <w:t xml:space="preserve">El profeta anuncia que ha sido ungido y enviado por el Señor para portar la Buena Noticia a su pueblo. Los términos de esta Buena Noticia son, en primer lugar, la consolación (1-3), la reconstrucción (4) y un cambio total de la situación (5-7). Todo lo cual queda ratificado por una nueva Alianza que establecerá Dios con su pueblo. Finaliza el poema con un canto de acción de gracias, en donde el profeta personifica a Sión. Es de notar que las palabras iniciales de este poema son las que utiliza Lucas (Lc 4,18s) para enmarcar el punto de partida de la misión de Jesús. El «año de gracia» o «año jubilar» (Lv 25,8-16), se debía proclamar en Israel cada 49 años, e incluía condonación de deudas, liberación de los esclavos y retorno a la propiedad familiar. Esta ley no se cumplía desde hacía tiempo. Cuando se instituyó sirvió para remediar la situación de empobrecimiento de muchos israelitas; el espíritu era nivelar socialmente al pueblo, un volver a comenz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No sería ésta una buena solución para el problema del empobrecimiento mundial? ¿Seremos demasiado ingenuos si apostamos por esta posibilidad? El jubileo en Israel nunca se pensó para ser vivido «espiritualmente», tenía connotaciones muy concretas, animado, eso sí, por el espíritu o por la espiritualidad de la justic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b/>
        </w:rPr>
        <w:t xml:space="preserve">61,4-9 Restauración. </w:t>
      </w:r>
      <w:r>
        <w:rPr>
          <w:rStyle w:val="Commentary"/>
          <w:rFonts w:cs="Tahoma" w:ascii="Tahoma" w:hAnsi="Tahoma"/>
        </w:rPr>
        <w:t xml:space="preserve">De nuevo un mensaje de consuelo y esperanza para quienes añoraban volver a tener una ciudad restaura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1,10–62,9 La nueva Jerusalén. </w:t>
      </w:r>
      <w:r>
        <w:rPr>
          <w:rStyle w:val="Commentary"/>
          <w:rFonts w:cs="Tahoma" w:ascii="Tahoma" w:hAnsi="Tahoma"/>
        </w:rPr>
        <w:t xml:space="preserve">Este poema intenta «seducir» a los oyentes para que se enamoren de una ciudad que permanece todavía en ruinas, pero que puede volver a ser la ciudad de Dios, fortaleza del Señor. La fuerza con que se describe esta nueva Jerusalén nos hace entender que quizás entre los oyentes no había ánimos ni compromiso efectivo por reconstruir la ciudad. Hay que tener en cuenta que al regreso del destierro las cosas no fueron tan fáciles ni tan hermosas como muchos lo soñaban y esperaban. El panorama seguía siendo muy sombrío con sentimientos encontrados entre los que regresaban de Babilonia y los que se habían quedado en el país. Los primeros reclamaban sus antiguas pertenencias y posesiones, mientras los segundos se afirmaban en el derecho adquirido sobre ell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n medio de todo, el profeta tiene que cumplir su tarea, debe hacer «soñar», hacer suspirar por algo nuevo y grandioso. No se trata de una forma de alienación. Los grandes logros de la humanidad y nuestros logros comunitarios y personales, ¿no fueron primero un «sueño»? No está mal soñar, suspirar por algo nuevo y distinto, siempre y cuando no nos quedemos simplemente en esa primera etapa. De ahí hay que pasar a la siguiente que es el compromiso efectivo y la lucha conjunta por lograr lo que soñam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62,10–63,6</w:t>
      </w:r>
      <w:r>
        <w:rPr>
          <w:rStyle w:val="Commentary"/>
        </w:rPr>
        <w:t> </w:t>
      </w:r>
      <w:r>
        <w:rPr>
          <w:rStyle w:val="Commentary"/>
          <w:rFonts w:cs="Tahoma" w:ascii="Tahoma" w:hAnsi="Tahoma"/>
          <w:b/>
        </w:rPr>
        <w:t>Llegada del salvador victorioso.</w:t>
      </w:r>
      <w:r>
        <w:rPr>
          <w:rStyle w:val="Commentary"/>
          <w:b/>
        </w:rPr>
        <w:t> </w:t>
      </w:r>
      <w:r>
        <w:rPr>
          <w:rStyle w:val="Commentary"/>
          <w:rFonts w:cs="Tahoma" w:ascii="Tahoma" w:hAnsi="Tahoma"/>
        </w:rPr>
        <w:t xml:space="preserve">Las palabras de este mensaje dan a entender que el final de la deportación y del cautiverio todavía no ha llegado, pero se presagia ya como inminente, como algo que será realizado por el Señor en persona; éste asume en 63,1-6 los rasgos de un guerrero. No dice el texto expresamente que ese guerrero sea el Señor, es el oyente del mensaje quien debe deducir que la liberación que se describe aquí sólo puede realizarla el Señ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3,7-14 Meditación histórica. </w:t>
      </w:r>
      <w:r>
        <w:rPr>
          <w:rStyle w:val="Commentary"/>
          <w:rFonts w:cs="Tahoma" w:ascii="Tahoma" w:hAnsi="Tahoma"/>
        </w:rPr>
        <w:t xml:space="preserve">La oración que realiza aquí el profeta –encarnando a toda la comunidad israelita– tiene como trasfondo, en primer lugar, la elección gratuita, y en segundo, la fidelidad divina. Por eso, en el momento de angustia, el pueblo apela a la fidelidad y misericordia divin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63,15-19a Invocación a Dios Padre.</w:t>
      </w:r>
      <w:r>
        <w:rPr>
          <w:rStyle w:val="Commentary"/>
          <w:rFonts w:cs="Tahoma" w:ascii="Tahoma" w:hAnsi="Tahoma"/>
        </w:rPr>
        <w:t xml:space="preserve"> En los casos de crisis extrema, el hombre desea una intervención especial de la divinidad. ¡Qué mejor que una intervención directa de Dios para poner fin a una situación caótica! ¿Será ése el camino? En nuestras encrucijadas históricas también nosotros anhelamos una intervención divina, y hasta deseamos que en el último segundo las armas de los asesinos no funcionen contra la gente humilde e indefensa, que las bombas queden suspendidas en el aire, que se hundan los portaviones. Y sabemos que Dios puede hacerlo, pero, ¿le corresponde eso a Dios? ¿No será que a fuerza de «creer» tanto en Dios se va perdiendo la fe en el hombre mismo? Y, ¿qué clase de fe en Dios es ésa que riñe con la fe en nosotros mismos, en nuestro destino y en nuestra mis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63,19b–64,4a</w:t>
      </w:r>
      <w:r>
        <w:rPr>
          <w:rStyle w:val="Commentary"/>
          <w:b/>
        </w:rPr>
        <w:t> </w:t>
      </w:r>
      <w:r>
        <w:rPr>
          <w:rStyle w:val="Commentary"/>
          <w:rFonts w:cs="Tahoma" w:ascii="Tahoma" w:hAnsi="Tahoma"/>
          <w:b/>
        </w:rPr>
        <w:t>El pueblo pide una teofanía.</w:t>
      </w:r>
      <w:r>
        <w:rPr>
          <w:rStyle w:val="Commentary"/>
          <w:b/>
        </w:rPr>
        <w:t> </w:t>
      </w:r>
      <w:r>
        <w:rPr>
          <w:rStyle w:val="Commentary"/>
          <w:rFonts w:cs="Tahoma" w:ascii="Tahoma" w:hAnsi="Tahoma"/>
        </w:rPr>
        <w:t>Dios está detrás de toda obra de justicia, pero es el ser humano quien en su obstinación trastoca el orden y la armonía. Ahí está la infidelidad de Israel y de todo el que conociendo ese designio divino, lo ignora o lo contradice con sus obras. Sin embargo Dios no abandona para siempr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4,4b-11 Confesión del pecado y súplica. </w:t>
      </w:r>
      <w:r>
        <w:rPr>
          <w:rStyle w:val="Commentary"/>
          <w:rFonts w:cs="Tahoma" w:ascii="Tahoma" w:hAnsi="Tahoma"/>
        </w:rPr>
        <w:t>Dos veces en el mismo poema se reconoce la paternidad de Dios: aquí y en 63,16; apelando a esta paternidad se vuelve al tono de la súplica (8.1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5,1-7 Denuncia y amenaza. </w:t>
      </w:r>
      <w:r>
        <w:rPr>
          <w:rStyle w:val="Commentary"/>
          <w:rFonts w:cs="Tahoma" w:ascii="Tahoma" w:hAnsi="Tahoma"/>
        </w:rPr>
        <w:t>El Señor mismo denuncia la obstinación de su pueblo no sólo porque no lo busca, sino porque de continuo lo ha rechazado desviándose en prácticas paganas (3s). Estos versículos evocan el problema de los cultos paganos que florecieron en Israel y que, aún después del exilio, tuvieron que ser combatid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a alusión a los que se sientan en las tumbas o andan entre sepulcros es una forma de denunciar a los que consultaban a los muertos, una antiquísima práctica que se dio también en Israel (cfr. 1 Sm 28, 3-24). La ley de Moisés prohibía la nigromancia (Dt 18,1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versículo 5 parece ser una fórmula de advertencia para no acercarse a alguien que ha realizado algún rito sagrado de iniciación. Se creía que al realizar ciertos rituales se quedaba impregnado de cierta carga sagrada que podía transmitirse por contagio. Dicha carga era tan peligrosa para el poseedor como para el que se acercab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ótese que en el mismo Israel hay rastros de esta costumbre pagana (cfr. Ez 44,19). En ciertas culturas afro americanas se ha podido detectar algo similar, sólo que se habla del que «tiene espíritu», «hay niños que nacen con espíritu»: la creencia es que esto no es perjudicial para los demás, pero si se le dice al propio poseedor, muer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5,8-16 Suerte de buenos y malos. </w:t>
      </w:r>
      <w:r>
        <w:rPr>
          <w:rStyle w:val="Commentary"/>
          <w:rFonts w:cs="Tahoma" w:ascii="Tahoma" w:hAnsi="Tahoma"/>
        </w:rPr>
        <w:t>Estos versículos describen el cambio de suerte para los que se han mantenido fieles al Señor.</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Style w:val="Commentary"/>
          <w:rFonts w:cs="Tahoma" w:ascii="Tahoma" w:hAnsi="Tahoma"/>
          <w:b/>
        </w:rPr>
        <w:t xml:space="preserve">65,17-25 Nueva creación. </w:t>
      </w:r>
      <w:r>
        <w:rPr>
          <w:rStyle w:val="Commentary"/>
          <w:rFonts w:cs="Tahoma" w:ascii="Tahoma" w:hAnsi="Tahoma"/>
        </w:rPr>
        <w:t>El desorden y el caos introducido por las infidelidades y la obstinación de Israel hacen que Dios decida intervenir; y su intervención será la creación de un cielo nuevo y una tierra nueva. Ésta es una figura muy frecuente en la literatura apocalíptica: Dios intervendrá; Dios recreará; pero hasta que esto suceda, el hombre y la sociedad tienen que ir dando los primeros pasos. Las posesiones y bienes de los israelitas habían sido usufructuados por los invasores y dominadores. Dios mismo promete que eso no volverá a suceder. ¿Cómo hacer real este mensaje para las miles de familias que han sido despojadas y desplazadas de sus parcelas? ¿Cuál será el papel del profeta actual ante eso? ¿Seguiremos esperando una intervención extraordinaria de Dios, o seguiremos lamentándonos porque no intervien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6,1-4 El culto auténtico. </w:t>
      </w:r>
      <w:r>
        <w:rPr>
          <w:rStyle w:val="Commentary"/>
          <w:rFonts w:cs="Tahoma" w:ascii="Tahoma" w:hAnsi="Tahoma"/>
        </w:rPr>
        <w:t>Este oráculo parece una evocación del ambiente cultual antes del destierro; sin embargo, lo más probable es que se trate del ambiente previo a la reconstrucción después del 534 a.C., cuando regresaron los deportados. La atención está puesta en reconstruir lo material, pero no hay en todos una disposición interior; por eso el reclamo del Señor. De hecho Él no necesita templos ni cultos, pero sí quiere la adoración en espíritu y en verdad (cfr. Jn 4,23). El verdadero culto es la atención y obediencia a su Palabra (2), o dicho de otro modo, escuchar la Palabra de Dios y practicarla (cfr. Lc 11,2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6,5s Juicio. </w:t>
      </w:r>
      <w:r>
        <w:rPr>
          <w:rStyle w:val="Commentary"/>
          <w:rFonts w:cs="Tahoma" w:ascii="Tahoma" w:hAnsi="Tahoma"/>
        </w:rPr>
        <w:t xml:space="preserve">Siempre nos encontraremos con los que creen y con los que no creen, con los que guardan esperanzas y con los desesperanzados, con los que en su humildad y pobreza sienten y ven la acción de Dios aunque ésta no sea demasiado clara. Éstos no le exigen nada especial a Dios, saben que Él está ahí; los otros necesitan «señales», necesitan ver la gloria de Dios para poder «creer». En realidad son los que ni siquiera viendo resucitar un muerto creerán (cfr. Lc 16,30s). Son los que tienen la capacidad de predecir el tiempo, pero no son capaces de entender los signos de los tiempos (cfr. Lc 12,5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66,7-14 Un pueblo renace. </w:t>
      </w:r>
      <w:r>
        <w:rPr>
          <w:rStyle w:val="Commentary"/>
          <w:rFonts w:cs="Tahoma" w:ascii="Tahoma" w:hAnsi="Tahoma"/>
        </w:rPr>
        <w:t xml:space="preserve">Mediante las imágenes del alumbramiento y de las actitudes maternales para con los niños, se describe lo que será la restauración del pueblo y de Jerusalén. Se subraya en este canto la exclusividad de Dios en el acto de dar la vida y de sostenerl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Style w:val="Commentary"/>
          <w:rFonts w:cs="Tahoma" w:ascii="Tahoma" w:hAnsi="Tahoma"/>
        </w:rPr>
        <w:t xml:space="preserve">Nótese cómo la nueva Jerusalén que anuncia el profeta es una ciudad que respira paz y prosperidad, antítesis de la ciudad antigua, que tenía como características fundamentales ser centro de injusticia y corrup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66,15-17</w:t>
      </w:r>
      <w:r>
        <w:rPr>
          <w:rStyle w:val="Commentary"/>
          <w:b/>
        </w:rPr>
        <w:t> </w:t>
      </w:r>
      <w:r>
        <w:rPr>
          <w:rStyle w:val="Commentary"/>
          <w:rFonts w:cs="Tahoma" w:ascii="Tahoma" w:hAnsi="Tahoma"/>
          <w:b/>
        </w:rPr>
        <w:t>Juicio de los pueblos.</w:t>
      </w:r>
      <w:r>
        <w:rPr>
          <w:rStyle w:val="Commentary"/>
          <w:b/>
        </w:rPr>
        <w:t> </w:t>
      </w:r>
      <w:r>
        <w:rPr>
          <w:rStyle w:val="Commentary"/>
          <w:rFonts w:cs="Tahoma" w:ascii="Tahoma" w:hAnsi="Tahoma"/>
        </w:rPr>
        <w:t xml:space="preserve">Para que haya nueva vida tienen que morir muchas actitudes y comportamientos equivocados en las relaciones con los demás y con Dios; no se trata de que esperemos a que Dios mismo venga a exterminar el mal, se trata más bien, de los símbolos que utiliza el profeta para llamar a un cambio radical en cada uno, como punto de partida para el inicio de un hombre nuevo y de una sociedad nuev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Style w:val="Commentary"/>
          <w:rFonts w:cs="Tahoma" w:ascii="Tahoma" w:hAnsi="Tahoma"/>
          <w:b/>
        </w:rPr>
        <w:t>66,18-24</w:t>
      </w:r>
      <w:r>
        <w:rPr>
          <w:rStyle w:val="Commentary"/>
          <w:rFonts w:cs="Tahoma" w:ascii="Tahoma" w:hAnsi="Tahoma"/>
        </w:rPr>
        <w:t xml:space="preserve"> </w:t>
      </w:r>
      <w:r>
        <w:rPr>
          <w:rStyle w:val="Commentary"/>
          <w:rFonts w:cs="Tahoma" w:ascii="Tahoma" w:hAnsi="Tahoma"/>
          <w:b/>
        </w:rPr>
        <w:t xml:space="preserve">Reunión de todos los pueblos. </w:t>
      </w:r>
      <w:r>
        <w:rPr>
          <w:rStyle w:val="Commentary"/>
          <w:rFonts w:cs="Tahoma" w:ascii="Tahoma" w:hAnsi="Tahoma"/>
        </w:rPr>
        <w:t>La conclusión del libro deja abierta la puerta de la esperanza para varias cosas, entre ellas: la reunión de todas las naciones (18); muchos paganos que no conocían el nombre del Señor se convertirán y hasta serán enviados a predicar a los mismos israelitas (19s); ¡qué mejor señal del «cielo nuevo y tierra nueva» que la adoración universal al único Dios (23)!</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Queda el sabor amargo de la condena perpetua para los enemigos del Señor; pero, ¿no son también éstos los que de algún modo están incluidos en el versículo 23? Por lo menos eso da a entender su uso en la sinagoga: después del versículo 24 se repite el versículo 23 y así continúa abierto el tono de la esperanza hacia el futuro.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10:00Z</dcterms:created>
  <dc:creator/>
  <dc:description/>
  <cp:keywords/>
  <dc:language>en-US</dc:language>
  <cp:lastModifiedBy>Claretian</cp:lastModifiedBy>
  <dcterms:modified xsi:type="dcterms:W3CDTF">2010-08-27T05:41:00Z</dcterms:modified>
  <cp:revision>5</cp:revision>
  <dc:subject/>
  <dc:title/>
</cp:coreProperties>
</file>