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hanging="0"/>
        <w:rPr/>
      </w:pPr>
      <w:r>
        <w:rPr>
          <w:rStyle w:val="Commentary"/>
          <w:rFonts w:cs="Tahoma" w:ascii="Tahoma" w:hAnsi="Tahoma"/>
          <w:b/>
          <w:smallCaps/>
        </w:rPr>
        <w:t>Esdras</w:t>
      </w:r>
      <w:r>
        <w:rPr>
          <w:rStyle w:val="Commentary"/>
          <w:rFonts w:cs="Tahoma" w:ascii="Tahoma" w:hAnsi="Tahoma"/>
          <w:b/>
        </w:rPr>
        <w:t>:</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1,1-11 La vuelta del destierro. </w:t>
      </w:r>
      <w:r>
        <w:rPr>
          <w:rStyle w:val="Commentary"/>
          <w:rFonts w:cs="Tahoma" w:ascii="Tahoma" w:hAnsi="Tahoma"/>
        </w:rPr>
        <w:t xml:space="preserve">Comienza una nueva era. Los que separaron este libro de los capítulos precedentes, que conocemos con el nombre de Crónicas, sintieron que con esta página comenzaba una nueva era, y entonces, a nueva era, nuevo libro. El Cronista quiso describir un final y lo concentró en Jerusalén, Templo y muralla. De los habitantes, unos murieron y otros fueron deportados como esclavos. Es decir, en la tierra prometida no quedaba nada, ni Templo, ni ciudad, ni habitantes. Quedaba un resto en Babilonia, y quedaba la fidelidad del Señor, soberano de la historia. </w:t>
      </w:r>
    </w:p>
    <w:p>
      <w:pPr>
        <w:pStyle w:val="Commentary1"/>
        <w:spacing w:lineRule="auto" w:line="360" w:before="0" w:after="0"/>
        <w:rPr/>
      </w:pPr>
      <w:r>
        <w:rPr>
          <w:rStyle w:val="Commentary"/>
          <w:rFonts w:cs="Tahoma" w:ascii="Tahoma" w:hAnsi="Tahoma"/>
        </w:rPr>
        <w:t xml:space="preserve">Precisamente ese interés de Dios en la historia de los hombres hace posible la nueva era. El Señor que incitó a Nabucodonosor para el castigo, suscita a Ciro para la restauración. Y, ¿cuál es la novedad? En la historia universal, el advenimiento de un nuevo imperio, que reemplaza a Asiria y Babilonia, aportando formas nuevas de vida internacional. Hay una novedad en la relación de Ciro con los judíos. El Señor no suscita jueces ni un rey para realizar su independencia, suscita un monarca extranjero. Sometida a él como provincia de un gran imperio, la comunidad judía se salvará de los enemigos vecinos y de las tentaciones políticas internas. </w:t>
      </w:r>
    </w:p>
    <w:p>
      <w:pPr>
        <w:pStyle w:val="Commentary1"/>
        <w:spacing w:lineRule="auto" w:line="360" w:before="0" w:after="0"/>
        <w:rPr/>
      </w:pPr>
      <w:r>
        <w:rPr>
          <w:rStyle w:val="Commentary"/>
          <w:rFonts w:cs="Tahoma" w:ascii="Tahoma" w:hAnsi="Tahoma"/>
        </w:rPr>
        <w:t xml:space="preserve">En la historia de Israel también comienza una nueva era. Ya el nombre lo dice: en adelante los israelitas serán los judíos; al rey sucederá el sacerdote; a los profetas la escatología. En esta etapa se modelará la nueva comunidad del futuro. En el edicto de tolerancia religiosa (2), el nuevo emperador define su política. La reconstrucción de los templos es una manera de congraciarse con las poblaciones locales y especialmente ganarse el apoyo de la clase sacerdotal, muy influyente de ordinario. La repatriación (3) será un modo de deshacer la política de los monarcas babilonios. Éstos habían quebrantado el nacionalismo judío. Ciro, permitiendo el regreso de los exilados marcaba la distancia que lo separaba de aquella política. </w:t>
      </w:r>
    </w:p>
    <w:p>
      <w:pPr>
        <w:pStyle w:val="Commentary1"/>
        <w:spacing w:lineRule="auto" w:line="360" w:before="0" w:after="0"/>
        <w:rPr/>
      </w:pPr>
      <w:r>
        <w:rPr>
          <w:rStyle w:val="Commentary"/>
          <w:rFonts w:cs="Tahoma" w:ascii="Tahoma" w:hAnsi="Tahoma"/>
        </w:rPr>
        <w:t>Este segundo éxodo es de principio a fin obra de Dios. No vuelven todos sino aquellos a quienes Dios «mueve» (5). Históricamente fue así: en la primera expedición solo regresaron unos escogidos, los entusiastas, los contagiados con la esperanza que predicó Isaías II, otros muchos se quedaron, los que habían perdido definitivamente la esperanza, los que se habían mezclado con la población, los que habían hecho fortuna en el destierro y no querían sacrificarla. No todos se sintieron movidos por Dios. Hacía falta en aquel momento sentir la pobreza o tener el desprendimiento para ponerse en marcha.</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2,1-70 Lista de los deportados que volvieron a su tierra. </w:t>
      </w:r>
      <w:r>
        <w:rPr>
          <w:rStyle w:val="Commentary"/>
          <w:rFonts w:cs="Tahoma" w:ascii="Tahoma" w:hAnsi="Tahoma"/>
        </w:rPr>
        <w:t>El gusto del Cronista por listas y genealogías reaparece aquí con redoblada razón. Se trata de recoger para el recuerdo los nombres de aquellos primeros ciudadanos que volvieron a la patria. La lista es como una lápida escrita para la posteridad; de hecho, viven hoy judíos que hacen remontar su apellido a alguno de estos repatriados. La lista se encuentra con ligeras variantes en Neh 7.</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3,1-13 Restauración del altar y del culto.</w:t>
      </w:r>
      <w:r>
        <w:rPr>
          <w:rStyle w:val="Commentary"/>
          <w:rFonts w:cs="Tahoma" w:ascii="Tahoma" w:hAnsi="Tahoma"/>
        </w:rPr>
        <w:t xml:space="preserve"> Por analogía al capítulo 8, podemos calcular que el viaje se iniciaría en primavera y concluiría en pleno verano. Hay que imaginarse lo que significaba desplazar una caravana de cincuenta mil personas con los medios de entonces. El capítulo está centrado en el tema del Templo. </w:t>
      </w:r>
    </w:p>
    <w:p>
      <w:pPr>
        <w:pStyle w:val="Commentary1"/>
        <w:spacing w:lineRule="auto" w:line="360" w:before="0" w:after="0"/>
        <w:rPr/>
      </w:pPr>
      <w:r>
        <w:rPr>
          <w:rStyle w:val="Commentary"/>
          <w:rFonts w:cs="Tahoma" w:ascii="Tahoma" w:hAnsi="Tahoma"/>
        </w:rPr>
        <w:t>La restauración del culto restablece la legislación de Moisés y las instituciones de David. Esto significa que la nueva era está en continuidad con el pasado. La fiesta de las Chozas (4) correspondía al final de la vendimia y de todas las tareas del campo. Ordinariamente una fiesta agrícola, se aplicó a conmemorar el camino por el desierto al salir de Egipto. Resultaba oportuno celebrar como primera fiesta en la patria esa festividad alegre y popular: también los repatriados habían vivido en tiendas, repitiendo en cierto modo la experiencia de los salidos de Egipto.</w:t>
      </w:r>
    </w:p>
    <w:p>
      <w:pPr>
        <w:pStyle w:val="Commentary1"/>
        <w:spacing w:lineRule="auto" w:line="360" w:before="0" w:after="0"/>
        <w:rPr>
          <w:rStyle w:val="Commentary"/>
          <w:rFonts w:ascii="Tahoma" w:hAnsi="Tahoma" w:cs="Tahoma"/>
        </w:rPr>
      </w:pPr>
      <w:r>
        <w:rPr/>
      </w:r>
    </w:p>
    <w:p>
      <w:pPr>
        <w:pStyle w:val="Commentary1"/>
        <w:spacing w:lineRule="auto" w:line="360" w:before="0" w:after="0"/>
        <w:rPr/>
      </w:pPr>
      <w:r>
        <w:rPr>
          <w:rStyle w:val="Commentary"/>
          <w:rFonts w:cs="Tahoma" w:ascii="Tahoma" w:hAnsi="Tahoma"/>
          <w:b/>
        </w:rPr>
        <w:t xml:space="preserve">4,1-24 Interrupción de las obras. </w:t>
      </w:r>
      <w:r>
        <w:rPr>
          <w:rStyle w:val="Commentary"/>
          <w:rFonts w:cs="Tahoma" w:ascii="Tahoma" w:hAnsi="Tahoma"/>
        </w:rPr>
        <w:t xml:space="preserve">Este capítulo tiene una coherencia temática: la oposición a las obras; pero no sigue el orden cronológico que es: Ciro, Darío, Jerjes, Artajerjes. Además, desde el versículo 8 el relato discurre en arameo. Con respecto a los rivales (1) se identifican a sí mismos como descendientes de los colonos trasladados por los asirios. Los colonos extranjeros eran representantes de un sincretismo religioso inconciliable con la fe israelita. Habían aprendido a venerar al Dios de Israel junto con sus dioses. Aceptar su ofrecimiento era poner en peligro a la comunidad naciente, por eso las autoridades judías lo rechazan. </w:t>
      </w:r>
    </w:p>
    <w:p>
      <w:pPr>
        <w:pStyle w:val="Commentary1"/>
        <w:spacing w:lineRule="auto" w:line="360" w:before="0" w:after="0"/>
        <w:rPr>
          <w:rStyle w:val="Commentary"/>
          <w:rFonts w:ascii="Tahoma" w:hAnsi="Tahoma" w:cs="Tahoma"/>
          <w:b/>
          <w:b/>
        </w:rPr>
      </w:pPr>
      <w:r>
        <w:rPr>
          <w:rStyle w:val="Commentary"/>
          <w:rFonts w:cs="Tahoma" w:ascii="Tahoma" w:hAnsi="Tahoma"/>
        </w:rPr>
        <w:t>A partir de esta negativa los colonos comienzan a poner trabas (4); indudablemente por detrás estaba un claro interés económico que nada tenía que ver con lo estrictamente religioso: la llegada de los antiguos dueños ponía en peligro sus propiedades. De arriba viene la orden de suspender las obras; los judíos tuvieron que aceptar de momento la intimación, hasta que se presentase otra ocasión favorable. Será la contribución de Nehemías.</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5,1–6,22</w:t>
      </w:r>
      <w:r>
        <w:rPr>
          <w:rStyle w:val="Commentary"/>
          <w:rFonts w:cs="Tahoma" w:ascii="Tahoma" w:hAnsi="Tahoma"/>
        </w:rPr>
        <w:t xml:space="preserve"> </w:t>
      </w:r>
      <w:r>
        <w:rPr>
          <w:rStyle w:val="Commentary"/>
          <w:rFonts w:cs="Tahoma" w:ascii="Tahoma" w:hAnsi="Tahoma"/>
          <w:b/>
        </w:rPr>
        <w:t xml:space="preserve">Se reanuda la construcción. </w:t>
      </w:r>
      <w:r>
        <w:rPr>
          <w:rStyle w:val="Commentary"/>
          <w:rFonts w:cs="Tahoma" w:ascii="Tahoma" w:hAnsi="Tahoma"/>
        </w:rPr>
        <w:t xml:space="preserve">En estos capítulos pasamos a la segunda etapa del libro: la reconstrucción del Templo en tiempos de Darío I, en los años 520-515 a.C., o sea, desde que comienza la predicación de los profetas Ageo y Zacarías hasta que se celebra la dedicación del Templo y la Pascua sucesiva. </w:t>
      </w:r>
    </w:p>
    <w:p>
      <w:pPr>
        <w:pStyle w:val="Commentary1"/>
        <w:spacing w:lineRule="auto" w:line="360" w:before="0" w:after="0"/>
        <w:rPr/>
      </w:pPr>
      <w:r>
        <w:rPr>
          <w:rStyle w:val="Commentary"/>
          <w:rFonts w:cs="Tahoma" w:ascii="Tahoma" w:hAnsi="Tahoma"/>
        </w:rPr>
        <w:t>Los capítulos tienen una breve parte narrativa al principio y al fin y una larga parte documental. El primer documento es una carta informativa que transmite las explicaciones dadas por las autoridades judías; el segundo documento es una carta del emperador que recoge parte del decreto de Ciro. Finalizada la construcción del Templo se celebra la Pascua y el Templo reconstruido comienza a atraer y a reconstruir la unidad nacional con su presencia. Con todo, la formulación es genérica, quizá intencionadamente, como dejando la puerta abierta a los prosélitos, respondiendo a la visión universalista de Zacarías (8,20-23).</w:t>
      </w:r>
    </w:p>
    <w:p>
      <w:pPr>
        <w:pStyle w:val="Commentary1"/>
        <w:spacing w:lineRule="auto" w:line="360" w:before="0" w:after="0"/>
        <w:rPr>
          <w:rStyle w:val="Commentary"/>
          <w:rFonts w:ascii="Tahoma" w:hAnsi="Tahoma" w:cs="Tahoma"/>
          <w:b/>
          <w:b/>
        </w:rPr>
      </w:pPr>
      <w:r>
        <w:rPr/>
      </w:r>
    </w:p>
    <w:p>
      <w:pPr>
        <w:pStyle w:val="Commentary1"/>
        <w:spacing w:lineRule="auto" w:line="360" w:before="0" w:after="0"/>
        <w:rPr/>
      </w:pPr>
      <w:r>
        <w:rPr>
          <w:rStyle w:val="Commentary"/>
          <w:rFonts w:cs="Tahoma" w:ascii="Tahoma" w:hAnsi="Tahoma"/>
          <w:b/>
        </w:rPr>
        <w:t>7,1–8,14 Esdras llega a Jerusalén.</w:t>
      </w:r>
      <w:r>
        <w:rPr>
          <w:rStyle w:val="Commentary"/>
          <w:rFonts w:cs="Tahoma" w:ascii="Tahoma" w:hAnsi="Tahoma"/>
        </w:rPr>
        <w:t xml:space="preserve"> Con Esdras surge una nueva clase intelectual y religiosa en la historia de los judíos: el letrado o experto en la Ley. La función pudo muy bien nacer y desarrollarse en el destierro, cuando faltaba el culto. Un siglo más tarde, al acabarse prácticamente la clase profética, el experto de la Ley vería crecer su autoridad. </w:t>
      </w:r>
    </w:p>
    <w:p>
      <w:pPr>
        <w:pStyle w:val="Commentary1"/>
        <w:spacing w:lineRule="auto" w:line="360" w:before="0" w:after="0"/>
        <w:rPr>
          <w:rStyle w:val="Commentary"/>
          <w:rFonts w:ascii="Tahoma" w:hAnsi="Tahoma" w:cs="Tahoma"/>
          <w:b/>
          <w:b/>
        </w:rPr>
      </w:pPr>
      <w:r>
        <w:rPr>
          <w:rStyle w:val="Commentary"/>
          <w:rFonts w:cs="Tahoma" w:ascii="Tahoma" w:hAnsi="Tahoma"/>
        </w:rPr>
        <w:t>La Ley era ante todo un cuerpo de prescripciones, pero también por extensión, un cuerpo literario, que los letrados ayudaron a seleccionar, fijar, conservar y transmitir. De aquí pudo surgir la leyenda que hizo a Esdras el creador del primer canon de las Escrituras hebreas. En 7,10 tenemos descrita la vocación del «letrado»; se dedica a estudiar para «practicar y enseñar». La observancia es parte de su profesión, es maestro también con el ejemplo. En Eclo 39 se describe esta profesión como la más ilustre.</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 xml:space="preserve">8,15-36 El viaje a Jerusalén. </w:t>
      </w:r>
      <w:r>
        <w:rPr>
          <w:rStyle w:val="Commentary"/>
          <w:rFonts w:cs="Tahoma" w:ascii="Tahoma" w:hAnsi="Tahoma"/>
        </w:rPr>
        <w:t>En total resultan casi mil quinientos varones. Parece como si la comunidad de Judá necesitase periódicamente estos refuerzos de población procedente de la diáspora.</w:t>
      </w:r>
    </w:p>
    <w:p>
      <w:pPr>
        <w:pStyle w:val="Commentary1"/>
        <w:spacing w:lineRule="auto" w:line="360" w:before="0" w:after="0"/>
        <w:rPr/>
      </w:pPr>
      <w:r>
        <w:rPr>
          <w:rStyle w:val="Commentary"/>
          <w:rFonts w:cs="Tahoma" w:ascii="Tahoma" w:hAnsi="Tahoma"/>
        </w:rPr>
        <w:t>En</w:t>
      </w:r>
      <w:r>
        <w:rPr>
          <w:rStyle w:val="Commentary"/>
          <w:rFonts w:cs="Tahoma" w:ascii="Tahoma" w:hAnsi="Tahoma"/>
          <w:b/>
        </w:rPr>
        <w:t xml:space="preserve"> </w:t>
      </w:r>
      <w:r>
        <w:rPr>
          <w:rStyle w:val="Commentary"/>
          <w:rFonts w:cs="Tahoma" w:ascii="Tahoma" w:hAnsi="Tahoma"/>
        </w:rPr>
        <w:t>los versículos 21-23 vemos al guía espiritual de la caravana. Un viaje tan largo era un riesgo repetido por las bandas de salteadores que acechan las rutas caravaneras; el riesgo se multiplicaba cuando los peregrinos transportaban cargas valiosas. Pero Esdras no acepta escolta militar, así demostraba ante el emperador la grandeza de su Dios que cuida de sus fieles; y a los peregrinos les enseñaba a confiar en Dios, más que en los hombres. Nuevamente el desierto desempeña una función de prueba.</w:t>
      </w:r>
    </w:p>
    <w:p>
      <w:pPr>
        <w:pStyle w:val="Commentary1"/>
        <w:spacing w:lineRule="auto" w:line="360" w:before="0" w:after="0"/>
        <w:rPr>
          <w:rStyle w:val="Commentary"/>
          <w:rFonts w:ascii="Tahoma" w:hAnsi="Tahoma" w:cs="Tahoma"/>
          <w:b/>
          <w:b/>
        </w:rPr>
      </w:pPr>
      <w:r>
        <w:rPr/>
      </w:r>
    </w:p>
    <w:p>
      <w:pPr>
        <w:pStyle w:val="Commentary1"/>
        <w:spacing w:lineRule="auto" w:line="360" w:before="0" w:after="0"/>
        <w:rPr>
          <w:rStyle w:val="Commentary"/>
          <w:rFonts w:ascii="Tahoma" w:hAnsi="Tahoma" w:cs="Tahoma"/>
          <w:b/>
          <w:b/>
        </w:rPr>
      </w:pPr>
      <w:r>
        <w:rPr>
          <w:rStyle w:val="Commentary"/>
          <w:rFonts w:cs="Tahoma" w:ascii="Tahoma" w:hAnsi="Tahoma"/>
          <w:b/>
        </w:rPr>
        <w:t>9,1–10,44</w:t>
      </w:r>
      <w:r>
        <w:rPr>
          <w:rStyle w:val="Commentary"/>
          <w:b/>
        </w:rPr>
        <w:t> </w:t>
      </w:r>
      <w:r>
        <w:rPr>
          <w:rStyle w:val="Commentary"/>
          <w:rFonts w:cs="Tahoma" w:ascii="Tahoma" w:hAnsi="Tahoma"/>
          <w:b/>
        </w:rPr>
        <w:t xml:space="preserve">El problema de los matrimonios con extranjeras. </w:t>
      </w:r>
      <w:r>
        <w:rPr>
          <w:rStyle w:val="Commentary"/>
          <w:rFonts w:cs="Tahoma" w:ascii="Tahoma" w:hAnsi="Tahoma"/>
        </w:rPr>
        <w:t>En este capítulo y en el siguiente Esdras narra su acción en un asunto que considera trascendental: la cuestión de los matrimonios mixtos. El peligro de idolatría o sincretismo era lo que motivaba la prohibición en el  Éxodo y el Deuteronomio, un peligro que se volvía a presentar. En la convivencia de muchos pueblos dentro de un gran imperio unificado, el peligro máximo era perder la identidad nacional. De poco valía un Templo único si las familias lo acompañaban con cultos y ritos extraños. La acción enérgica de Esdras pretende cortar y prevenir estas posibilidades.</w:t>
      </w:r>
    </w:p>
    <w:p>
      <w:pPr>
        <w:pStyle w:val="Commentary1"/>
        <w:spacing w:lineRule="auto" w:line="360" w:before="0" w:after="0"/>
        <w:rPr/>
      </w:pPr>
      <w:r>
        <w:rPr>
          <w:rStyle w:val="Commentary"/>
          <w:rFonts w:cs="Tahoma" w:ascii="Tahoma" w:hAnsi="Tahoma"/>
        </w:rPr>
        <w:t>La comunidad del pueblo escogido se sigue llamando «los desterrados», aunque la mayoría son nacidos en Judá; como si el destierro fuera la clave de la continuidad. Si comparamos la lista que nos da 10,18-43 con la de los repatriados (2,1-70), observaremos que casi todos los casos responden a descendientes de familias de la primera caravana.</w:t>
      </w:r>
    </w:p>
    <w:p>
      <w:pPr>
        <w:pStyle w:val="Commentary1"/>
        <w:spacing w:lineRule="auto" w:line="360" w:before="0" w:after="0"/>
        <w:rPr/>
      </w:pPr>
      <w:r>
        <w:rPr>
          <w:rStyle w:val="Commentary"/>
          <w:rFonts w:cs="Tahoma" w:ascii="Tahoma" w:hAnsi="Tahoma"/>
        </w:rPr>
        <w:t>Con el último verso del capítulo 10 Esdras desaparece de la escena dejando a los suyos un ideal de segregación para mantener la identidad nacional y la pureza religiosa. Su legado es la interpretación rigorista de la Ley. Ahora vienen más de doscientos cincuenta años de silencio. Será a mediados del s. II a.C. cuando un historiador retome la pluma para contarnos lo que está sucediendo.</w:t>
      </w:r>
    </w:p>
    <w:p>
      <w:pPr>
        <w:pStyle w:val="Commentary1"/>
        <w:spacing w:lineRule="auto" w:line="360" w:before="0" w:after="0"/>
        <w:rPr>
          <w:rStyle w:val="Commentary"/>
          <w:rFonts w:ascii="Tahoma" w:hAnsi="Tahoma" w:cs="Tahoma"/>
        </w:rPr>
      </w:pPr>
      <w:r>
        <w:rPr/>
      </w:r>
    </w:p>
    <w:p>
      <w:pPr>
        <w:pStyle w:val="Commentary1"/>
        <w:spacing w:lineRule="auto" w:line="360" w:before="0" w:after="0"/>
        <w:rPr>
          <w:rStyle w:val="Commentary"/>
          <w:rFonts w:ascii="Tahoma" w:hAnsi="Tahoma" w:cs="Tahoma"/>
        </w:rPr>
      </w:pPr>
      <w:r>
        <w:rPr/>
      </w:r>
    </w:p>
    <w:p>
      <w:pPr>
        <w:pStyle w:val="Commentary1"/>
        <w:spacing w:lineRule="auto" w:line="360" w:before="0" w:after="0"/>
        <w:ind w:hanging="0"/>
        <w:rPr>
          <w:rStyle w:val="Commentary"/>
          <w:rFonts w:ascii="Tahoma" w:hAnsi="Tahoma" w:cs="Tahoma"/>
        </w:rPr>
      </w:pPr>
      <w:r>
        <w:rPr>
          <w:rStyle w:val="Commentary"/>
          <w:rFonts w:cs="Tahoma" w:ascii="Tahoma" w:hAnsi="Tahoma"/>
          <w:b/>
          <w:smallCaps/>
        </w:rPr>
        <w:t>Nehemias:</w:t>
      </w:r>
    </w:p>
    <w:p>
      <w:pPr>
        <w:pStyle w:val="Commentary1"/>
        <w:spacing w:lineRule="auto" w:line="360" w:before="0" w:after="0"/>
        <w:ind w:hanging="0"/>
        <w:rPr>
          <w:rStyle w:val="Commentary"/>
          <w:rFonts w:ascii="Tahoma" w:hAnsi="Tahoma" w:cs="Tahoma"/>
        </w:rPr>
      </w:pPr>
      <w:r>
        <w:rPr/>
      </w:r>
    </w:p>
    <w:p>
      <w:pPr>
        <w:pStyle w:val="Commentary1"/>
        <w:spacing w:lineRule="auto" w:line="360" w:before="0" w:after="0"/>
        <w:rPr>
          <w:rFonts w:ascii="Tahoma" w:hAnsi="Tahoma" w:cs="Tahoma"/>
          <w:b/>
          <w:b/>
        </w:rPr>
      </w:pPr>
      <w:r>
        <w:rPr>
          <w:rFonts w:cs="Tahoma" w:ascii="Tahoma" w:hAnsi="Tahoma"/>
          <w:b/>
        </w:rPr>
        <w:t>1,1-11 Introducción.</w:t>
      </w:r>
      <w:r>
        <w:rPr>
          <w:rFonts w:cs="Tahoma" w:ascii="Tahoma" w:hAnsi="Tahoma"/>
        </w:rPr>
        <w:t xml:space="preserve"> El Eclesiástico (49,13) elogia a Nehemías por su tarea de reconstruir la muralla. Los seis primeros capítulos de este libro, más 12,27-43, se dedican a ese tema que indudablemente en aquel momento parecía de capital importancia, por eso la posteridad juzgó dignas de eterna memoria esas páginas. En el versículo 1 se nos indica la fecha, estamos en el año 445 a.C.</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b/>
          <w:b/>
        </w:rPr>
      </w:pPr>
      <w:r>
        <w:rPr>
          <w:rFonts w:cs="Tahoma" w:ascii="Tahoma" w:hAnsi="Tahoma"/>
          <w:b/>
        </w:rPr>
        <w:t xml:space="preserve">2,1-20 El viaje. </w:t>
      </w:r>
      <w:r>
        <w:rPr>
          <w:rFonts w:cs="Tahoma" w:ascii="Tahoma" w:hAnsi="Tahoma"/>
        </w:rPr>
        <w:t>Nehemías recibe la autorización del rey para desplazarse a Jerusalén a reconstruir las murallas</w:t>
      </w:r>
      <w:r>
        <w:rPr>
          <w:rFonts w:cs="Tahoma" w:ascii="Tahoma" w:hAnsi="Tahoma"/>
          <w:b/>
        </w:rPr>
        <w:t xml:space="preserve">. </w:t>
      </w:r>
      <w:r>
        <w:rPr>
          <w:rFonts w:cs="Tahoma" w:ascii="Tahoma" w:hAnsi="Tahoma"/>
        </w:rPr>
        <w:t>Las autoridades del lugar –a toda esta región se la denominaba «Transeufratina» o sea al otro lado del río Éufrates– se sienten molestas, pero no pueden enfrentarse a la voluntad real.</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b/>
          <w:b/>
        </w:rPr>
      </w:pPr>
      <w:r>
        <w:rPr>
          <w:rFonts w:cs="Tahoma" w:ascii="Tahoma" w:hAnsi="Tahoma"/>
          <w:b/>
        </w:rPr>
        <w:t xml:space="preserve">3,1–4,17 Reconstrucción de la muralla. </w:t>
      </w:r>
      <w:r>
        <w:rPr>
          <w:rFonts w:cs="Tahoma" w:ascii="Tahoma" w:hAnsi="Tahoma"/>
        </w:rPr>
        <w:t>En 3,1- 32 el autor nos ofrece una lista de nombres y secciones de trabajo. Puede ser un documento de archivo o unas notas para la organización. La tarea se reparte en 42 lotes. Nehemías era laico. Con su autoridad consigue que el sumo sacerdote trabaje también en la muralla, y que consagrando una puerta, dé un carácter sacro a la empresa. Luego</w:t>
      </w:r>
      <w:r>
        <w:rPr>
          <w:rFonts w:cs="Tahoma" w:ascii="Tahoma" w:hAnsi="Tahoma"/>
          <w:b/>
        </w:rPr>
        <w:t xml:space="preserve"> </w:t>
      </w:r>
      <w:r>
        <w:rPr>
          <w:rFonts w:cs="Tahoma" w:ascii="Tahoma" w:hAnsi="Tahoma"/>
        </w:rPr>
        <w:t>el autor va a narrar las dificultades que hicieron dramática la construcción. Las razones de Sanbalar y sus amigos parecen ser la envidia, quizá también el miedo.</w:t>
      </w:r>
    </w:p>
    <w:p>
      <w:pPr>
        <w:pStyle w:val="Commentary1"/>
        <w:spacing w:lineRule="auto" w:line="360" w:before="0" w:after="0"/>
        <w:rPr>
          <w:rFonts w:ascii="Tahoma" w:hAnsi="Tahoma" w:cs="Tahoma"/>
        </w:rPr>
      </w:pPr>
      <w:r>
        <w:rPr>
          <w:rFonts w:cs="Tahoma" w:ascii="Tahoma" w:hAnsi="Tahoma"/>
        </w:rPr>
        <w:t>La mejor respuesta a las burlas será la actividad incesante y los resultados patentes.</w:t>
      </w:r>
    </w:p>
    <w:p>
      <w:pPr>
        <w:pStyle w:val="Commentary1"/>
        <w:spacing w:lineRule="auto" w:line="360" w:before="0" w:after="0"/>
        <w:rPr>
          <w:rFonts w:ascii="Tahoma" w:hAnsi="Tahoma" w:cs="Tahoma"/>
        </w:rPr>
      </w:pPr>
      <w:r>
        <w:rPr>
          <w:rFonts w:cs="Tahoma" w:ascii="Tahoma" w:hAnsi="Tahoma"/>
        </w:rPr>
        <w:t>De las burlas se pasa a las amenazas, pero Nehemías no se deja intimidar, prepara a su gente para repeler el posible ataque. La frase del versículo 4,11 ha hecho fortuna por su concisión expresiva más que por su realismo. El autor describe complacido la situación, las amenazas lejos de amedrentarlo, lo engrandecen. Y cuando ha puesto todos los medios posibles, pone su entera confianza en Dios.</w:t>
      </w:r>
    </w:p>
    <w:p>
      <w:pPr>
        <w:pStyle w:val="Commentary1"/>
        <w:spacing w:lineRule="auto" w:line="360" w:before="0" w:after="0"/>
        <w:rPr>
          <w:rFonts w:ascii="Tahoma" w:hAnsi="Tahoma" w:cs="Tahoma"/>
        </w:rPr>
      </w:pPr>
      <w:r>
        <w:rPr>
          <w:rFonts w:cs="Tahoma" w:ascii="Tahoma" w:hAnsi="Tahoma"/>
        </w:rPr>
      </w:r>
    </w:p>
    <w:p>
      <w:pPr>
        <w:pStyle w:val="Commentary1"/>
        <w:spacing w:lineRule="auto" w:line="360" w:before="0" w:after="0"/>
        <w:rPr>
          <w:rFonts w:ascii="Tahoma" w:hAnsi="Tahoma" w:cs="Tahoma"/>
          <w:b/>
          <w:b/>
        </w:rPr>
      </w:pPr>
      <w:r>
        <w:rPr>
          <w:rFonts w:cs="Tahoma" w:ascii="Tahoma" w:hAnsi="Tahoma"/>
          <w:b/>
        </w:rPr>
        <w:t xml:space="preserve">5,1-19 Problemas sociales. </w:t>
      </w:r>
      <w:r>
        <w:rPr>
          <w:rFonts w:cs="Tahoma" w:ascii="Tahoma" w:hAnsi="Tahoma"/>
        </w:rPr>
        <w:t>No parece que lo que aquí se narra sucediese en los dos meses en que se reconstruía la muralla, pero es significativo que se cuente en este lugar. Indicaría que algunos judíos más pudientes aprovecharon el momento para oprimir a sus paisanos. Esta actitud ponía un duro interrogante a la comunidad; de poco serviría levantar un muro en torno a Jerusalén, para protegerla de los enemigos, si dentro de ella dominaba la explotación y la injusticia social. Nehemías enfrenta el problema, cuenta con la legislación de Israel sobre la justicia social (Lv 24,39-43 y Dt 15,1-11) y con el grito de algunos profetas (Is 58,6.7.12). Ya Jeremías había proclamado la liberación de los esclavos como condición para obtener la protección divina (Jr 34,8-22).</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b/>
          <w:b/>
        </w:rPr>
      </w:pPr>
      <w:r>
        <w:rPr>
          <w:rFonts w:cs="Tahoma" w:ascii="Tahoma" w:hAnsi="Tahoma"/>
          <w:b/>
        </w:rPr>
        <w:t>6,1–7,3</w:t>
      </w:r>
      <w:r>
        <w:rPr>
          <w:b/>
        </w:rPr>
        <w:t> </w:t>
      </w:r>
      <w:r>
        <w:rPr>
          <w:rFonts w:cs="Tahoma" w:ascii="Tahoma" w:hAnsi="Tahoma"/>
          <w:b/>
        </w:rPr>
        <w:t>Intrigas de los enemigos.</w:t>
      </w:r>
      <w:r>
        <w:rPr>
          <w:b/>
        </w:rPr>
        <w:t> </w:t>
      </w:r>
      <w:r>
        <w:rPr>
          <w:rFonts w:cs="Tahoma" w:ascii="Tahoma" w:hAnsi="Tahoma"/>
        </w:rPr>
        <w:t>Habiendo fallado burlas e intimidaciones, los enemigos lanzan su ataque contra la cabeza. Este capítulo esquematiza los hechos en varias intimaciones orales, una acusación escrita y un intento de desacreditarlo; se añade una nota de conjunto sobre Tobías. Terminadas las obras, la muralla es como teofanía que inspira admiración y sobrecoge a los paganos. Realmente no fue empresa simple terminar las obras en menos de dos meses, en medio de la oposición externa y con dificultades internas. La obra es como un milagro de Dios, que había infundido una enorme confianza y tenacidad a los suyos.</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pPr>
      <w:r>
        <w:rPr>
          <w:rFonts w:cs="Tahoma" w:ascii="Tahoma" w:hAnsi="Tahoma"/>
          <w:b/>
        </w:rPr>
        <w:t>7,4-72 La repoblación de Jerusalén I.</w:t>
      </w:r>
      <w:r>
        <w:rPr>
          <w:rFonts w:cs="Tahoma" w:ascii="Tahoma" w:hAnsi="Tahoma"/>
        </w:rPr>
        <w:t xml:space="preserve"> Al terminarse la construcción de la muralla lo lógico sería que continuase el relato de una fiesta de dedicación; pero tenemos que leer una serie de episodios antes de encontrar dicha fiesta en el capítulo 12. Rodeada la ciudad con su muralla almenada, se aprecian los vacíos internos por la falta de casas y vecinos. Así pues, le queda a Nehemías una nueva tarea. Repoblar, pero parece que la capital no atraía: ¿solamente por la inseguridad? Quizá también porque no ofrecía buenas condiciones económicas, a no ser que uno fuera empleado del Templo, y aun éstos vivían en buena parte en sus posesiones o en poblaciones vecinas.</w:t>
      </w:r>
    </w:p>
    <w:p>
      <w:pPr>
        <w:pStyle w:val="Commentary1"/>
        <w:spacing w:lineRule="auto" w:line="360" w:before="0" w:after="0"/>
        <w:rPr>
          <w:rFonts w:ascii="Tahoma" w:hAnsi="Tahoma" w:cs="Tahoma"/>
        </w:rPr>
      </w:pPr>
      <w:r>
        <w:rPr>
          <w:rFonts w:cs="Tahoma" w:ascii="Tahoma" w:hAnsi="Tahoma"/>
        </w:rPr>
      </w:r>
    </w:p>
    <w:p>
      <w:pPr>
        <w:pStyle w:val="Commentary1"/>
        <w:spacing w:lineRule="auto" w:line="360" w:before="0" w:after="0"/>
        <w:rPr>
          <w:rFonts w:ascii="Tahoma" w:hAnsi="Tahoma" w:cs="Tahoma"/>
          <w:b/>
          <w:b/>
        </w:rPr>
      </w:pPr>
      <w:r>
        <w:rPr>
          <w:rFonts w:cs="Tahoma" w:ascii="Tahoma" w:hAnsi="Tahoma"/>
          <w:b/>
        </w:rPr>
        <w:t xml:space="preserve">8,1-18 Lectura de la Ley – La fiesta de las Chozas. </w:t>
      </w:r>
      <w:r>
        <w:rPr>
          <w:rFonts w:cs="Tahoma" w:ascii="Tahoma" w:hAnsi="Tahoma"/>
        </w:rPr>
        <w:t xml:space="preserve">Sigue una serie de ceremonias y fiestas litúrgicas que se celebran apenas terminado el verano y las faenas del campo: lectura pública de la Ley, fiesta de las Chozas, liturgia penitencial, alianza con Dios. </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b/>
          <w:b/>
        </w:rPr>
      </w:pPr>
      <w:r>
        <w:rPr>
          <w:rFonts w:cs="Tahoma" w:ascii="Tahoma" w:hAnsi="Tahoma"/>
          <w:b/>
        </w:rPr>
        <w:t xml:space="preserve">9,1-37 Ceremonia de Expiación. </w:t>
      </w:r>
      <w:r>
        <w:rPr>
          <w:rFonts w:cs="Tahoma" w:ascii="Tahoma" w:hAnsi="Tahoma"/>
        </w:rPr>
        <w:t>La oración se inspira en la historia de Israel y concretamente en pasajes de diversas tradiciones, incluso con citas verbales. Es central el tema de la tierra. Después de la creación, al principio de la historia, Dios promete la tierra a Abrahán: así resulta que la promesa es la fuerza inicial que pone el resto en movimiento, es iniciativa y compromiso de Dios. En un segundo momento la tierra ha de ser entregada: hacia tal hecho gravitan la salida de Egipto y el camino por el desierto, en el hecho se cumple la promesa. El tercer momento es el presente: los judíos viven en la tierra prometida ya entregada, pero en calidad de vasallos; si falla la promesa, su valor queda comprometido.</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b/>
          <w:b/>
        </w:rPr>
      </w:pPr>
      <w:r>
        <w:rPr>
          <w:rFonts w:cs="Tahoma" w:ascii="Tahoma" w:hAnsi="Tahoma"/>
          <w:b/>
        </w:rPr>
        <w:t xml:space="preserve">10,1-40 Renovación de la Alianza. </w:t>
      </w:r>
      <w:r>
        <w:rPr>
          <w:rFonts w:cs="Tahoma" w:ascii="Tahoma" w:hAnsi="Tahoma"/>
        </w:rPr>
        <w:t xml:space="preserve">Firma del pacto y lista de los firmantes. La alianza contiene una primera estipulación genérica, como ley fundamental, que engloba todos los preceptos. Después se especifican algunas leyes que en el momento presente exigen atención: la ley de segregación en asuntos matrimoniales, la ley del sábado como signo de alianza, la ley del jubileo o remisión periódica de deudas en orden a la justicia social. Luego con otra terminología y con otro estilo, se añaden preceptos cúlticos. </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pPr>
      <w:r>
        <w:rPr>
          <w:rFonts w:cs="Tahoma" w:ascii="Tahoma" w:hAnsi="Tahoma"/>
          <w:b/>
        </w:rPr>
        <w:t xml:space="preserve">11,1–12,26 La repoblación de Jerusalén II. </w:t>
      </w:r>
      <w:r>
        <w:rPr>
          <w:rFonts w:cs="Tahoma" w:ascii="Tahoma" w:hAnsi="Tahoma"/>
        </w:rPr>
        <w:t>El texto continúa el tema de la repoblación de Jerusalén y de ahí salta a los registros familiares complementarios.</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pPr>
      <w:r>
        <w:rPr>
          <w:rFonts w:cs="Tahoma" w:ascii="Tahoma" w:hAnsi="Tahoma"/>
          <w:b/>
        </w:rPr>
        <w:t>12,27-47 Inauguración de la muralla.</w:t>
      </w:r>
      <w:r>
        <w:rPr>
          <w:rFonts w:cs="Tahoma" w:ascii="Tahoma" w:hAnsi="Tahoma"/>
        </w:rPr>
        <w:t xml:space="preserve"> La inauguración de la muralla es una ceremonia que podía deleitar al Cronista. Una representación de autoridades, sacerdotes y levitas sube al remate de la muralla en un punto occidental de la ciudad. Desde allí se mueven procesionalmente, un grupo hacia el sur y otro hacia el norte, doblan los dos hacia el este y vuelven a girar para encontrarse en un punto al oriente, de donde bajan para entrar en el Templo. El resto del pueblo acompañaría la procesión por la parte inferior de la muralla o esperaría a la entrada del Templo. Se cantarían salmos al estilo del 48; 125 ó 147.</w:t>
      </w:r>
    </w:p>
    <w:p>
      <w:pPr>
        <w:pStyle w:val="Commentary1"/>
        <w:spacing w:lineRule="auto" w:line="360" w:before="0" w:after="0"/>
        <w:rPr>
          <w:rFonts w:ascii="Tahoma" w:hAnsi="Tahoma" w:cs="Tahoma"/>
          <w:b/>
          <w:b/>
        </w:rPr>
      </w:pPr>
      <w:r>
        <w:rPr>
          <w:rFonts w:cs="Tahoma" w:ascii="Tahoma" w:hAnsi="Tahoma"/>
          <w:b/>
        </w:rPr>
      </w:r>
    </w:p>
    <w:p>
      <w:pPr>
        <w:pStyle w:val="Commentary1"/>
        <w:spacing w:lineRule="auto" w:line="360" w:before="0" w:after="0"/>
        <w:rPr>
          <w:rFonts w:ascii="Tahoma" w:hAnsi="Tahoma" w:cs="Tahoma"/>
        </w:rPr>
      </w:pPr>
      <w:r>
        <w:rPr>
          <w:rFonts w:cs="Tahoma" w:ascii="Tahoma" w:hAnsi="Tahoma"/>
          <w:b/>
        </w:rPr>
        <w:t>13,1-31 Diversas reformas.</w:t>
      </w:r>
      <w:r>
        <w:rPr>
          <w:rFonts w:cs="Tahoma" w:ascii="Tahoma" w:hAnsi="Tahoma"/>
        </w:rPr>
        <w:t xml:space="preserve"> Este capítulo presenta algunas reformas de Nehemías. Vemos que coinciden con los compromisos del pacto; por eso tendrán lugar con ocasión de la ceremonia. O como parte de la penitencia o como consecuencia del pacto firmado.</w:t>
      </w:r>
    </w:p>
    <w:p>
      <w:pPr>
        <w:pStyle w:val="Commentary1"/>
        <w:rPr>
          <w:rFonts w:ascii="Tahoma" w:hAnsi="Tahoma" w:cs="Tahoma"/>
        </w:rPr>
      </w:pPr>
      <w:r>
        <w:rPr>
          <w:rFonts w:cs="Tahoma" w:ascii="Tahoma" w:hAnsi="Tahoma"/>
        </w:rPr>
        <w:t>Las memorias de Nehemías terminan invocando por quinta vez el recuerdo benévolo del Señor, según el espíritu y la letra de tantos salmos (Sal 25,7; 16,4).</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14:00Z</dcterms:created>
  <dc:creator/>
  <dc:description/>
  <cp:keywords/>
  <dc:language>en-US</dc:language>
  <cp:lastModifiedBy>Claretian</cp:lastModifiedBy>
  <dcterms:modified xsi:type="dcterms:W3CDTF">2010-10-28T02:20:00Z</dcterms:modified>
  <cp:revision>6</cp:revision>
  <dc:subject/>
  <dc:title/>
</cp:coreProperties>
</file>