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ext"/>
        <w:spacing w:lineRule="exact" w:line="440"/>
        <w:ind w:hanging="0"/>
        <w:jc w:val="center"/>
        <w:rPr>
          <w:rFonts w:ascii="Tahoma Bold" w:hAnsi="Tahoma Bold" w:cs="New Aster"/>
          <w:b/>
          <w:b/>
          <w:bCs/>
          <w:caps/>
          <w:sz w:val="44"/>
        </w:rPr>
      </w:pPr>
      <w:r>
        <w:rPr>
          <w:rFonts w:cs="New Aster" w:ascii="Tahoma Bold" w:hAnsi="Tahoma Bold"/>
          <w:b/>
          <w:bCs/>
          <w:caps/>
          <w:sz w:val="44"/>
        </w:rPr>
        <w:t>eclesiástico</w:t>
      </w:r>
    </w:p>
    <w:p>
      <w:pPr>
        <w:pStyle w:val="Introtext"/>
        <w:spacing w:lineRule="exact" w:line="440"/>
        <w:ind w:hanging="0"/>
        <w:jc w:val="center"/>
        <w:rPr>
          <w:rFonts w:ascii="Tahoma" w:hAnsi="Tahoma" w:cs="New Aster"/>
          <w:bCs/>
          <w:caps/>
          <w:sz w:val="36"/>
        </w:rPr>
      </w:pPr>
      <w:r>
        <w:rPr>
          <w:rFonts w:cs="New Aster" w:ascii="Tahoma" w:hAnsi="Tahoma"/>
          <w:bCs/>
          <w:caps/>
          <w:sz w:val="36"/>
        </w:rPr>
        <w:t>(ben sirá)</w:t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  <w:bCs/>
          <w:caps w:val="false"/>
          <w:smallCaps w:val="false"/>
          <w:sz w:val="36"/>
        </w:rPr>
      </w:pPr>
      <w:r>
        <w:rPr>
          <w:rFonts w:cs="Tahoma" w:ascii="Tahoma" w:hAnsi="Tahoma"/>
          <w:b/>
          <w:bCs/>
          <w:caps w:val="false"/>
          <w:smallCaps w:val="false"/>
          <w:sz w:val="36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ÓLOGO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Muchas y grandes enseñanzas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hemos recibido de la ley, los profetas y los demás escritores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que los siguieron, por los cuales se debe elogiar a Israel a causa de su instrucción y sabiduría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 xml:space="preserve">Y como no basta que sus lectores aprendan, sino que deben ser capaces de ayudar a los de fuera, de palabra y por escrito, 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</w:rPr>
        <w:t>mi abuelo Jesús, después de dedicarse intensamente a leer la ley, los profetas y los restantes libros paternos, y de adquirir un buen dominio de ellos, se decidió a componer por su cuenta algo en la línea de la sabiduría e instrucción, para que los deseosos de aprender, familiarizándose también con ello, pudieran adelantar en una vida según la ley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4</w:t>
      </w:r>
      <w:r>
        <w:rPr>
          <w:rFonts w:cs="Tahoma" w:ascii="Tahoma" w:hAnsi="Tahoma"/>
        </w:rPr>
        <w:t>Te ruego, pues, que leas con atención y benevolencia y que seas indulgente si, a pesar de mi esfuerzo, no he acertado con la traducción de algunas frases. Porque lo que se expresó originalmente en hebreo no conserva el mismo sentido, traducido a otra lengua. Y no sólo este libro, sino también la ley y los profetas y los restantes libros son muy distintos en su lengua original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5</w:t>
      </w:r>
      <w:r>
        <w:rPr>
          <w:rFonts w:cs="Tahoma" w:ascii="Tahoma" w:hAnsi="Tahoma"/>
        </w:rPr>
        <w:t>El año treinta y ocho del reinado de Benefactor vine a Egipto, donde pasé una temporada. Y como tuve buena ocasión de aprender, me pareció necesario aportar también mi trabajo y esfuerzo a traducir este libro, y así dediqué por entonces muchas vigilias y todo mi saber a completar y publicar el libro, en beneficio de los emigrantes deseosos de aprender y predispuestos por sus costumbres a vivir según la ley.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A PARTE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biduría y temor de Dio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8,22-31; Sab 7)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/>
        <w:t>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oda sabiduría viene de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y está con él eternam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La arena de las playas, las gotas de la lluv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días de los siglos: ¿quién los contará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a altura del cielo, la anchura de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profundidad del Abismo: ¿quién las medirá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La sabiduría fue creada antes que todo lo dem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inteligencia y la prudencia antes de los sig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La raíz de la sabiduría, ¿a quién se reveló?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secretos de sus obras ¿quién los conoció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Uno solo es sabio e impone respet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eñor, que está sentado en su tro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Él fue quién creó la sabiduría, la conoció, la midi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derramó sobre todas sus obr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la repartió entre los vivientes, según su generosid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la regaló a los que lo ama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Respetar al Señor es gloria y hon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gozo y corona de goz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respetar al Señor alegra el coraz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rae gozo, alegría y vida larg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Quien respeta al Señor acabará bie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día de su muerte lo bendecirá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l principio de la sabiduría es respetar al Seño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la es creada junto con los fieles en el seno mater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uso entre los hombres su hog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mantiene fielmente con su descend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La plenitud de la sabiduría es respetar al Seño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sus frutos embriaga a sus fiel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llena de tesoros toda su cas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sus productos los graner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La corona de la sabiduría es respetar al Seño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brotes son la paz y la salu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Dios hace llover la inteligencia y la prud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xalta la gloria de los que la posee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La raíz de la sabiduría es respetar a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ramas son una vida larg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El respeto del Señor rechaza los peca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parta sin cesar la ira divin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biduría y pacien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l injusto apasionado no quedará sin cast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ímpetu de la pasión lo hará cae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l hombre paciente aguanta hasta el momento oportu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final su recompensa es la alegr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hasta el momento oportuno oculta lo que piens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la gente alabará su pruden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Tesoro de sabiduría son las sentencias proverbia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el pecador aborrece la relig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i deseas la sabiduría, guarda los mandamie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Señor te la concede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orque el respeto del Señor es sabiduría y educ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omplace en la fidelidad y la humildad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7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cer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ijo mío, no seas falso en el respeto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acerques a él con doblez de coraz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no seas hipócrita en tu trato con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gila tus lab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te alabes a ti mismo, porque caerá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erás deshonra sobre tu person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ñor descubrirá lo que ocult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humillará en medio de la asamble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e acercaste sin respetar a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tu corazón estaba lleno de falsedad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7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ciencia, confianza y obediencia al Señor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ijo mío, cuando te acerques a servir a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prepárate para la prueb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mantén el corazón firme, sé vali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te asustes cuando te sobrevenga una desgra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pégate a él, no lo suel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final serás premia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Acepta todo cuanto te sobreveng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guanta enfermedad y pobre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porque el oro se prueba en el fue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elegidos, en el horno de la pobre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onfía en el Señor, que él te ayudará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pera en él, y te enderezará el cami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Los que respetan al Señor, esperen en su misericord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 desvíen para no ca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los que respetan al Señor, confíen en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les retendrá el salario hasta mañan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os que respetan al Señor, esperen sus bie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egría perpetua y misericord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Repasen la historia y verán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confió en el Señor y quedó defraudad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esperó en él, y quedó abandonad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gritó a él y no fue escuchad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Porque el Señor es compasivo y misericordi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dona el pecado y salva del pelig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¡Ay del corazón cobarde, de las manos caída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Ay del pecador que va por dos camino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¡Ay del corazón débil que no conf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o alcanzará protección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¡Ay de los que han perdido la paciencia!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é harán cuando el Señor venga a pedir cuenta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Los que respetan al Señor no desobedecen sus palabr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que lo aman siguen sus camin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los que respetan al Señor tratan de complacer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que lo aman cumplen la ley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los que respetan al Señor tienen el corazón dispues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humillan delante de é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Pongámonos en las manos de Dios y no en manos de los hombr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su misericordia es como su grandez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nrar padre y madre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Éx 20,12; Dt 5,16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scuchen, hijos míos, a su padre, háganlo y se salvará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Porque el Señor quiere que el padre sea respetado por los hi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firma la autoridad de la madre sobre el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l que honra a su padre alcanza el perdón de sus pec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l que respeta a su madre amontona teso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el que honra a su padre se alegrará de sus hij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ando rece, será escuch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quien honra a su padre tendrá larga vi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en obedece al Señor honra a su madr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quien respeta al Señor honra a sus padr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rve a los que lo engendraro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e palabra y de obra honra a tu pad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vendrán sobre ti toda clase de bendicion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a bendición del padre afianza las raíc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maldición de la madre arranca lo planta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o busques honra en la humillación de tu pad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o sacarás honra de el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a honra de un hombre es la honra de su pad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deshonra de la madre es vergüenza de los hij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Hijo mío, sé constante en honrar a tu pad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lo abandones mientras viv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aunque su inteligencia se vaya debilitando, sé comprensiv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lo hagas avergonzar mientras viv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La ayuda que diste a tu padre no se olvidará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rá tenida en cuenta para pagar tus pec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el día del peligro Dios se acordará de ti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isolverá tus pecados como el calor la escarch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Quien desprecia a su padre es un blasfe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en insulta a su madre es maldecido por su Creado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umil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Hijo mío, en todo lo que hagas actúa con humil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querrán más que al hombre generos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uanto más importante seas, más humilde debes s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canzarás el favor de D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porque es grande la compasión de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vela sus secretos a los humild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pretendas lo que es demasiado elevado para ti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investigues lo que supera tus fuerz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reflexiona sobre lo que te han encomend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te preocupes por lo que está ocul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no te inquietes por lo que te supe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te enseñen cosas que te desbord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¡porque son tan numerosas las opiniones de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locas fantasías los extravían!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l terco terminará m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ama lo bueno, lo conseguirá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l terco se acarrea desgra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cobarde añade pecado a pec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Donde faltan los ojos, falta la luz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nde falta inteligencia, no hay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No corras a sanar la herida del orgull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tiene sanación, es el brote de una mala plan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l sabio aprecia las sentencias de los sab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oído atento a la sabiduría se alegrará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mosn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85"/>
        <w:rPr>
          <w:rFonts w:ascii="Tahoma" w:hAnsi="Tahoma" w:cs="Tahoma"/>
        </w:rPr>
      </w:pPr>
      <w:r>
        <w:rPr>
          <w:rFonts w:cs="Tahoma" w:ascii="Tahoma" w:hAnsi="Tahoma"/>
        </w:rPr>
        <w:t>(Tob 4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agua apaga el fuego ardi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limosna consigue el perdón de los pec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Al que hace el bien lo recuerdan más tard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resbale encontrará apoy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ijo mío, no te burles de la vida del que suf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o desprecies al que sufre amargamen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hagas sufrir al necesit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e escondas del que está en la miser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apenes al que se siente abati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ni aflijas al pobre que acude a ti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niegues limosna al necesit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rechaces la súplica del pob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ni le des ocasión de maldecirt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si en la amargura de su dolor clama contra ti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Creador escuchará su clam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Hazte querer por la asamble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nclina la cabeza ante el que man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scucha con atención al po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sponde a su saludo con sencillez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ibra al oprimido del opres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repugne hacer justi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Sé padre para los huérfanos y como un marido para las viu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ios te llamará hijo, tendrá piedad y te librará de la fos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9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bla la Sabidurí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1,20-33; 8,1-1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La sabiduría instruye a sus hi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ida a los que la busc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Los que la aman, aman la v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a buscan, alcanzan el favor de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los que la guardan consiguen gloria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bendición de Dios los acompañará donde vay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os que la sirven, sirven al San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ama a los que la am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Quien me escucha juzgará recta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me hace caso habitará en mi ca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disimulada caminaré con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enzaré probándolo con tenta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su corazón se entregue a mí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volveré a él para guiarlo y revelarle mis secre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ero si se desvía, lo rechazaré y lo castigaré con la cárce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se aparta de mí, lo arrojaré y lo entregaré a los asaltante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idez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Hijo mío, aprovecha la ocasión pero cuídate del m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 tengas que avergonzarte de ti mis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orque hay una vergüenza que acarrea cul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vergüenza que trae gracia y hon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o tengas consentimientos que te perjudique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dudes perjudicándote a ti mis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no retengas la palabra oportu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scondas tu sabidur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orque hablando se muestra la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inteligencia, en la respuesta de la lengu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o contradigas a Dios, humíllate ante D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no te avergüences de confesar tu cul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opongas a la corri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No te sometas a un necio pero no te resistas a los que mand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sientes con juez injus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endrás que juzgar según su caprich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Lucha por la justicia hasta la muer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Señor peleará a tu fav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No seas atrevido con tu boc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edoso y cobarde en los hech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seas un león para tu famil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doso y sin autoridad con tus servido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no tengas la mano abierta para recibi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errada a la hora de da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 las falsas seguridade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No confíes en tus riquezas ni digas: Me basto a mí mis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o confíes en tus fuerzas para seguir tus caprich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sigas tus antojos y codici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camines según tus pas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digas: Nadie puede contra mí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el Señor te pedirá cuent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digas: He pecado, y nada malo me ha sucedi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él es un Dios paci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No estés tan seguro de su perd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seguir cometiendo pecado tras peca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pienses: es grande su compasión y perdonará mis muchas culp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porque tiene compasión pero también se enoja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ira recae sobre los malv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tardes en volverte a él dejando pasar los dí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su furor brota de rep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día de la venganza perecer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No confíes en riquezas adquiridas injustam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te servirán el día de la desgraci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bre el habla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19,4-17; 23,7-15; 27,8-1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 limpies el trigo con cualquier vi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camines en cualquier direc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Sé firme en tu modo de pens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a una tu palab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sé rápido para escuch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ate tiempo para respond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está en tu poder, responde al próji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no, cállate la boc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 hablar trae honra y trae deshon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lengua del hombre es su rui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o tengas fama de chismoso ni emplees la lengua para murmur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el ladrón se hizo la vergüe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duros castigos para el chismos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No hagas daño, ni poco ni much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conviertas de amigo en enemig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180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Porque el desprecio trae deshonor y mala fama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e hombre perverso y chismos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pas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No caigas víctima de tu pas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ncenderá tus fuerzas contra ti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comerá tus hojas, arrancará tus fru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dejará como árbol sec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la pasión violenta destruye a quien la tien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hace motivo de risa de su enemig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2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migo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57"/>
        <w:rPr>
          <w:rFonts w:ascii="Tahoma" w:hAnsi="Tahoma" w:cs="Tahoma"/>
        </w:rPr>
      </w:pPr>
      <w:r>
        <w:rPr>
          <w:rFonts w:cs="Tahoma" w:ascii="Tahoma" w:hAnsi="Tahoma"/>
        </w:rPr>
        <w:t>(9,10; 12,8-18; 22,19-26; 37,1-6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Una palabra suave aumenta los amig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os labios amables, los salu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ean muchos los que te salud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amigo íntimo, uno entre mi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quieres un amigo, comienza por probar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confíes enseguida en é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orque hay amigos de un mom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duran en tiempo de pelig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hay amigos que se vuelven enemig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scubrirán tus peleas para avergonza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hay amigos que acompañan en la me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aparecen a la hora de la desgra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cuando te va bien, están cont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e va mal, huyen de ti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te alcanza la desgracia, te dan la espal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sconden de tu vis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pártate de tu enemig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é prudente con tus amig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amigo fiel es refugio segu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lo encuentra, encuentra un teso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un amigo fiel no tiene prec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puede pagar su val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un amigo fiel es algo maravillos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respeta a Dios lo consigu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l que teme al Señor encamina su amist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su amigo será como es él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2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abidurí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57"/>
        <w:rPr>
          <w:rFonts w:ascii="Tahoma" w:hAnsi="Tahoma" w:cs="Tahoma"/>
        </w:rPr>
      </w:pPr>
      <w:r>
        <w:rPr>
          <w:rFonts w:cs="Tahoma" w:ascii="Tahoma" w:hAnsi="Tahoma"/>
        </w:rPr>
        <w:t>(4,1-11; 14,20-27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Hijo mío, desde la juventud busca la instruc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sta en la vejez te encontrarás con sabidurí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 xml:space="preserve">Acércate a ella como quien ara y siembra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perando abundante cosech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cultivándola trabajarás un poco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añana comerás sus fru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l necio le resulta difíci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insensato no puede con el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lo oprime como piedra pesa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arda en sacársela de encim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Porque la instrucción como su nombre lo indic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se manifiesta a to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Escucha, hijo mío, mi opin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rechaces mi consej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mete los pies en sus caden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ofrece el cuello a su yu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arrima el hombro para cargar con ell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irrites con sus atadur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con toda el alma acude a el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todas tus fuerzas sigue sus camin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rastréala, búscala y la alcanzará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la poseas, ya no la suelt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al fin alcanzarás su descan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te convertirá en alegrí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sus cadenas serán tu protecc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ataduras, traje de ga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su yugo, joya de o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correas, cintas de púrpu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como traje de gala la llevar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e la colocarás como corona festiv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Si quieres, hijo mío, llegarás a sabi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te lo propones, llegarás a entend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si te gusta escuchar, aprenderá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prestas oído, te instruir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4</w:t>
      </w:r>
      <w:r>
        <w:rPr>
          <w:rFonts w:cs="Korinna" w:ascii="Tahoma" w:hAnsi="Tahoma"/>
          <w:sz w:val="22"/>
          <w:szCs w:val="22"/>
          <w:lang w:val="es-ES_tradnl"/>
        </w:rPr>
        <w:t>Asiste a la reunión de los ancia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 hay uno sabio, pégate a é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5</w:t>
      </w:r>
      <w:r>
        <w:rPr>
          <w:rFonts w:cs="Korinna" w:ascii="Tahoma" w:hAnsi="Tahoma"/>
          <w:sz w:val="22"/>
          <w:szCs w:val="22"/>
          <w:lang w:val="es-ES_tradnl"/>
        </w:rPr>
        <w:t>procura escuchar toda clase de explicacio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se te escape un proverbio sensa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6</w:t>
      </w:r>
      <w:r>
        <w:rPr>
          <w:rFonts w:cs="Korinna" w:ascii="Tahoma" w:hAnsi="Tahoma"/>
          <w:sz w:val="22"/>
          <w:szCs w:val="22"/>
          <w:lang w:val="es-ES_tradnl"/>
        </w:rPr>
        <w:t>observa quién es inteligente, y madruga para visitar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tus pies desgasten el umbral de su puer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7</w:t>
      </w:r>
      <w:r>
        <w:rPr>
          <w:rFonts w:cs="Korinna" w:ascii="Tahoma" w:hAnsi="Tahoma"/>
          <w:sz w:val="22"/>
          <w:szCs w:val="22"/>
          <w:lang w:val="es-ES_tradnl"/>
        </w:rPr>
        <w:t>Reflexiona sobre el respeto del Altísim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dita sin cesar sus mandamient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te dará la inteligencia y según tus deseos te hará sabi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verbios varios: serie negativ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No hagas el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mal, y el mal no te alcanza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aléjate del pecado, y se apartará de ti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siembres en los surcos de la mal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no quieres cosechar siete veces m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pidas a Dios poder ni al rey un puesto de hon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no presumas de justo frente a Dios ni de prudente frente al rey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pretendas mandar si te falta energía para reprimir tu soberb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te acobardarás ante el nobl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endiendo por dinero tu integri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te muestres injusto en la asamble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e rebajes delante de la poblac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No te enredes dos veces en un pec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i de uno solo quedarás sin castig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No digas: Dios mirará mis muchas ofren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Altísimo recibirá mis súplic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o seas impaciente en tu orac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as avaro en tus limosn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no desprecies al hombre afligi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que hay quien levanta y humil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No trames violencias contra tu herma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ampoco contra tu amigo y compañe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no te complazcas en menti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ada bueno puedes esperar de ell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no te metas en la deliberación de los que gobierna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multipliques las palabras de tu orac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No hagas de mala gana las tareas de servi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el trabajo lo ha creado D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No te creas que eres más que los ot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que la cólera de Dios no tar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humilla más y más tu soberb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al hombre lo esperan los gusan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insistas repitiendo tu súplic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comiéndate a Dios y acepta su cami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No cambies un amigo por dine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a tu hermano querido por oro de Ofi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No repudies a una mujer sensa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belleza vale más que cora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o maltrates al servidor cumplid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al obrero que se dedica a su ofici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Ama al servidor inteligente como a ti mism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le niegues la libertad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rie positiv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i tienes ganado, cuida de él; si te es útil, consérval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si tienes hijos, edúcalos; cuando aún son jóvenes, búscales muj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si tienes hijas, vigila su cuerp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as condescendiente con ell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casa a tu hija y habrás hecho una gran tare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dásela a hombre pruden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i tienes mujer, no la aborrezc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o te fíes de una que no am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Honra a tu padre de todo coraz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olvides los dolores de tu mad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recuerda que ellos te engendraro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les darás por lo que te dieron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Teme a Dios de todo coraz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enera a sus sacerdot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ama a tu Creador con todas tus fuerz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abandones a sus servido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honra a Dios y respeta al sacerdo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ale su parte como está mandad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rano escogido, contribución para el cul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crificios rituales, ofrendas consagrad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Extiende la mano también al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sea completa tu bendic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sé generoso con todos los viv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os muertos no les niegues tu pie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no des las espaldas a los que llora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uarda luto con los que están de lu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5</w:t>
      </w:r>
      <w:r>
        <w:rPr>
          <w:rFonts w:cs="Tahoma" w:ascii="Tahoma" w:hAnsi="Tahoma"/>
        </w:rPr>
        <w:t>no abandones al que está enfer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él te quer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6</w:t>
      </w:r>
      <w:r>
        <w:rPr>
          <w:rFonts w:cs="Tahoma" w:ascii="Tahoma" w:hAnsi="Tahoma"/>
        </w:rPr>
        <w:t>En todo lo que hagas piensa en el fin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unca pecará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utela en la relación con los demá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No pongas pleito a un poder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o vayas a parar en sus man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pelees con un hombre ric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sará tu precio, y estás perdi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el oro ha perturbado a hombres influye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riqueza ha extraviado a nob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discutas con un charlatá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es echar leña al fue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trates con el ne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te vayan a despreciar los nob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No avergüences al que se arrepiente del peca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que todos somos culpabl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te burles del ancia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osotros seremos viej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te alegres de la muerte de nadi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que todos morirem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ender de los mayo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No rechaces los discursos de los sab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udia con dedicación sus enseñanz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e ellos aprenderás la instruc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entrar al servicio de los príncip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 desprecies las historias de los ancian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los escucharon a sus pad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e ellos recibirás prud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saber responder cuando haga falt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to con los hom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enciendas fuego en las brasas del malv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vayas a quemar con sus llam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no huyas de la presencia del insol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jándole que intrigue contra ti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o prestes a uno más fuerte que tú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le has prestado, dalo por perd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no des fianza por encima de lo que pued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la has dado, prepárate a pag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o pongas pleito a un juez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sentenciará a su fav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on el imprudente no camines, porque agravarás tus desgraci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va derecho a lo que quiere, y tú pagarás su locu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con el que se enoja fácilmente no seas testaru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cabalgues con él por el camin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le importa derramar sang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nadie pueda auxiliarte, te mata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con el tonto no tengas confiden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sabe guardar tu secre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ante un extraño no hagas lo que es secre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sabes lo que puede suced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no le abras tu corazón a cualquie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no espantarás tu felicidad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to con las mujere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25,13-27,18; Prov 7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No seas celoso de tu propia muj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para que no aprenda a maltratar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tengas celos de la mujer que am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pisoteará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te acerques a mujer ajena, y no caerás en sus red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intimes con la ramera, y no te cazará en sus laz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trates con la que canta copl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quemarás con su boc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no te fijes demasiado en la muchacha solte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entramparás por su caus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te enredes con la rame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le cederás tu fortun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sus miradas te enloquecerá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arruinarás frecuentando su cas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ierra tus ojos ante la mujer hermos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e fijes en belleza que no es tuy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las mujeres se han perdido much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amor quema como fue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con mujer casada no comas ni te sientes con ella a bebe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sea que tu corazón se incline hacia ella y lo pagarás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con tu vid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migo de mucho tiemp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abandones al amigo de mucho tiempo, porque al nuevo no lo conoc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migo nuevo es vino nuevo: deja que envejezca y lo beberá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bre las relaciones con los demá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No envidies al malv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sabes cuánto vivi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o te alegres con el insolente que triunf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ensa que no morirá sin cast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léjate del que puede matar, y no te espantará la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te acercas, no lo ofendas, porque te quitará la v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ra que caminas entre lazos, que avanzas por una re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Responde a tu prójimo de la mejor mane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 intima con los sab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omparte tus pensamientos con el prud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us secretos con los entendi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gente honrada comparta tu p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a tu orgullo el temor del Seño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ernant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Con su destreza controla el artes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gobernante a su pueblo con su elocu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terror de su ciudad es el deslengu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lengua irrespetuosa será aborrec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/>
        <w:t>1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Gobernante prudente educa a su pueb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una buena administración es ordena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Como es el gobernante, así son los minist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es el jefe de la ciudad, así son los vecin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Un rey entregado a los vicios arruina la ciu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prudencia de los jefes puebla la ciu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n manos de Dios está el gobierno del mun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él establece al hombre oportun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en manos de Dios está la autoridad del hombr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confiere su autoridad al que gobiern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berb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 ninguna ofensa devuelvas mal al próji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marches por el camino de la soberb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la soberbia es odiosa al Señor y a los homb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uno y otros es delito la opres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l poder pasa de nación a n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causa de la violencia y la soberb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¿Por qué se ensoberbece el que es polvo y ceni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ya en vida se pudren sus entrañas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Un achaque ligero, y el médico perplej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y rey, mañana cadáve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Muere el hombre y hereda gusa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mbrices, orugas, insec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l inicio de la soberbia es la rebeldía del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su corazón se aparta de su Cread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ues el pecador es pozo lleno de orgul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fuente de la que nacen planes pervers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Dios le envía terribles plag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castiga hasta acabar con é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Dios derribó del trono a los soberb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ntó sobre él a los humild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 Señor arrancó las raíces de los pueb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lantó en su lugar a los oprimi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Señor borró las huellas de los pueb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destruyó hasta los cimien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os borró del suelo y los aniquiló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cabó con su apellido en la tier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No es digna del hombre la insol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a crueldad del nacido de muje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or del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Una raza honrosa? –La raza humana–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Una raza honrosa? –Los que respetan a Dios–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Una raza despreciable? –La raza humana–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Una raza despreciable? –Los que quebrantan la ley–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ntre hermanos se honra al may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Dios aprecia a quien lo respet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forastero o extranjero, extraño o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honor es respetar a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No hay que despreciar al pobre sensa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y que honrar al hombre violen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ríncipe, gobernante y juez reciben hon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adie es mayor que quien respeta a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sclavo juicioso será enaltec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clavo hábil no tendrá que quejars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No te hagas el sabio al realizar tus negoc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gloríes en tiempo de neces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más vale quien trabaja y le sobra de to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que presume y le falta el p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ijo mío, conserva tu honor con modest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darán los bienes que te merec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quien a sí mismo se declara culpable, ¿quién lo perdonará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respetará al que se desprecia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Hay pobres respetados por su sab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y hombres respetados por sus riquez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spetado por su riqueza: ¿cómo?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preciado por su pobreza: ¿cóm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A quien se respeta en la pobreza, cuánto más en la rique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quien se desprecia en la riqueza, cuánto más en la pobrez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ariencias y juicio de Dio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Por su sabiduría el pobre lleva alta la cabe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se sentará entre los nob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alabes a un hombre por su noblez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o desprecies por su fealdad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a abeja es la menor entre los que vuel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su cosecha es la más dulc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te rías del que usa ropa gastad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e burles de los que pasan días difíci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las obras del Señor son admirabl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acciones, inexplicables para los homb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Muchos miserables se han sentado en tron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ien no se pensaba se colocó la coron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muchos de posición elevada cayeron en desgra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ambién nobles cayeron en poder de otr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critiques antes de averigua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xamina primero y después juzgar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Hijo mío, no respondas antes de escuch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interrumpas el discurso del ot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en cosas sin importancia no te entreteng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te metas en peleas de malv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ijo mío, no multipliques tus ocupacione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ansía enriquecerse no quedará sin castig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ijo mío, por más que corras, no llegará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más que busques, no encontrar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Hay quien trabaja y suda y cor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todo llega tard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otro es pobre y vagabundo, falto de todo y rico en miser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l Señor se fija en él para bien y lo levanta de la basu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le hace levantar la cabe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uchos se asombran al ver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Bien y mal, vida y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breza y riqueza vienen del Señ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sabiduría, prudencia y sensatez proceden de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astigo y camino recto proceden de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La ignorancia y la oscuridad se crearon para los crimina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mal acompaña a los malv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pero el don del Señor es para los honr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los ama y les asegura el éxi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Uno se hace rico a fuerza de privacio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queda sin recompens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cuando dice: Ahora puedo descans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hora comeré de mis pensio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sabe cuánto tiempo pasará hasta que muera y lo deje todo a ot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ijo mío, cumple tu deber, ocúpate de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vejece en tu tare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no admires a los malhechor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pera en el Señor y aguarda su luz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el Señor puede juzgar oportu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riquecer en un instante al pob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La bendición del Señor es la recompensa del honr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 su tiempo florece su esperan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No digas: He arreglado todos mis asun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hora, ¿qué me falta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No digas: Ya tengo bast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é mal me puede suceder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Un día dichoso hace olvidar la desgra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día desgraciado hace olvidar la dich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fácil es para Dios, a la hora de la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gar al hombre su conduc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Un mal momento hace olvidar los place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sólo al final se sabe quién es el homb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No declares dichoso a nadie antes de informart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final mostrará si es dichos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ntes de que muera, no declares dichoso a nadi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el desenlace se conoce el hombr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utela con el desconoc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No metas en tu casa a cualquier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vendedor ambulante conoce muchas tramp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jaula llena de pájar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án sus casas llenas de fraud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omo pájaro encerrado en la jau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el corazón soberbio: espera como lobo a su pre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ántos son los delitos del codicios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perro devora una ca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codicioso es violen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lega y pone pleito a todos los bien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vendedor ambulante, como un 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echa la casa de los insole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espía busca un punto desprotegi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El chismoso convierte el bien en ma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enta mentiras sobre lo que tú más quier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Una chispa enciende muchos carb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malvado está listo para mata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Cuídate del malo, que engendra mal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traerá deshonra para siemp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juntes con el malvado, que torcerá tu cami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apartará de tus parient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el vecino desconocido desviará tu conduc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alejará de tus familiare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utela en favorecer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i haces el bien, mira a quié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podrás esperar algo de tus favo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haz el bien al honrado y obtendrás recompen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no de él, al menos de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ada se saca de ayudar al malv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a que no obrará rectamen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doble mal recibirás en tiempo de necesidad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todo el bien que le hicis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le des armas, pues las volverá contra ti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orque Dios aborrece al malv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oma venganza de los pervers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Da al bueno, no socorras al malv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ivia al que sufre, no des al arrogante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enemig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6,5-17; 27,22-29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n la prosperidad no se conoce el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desgracia no se oculta el enem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n la prosperidad aun el enemigo se vuelve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desgracia aun el amigo se apar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te fíes nunca del ene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maldad es como bronce que se ox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aunque te haga caso y se porte con modest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n cuidado y desconfía de é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z como quien limpia un espej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ver si la herrumbre no terminó de corroerl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o le des un puesto a tu l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e dará un empujón y ocupará tu pues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o hagas sentarse a tu derech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procurará ocupar tu asi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onces me darás la raz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emirás recordando mis advertenci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¿Quién compadece al encantador de serpientes mord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l que se acerca a una fiera carnicera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o mismo al que se junta con el arroga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mancha con sus deli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va contigo, no se te reve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caes, no se agacha a libra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ientras tú estás de pie, no se da a conoc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ropiezas, no se contien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enemigo habla con labios dulc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 dentro planea traiciones siniest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enemigo llora con los o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lega su ocasión, y no se sacia de sang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e ocurre una desgracia, y allí lo encuent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fingiendo apoyarte, te pondrá una zancadil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espués sacude la cabeza, agita la 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blando entre dientes, cambia de expresión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to con el rico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 quien toca la brea se le pega la 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ien se junta con el mentiroso aprende sus costumb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No levantes un peso superior a tus fuerz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busques la compañía de personas más ricas que tú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puede juntarse el jarro de metal con la olla de barr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hocarán y la olla se romperá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l rico ofende y encima se siente orgull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pobre es ofendido y encima pide perd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Si le eres útil, se servirá de ti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ya no le eres útil, renuncia a ti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si tienes algo, te dirá buenas palabr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te explotará sin que le due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si te necesita, te tratará bie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sonrisas te infundirá confian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e dirá amablemente: ¿qué necesitas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sus manjares te avergonzará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mientras se aprovecha de ti, te engañ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a segunda y a la tercera te amenazará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ás tarde, al verte, te evitará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overá la cabeza riéndose de ti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to con el nobl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Cuídate de ser presum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imites a los faltos de juic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i estás cerca de un noble, guarda las distan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él insistirá para que te acerqu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te acerques mucho, no sea que te apa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apartes mucho, no te hagas antipátic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no te tomes libertades con é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fíes de sus muchos razonamie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con sus razonamientos te pone a prueb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onriendo te exami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Cruelmente se burlará de ti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te ahorrará caden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Ten cuidado y ponte en guard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camines con hombres violent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cos y po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Todo animal ama a los de su especi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mismo el hombre, a los que se le asemej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no se junta el lobo con el corde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l malvado con el justo, ni el rico con el necesit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¿Pueden llevarse bien la hiena y el perro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ueden llevarse bien el rico y el pobre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l asno salvaje es presa del le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obre es pasto del ric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soberbio aborrece al humild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rico aborrece al necesit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Tropieza el rico, y su vecino lo sostien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opieza el pobre, y su vecino lo empuj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habla el rico, y muchos lo aprueb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unque hable estupideces lo felicit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quivoca el pobre y lo llenan de reproch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 con acierto, y no le hacen cas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bla el rico, y lo escuchan en silenc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nen por las nubes su talen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 el pobre, y dicen: ¿quién es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cae, encima lo empuj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Buena es la riqueza adquirida sin cul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la es la pobreza causada por el orgull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concien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l corazón humano hace cambiar el rost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bien o para mal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rostro sereno es señal de buena inten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r por rodeos es señal de mala ide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ichoso el hombre que no se equivoca con sus palab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no tiene que sufrir remordimien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dichoso el hombre a quien no le reprocha la conci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ha perdido la esperanz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70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caño y generos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El hombre mezquino no merece riquez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ombre tacaño no se merece el o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el que se priva a sí mismo reúne para ot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sus bienes disfrutará el extrañ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l que es tacaño consigo, ¿con quién será generoso?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él mismo disfruta de sus bie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l tacaño consigo es el supremo tacañ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tacañería se vuelve contra é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hace un favor es por descu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final delata su tacañe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l mezquino piensa que su porción es pequeñ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ma la del prójimo y echa a perder la que le pertenec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tacaño mira ansioso la comi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ofrece una mesa vac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generoso ofrece comida abunda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ozo seco da agua para la me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Hijo mío, si tienes algo, sírvete de el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tienes algo, trátate bien, y sé generoso con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Recuerda que en la tumba no disfrutará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la muerte no tarda, aunque no te han dicho la hora de mori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ntes de morir favorece a tu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le de lo que tengas a ma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o te prives de un día dichos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y no se te pase por alto lo que es bueno y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eseabl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¿Por qué dejar a un extraño tus riquez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us sudores para que los repartan a suerte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Da a tu hermano y trátate bi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n el Abismo no hay que buscar placer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o lo que prometiste hacer cúmplelo en presencia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oda carne se consumirá como la ro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decreto eterno es: Has de mori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omo crecen las hojas en un árbol frond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se marchita, la siguiente bro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las generaciones de carne y sangr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muere y otra nac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Todas sus tareas se pudrir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que ganaron sus manos se irá con ellas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abidurí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6,18-37; Prov 1,20-33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Dichoso el hombre que piensa en la Sabidurí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usca la Prud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l que presta atención a sus camin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fija en sus send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ale tras ella a espiar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espera junto a su port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mira por sus ventan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cucha a su puer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campa junto a su ca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lava las estacas de su tienda junto a su pare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ne su tienda junto a el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acomoda como buen vec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pone nido en su ramaj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ora entre su follaj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se protege del calor a su somb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bita en su mora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hanging="0"/>
        <w:rPr/>
      </w:pPr>
      <w:r>
        <w:rPr/>
        <w:t>1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Quien respeta al Señor obrará así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bservando la ley alcanzará la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Ella le saldrá al encuentro como una mad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recibirá como la esposa de la juventu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lo alimentará co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l pan de la inteligen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e dará a beber agua de sabidurí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apoyado en ella no vacilará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nfiado en ella no fracasa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lo elevará sobre sus compañer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abra la boca en la asamble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lcanzará gozo y aleg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cibirá en herencia un nombre perdurabl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 la alcanzan los hombres fals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a verán los arroga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se queda lejos de los orgullos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embusteros no se acuerdan de el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l malvado ni la alab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ios no se la otorg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la boca del sabio pronuncia su elog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que la posee la enseñ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igen del pec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No digas: Mi pecado viene de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él no hace lo que o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no digas: Él me hizo extravi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no necesita de hombres pecado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 Señor aborrece la maldad y la blasfem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o respetan no caen en ell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Señor creó al hombre al princip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entregó el poder de elegi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i quieres, guardarás sus manda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prudencia cumplir su volunt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ante ti están puestos fuego y agu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ige lo que quie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delante del hombre están muerte y vid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darán lo que él escoj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s inmensa la sabiduría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poder es grande y todo lo v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os ojos de Dios ven las ac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conoce todas las obras del homb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a nadie mandó pec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nseñó mentiras a los embuster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deja sin castigo a los mentiros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apiada del que practica el fraud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castig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No desees hijos hermosos pero inútil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ni te alegres de hijos que sean malv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aunque prosperen, no goces con el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no respetan al Señ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esperes que vivan mucho ni confíes en que terminarán bie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o tendrán buena descend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cumplidor del deber vale más que mil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ás vale morir sin hijos que tener descendientes arrogant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Uno solo y estéril, si respeta al Señor, puebla una ciud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grupo de bandidos la deja desier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Muchas cosas de ese género han visto mis o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uchas más ha escuchado mi oí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or culpa de los malvados se encendió el fueg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rdió la ira de Dios contra una banda de malv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perdonó a los antiguos gigan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rebelaron en otro tiempo con su fuer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no perdonó a los vecinos de Lot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pervirtieron por su arroga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no perdonó al pueblo conden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fue desposeído por sus críme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i a los seiscientos mil solda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fueron aniquilados por su arroga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Y aunque no haya más que un rebeld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escapa sin castigo, será por milag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él tiene compasión y enojo, absuelve y perdon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descarga su ira sobre los malv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tan grande como su compasión es su cast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juzga a cada uno según sus obr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No deja escapar al malvado con su pres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deja sin cumplir los deseos del jus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l que hace limosna tendrá recompen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ada uno recibirá según sus obr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El Señor endureció el corazón del Fara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–que no lo quiso reconocer–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manifestar sus obras bajo el cie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Todas las criaturas conocen su compas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jó a los hombres su luz y su alabanz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84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ve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23,18-20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No digas: Me esconderé de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se acordará de mí en lo alt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re tanta gente no me distinguir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soy yo en la anchura del mun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Mira: los cielos, el último cie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tierra y el océa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ponen de pie y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iemblan cuando él baja hasta ell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as raíces de los montes, los cimientos del mun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ponen a temblar cuando los mira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n mí no se fijará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rá caso de mi conduc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i peco, nadie me ve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miento a escondidas, ¿quién se enterará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¿Quién le informa de una buena ac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é puedo esperar de cumplir mi deber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Gente sin juicio piensa así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el hombre estúpid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razona de ese mod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84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Creado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43; Gn 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scúchenme y aprendan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ngan atención a mis palabr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voy a exponer con exactitud mi pensami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n modestia mi doctri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Cuando al principio creó Dios sus ob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s hizo existir, les asignó sus funcio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determinó para siempre su activ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dominios por todas las edad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desfallecen ni se cansan ni faltan a su obliga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Ninguna estorba a su compañe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unca desobedecen las órdenes de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Después, el Señor se fijó en la t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colmó de sus bien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ubrió su superficie con toda clase de vivie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han de volver a ell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Señor formó al hombre de tier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a ella lo hace volv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le concedió un plazo de días conta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e dio dominio sobre la tier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o revistió de un poder como el suy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hizo a su propia image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Hizo que todo viviente le temie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dominara a bestias y av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Les formó boca y lengua y o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oídos y mente para entend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los colmó de inteligencia y sabidur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es enseñó el bien y el m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les mostró sus maravill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se fijaran en ell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ara que alaben el santo Nom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enten sus grandes hazañ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es concedió intelig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herencia una ley que da vi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hizo con ellos alianza etern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señándoles sus manda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Sus ojos vieron la grandeza de su glor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oídos oyeron la majestad de su voz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Les ordenó alejarse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de toda idolatr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es dio preceptos acerca del prójim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56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retribuy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Los caminos de los hombres están siempre en su pres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ocultan a sus oj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us caminos desde la niñez se inclinan al ma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on capaces de transform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corazones de carne los de pied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dividió sobre la tierra las nacion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puso un jefe sobre cada nación, pero Israel es la parte de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or ser su primogénito lo educ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que le dio la luz de su amor no lo abando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Todas las obras de los hombres están ante él como el so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ojos observan siempre sus camin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se le ocultan sus injusti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os sus pecados están a su vis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l Señor, que es bueno y conoce a su criat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os rechaza ni abandona, sino que los perdo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l Señor guarda, como sello suyo, la limosna que el hombre hac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obras de caridad, como la pupila de sus oj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Después se levantará para retribuirl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ará a cada uno lo que merec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repentimi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 los que se arrepienten los deja volv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anima a los que pierden la pacien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Vuelve al Señor, abandona el pec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plica en su presencia y disminuye tus falt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retorna al Altísimo, aléjate de la injusti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testa de corazón la idolat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n el Abismo, ¿quién alaba a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os vivos que le dan gracias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el muerto, como si no existiera, deja de alabar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está vivo y sano alaba a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¡Qué grande es la misericordia de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perdón para los que vuelven a él!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comprende y perdo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hombre no es como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ningún hijo de Adán es inmort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¿qué hay más brillante que el sol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–y sin embargo también tiene eclipses–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ne y sangre maquinan el ma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Dios pasa revista al ejército del cie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ánto más a los hombres de polvo y ceni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que vive eternamente creó el univers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el Señor es el único sin mancha, y no hay otro fuera de é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Dirige el universo con la palma en la ma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odos cumplen su volunt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rey universal y poderos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para lo santo de lo profa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adie es capaz de contar sus obr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rastreará sus grandeza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¿Quién podrá medir su grandez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ién contará sus favore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es posible aumentar ni disminu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se pueden rastrear sus maravill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cuando el hombre termina, está empezan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ando se detiene, no sale de su asomb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¿Qué es el hombre, para qué sirv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ál es su bondad y su maldad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os días del hombre son cont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 mucho si llega a cien añ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una gota del mar, un grano de aren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o son mil años comparados con la eterni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Por eso el Señor tiene paciencia con el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rrama sobre ellos su compas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Pues sabe muy bien que están inclinados al ma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or eso abunda su perd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El hombre se compadece de su prójim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eñor, de todos los vivient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visa, y educa, y enseña, y guía como pastor a su rebañ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Se compadece de los que reciben la correcc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 los que se esfuerzan por cumplir sus mandamient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r con am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Hijo mío, cuando hagas un favor, no reprend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des limosna no ofendas con tus palabra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rocío alivia el cal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una buena palabra vale más que un regal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¿no vale la palabra más que un rega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procede de un hombre caritativ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l necio insulta sin cari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regalo de mala gana hace llora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veni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Antes de hablar, infórma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s de caer enfermo, cuida tu salu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antes de ser juzgado, examína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a hora de la cuenta te perdonará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ntes de caer enfermo, humílla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peques, muestra arrepentimi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ada te impida cumplir pronto una prome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esperes hasta la muerte para cumplirl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ntes de rezar, prepára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imites a los que tientan a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cuérdate del día final de la cólera, del momento de la venga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ocultará su rost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n época de abundancia, acuérdate del ham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seas rico, de la pobreza y la neces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de la noche a la mañana cambia la situaci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el Señor todo pasa en un insta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Un hombre sabio siempre está preven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ienta el pecado, se abstiene de obrar ma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Un hombre inteligente conoce la sabidurí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aba al que la alcan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También los expertos en hablar están instrui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rramando proverbios acertad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minars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Hijo mío, no sigas tus caprich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frena tus dese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si cedes al placer de tus dese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s enemigos se reirán de ti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No le tomes gusto al luj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sus gastos te harán pobr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No seas amigo de fiestas y borrache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ienes el bolsillo vací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1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Quien se da a la bebida, no se hará ric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ien desprecia lo pequeño, se irá arruinan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Vino y mujeres extravían a hombres inteligen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anda con prostitutas se vuelve descar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podredumbre y gusanos se apoderarán de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descaro será aniquilad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llar y habl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El que confía demasiado pronto, es un irreflexiv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peca, se perjudica a sí mism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l que goza pensando mal, será conden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resiste a los placeres, corona su v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l que domina la lengua, vivirá sin pele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detesta los chismes, sufrirá pocos mal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 repitas un chism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perderás na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no se lo cuentes ni a amigo ni a ene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lo descubras, a no ser que incurras en pec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Alguien te ha oído, se cuidará de ti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día te odia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¿Has oído algo? Que muera dentro de ti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guanta, que no reventará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Una noticia pone en trance al nec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a criatura a la parturien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flecha clavada en el mus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la noticia en las entrañas del neci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Pregunta a tu amigo: a lo mejor no lo ha hech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 ha hecho algo, para que no lo vuelva a hace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pregunta al prójimo: a lo mejor no lo ha dich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 lo ha dicho, para que no lo repi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regunta al amigo: muchas veces es calumn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te fíes de cualquier palab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Hay quien comete un error sin quere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no ha pecado con la lengua?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pregunta al prójimo antes de reprender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ja lugar a la ley del Altísim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42" w:after="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biduría y temor de D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Respetar al Señor es síntesis de la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mplir su ley es toda la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o es sabiduría ser experto en mal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es prudencia la deliberación de los malv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y una astucia que resulta detesta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insensatos carecen de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Más vale el ignorante que respeta a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muy inteligente que quebranta la ley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Hay una astucia exacta y a la vez injus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y quien es sagaz para aparentar rectitu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hay quien anda encorvado y se hace el arrepent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dentro está lleno de engañ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se hace el ciego, se hace el sor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no lo piensas te pone la zancadill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y si le falta fuerza para hacerte dañ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ncuentre una ocasión te perjudica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Al hombre se lo conoce por su aspec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sensato lo reconoces al encontrarl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la manera de vestir, de reír, de camin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nifiestan el carácter de un hombr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42" w:after="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ección de dicho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spacing w:lineRule="exact" w:line="232"/>
        <w:ind w:left="567" w:hanging="567"/>
        <w:rPr/>
      </w:pPr>
      <w:r>
        <w:rPr/>
        <w:t>2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ay reprensiones inoportun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hay quien calla por prud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s mejor reprender que irritars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quien confiesa la culpa se libra de la desgra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unuco que quiere violar a una jove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el que quiere hacer justicia con la viol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Hay quien calla y pasa por sab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y quien se hace antipático por su mucho charla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hay quien calla porque no tiene respuest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y quien calla porque espera su momen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l sabio calla hasta el momento oportu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necio no espera la oportuni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l que habla mucho se hace odi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que abusa de su autoridad se le detes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Hay desgracias que acaban bie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y ganancias que arruina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ay regalos que no te aprovecha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y regalos que rinden el dobl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hay honores que traen humillacion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y quien por la desgracia levantó cabe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hay quien compra mucho a poco preci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pués lo paga siete veces m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El sabio, con pocas palabras, se hace simpátic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necio malgasta su cortesí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l regalo del necio no te aprovech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lo ve mucho más grande de lo que 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regala poco, critica much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briendo la boca como el que anuncia grandes cos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oy presta, mañana reclama: ¡qué hombre tan odioso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Dice el necio: No tengo amig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hay quien agradezca mis favo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los que comen mi pan son malas lengu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cuántos y cuántas veces se burlan de mí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Más vale resbalar en el suelo que con la lengu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 la caída de los malvados siempre lleg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Hombre antipático es como cuento inoportu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a todas horas repiten los nec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roverbio dicho por un necio se recha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no sabe decirlo a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Hay quien por pobreza no puede pec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cansa sin remordi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Hay quien se destruye a sí mismo por timidez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y quien se destruye por ser vergonzos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Hay quien promete a un amigo por timidez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convierte en enemigo sin necesidad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nti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La mentira es una deshonra para el hom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empre está en la boca de los nec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mejor es el ladrón que el embuster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dos heredarán la perdic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l mentiroso vive deshonr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empre lo acompaña su vergüenz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sab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l que habla bien se abre cam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rudente agrada a los grand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el que cultiva la tierra recoge su cosech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que agrada a los grandes le perdonan las culp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Regalos y favores ciegan al sab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un bozal que impide los reproch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Sabiduría escondida y tesoro ocul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ara qué valen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Mejor es el que oculta su nece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que oculta su sabidurí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cado: consecuencias y remedio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ijo mío, ¿has pecado? No lo repit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reza por los pecados pas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huye del pecado como de la culebra: si te acercas, te morderá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dientes son dientes de león que destrozan vidas human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a injusticia es espada de dos fi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herida es insanabl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crueldad y delirio de grandeza destruyen la rique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casa del soberbio quedará desier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la súplica del pobre va de la boca a los oí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ios le hace justicia ensegui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Quien odia la corrección sigue las huellas del peca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en teme al Señor se arrepiente de coraz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Al charlatán se lo conoce desde lej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ensato reconoce sus limitac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l que construye su casa con dinero aje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oge piedras para su mausole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Una banda de malhechores es un montón de trap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termina en una llamara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El camino de los malvados está paviment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desemboca en lo hondo del Abism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l que guarda la ley domina sus pensamien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spetar al Señor es el culmen de la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sabidurí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cio y sab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l que no es habilidoso no aprend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hay una habilidad que produce amargu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 saber del sabio es como una inund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consejo es fuente de v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a mente del necio es vasija ro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retiene ningún conocimi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uando el inteligente oye una palabra sabia, la alaba y añade ot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oye el imbécil, se burla y no le presta aten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a explicación del necio es fardo en el viaj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labios del prudente saben agrad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asamblea solicita el discurso del prud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flexiona sobre sus palabr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asa en ruinas es la sabiduría del neci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conocimiento del tonto, palabras incoherent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a instrucción es para el necio como cadenas en los pi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argolla en el brazo derech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la instrucción es para el inteligente joya de o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razalete en el brazo derech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necio ríe a carcajad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abio apenas sonrí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l pie del necio se precipita en la ca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ombre de experiencia se detiene con respe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l necio espía la casa desde la puer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bien educado se queda fue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s mala educación pegar el oído a la puer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nsato se moriría de vergüen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Los charlatanes hablan constante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rudente pesa sus palabras en la balan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el necio dice todo lo que piens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abio piensa todo lo que dic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Cuando el impío maldice a Satan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maldice a sí mism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el que murmura se daña a sí m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detestan todos los vecin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perezoso se parece a una piedra ensuciad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la gente silba al ver su indignid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l perezoso se parece al estiércol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lo toca, sacude la man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ucación de los hij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¡Qué desgracia ser padre de un hijo malcriado!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es hija, no es menor desgra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Hija prudente enriquece al mar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ija que no tiene vergüenza es desgracia de sus pad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hija de las malas costumbres afrenta a padre y mar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 despreciada de los 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dvertencia inoportuna es música en due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corrección y látigo siempre enseñan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nec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nseñar a un necio es pegar una olla de barro ro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spertar a uno de un profundo sueñ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quien da explicaciones a un necio se las da a uno medio dorm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final le responde: ¿de qué estás habland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Llora al muerto porque perdió la luz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lora al necio porque perdió la intelig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mejor es llorar al muerto, que ya descan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la vida del necio es peor que la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l luto por un muerto dura siete dí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de un necio o impío, toda la vi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No hables mucho con el tonto ni vayas con el ignora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uárdate de él, no sea que tropieces o te salpique cuando se sacud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ártate de él y estarás tranquilo y no te molestará su locu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¿Qué hay más pesado que el plom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Cómo se llama? Nec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Arena, sal, una bola de hier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soportan mejor que un tont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56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der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Casa trabada con vigas de madera no se derrumba en el terremo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cisión apoyada en una madura reflexión no temerá en el pelig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Decisión asentada en reflexión prud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como estuco en pared bien li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valla expuesta en una altura no resistirá al vi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cisión cobarde de un plan insensa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resistirá ninguna amenaz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3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mistad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6,13-17; 37,1-6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Quien hiere el ojo saca lágrim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hiere un corazón revela sus sentimien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quien tira piedras a los pájaros los espan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critica a un amigo destruye la amist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unque hayas empuñado la espada contra el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pierdas la esperanza, que aún hay remedi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aunque hayas abierto la boca contra el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mas, puedes reconcilia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cambio, insultos, desprecios, descubrir secre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olpes a traición ahuyentan al amig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Gánate la confianza del prójimo mientras es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ozarás con él de su prosper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urante las dificultades hazle compañ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mpartirás la herencia con é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ntes de prender, el horno echa vapor y hu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s de la sangre hubo insul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o me avergüenzo de saludar a un amig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me escondo de su vis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i algún mal me sucede por su cul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se entere se cuidará de él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7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ación por el dominio prop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¡Quién pusiera un centinela en mi boc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cerradura de prudencia en mis lab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no caer por su causa, para que no me pierda la lengua!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eñor, Padre y Dueño de mi v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no permitas que mis ojos sean soberb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me dejes caer por su culp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¡Quién pusiera un guardia sobre mis pensamient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 sabio instructor en mi m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perdonara mis equivocaciones ni disimulara mis pecado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Para que no aumenten mis ignoranci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se multipliquen mis pec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no caiga ante mis adversar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se alegre el enemigo de mi rui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Señor, Padre y Dios de mi vi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aparta de mí los malos dese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gula y lujuria no se apoderen de mí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me entregues a pasiones vergonzosas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bre el habla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5,9–6,1; 19,4-17; 27,8-1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Hijos, escuchen mi instrucción sobre el habla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la guarda no quedará atrap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l pecador se enreda en sus propios lab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desprecia e injuria tropieza con ell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 te acostumbres a pronunciar juramen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pronuncies a la ligera el Nombre sa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omo el criado sometido a interrogator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aldrá sin azo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el que jura por el Nombre continuam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quedará limpio de pec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l que mucho jura se llena de mald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látigo no se apartará de su ca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se equivoca, cae en pec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no cumple, peca el do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jura en falso no será perdon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casa estará llena de desgraci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Hay palabras que merecen la muert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que no se pronuncien en los pueblos de Jacob!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hombres religiosos están lejos de tales cos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revuelcan en pec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No acostumbres tu boca a mal habl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será causa de pec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cuérdate de tu padre y tu mad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te sientes entre gente important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a que te descuides cuando estés con ell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ches una mancha en tu educac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earás no haber nac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aldecirás el día que viste la lu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 que se acostumbra a insulta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aprenderá en toda la vid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sión sexua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Dos clases de hombres multiplican peca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tercera provoca la cólera de Di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l sensual que arde como fue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apagará hasta consumirs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fornica con una pari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cesará hasta quemars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lujurioso que encuentra sabroso cualquier p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parará hasta que el fuego lo consum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l que es infiel al lecho matrimonia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ciéndose: ¿Quién me ve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oscuridad me rodea, las paredes me encubr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adie me ve, ¿por qué temer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Altísimo no tendrá en cuenta mis pec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sólo teme la mirada de los hom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abe que los ojos del Altísim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mil veces más brillantes que el sol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ntemplan todos los caminos de los hom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enetran hasta lo más escondi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Todo lo conocía antes de crear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mismo después de termin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ues cuando menos lo piense, será arrest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rá castigado en la plaza públic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Lo mismo la mujer que abandona al mar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roporciona un heredero de un extrañ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n primer lugar, desobedeció la ley del Altísi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segundo lugar, ofendió a su mar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tercer lugar, se prostituyó con adulter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e ha dado hijos de un extrañ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Será llevada ante la asamble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castigo recaerá sobre sus hij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sus hijos no echarán raíc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ramas no darán fru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u recuerdo será maldeci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deshonra no se borra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Los que vengan después reconocerá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ada hay más importante que respetar a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más dulce que guardar sus mandamien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A PARTE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13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imno a la Sabidurí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1; Prov 8,22-31; Sab 7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La sabiduría se alaba a sí mism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se gloría en medio de su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abre la boca en la asamblea del Altísim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gloría delante de su pode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Yo salí de la boca del Altísim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niebla cubrí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habité en el cie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 trono estaba sobre columna de nub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yo sola recorrí el arco del cie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travesé la hondura del Ab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reiné sobre las olas del mar y los contine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odos los pueblos y nac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ntre todos ellos busqué dónde descans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 sitio donde habita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ntonces el Creador del universo me orden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me creó estableció mi residenci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side en Jacob, sea Israel tu pueb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Desde el principio, antes de los siglos me cre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unca dejaré de existi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En la santa morada, en su presencia ofrecí cul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Sión me establecí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n la ciudad amada me hizo descans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Jerusalén reside mi pode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Eché raíces entre un pueblo glorio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la parcela del Señor, en su her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Crecí como cedro del Líba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ciprés del monte Herm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crecí como palmera de Engadí y como rosal de Jeric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olivo crecí en la pradera y como plátano junto al agu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Como canela y lavanda he perfum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i aroma como mirra exquisi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incienso y ámbar y bálsa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perfume de incienso en el santuari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Como terebinto extendí mis ram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ramaje bello y frondos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como vid hermosa retoñé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s flores y frutos son bellos y abundant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Vengan a mí los que me am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an todo lo que quieran de mis frut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mi recuerdo es más dulce que la mi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seerme es mejor que los pana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El que me come tendrá más hamb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me bebe tendrá más se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el que me escucha no fracasará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me pone en práctica no pecará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Todo esto es el libro de la alianza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ley que nos dio Moisé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herencia para la comunidad de Jacob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Ella desborda sabiduría como el Pis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el Tigris en primave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va llena de inteligencia como el Éufra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el Jordán durante la cosech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ofrece enseñanza como el Ni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el Guijón durante la vendim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El primero no acabará de comprenderl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último no podrá agotar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porque su pensamiento es más ancho que el m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consejo más que el océa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Yo salí como canal de un rí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o acequia que riega un jardí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dije: Regaré mi huerto y empaparé mis jardi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l canal se me hizo un río y el río se me hizo un lag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Haré brillar mi enseñanza como la auror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ilumine las distanci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derramaré doctrina como profec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entregaré a las futuras generac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4</w:t>
      </w:r>
      <w:r>
        <w:rPr>
          <w:rFonts w:cs="Korinna" w:ascii="Tahoma" w:hAnsi="Tahoma"/>
          <w:sz w:val="22"/>
          <w:szCs w:val="22"/>
          <w:lang w:val="es-ES_tradnl"/>
        </w:rPr>
        <w:t>Miren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que no he trabajado para mí so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o para todos los que la buscan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 que causa deleite y lo que causa disgusto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ay tres cosas que me gust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e agradan a Dios y a los hombre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cordia entre hermanos, amistad entre veci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ujer y marido que se llevan bie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Tres cosas detesta mi alma y su conducta me resulta insoportabl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bre soberbio, rico tacaño y viejo mujeriego e irreflexiv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jez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i en la juventud no has guard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cómo quieres encontrar en la vejez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¡Qué bien sienta a las canas el juici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os ancianos saber aconsejar!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¡Qué bien sienta a los ancianos la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consejo justo a hombres venerables!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La experiencia es corona de los ancia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orgullo es el temor del Seño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ez bienaventuranz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Mi corazón guarda nueve bienaventuranz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boca proclamará la décim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choso el que se alegra con sus hi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no tiene que servir a un inferi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dichoso el marido de mujer sensa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no tiene que arar con buey y asn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choso el que vive para ver la derrota de sus riva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que no resbala con la lengu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dichoso el que encuentra un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que no habla a oídos sor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qué grande es quien alcanza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adie como quien respeta a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l respeto del Señor lo supera to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lo posee es incomparabl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mujer ma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Ninguna herida como la del coraz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nguna maldad como la de la muj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inguna pelea como la de las adversar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nguna venganza como la de las riva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no hay veneno como el de la serpi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y enojo como el de la muj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más vale vivir con un león y un drag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vivir con mujer pleite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mujer que se enoja deforma su aspec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ne cara terrible como de o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uando su marido se sienta con los compañe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pira amargamente sin poderse sostene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Cualquier maldad es pequeña junto a la de la muj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caiga sobre ella la suerte del pecador!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uesta arenosa para pies ancian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mujer charlatana para marido paci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tropieces por la belleza de una muj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dejes cazar por sus riqueza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s una infamia y una vergüen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a mujer mantenga al mari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Corazón abatido, rostro sombrí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na del alma es la mujer malva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razos débiles, rodillas vacila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la mujer no hace feliz al mari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or una mujer comenzó la culp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 ella morimos to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o abras las compuertas al agu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des confianza a mujer malva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y si no quiere someterse a ti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órtala de tu propia carn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mujer buen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/>
        <w:t>2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ichoso el marido de una mujer buen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se duplicarán los años de su vi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Mujer hacendosa es la alegría de su mari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hará feliz toda su vid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Mujer buena es un hermoso rega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recibe el que respeta al Seño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sea rico o pobre, estará conten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empre tendrá cara alegr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mujer ma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Tres cosas teme mi coraz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cuarta me asust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hismes en la ciudad, motín popul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usación falsa, las tres son peores que la muer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ero mujer celosa es pena y dolor de coraz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ngua hiriente es común a los cuat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Mujer malvada es yugo que se muev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se la lleva agarra un alacrá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Mujer borracha es irrita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puede ocultar su vergüen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Mujer adúltera tiene ojos engreí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la conoce en los párpa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Vigila bien a la joven atrev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 aproveche la ocasión de fornic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cuídate de los ojos desvergonz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te extrañe que te ofend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orque abre la boca como viajero sedi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ebe de cualquier agua que encuent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sienta frente a cualquier estaca de tien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bre la aljaba a cualquier flech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mujer bue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Mujer hermosa alegra a su mar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ujer prudente lo robustec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ujer discreta es don del Seño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paga un ánimo instru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ujer honesta duplica su encan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iene precio la que es dueña de sí mism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sol brilla en el cielo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mujer bella en su hogar bien arregl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ámpara que luce en candelabro sagr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un rostro hermoso en un cuerpo esbel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olumnas de oro sobre bases de pla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piernas esbeltas sobre pies firme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hort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Hijo mío, conserva sana la flor de tu juventu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des tu vigor a extranje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busca un lote fértil en toda la llanu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embra tu semilla, fiel a la nobleza de tu ra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sí durarán sus fru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adurarán con la firmeza de tu estirp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ujer que se vende vale un salivaz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casada es torre de la muerte para los que la goz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mujer irreligiosa tocará en suerte al malva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ujer religiosa, al que teme a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mujer desvergonzada vive en la deshon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oven pudorosa es modesta incluso ante el mar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la mujer impúdica es una per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ujer pudorosa teme al Señ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mujer que respeta al marido es tenida por sab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que lo desprecia con arrogancia es tenida por irreligio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Mujer chillona y charlata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corneta que toca para el comba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el marido es del mismo caráct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virá siempre en pie de guer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Dos cosas me entristecen y una tercera me da rabi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rico caído en la miseria, inteligente tratado co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esprec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mbre honrado convertido en pecado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ñor lo entrega a la espad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42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rcade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Difícilmente se libra el mercader de comete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injusti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comerciante no quedará libre de peca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2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Por querer ganar dinero muchos pecaro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ien pretende enriquecerse se hace el cie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una estaca se clava entre piedra y pied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pecado queda atrapado entre comprador y vended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Si uno no es firme y diligente en honrar a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uy pronto se arruinará su cas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ocer a los homb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Cuando se zarandea la criba y quedan los residu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el desperdicio del hombre cuando discu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l horno prueba la vasija del alfare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ombre se prueba en su razon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l cuidado de un árbol se muestra en el fru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mentalidad de un hombre en sus palab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 alabes a nadie antes de que razon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ésa es la prueba del hombre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en habla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5,9–6,1; 19,4-17; 23,7-14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Si buscas la sinceridad, la alcanzará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la vestirás como traje de gal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ada pájaro anida con los de su especi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verdad regresa al que es veraz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león acecha la pre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pecado al malhech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l hombre religioso habla siempre sabiame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necio cambia como la lu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ntre necios cuida tu tiemp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re sabios deten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la conversación de los necios es indigna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risa proviene de las groserí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a conversación del malhablado pone los pelos de pun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discute hay que taparse los oí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elea de arrogantes es como derramar sang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penoso escuchar sus insult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uardar secre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que descubre secretos destruye la confian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encontrará amigo íntim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ma a tu amigo y séle fie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si revelas su secreto no vayas en su busc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omo uno destruye a su ene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has destruido la amistad de tu am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has soltado un pájaro de la 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has soltado a tu amigo y no lo cazará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lo persigas, que ya está le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escapado como cierva de la re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e puede vendar una herida, se puede remediar un insul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el que revela un secreto no tiene esperanz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84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lso amig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l que guiña el ojo trama algo ma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lo ve se aparta de é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n tu presencia su boca es todo dulzura, admira tus palab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detrás cambia de lenguaje y procura cazarte en tus palabr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Muchas cosas detesto, pero ninguna como a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el Señor mismo lo detest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84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ien la hace la pag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Tira una piedra a lo alto y te caerá en la cabe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golpe a traición reparte herid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l que cava una fosa caerá en ell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tiende una red quedará atrapado en ell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al que hace el mal se le volverá contra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no sepa de dónde le vien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Burlas e insultos le tocarán al orgull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la venganza lo acecha como un le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erán atrapados en la re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los que se alegran de la caída de los bue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consumirán de pena antes de morir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nganz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Lv 19,17-18; Éx 23,4-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Ira y enojo son odios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ecador los pose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2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el vengativo se vengará e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llevará estrecha cuenta de sus culp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Perdona la ofensa a tu prój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te perdonarán los pecados cuando lo pid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¿Cómo puede un hombre guardar rencor a ot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edir la salud al Señor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tiene compasión de su semej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y pide perdón de sus pecado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Si él, que es un simple mortal, conserva la i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le perdonará sus pecado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iensa en tu fin y acaba con tu enoj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iensa en la muerte y en la corrupción, y guarda los manda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Recuerda los mandamientos y no te enojes con tu prój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la alianza del Señor, y perdona las ofensas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9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ña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15,18; 17,19; 26,2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Huye de peleas y disminuirás los pec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ombre violento enciende pele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l pecador provoca a los amig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embra discordia entre los que viven en pa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uanto más leña, más arde el fue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to más terquedad, más se enciende la pele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to más poder, mayor es el enoj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to más riqueza, más crece la i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Una centella provoca un incend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lea acalorada derrama sang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soplas la chispa, la enciend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escupes en ella, la apagará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dos cosas salen de tu boc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lumni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Sant 3,1-12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Maldice al murmurador y al mentiro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destruido muchas amistad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engua entrometida ha hecho tambalear a much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iéndolos huir de pueblo en pueb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destruido ciudades amurallad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 derribado palacios de nob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lengua entrometida ha expulsado a mujeres capac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ivándolas del fruto de sus fatig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que le hace caso no tendrá paz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podrá vivir tranquil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golpe de látigo deja un moret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olpe de lengua rompe los hues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muchos cayeron a filo de espa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o tantos como las víctimas de la lengu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ichoso el que se protege de ella y no es víctima de su fur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no arrastra su yugo ni se enreda en sus caden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porque su yugo es de hier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cadenas de bronc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la muerte que causa es terri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tá mejor en el Abism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ero no podrá dominar a los bue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se quemarán en su fue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los que abandonan al Señor caerán en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nderá en ellos y no se apaga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soltarán tras ellos como un le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destrozará como una panter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hort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Rodea tu posesión con cerco de espin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uarda bien tu oro y tu pla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ara las palabras hazte balanza y platill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la boca, puerta y cerroj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Cuidado, no resbales con la lengu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caerás ante los que te acechan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ta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Dt 15,1-11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2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Quien presta al prójimo hace obra de misericord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ien da una ayuda guarda los manda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Presta a tu prójimo cuando lo necesi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aga pronto lo que debes al prój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cumple la palabra y séle fi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todo momento obtendrás lo que necesi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Muchos tomaron un préstamo como un rega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erjudicaron al que les prestó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hasta conseguirlo le besan las ma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nte las riquezas del prójimo humillan la voz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a hora de devolver dan larg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chan la culpa a las circunstanci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iden una prórrog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A fuerza de insistir apenas recobrará la mit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considerará buena suer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otro caso se quedará sin dine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habrá ganado un enem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e pagará con maldiciones e insul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injurias, en vez de respe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Así muchos se niegan a prestar, no por mal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o temiendo que los despojen sin raz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on todo, ten paciencia con el po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le hagas esperar tu limosn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por amor a la ley recibe al pob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su necesidad no lo despidas con las manos vací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ierde tu dinero por el hermano y el prój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dejes que se oxide bajo una pied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invierte tu tesoro según el mandato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producirá más que el o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guarda limosnas en tu despen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b/>
          <w:b/>
          <w:bCs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las te librarán de todo m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mejor que escudo resistente o poderosa lan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ucharán contra el enemigo a tu favor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anz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6,1-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hombre bueno sale fiador por su próji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no tiene vergüenza lo abandon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no olvides el favor del que fió por ti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se expuso por tu cau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quien malgasta los bienes del fiador es un pecad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abandona a su salvador es un desagradecid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fianza ha arruinado a muchos ric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ha sacudido como a olas del m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ejó sin casa a hombres adiner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tuvieron que emigrar al extranje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l pecador que se pone a dar fianzas por afán de luc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nredará en plei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Ayuda a tu prójimo según tus posibilidad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ten cuidado de no arruinarte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 casa ajen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40,28-30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on esenciales para la vida agua, pan, ca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y u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vestido para cubrir la desnude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ás vale vida pobre al reparo del propio tech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banquete en casa ajen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conténtate con lo que tienes, poco o much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oirás las burlas de la vecindad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s vida dura ir de casa en ca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nde eres forastero no puedes abrir la boc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recibirás avergonzado hospedaje y beb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cima tendrás que oír frases hiriente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Anda, forastero, prepara la me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me de comer lo que teng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Vete, forastero, que viene gente importan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lega mi hermano a hospedarse y necesito la cas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Duro es esto para el hombre sensa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jurias del casero, burlas del prestamist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ucación de los hijo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57"/>
        <w:rPr>
          <w:rFonts w:ascii="Tahoma" w:hAnsi="Tahoma" w:cs="Tahoma"/>
        </w:rPr>
      </w:pPr>
      <w:r>
        <w:rPr>
          <w:rFonts w:cs="Tahoma" w:ascii="Tahoma" w:hAnsi="Tahoma"/>
        </w:rPr>
        <w:t>(22,3-6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Quien ama a su hijo lo castiga con frecuenci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para poder alegrarse más tard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quien castiga a su hijo sacará provecho de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tará orgulloso de él ante los conoci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l que instruye a su hijo da envidia a su enem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tará satisfecho de él ante los amig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Fallece el padre como si no hubiera muer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ha dejado uno semejante a é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mientras vive lo ve y se aleg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va a morir no se entristec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ha dejado quien lo vengará de sus enemig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en agradezca a los amig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Quien consiente a su hijo tendrá que vendarle las heri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cada grito se le conmoverán las entrañ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aballo no domado se vuelve salvaj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ijo consentido sale terc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sé blando con tu hijo, y te hará tembla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gue sus caprichos, y lo sentirá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o festejes sus gracias, y no llorarás con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final no rechinarás los dient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No le des autoridad en la juventud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disimules sus locur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que baje la cabeza mientras es muchach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ale azotes cuando aún es pequeñ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se te vuelva terco y se te rebel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acarree disgustos del alm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Corrige a tu hijo, ponle un yugo pes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no levante el cuello contra ti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ud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37,27-3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ás vale pobre sano y robus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rico lleno de achaqu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la buena salud la prefiero al o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buen ánimo a las perl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no hay riqueza como un cuerpo robus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y bienes como un corazón conten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Más vale morir que vivir sin provech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descanso eterno más que sufrimiento crónic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Manjares ofrecidos a una boca cerra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ofrenda presentada a un ídol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de qué sirve una ofrenda al ídolo incapaz de comer y de oler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mismo el que posee riquezas y no puede disfrutar de su fortu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mira con los ojos y suspi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eunuco que abraza a una doncell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legrí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te dejes vencer por la triste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atormentes por tus culpa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alegría de corazón es vida del hom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gozo alarga sus añ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consuélate, recobra el ánimo, aleja de ti la pe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a muchos ha matado la triste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gana nada con la pe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Celos y enojos acortan los añ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preocupaciones hacen viejo antes de tiemp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Corazón alegre es como un gran banque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hace provecho al que lo come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queza y honradez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13,15-24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Los desvelos del rico acaban con su salu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la preocupación por las riquezas aleja el sueñ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Las preocupaciones no lo dejan dorm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perturban más que grave enferme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l rico trabaja por amontonar una fortun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 descansa es para entregarse a los lu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l pobre trabaja, y le faltan las fuerz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 descansa, pasa necesi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El que codicia el oro no quedará sin cast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ama el dinero se extraviará por é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Muchos quedaron aprisionados por el o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entramparon por las perl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no les sirvieron para librarlos de la desgra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para salvación el día de la cóle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Son una trampa para el ne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inexperto se enreda en el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ichoso el hombre que se conserva ínteg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 pervierte por la rique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¿Quién es? Vamos a felicitar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ha hecho algo admirable en su pueb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¿Quién en la prueba demostró ser perfect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se tendrá paz y tendrá hon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pudiendo desviarse no se desvi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diendo hacer el mal no lo hiz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Su bondad está confirma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asamblea pronunciará su elogi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vitad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23,1-8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Hijo mío, invitado a la mesa de un ric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as glotón ni comentes: Cuántas cos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iensa que el ojo envidios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s malo y que Dios lo aborrec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ada se ha creado más triste que el ojo: por lo que sea, a él le toca llora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Trata a tu vecino con delicadeza, como a ti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nsando en lo que a ti te desagra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donde él mira no pongas tú la 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no tropezarás con él en la fu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írvete lo que te pongan delante, no seas glotón, y no quedarás m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ensa que tu vecino es como tú y come lo que te pong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ermina el primero, como pide la educ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as insaciable, para que no te desprecie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i estás entre muchos invit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sirvas antes que el veci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Al hombre educado le basta poc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la cama no se siente m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que el insaciable sufre dolo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somnio, torturas, ahogo, diarre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stómago que ha digerido tendrá sueño saludab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la mañana se levantará bien despier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i lo tienes cargado de com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vántate, vomita y sentirás aliv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scucha, hijo mío, no me desprecies, y al final me darás la raz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cede en todo con moderación, y no sufrirás desgraci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l huésped generoso lo bendicen los lab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buena fama es durade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del huésped tacaño se murmura en la pla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fama de su mezquindad es durader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n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rov 23,29-3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o te hagas el valiente con el v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 muchos ha tumbado el alcoho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l horno pone a prueba la obra del herre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vino a los prepotentes cuando pelea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l vino es vida para el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lo bebe con modera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vida es ésa cuando falta el v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fue creado desde el principio para alegrar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Alegría, gozo y euforia es el vi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ebido a su tiempo y con moderació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dolor de cabeza, tartamudez, deshonr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el vino bebido con pasión e irrita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Mucho licor enreda al neci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deja sin fuerzas y lleno de herid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Mientras se bebe vino no reprendas al vec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burles de él cuando está aleg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o ofendas con tus palab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o humilles delante de los demá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nquete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i te toca presidir un banque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no presumas, sé como los demá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ocúpate de ellos antes de senta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ra qué necesitan antes de ocupar tu pues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te alegrarás con la concurr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darán la corona de la cortesí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Tú, anciano, habla cuando te correspon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refrena tu talento y no interrumpas el can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n el momento de brindar no sueltes un discur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unque no haya música, no exhibas tu sabidurí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Joya de azabache en collar de o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el canto en medio del banque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sello de esmeralda engarzado en o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la música entre la delicia del vi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Tú, joven, habla si es indispensabl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más de dos y tres veces, si te lo pide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resume tus palabras, di mucho en poco espa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é como quien sabe y se cal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Con los ancianos no discut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los que mandan no insis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ntes del granizo brilla el relámpa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ntes de la modestia, la simpatí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A la hora de despedirte no te entreteng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aluda al huésped y vuelve a cas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allí podrás entretener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spetando a Dios y sin cometer falt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da gracias por todo a tu Crea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te ha colmado de biene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or de D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que consulta a Dios, recibirá su enseñan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madruga por él, obtendrá respuest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 que estudia la ley llegará a dominarl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el hipócrita se enredará en ell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que teme al Señor aprenderá a juzg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buenas acciones brillarán como luz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l hombre perverso rechaza la correc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comoda la ley a su convenie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l hombre prudente no esconde la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que el insolente no guarda la lengu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abio no acepta sobor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arrogante no acepta el manda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No hagas nada sin aconsejar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vez hecho no te arrepentirá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sigas camino peligros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tropieces dos veces en una pied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te animes por camino de salteado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uárdate las espald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n todas tus obras vigíla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el que así obra guarda el mandat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l que guarda la ley se guarda a sí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confía en el Señor no queda defraudad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verbios vario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que teme al Señor no sufrirá desgra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sino que saldrá salvo de la prueb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l que odia la ley no llega a sab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rá como barco sacudido por la tempestad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l hombre prudente entiende la Palabra del Señ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consejo es de fiar como un orácu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Ordena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tus asuntos antes de realizar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rregla la casa antes de habitar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Rueda de carro es la mente del ne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ro que gira sus pensami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Amigo antipático es como caballo en ce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relincha bajo cualquier jinet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osicion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¿Por qué un día es distinto de otro d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todos repiten la luz del sol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a sabiduría de Dios los distinguió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tableció entre ellos días festiv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bendijo uno de ellos y lo santificó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os demás los hizo días ordinar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Todos los hombres son piezas de bar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de arcilla fue creado el homb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ero la sabiduría de Dios los distingu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hizo habitar la tierra e hizo diferentes sus destin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A unos los bendice y exalta, a unos los consagra y acerca a sí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otros los maldice y humilla y los arroja de sus pues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Como está el barro en mano del alfare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o maneja a su volunta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está el hombre en manos de su Cread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e asigna un puesto en su presen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Frente al mal está el bien, frente a la vida la muert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frente al honrado el malvado, frente a la luz las tiniebl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ontempla las obras de Di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as de dos en dos, una corresponde a otr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aut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Yo, el último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me mantuve aler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quien recoge detrás de los viñado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madrugué con la bendición del Señ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mo cosechero llené mi laga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Miren que no he trabajado para mí so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o para todos los que buscan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scúchenme, jefes de un pueblo no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pongan atención los que gobierna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la asamble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stament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a</w:t>
      </w:r>
      <w:r>
        <w:rPr>
          <w:rFonts w:cs="Tahoma" w:ascii="Tahoma" w:hAnsi="Tahoma"/>
        </w:rPr>
        <w:t>Ni a hijo ni a mujer, ni a amigo ni a veci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 poder sobre tu vida mientras viv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mientras vivas y respir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sometas a nadi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b</w:t>
      </w:r>
      <w:r>
        <w:rPr>
          <w:rFonts w:cs="Tahoma" w:ascii="Tahoma" w:hAnsi="Tahoma"/>
        </w:rPr>
        <w:t>no entregues lo tuyo a otr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a que te arrepientas y tengas que suplicar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ejor es que tus hijos te suplique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que estar tú dependiend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e ell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Sé dueño de todos tus asu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no caiga mancha en tu reputa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Cuando se cumpla el número de tus breves dí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día de la muerte, repartirás tu herenci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trato con los servidore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Ef 6,5-9; Col 3,22-24; Tit 2,9s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Al asno, pasto, látigo y carga; al criado, disciplina y trabaj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 xml:space="preserve">haz trabajar a tu servidor y encontrarás descanso, 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alza la cabeza, te traicionará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azlo trabajar para que no se rebel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porque la pereza trae mucha mali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con yugo y riendas se doblega el cuel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al servidor malo cárgalo de caden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no te excedas con ningún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gas nada injustam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Si tienes un solo servidor, trátalo como a ti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lo has comprado a precio de sang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tienes un solo servidor, considéralo un herma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ngas celos de tu propia sangr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Si lo maltratas, se escapará y lo perderá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or qué camino podrás encontrarlo?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eños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Dt 13,2-4; Jr 23,15-18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La esperanza del necio es vana y engaños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los sueños dan alas a los insensa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caza sombras o persigue vient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se fía de sueñ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las visiones del sueño son como una image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un rostro reflejado en el espej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¿Qué podrá limpiar la suciedad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é podrá comprobar la mentira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magia, adivinación y sueños son falsedad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ras fantasías como las de la parturien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Si no vienen como aviso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les hagas cas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Cuántos se extraviaron con sueñ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fiándose de ellos fracasaro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n cambio, la ley se ha de cumplir sin fal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sabiduría es la perfección de una boca sincer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aj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Uno que ha viajado sabe muchas cos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mbre experimentado sabe lo que dic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quien no ha pasado pruebas sabe bien poc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ha viajado aumenta sus recurs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He visto mucho en mis viaj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é más de lo que cuen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cuántas veces pasé peligros de muer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libró mi experienci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or de D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Los que respetan al Señor vivir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peran en su salvad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que respeta al Señor no se alarmará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acobardará, porque él es su esperan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dichoso el que respeta al Seño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en quién confía, quién es su apoy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Señor se fija en los que lo ama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su robusto escudo, su firme apoy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bra para el calor, reparo a mediod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tección del que tropieza, auxilio del que ca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evanta el ánimo, alumbra los o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 salud y vida y bendición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lto y justici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Is 1,10-20; Sal 50; Jr 7; Am 5,21-25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os sacrificios de cosas adquiridas injustamente son impur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on aceptados los dones de los malvad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l Altísimo no acepta las ofrendas de los impí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por sus muchos sacrificios les perdona el peca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s sacrificar un hijo delante de su pad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tar a los pobres para ofrecer sacrific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l pan de la limosna es vida del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se lo niega es homici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ata a su prójimo quien le quita el sust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en no paga el justo sueldo derrama sangr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Uno construye y otro derrib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se gana sino más trabaj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Uno reza y otro maldic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a quién escuchará el Señor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Uno se purifica del contacto de un cadáver y lo vuelve a tocar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de qué le sirve el baño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Lo mismo el que ayuna por sus pecados y luego vuelve a cometer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escuchará su súplica?, ¿de qué le servirá su mortificación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que observa la ley hace una buena ofren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el que guarda los mandamientos ofrece sacrificio de comun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l que hace favores es como el que ofrenda la mejor harin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da limosna ofrece sacrificio de alaban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partarse del mal es agradable a D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partarse de la injusticia es obtener el perdón de los pec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No te presentes a Dios con las manos vacía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to es lo que pide la ley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La ofrenda del justo enriquece el alt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aroma llega hasta el Altísim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El sacrificio del justo es acept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ofrenda memorial no se olvidará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Honra al Señor con generosidad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as mezquino en tus ofrend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uando ofreces, pon buena ca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aga de buena gana los diezm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Da al Altísimo como él te di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generosamente, según tus posibilidad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orque el Señor sabe pag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dará siete veces má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s gritos del po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No pretendas sobornarlo, porque no lo aceptará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confíes en sacrificios injus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orque es un Dios jus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ta a todos por igu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no favorece a nadie contra el pob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cucha las súplicas del oprimi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no desoye los gritos del huérfa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 la viuda cuando repite su quej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mientras le corren las lágrimas por las mejill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y el gemido se añade a las lágrim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sus penas consiguen su fav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grito alcanza las nub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l reclamo del pobre atraviesa las nub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sta alcanzar a Dios no descans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detiene hasta que Dios lo atiend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juez justo le hace justic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ios tampoco se hará esper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guerrero, no reposará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sta quebrar la fuerza del tira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mar venganza de los soberb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sta arrancar el poder de los arrogant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omper la fuerza de los malv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hasta pagar al hombre sus accion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tribuir al mortal sus pensamie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hasta defender la causa de su pueb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arles la alegría de la salvaci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Bienvenida su misericordia en el momento del sufrimien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como lluv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urante la sequí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ación por Israel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Sal 79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álvanos, Dios del univer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infunde tu terror a todas las nacion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menaza con tu mano al pueblo extranje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sienta tu pode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Como les mostraste tu santidad al castigar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uéstranos así tu gloria castigándolos a ell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para que sepan, como nosotros lo sabem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hay Dios fuera de ti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Renueva los prodigios, repite los portent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xalta tu mano, robustece tu braz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espierta la ira, derrama tu enoj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destruye al agresor, dispersa al enemi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presura la hora y acuérdate del juramen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¿quién podrá decirte: qué hace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Que un fuego vengador devore a los que escap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os opresores de tu pueblo vayan a la rui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Aplasta la cabeza de los jefes enemig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dicen: Nadie más que nosotr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Reúne a todas las tribus de Jacob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y dales su herencia como antiguam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Ten compasión del pueblo que lleva tu Nombr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Israel, a quien nombraste tu primogéni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ten compasión de tu ciudad san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Jerusalén, lugar de tu resid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Llena a Sión de tu majest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u templo de tu glor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Con tus obras antiguas muéstrales tu fav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mple las profecías pronunciadas en tu Nomb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recompensa a los que esperan en ti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muestra que tus profetas dijeron la ver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escucha la súplica de tus servidores por amor a tu pueb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conozcan los confines del mundo que tú eres Dios etern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cción de mujer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25,13–26,28; Prov 31,10-3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El estómago recibe cualquier comi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hay comidas más sabrosas que ot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l paladar distingue los manja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mente distingue las mentir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l malintencionado provoca desgraci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experimentado las retorcerá contra é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La mujer acepta cualquier mar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unas jóvenes son más bellas que otr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La belleza de la mujer ilumina el rost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obrepasa todo lo deseabl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si además habla acarician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marido no es un mort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tomar mujer es la mejor fortun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xilio y defensa, columna y apoy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Viña sin tapia será saquead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mbre sin mujer andará vagabun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¿quién se fía de una banda armad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va de ciudad en ciudad?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í el hombre sin n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e acuesta donde lo alcanza la noche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cción de amig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6,5-17; 12,8-18; 22,19-26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Cualquiera puede decir que es tu amig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pero hay amigos sólo de nomb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¿No es un disgusto mortal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el amigo íntimo se vuelve enemig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y del malpensado, ¿para qué fuiste cread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llenar la superficie de la tierra de traic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l amigo desleal comparte la alegría de la me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n la desgracia se queda a dista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El amigo fiel peleará contra tu enemig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rente a tus rivales empuñará el escu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No olvides al amigo durante el comba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o abandones al repartir el botín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cción de consejer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2 Sm 17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Todo consejero indica el cam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hay quien aconseja en propio provech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cuidado con quien da conse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érate primero de sus interes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ambién él piensa en sí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cómo sacar provech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a lo mejor te dice: Vas por buen cami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uego se pone a observar tu rui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consultes con tu enemig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cuentes tus propósitos al que te envidi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con la mujer, acerca de su riv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que busca botín, sobre la guerr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l comerciante, acerca de negoc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que compra, sobre una ven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l tacaño, acerca de generos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cruel, acerca de perdon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l ocioso, acerca de un trabaj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empleado por un año, sobre la cosech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l servidor perezoso, acerca de la tare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 fíes de tales consej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no del hombre que siempre respeta a Di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abes que guarda los mandamien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iente como tú sient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tropiezas, te ayudará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Recibe también el consejo de tu coraz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, ¿quién te será más fiel que él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l corazón del hombre le informa de la oportuni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mejor que siete centinelas que vigila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n las altur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Y después de todo, suplica al Señ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irija tus pasos en la verdad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s sab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pensamiento precede a toda ac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reflexión a toda tare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mente es la raíz de toda conduct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roduce cuatro rama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bien y mal, vida y muert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señor absoluto es la lengu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Hay sabios que son sabios para otr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ara sí mismos son insensat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hay sabios odiosos al habla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privan de banquetes exquisi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Hay sabios que lo son para sí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argan con el fruto de su sabe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y sabios que lo son para su pueb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fruto de su saber es durade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Quien es sabio para sí está colmado de bendicion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o ven lo felicit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el sabio para su pueblo hereda glor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fama vive para siempr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La vida de un hombre son años conta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vida de Israel son años sin cuent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9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ud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30,14-20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Hijo mío, mientras tienes salud, pruébate a ti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te concedas lo que ves que te hace dañ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porque no todo es bueno para to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a todos les gusta lo mis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no te precipites a todo lo exquisi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e entregues a todos los manja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porque la gula acarrea enfermedad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glotonería provoca náuse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por falta de moderación muchos han muert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el que se domina alarga su vid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édico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eta al médico, pues lo necesit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también a él lo ha creado D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l médico recibe su ciencia de D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l rey su susten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Por su ciencia lleva alta la cabez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presenta ante los nob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Dios hace que la tierra produzca remedi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hombre prudente no los desdeñará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¿No endulzó el agua con una ram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ostrando así a todos su poder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l médico alivia con plantas los dolor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boticario prepara sus ungüen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Dios concedió al hombre intelig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lo alaben por sus obras poderos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así las obras de Dios no tienen fi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a destreza de los hijos de Adá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Hijo mío, cuando caigas enfermo, no te descuid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za a Dios, y él hará que te san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uye del delito, lava tus man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impia tu corazón de todo peca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ofrece, sí, un sacrificio agradabl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gún tus posibilidad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pero deja actuar también al médic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lo rechaces, porque también a él lo necesit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hay momentos en que de él depende el éxi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y también él reza a D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le dé acierto al diagnostic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aplicar la medicina saludab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eca contra su Cread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que se hace fuerte frente al médic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el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Sal 6; 38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Hijo mío, por el muerto derrama lágrim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ime y entona el canto fúnebr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le sepultura, según lo merec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faltes a su funera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lora de dolor, guárdale luto y hazle el duelo que merec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o o dos días para las lágrimas, después consuélate de la pen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orque la pena acarrea la muer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tristeza desgasta las fuerza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n la desgracia se prolonga la pe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vida del pobre le aflige el corazón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vuelvas a estar pensando en é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echa su recuerdo y acuérdate del fi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recuerda su ley, que es también la tuy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ayer, hoy tú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sigas recordándolo, pues no tiene esperanz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él no le aprovecha, a ti te perjudic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Cuando muere, cesa su memor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suélate una vez que ha muert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56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es y ofici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l ocio del escritor aumenta su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está poco ocupado se hará sab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¿Cómo se hará sabio el que agarra el ar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orgullo es manejar la picana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guía los bueyes, dirige los tor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ólo se ocupa de los novill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e desvela por arreglar el estab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preocupa de trazar los surc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Lo mismo el artesano y el tejedo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mplean la noche como el d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esculpen relieves de sellos procurando variar los diseñ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fuerzan por imitar el modelo y se desvelan por terminar la tare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Lo mismo el herrero, sentado junto al yunqu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centrado en trabajar el hier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humo y el fuego le secan la carn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lucha con el calor del horn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ruido del martillo lo ensordec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se fija en el modelo de la herramien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fuerza por dar término a su tare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desvela por perfilar la ob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Lo mismo el alfarero, sentado al trabaj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e girar el torno con los pi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empre preocupado por su tare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bajando para completar la cantidad fijad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con el brazo modela la arcil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blanda su resistencia con los pi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fuerza por terminar el barniza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desvela por tener limpio el horn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Todos éstos se fían de su destrez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on expertos en su ofici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sin su trabajo la ciudad no tiene ca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bitantes ni transeúnt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con todo, no les eligen senadores ni descuellan en la asamble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oman asiento en el tribunal ni discuten la justa sentenci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no exponen su doctrina o su decisión ni entienden de proverbi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mantienen la vieja creac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</w:rPr>
        <w:tab/>
        <w:tab/>
        <w:t>ocupados en su trabajo d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artesanos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sabi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24,30-34; Prov 1,2-7; Sab 7s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3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n cambio, el que se entrega de llen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a meditar la ley del Altísim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nvestiga la sabiduría de los antigu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tudia las profecí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xamina las explicaciones de autores famos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enetra los dichos más complic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investiga el sentido oculto de proverb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tudia sin cesar las sentencias enigmátic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resta servicio ante los poderos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presenta ante los jef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iaja por países extranjer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obando el bien y el mal de los homb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 xml:space="preserve">se propone madrugar por el Señor, su Creador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za delante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bre la boca para suplicar pidiendo perdón de sus pec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Si el Señor lo quie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se llenará de espíritu de intelig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ios le hará derramar sabias palabr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él confesará al Señor en su orac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Dios guiará sus consejos pruden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él meditará sus misteri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ios le comunicará su doctrina y enseñan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él se gloriará de la ley del Altísim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Muchos alabarán su inteligencia, que no caerá en el olvi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unca faltará su recuerdo, y su fama vivirá por generacion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la gente comentará su sabidur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asamblea pronunciará su elogi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n vida, tendrá renombre entre millar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e bastará cuando muer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hortación: todo es buen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Gn 1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He pensado más cosas y las expondré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estoy lleno como luna llen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escúchenme, hijos piadosos, y crecerá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rosal plantado junto a la corrien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perfumen como inciens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lorezcan como azucenas, difundan fraga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vanten la voz cantando alabanz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endigan al Señor por sus obr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roclamen la grandeza de su Nom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ábenlo con him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cantos acompañados de instrumen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onunciando aclamacione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Las obras de Dios son todas buen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mplen su función a su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Con su palabra reunió las agu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su orden se congregaro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En cada momento se cumple su volunt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ada rechaza su obra salvado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tiene delante las acciones de todo vivi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ada se esconde a su mira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desde siempre y por siempre está miran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tiene límite su salvac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ada es pequeño o diminuto para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ada le es difícil o imposib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No vale decir: ¿para qué sirve est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cada cosa tiene asignada su func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vale decir: Esto es peor que aquel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cada cosa vale en su momen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Su bendición desborda como el Ni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el Éufrates riega la tierr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su cólera despoja a las nacion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vierte en salobre la tierra férti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Sus caminos son llanos para los honra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on escabrosos para los arrogant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Al principio creó bienes para los bue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ara los malos, bienes y ma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Son esenciales para la vida humana: agua, fuego, hierro, sa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rina, leche, miel, vino, aceite, vesti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Todo esto aprovecha a los buen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convierte en daño para los ma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Hay vientos creados para el castig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con su furia arrancan de raíz las montañ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jecutar la sentencia desatan su pode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placan la cólera de su Cread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Rayos y granizo, hambre y pest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ambién fueron creados para el castig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bestias feroces, alacrán y víbo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pada vengadora que aniquila a los malv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odo ello fue creado para su func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stá almacenado hasta el momento oportun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Al recibir sus órdenes se alegra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protestan de sus manda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Por eso hace tiempo que estoy convenci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e reflexionado y lo he puesto por escrit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Las obras de Dios son todas buen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mplen su función a su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4</w:t>
      </w:r>
      <w:r>
        <w:rPr>
          <w:rFonts w:cs="Korinna" w:ascii="Tahoma" w:hAnsi="Tahoma"/>
          <w:sz w:val="22"/>
          <w:szCs w:val="22"/>
          <w:lang w:val="es-ES_tradnl"/>
        </w:rPr>
        <w:t>No digas: ésta es mala, ¿para qué sirve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cada una es útil a su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5</w:t>
      </w:r>
      <w:r>
        <w:rPr>
          <w:rFonts w:cs="Korinna" w:ascii="Tahoma" w:hAnsi="Tahoma"/>
          <w:sz w:val="22"/>
          <w:szCs w:val="22"/>
          <w:lang w:val="es-ES_tradnl"/>
        </w:rPr>
        <w:t>Y ahora canten con toda el alm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endigan el Nombre del Dios Sant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condición human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ios ha asignado una penosa tare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y un yugo pesado a los hijos de Adá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de que salen del vientre mater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que vuelven a la madre de los viviente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preocupaciones, temor de coraz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espera angustiosa del día de la muer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Desde el que ocupa un trono elev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el que se sienta en el polvo y la ceni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desde el que lleva vestidos reales y coron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el que se envuelve en un humilde mant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¡cuánto afán y ansiedad y tem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edo a la muerte, resentimiento, pelea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ando se echa a descansar en la cam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ueño nocturno lo turb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descansa un momento, apenas un inst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agitan las pesadill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terrorizado por las visiones de su fantas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quien escapa huyendo del que lo persigu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y cuando se ve libre, se despiert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rprendido de que su terror no tenía obje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sto sucede a los vivientes, hombres y anima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ete veces más a los pecadore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peste y asesinatos, rivalidad y puña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uina y desastre, hambre y muer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ara el malvado fue creada la desgra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su culpa no se aleja la destrucció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o que viene de la tierra vuelve a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que viene del cielo vuelve al cie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Soborno e injusticia pasará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verdad dura para siempr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la ganancia del malvado se seca como torr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río crecido por lluvia de tormen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al crecer arrastra roc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n un instante todo se acab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El malvado no echará bro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impío echa raíces en el saliente de una roc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Como juncos a la orilla de un torr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secan antes de que lluev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Pero la misericordia no desaparece jam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limosna dura para siempre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jor que los d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ulce es la vida del que se basta a sí mismo y del que trabaj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encontrar un teso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os hijos y una ciudad perpetúan el nombr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hallar la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hijos y una plantación hacen florecer el nombre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una esposa enamorad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vino y el licor alegran el coraz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gozar del am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La flauta y la cítara armonizan el can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una lengua sincer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Belleza y hermosura atraen los ojo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un campo que verde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migo y compañero ayudan en la ocasi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una mujer prudente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Hermano y protector salvan del peligr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salva la limos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Oro y plata dan firmeza a los pies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un buen consej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Riqueza y poder alegran el coraz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mejor aún es el respeto a Di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quien respeta a Dios nada le falt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iene que buscar apoy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l respeto a Dios es paraíso de bendicione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rotege más que cualquier glori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7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vir de limos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ijo mío, no vivas de limosn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ás vale morir que andar mendigan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l que está pendiente de mesa aje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de contar que no vive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ida mendigada es deshonro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e sienta mal al hombre sensat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el hambriento pide con dulzur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por dentro se requema con fueg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erte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38,16-23)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¡Oh muerte, qué amargo es tu recuerd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para el que vive tranquilo en medio de sus bie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l hombre contento que prospera en to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iene salud para gozar de los placere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¡Oh muerte, qué dulce es tu sent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l hombre derrotado y sin fuerz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l hombre que tropieza y fraca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queja y ha perdido la esperanza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No temas la muerte, que es tu desti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uerda que lo compartes con antepasados y suceso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s el destino que Dios asigna a todo vivi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y vas a rechazar la ley del Altísimo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la tumba nadie discutirá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mil años o cien o diez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Gente despreciable son los hijos de los ma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cendencia insensata habita la casa del pervers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de hijo injusto vino un reino malv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posteridad siempre será despreciab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Al padre malvado lo maldice el hij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por su culpa la gente lo deshon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¡Ay de ustedes, poderos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abandonan la ley del Altísimo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Si dan fruto es para que se malogr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engendran, es para el lu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caigan, habrá gozo eter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mueran, serán maldi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Lo que viene de la nada vuelve a la na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sí el impío del vacío vuelve al vací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l hombre es un soplo en un cuerp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el nombre del compasivo no perec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Respeta tu nombre, porque él te acompañará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ás que mil tesoros precios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Los bienes de la vida duran pocos añ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buena fama años sin cuent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güenz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spacing w:before="0" w:after="113"/>
        <w:rPr>
          <w:rFonts w:ascii="Tahoma" w:hAnsi="Tahoma" w:cs="Tahoma"/>
        </w:rPr>
      </w:pPr>
      <w:r>
        <w:rPr>
          <w:rFonts w:cs="Tahoma" w:ascii="Tahoma" w:hAnsi="Tahoma"/>
        </w:rPr>
        <w:t>(4,20-26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abiduría oculta y tesoro escondid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ara qué sirven los dos?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ejor es quien oculta su necedad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que oculta su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Hijos míos, escuchen mi instrucción sobre la vergüe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 les enseñaré qué es lo que deshonr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está bien avergonzarse de cualquier cos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odo sonrojo se debe acepta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Siente vergüenza ante tu padre y tu madre de cometer actos inmoral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el jefe y el magistrado, de menti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ante el señor y la señora, de false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la asamblea y el pueblo, del crim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el amigo y compañero, de traicionarlo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ante los vecinos, de arroganc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no cumplir los pactos jurados; de meter los codos cuando com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negar un favor que te pid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de rechazar la visita de un am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retener la porción asignada a otr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de no responder a un salud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mirar a la mujer de tu prójim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y de fijarte en la extrañ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tener intimidades con tu criada y de acechar su lech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insultar a un amigo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acompañar un regalo con un despreci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e repetir lo que has escuchado y de revelar secret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Ésta será vergüenza auténtica que te traerá el favor de to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de lo siguiente no te avergüenc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peques por respetos human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de la ley y mandatos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declarar libre al acusado inoc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de ajustar cuentas con el socio o el a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repartir una herencia o propie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de usar pesas y balanzas exactas, de pesas y medidas controla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obtener grandes y pequeñas gananci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de ganar comerciando con viajan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educar con rigor a un hij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castigar a un mal servi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de encerrar a la mujer infi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echar llave donde hay muchas ma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de contar bien el dinero de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un depósi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anotar lo que das o recib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e corregir al necio y al inexper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viejo que se aconseja con prostitu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serás verdaderamente prud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rás estimado de todos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idados por la hij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Una hija es tesoro inseguro para su padre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quita el sueño por la preocupación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es joven, teme que se le quede sin casa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casada, que se la repudie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si doncella, que se la seduzcan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casada, que sea infiel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casa paterna, que quede encint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casa del marido, que sea estéri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Vigila a tu hija doncell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 te acarree mala fam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entarios de la ciudad, desprecio de la g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urlas de los que se reúnen en la plaz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nde ella vive no debe haber ventan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u entrada se debe ver de todas part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Que no exhiba su belleza ante cualquier hombr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rate familiarmente con las mujeres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orque del vestido sale la polill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 la mujer la malicia femeni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ejor es la dureza del marido que la indulgencia de la mujer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de mala fama trae infamia a la casa.</w:t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before="454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CERA PARTE</w:t>
      </w:r>
    </w:p>
    <w:p>
      <w:pPr>
        <w:pStyle w:val="Normal"/>
        <w:tabs>
          <w:tab w:val="clear" w:pos="720"/>
          <w:tab w:val="left" w:pos="369" w:leader="none"/>
          <w:tab w:val="left" w:pos="3430" w:leader="none"/>
        </w:tabs>
        <w:spacing w:lineRule="exact" w:line="190" w:before="57" w:after="71"/>
        <w:jc w:val="center"/>
        <w:rPr>
          <w:rFonts w:ascii="Tahoma" w:hAnsi="Tahoma" w:cs="B Folio Bold"/>
          <w:b/>
          <w:b/>
          <w:caps/>
          <w:sz w:val="20"/>
          <w:szCs w:val="20"/>
          <w:lang w:val="es-ES_tradnl"/>
        </w:rPr>
      </w:pPr>
      <w:r>
        <w:rPr>
          <w:rFonts w:cs="B Folio Bold" w:ascii="Tahoma" w:hAnsi="Tahoma"/>
          <w:b/>
          <w:caps/>
          <w:sz w:val="20"/>
          <w:szCs w:val="20"/>
          <w:lang w:val="es-ES_tradnl"/>
        </w:rPr>
        <w:t>HIMNO POR LA NATURALEZA Y LA HISTORIA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Creador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Voy a recordar las obras de Dios y a contar lo que he vist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la Palabra de Dios son creadas sus obr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 su voluntad reciben su tare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l sol sale mostrándose a tod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gloria del Señor llena todas sus obra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un los santos de Dios no bastaro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contar las maravillas del Seño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fortaleció sus ejércit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estén firmes en presencia de su glori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ondea el Abismo y el coraz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netra los secretos de ambo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eclara el pasado y el futur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vela los misterios escondido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No se le oculta ningún pensamient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le escapa palabra algun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Ha establecido el poder de su sabidurí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el único desde la eternidad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ada le puede ser quitado ni añadido ni le hace falta un maestro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¡Qué amables son todas tus obras!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o que no vemos más que una chisp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Todas viven y duran eternamente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obedecen en todas sus funciones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Todas difieren unas de otras, y no ha hecho ninguna inútil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Todas, una tras otra, muestran su belleza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se saciará de contemplar su hermosura?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creación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firmamento límpido es belleza del ciel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la bóveda celeste es espectáculo majestuos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l sol cuando sale derramando cal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qué obra tan maravillosa del Señor!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 mediodía abrasa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puede resistir su ardor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Un horno encendido calienta la fundic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rayo de sol quema los mon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a lengua del astro consume la tierra habitad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brillo ciega los oj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¡Qué grande el Señor que lo hizo!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órdenes espolean a sus campe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También brilla la luna en fases y cic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ige los tiempos como signo perpetu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determina las fiestas y las fech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complace menguando en su órbi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e mes en mes se renuev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qué maravilloso cambiar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ñal militar, instrumento celes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enciende el firmamento con su bril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Las estrellas adornan la belleza del cie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luz resplandece en la altura divin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 una orden de Dios ocupan su pues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 cansan de hacer la guard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Mira el arco iris y bendice a su Creador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qué esplendor majestuoso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Abarca el horizonte con su esplend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lo tensa la mano poderosa de D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Su poder traza el relámpag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celera los rayos justicier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abre para un destino los depósitos del cie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ce volar las nubes como buitr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Su poder condensa las nub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menuza las piedras de graniz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El estruendo de su trueno estremece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su fuerza sacude las montañ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cuando él quiere, sopla el viento del su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tormenta del norte, el ciclón y el huracá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Sacude la nieve como bandada de pájar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bajar se posa como langos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belleza blanca deslumbra los oj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ando cae, se extasía el coraz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derrama escarcha como sa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cristales destellan como zafir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ace soplar el helado viento del norte y su frío congela el estanqu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iela todos los depósitos y reviste el pozo con una coraz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quema la hierba del monte como la sequ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brotes de la pradera como una llamarad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pero el rocío que deja caer lo sana to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floja y fecunda la tierra resec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Su sabiduría somete el océa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lanta islas en el ma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los navegantes describen su extens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oírlos, nos asombram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en él hay seres extraños y maravillos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oda especie de monstruos marin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Por él tiene éxito su mensaje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palabra ejecuta su volunt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Aunque siguiéramos, no acabaríam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última palabra: Él lo es tod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Alabemos su grandeza impenetrabl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es más grande que todas sus obr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el Señor es temible en extre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on admirables sus palabr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Los que alaban al Señor, eleven la voz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fuércense todo lo que puedan, que aún queda m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que glorifican al Señor, redoblen las fuerz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e cansen, porque nunca acabará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¿Quién lo ha visto que pueda describirlo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lo alabará como él es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Quedan cosas más grandes escondi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ólo un poco he visto de sus obr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Todo lo ha hecho e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 sus fieles les da sabidurí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histori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Voy a hacer el elogio de los hombres de bie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de la serie de nuestros antepasad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gran gloria les repartió 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engrandeció desde tiempos antigu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labemos: a los soberanos, por su gobierno del paí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hombres famosos, por sus hazañ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consejeros, por su prud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videntes, por su don profétic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a los príncipes de naciones, por su sagacid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jefes, por su intelig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sabios pensadores, por sus escrit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os poetas, por sus vigili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Compositores según el a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pusieron por escrito sus cancion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Hombres ricos y poderos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vivieron en paz en sus morad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Recibieron honor durante su vi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fueron la gloria de su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Algunos dejaron su nom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ser respetados por sus hereder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Otros no dejaron recuerdo, y acabaron al acabar su vid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ueron como si no hubieran sido, y lo mismo sus hijos tras el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No así los hombres de bien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esperanza no se acabó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sus bienes perduran en su descend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herencia pasa de hijos a nie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Sus hijos siguen fieles a la alianz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ambién sus nietos, gracias a el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Su recuerdo dura por siemp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caridad no se olvidará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Sepultados sus cuerpos en paz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ive su fama por generacion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el pueblo cuenta su sabidur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asamblea pregona su alaban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HENOC trataba con el Señor y fue arrebat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jemplo de religión para todas las edad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El justo NOÉ fue un hombre íntegr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tiempo de la destrucción él fue el renovad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él quedó vivo un res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or su alianza acabó el diluvi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con señal perpetua se sancionó su pac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no destruir otra vez a los vivient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ABRAHÁN fue padre de muchos puebl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su gloria no cabe manch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 xml:space="preserve">porque cumplió el mandato del Altísimo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actó una alianza con é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en su carne selló el pacto,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la prueba se mostró fie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por eso Dios le juró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endecir con su descendencia a las nacio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ultiplicarlo como la arena de las play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 sus descendientes como a las estrellas del ciel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arle en herencia el país de mar a m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de el Gran Río hasta el extremo de la tier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A ISAAC le aseguró descend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atención de Abrahán, su padr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le dio la alianza de sus antepasa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bendición bajó sobre ISRA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quien confirmó la bendición y le dio la her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ñaló las fronteras de las tribus repartiendo lotes a las doc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él nació un hom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mado por todos: MOISÉ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00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mado de Dios y de los hombr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Moisés, ¡bendita su memoria!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le dio gloria como de un d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hizo poderoso entre los grand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a su palabra se precipitaban los sig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mostró poderoso ante el rey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dio mandamientos para su pueblo y le mostró su glor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or su fidelidad y humildad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escogió entre todos los hombr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le hizo escuchar su voz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introdujo en la nube espes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so en su mano los mandamien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y de vida y de intelig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enseñase los preceptos a Jacob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leyes y decretos a Isra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onsagró a AARÓN, de la tribu de Leví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otorgándole un derecho perpetu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concedió el gran honor de servir a la majestad del Señ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ciñó espléndido ornamento y lo revistió con manto de ga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le vistió ornamentos precios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nsignias de poder y dignidad: calzón, túnica y man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y un cinturón de granadas, con cascabeles alreded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onasen suavemente al camin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el sonido se oyese en el santuar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aviso para la g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Ornamentos sagrados de oro y púrpura y lino, labor de artesan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pectoral de las suertes, el efod y el cintur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tejido por un maestro con hilo escarlat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el pectoral piedras preciosas engarzadas y grabadas como sell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iedras variadas, grabadas en reliev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a por cada tribu de Isra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Corona de oro sobre el turba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a flor con la inscripción Consagra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onor, dignidad, gloria y pode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canto de los ojos, belleza perfect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Antes de él no hubo cosa semejante: ningún laico la vestirá jamá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lamente sus hijos y sus nietos sucesivam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Su ofrenda se quema totalm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os veces al día, sin falta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Moisés mismo lo consagró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giéndolo con óleo sagra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obtuvieron una alianza perpetua él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hijos, mientras dure el cie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servir a Dios como sacerdo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endecir al pueblo invocando su Nomb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Lo escogió entre to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ofrecer holocaustos y gra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ofrecer en obsequio aroma que aplac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hacer la expiación por los israeli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Le confió los mandamient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utoridad para legislar y juzg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le encomendó normas y preceptos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enseñara las normas al pueb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preceptos a los israeli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Unos laicos en el desier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rdían de envidia contra él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gente de Datán y Abirá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secuaces arrogantes de Córaj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El Señor, al verlo, se indignó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consumió en el incendio de su i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vió contra ellos un prodigi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a llama que los devoró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ero aumentó la dignidad de Aarón, dándole su her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concedió como sustento las ofrendas sagra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comer lo ofrecido al Señ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porción es el pan present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un don para él y su descendenci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en cambio, no tiene propiedad en la tierr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reparte herencia con el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lote y herencia entre los israelitas son las ofrendas a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También FINEÉS, hijo de Eleaz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ereda en tercer puesto esta dignidad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con su celo por el Dios del univers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mantuvo firme frente a la rebelión de su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su corazón y generosam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xpió por los israeli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También a él le aseguró Dios un derech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ianza de paz para cuidar del santuari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torgándole a él y sus descendie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umo sacerdocio para siemp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Aunque la alianza con Davi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ijo de Jesé, de la tribu de Judá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 herencia personal, debida a su dignida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herencia de Aarón es para su descend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Y ahora alaben al Señor, porque es bue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corona de glor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es conceda prudencia para juzgar con justicia a su puebl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acabe la felicidad y el poder de ustedes nunca jamá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oldado valiente fue JOSUÉ, hijo de Nu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ministro de Moisés en la profec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tinado para que en sus dí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elegidos alcanzaran una gran victor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tomar venganza de los enemigos y dar la herencia a Isra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Qué glorioso cuando alzando el braz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gitó su bastón de mando contra la ciu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¿Quién le pudo resist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peleaba las batallas del Señor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or su intervención se detuvo el sol, y un día duró lo que d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invocó al Dios Altísimo cuando lo acosaban alrede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Dios Altísimo le respondió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fuerte granizo y pedrisc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que arrojaban contra las tropas enemig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la cuesta aniquiló a los adversari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supieran los pueblos condenados a la destrucc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el Señor velaba por sus batall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siguió plenamente a D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y en tiempo de Moisés se mantuvo fi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y CALEB, hijo de Jefoné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sistieron el motín del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partaron de la asamblea la ira de Di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cabaron con la difamac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por eso de seiscientos mil infa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ólo se libraron los d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introducir al pueblo en su herenci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la tierra que mana leche y mi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El Señor dio fuerzas a Caleb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o acompañaron hasta la vejez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stablecerlos en los montes del paí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ambién su descendencia recibió su her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Para que supieran los descendientes de Jacob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vale la pena seguir plenamente a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os JUECES, cada uno por su nombre, los que no se dejaron engañ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que no se apartaron de Dios, ¡bendita sea su memoria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Que se renueve su fama en sus hij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vivan sus huesos en la tumb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Amado del pueblo y favorito de su Crea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dido desde el vientre mater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sagrado como profeta de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AMUEL, juez y sacerdot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orden de Dios nombró a un rey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gió príncipes sobre el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según la ley del Señor gobernó al pueb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isitando los campamentos de Jacob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or su acierto se le consultaba como vid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su palabra se acreditó como past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También él invocó al Señ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los enemigos lo atacaban por todas part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ofreció un corderito en sacrifici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El Señor tronó desde el cie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oyó el estruendo de su voz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derrotó a los jefes enemig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truyó a los príncipes filiste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Cuando descansaba en su cama a punto de mor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nvocó por testigos al Señor y a su ungi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me ha sobornado por un par de sandalias?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adie se atrevió a contestarl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un después de su muerte fue consultad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veló al rey su desti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zando del sepulcro su profética voz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rofetizando la expiación de la culp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Después de él surgió NAT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que estuvo al servicio de DAVI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como la grasa se aparta del sacrificio de comun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David fue elegido entre los Israelit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Jugaba con leones como con cabri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osos como con corderill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siendo un muchacho mató a un giga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tando la humillación del pueb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su mano hizo girar la hon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rribó el orgullo de Goliat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Invocó al Dios Altísimo, quien fortaleció su derech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liminar al poderoso guerre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staurar el honor de su pueb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or eso le cantaban las muchach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abándolo por sus diez mi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Ya coronado peleó y derrotó a sus enemigos vecin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rrotó a los filisteos hostiles, quebrantando su poder hasta hoy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De todas sus empresas daba graci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abando la gloria del Dios Altísim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todo corazón amó a su Cread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tonando salmos cada dí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trajo instrumentos para servicio del alt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puso música de acompañamient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celebró fiestas solemn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ordenó el ciclo de las solemnidad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, de madrugada, alababa el Nombre del San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sonaba el júbilo de las ceremoni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El Señor perdonó su delito y exaltó su poder para siemp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e confirió el poder real y afianzó su trono en Jerusalé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Por sus méritos le sucedió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un hijo prudente que vivió en paz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SALOMÓN, rey en tiempos tranquil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Dios pacificó sus fronter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struyó un templo en su hon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fundó un santuario perpetu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¡Qué sabio eras en tu juventu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bosando doctrina como el Nilo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Tu saber cubría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llenaste con tu canto sublime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tu fama llegaba hasta las cost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deseaban escuchar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De tus cantos, proverbios, enigmas y sentenci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pueblos quedaban pasm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te llamaban con el nombre glorioso con que llaman a Isra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amontonaste oro como hier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cumulabas plata como plom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entregaste a mujeres tus musl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ándoles poder sobre tu cuerp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echaste una mancha en tu hono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 infamia sobre tu lech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trayendo la ira sobre tus descendien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gracias sobre tu posteri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Por eso el pueblo se dividió en dos part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 reino rebelde surgió de Efraí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Pero Dios no retiró su lealtad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dejó de cumplir sus promes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aniquila a los hijos de sus escogid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destruye la descendencia de sus amig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o que dejó un resto a Jacob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 David un retoño de su descende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Salomón descansó con sus padr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jó por sucesor a uno de sus hijo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ico en locura y falto de jui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con su política hizo amotinarse al pueb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Surgió uno </w:t>
      </w:r>
      <w:r>
        <w:rPr>
          <w:rFonts w:cs="Korinna" w:ascii="Tahoma" w:hAnsi="Tahoma"/>
          <w:i/>
          <w:iCs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no se pronuncie su nombre</w:t>
      </w:r>
      <w:r>
        <w:rPr>
          <w:rFonts w:cs="Korinna" w:ascii="Tahoma" w:hAnsi="Tahoma"/>
          <w:i/>
          <w:iCs/>
          <w:sz w:val="22"/>
          <w:szCs w:val="22"/>
          <w:lang w:val="es-ES_tradnl"/>
        </w:rPr>
        <w:t>–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pecó e hizo pecar a Israe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fue un escándalo para Efraín, que lo condujo al destier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orme fue su pecado, se entregó a toda mald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4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ntonces se alzó como fuego un profet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cuyas palabras eran horno encendido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les quitó el sustento del p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su celo los diezmó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por orden de Dios cerró el ciel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 hizo que cayeran tres ray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¡Qué terrible eras, ELÍAS!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se te compara en gloria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Tú resucitaste un muert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acándolo del Abismo por voluntad del Señ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hiciste bajar reyes a la tumb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rrojaste de sus lechos a hombres ilustr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ungiste reyes vengador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mbraste un profeta como suces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scuchaste en el Sinaí amenaz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ntencias vengadoras en Horeb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Un torbellino te arrebató a la altu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ropeles de fuego hacia el ciel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Está escrito que te reservan para el momen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aplacar la ira antes de que estall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reconciliar a padres con hij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restablecer las tribus de Israe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Dichoso quien te vea antes de mor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[y más dichoso tú que vives]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Cuando Elías fue arrebatado al cie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ISEO recibió dos tercios de su espíritu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vida hizo múltiples milagros y prodigios con sólo decirl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vida no temió a ninguno, nadie pudo sujetar su espíritu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nada le resultaba imposible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sta en la tumba profetizó su cuerp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n vida hizo maravill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muerte obras asombros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Y, con todo, el pueblo no se convirtió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dejó de pec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que fueron arrojados de su paí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ispersados por toda la tier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Judá quedó diezma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un jefe de la casa de Davi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lgunos reyes obraron rectamen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tros cometieron crímenes monstruos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EZEQUÍAS fortificó la ciudad desviando el agua hasta su interi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avó con bronce la roca y cerró los bordes del estanqu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En su reinado, lo atacó Senaquerib y despachó al copero mayor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xtendió la mano contra Sión y blasfemó de Dios con arroganci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Entonces los valientes se acobardaro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retorcían como parturient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invocaron al Dios Altísimo extendiendo los brazos hacia é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ios escuchó sus súplicas y los salvó por medio de Isaía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hirió el campamento siri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 su plaga sembró el pánic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Porque Ezequías había obrado rectam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anteniéndose en el camino de Davi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le mandaba el profeta ISAÍ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famoso y acreditado por sus orácul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En sus días, el sol volvió atrá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argó la vida del rey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Con espíritu poderoso previó el futu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nsoló a los afligidos de Sió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nunció el futuro hasta el final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secretos antes de que sucediese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spacing w:lineRule="exact" w:line="232" w:before="227" w:after="0"/>
        <w:ind w:hanging="0"/>
        <w:rPr>
          <w:rFonts w:ascii="Tahoma" w:hAnsi="Tahoma" w:cs="Tahoma"/>
        </w:rPr>
      </w:pPr>
      <w:r>
        <w:rPr>
          <w:rFonts w:cs="Tahoma" w:ascii="Tahoma" w:hAnsi="Tahoma"/>
          <w:b/>
          <w:position w:val="-4"/>
          <w:sz w:val="47"/>
        </w:rPr>
        <w:t>4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nombre de JOSÍAS es incienso aromático,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spacing w:lineRule="exact" w:line="232"/>
        <w:ind w:hanging="0"/>
        <w:rPr/>
      </w:pPr>
      <w:r>
        <w:rPr>
          <w:rFonts w:cs="Tahoma" w:ascii="Tahoma" w:hAnsi="Tahoma"/>
        </w:rPr>
        <w:tab/>
        <w:t>mezclado por un maestro perfumis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recuerdo es miel dulce al palad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música en el banque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porque sufrió por nuestra convers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cabó con los ídolos detestable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se entregó a Dios de todo coraz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tiempos violentos fue compasiv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excepto David, Ezequías y Josías, todos se pervirtiero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reyes de Judá</w:t>
      </w:r>
      <w:r>
        <w:rPr>
          <w:rFonts w:cs="Korinna" w:ascii="Tahoma" w:hAnsi="Tahoma"/>
          <w:b/>
          <w:bCs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abandonaron la ley del Altísimo hasta el final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Por eso entregó su poder a otr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honor a un pueblo extranjer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que incendió la ciudad sant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soló sus call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JEREMÍAS lo anunció, cuando lo maltrataro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reado profeta en el vientre mater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arrancar y arrasar y demole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edificar y plantar y consolida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zequiel tuvo una visi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scribió los diferentes seres del carr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también mencionó a Job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mantuvo en el camino just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También los DOCE PROFETAS, ¡florezcan sus huesos en la tumba!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los confortaron a Jacob y lo salvaron con firme esperan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Que grande fue ZOROBAB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nillo de sello en la diestra de Di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Y lo mismo JESÚS, hijo de Yosedec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cuyos días se construyó el alt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reedificó el templo santo destinado a gloria eter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NEHEMÍAS, nombre glorioso; él reconstruyó nuestras ruin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paró los muros derruidos, colocando puertas y cerroj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Pocos ha habido en el mundo como HENOC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ambién él arrebatado en person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No ha nacido varón como JOSÉ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restos fueron sepultad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SEM y SET son respetados por los hombr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eastAsia="Tahoma" w:cs="Tahoma" w:ascii="Tahoma" w:hAnsi="Tahoma"/>
          <w:sz w:val="22"/>
          <w:szCs w:val="22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ab/>
        <w:tab/>
        <w:t>pero a todos supera la gloria de ADÁ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spacing w:lineRule="exact" w:line="232" w:before="227" w:after="0"/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5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más grande de los hermanos y honor de su pueblo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es el sacerdote SIMEÓN, hijo de Juan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su tiempo se reparó el temp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sus días se restauró el santuar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en su tiempo cavaron el depósito de agu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un estanque grande como el m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en sus días reconstruyeron las murall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torreones para el palacio re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rotegió a su pueblo del saque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fortificó la ciudad para el asedi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Qué majestuoso cuando salía de la tiend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omando detrás de las cortina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omo estrella luciente entre nub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luna llena en día de fies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como sol refulgente sobre el palacio rea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arco iris que aparece entre nub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omo rama florida en primave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azucena junto a un riachuel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rama de cedro en vera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como incienso ardiendo sobre la ofren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cadena de or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piedras preciosas engarza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como olivo frondoso cargado de oliv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árbol balsámico de espeso ramaj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Cuando se ponía el traje de gala y vestía los ornamentos de fiest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subía al altar glorioso dando realce a la explanada del santuar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cuando de pie, junto al fuego del alta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cibía de sus hermanos las porcion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odeado de una guirnalda de jóvene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pimpollos de cedros del Líba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cercaban como sauces junto al rí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los hijos de Aarón, engalanados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nte toda la asamblea de Israel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esentaba los dones a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Cuando terminaba el servicio del alt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reparaba la ofrenda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clamaban los sacerdotes aaronita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ocando las trompetas labrad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clamaban, y su voz majestuosa resonab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oclamando la presencia del Altísim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todo el pueblo a una se apresurab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arrodillarse rostro en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adorar la presencia del Altísi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presencia del Santo de Israe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mientras los cantores entonaba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bre suave acompañamiento de arpeg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todo el pueblo cantab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plicando al Misericordios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terminaba el servicio del alta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de ofrecer a Dios lo establecid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bajaba, y alzando las manos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cia la asamblea de Isra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onunciaba la bendición del Señ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onrándose con el Nombre del Seño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De nuevo el pueblo se arrodillab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recibir la bendición del Altísim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Y ahora bendigan al Señor, Dios de Israel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ha hecho maravillas en la tier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cría al hombre desde el vientre matern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forma a su voluntad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Él les conceda sabidurí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e reine la paz entre ustede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Que el Señor mantenga su fidelidad con Simón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e cumpla las promesas que le hizo a Fineé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deje de cumplirlas ni a él ni a su descend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entras dure el ciel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es enemig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Dos naciones aborrezco y la tercera ya no es pueblo: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los habitantes de Seír y Filistea y el pueblo necio que habita en Siquén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98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vío y firma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nseñanza prudente, consejos oportuno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Simón, hijo de Jesús, hijo de Eleazar, hijo de Sirá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brotaban de su meditación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pronunciaba con sabiduría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Dichoso el que los medite, el que los estudie se hará sab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l que los cumpla tendrá éxito, porqu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respetar al Señor es vivir.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PÍLOGO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a acción de gracias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left="567" w:hanging="567"/>
        <w:rPr/>
      </w:pPr>
      <w:r>
        <w:rPr>
          <w:rFonts w:cs="Tahoma" w:ascii="Tahoma" w:hAnsi="Tahoma"/>
          <w:b/>
          <w:position w:val="-4"/>
          <w:sz w:val="47"/>
        </w:rPr>
        <w:t>5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e alabo, mi Dios y salvador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te doy gracias, Dios de mi padr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Contaré tu fama, refugio de mi vi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me has salvado de la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tuviste mi cuerpo ante la fos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ibraste mis pies de las garras del Ab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e libraste de las malas lengua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lenguas que flagel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labios que calumnian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tuviste conmigo frente a mis rivale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me auxiliaste con tu gran misericordi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l lazo de los que esperan mi caíd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l poder de los que me persiguen a muert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e salvaste de múltiples peligr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del cerco apretado de las llama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l incendio de un fuego que no ard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del vientre de un océano sin agu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labios mentirosos e insincer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las flechas de una lengua traido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uando estaba ya para morir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asi en lo profundo del Ab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me volvía a todas partes y nadie me auxiliab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uscaba un protector y no lo habí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recordé la compasión del Señor y su misericordia etern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libra a los que se acogen a él y los rescata de todo mal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desde el suelo levanté la voz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grité desde las puertas del Abism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invoqué al Señor: Tú eres mi Pad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ú tienes poder para salvarm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me abandones en el peligr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 la hora del espanto y turbación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alabaré siempre tu Nombr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llamaré en mi súplic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Señor escuchó mi voz, oyó mi súplic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a</w:t>
      </w:r>
      <w:r>
        <w:rPr>
          <w:rFonts w:cs="Korinna" w:ascii="Tahoma" w:hAnsi="Tahoma"/>
          <w:sz w:val="22"/>
          <w:szCs w:val="22"/>
          <w:lang w:val="es-ES_tradnl"/>
        </w:rPr>
        <w:t>me salvó de todo mal, me puso a salvo del pelig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eso doy gracias y alab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endigo el Nombre del Seño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a acción de gracias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b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Den gracias al Señor porque es buen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Dios de la alabanz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guardián de Israe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Creador del univers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redentor de Israe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que reúne a los dispersos de Israel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que reconstruye su ciudad y santuario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que hace rebrotar el poder de la casa de David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que escoge un sacerdote entre los sadoquita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escudo de Abrahá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 la roca de Isaac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paladín de Jacob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que escoge a Sión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n gracias al Rey de rey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 eterna su misericordia;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acrecienta el poder de su pueblo, alabanza de todos sus fieles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Israel, su pueblo escogido. Aleluy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227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ema a la Sabiduría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6,18-37)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Siendo joven, antes de extraviarme, deseé la sabiduría con toda el alma,</w:t>
      </w:r>
    </w:p>
    <w:p>
      <w:pPr>
        <w:pStyle w:val="BTverse2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2"/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 xml:space="preserve">la he buscado desde mi juventud 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 xml:space="preserve"> y hasta la muerte la perseguiré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Crecía como un racimo que madur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i corazón gozaba con el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o seguí fielmente su camin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desde joven la había aprendid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en el poco tiempo que estuve escuchándol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dquirí mucho saber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Someterme a ella fue un honor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aré gracias al que me la enseñó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Decidí hacer un buen negoc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lo alcance no me avergonzaré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la deseé ardientemente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apartaré de ella mi rostro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 alma saboreó sus frut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jamás me apartaré de ell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 mano abrió sus puertas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templaré sus secreto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Mi alma la siguió desde el principio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encontré en toda su purez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sus consejos adquirí pruden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la abandonaré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mis entrañas se conmovían al mirarla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eso la adquirí como posesión precios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el Señor me concedió lo que pedían mis labios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mi lengua le daré gracias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Ustedes, ignorantes, vengan a mí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habiten en mi escuel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¿Hasta cuándo quieren privarse de todo est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guir sufriendo esa terrible sed?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Abrí la boca para hablar de ella: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dquiéranla gratuitamente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Pongan el cuello bajo su yugo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cepten de buena gana su carga;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ella se acerca al que la busc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que se entrega, la encuentra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Vean con sus propios ojos qué poco trabajé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é gran descanso conseguí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Escuchen todos lo que aprendí en mi juventud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sí obtendrán plata y or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¡Alégrense en mi escuela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No se avergüencen de mis enseñanzas!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vertAlign w:val="superscript"/>
          <w:lang w:val="es-ES_tradnl"/>
        </w:rPr>
        <w:t xml:space="preserve"> </w:t>
      </w:r>
      <w:r>
        <w:rPr>
          <w:rFonts w:cs="Korinna" w:ascii="Tahoma" w:hAnsi="Tahoma"/>
          <w:sz w:val="22"/>
          <w:szCs w:val="22"/>
          <w:lang w:val="es-ES_tradnl"/>
        </w:rPr>
        <w:t>Hagan sus obras con justicia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Señor los recompensará a su tiempo.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endito sea el Señor por siempre,</w:t>
      </w:r>
    </w:p>
    <w:p>
      <w:pPr>
        <w:pStyle w:val="Normal"/>
        <w:tabs>
          <w:tab w:val="clear" w:pos="720"/>
          <w:tab w:val="left" w:pos="369" w:leader="none"/>
          <w:tab w:val="left" w:pos="921" w:leader="none"/>
          <w:tab w:val="left" w:pos="3430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abado sea su Nombre de edad en edad.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Hasta aquí las palabras de Simón, hijo de Jesús, apellidado hijo de Sirá.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Sabiduría de Simón, hijo de Jesús, hijo de Eleazar, hijo de Sirá.</w:t>
      </w:r>
    </w:p>
    <w:p>
      <w:pPr>
        <w:pStyle w:val="BibleText"/>
        <w:tabs>
          <w:tab w:val="clear" w:pos="720"/>
          <w:tab w:val="left" w:pos="369" w:leader="none"/>
          <w:tab w:val="left" w:pos="921" w:leader="none"/>
          <w:tab w:val="left" w:pos="3430" w:leader="none"/>
        </w:tabs>
        <w:rPr/>
      </w:pPr>
      <w:r>
        <w:rPr>
          <w:rFonts w:cs="Tahoma" w:ascii="Tahoma" w:hAnsi="Tahoma"/>
          <w:i/>
          <w:iCs/>
        </w:rPr>
        <w:t>Sea bendito el Nombre del Señor ahora y siemp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rin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  <w:font w:name="Taho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ahoma" w:hAnsi="Tahoma" w:cs="Tahoma"/>
      <w:b/>
      <w:sz w:val="47"/>
    </w:rPr>
  </w:style>
  <w:style w:type="character" w:styleId="WW8Dropcap1">
    <w:name w:val="WW8Dropcap1"/>
    <w:qFormat/>
    <w:rPr>
      <w:rFonts w:ascii="Tahoma" w:hAnsi="Tahoma" w:cs="Tahoma"/>
      <w:b/>
      <w:sz w:val="47"/>
    </w:rPr>
  </w:style>
  <w:style w:type="character" w:styleId="WW8Dropcap2">
    <w:name w:val="WW8Dropcap2"/>
    <w:qFormat/>
    <w:rPr>
      <w:rFonts w:ascii="Tahoma" w:hAnsi="Tahoma" w:cs="Tahoma"/>
      <w:b/>
      <w:sz w:val="47"/>
    </w:rPr>
  </w:style>
  <w:style w:type="character" w:styleId="WW8Dropcap3">
    <w:name w:val="WW8Dropcap3"/>
    <w:qFormat/>
    <w:rPr>
      <w:rFonts w:ascii="Tahoma" w:hAnsi="Tahoma" w:cs="Tahoma"/>
      <w:b/>
      <w:sz w:val="47"/>
    </w:rPr>
  </w:style>
  <w:style w:type="character" w:styleId="WW8Dropcap4">
    <w:name w:val="WW8Dropcap4"/>
    <w:qFormat/>
    <w:rPr>
      <w:rFonts w:ascii="Tahoma" w:hAnsi="Tahoma" w:cs="Tahoma"/>
      <w:b/>
      <w:sz w:val="47"/>
    </w:rPr>
  </w:style>
  <w:style w:type="character" w:styleId="WW8Dropcap5">
    <w:name w:val="WW8Dropcap5"/>
    <w:qFormat/>
    <w:rPr>
      <w:rFonts w:ascii="Tahoma" w:hAnsi="Tahoma" w:cs="Tahoma"/>
      <w:b/>
      <w:sz w:val="47"/>
    </w:rPr>
  </w:style>
  <w:style w:type="character" w:styleId="WW8Dropcap6">
    <w:name w:val="WW8Dropcap6"/>
    <w:qFormat/>
    <w:rPr>
      <w:rFonts w:ascii="Tahoma" w:hAnsi="Tahoma" w:cs="Tahoma"/>
      <w:b/>
      <w:sz w:val="47"/>
    </w:rPr>
  </w:style>
  <w:style w:type="character" w:styleId="WW8Dropcap7">
    <w:name w:val="WW8Dropcap7"/>
    <w:qFormat/>
    <w:rPr>
      <w:rFonts w:ascii="Tahoma" w:hAnsi="Tahoma" w:cs="Tahoma"/>
      <w:b/>
      <w:sz w:val="47"/>
    </w:rPr>
  </w:style>
  <w:style w:type="character" w:styleId="WW8Dropcap8">
    <w:name w:val="WW8Dropcap8"/>
    <w:qFormat/>
    <w:rPr>
      <w:rFonts w:ascii="Tahoma" w:hAnsi="Tahoma" w:cs="Tahoma"/>
      <w:b/>
      <w:sz w:val="47"/>
    </w:rPr>
  </w:style>
  <w:style w:type="character" w:styleId="WW8Dropcap9">
    <w:name w:val="WW8Dropcap9"/>
    <w:qFormat/>
    <w:rPr>
      <w:rFonts w:ascii="Tahoma" w:hAnsi="Tahoma" w:cs="Tahoma"/>
      <w:b/>
      <w:sz w:val="47"/>
    </w:rPr>
  </w:style>
  <w:style w:type="character" w:styleId="WW8Dropcap10">
    <w:name w:val="WW8Dropcap10"/>
    <w:qFormat/>
    <w:rPr>
      <w:rFonts w:ascii="Tahoma" w:hAnsi="Tahoma" w:cs="Tahoma"/>
      <w:b/>
      <w:sz w:val="47"/>
    </w:rPr>
  </w:style>
  <w:style w:type="character" w:styleId="WW8Dropcap11">
    <w:name w:val="WW8Dropcap11"/>
    <w:qFormat/>
    <w:rPr>
      <w:rFonts w:ascii="Tahoma" w:hAnsi="Tahoma" w:cs="Tahoma"/>
      <w:b/>
      <w:sz w:val="47"/>
    </w:rPr>
  </w:style>
  <w:style w:type="character" w:styleId="WW8Dropcap12">
    <w:name w:val="WW8Dropcap12"/>
    <w:qFormat/>
    <w:rPr>
      <w:rFonts w:ascii="Tahoma" w:hAnsi="Tahoma" w:cs="Tahoma"/>
      <w:b/>
      <w:sz w:val="47"/>
    </w:rPr>
  </w:style>
  <w:style w:type="character" w:styleId="WW8Dropcap13">
    <w:name w:val="WW8Dropcap13"/>
    <w:qFormat/>
    <w:rPr>
      <w:rFonts w:ascii="Tahoma" w:hAnsi="Tahoma" w:cs="Tahoma"/>
      <w:b/>
      <w:sz w:val="47"/>
    </w:rPr>
  </w:style>
  <w:style w:type="character" w:styleId="WW8Dropcap14">
    <w:name w:val="WW8Dropcap14"/>
    <w:qFormat/>
    <w:rPr>
      <w:rFonts w:ascii="Tahoma" w:hAnsi="Tahoma" w:cs="Tahoma"/>
      <w:b/>
      <w:sz w:val="47"/>
    </w:rPr>
  </w:style>
  <w:style w:type="character" w:styleId="WW8Dropcap15">
    <w:name w:val="WW8Dropcap15"/>
    <w:qFormat/>
    <w:rPr>
      <w:rFonts w:ascii="Tahoma" w:hAnsi="Tahoma" w:cs="Tahoma"/>
      <w:b/>
      <w:sz w:val="47"/>
    </w:rPr>
  </w:style>
  <w:style w:type="character" w:styleId="WW8Dropcap16">
    <w:name w:val="WW8Dropcap16"/>
    <w:qFormat/>
    <w:rPr>
      <w:rFonts w:ascii="Tahoma" w:hAnsi="Tahoma" w:cs="Tahoma"/>
      <w:b/>
      <w:sz w:val="47"/>
    </w:rPr>
  </w:style>
  <w:style w:type="character" w:styleId="WW8Dropcap17">
    <w:name w:val="WW8Dropcap17"/>
    <w:qFormat/>
    <w:rPr>
      <w:rFonts w:ascii="Tahoma" w:hAnsi="Tahoma" w:cs="Tahoma"/>
      <w:b/>
      <w:sz w:val="47"/>
    </w:rPr>
  </w:style>
  <w:style w:type="character" w:styleId="WW8Dropcap18">
    <w:name w:val="WW8Dropcap18"/>
    <w:qFormat/>
    <w:rPr>
      <w:rFonts w:ascii="Tahoma" w:hAnsi="Tahoma" w:cs="Tahoma"/>
      <w:b/>
      <w:sz w:val="47"/>
    </w:rPr>
  </w:style>
  <w:style w:type="character" w:styleId="WW8Dropcap19">
    <w:name w:val="WW8Dropcap19"/>
    <w:qFormat/>
    <w:rPr>
      <w:rFonts w:ascii="Tahoma" w:hAnsi="Tahoma" w:cs="Tahoma"/>
      <w:b/>
      <w:sz w:val="47"/>
    </w:rPr>
  </w:style>
  <w:style w:type="character" w:styleId="WW8Dropcap20">
    <w:name w:val="WW8Dropcap20"/>
    <w:qFormat/>
    <w:rPr>
      <w:rFonts w:ascii="Tahoma" w:hAnsi="Tahoma" w:cs="Tahoma"/>
      <w:b/>
      <w:sz w:val="47"/>
    </w:rPr>
  </w:style>
  <w:style w:type="character" w:styleId="WW8Dropcap21">
    <w:name w:val="WW8Dropcap21"/>
    <w:qFormat/>
    <w:rPr>
      <w:rFonts w:ascii="Tahoma" w:hAnsi="Tahoma" w:cs="Tahoma"/>
      <w:b/>
      <w:sz w:val="47"/>
    </w:rPr>
  </w:style>
  <w:style w:type="character" w:styleId="WW8Dropcap22">
    <w:name w:val="WW8Dropcap22"/>
    <w:qFormat/>
    <w:rPr>
      <w:rFonts w:ascii="Tahoma" w:hAnsi="Tahoma" w:cs="Tahoma"/>
      <w:b/>
      <w:sz w:val="47"/>
    </w:rPr>
  </w:style>
  <w:style w:type="character" w:styleId="WW8Dropcap23">
    <w:name w:val="WW8Dropcap23"/>
    <w:qFormat/>
    <w:rPr>
      <w:rFonts w:ascii="Tahoma" w:hAnsi="Tahoma" w:cs="Tahoma"/>
      <w:b/>
      <w:sz w:val="47"/>
    </w:rPr>
  </w:style>
  <w:style w:type="character" w:styleId="WW8Dropcap24">
    <w:name w:val="WW8Dropcap24"/>
    <w:qFormat/>
    <w:rPr>
      <w:rFonts w:ascii="Tahoma" w:hAnsi="Tahoma" w:cs="Tahoma"/>
      <w:b/>
      <w:sz w:val="47"/>
    </w:rPr>
  </w:style>
  <w:style w:type="character" w:styleId="WW8Dropcap25">
    <w:name w:val="WW8Dropcap25"/>
    <w:qFormat/>
    <w:rPr>
      <w:rFonts w:ascii="Tahoma" w:hAnsi="Tahoma" w:cs="Tahoma"/>
      <w:b/>
      <w:sz w:val="47"/>
    </w:rPr>
  </w:style>
  <w:style w:type="character" w:styleId="WW8Dropcap26">
    <w:name w:val="WW8Dropcap26"/>
    <w:qFormat/>
    <w:rPr>
      <w:rFonts w:ascii="Tahoma" w:hAnsi="Tahoma" w:cs="Tahoma"/>
      <w:b/>
      <w:sz w:val="47"/>
    </w:rPr>
  </w:style>
  <w:style w:type="character" w:styleId="WW8Dropcap27">
    <w:name w:val="WW8Dropcap27"/>
    <w:qFormat/>
    <w:rPr>
      <w:rFonts w:ascii="Tahoma" w:hAnsi="Tahoma" w:cs="Tahoma"/>
      <w:b/>
      <w:sz w:val="47"/>
    </w:rPr>
  </w:style>
  <w:style w:type="character" w:styleId="WW8Dropcap28">
    <w:name w:val="WW8Dropcap28"/>
    <w:qFormat/>
    <w:rPr>
      <w:rFonts w:ascii="Tahoma" w:hAnsi="Tahoma" w:cs="Tahoma"/>
      <w:b/>
      <w:sz w:val="47"/>
    </w:rPr>
  </w:style>
  <w:style w:type="character" w:styleId="WW8Dropcap29">
    <w:name w:val="WW8Dropcap29"/>
    <w:qFormat/>
    <w:rPr>
      <w:rFonts w:ascii="Tahoma" w:hAnsi="Tahoma" w:cs="Tahoma"/>
      <w:b/>
      <w:sz w:val="47"/>
    </w:rPr>
  </w:style>
  <w:style w:type="character" w:styleId="WW8Dropcap30">
    <w:name w:val="WW8Dropcap30"/>
    <w:qFormat/>
    <w:rPr>
      <w:rFonts w:ascii="Tahoma" w:hAnsi="Tahoma" w:cs="Tahoma"/>
      <w:b/>
      <w:sz w:val="47"/>
    </w:rPr>
  </w:style>
  <w:style w:type="character" w:styleId="WW8Dropcap31">
    <w:name w:val="WW8Dropcap31"/>
    <w:qFormat/>
    <w:rPr>
      <w:rFonts w:ascii="Tahoma" w:hAnsi="Tahoma" w:cs="Tahoma"/>
      <w:b/>
      <w:sz w:val="47"/>
    </w:rPr>
  </w:style>
  <w:style w:type="character" w:styleId="WW8Dropcap32">
    <w:name w:val="WW8Dropcap32"/>
    <w:qFormat/>
    <w:rPr>
      <w:rFonts w:ascii="Tahoma" w:hAnsi="Tahoma" w:cs="Tahoma"/>
      <w:b/>
      <w:sz w:val="47"/>
    </w:rPr>
  </w:style>
  <w:style w:type="character" w:styleId="WW8Dropcap33">
    <w:name w:val="WW8Dropcap33"/>
    <w:qFormat/>
    <w:rPr>
      <w:rFonts w:ascii="Tahoma" w:hAnsi="Tahoma" w:cs="Tahoma"/>
      <w:b/>
      <w:sz w:val="47"/>
    </w:rPr>
  </w:style>
  <w:style w:type="character" w:styleId="WW8Dropcap34">
    <w:name w:val="WW8Dropcap34"/>
    <w:qFormat/>
    <w:rPr>
      <w:rFonts w:ascii="Tahoma" w:hAnsi="Tahoma" w:cs="Tahoma"/>
      <w:b/>
      <w:sz w:val="47"/>
    </w:rPr>
  </w:style>
  <w:style w:type="character" w:styleId="WW8Dropcap35">
    <w:name w:val="WW8Dropcap35"/>
    <w:qFormat/>
    <w:rPr>
      <w:rFonts w:ascii="Tahoma" w:hAnsi="Tahoma" w:cs="Tahoma"/>
      <w:b/>
      <w:sz w:val="47"/>
    </w:rPr>
  </w:style>
  <w:style w:type="character" w:styleId="WW8Dropcap36">
    <w:name w:val="WW8Dropcap36"/>
    <w:qFormat/>
    <w:rPr>
      <w:rFonts w:ascii="Tahoma" w:hAnsi="Tahoma" w:cs="Tahoma"/>
      <w:b/>
      <w:sz w:val="47"/>
    </w:rPr>
  </w:style>
  <w:style w:type="character" w:styleId="WW8Dropcap37">
    <w:name w:val="WW8Dropcap37"/>
    <w:qFormat/>
    <w:rPr>
      <w:rFonts w:ascii="Tahoma" w:hAnsi="Tahoma" w:cs="Tahoma"/>
      <w:b/>
      <w:sz w:val="47"/>
    </w:rPr>
  </w:style>
  <w:style w:type="character" w:styleId="WW8Dropcap38">
    <w:name w:val="WW8Dropcap38"/>
    <w:qFormat/>
    <w:rPr>
      <w:rFonts w:ascii="Tahoma" w:hAnsi="Tahoma" w:cs="Tahoma"/>
      <w:b/>
      <w:sz w:val="47"/>
    </w:rPr>
  </w:style>
  <w:style w:type="character" w:styleId="WW8Dropcap39">
    <w:name w:val="WW8Dropcap39"/>
    <w:qFormat/>
    <w:rPr>
      <w:rFonts w:ascii="Tahoma" w:hAnsi="Tahoma" w:cs="Tahoma"/>
      <w:b/>
      <w:sz w:val="47"/>
    </w:rPr>
  </w:style>
  <w:style w:type="character" w:styleId="WW8Dropcap40">
    <w:name w:val="WW8Dropcap40"/>
    <w:qFormat/>
    <w:rPr>
      <w:rFonts w:ascii="Tahoma" w:hAnsi="Tahoma" w:cs="Tahoma"/>
      <w:b/>
      <w:sz w:val="47"/>
    </w:rPr>
  </w:style>
  <w:style w:type="character" w:styleId="WW8Dropcap41">
    <w:name w:val="WW8Dropcap41"/>
    <w:qFormat/>
    <w:rPr>
      <w:rFonts w:ascii="Tahoma" w:hAnsi="Tahoma" w:cs="Tahoma"/>
      <w:b/>
      <w:sz w:val="47"/>
    </w:rPr>
  </w:style>
  <w:style w:type="character" w:styleId="WW8Dropcap42">
    <w:name w:val="WW8Dropcap42"/>
    <w:qFormat/>
    <w:rPr>
      <w:rFonts w:ascii="Tahoma" w:hAnsi="Tahoma" w:cs="Tahoma"/>
      <w:b/>
      <w:sz w:val="47"/>
    </w:rPr>
  </w:style>
  <w:style w:type="character" w:styleId="WW8Dropcap43">
    <w:name w:val="WW8Dropcap43"/>
    <w:qFormat/>
    <w:rPr>
      <w:rFonts w:ascii="Tahoma" w:hAnsi="Tahoma" w:cs="Tahoma"/>
      <w:b/>
      <w:sz w:val="47"/>
    </w:rPr>
  </w:style>
  <w:style w:type="character" w:styleId="WW8Dropcap44">
    <w:name w:val="WW8Dropcap44"/>
    <w:qFormat/>
    <w:rPr>
      <w:rFonts w:ascii="Tahoma" w:hAnsi="Tahoma" w:cs="Tahoma"/>
      <w:b/>
      <w:sz w:val="47"/>
    </w:rPr>
  </w:style>
  <w:style w:type="character" w:styleId="WW8Dropcap45">
    <w:name w:val="WW8Dropcap45"/>
    <w:qFormat/>
    <w:rPr>
      <w:rFonts w:ascii="Tahoma" w:hAnsi="Tahoma" w:cs="Tahoma"/>
      <w:b/>
      <w:sz w:val="47"/>
    </w:rPr>
  </w:style>
  <w:style w:type="character" w:styleId="WW8Dropcap46">
    <w:name w:val="WW8Dropcap46"/>
    <w:qFormat/>
    <w:rPr>
      <w:rFonts w:ascii="Tahoma" w:hAnsi="Tahoma" w:cs="Tahoma"/>
      <w:b/>
      <w:sz w:val="47"/>
    </w:rPr>
  </w:style>
  <w:style w:type="character" w:styleId="WW8Dropcap47">
    <w:name w:val="WW8Dropcap47"/>
    <w:qFormat/>
    <w:rPr>
      <w:rFonts w:ascii="Tahoma" w:hAnsi="Tahoma" w:cs="Tahoma"/>
      <w:b/>
      <w:sz w:val="47"/>
    </w:rPr>
  </w:style>
  <w:style w:type="character" w:styleId="WW8Dropcap48">
    <w:name w:val="WW8Dropcap48"/>
    <w:qFormat/>
    <w:rPr>
      <w:rFonts w:ascii="Tahoma" w:hAnsi="Tahoma" w:cs="Tahoma"/>
      <w:b/>
      <w:sz w:val="47"/>
    </w:rPr>
  </w:style>
  <w:style w:type="character" w:styleId="WW8Dropcap49">
    <w:name w:val="WW8Dropcap49"/>
    <w:qFormat/>
    <w:rPr>
      <w:rFonts w:ascii="Tahoma" w:hAnsi="Tahoma" w:cs="Tahoma"/>
      <w:b/>
      <w:sz w:val="47"/>
    </w:rPr>
  </w:style>
  <w:style w:type="character" w:styleId="WW8Dropcap50">
    <w:name w:val="WW8Dropcap50"/>
    <w:qFormat/>
    <w:rPr>
      <w:rFonts w:ascii="Tahoma" w:hAnsi="Tahoma" w:cs="Tahoma"/>
      <w:b/>
      <w:sz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verse2">
    <w:name w:val="BT-verse2"/>
    <w:qFormat/>
    <w:pPr>
      <w:widowControl w:val="false"/>
      <w:autoSpaceDE w:val="false"/>
      <w:bidi w:val="0"/>
      <w:spacing w:lineRule="exact" w:line="234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odytextverse">
    <w:name w:val="Body text - verse"/>
    <w:qFormat/>
    <w:pPr>
      <w:widowControl w:val="false"/>
      <w:autoSpaceDE w:val="false"/>
      <w:bidi w:val="0"/>
      <w:spacing w:lineRule="exact" w:line="23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Colverse">
    <w:name w:val="col verse"/>
    <w:qFormat/>
    <w:pPr>
      <w:widowControl w:val="false"/>
      <w:autoSpaceDE w:val="false"/>
      <w:bidi w:val="0"/>
      <w:spacing w:lineRule="exact" w:line="234" w:before="227" w:after="0"/>
      <w:ind w:left="1424" w:hanging="853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arginalrefs">
    <w:name w:val="Marginal refs"/>
    <w:qFormat/>
    <w:pPr>
      <w:widowControl w:val="false"/>
      <w:autoSpaceDE w:val="false"/>
      <w:bidi w:val="0"/>
      <w:spacing w:lineRule="exact" w:line="100"/>
      <w:jc w:val="right"/>
    </w:pPr>
    <w:rPr>
      <w:rFonts w:ascii="Times" w:hAnsi="Times" w:eastAsia="Times New Roman" w:cs="Times"/>
      <w:color w:val="000000"/>
      <w:spacing w:val="-25"/>
      <w:sz w:val="10"/>
      <w:szCs w:val="10"/>
      <w:lang w:val="es-ES_tradnl" w:bidi="ar-SA" w:eastAsia="zh-CN"/>
    </w:rPr>
  </w:style>
  <w:style w:type="paragraph" w:styleId="Booktitle">
    <w:name w:val="Book title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BoxedText">
    <w:name w:val="Boxed Text"/>
    <w:qFormat/>
    <w:pPr>
      <w:widowControl w:val="false"/>
      <w:autoSpaceDE w:val="false"/>
      <w:bidi w:val="0"/>
      <w:spacing w:lineRule="exact" w:line="210"/>
      <w:ind w:left="369" w:right="369"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Parttitle">
    <w:name w:val="Part title"/>
    <w:qFormat/>
    <w:pPr>
      <w:widowControl w:val="false"/>
      <w:autoSpaceDE w:val="false"/>
      <w:bidi w:val="0"/>
      <w:spacing w:lineRule="exact" w:line="190" w:before="156" w:after="71"/>
      <w:jc w:val="center"/>
    </w:pPr>
    <w:rPr>
      <w:rFonts w:ascii="B Folio Bold" w:hAnsi="B Folio Bold" w:eastAsia="Times New Roman" w:cs="B Folio Bold"/>
      <w:caps/>
      <w:color w:val="000000"/>
      <w:sz w:val="20"/>
      <w:szCs w:val="20"/>
      <w:lang w:val="es-ES_tradnl" w:bidi="ar-SA" w:eastAsia="zh-CN"/>
    </w:rPr>
  </w:style>
  <w:style w:type="paragraph" w:styleId="Subhead2">
    <w:name w:val="Subhead2"/>
    <w:qFormat/>
    <w:pPr>
      <w:widowControl w:val="false"/>
      <w:autoSpaceDE w:val="false"/>
      <w:bidi w:val="0"/>
      <w:spacing w:lineRule="exact" w:line="190" w:before="156" w:after="71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  <w:style w:type="paragraph" w:styleId="PrologoText">
    <w:name w:val="Prologo Text"/>
    <w:qFormat/>
    <w:pPr>
      <w:widowControl w:val="false"/>
      <w:autoSpaceDE w:val="false"/>
      <w:bidi w:val="0"/>
      <w:spacing w:lineRule="exact" w:line="200" w:before="113" w:after="0"/>
      <w:ind w:left="454" w:right="57" w:hanging="0"/>
      <w:jc w:val="both"/>
    </w:pPr>
    <w:rPr>
      <w:rFonts w:ascii="ZapfHumnst BT" w:hAnsi="ZapfHumnst BT" w:eastAsia="Times New Roman" w:cs="ZapfHumnst BT"/>
      <w:color w:val="000000"/>
      <w:sz w:val="18"/>
      <w:szCs w:val="18"/>
      <w:lang w:val="es-ES_tradnl" w:bidi="ar-SA" w:eastAsia="zh-CN"/>
    </w:rPr>
  </w:style>
  <w:style w:type="paragraph" w:styleId="Prologosubhead">
    <w:name w:val="Prologo subhead"/>
    <w:qFormat/>
    <w:pPr>
      <w:widowControl w:val="false"/>
      <w:autoSpaceDE w:val="false"/>
      <w:bidi w:val="0"/>
      <w:spacing w:lineRule="exact" w:line="200"/>
    </w:pPr>
    <w:rPr>
      <w:rFonts w:ascii="ZapfHumnst Bd BT" w:hAnsi="ZapfHumnst Bd BT" w:eastAsia="Times New Roman" w:cs="ZapfHumnst Bd BT"/>
      <w:color w:val="000000"/>
      <w:sz w:val="20"/>
      <w:szCs w:val="20"/>
      <w:lang w:val="es-ES_tradnl" w:bidi="ar-SA" w:eastAsia="zh-CN"/>
    </w:rPr>
  </w:style>
  <w:style w:type="paragraph" w:styleId="Prologo">
    <w:name w:val="Prologo"/>
    <w:qFormat/>
    <w:pPr>
      <w:widowControl w:val="false"/>
      <w:autoSpaceDE w:val="false"/>
      <w:bidi w:val="0"/>
      <w:spacing w:lineRule="exact" w:line="220"/>
    </w:pPr>
    <w:rPr>
      <w:rFonts w:ascii="ZapfHumnst BT" w:hAnsi="ZapfHumnst BT" w:eastAsia="Times New Roman" w:cs="ZapfHumnst BT"/>
      <w:caps/>
      <w:color w:val="000000"/>
      <w:sz w:val="20"/>
      <w:szCs w:val="20"/>
      <w:lang w:val="es-ES_tradnl" w:bidi="ar-SA" w:eastAsia="zh-CN"/>
    </w:rPr>
  </w:style>
  <w:style w:type="paragraph" w:styleId="Introtext">
    <w:name w:val="Intro text"/>
    <w:qFormat/>
    <w:pPr>
      <w:widowControl w:val="false"/>
      <w:autoSpaceDE w:val="false"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Introhead">
    <w:name w:val="Intro head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Commentary">
    <w:name w:val="Commentary"/>
    <w:qFormat/>
    <w:pPr>
      <w:widowControl w:val="false"/>
      <w:autoSpaceDE w:val="false"/>
      <w:bidi w:val="0"/>
      <w:spacing w:lineRule="exact" w:line="171" w:before="3" w:after="0"/>
      <w:ind w:firstLine="180"/>
      <w:jc w:val="both"/>
    </w:pPr>
    <w:rPr>
      <w:rFonts w:ascii="ZapfHumnst BT" w:hAnsi="ZapfHumnst BT" w:eastAsia="Times New Roman" w:cs="ZapfHumnst BT"/>
      <w:color w:val="000000"/>
      <w:sz w:val="16"/>
      <w:szCs w:val="16"/>
      <w:lang w:val="es-ES_tradnl" w:bidi="ar-SA" w:eastAsia="zh-CN"/>
    </w:rPr>
  </w:style>
  <w:style w:type="paragraph" w:styleId="Chpt">
    <w:name w:val="Chpt#"/>
    <w:qFormat/>
    <w:pPr>
      <w:widowControl w:val="false"/>
      <w:autoSpaceDE w:val="false"/>
      <w:bidi w:val="0"/>
      <w:spacing w:lineRule="exact" w:line="203"/>
      <w:jc w:val="center"/>
    </w:pPr>
    <w:rPr>
      <w:rFonts w:ascii="Korinna" w:hAnsi="Korinna" w:eastAsia="Times New Roman" w:cs="Korinna"/>
      <w:b/>
      <w:bCs/>
      <w:color w:val="FFFFFF"/>
      <w:sz w:val="32"/>
      <w:szCs w:val="32"/>
      <w:vertAlign w:val="subscript"/>
      <w:lang w:val="fr-FR" w:bidi="ar-SA" w:eastAsia="zh-CN"/>
    </w:rPr>
  </w:style>
  <w:style w:type="paragraph" w:styleId="Biblicalxref">
    <w:name w:val="Biblical x-ref"/>
    <w:qFormat/>
    <w:pPr>
      <w:widowControl w:val="false"/>
      <w:autoSpaceDE w:val="false"/>
      <w:bidi w:val="0"/>
      <w:spacing w:lineRule="exact" w:line="170" w:before="0" w:after="71"/>
      <w:jc w:val="both"/>
    </w:pPr>
    <w:rPr>
      <w:rFonts w:ascii="ZapfHumnst BT" w:hAnsi="ZapfHumnst BT" w:eastAsia="Times New Roman" w:cs="ZapfHumnst BT"/>
      <w:color w:val="000000"/>
      <w:sz w:val="15"/>
      <w:szCs w:val="15"/>
      <w:lang w:val="es-ES_tradnl" w:bidi="ar-SA" w:eastAsia="zh-CN"/>
    </w:rPr>
  </w:style>
  <w:style w:type="paragraph" w:styleId="BibleText">
    <w:name w:val="Bible Text"/>
    <w:qFormat/>
    <w:pPr>
      <w:widowControl w:val="false"/>
      <w:autoSpaceDE w:val="false"/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iblesubhead">
    <w:name w:val="Bible subhead"/>
    <w:qFormat/>
    <w:pPr>
      <w:widowControl w:val="false"/>
      <w:autoSpaceDE w:val="false"/>
      <w:bidi w:val="0"/>
      <w:spacing w:lineRule="exact" w:line="180" w:before="156" w:after="0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0:00Z</dcterms:created>
  <dc:creator>	The Blade</dc:creator>
  <dc:description/>
  <cp:keywords/>
  <dc:language>en-US</dc:language>
  <cp:lastModifiedBy>Claretian</cp:lastModifiedBy>
  <dcterms:modified xsi:type="dcterms:W3CDTF">2010-09-09T03:39:00Z</dcterms:modified>
  <cp:revision>3</cp:revision>
  <dc:subject/>
  <dc:title>464-Eclesiastico-Large.qxd</dc:title>
</cp:coreProperties>
</file>