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1"/>
        <w:spacing w:before="155" w:after="70"/>
        <w:jc w:val="center"/>
        <w:rPr/>
      </w:pPr>
      <w:r>
        <w:rPr>
          <w:rStyle w:val="Subhead2"/>
          <w:rFonts w:cs="Tahoma" w:ascii="Tahoma" w:hAnsi="Tahoma"/>
          <w:b/>
          <w:caps/>
          <w:sz w:val="32"/>
        </w:rPr>
        <w:t>jonas</w:t>
      </w:r>
    </w:p>
    <w:p>
      <w:pPr>
        <w:pStyle w:val="Subhead21"/>
        <w:rPr>
          <w:rStyle w:val="Subhead2"/>
          <w:rFonts w:ascii="Tahoma" w:hAnsi="Tahoma" w:cs="Tahoma"/>
        </w:rPr>
      </w:pPr>
      <w:r>
        <w:rPr>
          <w:rStyle w:val="Subhead2"/>
          <w:rFonts w:cs="Tahoma" w:ascii="Tahoma" w:hAnsi="Tahoma"/>
          <w:b/>
        </w:rPr>
        <w:t>En el barco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l Señor dirigió la palabra a Jonás, hijo de Amitay: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–Levántate y vete a Nínive, la gran metrópoli, y proclama en ella que su maldad ha llegado hasta mí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Se levantó Jonás para huir a Tarsis, lejos del Señor; bajó a Jafa y encontró un barco que zarpaba para Tarsis; pagó el precio y embarcó para navegar con ellos a Tarsis, lejos del Señor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ero el Señor envió un viento impetuoso sobre el mar, se alzó una furiosa tormenta en el mar y la nave estaba a punto de naufragar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Temieron los marineros y cada cual gritaba a su dios. Arrojaron la carga al mar para aligerar la nave, mientras Jonás, que había bajado a lo hondo de la nave, dormía profundamente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l capitán se le acercó y le dijo: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Qué haces dormido? Levántate y grita a tu Dios; a ver si ese Dios se compadece de nosotros y no perecemos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 se decían unos a otros: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Echemos suertes para ver por culpa de quién nos viene esta calamidad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</w:rPr>
        <w:t>Echaron suertes y le tocó a Jonás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Le interrogaron: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Dinos: ¿por qué nos sobreviene esta calamidad?, ¿cuál es tu oficio?, ¿de dónde vienes?, ¿cuál es tu país?, ¿de qué pueblo eres?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es contestó: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Soy un hebreo y adoro al Señor, Dios del cielo, que hizo el mar y la tierra firme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Atemorizados, aquellos hombres le preguntaron: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Qué has hecho? –Porque comprendieron que huía del Señor, por lo que él había declarado–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Le preguntaron: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Qué haremos contigo para que se nos calme el mar?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</w:rPr>
        <w:t>Porque el mar seguía embraveciéndose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Él contestó: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Levántenme y tírenme al mar, y el mar se les calmará; yo sé muy bien que por mi culpa les sobrevino esta furiosa tormenta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Pero ellos remaban para alcanzar tierra firme, y no podían porque el mar seguía embraveciéndose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ntonces invocaron al Señor: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Ah, Señor, que no perezcamos por culpa de este hombre, no nos hagas responsables de una sangre inocente! Tú, Señor, puedes hacer lo que quieres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Entonces levantaron a Jonás y lo arrojaron al mar, y el mar calmó su furia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Y aquellos hombres temieron mucho al Señor. Ofrecieron un sacrificio al Señor y le hicieron vot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n el vientre del gran pez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l Señor envió un pez gigantesco para que se tragara a Jonás y estuvo Jonás en el vientre del pez tres días con sus noches. </w:t>
      </w:r>
      <w:r>
        <w:rPr>
          <w:rStyle w:val="BibleText"/>
          <w:rFonts w:cs="Tahoma" w:ascii="Tahoma" w:hAnsi="Tahoma"/>
          <w:b/>
          <w:vertAlign w:val="superscript"/>
        </w:rPr>
        <w:t>2¤</w:t>
      </w:r>
      <w:r>
        <w:rPr>
          <w:rStyle w:val="BibleText"/>
          <w:rFonts w:cs="Tahoma" w:ascii="Tahoma" w:hAnsi="Tahoma"/>
        </w:rPr>
        <w:t>Desde el vientre del pez, Jonás rezó al Señor, su Di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En el peligro grité a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me atendió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de el vientre del abism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dí auxilio y me escuchó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Me habías arrojado al fondo, en alta ma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rodeaba la corri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tus torrentes y tus ola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arrollaba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Pensé: Me has arroj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tu presenci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quién pudiera otra vez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er tu santo templo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A la garganta me llegaba el agu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rodeaba el océan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as algas se enredaban a mi cabeza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bajaba hasta las raíces de los mont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tierra se cerrab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siempre sobre mí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acaste mi vida de la fos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ñor, Dios mí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Cuando se me acababan las fuerz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voqué a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egó hasta ti mi orac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tu santo templ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Los devotos de los ído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altan a su lealtad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yo, en cambio, te cumpliré mis vo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 sacrificio será un gri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acción de gracia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salvación viene del Señor.</w:t>
      </w:r>
    </w:p>
    <w:p>
      <w:pPr>
        <w:pStyle w:val="BibleText1"/>
        <w:ind w:firstLine="28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l Señor dio orden al pez de vomitar a Jonás en tierra firm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n Nínive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Gn 19,1-29)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l Señor dirigió otra vez la palabra a Jonás: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–Levántate y vete a Nínive, la gran ciudad, y anuncia lo que yo te digo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Se levantó Jonás y fue a Nínive, como le mandó el Señor. Nínive era una gran ciudad, tres días hacían falta para recorrerla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Jonás se fue adentrando en la ciudad y caminó un día entero pregonando: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Dentro de cuarenta días Nínive será arrasada!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Creyeron a Dios los ninivitas, proclamaron un ayuno y se vistieron de sayal pequeños y grandes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Cuando el mensaje llegó al rey de Nínive, se levantó del trono, se quitó el manto, se vistió de sayal, se sentó en el polvo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 mandó al heraldo proclamar en Nínive un decreto real y de la corte: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Hombres y animales, vacas y ovejas no prueben bocado, no pasten ni beban;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cúbranse de sayal hombres y animales. Invoquen fervientemente a Dios; que cada cual se convierta de su mala vida y de sus acciones violenta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A ver si Dios se arrepiente, calma el incendio de su ira y no perecemos.</w:t>
      </w:r>
    </w:p>
    <w:p>
      <w:pPr>
        <w:pStyle w:val="BibleText1"/>
        <w:ind w:firstLine="278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Vio Dios su obras y que se habían convertido de su mala vida, y se arrepintió de la catástrofe con que había amenazado a Nínive y no la ejecutó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lección del ricino</w:t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Jonás sintió un disgusto enorme. Irritado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rezó al Señor en estos términos: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¡Ah, Señor, ya me lo decía yo cuando estaba en mi tierra! Por algo me adelanté a huir a Tarsis; porque sé que eres un Dios compasivo y clemente, paciente y misericordioso, que te arrepientes de las amenazas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Ahora, Señor, quítame la vida; más vale morir que vivir.</w:t>
      </w:r>
    </w:p>
    <w:p>
      <w:pPr>
        <w:pStyle w:val="BibleText1"/>
        <w:ind w:firstLine="28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Respondió el Señor:</w:t>
      </w:r>
    </w:p>
    <w:p>
      <w:pPr>
        <w:pStyle w:val="BibleText1"/>
        <w:ind w:firstLine="280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Te parece bien irritarte de esa manera?</w:t>
      </w:r>
    </w:p>
    <w:p>
      <w:pPr>
        <w:pStyle w:val="BibleText1"/>
        <w:ind w:firstLine="28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Jonás había salido de la ciudad y se había instalado al oriente de la misma; allí se había hecho una choza, y estaba sentado a la sombra esperando el destino de la ciudad.</w:t>
      </w:r>
    </w:p>
    <w:p>
      <w:pPr>
        <w:pStyle w:val="BibleText1"/>
        <w:ind w:firstLine="28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ntonces el Señor Dios hizo crecer una planta de ricino hasta sobrepasar a Jonás, para que le diese sombra en la cabeza y lo librase de una insolación. Jonás estaba encantado con aquel ricino.</w:t>
      </w:r>
    </w:p>
    <w:p>
      <w:pPr>
        <w:pStyle w:val="BibleText1"/>
        <w:ind w:firstLine="28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Entonces Dios envió un gusano al amanecer el día siguiente, el cual dañó el ricino, que se secó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Y cuando el sol apretaba, envió Dios un viento sofocante del este; el sol abrasaba la cabeza de Jonás y lo hacía desfallecer. Jonás se deseó la muerte y dijo:</w:t>
      </w:r>
    </w:p>
    <w:p>
      <w:pPr>
        <w:pStyle w:val="BibleText1"/>
        <w:ind w:firstLine="280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Más vale morir que vivir.</w:t>
      </w:r>
    </w:p>
    <w:p>
      <w:pPr>
        <w:pStyle w:val="BibleText1"/>
        <w:ind w:firstLine="28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Respondió Dios a Jonás:</w:t>
      </w:r>
    </w:p>
    <w:p>
      <w:pPr>
        <w:pStyle w:val="BibleText1"/>
        <w:ind w:firstLine="280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Te parece bien enojarte a causa de esa planta de ricino?</w:t>
      </w:r>
    </w:p>
    <w:p>
      <w:pPr>
        <w:pStyle w:val="BibleText1"/>
        <w:ind w:firstLine="280"/>
        <w:rPr/>
      </w:pPr>
      <w:r>
        <w:rPr>
          <w:rStyle w:val="BibleText"/>
          <w:rFonts w:cs="Tahoma" w:ascii="Tahoma" w:hAnsi="Tahoma"/>
        </w:rPr>
        <w:t>Contestó:</w:t>
      </w:r>
    </w:p>
    <w:p>
      <w:pPr>
        <w:pStyle w:val="BibleText1"/>
        <w:ind w:firstLine="280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Claro que me parece bien enojarme hasta desear morir!</w:t>
      </w:r>
    </w:p>
    <w:p>
      <w:pPr>
        <w:pStyle w:val="BibleText1"/>
        <w:ind w:firstLine="280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l Señor le replicó:</w:t>
      </w:r>
    </w:p>
    <w:p>
      <w:pPr>
        <w:pStyle w:val="BibleText1"/>
        <w:ind w:firstLine="280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Tú sientes compasión de una planta de ricino que no te ha costado cultivar, que una noche brota y otra perece,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¿y yo no voy a apiadarme de Nínive, la gran ciudad, que habitan más de ciento veinte mil hombres que no saben distinguir el bien del mal, y donde hay además muchísimo ganado?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37:00Z</dcterms:created>
  <dc:creator/>
  <dc:description/>
  <cp:keywords/>
  <dc:language>en-US</dc:language>
  <cp:lastModifiedBy>Claretian</cp:lastModifiedBy>
  <dcterms:modified xsi:type="dcterms:W3CDTF">2010-08-31T08:15:00Z</dcterms:modified>
  <cp:revision>7</cp:revision>
  <dc:subject/>
  <dc:title/>
</cp:coreProperties>
</file>