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20"/>
        <w:ind w:hanging="0"/>
        <w:jc w:val="center"/>
        <w:rPr/>
      </w:pPr>
      <w:r>
        <w:rPr>
          <w:rStyle w:val="Bodytextverse"/>
          <w:rFonts w:cs="Tahoma" w:ascii="Tahoma" w:hAnsi="Tahoma"/>
          <w:b/>
          <w:caps/>
          <w:position w:val="-3"/>
          <w:sz w:val="32"/>
        </w:rPr>
        <w:t>joel</w:t>
      </w:r>
    </w:p>
    <w:p>
      <w:pPr>
        <w:pStyle w:val="BibleText1"/>
        <w:ind w:hanging="0"/>
        <w:rPr>
          <w:rStyle w:val="Bodytextverse"/>
          <w:rFonts w:ascii="Tahoma" w:hAnsi="Tahoma" w:cs="Tahoma"/>
          <w:b/>
          <w:b/>
          <w:caps/>
          <w:position w:val="-5"/>
          <w:sz w:val="55"/>
        </w:rPr>
      </w:pPr>
      <w:r>
        <w:rPr/>
      </w:r>
    </w:p>
    <w:p>
      <w:pPr>
        <w:pStyle w:val="BibleText1"/>
        <w:ind w:hanging="0"/>
        <w:rPr/>
      </w:pPr>
      <w:r>
        <w:rPr>
          <w:rStyle w:val="Bodytextverse"/>
          <w:rFonts w:cs="Tahoma" w:ascii="Tahoma" w:hAnsi="Tahoma"/>
          <w:b/>
          <w:position w:val="-2"/>
          <w:sz w:val="55"/>
        </w:rPr>
        <w:t>1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Palabra que el Señor dirigió a Joel, hijo de Fatuel.</w:t>
      </w:r>
    </w:p>
    <w:p>
      <w:pPr>
        <w:pStyle w:val="Parttitle1"/>
        <w:spacing w:before="283" w:after="70"/>
        <w:rPr/>
      </w:pPr>
      <w:r>
        <w:rPr>
          <w:rStyle w:val="Parttitle"/>
          <w:rFonts w:cs="Tahoma" w:ascii="Tahoma" w:hAnsi="Tahoma"/>
          <w:b/>
        </w:rPr>
        <w:t>Liturgia penitencial por una plaga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escripción y llan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Éx 10; Dt 28,38-42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Oigan esto, jef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uchen, campesin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Ha suced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go semejante en sus dí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en los días de sus antepasad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Cuéntenselo a sus hij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hijos a los suy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los a la siguiente gener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Lo que dejó el saltamo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comió la langos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dejó la langos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comió el gus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dejó el gus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comió la orug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Despierten, borrachos, y llore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iman, bebed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es quitan el licor de la boc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porque un pueblo invade mi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deroso, innumerabl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iene dientes de le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quijadas de leon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convierte mi viñedo en desola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duce las higueras a astill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la, descorte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que blanquean las rama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Suspira, como joven vestida de say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el marido de su juventud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n el templo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esaron ofrenda y liba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en duelo los sacerdo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irven al Señor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Destruido el suelo, hace duelo la tierr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grano está perdi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vino seco, el aceite ranci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están defraudados los labrad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quejan los viñado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el trigo y la cebad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orque no hay cosecha en los camp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La viña está sec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higuera marchi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granado y la palme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manzan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árboles silvestres están sec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sta el gozo de los homb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ha secado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 xml:space="preserve">Duelo y súplica 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14,1-10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Vístanse de luto, sacerdo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méntense, ministros del alta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vengan a dormir en estera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nistros de mi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faltan en el temp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Dios ofrenda y lib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Proclamen un ayu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voquen la asamble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únan a los jef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todos los campesi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templo del Señor,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 invoquen al Señor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¡Ay, qué día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stá cerca el día del Señor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legará como azote del Todopoderos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¿No están viendo cómo fal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templo de nuestro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comida y la fiesta y la alegrí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Se han secado las semill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ajo los terr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silos están desol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graneros vací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la cosecha se ha perdi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¡Cómo muge el ganad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s manadas de vacas están inquie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no quedan pas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ovejas lo pagan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 xml:space="preserve">A ti, Señor, te invoco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fuego ha consum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los pastos de la llanura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alor ha quem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árboles silvestre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Hasta las bestias del campo rugen a t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stán sec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orrientes de agu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fuego ha consum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astos de la llanura.</w:t>
      </w:r>
    </w:p>
    <w:p>
      <w:pPr>
        <w:pStyle w:val="Subhead21"/>
        <w:spacing w:before="195" w:after="83"/>
        <w:rPr/>
      </w:pPr>
      <w:r>
        <w:rPr>
          <w:rStyle w:val="Subhead2"/>
          <w:rFonts w:cs="Tahoma" w:ascii="Tahoma" w:hAnsi="Tahoma"/>
          <w:b/>
        </w:rPr>
        <w:t>La invasión de la langosta</w:t>
      </w:r>
    </w:p>
    <w:p>
      <w:pPr>
        <w:pStyle w:val="BibleText1"/>
        <w:ind w:hanging="0"/>
        <w:rPr/>
      </w:pPr>
      <w:r>
        <w:rPr/>
        <w:t>2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Toquen la trompeta en Sió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resuene el grit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n mi monte san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iemblen los campesi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lleg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está cerca el día del Señ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día de oscuridad y tiniebl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ía de nubes y nubarron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crepúscu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extiende sobre los mo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el ejército denso y numeros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hubo semeja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se volverá a repeti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muchas generac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Delante de él, el fuego devo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trás de él, las llamas consume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ante la tierra es un jard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trás es un desierto desol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ada se salv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u aspecto es de cabal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jinetes que galopa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su estruendo, de car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botando por las montañ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crepitar de llam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consume la paj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jército numero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ormado para la batall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nte el cual tiemblan los pueb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os rostros enrojeci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Corren como sold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alan aguerridos la mural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da cual avanza en su líne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desordenar las fil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ninguno estorba al camar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vanza cada cual por su cam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caigan al lado flech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desbandan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Asaltan la ciudad, escalan las murall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ben a las casas, penetr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drones por las ventan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Ante ellos tiembla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conmueve 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l y luna se oscurec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stros retiran su respland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El Señor alza la vo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ante de su ejército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on innumerables sus campamen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n fuer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cumplen sus órdene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Grande y terrible es el día del Señor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quién lo resistirá?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enitencia y súpli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ero ahora –oráculo del Señor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nviértanse a mí de todo corazón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ayuno, con llanto, con lu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Rasguen los coraz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los vesti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viértanse al Señor su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s compasivo y clem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ciente y misericordi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rrepiente de las amenaz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Quizá se arrepienta y vuelv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jando a su pa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endición, ofrenda y lib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l Señor, su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 xml:space="preserve">Toquen la trompeta en Sión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oclamen un ayu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convoquen la reun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ngreguen al pueblo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urifiquen a la asamble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únan a</w:t>
      </w:r>
      <w:r>
        <w:rPr>
          <w:rStyle w:val="Bodytextverse"/>
        </w:rPr>
        <w:t> </w:t>
      </w:r>
      <w:r>
        <w:rPr>
          <w:rStyle w:val="Bodytextverse"/>
          <w:rFonts w:cs="Tahoma" w:ascii="Tahoma" w:hAnsi="Tahoma"/>
        </w:rPr>
        <w:t xml:space="preserve">los anciano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greguen a muchach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iños de pech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lga el esposo de la habita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esposa de su lecho nupcia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entre el atrio y el alt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oren los sacerdo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gan los ministros de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dona, Señor, a tu puebl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no entregues tu nación al despreci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a sometan los genti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diga entre los puebl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dónde está su Di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El Señor tenga celos de su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erdone a su pueblo.</w:t>
      </w:r>
    </w:p>
    <w:p>
      <w:pPr>
        <w:pStyle w:val="Biblesubhead1"/>
        <w:spacing w:before="204" w:after="0"/>
        <w:rPr/>
      </w:pPr>
      <w:r>
        <w:rPr>
          <w:rStyle w:val="Biblesubhead"/>
          <w:rFonts w:cs="Tahoma" w:ascii="Tahoma" w:hAnsi="Tahoma"/>
          <w:b/>
        </w:rPr>
        <w:t>Oráculo de salvación</w:t>
      </w:r>
    </w:p>
    <w:p>
      <w:pPr>
        <w:pStyle w:val="Biblicalxref1"/>
        <w:spacing w:before="0" w:after="99"/>
        <w:rPr/>
      </w:pPr>
      <w:r>
        <w:rPr>
          <w:rStyle w:val="Biblicalxref"/>
          <w:rFonts w:cs="Tahoma" w:ascii="Tahoma" w:hAnsi="Tahoma"/>
        </w:rPr>
        <w:t>(Dt 28,11s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Entonces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spondió a su puebl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les enviaré el trigo, el v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aceite en abunda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no haré de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esprecio de los paganos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alejaré de ustede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l pueblo del nor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dispersaré por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árida y desolad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vanguard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ia el mar de ori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retaguard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ia el mar de occident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esparcirá su mal ol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extenderá su pestile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intentó hacer proeza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No temas, suelo; alégrate, haz fies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l Señor ha hecho proez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2</w:t>
      </w:r>
      <w:r>
        <w:rPr>
          <w:rStyle w:val="Bodytextverse"/>
          <w:rFonts w:cs="Tahoma" w:ascii="Tahoma" w:hAnsi="Tahoma"/>
        </w:rPr>
        <w:t>no teman, fieras salvaj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prados de la llanu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verdece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árboles darán sus fru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vid y la higuera darán su riquez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3</w:t>
      </w:r>
      <w:r>
        <w:rPr>
          <w:rStyle w:val="Bodytextverse"/>
          <w:rFonts w:cs="Tahoma" w:ascii="Tahoma" w:hAnsi="Tahoma"/>
        </w:rPr>
        <w:t>Hijos de Sión, alégren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festejen al Señor,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es da la lluvia tempran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su justa medi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lluvia tardía como antiguament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derrama para ustedes el aguace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4</w:t>
      </w:r>
      <w:r>
        <w:rPr>
          <w:rStyle w:val="Bodytextverse"/>
          <w:rFonts w:cs="Tahoma" w:ascii="Tahoma" w:hAnsi="Tahoma"/>
        </w:rPr>
        <w:t>Los campos se llenarán de gr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bosarán las bodeg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vino y aceit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5</w:t>
      </w:r>
      <w:r>
        <w:rPr>
          <w:rStyle w:val="Bodytextverse"/>
          <w:rFonts w:cs="Tahoma" w:ascii="Tahoma" w:hAnsi="Tahoma"/>
        </w:rPr>
        <w:t>les compensaré los añ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que devoraban la langos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l saltamontes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oruga y el gus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gran ejérci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nvié contra usted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6</w:t>
      </w:r>
      <w:r>
        <w:rPr>
          <w:rStyle w:val="Bodytextverse"/>
          <w:rFonts w:cs="Tahoma" w:ascii="Tahoma" w:hAnsi="Tahoma"/>
        </w:rPr>
        <w:t>Comerán hasta saciar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labarán al Señor,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hizo prodigios por usted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7</w:t>
      </w:r>
      <w:r>
        <w:rPr>
          <w:rStyle w:val="Bodytextverse"/>
          <w:rFonts w:cs="Tahoma" w:ascii="Tahoma" w:hAnsi="Tahoma"/>
        </w:rPr>
        <w:t>sabrán que yo estoy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medio de Israel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mi pueblo no quedará defraud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soy el Señor,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hay otr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mi pueblo no quedará defraudado.</w:t>
      </w:r>
    </w:p>
    <w:p>
      <w:pPr>
        <w:pStyle w:val="Biblesubhead1"/>
        <w:spacing w:before="206" w:after="0"/>
        <w:rPr/>
      </w:pPr>
      <w:r>
        <w:rPr>
          <w:rStyle w:val="Biblesubhead"/>
          <w:rFonts w:cs="Tahoma" w:ascii="Tahoma" w:hAnsi="Tahoma"/>
          <w:b/>
        </w:rPr>
        <w:t>Escatología: día del Señor</w:t>
      </w:r>
    </w:p>
    <w:p>
      <w:pPr>
        <w:pStyle w:val="Biblicalxref1"/>
        <w:spacing w:before="0" w:after="93"/>
        <w:rPr/>
      </w:pPr>
      <w:r>
        <w:rPr>
          <w:rStyle w:val="Biblicalxref"/>
          <w:rFonts w:cs="Tahoma" w:ascii="Tahoma" w:hAnsi="Tahoma"/>
        </w:rPr>
        <w:t>(Is 24–27; 34s; Ez 38s; Zac 14; Hch 2)</w:t>
      </w:r>
    </w:p>
    <w:p>
      <w:pPr>
        <w:pStyle w:val="BibleText1"/>
        <w:ind w:hanging="0"/>
        <w:rPr/>
      </w:pPr>
      <w:r>
        <w:rPr/>
        <w:t>3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Después derramaré</w:t>
      </w:r>
    </w:p>
    <w:p>
      <w:pPr>
        <w:pStyle w:val="BibleText1"/>
        <w:ind w:hanging="0"/>
        <w:rPr/>
      </w:pPr>
      <w:r>
        <w:rPr>
          <w:rStyle w:val="Bodytextverse"/>
          <w:rFonts w:cs="Tahoma" w:ascii="Tahoma" w:hAnsi="Tahoma"/>
        </w:rPr>
        <w:t>mi espíritu sobre tod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hijos e hijas profetiz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ancianos tendrán sueñ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jóvenes verán vis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También sobre criados y cria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rramaré mi espíritu aquel d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Haré prodigios en cielo y tierr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ngre, fuego, humared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el sol aparecerá oscu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luna ensangrent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ntes de llegar el dí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rande y terrib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Todos los que invoqu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Nombre del Señor se librará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monte Sión quedará un res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dice el Señor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Jerusalén los supervivie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él convoqu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uicio de las naciones</w:t>
      </w:r>
    </w:p>
    <w:p>
      <w:pPr>
        <w:pStyle w:val="BibleText1"/>
        <w:ind w:hanging="0"/>
        <w:rPr/>
      </w:pPr>
      <w:r>
        <w:rPr/>
        <w:t>4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¡Atención!, en aquellos dí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en aquel momen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cambie la suer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Judá y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reuniré a todas las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haré bajar al valle de Josafat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las juzgaré por sus deli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mi pueblo y herenc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dispersaron a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repartieron mi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se sortearon a mi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mbiaban un muchach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una ram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ndían una rame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unos tragos de vin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También ustedes, Tiro, Sid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región filiste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qué quieren de mí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quieren vengarse de mí?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¿van a tomar represalias contra mí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ues muy pro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daré su merecido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porque me robaron mi oro y mi pla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varon a sus temp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s objetos preciosos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vendieron los hijos de Judá y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grieg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alejarlos de su territori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Pero yo los sacaré del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onde los vendiero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ré recaer la paga sobre ustede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venderé sus hijos e hijas a los judí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los los vende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pueblo remoto de los sabe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lo ha dicho 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Publiquen esto entre l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claren la guerra san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isten soldad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vengan todos los combatien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de los arados forjen espad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s podaderas, lanzas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diga el cobarde: Soy todo un sold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Vengan, pueblos de alreded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únanse allí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conducirá sus guerrer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lerta, vengan las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valle de Josafat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allí me sentaré a juzg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pueblos vecin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Mano a la hoz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dura está la cosecha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vengan a pisar la uva, que hay much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bordan las cub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bunda su mal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muchedumbres y muchedumb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valle de la Decisió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llega el día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valle de la Decis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Sol y luna se oscurece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stros recogen su respland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El Señor rugirá desde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zará la voz en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mblarán cielo y tier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será refugio de su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ortaleza de los israelita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Y sabrán que yo soy el Señor, su Di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habito en Sión, mi monte san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erusalén será san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la atravesarán extranjer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Aquel día los montes manarán lic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olinas destilarán lech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torrentes de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rán llenos de agu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brotará un mananti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 templo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ngros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Torrente de las Acaci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Egipto se volverá un desier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dom, llanura desol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violentaron a los judí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rrama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angre inocente en su paí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Judá estará habitada siemp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erusalén sin interrup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Vengaré su sangre,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no quedarán sin cast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Señor habitará en Sión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B Folio Bold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Parttitle">
    <w:name w:val="Part title"/>
    <w:qFormat/>
    <w:rPr>
      <w:rFonts w:ascii="B Folio Bold" w:hAnsi="B Folio Bold" w:cs="B Folio Bold"/>
      <w:caps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Parttitle1">
    <w:name w:val="Part title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center"/>
    </w:pPr>
    <w:rPr>
      <w:rFonts w:ascii="B Folio Bold" w:hAnsi="B Folio Bold" w:eastAsia="Times New Roman" w:cs="B Folio Bold"/>
      <w:caps/>
      <w:color w:val="auto"/>
      <w:sz w:val="20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27:00Z</dcterms:created>
  <dc:creator/>
  <dc:description/>
  <cp:keywords/>
  <dc:language>en-US</dc:language>
  <cp:lastModifiedBy>Claretian</cp:lastModifiedBy>
  <dcterms:modified xsi:type="dcterms:W3CDTF">2010-08-31T06:40:00Z</dcterms:modified>
  <cp:revision>7</cp:revision>
  <dc:subject/>
  <dc:title/>
</cp:coreProperties>
</file>