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position w:val="-3"/>
          <w:sz w:val="32"/>
        </w:rPr>
        <w:t>zacarias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position w:val="-2"/>
          <w:sz w:val="55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n el año segundo de Darío, el mes octavo, el Señor dirigió la palabra al profeta Zacarías, hijo de Berequías, hijo de Idó: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xhortación a la conversió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–El Señor estaba muy irritado con los antepasados de ustede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hora diles: Así dice el Señor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Vuelvan a mí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Todopoderoso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yo volveré a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dice el Señor Todopode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No sean como sus antepas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quienes predicab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más antiguos profe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cie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Así dice el Señor Todopoderoso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Conviértanse de su mala conduc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 sus malas accio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ero ellos no me escucharo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me hicieron cas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Todopode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Sus antepasados, ¿dónde están?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us profetas, ¿viven para siempre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En cambio, mis palabras y decre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ncomend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mis siervos los profet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no alcanzaron a sus antepasados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Entonces se convirtieron dicie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ía dispuesto tratar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nuestra conduc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uestras ac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nos ha tratado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Ocho visiones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 xml:space="preserve">Primera: 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Los jinetes</w:t>
      </w:r>
    </w:p>
    <w:p>
      <w:pPr>
        <w:pStyle w:val="Biblicalxref1"/>
        <w:spacing w:before="0" w:after="136"/>
        <w:rPr/>
      </w:pPr>
      <w:r>
        <w:rPr>
          <w:rStyle w:val="Biblicalxref"/>
          <w:rFonts w:cs="Tahoma" w:ascii="Tahoma" w:hAnsi="Tahoma"/>
        </w:rPr>
        <w:t>(Ap 6,1-8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l veinticuatro del mes undécimo del segundo año del reinado de Darío, el Señor dirigió la palabra a Zacarías, hijo de Berequías, hijo de Idó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n una visión nocturna se me apareció un jinete sobre un caballo rojo, parado en una hondonada entre unos arbustos; detrás de él había caballos rojos, castaños y blanc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regunté: –¿Quiénes son, señor? Me contestó el ángel que hablaba conmig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Te voy a enseñar quiénes so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 el que estaba entre los arbustos me dijo: –A éstos los ha despachado el Señor para que recorran la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los informaron al ángel del Señor, que estaba entre los arbust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Hemos recorrido la tierra y la hemos encontrado en paz y tranquil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ntonces el ángel del Señor dijo: –Señor Todopoderoso, ¿cuándo te vas a compadecer de Jerusalén y de los pueblos de Judá? Ya hace setenta años que estás enojado con el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l Señor contestó al ángel que hablaba conmigo palabras buenas, frases de consuelo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el ángel que me hablaba me ordenó proclamar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sí dice el Señor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Siento celos de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elos grandes de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5</w:t>
      </w:r>
      <w:r>
        <w:rPr>
          <w:rStyle w:val="Bodytextverse"/>
          <w:rFonts w:cs="Tahoma" w:ascii="Tahoma" w:hAnsi="Tahoma"/>
        </w:rPr>
        <w:t>y siento un gran enoj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tra las naciones confia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aprovech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mi breve enoj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redoblar su malda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Por eso, 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Me vuelvo a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compa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templo será reedific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 Todopoderoso–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aplicarán la plomada a Jerusalé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Sigue proclama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Así dice el Señor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Otra vez rebos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iudades de biene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Señor consolará otra vez a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erusalén será su elegi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gunda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Los cuernos y los herrer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Dn 7,8.11.20; Sal 75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evanté la vista y vi cuatro cuern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Pregunté al ángel que hablaba conmigo: –¿Qué significan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Me contestó: –Significan los cuernos que dispersaron a Judá, a Israel y Jerusal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Después el Señor me enseñó cuatro herrer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regunté: –¿Qué han venido a hacer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Respondió: –Aquellos son los cuernos que dispersaron tan bien a Judá, que nadie pudo levantar cabeza, y los herreros han venido a espantarlos, a derribar los cuernos de las naciones que embestían a Judá para dispersarl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Tercera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El cordel de medi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54,2-3; Jr 31,38-40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Levanté la vista y vi a un hombre con un cordel de medir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regunté: –¿Adónde va ése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Me contestó: –A medir Jerusalén, para comprobar su anchura y longitu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ntonces se adelantó el ángel que hablaba conmigo y otro ángel le salió al encuentro, diciéndole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–Corre a decirle a aquel muchach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Por la multitud de homb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ganados que hab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erusalén será ciudad abiert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yo la rode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muralla de fueg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mi gloria estará en medio de e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¡Ánimo, vamos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apen del país del no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yo los dispers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cuatro vien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¡Ánimo, hijos de Sió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habitan en Babilonia, escapen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orque así dic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l Señor Todopoderoso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 las naciones que los deportaro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que los toca a usted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ca a la niña de mis ojo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Yo levantaré mi mano contra el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serán saquead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s propios esclavos,</w:t>
      </w:r>
    </w:p>
    <w:p>
      <w:pPr>
        <w:pStyle w:val="Bodytextverse1"/>
        <w:jc w:val="both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</w:rPr>
        <w:tab/>
        <w:t>y sabrán que el Señor Todopod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ha envi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Festeja y aclama, joven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yo vengo a habitar en ti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Aquel día se incorporarán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uchos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rán pueblo mí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itaré en medio de ti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sabrás que el Señor Todopod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ha enviado a ti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El Señor tomará a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herencia suy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tierra san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volverá a elegir a Jerusalé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¡Silencio todos ante el Señor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se levanta en su santa morada!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uarta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Investidura del sumo sacerdot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Éx 28s; Lv 8)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Después me enseñó al sumo sacerdote, Josué, de pie ante el ángel del Señor. A su derecha estaba el Satán acusándol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l Señor dijo a Satá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l Señor te llama al orden, Satán; el Señor, que ha escogido a Jerusalén, te llama al orden. ¿No es ése un carbón ardiente sacado del fuego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Josué estaba vestido con un traje sucio, de pie delante del ángel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Éste dijo a los que estaban allí delante: –Quítenle el traje suci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a él le dijo: –Mira, aparto de ti la culpa y te visto de fiest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añadió: –Pónganle en la cabeza un turbante limpi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Le pusieron el turbante limpio y lo revistiero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ángel del Señor, que estaba de pie, dijo a Josu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Así dice el Señor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Si sigues mi cami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guardas mis mandamien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ambién administrarás mi temp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guardarás mis atr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 dejaré acerca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ésos que ahí está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scuchen, Josué, sumo sacerdote, y sus compañeros que están sentados delante de él: ustedes son figuras proféticas de lo que ha de venir. Yo he de traer a mi siervo Germen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Miren la piedra que presento a Josué: es una y lleva siete ojos. Tiene una inscripción: En un día quitaré el pecado de esta tierra –oráculo del Señor Todopoderoso–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quel día se invitarán unos a otros a descansar bajo la parra y la higuera –oráculo del Señor Todopoderoso–.</w:t>
      </w:r>
    </w:p>
    <w:p>
      <w:pPr>
        <w:pStyle w:val="Biblesubhead1"/>
        <w:spacing w:before="167" w:after="0"/>
        <w:rPr/>
      </w:pPr>
      <w:r>
        <w:rPr>
          <w:rStyle w:val="Biblesubhead"/>
          <w:rFonts w:cs="Tahoma" w:ascii="Tahoma" w:hAnsi="Tahoma"/>
          <w:b/>
        </w:rPr>
        <w:t>Quinta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El candelabro y los dos oliv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Ap 11,1-14)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Volvió el ángel que hablaba conmigo y me despertó como se despierta a uno del sueño;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y me dijo: –¿Qué ves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Contesté: –Veo un candelabro de oro macizo con un recipiente para el aceite encima, y siete lámparas a las que llega el aceite por siete tubos. </w:t>
      </w:r>
      <w:r>
        <w:rPr>
          <w:rStyle w:val="BibleText"/>
          <w:rFonts w:cs="Tahoma" w:ascii="Tahoma" w:hAnsi="Tahoma"/>
          <w:b/>
          <w:vertAlign w:val="superscript"/>
        </w:rPr>
        <w:t>3¤</w:t>
      </w:r>
      <w:r>
        <w:rPr>
          <w:rStyle w:val="BibleText"/>
          <w:rFonts w:cs="Tahoma" w:ascii="Tahoma" w:hAnsi="Tahoma"/>
        </w:rPr>
        <w:t>Y dos olivos junto a él, a derecha e izquierd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regunté al ángel que hablaba conmigo: –¿Qué significa, señor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ángel que hablaba conmigo contestó: –Pero, ¿no sabes lo que significan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Repuse: No,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a</w:t>
      </w:r>
      <w:r>
        <w:rPr>
          <w:rStyle w:val="BibleText"/>
          <w:rFonts w:cs="Tahoma" w:ascii="Tahoma" w:hAnsi="Tahoma"/>
        </w:rPr>
        <w:t>Entonces él me explicó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b</w:t>
      </w:r>
      <w:r>
        <w:rPr>
          <w:rStyle w:val="BibleText"/>
          <w:rFonts w:cs="Tahoma" w:ascii="Tahoma" w:hAnsi="Tahoma"/>
        </w:rPr>
        <w:t>–Esas siete lámparas representan los ojos del Señor, que se pasean por toda la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ntonces yo pregunté: –¿Y qué significan esos dos olivos a derecha e izquierda del candelabro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Insistí: –¿Qué significan las dos ramas de olivo junto a los dos tubos de oro que conducen el aceite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Me dijo: –Pero, ¿no lo sabes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Respondí: –No,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me dijo: –Son los dos ungidos que sirven al Dueño de todo el mun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b</w:t>
      </w:r>
      <w:r>
        <w:rPr>
          <w:rStyle w:val="BibleText"/>
          <w:rFonts w:cs="Tahoma" w:ascii="Tahoma" w:hAnsi="Tahoma"/>
        </w:rPr>
        <w:t xml:space="preserve">En esto dice el Señor a Zorobabel: –No cuentan la fuerza ni la riqueza, lo que cuenta es mi Espíritu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¿Quién eres tú, gran montaña? Delante de Zorobabel quedarás convertida en llanura. Él sacará la piedra principal entre exclamaciones: ¡Qué bella, qué bella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l Señor me dirigió la palabr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–Zorobabel con sus manos puso los cimientos de esta casa y con sus manos la terminará. Y así sabrás que el Señor Todopoderoso me ha enviado a ustedes. </w:t>
      </w:r>
      <w:r>
        <w:rPr>
          <w:rStyle w:val="BibleText"/>
          <w:rFonts w:cs="Tahoma" w:ascii="Tahoma" w:hAnsi="Tahoma"/>
          <w:b/>
          <w:vertAlign w:val="superscript"/>
        </w:rPr>
        <w:t>10a</w:t>
      </w:r>
      <w:r>
        <w:rPr>
          <w:rStyle w:val="BibleText"/>
          <w:rFonts w:cs="Tahoma" w:ascii="Tahoma" w:hAnsi="Tahoma"/>
          <w:vertAlign w:val="superscript"/>
        </w:rPr>
        <w:t xml:space="preserve"> </w:t>
      </w:r>
      <w:r>
        <w:rPr>
          <w:rStyle w:val="BibleText"/>
          <w:rFonts w:cs="Tahoma" w:ascii="Tahoma" w:hAnsi="Tahoma"/>
        </w:rPr>
        <w:t>El que despreciaba los humildes comienzos, gozará viendo en manos de Zorobabel la piedra emploma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xta:</w:t>
      </w:r>
    </w:p>
    <w:p>
      <w:pPr>
        <w:pStyle w:val="Subhead21"/>
        <w:spacing w:before="0" w:after="70"/>
        <w:rPr/>
      </w:pPr>
      <w:r>
        <w:rPr>
          <w:rStyle w:val="Subhead2"/>
          <w:rFonts w:cs="Tahoma" w:ascii="Tahoma" w:hAnsi="Tahoma"/>
          <w:b/>
        </w:rPr>
        <w:t>El libro volando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evanté de nuevo la vista y vi un libro que volaba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l ángel me preguntó: –¿Qué ves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Contesté: –Veo un libro que vuela, de diez metros por cinc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Me explicó: –Es la maldición que se dirige a la superficie de todo el país. Por un lado del libro está escrito: Los ladrones quedan sin castigo, por el otro: Los que juran en falso quedan sin casti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 xml:space="preserve">Yo la haré venir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Todopoderoso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entre en casa del ladr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en casa del que jura falsament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mi Nombr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instalará en la ca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consumi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deras y piedr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éptima:</w:t>
      </w:r>
    </w:p>
    <w:p>
      <w:pPr>
        <w:pStyle w:val="Subhead21"/>
        <w:spacing w:before="0" w:after="70"/>
        <w:rPr/>
      </w:pPr>
      <w:r>
        <w:rPr>
          <w:rStyle w:val="Subhead2"/>
          <w:rFonts w:cs="Tahoma" w:ascii="Tahoma" w:hAnsi="Tahoma"/>
          <w:b/>
        </w:rPr>
        <w:t>El recipiente y la mujer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ángel que hablaba conmigo se adelantó y me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Levanta la vista y mira lo que aparec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regunté: –¿Qué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Me contestó: –Un recipiente de una medida de harina: así de grande es la culpa en todo el paí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ntonces se levantó la tapa de plomo y apareció una mujer sentada dentro del recipien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Me explicó: –Es la maldad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La empujó dentro del recipiente y puso la tapa de plom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evanté la vista y vi dos mujeres, con alas de cigüeña aleteando en el viento, que transportaban el recipiente entre cielo y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regunté al ángel que hablaba conmig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Adónde se llevan el recipiente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Me contest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 construirle un santuario en territorio de Senaar, y cuando esté terminado, la pondrán sobre un pedestal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Octava:</w:t>
      </w:r>
    </w:p>
    <w:p>
      <w:pPr>
        <w:pStyle w:val="Subhead21"/>
        <w:spacing w:before="0" w:after="63"/>
        <w:rPr/>
      </w:pPr>
      <w:r>
        <w:rPr>
          <w:rStyle w:val="Subhead2"/>
          <w:rFonts w:cs="Tahoma" w:ascii="Tahoma" w:hAnsi="Tahoma"/>
          <w:b/>
        </w:rPr>
        <w:t>Los cuatro carros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evanté la vista de nuevo y vi aparecer cuatro carros entre dos montañas: las montañas eran de bronce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Del primer carro tiraban caballos rojos; del segundo, caballos negros;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del tercero, caballos blancos; del cuarto, caballos mancha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regunté al ángel que hablaba conmigo: –¿Qué significan, señor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ángel me respon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Están al servicio del Dueño de todo el mundo y salen a los cuatro viento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os rojos parten hacia oriente, los negros hacia el norte, los blancos hacia occidente, los manchados hacia el su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alían briosos, dispuestos a recorrer la tierra. Él les orden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Recorran la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Y lo hicieron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a mí me gritó: –Los que salen hacia el norte calman mi enojo contra el país del nort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corona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l Señor me dirigió la palabr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–Pide ofrendas a los exiliados que han vuelto de Babilonia: a Jelday, Tobías y Yedayas; después vete a casa de Josías, hijo de Sofonía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oma oro y plata, fabrica una corona y colócala en la cabeza a Zorobabel hijo de Sealtiel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Y le dirá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Así dice el Señor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quí está el h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amado Germ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construirá el temp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su descendencia germinará–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él construirá el temp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él asumirá la digni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sentará en el tro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goberna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entras el sumo sacerdo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sentará en el suy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reinará la concordia entre los 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a corona quedará en el templo del Señor como recordatorio para Jelday, Tobías, Yedayas y Josías, hijo de Sofoní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Si obedecen al Señor,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ejos vend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construir el temp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abrán qu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Todopod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ha enviado a ustedes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sulta litúrgica: culto y justic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58)</w:t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año cuarto del reinado de Darío, el cuatro del mes noveno, es decir, en noviembre, el Señor dirigió la palabra a Zacar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Betel-Saréser había enviado a Reguem-Melec con su séquito a aplacar al Señor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a consultar a los sacerdotes del templo del Señor Todopoderoso y a los profetas lo siguient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Debemos observar el quinto mes un día de duelo y abstinencia como lo venimos haciendo desde hace años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Señor Todopoderoso me dirigió la palabr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–Di a la gente del campo y a los sacerdotes: Cuando estos setenta años ayunaban y hacían duelo los meses quinto y séptimo, ¿lo hacían en mi honor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Cuando comen y beben, ¿no lo hacen en provecho propio?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Recuerden las palabras que proclamaba el Señor por medio de los antiguos profetas, cuando Jerusalén y los pueblos de su alrededor, el Negueb y la Sefela todavía estaban habita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l Señor dirigió la palabra al profeta Zacarías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–Así dice el Señor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Hagan justicia de ver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cada uno trate a su herm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amor y misericord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no opriman a viudas, huérfa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migrantes y necesitad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nadie piense en hacer mal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su prójim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Pero no hicieron cas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me dieron la espalda rebelándos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taparon los oídos para no oí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Endurecieron su coraz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mo el diamant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escucharon la ley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las palab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Señor Todopod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spiraba a los antiguos profet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onces el Señor Todopod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indignó profundamente y dij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Como no escucha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yo los llamab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no los escucharé cuando me llame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Y los dispers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naciones extranjer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 espalda qued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tierra devast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vecinos ni camina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convirtie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tierra envidiabl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una desolación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Diez promesas</w:t>
      </w:r>
    </w:p>
    <w:p>
      <w:pPr>
        <w:pStyle w:val="Biblicalxref1"/>
        <w:spacing w:before="0" w:after="62"/>
        <w:rPr/>
      </w:pPr>
      <w:r>
        <w:rPr>
          <w:rStyle w:val="Biblicalxref"/>
          <w:rFonts w:cs="Tahoma" w:ascii="Tahoma" w:hAnsi="Tahoma"/>
        </w:rPr>
        <w:t>(Jr 30s; 33; Ez 36,16-38)</w:t>
      </w:r>
    </w:p>
    <w:p>
      <w:pPr>
        <w:pStyle w:val="BibleText1"/>
        <w:ind w:hanging="0"/>
        <w:rPr/>
      </w:pPr>
      <w:r>
        <w:rPr/>
        <w:t>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Señor Todopoderoso envió este mensaj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>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iento celos de Sión, celos terrib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ento de ella unos ce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me arrebat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>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olveré a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itaré en medio de Jerusalén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Jerusalén se llamará Ciudad fiel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monte del Señor Todopoder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onte san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>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tra vez se sent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ncianos y anciana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s calles de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brá hombres tan ancia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apoyarán en basto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5</w:t>
      </w:r>
      <w:r>
        <w:rPr>
          <w:rStyle w:val="Bodytextverse"/>
          <w:rFonts w:cs="Tahoma" w:ascii="Tahoma" w:hAnsi="Tahoma"/>
        </w:rPr>
        <w:t>las calles de la ciu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lenarán de niños y niñ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jugarán en la cal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>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esto parece imposibl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 los ojos del resto de este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será también imposible para mí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>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salvaré a mi pueblo y lo traeré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de los países de oriente y occid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habite en Jerusalé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8</w:t>
      </w:r>
      <w:r>
        <w:rPr>
          <w:rStyle w:val="Bodytextverse"/>
          <w:rFonts w:cs="Tahoma" w:ascii="Tahoma" w:hAnsi="Tahoma"/>
        </w:rPr>
        <w:t>Ellos serán mi puebl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o seré su Dios auténtico y legítim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 xml:space="preserve">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nímense a trabajar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 xml:space="preserve">los que escucharon estas palabra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ronunciadas por los profeta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l día en que se echaron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 xml:space="preserve">los cimientos para la construcción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del templo del Señor Todopoderos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0</w:t>
      </w:r>
      <w:r>
        <w:rPr>
          <w:rStyle w:val="Bodytextverse"/>
          <w:rFonts w:cs="Tahoma" w:ascii="Tahoma" w:hAnsi="Tahoma"/>
        </w:rPr>
        <w:t xml:space="preserve">Porque antes no había salari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hombres ni anima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no había seguridad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los que iban y vení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causa del enemi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enfrentaba unos contra otr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1</w:t>
      </w:r>
      <w:r>
        <w:rPr>
          <w:rStyle w:val="Bodytextverse"/>
          <w:rFonts w:cs="Tahoma" w:ascii="Tahoma" w:hAnsi="Tahoma"/>
        </w:rPr>
        <w:t>Ahora no trat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resto del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n tiempos pasad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Todopode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2</w:t>
      </w:r>
      <w:r>
        <w:rPr>
          <w:rStyle w:val="Bodytextverse"/>
          <w:rFonts w:cs="Tahoma" w:ascii="Tahoma" w:hAnsi="Tahoma"/>
        </w:rPr>
        <w:t>Sembrarán tranqui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viña dará su fru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tierra dará su cosech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ielo dará su rocí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 se lo entrego como heren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resto de este pueb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3</w:t>
      </w:r>
      <w:r>
        <w:rPr>
          <w:rStyle w:val="Bodytextverse"/>
          <w:rFonts w:cs="Tahoma" w:ascii="Tahoma" w:hAnsi="Tahoma"/>
        </w:rPr>
        <w:t xml:space="preserve">Así como ante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ueblo de Judá y pueblo de Israel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fueron maldecidos por los paga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sí ahora los salvaré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rán bendeci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man, anímens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>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planeaba desgraci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usted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me irritaban sus pad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me arrepent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dice el Señor Todopoderoso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5</w:t>
      </w:r>
      <w:r>
        <w:rPr>
          <w:rStyle w:val="Bodytextverse"/>
          <w:rFonts w:cs="Tahoma" w:ascii="Tahoma" w:hAnsi="Tahoma"/>
        </w:rPr>
        <w:t>así cambiaré en estos dí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s plane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ara hacer bien a Jerusalén y a Jud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man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6</w:t>
      </w:r>
      <w:r>
        <w:rPr>
          <w:rStyle w:val="Bodytextverse"/>
          <w:rFonts w:cs="Tahoma" w:ascii="Tahoma" w:hAnsi="Tahoma"/>
        </w:rPr>
        <w:t>Esto es lo que tienen que hace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cir la verdad al prójim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zgar con integri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os tribunal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7</w:t>
      </w:r>
      <w:r>
        <w:rPr>
          <w:rStyle w:val="Bodytextverse"/>
          <w:rFonts w:cs="Tahoma" w:ascii="Tahoma" w:hAnsi="Tahoma"/>
        </w:rPr>
        <w:t>no tramar ma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os contra otr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no acostumbrarse a jurar en fal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yo aborrezco todo e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El Señor Todopod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dirigió la palabr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 xml:space="preserve">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l ayuno de los mese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uarto, quinto, séptimo y décim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se cambiará para Judá en gozo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legría y festividad.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men la sinceridad y la paz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 xml:space="preserve">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Todavía vendrán puebl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vecinos de ciudades populosas;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21</w:t>
      </w:r>
      <w:r>
        <w:rPr>
          <w:rStyle w:val="Bodytextverse"/>
          <w:rFonts w:cs="Tahoma" w:ascii="Tahoma" w:hAnsi="Tahoma"/>
        </w:rPr>
        <w:t xml:space="preserve">los habitantes de una ciudad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rán a los de otra y les dirá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amos a apaciguar a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–Yo voy contigo a visitar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Señor Todopoderos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22</w:t>
      </w:r>
      <w:r>
        <w:rPr>
          <w:rStyle w:val="Bodytextverse"/>
          <w:rFonts w:cs="Tahoma" w:ascii="Tahoma" w:hAnsi="Tahoma"/>
        </w:rPr>
        <w:t>Así vendrán pueblos numero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aciones poderos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visitar al Señor Todopoderos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n Jerusalén y a apaciguar a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3</w:t>
      </w:r>
      <w:r>
        <w:rPr>
          <w:rStyle w:val="Bodytextverse"/>
          <w:rFonts w:cs="Tahoma" w:ascii="Tahoma" w:hAnsi="Tahoma"/>
          <w:i/>
        </w:rPr>
        <w:t>Así dice el Señor Todopoderoso</w:t>
      </w:r>
      <w:r>
        <w:rPr>
          <w:rStyle w:val="Bodytextverse"/>
          <w:rFonts w:cs="Tahoma" w:ascii="Tahoma" w:hAnsi="Tahoma"/>
        </w:rPr>
        <w:t xml:space="preserve">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n aquellos días diez hombre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de cada lengua extranjer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garrarán a un judí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or el borde del manto y le dirán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Queremos ir con ustede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orque hemos oído </w:t>
      </w:r>
    </w:p>
    <w:p>
      <w:pPr>
        <w:pStyle w:val="Bodytextverse1"/>
        <w:rPr>
          <w:rStyle w:val="Bodytextverse"/>
          <w:rFonts w:ascii="Tahoma" w:hAnsi="Tahoma" w:cs="Tahoma"/>
          <w:b/>
          <w:b/>
          <w:smallCaps/>
        </w:rPr>
      </w:pPr>
      <w:r>
        <w:rPr>
          <w:rStyle w:val="Bodytextverse"/>
          <w:rFonts w:cs="Tahoma" w:ascii="Tahoma" w:hAnsi="Tahoma"/>
        </w:rPr>
        <w:tab/>
        <w:t>que Dios está con usted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las nacion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Am 1,3-10)</w:t>
      </w:r>
    </w:p>
    <w:p>
      <w:pPr>
        <w:pStyle w:val="BibleText1"/>
        <w:ind w:hanging="0"/>
        <w:rPr/>
      </w:pPr>
      <w:r>
        <w:rPr/>
        <w:t>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La Palabr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llega al territorio de Jadrac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detiene en Damasc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l Señor le pertenec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capital de Si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todas las tribus de Israe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y también la vecina Jamat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iro y Sid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toda su sabidur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Tiro se construyó una fortale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montonó plata como polv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oro como barro de la call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pero el Señor se apoderará de el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ojará al mar sus riqueza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ella será consumida por el fue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Ascalón al verlo temblará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 xml:space="preserve">Gaza se retorcerá y también Ecrón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su esperan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dó defrauda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eliminado el rey de Ga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calón quedará deshabita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En Asdod habitarán bastard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aniquilaré el orgullo de los filiste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Les arrancaré de la boca la sang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de los diente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omidas prohibid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ntonces un resto de ell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de nuestro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como una tribu de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crón como los jebuse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Pondré una guarnición en mi ca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os que merode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volverá a pasar el tir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hora vigilo con mis oj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z y gu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Alégrate, ciudad de Sió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rita de júbilo, Jerusalé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ra a tu rey que está llega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sto, victorioso, humild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balgando un bur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cría de bu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Destruirá los carros de Efraí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caballos de Jerusalé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truirá los arcos de gu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oclamará la paz a las nacio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ominará de mar a m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Gran Río al confín de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Por la sangre de tu alianz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ibertaré a los presos del calaboz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Regresen a la ciudad fortific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utivos esperanzados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hoy te envío un segundo mensaje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Tensaré a Judá como un arc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 cargaré con Efraí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ón, te convier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spada de campe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 incitaré a tus hij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os de Gre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El Señor se les aparece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sparando flechas como ray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tocará la trompet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avanzará entre huracanes del sur.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El Señor Todopod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su escu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tragarán como carn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honde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eberán como vino su sang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lenarán como cop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como salientes de altar.</w:t>
      </w:r>
    </w:p>
    <w:p>
      <w:pPr>
        <w:pStyle w:val="Subhead21"/>
        <w:spacing w:before="198" w:after="70"/>
        <w:rPr/>
      </w:pPr>
      <w:r>
        <w:rPr>
          <w:rStyle w:val="Subhead2"/>
          <w:rFonts w:cs="Tahoma" w:ascii="Tahoma" w:hAnsi="Tahoma"/>
          <w:b/>
        </w:rPr>
        <w:t>Fecundi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Aquel día el Señor los salv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 pueblo se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n rebaño en su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piedras agrupa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una diadem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¡Qué felicidad, qué belleza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trigo hará florecer a los jóve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vino nuevo a las muchachas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1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idan al Señor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las lluvias tempranas y tardí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Señor env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relámpagos y los aguace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a pan al h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ierba al camp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n cambio, los ídolos d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spuestas vací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divinos solo ven falsedad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entan sueños fantástic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suelan sin provech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eso el pueblo vaga perd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ovejas sin pastor.</w:t>
      </w:r>
    </w:p>
    <w:p>
      <w:pPr>
        <w:pStyle w:val="Subhead21"/>
        <w:spacing w:before="198" w:after="70"/>
        <w:rPr/>
      </w:pPr>
      <w:r>
        <w:rPr>
          <w:rStyle w:val="Subhead2"/>
          <w:rFonts w:cs="Tahoma" w:ascii="Tahoma" w:hAnsi="Tahoma"/>
          <w:b/>
        </w:rPr>
        <w:t>Repatri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Contra los pasto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enciende mi cól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oy a castigar a los chiv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El Señor Todopoderoso cuid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rebaño –la casa de Judá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rá de é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caballo preferido en la batal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De ellos saldrá la piedra angul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stacas para las tien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rcos guerre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capita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todos juntos serán como sold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pisan el barro de la call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n la batalla; peleará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l Señor está con el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jinetes saldrán derrot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Fortaleceré a la casa de Jud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aré la victoria a la casa de José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los devolveré a su patri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me dan lástim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rán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mo si no los hubiera rechaz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soy el Señor,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es respond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Efraín será como un sold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sentirá aleg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si hubiera bebi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hijos al verlo se alegr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sentirán gozosos con 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Silbaré para reunir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los rescaté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serán tan numerosos como a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Si los dispersé por vari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á lejos criarán hij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cordarán de mí y volver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Los devolveré a su pat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reuniré en Asiri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os conduciré a Galaad y al Líb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i siquiera as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rá sitio suficiente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Entonces atravesarán un mar hosti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olpearé el mar agit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secará el fondo del Ni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abatido el orgullo de Asi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rrancado el cetro de Egip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con la fuerz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vanzarán en su n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1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bre tus puertas, Líb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que el fuego se alim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tus cedro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Gime, ciprés, que ha caído el ced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n talado los árboles poderos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iman, encinas de Basá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ha caído la selva impenetrab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Escuchen: gimen los past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han arrasado sus past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uchen: rugen los le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han arras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arboleda del Jordá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Ovejas y pastor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z 34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sí dice el Señor, mi Dios: Engorda las ovejas para la matanza: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os compradores las matan sin sentirse culpables; los vendedores dicen: ¡Bendito sea Dios!, me hago rico; los pastores no se compadecen de ell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No volveré a perdon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habitantes del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regaré a cada uno en ma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pastor y de su rey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destruyan 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os libraré de sus ma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ntonces yo engordé las ovejas para la matanza, por cuenta de los comerciantes. Tomé dos bastones: a uno lo llamé Belleza, al otro Unión, y seguí engordando las oveja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n un mes eliminé a los tres pastores: ya no los aguantaba, ni ellos a mí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es dije: –No quiero seguir pastoreando con ustedes. Si una se muere, que se muera; si una perece, que perezca; las que queden se comerán unas a otr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Tomé el bastón Belleza y lo rompí, en señal de que anulaba mi alianza con todas las nacione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quel día se anuló, y los comerciantes que me vigilaban comprendieron que se trataba de una Palabra del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ntonces les di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Si les parece bien, páguenme el salario; si no, déjenl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Ellos pesaron mi salario: treinta monedas de plat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el Señor me dijo: –Échalo en el tesoro del templ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o tomé aquella valiosa suma en que me habían valorado y la eché en el tesoro del templo del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Después rompí el segundo bastón, Unión, en señal de que anulaba la hermandad de Judá e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l Señor me ordenó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Vístete con la rop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un pastor irresponsab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 xml:space="preserve">Porque yo pondré en el paí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un pastor que descuid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s ovejas extravia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busque a las perdi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sane a las heri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alimente a las san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coma las gor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s arranque las pezuñ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¡Ay del mal past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abandona el rebaño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Que un puñal hiera su braz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 ojo derecho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Que se le paralice el braz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le ciegue el ojo derecho!</w:t>
      </w:r>
    </w:p>
    <w:p>
      <w:pPr>
        <w:pStyle w:val="Bodytextverse1"/>
        <w:spacing w:lineRule="exact" w:line="227"/>
        <w:rPr>
          <w:rStyle w:val="Bodytextverse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¡Levántate, espada,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contra mi past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mi ayudante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Todopode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iere al past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dispersen las ovej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olveré mi m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os pequeño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En todo el país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os tercios serán arranc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erece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quedará sólo un terci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se tercio lo pasaré por fue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purificaré como al o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limpiaré como a la plat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pués me llam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yo le contestaré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ré: Son mi puebl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ellos dirán: El Señor es mi D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quel día</w:t>
      </w:r>
    </w:p>
    <w:p>
      <w:pPr>
        <w:pStyle w:val="BibleText1"/>
        <w:ind w:hanging="0"/>
        <w:rPr/>
      </w:pPr>
      <w:r>
        <w:rPr/>
        <w:t>1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. Palabra del Señor para Israel. Oráculo del Señor que desplegó el cielo, cimentó la tierra y formó el espíritu del hombre dentro de é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Miren: voy a hacer de Jerusalén una copa embriagadora para todos los pueblos vecinos; también Judá estará en el asedio de Jerusal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  <w:i/>
        </w:rPr>
        <w:t>En aquel día</w:t>
      </w:r>
      <w:r>
        <w:rPr>
          <w:rStyle w:val="BibleText"/>
          <w:rFonts w:cs="Tahoma" w:ascii="Tahoma" w:hAnsi="Tahoma"/>
        </w:rPr>
        <w:t xml:space="preserve"> haré de Jerusalén una piedra muy pesada para todos los pueblos: cuando se alíen contra ella todas las naciones del mundo, el que intente levantarla se herirá con el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quel día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ré que se espanten los caba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susten los jine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ndré mis ojos en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egaré los caba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os pagan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Las tribus de Judá se dirá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vecinos de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bran fuerz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racias al Señor Todopoder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Dio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quel día haré de las tribus de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incendio en el bosqu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antorcha entre la paj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vorarán a derecha e izquier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todos los pueblos vecin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entras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guirá habitada en su siti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El Señor salvará las tiendas de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ntiguament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ni la dinastía davídi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los vecinos de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rarán con orgullo a Jud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Aquel día escuchará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vecinos de Jerusalé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l más insegur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sentirá fuerte como Davi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ucesor de David será un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n ángel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frente de el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  <w:i/>
        </w:rPr>
        <w:t>En aquel día</w:t>
      </w:r>
      <w:r>
        <w:rPr>
          <w:rStyle w:val="Bodytextverse"/>
          <w:rFonts w:cs="Tahoma" w:ascii="Tahoma" w:hAnsi="Tahoma"/>
        </w:rPr>
        <w:t xml:space="preserve"> me dispond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aniquil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todas las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invadan Jerusalé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Sobre la dinastía davídi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vecinos de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rramaré un espíritu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gracia y de súplic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mirarme traspas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ellos mism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harán duelo como por un hijo úni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orarán como se llo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un primogéni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quel</w:t>
      </w:r>
      <w:r>
        <w:rPr>
          <w:rStyle w:val="Bodytextverse"/>
          <w:rFonts w:cs="Tahoma" w:ascii="Tahoma" w:hAnsi="Tahoma"/>
          <w:i/>
        </w:rPr>
        <w:t xml:space="preserve"> día</w:t>
      </w:r>
      <w:r>
        <w:rPr>
          <w:rStyle w:val="Bodytextverse"/>
          <w:rFonts w:cs="Tahoma" w:ascii="Tahoma" w:hAnsi="Tahoma"/>
        </w:rPr>
        <w:t xml:space="preserve"> el luto de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tan grand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l de Hadad-Rim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valle de Megui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Hará duelo 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amilia por famili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familia de David por su l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mujeres por su l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familia de Natán por su l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mujeres por su l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la familia de Leví por su l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mujeres por su l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familia de Semeí por su l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mujeres por su l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todas las familias supervivie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da una por su l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mujeres por su lado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odytextverse1"/>
        <w:rPr/>
      </w:pPr>
      <w:r>
        <w:rPr/>
        <w:t>13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Aquel d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se abrirá un mananti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ara que puedan lavar en él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pecados e impurez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dinastía de Davi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vecinos de Jerusalén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  <w:i/>
        </w:rPr>
        <w:t>En aquel dí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Todopoderoso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ncaré del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nombres de los ído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serán invocados má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también apartaré del paí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profe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espíritu que los contamin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i uno vuelve a profetizar, los mismos padres que lo engendraron le dirán: No quedarás vivo, por haber profetizado mentiras en nombre del Señor. Sus mismos padres lo apuñalarán por hacerse pasar por profet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  <w:i/>
        </w:rPr>
        <w:t>En aquel día</w:t>
      </w:r>
      <w:r>
        <w:rPr>
          <w:rStyle w:val="BibleText"/>
          <w:rFonts w:cs="Tahoma" w:ascii="Tahoma" w:hAnsi="Tahoma"/>
        </w:rPr>
        <w:t xml:space="preserve"> se avergonzarán los profetas de sus visiones y profecías y no se vestirán mantos peludos para engañar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Dirán: No soy profeta, sino labrador; la tierra es mi ocupación desde la juventud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e preguntarán: ¿Y qué son esas heridas que llevas entre los brazos? Contestará: Es que me hirieron en casa de mis amantes.</w:t>
      </w:r>
    </w:p>
    <w:p>
      <w:pPr>
        <w:pStyle w:val="BibleText1"/>
        <w:spacing w:before="28" w:after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1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iren que llega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el dí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n que tus despojos, Jerusalén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n repartidos en medio de ti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Movilizaré a todas las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Jerusalé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quistarán la ciu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quearán las cas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olarán a las mujer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mitad de la pobl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rchará al destier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resto del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rá expulsado de la ciuda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orque el Señor saldrá a luch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ntra esas naciones com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salía a luch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batall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quel día asentará los pies sobre el Monte de los Olivos, a oriente de Jerusalén, y lo dividirá por el medio formando un gran valle de este a oeste: la mitad del monte se apartará hacia el norte, la otra mitad hacia el sur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valle de Hinón quedará bloqueado, porque el valle entre los dos montes seguirá su dirección. Y ustedes huirán como cuando el terremoto en tiempos de Ozías, rey de Judá. Y vendrá el Señor, mi Dios, con todos sus consagr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  <w:i/>
        </w:rPr>
        <w:t>En aquel día</w:t>
      </w:r>
      <w:r>
        <w:rPr>
          <w:rStyle w:val="Bodytextverse"/>
          <w:rFonts w:cs="Tahoma" w:ascii="Tahoma" w:hAnsi="Tahoma"/>
        </w:rPr>
        <w:t xml:space="preserve"> no habrá má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tros luminosos, frío y hie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será un día úni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egido por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distinción de noche y d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l atardec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guirá habiendo luz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  <w:i/>
        </w:rPr>
        <w:t>En aquel día</w:t>
      </w:r>
      <w:r>
        <w:rPr>
          <w:rStyle w:val="Bodytextverse"/>
          <w:rFonts w:cs="Tahoma" w:ascii="Tahoma" w:hAnsi="Tahoma"/>
        </w:rPr>
        <w:t xml:space="preserve"> brot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manantial en Jerusalé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mitad flui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ia el mar orient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otra mit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ia el mar occidenta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mismo en ver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n inviern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l Señor será rey de todo el mun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quel día el Señor será únic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 nombre únic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Todo el país se transformará en llanura: desde La Gueba hasta Rimón Negueb. Jerusalén estará en alto y habitada, desde la Puerta de Benjamín hasta la Puerta Vieja y hasta la Puerta del Ángulo, desde la torre de Jananel hasta las Bodegas del Rey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stará habitada, no volverá a ser amenazada de exterminio; habitarán en Jerusalén tranqui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 todos los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ucharon contra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les impond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iguiente castig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es pudrirá la carn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entras estén de pi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es pudrirán los oj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s cuenc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e les pudrirá la lengua en la boc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  <w:i/>
        </w:rPr>
        <w:t>En aquel día</w:t>
      </w:r>
      <w:r>
        <w:rPr>
          <w:rStyle w:val="Bodytextverse"/>
          <w:rFonts w:cs="Tahoma" w:ascii="Tahoma" w:hAnsi="Tahoma"/>
        </w:rPr>
        <w:t xml:space="preserve"> les asalt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pánico terribl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viado por 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uno agarre la m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un camar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otro volverá su mano contra é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Hasta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uchará contra Jerusalé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ebatarán las riquez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os pueblos vecin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lata y oro y trajes innumerabl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os caballos, mulos, burros, camellos y demás animales que haya en los campamentos sufrirán el mismo castigo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os supervivientes de las naciones que invadieron Jerusalén vendrán cada año a rendir homenaje al Rey, al Señor Todopoderoso, y a celebrar la fiesta de las Choza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La tribu que no suba a Jerusalén a rendir homenaje al Rey no recibirá lluvia en su territori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Si alguna tribu egipcia no acude, el Señor la castigará como castiga a los que no van a celebrar la fiesta de las Choza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Ésa será la pena de Egipto y de las naciones que no vengan a celebrar la fiesta de las Choz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Aquel d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cascabeles de los caba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varán escrit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sagrado al Señ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las ollas del templ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n tan sagra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os aspersorios del altar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Todas las ollas de Jerusalén y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arán consagradas a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veng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ofrecer sacrific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usarán para guisar en ell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ya no habrá, aquel día, 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mercaderes en el temp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Señor Todopoderoso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B Folio Bold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Parttitle">
    <w:name w:val="Part title"/>
    <w:qFormat/>
    <w:rPr>
      <w:rFonts w:ascii="B Folio Bold" w:hAnsi="B Folio Bold" w:cs="B Folio Bold"/>
      <w:caps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Parttitle1">
    <w:name w:val="Part title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center"/>
    </w:pPr>
    <w:rPr>
      <w:rFonts w:ascii="B Folio Bold" w:hAnsi="B Folio Bold" w:eastAsia="Times New Roman" w:cs="B Folio Bold"/>
      <w:caps/>
      <w:color w:val="auto"/>
      <w:sz w:val="20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41:00Z</dcterms:created>
  <dc:creator/>
  <dc:description/>
  <cp:keywords/>
  <dc:language>en-US</dc:language>
  <cp:lastModifiedBy>Claretian</cp:lastModifiedBy>
  <dcterms:modified xsi:type="dcterms:W3CDTF">2010-08-31T08:48:00Z</dcterms:modified>
  <cp:revision>8</cp:revision>
  <dc:subject/>
  <dc:title/>
</cp:coreProperties>
</file>