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Ezequiel:</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28 Teofanía.</w:t>
      </w:r>
      <w:r>
        <w:rPr>
          <w:rStyle w:val="Commentary"/>
          <w:rFonts w:cs="Tahoma" w:ascii="Tahoma" w:hAnsi="Tahoma"/>
        </w:rPr>
        <w:t xml:space="preserve"> Sólo al final del capítulo (28), el lector encuentra lo que representa la visión que ha tenido el profeta: la aparición de la Gloria de Dios. Para el creyente actual, la convicción más profunda y natural es que «Dios está en todas partes»; a nadie se le ocurre decir lo contrario. Sin embargo, en la época del profeta Ezequiel ningún creyente afirmaría eso que para nosotros es tan obvio. Pues bien, con Ezequiel empieza a intuirse tímidamente esta gran verdad. La intuición es tímida, porque en el mundo antiguo cada localidad, reino o nación era el espacio de una divinidad. Babilonia era el espacio exclusivo del gran Marduk, ¿cómo era posible entonces que el Señor después de haber sido derrotado en su propia ciudad, Jerusalén, se hiciera presente en el territorio del dios vencedor? Para el judaísmo que nace después del 534 a.C., el problema de la aparición de la Gloria del Señor en Babilonia no radica en que se haya aparecido en el territorio de otro dios, sino en el hecho de que se haya dado fuera de los límites de Israel, en tierra pagana; he ahí la pequeña dificultad que tuvo este pasaje junto con 3,23 y 10,18s para ser admitido en el canon judío. </w:t>
      </w:r>
    </w:p>
    <w:p>
      <w:pPr>
        <w:pStyle w:val="Commentary1"/>
        <w:spacing w:lineRule="auto" w:line="360" w:before="0" w:after="0"/>
        <w:rPr/>
      </w:pPr>
      <w:r>
        <w:rPr>
          <w:rStyle w:val="Commentary"/>
          <w:rFonts w:cs="Tahoma" w:ascii="Tahoma" w:hAnsi="Tahoma"/>
        </w:rPr>
        <w:t xml:space="preserve">El hecho es que en la llanura, junto al río Quebar, Ezequiel dice haber contemplado la Gloria del Señor. A través de unas imágenes cargadas de simbolismo, el profeta pretende plantear que Dios supera cualquier límite propio de la creación humana; que su presencia no está limitada a un espacio, por más sagrado que éste sea; que allí donde hay alguien necesitado de su presencia, allí está Él; Jesús lo dirá sin tener que recurrir a ninguna imagen extraordinaria: «donde hay dos o tres reunidos en mi nombre, yo estoy allí, en medio de ellos» (Mt 18,20). </w:t>
      </w:r>
    </w:p>
    <w:p>
      <w:pPr>
        <w:pStyle w:val="Commentary1"/>
        <w:spacing w:lineRule="auto" w:line="360" w:before="0" w:after="0"/>
        <w:rPr/>
      </w:pPr>
      <w:r>
        <w:rPr>
          <w:rStyle w:val="Commentary"/>
          <w:rFonts w:cs="Tahoma" w:ascii="Tahoma" w:hAnsi="Tahoma"/>
        </w:rPr>
        <w:t xml:space="preserve">Superando, pues, cualquier expectativa, Dios se hace presente en medio de la tragedia de su pueblo. Es la marginación, el dolor, la muerte el lugar donde Dios se hace presente por una razón muy simple: esos son lugares necesitados de su presencia. Si para Ezequiel y sus compañeros de destierro contemporáneos esto parece difícil de asimilar, a nosotros nos resulta hoy lo más normal; con todo, ahí está el desafío del evangelizador actual: hacer que en esos espacios los sujetos que sufren la marginalidad, la exclusión y el empobrecimiento, vean a Dios, al Dios que no soporta esa situación y que busca erradicarlas con el concurso y compromiso propios del creyent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10 Vocación. </w:t>
      </w:r>
      <w:r>
        <w:rPr>
          <w:rStyle w:val="Commentary"/>
          <w:rFonts w:cs="Tahoma" w:ascii="Tahoma" w:hAnsi="Tahoma"/>
        </w:rPr>
        <w:t xml:space="preserve">El profeta lo es porque ha sido llamado directamente por Dios, y en el hecho del llamado se funda toda la autoridad de sus palabras y de sus acciones; con ese argumento se podrá dirimir cualquier conflicto o duda respecto a otros que se autodenominan profetas. Dios llama, convoca. No debemos pensar que este tipo de llamados ocurrieron exclusivamente en la antigüedad. Dios sigue llamando, aunque cada uno tiene una experiencia muy personal de vocación. Ezequiel era sacerdote desde su nacimiento; en la época del Antiguo Testamento, los sacerdotes nacían de familia sacerdotal, no tenían que decidirse a ser sacerdotes como hoy; desde niños estaban en contacto con los asuntos propios del servicio sacerdotal. </w:t>
      </w:r>
    </w:p>
    <w:p>
      <w:pPr>
        <w:pStyle w:val="Commentary1"/>
        <w:spacing w:lineRule="auto" w:line="360" w:before="0" w:after="0"/>
        <w:rPr/>
      </w:pPr>
      <w:r>
        <w:rPr>
          <w:rStyle w:val="Commentary"/>
          <w:rFonts w:cs="Tahoma" w:ascii="Tahoma" w:hAnsi="Tahoma"/>
        </w:rPr>
        <w:t xml:space="preserve">Pero además de su oficio sacerdotal, Ezequiel recibe la llamada para ser profeta. En los relatos de vocación que nos narra el Antiguo Testamento (Éx 3; Is 6; Jr 1) no hay que entender estas intervenciones extraordinarias y exclusivas de Dios como algo que se diera en la antigüedad de forma esporádica. Hay que entenderlos más bien como una manera de expresar esa experiencia honda e íntima del fiel del Señor, en la que parecen unirse la fe y el amor al Señor y a su causa, así como la realidad que vive y afecta al creyente. Ambos elementos afectan y determinan la vida del elegido, son brasas encendidas que lo «atormentan» continuamente: su fe y amor a su Dios lo urgen, lo angustian; por otro lado, la realidad que vive lo desafía continuamente, lo cuestiona: ¿Dónde está Dios? ¿Qué papel juega en una realidad que prácticamente lo esconde? La ubicación del ser humano en esta encrucijada es lo que podríamos llamar «vocación», y no resulta sencillo expresarla; por eso, el elegido se tiene que valer de imágenes y símbolos mediante los cuales intenta decir lo indecible, narrar lo inenarrable. Del mismo modo, cada creyente, hombre o mujer, estamos llamados a vivir esa experienc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1-15 Misión del profeta. </w:t>
      </w:r>
      <w:r>
        <w:rPr>
          <w:rStyle w:val="Commentary"/>
          <w:rFonts w:cs="Tahoma" w:ascii="Tahoma" w:hAnsi="Tahoma"/>
        </w:rPr>
        <w:t xml:space="preserve">En la vocación está implícita la misión; vocación y misión son dos momentos inseparables de una misma realidad. En el camino es donde el elegido va aprendiendo que su misión no es fácil, que no siempre será escuchado (cfr. Éx 3,11s; 4,1-13), que a nadie interesarán sus palabras. Pero el éxito o el fracaso no deberían preocupar al enviado; basta que asuma su tarea, el resto será la obra que el Espíritu realizará en cada uno, de acuerdo a su propia disposición. Cuántas veces hemos dedicado tiempo, amor, esfuerzo y empeño a tareas evangelizadoras en lugares y circunstancias que uno cree que serán todo un éxito; sin embargo, al final queda la sensación de haber perdido el tiempo. Pues no. El problema es que, a veces, pretendemos desempeñar todas las funciones como si fuéramos omnipotentes, como si quisiéramos reemplazar a Dios en el mundo; con frecuencia se nos olvida que uno es el que siembra, otro el que riega, pero uno solo es el que da el crecimiento (cfr. 1 Cor 3,6-9). </w:t>
      </w:r>
    </w:p>
    <w:p>
      <w:pPr>
        <w:pStyle w:val="Commentary1"/>
        <w:spacing w:lineRule="auto" w:line="360" w:before="0" w:after="0"/>
        <w:rPr/>
      </w:pPr>
      <w:r>
        <w:rPr>
          <w:rStyle w:val="Commentary"/>
          <w:rFonts w:cs="Tahoma" w:ascii="Tahoma" w:hAnsi="Tahoma"/>
        </w:rPr>
        <w:t xml:space="preserve">El enviado no puede perder de vista lo que acabamos de decir; de lo contrario, se pierde en el camino y cuando menos piensa se está predicando a sí mismo, dedicado a reclamar para sí los éxitos de la misión y a cargar sobre otros los fracasos. Ezequiel nos revela esta conciencia: «vete a la casa de Israel y diles mis palabra» (4). Con ello, Dios no viola ni desconoce la voluntad del enviado: ha sido su propia decisión. Alinearse con la voluntad del Padre, asumir como nuestra la voluntad de Dios, es precisamente lo que lleva a Dios a manifestar su complacencia (Mc 1,11). Yo, tú, mi comunidad, mi Iglesia, ¿estaremos en esa onda de la complacencia del Padr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16-27 El profeta como centinela. </w:t>
      </w:r>
      <w:r>
        <w:rPr>
          <w:rStyle w:val="Commentary"/>
          <w:rFonts w:cs="Tahoma" w:ascii="Tahoma" w:hAnsi="Tahoma"/>
        </w:rPr>
        <w:t xml:space="preserve">La primera responsabilidad que va a recibir el profeta es la de ser centinela, guardián de Israel. Es una misión muy delicada, ya que no siempre su mensaje será comprendido y, sobre todo, compartido por los oyentes. Esa incomprensión ya se puede comenzar a presentir en la imagen de las cuerdas con que atan al profeta (25) y en su mudez (26). </w:t>
      </w:r>
    </w:p>
    <w:p>
      <w:pPr>
        <w:pStyle w:val="Commentary1"/>
        <w:spacing w:lineRule="auto" w:line="360" w:before="0" w:after="0"/>
        <w:rPr/>
      </w:pPr>
      <w:r>
        <w:rPr>
          <w:rStyle w:val="Commentary"/>
          <w:rFonts w:cs="Tahoma" w:ascii="Tahoma" w:hAnsi="Tahoma"/>
        </w:rPr>
        <w:t xml:space="preserve">El mensaje que Ezequiel transmitirá a sus compañeros de exilio no encaja con las expectativas e ilusiones que todos poseen, y ello hará que muchas veces el profeta aparezca como un «enemigo» del grupo. La palabra de Dios no siempre es consoladora para todo el mundo; por eso, los profetas se convierten en personajes poco deseables, ¡paradójicamente entre los que dicen tener más fe! ¿Cuál podrá ser, entonces, la calidad de esa fe? Jesús mismo vivió esta realidad en carne propia. ¿Por qué la Palabra de Dios ha perdido hoy prácticamente esa particularidad de incomodar? ¿No será que hoy falta más sabor de profecía a nuestro modo de anunciar la Palabr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1–5,17 Acciones simbólicas.</w:t>
      </w:r>
      <w:r>
        <w:rPr>
          <w:rStyle w:val="Commentary"/>
          <w:rFonts w:cs="Tahoma" w:ascii="Tahoma" w:hAnsi="Tahoma"/>
        </w:rPr>
        <w:t xml:space="preserve"> La primera actividad profética de Ezequiel va dirigida tanto a los que comparten su situación de desterrado como a los que aún permanecen en tierra de Judá, especialmente en su capital Jerusalén. Todavía no se ha llevado a cabo la destrucción de la ciudad y su templo y algunos albergan la creencia de que no sucederá. Los capítulos 4</w:t>
      </w:r>
      <w:r>
        <w:rPr>
          <w:rStyle w:val="Commentary"/>
          <w:rFonts w:cs="Tahoma" w:ascii="Tahoma" w:hAnsi="Tahoma"/>
          <w:b/>
        </w:rPr>
        <w:t>–</w:t>
      </w:r>
      <w:r>
        <w:rPr>
          <w:rStyle w:val="Commentary"/>
          <w:rFonts w:cs="Tahoma" w:ascii="Tahoma" w:hAnsi="Tahoma"/>
        </w:rPr>
        <w:t xml:space="preserve">24 están orientados a demostrar y desenmascarar los grandes pecados y las infidelidades de Israel, por los cuales será juzgado y castigado. Encontraremos vocabulario bélico: asalto, asedio, amenazas propias de la época –espada, hambre y peste–. Todo ello está orientado a destruir, literalmente, en cada israelita cualquier falsa esperanza. Ezequiel, como Jeremías, tiene la desafortunada misión de arrancar y derribar (Jr 1,10), de dejar el corazón completamente vacío en orden a comenzar una nueva posibilidad de relación con Dios. Por eso no será siempre comprendido ni aceptado su mensaje. Mediante palabras, gestos y relatos de visiones, el profeta busca hacer entrar en razón a sus contemporáneos. La destrucción de la ciudad y del templo son los ejes propios de la predicación de Ezequiel; sólo una cosa prevalecerá: las promesas de Dios. </w:t>
      </w:r>
    </w:p>
    <w:p>
      <w:pPr>
        <w:pStyle w:val="Commentary1"/>
        <w:spacing w:lineRule="auto" w:line="360" w:before="0" w:after="0"/>
        <w:rPr/>
      </w:pPr>
      <w:r>
        <w:rPr>
          <w:rStyle w:val="Commentary"/>
          <w:rFonts w:cs="Tahoma" w:ascii="Tahoma" w:hAnsi="Tahoma"/>
        </w:rPr>
        <w:t xml:space="preserve">A las varias acciones simbólicas que realiza el profeta siguen diversos oráculos de condena: 1. El primero tiene como causa la rebeldía de la casa de Israel (5,5-11); la amenaza consiste en la destrucción de todo el país y la dispersión de los sobrevivientes. 2. El segundo se debe a la profanación del santuario mediante ídolos y abominaciones; el castigo (5,12-15) ya estaba ilustrado con los cabellos arrancados de Ezequiel (5,1-4). El profeta no duda en poner en labios del Señor expresiones tan fuertes como: «juro que te rechazaré, no me apiadaré de ti, ni te perdonaré» (11b; véase también 8,18; 9,10, etc.). Tal vez busca con ello tocar las conciencias de sus oyentes y espectadores, haciéndoles caer en la cuenta de la magnitud de sus culpas y las consecuencias venider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6,1-14 Contra los montes de Israel. </w:t>
      </w:r>
      <w:r>
        <w:rPr>
          <w:rStyle w:val="Commentary"/>
          <w:rFonts w:cs="Tahoma" w:ascii="Tahoma" w:hAnsi="Tahoma"/>
        </w:rPr>
        <w:t xml:space="preserve">El tercer oráculo va dirigido contra los montes de Israel. Una costumbre usual entre los cananeos antiguos era realizar cultos de todo tipo en los lugares altos. Cuando Israel se estableció en Canaán cayó en la tentación de hacer lo mismo. Los profetas siempre advirtieron que eso era un peligro para la religión israelita; sin embargo, muchos siguieron practicando dichos cultos. Ezequiel, que conoce el comportamiento de sus paisanos, no deja pasar la oportunidad para hacer ver que estas prácticas han irritado tremendamente al Señor, por lo cual serán castigados. En la amenaza que encontramos aquí también se mencionan las tres plagas típicas: la peste, la espada y el hambre (12).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7,1-27 Llega el día.</w:t>
      </w:r>
      <w:r>
        <w:rPr>
          <w:rStyle w:val="Commentary"/>
          <w:rFonts w:cs="Tahoma" w:ascii="Tahoma" w:hAnsi="Tahoma"/>
        </w:rPr>
        <w:t xml:space="preserve"> Descripción del día de la ira del Señor. En la mentalidad de mucha gente pervive aún la expresión «la ira de Dios» o «la ira santa», expresiones o imágenes simbólicas que no tienen otra función que intentar describir lo que no es fácil describir, sin corresponder en realidad a la imagen de Padre misericordioso y bueno que nos ha revelado Jesús. Es necesario corregir esas imágenes de Dios en la catequesis y en la pastoral en genera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1-18 Pecado. </w:t>
      </w:r>
      <w:r>
        <w:rPr>
          <w:rStyle w:val="Commentary"/>
          <w:rFonts w:cs="Tahoma" w:ascii="Tahoma" w:hAnsi="Tahoma"/>
        </w:rPr>
        <w:t xml:space="preserve">Ezequiel es transportado en visión hasta el templo de Jerusalén, donde es obligado a presenciar cuatro prácticas idolátricas cuya gravedad se va acrecentando: 1. En el templo han entronizado una estatua rival, un ídolo (5). 2. En los muros hay grabaciones de animales inmundos a los cuales se les rinde culto (10s). 3. La idolatría alcanza a las mujeres, que lloran delante de la estatua de Tamuz, antiguo dios mesopotámico (14). 4. Por último, la adoración al sol, otra forma de idolatría que consiste en la adoración de los astros (16). Como se puede ver, hay sobradas razones para que Ezequiel se sienta movido a profetizar la destrucción de Jerusalén y su templo junto con todos los idólatr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9,1-11 Sentencia y ejecución.</w:t>
      </w:r>
      <w:r>
        <w:rPr>
          <w:rStyle w:val="Commentary"/>
          <w:rFonts w:cs="Tahoma" w:ascii="Tahoma" w:hAnsi="Tahoma"/>
        </w:rPr>
        <w:t xml:space="preserve"> Como en la salida de Egipto, hay quienes escapan a la aniquilación. En Egipto fueron los israelitas que habían rociado con la sangre del cordero los marcos de sus puertas (Éx 12,13); de la destrucción que se desata aquí escapan los que han sido marcados en la frente –literalmente los marcados con la letra taw, última letra del alfabeto hebreo–. Son los preparativos para el siguiente evento que nos narrará Ezequiel: la partida de la Gloria del Señor de su templo y del paí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0,1-22 La gloria se marcha.</w:t>
      </w:r>
      <w:r>
        <w:rPr>
          <w:rStyle w:val="Commentary"/>
          <w:rFonts w:cs="Tahoma" w:ascii="Tahoma" w:hAnsi="Tahoma"/>
        </w:rPr>
        <w:t xml:space="preserve"> El templo ya no es el «lugar» apto para la presencia de Dios; primero, porque se ha convertido en lugar de abominaciones: ha sido profanado; segundo, porque está contaminado con cadáveres dispersos por todos lados, al igual que la ciudad. Ezequiel maneja toda esta simbología para transmitir la idea de por qué el Señor ya no puede estar más en tierra israelita. Desde el destierro, Ezequiel preparará el camino para una nueva etapa en la historia religiosa de su pueblo. Dios ha castigado con la espada, el hambre y la peste, y para rematar castiga ahora con su ausencia a todos los que han quedado en territorio israelita. Nótese cómo inmediatamente después de estos eventos el Señor mismo se compromete con sus fieles desterrados en la creación de unas realidades nuevas: retorno, nuevo corazón y, por tanto, nueva alianza (cfr. 11,17-21).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1-25</w:t>
      </w:r>
      <w:r>
        <w:rPr>
          <w:rStyle w:val="Commentary"/>
          <w:b/>
        </w:rPr>
        <w:t> </w:t>
      </w:r>
      <w:r>
        <w:rPr>
          <w:rStyle w:val="Commentary"/>
          <w:rFonts w:cs="Tahoma" w:ascii="Tahoma" w:hAnsi="Tahoma"/>
          <w:b/>
        </w:rPr>
        <w:t>El resto.</w:t>
      </w:r>
      <w:r>
        <w:rPr>
          <w:rStyle w:val="Commentary"/>
          <w:b/>
        </w:rPr>
        <w:t> </w:t>
      </w:r>
      <w:r>
        <w:rPr>
          <w:rStyle w:val="Commentary"/>
          <w:rFonts w:cs="Tahoma" w:ascii="Tahoma" w:hAnsi="Tahoma"/>
        </w:rPr>
        <w:t xml:space="preserve">Este capítulo refleja con 33,3-29 la problemática que surge una vez realizados los destierros selectivos por parte de los babilonios. El problema tiene dos puntos de vista: 1. El de los que no fueron al destierro: la tierra pertenece a los que se quedaron. El Señor está con ellos y los defiende, como la olla evita que el fuego devore la carne (1-3). La respuesta del profeta, puesta bajo la autoridad del Señor, es: No, no será así (cfr. 33,23-29). 2. El punto de vista de los que fueron desterrados: ellos están cumpliendo un castigo purificador; ese castigo será temporal. Con ellos está el Señor, Él se ha convertido para ellos en un «santuario pasajero en los países adonde fueron» (16), pero con ellos reconstruirá su pueblo Ésta es la posición del profeta «aprobada» por el Señor (17-21). Así, para refrendar los dos oráculos anteriores, Ezequiel cierra su visión con la partida de la Gloria del Señor del país del Israel (22-25).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2,1-20 Al destierro. </w:t>
      </w:r>
      <w:r>
        <w:rPr>
          <w:rStyle w:val="Commentary"/>
          <w:rFonts w:cs="Tahoma" w:ascii="Tahoma" w:hAnsi="Tahoma"/>
        </w:rPr>
        <w:t xml:space="preserve">Dos nuevas acciones simbólicas para ilustrar el rumbo que tomarán los acontecimientos en Judá y Jerusalén. Haciendo una especie de pantomima, Ezequiel da a entender que hasta el mismo rey de Judá buscará huir, pero no escapará al castigo (12-14). La consecuencia de la invasión definitiva será el hambre y la muert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2,21-28 Estribillos.</w:t>
      </w:r>
      <w:r>
        <w:rPr>
          <w:rStyle w:val="Commentary"/>
          <w:rFonts w:cs="Tahoma" w:ascii="Tahoma" w:hAnsi="Tahoma"/>
        </w:rPr>
        <w:t xml:space="preserve"> Se alarga el plazo, la visión no se cumple. A lo mejor, nosotros hemos dicho lo mismo en más de una ocasión. Ezequiel se contenta con reafirmar lo que ha dicho. Para muchas personas, la profecía es en primer lugar un punto de interrogación: ¿es verdadera o falsa? Mientras más detalles haya en la profecía, más contento se está, porque es fácil ver si la profecía era realmente inspirada. En realidad, Dios no envía a los profetas para que se presten a ese juego. El profeta habla, y lo que vale es su respuesta al llamado de Dios. Con frecuencia no anuncia nada nuevo, sino que renueva un mensaje que permanecía en el pasado y al que le da vida. Nos sentimos impactados o no por la fuerza de sus intervenciones y la resonancia que encuentran en los corazones rectos; tratamos de discernir comparando sus dichos con muchas otras palabras del pasado que nos fueron transmitidas por la Escritura y por la comunidad del pueblo de Dios. Eso es lo esencial. Es bueno que verifiquemos la realización de la profecía, pero a veces ésta se realiza sólo parcialmente, muy mal o de un modo muy distinto al que se podía esperar.</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3,1-23 Falsos profetas y profetisas. </w:t>
      </w:r>
      <w:r>
        <w:rPr>
          <w:rStyle w:val="Commentary"/>
          <w:rFonts w:cs="Tahoma" w:ascii="Tahoma" w:hAnsi="Tahoma"/>
        </w:rPr>
        <w:t xml:space="preserve">Este capítulo está dirigido contra los falsos profetas, con la particularidad de que hace distinción entre profetas (1-16) y profetisas (17-23). Se acusa a ambos de embusteros, y la acusación contra las profetisas nos dejar entrever las prácticas de encantamiento y quizá de seducción que empleaban. El verdadero profeta no puede maquillar la realidad, aunque su mensaje no sea comprendido, aunque no sea escuchado (3,5.7); el profeta no puede distorsionar a su antojo la Palabra del Señor.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4,1-11 Nostalgia de los ídolos. </w:t>
      </w:r>
      <w:r>
        <w:rPr>
          <w:rStyle w:val="Commentary"/>
          <w:rFonts w:cs="Tahoma" w:ascii="Tahoma" w:hAnsi="Tahoma"/>
        </w:rPr>
        <w:t>Muchos de los exiliados reconocían el carisma profético de Ezequiel; con todo, no se habían convertido porque tienen a sus ídolos arraigados en su corazón (5). Cuando van a consultar al profeta lo hacen con un fin muy utilitario, para resolver sus problemas inmediatos. La respuesta divina ignora los matices: Ezequiel no los convertirá haciéndose útil y simpático.</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4,12-23 Cuatro casos de intercesión. </w:t>
      </w:r>
      <w:r>
        <w:rPr>
          <w:rStyle w:val="Commentary"/>
          <w:rFonts w:cs="Tahoma" w:ascii="Tahoma" w:hAnsi="Tahoma"/>
        </w:rPr>
        <w:t xml:space="preserve">Es conveniente leer estos versículos junto con el capítulo 18 y 33,10-20, donde se recoge la doctrina de Ezequiel sobre la responsabilidad personal en el bien y en el mal. Hay que olvidarse del tiempo en que las personas valían menos que el clan. La infidelidad de Acán mereció que toda su familia fuese lapidada (Jos 7,25); la tribu de Benjamín no podía entregar a los violadores de Guibeá sin faltar a la solidaridad del clan (Jue 19). Pero esos tiempos de tribalismo han quedado atrás; ahora, la fidelidad del padre no justificará a sus hijos delante de Dios. Aparentemente, este rechazo de cualquier tipo de intercesión se opone a lo que enseña la intercesión de Abrahán en Gn 19. Son dos aspectos del mismo proceso evolutivo de la revelac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5,1-8 La vid inútil. </w:t>
      </w:r>
      <w:r>
        <w:rPr>
          <w:rStyle w:val="Commentary"/>
          <w:rFonts w:cs="Tahoma" w:ascii="Tahoma" w:hAnsi="Tahoma"/>
        </w:rPr>
        <w:t xml:space="preserve">El profeta compara a Israel con la planta que da las uvas, la vid. Es útil sólo si da frutos; de lo contrario sólo sirve para cortarla y echarla al fuego. Israel es una vid que Dios mismo plantó y a la que prodigó todos sus cuidados, pero a la hora de la cosecha no dio nada. No queda otro camino que echarla al fuego (cfr. Jn 15,6).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6,1-63 Una historia de amor. </w:t>
      </w:r>
      <w:r>
        <w:rPr>
          <w:rStyle w:val="Commentary"/>
          <w:rFonts w:cs="Tahoma" w:ascii="Tahoma" w:hAnsi="Tahoma"/>
        </w:rPr>
        <w:t xml:space="preserve">Mediante diversas imágenes, el profeta recuerda a su pueblo las relaciones amorosas que Dios ha tenido con ellos. Aquí sigue las huellas de Oseas y de Jeremías, cuando comparan las relaciones entre Dios y su pueblo con un matrimonio por amor. Oseas había impuesto esa visión en dos hermosos poemas (Os 2 y 14). Ezequiel convierte aquí el poema en una historia constantemente entrecortada por la explicación de los diversos detalles. A uno pueden gustarle o no la insistencia, las repeticiones, los detalles crudos; pero forma parte de las Escrituras y es una figura que se podría aplicar a la historia posterior del pueblo cristian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7,1-24 El águila y el cedro. </w:t>
      </w:r>
      <w:r>
        <w:rPr>
          <w:rStyle w:val="Commentary"/>
          <w:rFonts w:cs="Tahoma" w:ascii="Tahoma" w:hAnsi="Tahoma"/>
        </w:rPr>
        <w:t xml:space="preserve">Esta nueva alegoría se refiere a los reyes de Judá. Recordemos que la alegoría es diferente a la parábola. Ésta hace que el oyente tome conciencia de una situación en la que se encuentra y que se le presenta en un marco muy distinto. Toda parábola tiene su moraleja, pero no se trata de buscar si cada detalle de la historia corresponde o no a una persona o a un hecho de la situación presente. La alegoría, en cambio, construye una historia poco verosímil, pero cuyos detalles tendrán uno a uno su aplicación en la situación presente. La parra que se vuelve hacia el gran águila (7) no es un hecho verosímil, por eso el lector contemporáneo entiende mejor a Ezequiel cuando en el versículo 11 comienza a hablar como estamos acostumbrados hoy. Pero, indudablemente, la alegoría se escribió para sus primeros lectores, que pensaban de forma diferente a nosotros. </w:t>
      </w:r>
    </w:p>
    <w:p>
      <w:pPr>
        <w:pStyle w:val="Commentary1"/>
        <w:spacing w:lineRule="auto" w:line="360" w:before="0" w:after="0"/>
        <w:rPr/>
      </w:pPr>
      <w:r>
        <w:rPr>
          <w:rStyle w:val="Commentary"/>
          <w:rFonts w:cs="Tahoma" w:ascii="Tahoma" w:hAnsi="Tahoma"/>
        </w:rPr>
        <w:t xml:space="preserve">El oráculo de los versículos 22-24 introduce una nueva promesa de restauración, descrita como la era del Mesí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8,1-32 Responsabilidad personal.</w:t>
      </w:r>
      <w:r>
        <w:rPr>
          <w:rStyle w:val="Commentary"/>
          <w:rFonts w:cs="Tahoma" w:ascii="Tahoma" w:hAnsi="Tahoma"/>
        </w:rPr>
        <w:t xml:space="preserve"> Tenemos aquí uno de los mensajes más importantes de este libro, que se repite más brevemente en 14,12-14 y 33,10. El proverbio del que reniega Ezequiel expresa una realidad: la generación de los exiliados está pagando los errores y los pecados de las generaciones precedentes. Para los contemporáneos de Ezequiel, esa certeza justificaba un cierto fatalismo y la sensación de derrota ante la situación presente. Equiparaban la justicia de Dios a la de los hombres, acostumbrados como estaban a que se castigaran las faltas del padre de familia masacrando a todos los suyos. </w:t>
      </w:r>
    </w:p>
    <w:p>
      <w:pPr>
        <w:pStyle w:val="Commentary1"/>
        <w:spacing w:lineRule="auto" w:line="360" w:before="0" w:after="0"/>
        <w:rPr/>
      </w:pPr>
      <w:r>
        <w:rPr>
          <w:rStyle w:val="Commentary"/>
          <w:rFonts w:cs="Tahoma" w:ascii="Tahoma" w:hAnsi="Tahoma"/>
        </w:rPr>
        <w:t>Ahora que están lejos de su país y que el culto al Señor ya no se celebra no hay remedio. Ezequiel habla de una justicia de Dios que toma en cuenta a las personas y da a cada uno lo que se merece. Afirma la posibilidad de convertirse y de obtener de Dios las bendiciones perdidas por la conducta anterior; Dios sólo quiere dar vida, con tal que se vuelva a su Alianza. Todo eso es decisivo para devolver la esperanza y para motivar a esos exiliados, cuyos hijos volverán un día a su país para reconstruir el pueblo de Dios sobre bases más serias. Sin embargo, los oyentes de Ezequiel no podían dejar de ver que la vida desmentía su optimismo respecto a la justicia de Dios: hay muchos casos en que los justos no llegan a viejos y no parecían verse recompensados por sus trabajos. Se comprende entonces que después de haber detallado todos los posibles pecados del malvado, Ezequiel utilice sin más precisión las palabras «vivirá», «morirá». Afirma lo que debiera ser y que tal vez no será; aunque todavía no ha llegado el momento de creer en una recompensa después de la muerte, guarda dentro de sí la idea de que Dios sabrá hacer algo para que el justo reciba lo que merece.</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9,1-14 La leona y los cachorros – La vid arrancada. </w:t>
      </w:r>
      <w:r>
        <w:rPr>
          <w:rStyle w:val="Commentary"/>
          <w:rFonts w:cs="Tahoma" w:ascii="Tahoma" w:hAnsi="Tahoma"/>
        </w:rPr>
        <w:t xml:space="preserve">Esta lamentación evoca dos imágenes del reino de Judá hasta la llegada de Nabucodonosor, rey de Babilonia: la primera es la imagen de la leona y sus dos cachorros, que algunos interpretan como Joacaz y Sedecías; la otra imagen es la de la vid, próspera en otro tiempo, pero árida ahora y pronta para ser devorada por el fueg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0,1-44 Historia de una rebeldía.</w:t>
      </w:r>
      <w:r>
        <w:rPr>
          <w:rStyle w:val="Commentary"/>
          <w:rFonts w:cs="Tahoma" w:ascii="Tahoma" w:hAnsi="Tahoma"/>
        </w:rPr>
        <w:t xml:space="preserve"> Para Ezequiel, la historia de su pueblo se ha desarrollado en una constante tensión entre alianza-rebeldía, fidelidad-infidelidad, pecado-castigo. En cada una de las etapas, desde su nacimiento hasta la época del profeta, Israel se mostró siempre rebelde al plan divino: cuando estaba en Egipto (5-9); en el desierto (10-17); y en la tierra prometida (30-38). Sin embargo, al final Israel reconocerá sus pecados, el Señor lo reunificará y lo hará volver a la tierra prometida (39-44) por el honor del Nombre del Señor. En cada etapa, el Señor pensó acabar con todos; si no lo hizo fue para no profanar su propio Nombre (9.14.22).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1-37 El bosque en llamas – Canto a la espada. </w:t>
      </w:r>
      <w:r>
        <w:rPr>
          <w:rStyle w:val="Commentary"/>
          <w:rFonts w:cs="Tahoma" w:ascii="Tahoma" w:hAnsi="Tahoma"/>
        </w:rPr>
        <w:t xml:space="preserve">Encontramos cuatro oráculos; los tres primeros van dirigidos contra Israel, mientras que el cuarto y más largo va dirigido contra Amón y Babilonia. El primer oráculo evoca un gran incendio que abrasará el bosque del sur, esto es, Judá y su capital. Este oráculo es una respuesta a quienes se mofan del profeta porque sus palabras no se cumplen (5), y al mismo tiempo nos prepara para la noticia de la destrucción de Jerusalén y del templo. Los restantes oráculos (13-18; 19-22; 23-37) están construidos a partir de la imagen de la «espada del Señor», expresión simbólica del castigo de Dios, castigo que puede ejecutar Él personalmente o valiéndose de otros, en este caso de los babilonios. La imagen del rey en el cruce de caminos (26), consultando y echando suertes, subraya su valor de instrumento en manos del Señor. Al final, la espada castigadora también será juzgada y destruida (35).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2,1-31 La ciudad sanguinaria. </w:t>
      </w:r>
      <w:r>
        <w:rPr>
          <w:rStyle w:val="Commentary"/>
          <w:rFonts w:cs="Tahoma" w:ascii="Tahoma" w:hAnsi="Tahoma"/>
        </w:rPr>
        <w:t xml:space="preserve">El desenlace de la inminente destrucción está cada vez más próxima. El profeta subraya con mayor detalle la lista de pecados de Israel. Dos son los pecados que dan origen a todos los demás: la idolatría y el derramamiento de sangre, término que encierra la injusticia, la violencia y los asesinatos. Estos delitos y pecados son obra de todos y cada uno de los habitantes de Judá y de Jerusalén. Nótese cómo se mencionan todos los estratos sociales: los príncipes (25), los sacerdotes (26), los nobles (27), los profetas (28), los terratenientes (29) y el pueblo en general (30). Por ello, el Señor procederá con todo su furor (31).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3,1-49 Las dos hermanas. </w:t>
      </w:r>
      <w:r>
        <w:rPr>
          <w:rStyle w:val="Commentary"/>
          <w:rFonts w:cs="Tahoma" w:ascii="Tahoma" w:hAnsi="Tahoma"/>
        </w:rPr>
        <w:t xml:space="preserve">De nuevo, el profeta evoca el pasado histórico de su pueblo (cfr. Ez 16) valiéndose esta vez de la alegoría de las dos hermanas que siguen un camino de prostitución e infidelidades, siendo ambas esposas de un mismo señor. Ohláh se llamaba la mayor y Ohlibá, la menor. Estos dos nombres encierran el modo de pensar de los israelitas del reino del sur después de la división del territorio el 931 a.C.: el reino del norte fue el promotor de la división, quedando por tanto separado también de Dios. Ohláh viene de la palabra «ohel» que significa «tienda de campaña», y significa «tienda de ella», «su propia tienda». En el relato representa a Samaría, capital del reino del norte. De otro lado, las tradiciones del sur subrayan que el Señor se quedó con la casa de Judá, en la santa ciudad de Jerusalén y en el templo construido por Salomón. Oholí significa «mi tienda», y Ohlibá, «mi tienda –está– en ella»; se trata de un concepto socio-religioso puesto bajo la autoridad del Señor. El mensaje que quiere transmitir Ezequiel con esta alegoría es muy claro: ni siquiera la hermana con quien se quedó el Señor se comportó fielmente, también se prostituyó entregándose a todo tipo de pecados; los amantes con quienes se había prostituido serán ahora sus verdug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4,1-27 La olla al fuego – Muerte de la esposa – El profeta mudo. </w:t>
      </w:r>
      <w:r>
        <w:rPr>
          <w:rStyle w:val="Commentary"/>
          <w:rFonts w:cs="Tahoma" w:ascii="Tahoma" w:hAnsi="Tahoma"/>
        </w:rPr>
        <w:t xml:space="preserve">Las cosas en Judá están cada día peor. La ciudad ha comenzado a ser sitiada y es probable que esta vez no escape a la destrucción. Ezequiel describe con dos nuevas acciones simbólicas el desenlace de la situación. La primera acción simbólica (1-14) ilustra el castigo por los excesos de corrupción y maldad que hay dentro de la ciudad. La siguiente acción describe el impacto sicológico y moral que produjo en los israelitas la destrucción de la ciudad y del templo (15-27).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5,1–32,32</w:t>
      </w:r>
      <w:r>
        <w:rPr>
          <w:rStyle w:val="Commentary"/>
          <w:b/>
        </w:rPr>
        <w:t> </w:t>
      </w:r>
      <w:r>
        <w:rPr>
          <w:rStyle w:val="Commentary"/>
          <w:rFonts w:cs="Tahoma" w:ascii="Tahoma" w:hAnsi="Tahoma"/>
          <w:b/>
        </w:rPr>
        <w:t>Oráculo contra las naciones.</w:t>
      </w:r>
      <w:r>
        <w:rPr>
          <w:rStyle w:val="Commentary"/>
          <w:rFonts w:cs="Tahoma" w:ascii="Tahoma" w:hAnsi="Tahoma"/>
        </w:rPr>
        <w:t xml:space="preserve"> Comienza una nueva sección del libro, cuyo tema dominante son los oráculos contra las naciones. Después de haberse ensañado contra Israel, Ezequiel se dirige ahora a las naciones vecinas, algunas de las cuales coinciden con antiguos reinos vasallos de David y enemigos posteriores de Israel. La idea general de estos oráculos es que Judá no estará sola en su desgracia, también sus vecinas recibirán su paga. Como la mayoría de los profetas, Ezequiel se dirige contra Amón (25,1-7), Moab (25,8-11), Edom (25,12-14) y Filistea (25,15-17). En términos generales, los reproches dirigidos contra estos pueblos son casi los mismos: el gozo malsano que sintieron ante la caída de Judá y el haber dado rienda suelta a su odio reprimido, convertido en venganza. El esquema de los oráculos es casi siempre el mismo: palabras de acusación, reproche y condena. </w:t>
      </w:r>
    </w:p>
    <w:p>
      <w:pPr>
        <w:pStyle w:val="Commentary1"/>
        <w:spacing w:lineRule="auto" w:line="360" w:before="0" w:after="0"/>
        <w:rPr/>
      </w:pPr>
      <w:r>
        <w:rPr>
          <w:rStyle w:val="Commentary"/>
          <w:rFonts w:cs="Tahoma" w:ascii="Tahoma" w:hAnsi="Tahoma"/>
        </w:rPr>
        <w:t xml:space="preserve">Fuera de estos pueblos, el profeta se dirige también contra Tiro en los capítulos 26s. De hecho, esta ciudad nunca fue enemiga de Israel; si el profeta la emprende contra ella es por haber sido capaz de resistir durante trece años el asedio de Nabucodonosor, cosa que no pudo hacer Judá: lo que podría ser motivo de admiración es para el profeta motivo de irritación, puesto que es una clara resistencia al castigo divino. El rey de Tiro va a ser visto como una especie de altanero competidor del Señor, lo cual es intolerable para el profeta. Para el profeta es inconcebible que todas las naciones queden rendidas a Babilonia, menos Tiro y su monarca (28,1-19). Y es que la realidad histórica es que aquella ciudad nunca pudo ser destruida por Babilonia. </w:t>
      </w:r>
    </w:p>
    <w:p>
      <w:pPr>
        <w:pStyle w:val="Commentary1"/>
        <w:spacing w:lineRule="auto" w:line="360" w:before="0" w:after="0"/>
        <w:rPr/>
      </w:pPr>
      <w:r>
        <w:rPr>
          <w:rStyle w:val="Commentary"/>
          <w:rFonts w:cs="Tahoma" w:ascii="Tahoma" w:hAnsi="Tahoma"/>
        </w:rPr>
        <w:t xml:space="preserve">Para la época de Ezequiel, Sidón no tenía ya mucha importancia, pero también es víctima de las invectivas del profeta (28,20-24). Se percibe un amargo resentimiento contra ella. </w:t>
      </w:r>
    </w:p>
    <w:p>
      <w:pPr>
        <w:pStyle w:val="Commentary1"/>
        <w:spacing w:lineRule="auto" w:line="360" w:before="0" w:after="0"/>
        <w:rPr/>
      </w:pPr>
      <w:r>
        <w:rPr>
          <w:rStyle w:val="Commentary"/>
          <w:rFonts w:cs="Tahoma" w:ascii="Tahoma" w:hAnsi="Tahoma"/>
        </w:rPr>
        <w:t xml:space="preserve">En medio de los reproches y las condenas aparece una promesa de retorno, salvación y prosperidad futura para el pueblo de Israel (28,25s). </w:t>
      </w:r>
    </w:p>
    <w:p>
      <w:pPr>
        <w:pStyle w:val="Commentary1"/>
        <w:spacing w:lineRule="auto" w:line="360" w:before="0" w:after="0"/>
        <w:rPr/>
      </w:pPr>
      <w:r>
        <w:rPr>
          <w:rStyle w:val="Commentary"/>
          <w:rFonts w:cs="Tahoma" w:ascii="Tahoma" w:hAnsi="Tahoma"/>
        </w:rPr>
        <w:t>Por último, el profeta dirige sus oráculos contra Egipto (29,1–32,32).</w:t>
      </w:r>
      <w:r>
        <w:rPr>
          <w:rStyle w:val="Commentary"/>
          <w:rFonts w:cs="Tahoma" w:ascii="Tahoma" w:hAnsi="Tahoma"/>
          <w:b/>
        </w:rPr>
        <w:t xml:space="preserve"> </w:t>
      </w:r>
      <w:r>
        <w:rPr>
          <w:rStyle w:val="Commentary"/>
          <w:rFonts w:cs="Tahoma" w:ascii="Tahoma" w:hAnsi="Tahoma"/>
        </w:rPr>
        <w:t xml:space="preserve">Ya desde la época de Isaías, Egipto ocupa un lugar importante en la predicación profética contra las naciones. Ezequiel sigue esta línea de tradición profética y le dedica cuatro capítulos que agrupan unos diez oráculos. El motivo de las invectivas contra Egipto se puede resumir en el peligro que representaron para los israelitas sus continuas invitaciones a formar coalición para repeler los ataques provenientes del norte. Aunque alguna vez se dejó convencer, finalmente no obtuvo el respaldo esperado; en pocas palabras: Egipto utilizó a Israel, pero nunca se comprometió efectivamente a defenderlo; logró que Israel confiara ingenuamente en su vecino y que desconfiara del poder y de la protección de Dios. </w:t>
      </w:r>
    </w:p>
    <w:p>
      <w:pPr>
        <w:pStyle w:val="Commentary1"/>
        <w:spacing w:lineRule="auto" w:line="360" w:before="0" w:after="0"/>
        <w:rPr/>
      </w:pPr>
      <w:r>
        <w:rPr>
          <w:rStyle w:val="Commentary"/>
          <w:rFonts w:cs="Tahoma" w:ascii="Tahoma" w:hAnsi="Tahoma"/>
        </w:rPr>
        <w:t xml:space="preserve">Para Ezequiel hay ahora una nueva amenaza: en Egipto hay refugiados judíos que albergan la esperanza de que Judá no desaparecerá, como no ha desaparecido aún el país que los alberga. Esto les hace creer erróneamente que se van a salvar de la tragedia, por eso Ezequiel vaticina a través de imágenes míticas la caída de Egipto y de sus faraones como la de cualquier mortal y, por ende, también la caída de Judá y su capita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3–39 Segunda actividad del profeta.  </w:t>
      </w:r>
      <w:r>
        <w:rPr>
          <w:rStyle w:val="Commentary"/>
          <w:rFonts w:cs="Tahoma" w:ascii="Tahoma" w:hAnsi="Tahoma"/>
        </w:rPr>
        <w:t xml:space="preserve">Encontramos una nueva sección del libro, cuyo acento principal es la esperanza. Estos capítulos se pueden agrupar en el siguiente orden aproximado: llegada de una nueva época, un nuevo orden de cosas (33); el verdadero pastor de Israel que es el Señor se encarga personalmente de reunir y apacentar a su rebaño disperso (34); los desterrados volverán a su tierra con el compromiso de no mancharla nuevamente (36); de sus propias cenizas nacerá de nuevo la nación de Israel (37); será un país tan fuerte que nadie podrá vencerle, porque Dios mismo lo defiende (38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3,1-20 El profeta como centinela.</w:t>
      </w:r>
      <w:r>
        <w:rPr>
          <w:rStyle w:val="Commentary"/>
          <w:rFonts w:cs="Tahoma" w:ascii="Tahoma" w:hAnsi="Tahoma"/>
        </w:rPr>
        <w:t xml:space="preserve"> Como en 3,17, Ezequiel es comparado con un centinela que debe estar atento para prevenir a su pueblo de cualquier peligro. Su misión es delicada, porque bajo su responsabilidad no solamente está la totalidad del pueblo (2-6), sino también cada individuo (7-9). Esta imagen del centinela simboliza la misión y el deber del profeta que debe estar muy atento a los signos de los tiempos para interpretar en ellos la voluntad de Dios: qué es lo que quiere Dios en cada acontecimiento y cuál debe ser la respuesta del hombre. Para ello es necesario mantener una continua sintonía con Dios y dejarse guiar por su Palabra, de manera que esa Palabra es como el alimento del profeta; Jesús mismo lo sentirá así: «mi alimento es hacer la voluntad del que me envió» (Jn 4,34).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3,21s Llega el fugitivo. </w:t>
      </w:r>
      <w:r>
        <w:rPr>
          <w:rStyle w:val="Commentary"/>
          <w:rFonts w:cs="Tahoma" w:ascii="Tahoma" w:hAnsi="Tahoma"/>
        </w:rPr>
        <w:t xml:space="preserve">Los oráculos e invectivas contra Jerusalén (24,26s) habían terminado con la llegada de un fugitivo desde Jerusalén que portaba la mala noticia de la destrucción de la ciudad. Este pasaje retoma de nuevo la imagen del fugitivo para dar inicio a los mensajes de esperanza que va a comenzar a transmitir el profeta. Para los deportados, quizás ésta sea la peor de las noticias, muchos pensarían que era el fin de la historia; el profeta tendrá que armarse de valor y comenzar el difícil proceso de restauración moral y espiritual de sus paisanos para hacerles ver que la historia continúa, que Dios sigue actuando en ella y que seguirá contando con quienes sean capaces de captar en medio de todo ello su acción y su voluntad.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3,23-29 En Jerusalén. </w:t>
      </w:r>
      <w:r>
        <w:rPr>
          <w:rStyle w:val="Commentary"/>
          <w:rFonts w:cs="Tahoma" w:ascii="Tahoma" w:hAnsi="Tahoma"/>
        </w:rPr>
        <w:t>De nuevo la discusión sobre el derecho a la tierra; la cuestión se dirime por el criterio de la conversión: quien no se convierta de sus maldades no tendrá derecho a habitar la tierra.</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33,30-33 El cantante de amor.</w:t>
      </w:r>
      <w:r>
        <w:rPr>
          <w:rStyle w:val="Commentary"/>
          <w:rFonts w:cs="Tahoma" w:ascii="Tahoma" w:hAnsi="Tahoma"/>
        </w:rPr>
        <w:t xml:space="preserve"> Crítica a la actitud de la gente que acude al profeta sólo para oír lo bonito que habla, pero no pone en práctica lo que enseñ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4,1-31 Los pastores de Israel. </w:t>
      </w:r>
      <w:r>
        <w:rPr>
          <w:rStyle w:val="Commentary"/>
          <w:rFonts w:cs="Tahoma" w:ascii="Tahoma" w:hAnsi="Tahoma"/>
        </w:rPr>
        <w:t xml:space="preserve">Para Ezequiel, como para Jeremías, los responsables de los males de Israel son sus propios dirigentes. La acusación que hace Dios por medio de sus profetas es que lo único que hicieron en el pasado fue apacentarse a sí mismos, abandonando a sus ovejas (1-6; cfr. Jr 23,1-3); por eso, el Señor mismo tendrá que ponerse al frente de su rebaño (7-10), cuidando de que cada una regrese a su pastizal. Nótese cómo se acentúa el cuidado especial que Dios como buen pastor prodiga especialmente a las más flacas y débiles del rebaño (15s). Esta misma imagen del único y buen pastor nos la transmitirá Juan aplicada a Jesús (Jn 10,11). </w:t>
      </w:r>
    </w:p>
    <w:p>
      <w:pPr>
        <w:pStyle w:val="Commentary1"/>
        <w:spacing w:lineRule="auto" w:line="360" w:before="0" w:after="0"/>
        <w:rPr/>
      </w:pPr>
      <w:r>
        <w:rPr>
          <w:rStyle w:val="Commentary"/>
          <w:rFonts w:cs="Tahoma" w:ascii="Tahoma" w:hAnsi="Tahoma"/>
        </w:rPr>
        <w:t xml:space="preserve">Para Ezequiel hay una cosa clara: en el futuro no habrá más reyes en Israel (23). David viene a desempeñar el papel de memoria del pasado, será como el patrono espiritual del Israel reconstruido; pero el único rey será el Señor: el mediador humano será únicamente príncipe, el cual tendrá que responder por la justicia y el derecho en el pueblo y velar por la nueva alianza de paz que establecerá el Señor con sus ovejas, una vez que las haya juzgado (25); en definitiva, tendrá que velar por el nuevo orden y las nuevas relaciones entre los miembros del pueblo y de éstos con la naturaleza (26-29).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5,1-15</w:t>
      </w:r>
      <w:r>
        <w:rPr>
          <w:rStyle w:val="Commentary"/>
          <w:b/>
        </w:rPr>
        <w:t> </w:t>
      </w:r>
      <w:r>
        <w:rPr>
          <w:rStyle w:val="Commentary"/>
          <w:rFonts w:cs="Tahoma" w:ascii="Tahoma" w:hAnsi="Tahoma"/>
          <w:b/>
        </w:rPr>
        <w:t>Contra el monte de Seír.</w:t>
      </w:r>
      <w:r>
        <w:rPr>
          <w:rStyle w:val="Commentary"/>
        </w:rPr>
        <w:t> </w:t>
      </w:r>
      <w:r>
        <w:rPr>
          <w:rStyle w:val="Commentary"/>
          <w:rFonts w:cs="Tahoma" w:ascii="Tahoma" w:hAnsi="Tahoma"/>
        </w:rPr>
        <w:t xml:space="preserve">En medio de las promesas de retorno a la tierra y de restauración es inevitable hablar de nuevo contra Edom, el reino vecino de Israel que en medio del caos provocado por los invasores babilónicos aprovechó para vengarse de sus antiguos dominadores (cfr. 25,12-14).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36,1-15 A los montes de Israel. </w:t>
      </w:r>
      <w:r>
        <w:rPr>
          <w:rStyle w:val="Commentary"/>
          <w:rFonts w:cs="Tahoma" w:ascii="Tahoma" w:hAnsi="Tahoma"/>
        </w:rPr>
        <w:t xml:space="preserve">El mensaje esperanzador para las montañas de Israel deja ver el sentimiento que manifestaban sus vecinos. La destrucción de Judá y de su capital fue un escarnio para quienes se sentían inmunes a los ataques y vejaciones de los poderosos. Sin embargo, Dios no es ajeno a ese padecimiento moral, la hora del desquite está próxim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6,16-38 Castigo y reconciliación.</w:t>
      </w:r>
      <w:r>
        <w:rPr>
          <w:rStyle w:val="Commentary"/>
          <w:rFonts w:cs="Tahoma" w:ascii="Tahoma" w:hAnsi="Tahoma"/>
        </w:rPr>
        <w:t xml:space="preserve"> La suerte de Israel no fue algo fortuito, sino algo que él mismo propició dada su mala conducta, con la cual no sólo se degradó en su propia calidad de vida, sino que profanó y puso en ridículo el mismo nombre de Dios entre las demás naciones (16-21). Pero Dios ha decidido reparar el ultraje de su propio Nombre santificándolo del siguiente modo: hará volver a su tierra a los israelitas debidamente purificados de sus manchas pasadas (24s); infundirá en ellos un corazón y un espíritu nuevos (27) para que sean capaces de mantener los compromisos de la nueva alianza (27s) y así puedan saborear de modo definitivo las promesas (29s). Las culpas y desviaciones del pasado serán un continuo referente para la conversión y la fidelidad (31s). Sólo entonces, una vez purificados, podrán los hijos de Israel repoblar felices y en paz la tierra de sus antepasados (33-38). Pero, eso sí, Israel nunca podrá argumentar sus propios méritos para disfrutar de todas estas bondades, pues es una «casa de rebeldía». Esta idea la va a ilustrar Ezequiel con la visión de los huesos sec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7,1-14 Los huesos y el espíritu.</w:t>
      </w:r>
      <w:r>
        <w:rPr>
          <w:rStyle w:val="Commentary"/>
          <w:rFonts w:cs="Tahoma" w:ascii="Tahoma" w:hAnsi="Tahoma"/>
        </w:rPr>
        <w:t xml:space="preserve"> Una de las visiones más famosas de Ezequiel es ésta de los huesos secos. No basta sólo con hacer caer en la cuenta a sus paisanos de que estaban como muertos; ya habían comenzado a experimentar la muerte desde el momento en que fueron desplazados de su tierra y se había completado con la noticia de la destrucción de Jerusalén y de su templo. Pero no era el final: de ese cadáver que es ahora Israel, Dios hará florecer de nuevo la vida; será una obra exclusiva de Dios, de su Espíritu que es vida y que sólo puede transmitir vida. El mismo espíritu que aleteaba sobre las aguas antes de la creación será quien puede devolver la vida a Israe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7,15-28</w:t>
      </w:r>
      <w:r>
        <w:rPr>
          <w:rStyle w:val="Commentary"/>
          <w:b/>
        </w:rPr>
        <w:t> </w:t>
      </w:r>
      <w:r>
        <w:rPr>
          <w:rStyle w:val="Commentary"/>
          <w:rFonts w:cs="Tahoma" w:ascii="Tahoma" w:hAnsi="Tahoma"/>
          <w:b/>
        </w:rPr>
        <w:t>Las dos varas.</w:t>
      </w:r>
      <w:r>
        <w:rPr>
          <w:rStyle w:val="Commentary"/>
        </w:rPr>
        <w:t> </w:t>
      </w:r>
      <w:r>
        <w:rPr>
          <w:rStyle w:val="Commentary"/>
          <w:rFonts w:cs="Tahoma" w:ascii="Tahoma" w:hAnsi="Tahoma"/>
        </w:rPr>
        <w:t xml:space="preserve">Mediante una nueva acción simbólica, Ezequiel ilustra a su pueblo cuál es el querer de Dios. Si en la visión de los huesos revivificados está presente la idea de la resurrección del pueblo, ese pueblo no puede revivir para seguir siendo igual. La resurrección implica la reunificación de las doce tribus de Israel, regidas ahora por una sola y única autoridad (24), con un único santuario (28), en donde el Dios de la alianza fijará su morada para quedarse con su pueb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8s Contra Gog: escatología. </w:t>
      </w:r>
      <w:r>
        <w:rPr>
          <w:rStyle w:val="Commentary"/>
          <w:rFonts w:cs="Tahoma" w:ascii="Tahoma" w:hAnsi="Tahoma"/>
        </w:rPr>
        <w:t>Ezequiel no se contenta con anunciar promesas futuras para un Israel renovado y de nuevo asentado en su tierra. Parece que el Nombre y el poder del Señor no quedan suficientemente «vengados» del ultraje del que ha sido víctima ante los demás pueblos y naciones. Estos capítulos esbozan en términos apocalípticos lo que será la venganza del Señor. Desde el extremo norte (39,1), el sitio de donde habían venido las antiguas invasiones, el Señor hace que se desborden como una tremenda avalancha los ejércitos de Gog, rey de Magog, que representa a todos los pueblos que quieren asaltar al pueblo de Israel. Ese Israel renovado que vive seguro en ciudades sin murallas, sin puertas ni cerrojos, será el lugar de encuentro de Dios con todos los enemigos de su pueblo para tomar venganza definitiva aniquilándolos a todos. Ese «día del Señor» será el día de su triunfo final y de una paz definitiva para Israel. Explotará así finalmente a los ojos de las naciones la gloria de su Nombre, y semejante estallido manifestará que el fracaso y la humillación soportados por Israel se debían a su pecado, no a la impotencia de su Dio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0,1–48,35 Nuevo templo y nueva tierra. </w:t>
      </w:r>
      <w:r>
        <w:rPr>
          <w:rStyle w:val="Commentary"/>
          <w:rFonts w:cs="Tahoma" w:ascii="Tahoma" w:hAnsi="Tahoma"/>
        </w:rPr>
        <w:t>Es la última parte del libro de Ezequiel, en la cual se nos presentan las líneas básicas de la reconstrucción política y religiosa de Israel según la mentalidad del profeta. La visión de que nos habla Ezequiel sucede catorce años después de que Jerusalén fuera destruida, tras un período en el que el profeta ha reflexionado mucho sobre cómo podría empezar a resurgir el nuevo Israel. En líneas generales, para Ezequiel la restauración debe comenzar por la reconstrucción del nuevo templo, donde la Gloria del Señor pueda volver para permanecer en medio de su pueblo (40,1</w:t>
      </w:r>
      <w:r>
        <w:rPr>
          <w:rStyle w:val="Commentary"/>
          <w:rFonts w:cs="Tahoma" w:ascii="Tahoma" w:hAnsi="Tahoma"/>
          <w:b/>
        </w:rPr>
        <w:t>–</w:t>
      </w:r>
      <w:r>
        <w:rPr>
          <w:rStyle w:val="Commentary"/>
          <w:rFonts w:cs="Tahoma" w:ascii="Tahoma" w:hAnsi="Tahoma"/>
        </w:rPr>
        <w:t>43,12); el siguiente elemento es el funcionamiento del culto, que deberá ser muy detallado y perfecto (43,13</w:t>
      </w:r>
      <w:r>
        <w:rPr>
          <w:rStyle w:val="Commentary"/>
          <w:rFonts w:cs="Tahoma" w:ascii="Tahoma" w:hAnsi="Tahoma"/>
          <w:b/>
        </w:rPr>
        <w:t>–</w:t>
      </w:r>
      <w:r>
        <w:rPr>
          <w:rStyle w:val="Commentary"/>
          <w:rFonts w:cs="Tahoma" w:ascii="Tahoma" w:hAnsi="Tahoma"/>
        </w:rPr>
        <w:t xml:space="preserve">46,24). En cuanto al pueblo, éste será reubicado en la tierra según el reparto asignado (48,1-29). Los deberes religiosos y políticos del príncipe en funciones se deberán regir por las leyes del temp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0,1–42,20 El nuevo templo.</w:t>
      </w:r>
      <w:r>
        <w:rPr>
          <w:rStyle w:val="Commentary"/>
          <w:rFonts w:cs="Tahoma" w:ascii="Tahoma" w:hAnsi="Tahoma"/>
        </w:rPr>
        <w:t xml:space="preserve"> Ezequiel nos narra una de sus últimas visiones, donde es conducido por un misterioso personaje que le enseñará detalladamente las medidas del nuevo templo. El profeta es conducido desde el patio exterior (40,17-19) al patio interior (40,28-31) y al Santo de los santos (41,3). Ante la mirada de Ezequiel, este personaje va verificando la superficie de patios y construcciones, habitaciones y salones, especialmente las dimensiones de muros y puertas en orden a delimitar lo más minuciosamente posible las líneas que separarán los espacios profanos de los sagrados (42,20).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3,1–44,31 Vuelve la gloria.</w:t>
      </w:r>
      <w:r>
        <w:rPr>
          <w:rStyle w:val="Commentary"/>
          <w:rFonts w:cs="Tahoma" w:ascii="Tahoma" w:hAnsi="Tahoma"/>
        </w:rPr>
        <w:t xml:space="preserve"> Era necesario delimitar muy bien el área del templo y dentro de él el espacio más sagrado, alejándolo lo más posible de toda mancha externa (43,7-9), porque lo que viene a continuación es nada menos que el regreso de la Gloria del Señor al nuevo templo (43,4s); la entrada de la Gloria es triunfal. Si para Ezequiel la experiencia del destierro tiene su punto culminante en la partida de la Gloria de Dios de Jerusalén, el fin del destierro tiene su inicio en el regreso de la misma Gloria a su punto de partida. Para el profeta está claro que al estar dispuestos el templo del Señor y el palacio del rey en la misma área se produjo la profanación de la morada santa; por eso, el nuevo templo se reserva un área sagrada que aleja toda posible profanación (43,10-12).</w:t>
      </w:r>
    </w:p>
    <w:p>
      <w:pPr>
        <w:pStyle w:val="Commentary1"/>
        <w:spacing w:lineRule="auto" w:line="360" w:before="0" w:after="0"/>
        <w:rPr/>
      </w:pPr>
      <w:r>
        <w:rPr>
          <w:rStyle w:val="Commentary"/>
          <w:rFonts w:cs="Tahoma" w:ascii="Tahoma" w:hAnsi="Tahoma"/>
        </w:rPr>
        <w:t xml:space="preserve">El lugar por donde ha hecho su entrada triunfal la Gloria de Dios, es decir, la puerta oriental, permanecerá perpetuamente cerrada, con lo cual se quiere expresar la decisión de Dios de no volver a salir de en medio de su pueblo (44,1-9). Esta permanencia exige una especial atención a la calidad de los que pueden entrar al templo, quedando excluidos los incircuncisos y los extranjeros (44,7-9). </w:t>
      </w:r>
    </w:p>
    <w:p>
      <w:pPr>
        <w:pStyle w:val="Commentary1"/>
        <w:spacing w:lineRule="auto" w:line="360" w:before="0" w:after="0"/>
        <w:rPr/>
      </w:pPr>
      <w:r>
        <w:rPr>
          <w:rStyle w:val="Commentary"/>
          <w:rFonts w:cs="Tahoma" w:ascii="Tahoma" w:hAnsi="Tahoma"/>
        </w:rPr>
        <w:t xml:space="preserve">El siguiente paso en la disposición del ambiente para el culto es la calidad de los que ejercerán este ministerio (44,10-31). Ezequiel distingue en el servicio al altar entre los levitas, que por sus infidelidades pasadas perdieron calidad y son casi servidores de segunda categoría, y los sacerdotes hijos de Sadoc, quienes tienen el privilegio de entrar en el santuario, para lo cual deben estar sometidos a las más rigurosas normas de pureza personal, ritual y cultua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5,1–46,24 Reparto de la tierra. </w:t>
      </w:r>
      <w:r>
        <w:rPr>
          <w:rStyle w:val="Commentary"/>
          <w:rFonts w:cs="Tahoma" w:ascii="Tahoma" w:hAnsi="Tahoma"/>
        </w:rPr>
        <w:t xml:space="preserve">Se fijan las normas para el reparto ideal de la tierra. Lo primero que hay que tener en cuenta son los espacios que tendrán carácter sagrado: el espacio del templo (45,1-4a), para los sacerdotes (45,4b), y levitas (45,5s), y por último, para el príncipe (45,7), quien no será como antaño «dueño» del país, poseerá una parcela y el resto lo distribuirá a su pueblo por tribus (45,8). </w:t>
      </w:r>
    </w:p>
    <w:p>
      <w:pPr>
        <w:pStyle w:val="Commentary1"/>
        <w:spacing w:lineRule="auto" w:line="360" w:before="0" w:after="0"/>
        <w:rPr/>
      </w:pPr>
      <w:r>
        <w:rPr>
          <w:rStyle w:val="Commentary"/>
          <w:rFonts w:cs="Tahoma" w:ascii="Tahoma" w:hAnsi="Tahoma"/>
        </w:rPr>
        <w:t xml:space="preserve">Se entremezclan los deberes religiosos y sociales del príncipe con la fijación del calendario litúrgico del templo (45,9–46,18). En cuanto al príncipe, debe ser ejemplo de fe y de vida para el pueblo, promotor principal de la justicia y el derecho. Su función ya no será la de rey, pues Israel no tendrá otro rey que el Señor. En cuanto al calendario litúrgico, quedan fijadas la fiesta de la pascua (45,18-24), la de las tiendas o cabañas (45,25), los sábados y las fiestas de luna nueva (46,1-7). Nótese el interés especial que hay en los detalles de las ofrendas y sacrificios de cada fiesta. </w:t>
      </w:r>
    </w:p>
    <w:p>
      <w:pPr>
        <w:pStyle w:val="Commentary1"/>
        <w:spacing w:lineRule="auto" w:line="360" w:before="0" w:after="0"/>
        <w:rPr/>
      </w:pPr>
      <w:r>
        <w:rPr>
          <w:rStyle w:val="Commentary"/>
          <w:rFonts w:cs="Tahoma" w:ascii="Tahoma" w:hAnsi="Tahoma"/>
        </w:rPr>
        <w:t xml:space="preserve">La prescripción exclusiva para el príncipe (46,16-18) busca evitar que su propiedad desaparezca, pero más importante aún es evitar que esa propiedad aumente en detrimento de la propiedad de los demás israelitas. En el fondo, es una medida socio económica muy justa que busca evitar la concentración de la propiedad de la tierra en pocas man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7,1–48,35</w:t>
      </w:r>
      <w:r>
        <w:rPr>
          <w:rStyle w:val="Commentary"/>
          <w:b/>
        </w:rPr>
        <w:t> </w:t>
      </w:r>
      <w:r>
        <w:rPr>
          <w:rStyle w:val="Commentary"/>
          <w:rFonts w:cs="Tahoma" w:ascii="Tahoma" w:hAnsi="Tahoma"/>
          <w:b/>
        </w:rPr>
        <w:t>El manantial del templo.</w:t>
      </w:r>
      <w:r>
        <w:rPr>
          <w:rStyle w:val="Commentary"/>
        </w:rPr>
        <w:t> </w:t>
      </w:r>
      <w:r>
        <w:rPr>
          <w:rStyle w:val="Commentary"/>
          <w:rFonts w:cs="Tahoma" w:ascii="Tahoma" w:hAnsi="Tahoma"/>
        </w:rPr>
        <w:t>Las anteriores disposiciones referentes al lugar sagrado –templo–, las personas sagradas –sacerdotes y levitas– y al príncipe sirven como marco para introducir este nuevo elemento de la visión de Ezequiel: el río de vida que brota desde el costado oriental del templo y que se va extendiendo fecundando todo el territorio,  incluso el Mar Muerto. Es como si la maldición y la desgracia que han pesado sobre Israel y su territorio comenzaran a desaparecer al paso del agua vivificante y purificadora que brota desde el nuevo templo habitado por la Gloria del Señor . Siglos después, esta misma imagen será utilizada por el autor del Apocalipsis (Ap. 22,1s).</w:t>
      </w:r>
    </w:p>
    <w:p>
      <w:pPr>
        <w:pStyle w:val="Commentary1"/>
        <w:spacing w:lineRule="auto" w:line="360" w:before="0" w:after="0"/>
        <w:rPr/>
      </w:pPr>
      <w:r>
        <w:rPr>
          <w:rStyle w:val="Commentary"/>
          <w:rFonts w:cs="Tahoma" w:ascii="Tahoma" w:hAnsi="Tahoma"/>
        </w:rPr>
        <w:t xml:space="preserve">El territorio fecundado y fertilizado idealmente por el manantial que brota del templo es repartido también ideal y equitativamente entre las doce tribus de Israel (47,13–48,29); siete habitarán al norte del templo y cinco habitarán al sur; cada tribu recibirá una franja de tierra que va desde el Mediterráneo hasta la frontera oriental del país. </w:t>
      </w:r>
    </w:p>
    <w:p>
      <w:pPr>
        <w:pStyle w:val="Commentary1"/>
        <w:spacing w:lineRule="auto" w:line="360" w:before="0" w:after="0"/>
        <w:rPr/>
      </w:pPr>
      <w:r>
        <w:rPr>
          <w:rStyle w:val="Commentary"/>
          <w:rFonts w:cs="Tahoma" w:ascii="Tahoma" w:hAnsi="Tahoma"/>
        </w:rPr>
        <w:t xml:space="preserve">Esta imagen es la síntesis final del territorio reconquistado y de la ciudad y el templo reconstruidos (48,30-35). La ciudad adquiere un nombre simbólico cargado de sentido esperanzador para los israelitas que se encuentran en el exilio: «Dios está aquí».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47:00Z</dcterms:created>
  <dc:creator/>
  <dc:description/>
  <cp:keywords/>
  <dc:language>en-US</dc:language>
  <cp:lastModifiedBy>Claretian</cp:lastModifiedBy>
  <dcterms:modified xsi:type="dcterms:W3CDTF">2010-08-25T06:28:00Z</dcterms:modified>
  <cp:revision>4</cp:revision>
  <dc:subject/>
  <dc:title/>
</cp:coreProperties>
</file>