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subhead1"/>
        <w:widowControl/>
        <w:bidi w:val="0"/>
        <w:spacing w:lineRule="exact" w:line="180" w:before="155" w:after="0"/>
        <w:rPr/>
      </w:pPr>
      <w:r>
        <w:rPr>
          <w:rStyle w:val="Biblesubhead"/>
          <w:rFonts w:cs="Tahoma" w:ascii="Tahoma" w:hAnsi="Tahoma"/>
          <w:b/>
        </w:rPr>
        <w:t>Prólog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Lc 1,1-4; Jn 1,1-18)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omienzo de la Buena Noticia de Jesucristo. [Hijo de Dios.]</w:t>
      </w:r>
    </w:p>
    <w:p>
      <w:pPr>
        <w:pStyle w:val="BibleText1"/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uan el Bautis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1-3; Lc 3,3s; cfr. Jn 1,19-2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Tal como está escrito en la profecía de Isaías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85" w:after="0"/>
        <w:rPr/>
      </w:pPr>
      <w:r>
        <w:rPr>
          <w:rStyle w:val="BibleText"/>
          <w:rFonts w:cs="Tahoma" w:ascii="Tahoma" w:hAnsi="Tahoma"/>
          <w:i/>
        </w:rPr>
        <w:t xml:space="preserve">Mira, envío por delante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a mi mensajero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para que te prepare el camino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  <w:i/>
        </w:rPr>
        <w:t xml:space="preserve">Una voz grita en el desierto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Preparen el camino al Señor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0" w:after="76"/>
        <w:rPr/>
      </w:pPr>
      <w:r>
        <w:rPr>
          <w:rStyle w:val="BibleText"/>
          <w:rFonts w:cs="Tahoma" w:ascii="Tahoma" w:hAnsi="Tahoma"/>
          <w:i/>
        </w:rPr>
        <w:t>enderecen sus senderos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sí se presentó Juan en el desierto, bautizando y predicando un bautismo de arrepentimiento para el perdón de los peca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3,4-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oda la población de Judea y de Jerusalén acudía a él, y se hacía bautizar por él en el río Jordán, confesando sus pecad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Juan llevaba un manto hecho de pelos de camello, con un cinturón de cuero en la cintura, y comía saltamontes y miel silvestre.</w:t>
      </w:r>
    </w:p>
    <w:p>
      <w:pPr>
        <w:pStyle w:val="Biblicalxref1"/>
        <w:spacing w:before="113" w:after="56"/>
        <w:rPr/>
      </w:pPr>
      <w:r>
        <w:rPr>
          <w:rStyle w:val="Biblicalxref"/>
          <w:rFonts w:cs="Tahoma" w:ascii="Tahoma" w:hAnsi="Tahoma"/>
        </w:rPr>
        <w:t>(Mt 3,11; Lc 3,15s; cfr. Jn 1,24-2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predicaba así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etrás de mí viene uno con más autoridad que yo, y yo no soy digno de agacharme para soltarle la correa de sus sandalia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o los he bautizado con agua, pero él los bautizará con Espíritu Santo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Bautismo de Jesú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Mt 3,13-17; Lc 3,21s; Jn 1,29-3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 aquel tiempo vino Jesús desde Nazaret de Galilea y se hizo bautizar por Juan en el Jordá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n cuanto salió del agua, vio el cielo abierto y al Espíritu bajando sobre él como una palom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e escuchó una voz del cielo que dijo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eres mi Hijo querido, mi predilecto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La prueba en el desiert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Mt 4,1-11; Lc 4,1-1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Inmediatamente el Espíritu lo llevó al desierto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donde pasó cuarenta días y fue tentado por Satanás. Vivía con las fieras y los ángeles le serví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mienza su proclam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4,12.17; Lc 4,14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uando arrestaron a Juan, Jesús se dirigió a Galilea a proclamar la Buena Noticia de Di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 ha cumplido el tiempo y está cerca el reino de Dios. Arrepiéntanse y crean en la Buena Notici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lama a sus primeros discípul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4,18-22; cfr. Lc 5,1-11; Jn 1,35-5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aminando junto al lago de Galilea, vio a Simón y a su hermano Andrés que echaban las redes al lago, pues eran pescador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ngan conmigo y los haré pescadores de hombr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Inmediatamente, dejando las redes, le siguiero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Un trecho más adelante vio a Santiago de Zebedeo y a su hermano Juan, que arreglaban las redes en la barc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Inmediatamente los llamó. Y ellos dejando a su padre Zebedeo en la barca con los jornaleros, se fueron con é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seña y exorciza en Cafarnaú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4,31-3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Llegaron a Cafarnaún y el sábado siguiente entró en la sinagoga a enseñar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a gente se asombraba de su enseñanza porque lo hacía con autoridad, no como los letrado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Precisamente en aquella sinagoga había un hombre poseído por un espíritu inmundo, que gri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—¿Qué tienes contra nosotros, Jesús de Nazaret? ¿Has venido a destruirnos? Sé quién eres tú: ¡el Consagrado de Dios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Jesús le increp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alla y sal de él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l espíritu inmundo sacudió al hombre, dio un fuerte grito y salió de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Todos se llenaron de estupor y se preguntab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significa esto? ¡Una enseñanza nueva, con autoridad. Hasta a los espíritus inmundos les da órdenes y le obedece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u fama se divulgó rápidamente por todas partes, en toda la región de Galilea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Sana y exorciza en torno a la casa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t 8,14-16; Lc 4,38-4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Después salió de la sinagoga y con Santiago y Juan se dirigió a casa de Simón y André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La suegra de Simón estaba en cama con fiebre, y se lo hicieron saber enseguida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Él se acercó a ella, la tomó de la mano y la levantó. Se le fue la fiebre y se puso a servirle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Al atardecer, cuando se puso el sol, le llevaron toda clase de enfermos y endemoniado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Toda la población se agolpaba a la puerta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Él sanó a muchos enfermos de dolencias diversas y expulsó a numerosos demonios, a los que no les permitía hablar, porque lo conocían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Oración y misión de Jesús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Lc 4,42-4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Muy de madrugada, cuando todavía estaba oscuro, se levantó, salió y se dirigió a un lugar despoblado, donde estuvo oran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Simón y sus compañeros lo buscaron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y cuando lo encontraron,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odos te están buscan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ámonos de aquí a los pueblos vecinos, para predicar también allí, pues a eso he veni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Y fue predicando en sus sinagogas y expulsando demonios por toda Galile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lepros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t 8,1-4; Lc 5,12-1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Se le acercó un leproso y [arrodillándose] le su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quieres, puedes sanarm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Él se compadeció, extendió la mano, lo tocó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o quiero, queda san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Al instante se le fue la lepra y quedó sano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Después lo despidió advirtiéndole enérgicamen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—Cuidado con decírselo a nadie. Ve a presentarte al sacerdote y, para que le conste, lleva la ofrenda de tu sanación establecida por Moisé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Pero al salir, aquel hombre se puso a proclamar y divulgar más el hecho, de modo que Jesús ya no podía presentarse en público en ninguna ciudad, sino que se quedaba fuera, en lugares despoblados. Y aun así, de todas partes acudían a é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paralít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-8; Lc 5,17-26; cfr. Jn 5,1-18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spués de unos días volvió a Cafarnaún y la gente se enteró de que estaba en cas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e reunieron tantos, que no quedaba sitio ni siquiera junto a la puerta. Y él les anunciaba la Palabra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ntonces, llegaron unos trayendo a un paralítico entre cuatro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, como no lograban acercárselo por el gentío, levantaron el techo encima de donde estaba Jesús, y por el boquete que hicieron descolgaron la camilla en que yacía el paralític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Viendo Jesús la fe que tenían, dijo al paralític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ijo, tus pecados te son perdona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staban allí sentados unos letrados que discurrían en su interior: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¿Cómo puede éste hablar así? Blasfema. ¿Quién puede perdonar pecados, sino sólo Dio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ero, de inmediato, Jesús supo lo que pensaban,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piensan así en su interior?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¿Qué es más fácil? ¿Decir al paralítico que se le perdonan sus pecados o decirle que cargue con su camilla y camine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ero para que sepan que el Hijo del Hombre tiene autoridad en la tierra para perdonar pecados –dijo al paralítico–: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o te lo mando, levántate, toma tu camilla y vete a tu cas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e levantó de inmediato, tomó su camilla y salió delante de todos. De modo que todos se asombraron y glorificaban a Dios diciendo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unca vimos cosa semejant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lama a Leví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comparte la mesa con pecador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9-13; Lc 5,27-3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alió de nuevo a la orilla del lago. Toda la gente acudía a él y él les enseñab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l pasar vio a Leví de Alfeo, sentado junto a la mesa de recaudación de los impuestos,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íguem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Él se levantó y le siguió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Mientras estaba comiendo en su casa, muchos recaudadores de impuestos y pecadores estaban a la mesa con Jesús y sus discípulos, pues muchos eran ya sus seguidore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os letrados del partido fariseo, viéndolo comer con aquéllos, dijeron a los discípu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come con recaudadores de impuestos y pecadore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o escuchó Jesús y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tienen necesidad del médico los sanos, sino los enfermos. No vine a llamar a justos, sino a pecador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ayu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4-17; Lc 5,33-39; cfr. Is 58,1-1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Un día que los discípulos de Juan y los fariseos estaban de ayuno fueron a decirle a Jesú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los discípulos de Juan y de los fariseos ayunan y tus discípulos no ayunan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Jesús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ueden los invitados a la boda ayunar mientras el novio está con ellos? Mientras tienen al novio con ellos no pueden ayunar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legará un día en que el novio les será quitado, y aquel día ayunarán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Nadie usa un trozo de tela nueva para remendar un vestido viejo; porque lo nuevo añadido tira del vestido viejo, y la rotura se hace más grande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Nadie echa vino nuevo en odres viejos; porque el vino revienta los odres y se echan a perder odres y vino. A vino nuevo, odres nuevos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Sobre el sáb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1-8; Lc 6,1-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Un sábado mientras atravesaba unos campos de trigo, sus discípulos se pusieron a arrancar espiga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os fariseos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ra lo que hacen en sábado: ¡Algo prohibido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No han leído lo que hizo David cuando él y sus compañeros pasaban necesidad y estaban hambrientos?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tró en la casa de Dios, siendo sumo sacerdote Abiatar, y comió los panes consagrados, que sólo pueden comer los sacerdotes, y los compartió con sus compañero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sábado se hizo para el hombre, no el hombre para el sábad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De manera que el Hijo del Hombre es Señor también del sábado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Sana en sáb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9-14; Lc 6,6-11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ntró de nuevo en la sinagoga, estaba allí un hombre que tenía la mano paralizad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lgunos lo vigilaban para ver si lo sanaba en sábado, y así acusarl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Dijo Jesús al hombre de la mano paralizad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evántate y ponte en medi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 les preguntó a el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está permitido en sábado? ¿Hacer el bien o el mal? ¿Salvar la vida o dar muert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Ellos callaba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ntonces los miró indignado, aunque entristecido por la dureza de sus corazones y dijo al hombr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xtiende la man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El hombre la extendió y su mano quedó sanada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os fariseos salieron inmediatamente y deliberaron con los herodianos cómo acabar con él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Una gran multitud se le acerca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Jesús se retiró con sus discípulos junto al lago. [Le seguía] una gran multitud desde Galilea, Judea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Jerusalén, Idumea, Transjordania y del territorio de Tiro y Sidón. Una gran multitud que al oír lo que hacía, acudía a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tonces dijo a sus discípulos que le tuvieran preparada una barca, para que el gentío no lo apretujar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a que, como sanaba a muchos, los que sufrían achaques se le tiraban encima para tocarl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os espíritus inmundos al verlo caían a sus pies gritando: ¡Tú eres el Hijo de Dios!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ero él los reprendía severamente para que no lo descubrieran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Los Doce</w:t>
      </w:r>
    </w:p>
    <w:p>
      <w:pPr>
        <w:pStyle w:val="Biblicalxref1"/>
        <w:spacing w:before="0" w:after="73"/>
        <w:rPr/>
      </w:pPr>
      <w:r>
        <w:rPr>
          <w:rStyle w:val="Biblicalxref"/>
          <w:rFonts w:cs="Tahoma" w:ascii="Tahoma" w:hAnsi="Tahoma"/>
        </w:rPr>
        <w:t>(Mt 10,1-4; Lc 6,12-1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ubió a la montaña, fue llamando a los que él quiso y se fueron con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Nombró a doce [a quienes llamó apóstoles] para que convivieran con él y para enviarlos a predicar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con poder para expulsar demon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[Nombró, pues, a los Doce]. A Simón lo llamó </w:t>
      </w:r>
      <w:r>
        <w:rPr>
          <w:rStyle w:val="BibleText"/>
          <w:rFonts w:cs="Tahoma" w:ascii="Tahoma" w:hAnsi="Tahoma"/>
          <w:i/>
        </w:rPr>
        <w:t>Pedro</w:t>
      </w:r>
      <w:r>
        <w:rPr>
          <w:rStyle w:val="BibleText"/>
          <w:rFonts w:cs="Tahoma" w:ascii="Tahoma" w:hAnsi="Tahoma"/>
        </w:rPr>
        <w:t xml:space="preserve">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 Santiago de Zebedeo y a su hermano Juan, a quienes llamó </w:t>
      </w:r>
      <w:r>
        <w:rPr>
          <w:rStyle w:val="BibleText"/>
          <w:rFonts w:cs="Tahoma" w:ascii="Tahoma" w:hAnsi="Tahoma"/>
          <w:i/>
        </w:rPr>
        <w:t>Boanerges</w:t>
      </w:r>
      <w:r>
        <w:rPr>
          <w:rStyle w:val="BibleText"/>
          <w:rFonts w:cs="Tahoma" w:ascii="Tahoma" w:hAnsi="Tahoma"/>
        </w:rPr>
        <w:t xml:space="preserve">, que significa: Hijos del trueno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 Andrés y Felipe; a Bartolomé y Mateo; a Tomás, Santiago de Alfeo y Tadeo; a Simón el cananeo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 a Judas Iscariote, el que incluso le traicionó.</w:t>
      </w:r>
    </w:p>
    <w:p>
      <w:pPr>
        <w:pStyle w:val="Subhead21"/>
        <w:spacing w:before="184" w:after="85"/>
        <w:rPr/>
      </w:pPr>
      <w:r>
        <w:rPr>
          <w:rStyle w:val="Subhead2"/>
          <w:rFonts w:cs="Tahoma" w:ascii="Tahoma" w:hAnsi="Tahoma"/>
          <w:b/>
        </w:rPr>
        <w:t>Jesús y Satanás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ntró en casa, y se reunió tal gentío que no podían ni comer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Sus familiares, que lo oyeron, salieron a sujetarlo, pues decían que estaba fuera de sí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spacing w:before="0" w:after="76"/>
        <w:rPr/>
      </w:pPr>
      <w:r>
        <w:rPr>
          <w:rStyle w:val="Biblicalxref"/>
          <w:rFonts w:cs="Tahoma" w:ascii="Tahoma" w:hAnsi="Tahoma"/>
        </w:rPr>
        <w:t>(Mt 12,22-29; Lc 11,14-2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Los letrados que habían bajado de Jerusalén decí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leva dentro a Belcebú y expulsa los demonios con el poder del jefe de los demon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Él los llamó y por medio de comparaciones les ex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Cómo puede Satanás expulsarse a sí mismo?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Un reino dividido internamente no puede sostenerse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Una casa dividida internamente tampoco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i Satanás se levanta contra sí mismo y se divide, no puede mantenerse en pie, antes perece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Nadie puede entrar en la casa de un hombre fuerte y llevarse sus cosas si primero no lo ata. Sólo así, podrá saquear, luego, la cas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3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Les aseguro que a los hombres se les pueden perdonar todos los pecados y las blasfemias que pronuncien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ero el que blasfeme contra el Espíritu Santo jamás tendrá perdón; será culpable para siempr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Jesús dijo esto porque ellos decían que tenía dentro un espíritu inmun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madre y los hermanos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2,46-50; Lc 8,19-2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Llegaron su madre y sus hermanos, se detuvieron fuera y lo mandaron llamar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La gente estaba sentada en torno a él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ra, tu madre y tus hermanos [y hermanas] están fuera y te busca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Él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es mi madre y [mis] hermano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Y mirando a los que estaban sentados en círculo alrededor de él,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iren, éstos son mi madre y mis hermano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[Porque] el que haga la voluntad de Dios, ése es mi hermano, mi hermana y mi madr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l sembrad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-9; Lc 8,4-8)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otra ocasión se puso a enseñar a orillas del lago. Se reunió en torno a él tal gentío que tuvo que subirse a una barca que estaba en el agua y sentarse en ella, mientras toda la gente quedaba en tierra, junto al lago.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es enseñaba muchas cosas con parábolas, esto es lo que les 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—¡Escuchen con atención! Salió un sembrador a sembrar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l sembrar, unas semillas cayeron junto al camino; vinieron las aves y se las comiero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Otras cayeron en terreno pedregoso con poca tierra. Al faltarles profundidad brotaron enseguida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ero, al salir el sol se marchitaron, y como no tenían raíces se secaron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Otras cayeron entre espinos: crecieron los espinos y las ahogaron, y no dieron frut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Otras cayeron en tierra fértil: brotaron, crecieron y dieron fruto; produjeron: unas treinta, otras sesenta, otras cie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añadió: El que tenga oídos para oír que escuch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opósito de las parábol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0-14; Lc 8,9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uando se quedó a solas, los que estaban a su alrededor junto con los Doce le preguntaron acerca de las parábol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Él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A ustedes se les comunica el secreto del reino de Dios; pero a los de fuera todo se les propone en parábolas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de modo qu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por más que miren, no vean;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por más que escuchen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no comprendan;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no sea que se conviertan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y sean perdonados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Explicación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rábola del sembrad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18-23; Lc 8,11-1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les aña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 no entienden esta parábola, ¿cómo van a entender las demá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l que siembra, siembra la Palabra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s que están junto al camino donde se siembra la Palabra son los que en cuanto la escuchan, llega Satanás y se lleva la Palabra sembrada en ello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Otros son como lo sembrado en terreno pedregoso: cuando escuchan la Palabra, la reciben con gozo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pero no tienen raíces, son inconstantes. Llega una tribulación o persecución por causa de la Palabra, e inmediatamente falla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Otros son como la semilla que cae entre espinos: escuchan la Palabra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ero las preocupaciones del mundo, la seducción de las riquezas y los demás deseos ahogan la Palabra y no la dejan dar frut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Y otros son lo sembrado en tierra fértil: escuchan la Palabra, la reciben y dan fruto al treinta o sesenta o ciento por u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iversas sentenci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8,16-1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Y les dijo ademá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Acaso se enciende una lámpara para meterla debajo de un cajón o debajo de la cama? ¿No se coloca en el candelero?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Nada hay oculto que no se descubra, nada encubierto que no se divulgue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l que tenga oídos para oír que escuch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es dijo tambié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Atiendan esto que escuchan: la medida con que midan la usarán con ustedes, y aún má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orque al que tiene se le dará; pero al que no tiene se le quitará aun lo que tien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rábola de la vitalidad de la semilla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reino de Dios es como un hombre que sembró un campo: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de noche se acuesta, de día se levanta, y la semilla germina y crece sin que él sepa cóm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La tierra por sí misma produce fruto: primero el tallo, luego la espiga, y después el grano en la espig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En cuanto el grano madura, mete la hoz, porque ha llegado la cosech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 la semilla de mostaz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31s; Lc 13,18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Dijo tambié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Con qué compararemos el reino de Dios? ¿Con qué parábola lo explicaremos?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Con una semilla de mostaza: cuando se siembra en tierra es la más pequeña de las semillas;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después de sembrada crece y se hace más alta que las demás hortalizas, y echa ramas tan grandes que las aves del cielo pueden anidar a su somb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Uso de las parábol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3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Con muchas parábolas como éstas les exponía la Palabra, conforme a lo que podían comprender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Sin parábolas no les exponía nada; pero aparte, a sus discípulos les explicaba todo.</w:t>
      </w:r>
    </w:p>
    <w:p>
      <w:pPr>
        <w:pStyle w:val="Biblesubhead1"/>
        <w:spacing w:before="161" w:after="0"/>
        <w:rPr/>
      </w:pPr>
      <w:r>
        <w:rPr>
          <w:rStyle w:val="Biblesubhead"/>
          <w:rFonts w:cs="Tahoma" w:ascii="Tahoma" w:hAnsi="Tahoma"/>
          <w:b/>
        </w:rPr>
        <w:t>Calma una tempestad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23-27; Lc 8,22-25; cfr. Sal 107,21-3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Aquel día al atardecer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asemos a la otra orill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Ellos despidieron a la gente y lo recogieron en la barca tal como estaba; otras barcas lo acompañaban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Se levantó un viento huracanado, las olas rompían contra la barca que se estaba llenando de agua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Él dormía en la popa sobre un cojí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o despertaron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¿no te importa que muramo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Se levantó, increpó al viento y ordenó al lag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alla, enmudece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El viento cesó y sobrevino una gran calm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son tan cobardes? ¿Aún no tienen f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Llenos de miedo se decían unos a otr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es éste, que hasta el viento y el lago le obedecen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xorciza en Geras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8,28-34; Lc 8,26-39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saron a la otra orilla del lago, al territorio de los gerasen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l desembarcar, le salió al encuentro desde un cementerio un hombre poseído por un espíritu inmund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Habitaba en los sepulcros. Nadie podía sujetarlo, ni con cadenas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n muchas ocasiones lo habían sujetado con cadenas y grillos y él los había roto. Y nadie podía con é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e pasaba las noches y los días en los sepulcros o por los montes, dando gritos e hiriéndose con piedra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l ver de lejos a Jesús, se puso a correr, se postró ante él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, dando un fuerte grito,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é tienes contra mí, Jesús, Hijo del Dios Altísimo? ¡Por Dios te conjuro que no me atormentes!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–Porque le decía: ¡Espíritu inmundo, sal de este hombre!–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Jesús le preguntó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ómo te llama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e llamo </w:t>
      </w:r>
      <w:r>
        <w:rPr>
          <w:rStyle w:val="BibleText"/>
          <w:rFonts w:cs="Tahoma" w:ascii="Tahoma" w:hAnsi="Tahoma"/>
          <w:i/>
        </w:rPr>
        <w:t>Legión</w:t>
      </w:r>
      <w:r>
        <w:rPr>
          <w:rStyle w:val="BibleText"/>
          <w:rFonts w:cs="Tahoma" w:ascii="Tahoma" w:hAnsi="Tahoma"/>
        </w:rPr>
        <w:t xml:space="preserve">, porque somos much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le suplicaba con insistencia que no los echase de la regió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Había allí una gran piara de cerdos pastando en la ladera del mont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e suplic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víanos a los cerdos para que entremos en ell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él los permitió. Entonces los espíritus inmundos salieron y se metieron en los cerdos. La piara se precipitó al lago por el acantilado y unos dos mil cerdos se ahogaron en el agu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os pastores huyeron, y lo contaron en la ciudad y en los campos; y la gente vino a ver lo que había sucedid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e acercaron a Jesús y al ver al endemoniado, sentado, vestido y en su sano juicio, al mismo que había tenido dentro la legión, se asustaron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os testigos les explicaban lo que había pasado con el endemoniado y los cerd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empezaron a suplicarle que se marchara de su territori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Cuando se embarcaba, el que había estado endemoniado le pidió que le permitiese acompañarl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ero no se lo permitió, sino que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 a tu casa y a los tuyos y cuéntales todo lo que el Señor, por su misericordia, ha hecho contig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e fue y se puso a proclamar por la Decápolis lo que Jesús había hecho con él, y todos se maravillab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a mujer y resucita a una niñ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9,18-26; Lc 8,40-5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Jesús cruzó, de nuevo [en la barca], al otro lado del lago, y se reunió junto a él un gran gentío. Estando a la orilla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legó un jefe de la sinagoga llamado Jairo, y al verlo se postró a sus pies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le suplicó insistentemen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 hijita está agonizando. Ven e impón las manos sobre ella para que sane y conserve la vid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Se fue con él. Le seguía un gran gentío que lo apretaba por todos la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Una mujer que llevaba doce años padeciendo hemorragias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que había sufrido mucho en manos de distintos médicos gastando todo lo que tenía, sin obtener mejora alguna, al contrario, peor se había puesto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l escuchar hablar de Jesús, se mezcló en el gentío, y por detrás le tocó el mant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Porque pensaba: Con sólo tocar su manto, quedaré san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Al instante desapareció la hemorragia, y sintió en su cuerpo que había quedado sana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Jesús, consciente de que una fuerza había salido de él, se volvió a la gente y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me ha tocado el mant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Los discípulos le decí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s que la gente te está apretujando, y preguntas ¿quién te ha tocad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Él miraba alrededor para descubrir a la que lo había toc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La mujer, asustada y temblando, porque sabía lo que le había pasado, se acercó, se postró ante él y le confesó toda la verdad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Él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Hija, tu fe te ha sanado. Vete en paz y sigue sana de tu dolenci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Aún estaba hablando cuando llegaron algunos de la casa del jefe de la sinagoga y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u hija ha muerto. No sigas molestando al Maestr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Jesús, sin hacer caso de lo que decían, dijo al jefe de la sinagog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temas, basta que tengas f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Y no permitió que lo acompañara nadie, salvo Pedro, Santiago y su hermano Juan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Llegaron a casa del jefe de la sinagoga, vio el alboroto y a los que lloraban y gritaban sin parar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Entró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A qué viene este alboroto y esos llantos? La muchacha no está muerta, sino dormid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Se reían de él. Pero él, echando afuera a todos, tomó al padre, a la madre y a sus compañeros y entró adonde estaba la muchacha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Sujetando a la niña de la mano,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Talitha qum</w:t>
      </w:r>
      <w:r>
        <w:rPr>
          <w:rStyle w:val="BibleText"/>
          <w:rFonts w:cs="Tahoma" w:ascii="Tahoma" w:hAnsi="Tahoma"/>
        </w:rPr>
        <w:t xml:space="preserve">, que significa: Chiquilla, te lo digo a ti, ¡levántate!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Al instante la muchacha se levantó y se puso a caminar –tenía doce años–. Ellos quedaron fuera de sí del asombro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Entonces les encargó encarecidamente que nadie se enterara de esto. Después dijo que le dieran de come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 la sinagoga de Nazaret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3,53-58; Lc 4,16.22-30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aliendo de allí, se dirigió a su ciudad acompañado de sus discípul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Un sábado se puso a enseñar en la sinagoga. Muchos al escucharlo comentaban asombrad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De dónde saca éste todo eso? ¿Qué clase de sabiduría se le ha dado? Y, ¿qué hay de los grandes milagros que realiza con sus manos?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¿No es éste el carpintero, el hijo de María, el hermano de Santiago y José, Judas y Simón? ¿No viven aquí, entre nosotros, sus hermana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Y esto era para ellos un obstácul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Jesús les 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 un profeta sólo lo desprecian en su tierra, entre sus parientes y en su cas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Y no pudo hacer allí ningún milagro, salvo sanar a unos pocos enfermos a quienes impuso las man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se asombraba de su incredulidad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Después recorría los pueblos vecinos enseñan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isión de los Doc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9,1-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lamó a los Doce y los fue enviando de dos en dos, dándoles poder sobre los espíritus inmund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es encargó que no llevaran para el camino más que un bastón; ni pan, ni alforja, ni dinero en la faja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 calzaran sandalias pero que no llevaran dos túnic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es 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ando entren en una casa, quédense allí hasta que se marchen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Si en un lugar no los reciben ni los escuchan, salgan de allí y sacudan el polvo de los pies como protesta contra ell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e fueron y predicaban que se arrepintieran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xpulsaban muchos demonios, ungían con aceite a muchos enfermos y los sanab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uerte de Juan el Bautis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1s; Lc 9,7-9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1146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l rey Herodes se enteró de Jesús porque su fama se había hecho célebre. Algunos decían que Juan el Bautista había resucitado de entre los muertos y por eso tenía poderes milagros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ero otros decían que era Elías y otros que era un profeta como los antiguos profet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2" w:after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in embargo, Herodes 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Juan, a quien yo hice decapitar, ha resucitado.</w:t>
      </w:r>
    </w:p>
    <w:p>
      <w:pPr>
        <w:pStyle w:val="Biblicalxref1"/>
        <w:spacing w:before="0" w:after="0"/>
        <w:rPr>
          <w:rStyle w:val="Biblicalxref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3-5; cfr. Lc 3,19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Herodes había mandado arrestar a Juan y lo había encarcelado, por instigación de Herodías, esposa de su hermano Felipe, con la que se había casa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Juan le decía a Herodes que no le era lícito tener a la mujer de su herman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 eso Herodías le tenía rencor y quería darle muerte; pero no podía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orque Herodes respetaba a Juan. Sabiendo que era hombre honrado y santo, lo protegía; hacía muchas cosas aconsejado por él y lo escuchaba con agr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6-1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Llegó la oportunidad cuando, para su cumpleaños, Herodes ofreció un banquete a sus dignatarios, a sus comandantes y a la gente principal de Galile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ntró la hija de Herodías, bailó y gustó a Herodes y a los convidados. El rey dijo a la muchach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ídeme lo que quieras, que te lo daré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juró [demasiado]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unque me pidas la mitad de mi reino, te lo daré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Ella salió y preguntó a su madr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le pid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a cabeza de Juan el Bautist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ntró enseguida, se acercó al rey y le pi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Quiero que me des inmediatamente, en una bandeja, la cabeza de Juan el Bautist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l rey se puso muy triste; pero, por el juramento y por los convidados, no quiso contrariarla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Y envió inmediatamente a un verdugo con orden de traer la cabeza de Juan. Éste fue y lo decapitó en la prisión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trajo en una bandeja la cabeza y se la entregó a la muchacha; y ella se la entregó a su madr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Sus discípulos, al enterarse, fueron a recoger el cadáver y le dieron sepultura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Da de comer a cinco mi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13-21; Lc 9,10-17; cfr. Jn 6,1-1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Los apóstoles se reunieron con Jesús y le contaron todo lo que habían hecho y enseñad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Él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engan ustedes solos, a un paraje despoblado, a descansar un rato. Porque los que iban y venían eran tantos, que no les quedaba tiempo ni para comer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Así que se fueron solos en barca a un paraje despoblad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Pero muchos los vieron marcharse y se dieron cuenta. De todos los poblados fueron corriendo a pie hasta allá y se les adelantaron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Al desembarcar, vio un gran gentío y se compadeció, porque eran como ovejas sin pastor. Y se puso a enseñarles muchas cosa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Como se hacía tarde, los discípulos fueron a decirl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lugar es despoblado y ya es muy tarde;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despídelos para que vayan a los campos y a los pueblos vecinos a comprar algo para come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Él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nle ustedes de come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Replic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ndríamos que comprar pan por doscientos denarios para darles de come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uántos panes tienen? Vayan a ve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o averiguaron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inco panes y dos pesca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Ordenó que los hicieran recostarse en grupos sobre la hierba verde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Se sentaron en grupos de cien y de cincuenta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Tomó los cinco panes y los dos pescados, alzó la vista al cielo, bendijo y partió los panes y se los fue dando a [sus] discípulos para que los sirvieran; y repartió también los pescados entre todos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Comieron todos y quedaron satisfechos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Recogieron las sobras de los panes y los pescados y llenaron doce canastas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Los que comieron [los panes] eran cinco mil hombres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amina sobre el agu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22-33; cfr. Jn 6,15-2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Enseguida obligó a sus discípulos a que se embarcaran y lo precedieran a la otra orilla, a Betsaida, mientras él despedía a la gente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Después de esto, subió al monte a orar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Anochecía y la barca estaba en medio del lago y él a solas en la costa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Viéndolos fatigados de remar, porque tenían viento contrario, hacia la madrugada se acercó a ellos caminando sobre el agua, intentando adelantarlos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Al verlo caminar sobre el lago, creyeron que era un fantasma y gritaron,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porque todos lo habían visto y estaban espantados. Pero él inmediatamente les habló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Anímense! Soy yo, no tema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Subió a la barca con ellos y el viento cesó. Ellos estaban [absolutamente] pasmados;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ya que no habían entendido lo de los panes, pues tenían la mente cerr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ciones en Genesaret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4,34-3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Terminada la travesía, tocaron tierra en Genesaret y atracaron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Cuando desembarcaron, la gente lo reconoció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Recorriendo toda la región, le fueron llevando en camillas todos los enfermos, hasta el lugar donde habían oído que se encontraba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En cualquier pueblo, ciudad, o campo por donde pasaba, colocaban a los enfermos en la plaza y le rogaban que les dejara tocar al menos el borde de su manto. Y los que lo tocaban se sanab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tradi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5,1-9)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e reunieron junto a él los fariseos y algunos letrados venidos de Jerusalén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Vieron que algunos de sus discípulos comían con manos impuras, es decir, sin lavárselas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–porque los fariseos y los judíos, en general, no comen sin antes lavarse cuidadosamente las manos, observando la tradición de sus mayores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y si vuelven del mercado, no comen si no se lavan totalmente; y observan otras muchas reglas tradicionales, como el lavado de copas, jarras y ollas [y mesas]–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De modo que los fariseos y los letrados le pregun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no siguen tus discípulos la tradición de los mayores, sino que comen con manos impura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Qué bien profetizó Isaías de la hipocresía de ustedes cuando escribió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Este pueblo me honra con los labios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pero su corazón está lejos de mí</w:t>
      </w:r>
      <w:r>
        <w:rPr>
          <w:rStyle w:val="BibleText"/>
          <w:rFonts w:cs="Tahoma" w:ascii="Tahoma" w:hAnsi="Tahoma"/>
        </w:rPr>
        <w:t xml:space="preserve">;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  <w:i/>
        </w:rPr>
        <w:t xml:space="preserve">el culto que me dan es inútil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ya que la doctrina que enseñan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son preceptos humanos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Ustedes descuidan el mandato de Dios y mantienen la tradición de los hombre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Cómo dejan de lado el mandato de Dios para mantener su propia tradición!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ues Moisés dijo: </w:t>
      </w:r>
      <w:r>
        <w:rPr>
          <w:rStyle w:val="BibleText"/>
          <w:rFonts w:cs="Tahoma" w:ascii="Tahoma" w:hAnsi="Tahoma"/>
          <w:i/>
        </w:rPr>
        <w:t>Sustenta a tu padre y a tu madre</w:t>
      </w:r>
      <w:r>
        <w:rPr>
          <w:rStyle w:val="BibleText"/>
          <w:rFonts w:cs="Tahoma" w:ascii="Tahoma" w:hAnsi="Tahoma"/>
        </w:rPr>
        <w:t xml:space="preserve">, y también: </w:t>
      </w:r>
      <w:r>
        <w:rPr>
          <w:rStyle w:val="BibleText"/>
          <w:rFonts w:cs="Tahoma" w:ascii="Tahoma" w:hAnsi="Tahoma"/>
          <w:i/>
        </w:rPr>
        <w:t>El que abandona a su padre o su madre debe ser condenado a muerte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Ustedes en cambio dicen: Si uno comunica a su padre o su madre que la ayuda que debía darles es </w:t>
      </w:r>
      <w:r>
        <w:rPr>
          <w:rStyle w:val="BibleText"/>
          <w:rFonts w:cs="Tahoma" w:ascii="Tahoma" w:hAnsi="Tahoma"/>
          <w:i/>
        </w:rPr>
        <w:t>corbán</w:t>
      </w:r>
      <w:r>
        <w:rPr>
          <w:rStyle w:val="BibleText"/>
          <w:rFonts w:cs="Tahoma" w:ascii="Tahoma" w:hAnsi="Tahoma"/>
        </w:rPr>
        <w:t xml:space="preserve">, es decir, ofrenda sagrada, </w:t>
      </w:r>
      <w:r>
        <w:rPr>
          <w:rStyle w:val="BibleText"/>
          <w:rFonts w:cs="Tahoma" w:ascii="Tahoma" w:hAnsi="Tahoma"/>
          <w:b/>
          <w:vertAlign w:val="superscript"/>
        </w:rPr>
        <w:t>12¤</w:t>
      </w:r>
      <w:r>
        <w:rPr>
          <w:rStyle w:val="BibleText"/>
          <w:rFonts w:cs="Tahoma" w:ascii="Tahoma" w:hAnsi="Tahoma"/>
        </w:rPr>
        <w:t xml:space="preserve">entonces le está permitido no ayudarlos. </w:t>
      </w:r>
      <w:r>
        <w:rPr>
          <w:rStyle w:val="BibleText"/>
          <w:rFonts w:cs="Tahoma" w:ascii="Tahoma" w:hAnsi="Tahoma"/>
          <w:b/>
          <w:vertAlign w:val="superscript"/>
        </w:rPr>
        <w:t>13¤</w:t>
      </w:r>
      <w:r>
        <w:rPr>
          <w:rStyle w:val="BibleText"/>
          <w:rFonts w:cs="Tahoma" w:ascii="Tahoma" w:hAnsi="Tahoma"/>
        </w:rPr>
        <w:t>Y así invalidan el precepto de Dios en nombre de su tradición. Y como ésas hacen muchas otras cos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verdadera purez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5,10-2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lamando de nuevo a la gente,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scuchen todos y entiendan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No hay nada afuera del hombre que, al entrar en él, pueda contaminarlo. Lo que lo hace impuro, es lo que sale de él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[[El que tenga oídos para oír que escuche.]]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uando se apartó de la gente y entró en casa, le preguntaban los discípulos el sentido de la comparació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 él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Conque también ustedes siguen sin entender? ¿No comprenden que lo que entra en el hombre desde afuera no puede contaminarlo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que no le entra en el corazón, sino en el vientre y después es expulsado del cuerpo? –Con lo cual declaraba puros todos los alimentos–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o que sale del hombre es lo que contamina al hombre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De dentro, del corazón del hombre salen los malos pensamientos, fornicación, robos, asesinatos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adulterios, codicia, malicia, fraude, desenfreno, envidia, blasfemia, arrogancia, desatin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Todas estas maldades salen de dentro y contaminan al hombr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fe de una mujer canane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5,21-2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Desde allí se puso en camino y se dirigió a la región de Tiro. Entró en una casa con intención de pasar inadvertido pero no lo logró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Una mujer que tenía a su hija poseída por un espíritu inmundo se enteró de su llegada, acudió y se postró a sus pi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a mujer era pagana, natural de la Fenicia siria. Le pedía que expulsase de su hija al demoni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ja que primero se sacien los hijos. No está bien quitar el pan a los hijos para echárselo a los perrit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lla re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eñor, también los perritos, debajo de la mesa, comen de las migas que dejan caer los niñ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or eso que has dicho, puedes irte, que el demonio ha salido de tu hij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e volvió a casa y encontró a su hija acostada en la cama; el demonio había sali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na a un sordomudo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Después salió de la región de Tiro, pasó de nuevo por Sidón y se dirigió al lago de Galilea atravesando la región de la Decápoli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Le llevaron un hombre sordo y tartamudo y le suplicaban que impusiera las manos sobre él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Lo tomó, lo apartó de la gente y, a solas, le metió los dedos en los oídos; después le tocó la lengua con saliva;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levantó la vista al cielo, suspiró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Effatá</w:t>
      </w:r>
      <w:r>
        <w:rPr>
          <w:rStyle w:val="BibleText"/>
          <w:rFonts w:cs="Tahoma" w:ascii="Tahoma" w:hAnsi="Tahoma"/>
        </w:rPr>
        <w:t>, que significa ábret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[Al momento] se le abrieron los oídos, se le soltó el impedimento de la lengua y hablaba normalmente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Les mandó que no lo dijeran a nadie; pero, cuanto más insistía, más lo pregonaban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Llenos de asombro comentaban: Todo lo ha hecho bien, hace oír a los sordos y hablar a los mu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a de comer a cuatro mi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5,32-39)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aquellos días se reunió otra vez mucha gente y no tenían qué comer. Llamó a los discípulos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—Me compadezco de esta gente, ya llevan tres días junto a mí y no tienen qué comer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i los despido a casa en ayunas, desfallecerán por el camino; y algunos han venido de lej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e contestaron los discípu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 dónde sacaríamos panes para alimentarlos aquí, en despoblad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es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uántos panes tienen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et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Ordenó a la gente que se recostara en el suelo. Tomó los siete panes, dio gracias, los partió y se los dio a sus discípulos para que los sirvieran. Ellos los sirvieron a la gente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enían también unos pocos pescaditos. Los bendijo y mandó que los sirviera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omieron hasta quedar satisfechos, y recogieron las sobras en siete canasta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ran unos cuatro mi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Los despidió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enseguida embarcó con los discípulos y se dirigió al territorio de Dalmanut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e piden una señal celest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1-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alieron los fariseos y se pusieron a discutir con él, pidiéndole, para ponerlo a prueba, una señal del ciel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Él suspiró profundamente y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ara qué pide una señal esta generación? Les aseguro que a esta generación no se le dará ninguna señal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Dejándolos, se embarcó de nuevo y pasó a la otra orilla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eguera de los discípul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5-1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os discípulos se habían olvidado de llevar pan y no tenían en la barca más que un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Él les daba esta recomendació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Estén atentos! Cuídense de la levadura de los fariseos y de la de Herod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llos discutían porque no tenían pan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Dándose cuenta, 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discuten que no tienen pan? ¿Todavía no entienden ni comprenden? ¿Tienen acaso la mente cerrada?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Tienen ojos, ¿y no ven?; tienen oídos, ¿y no oyen? ¿No se acuerdan?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uando repartí los cinco panes entre los cinco mil, ¿cuántas canastas llenas de sobras recogieron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e contes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oc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—Y cuando repartí los siete panes entre cuatro mil, ¿cuántos canastos de sobras recogieron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[Le] 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et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ntonce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Todavía no comprenden?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ciego de Betsaida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Cuando llegaron a Betsaida, le llevaron un ciego y le pidieron que lo tocase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Tomando al ciego de la mano, lo sacó a las afueras del pueblo, luego de ponerle saliva en los ojos, le impuso las manos y le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Ves alg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mientras recobraba la vista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o hombres; los veo como árboles, pero caminan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De nuevo le impuso las manos a los ojos. El ciego afinó la mirada, fue sanado y distinguía todo con claridad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Jesús lo envió a casa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Ni se te ocurra entrar en el pueblo!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fesión de Ped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13-20; Lc 9,18-21; cfr. Jn 6,67-71)</w:t>
      </w:r>
    </w:p>
    <w:p>
      <w:pPr>
        <w:pStyle w:val="BibleText1"/>
        <w:tabs>
          <w:tab w:val="left" w:pos="156" w:leader="none"/>
          <w:tab w:val="left" w:pos="368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Jesús emprendió el viaje con sus discípulos hacia los pueblos de Cesarea de Felipe. Por el camino preguntó a los discípulos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dice la gente que soy y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Le 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os que Juan el Bautista, otros que Elías, otros que uno de los profet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Él les preguntó a el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Y ustedes, ¿quién dicen que soy y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Respondió Pedr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eres el Mesí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ntonces les ordenó que a nadie hablaran de est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imer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21-23; Lc 9,2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Y empezó a explicarles que el Hijo del Hombre tenía que padecer mucho, ser rechazado por los ancianos, los sumos sacerdotes y los letrados, sufrir la muerte y después de tres días resucitar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Les hablaba con franqueza. Pero Pedro se lo llevó aparte y se puso a reprenderl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Mas él se volvió y, viendo a los discípulos, reprendió a Pedr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Aléjate de mi vista, Satanás! Tus pensamientos son los de los hombres, no los de Dios.</w:t>
      </w:r>
    </w:p>
    <w:p>
      <w:pPr>
        <w:pStyle w:val="Biblesubhead1"/>
        <w:spacing w:before="166" w:after="0"/>
        <w:rPr/>
      </w:pPr>
      <w:r>
        <w:rPr>
          <w:rStyle w:val="Biblesubhead"/>
          <w:rFonts w:cs="Tahoma" w:ascii="Tahoma" w:hAnsi="Tahoma"/>
          <w:b/>
        </w:rPr>
        <w:t>Condiciones para ser discípu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6,24-28; Lc 9,23-2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Y llamando a la gente con los discípulos,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que quiera seguirme, niéguese a sí mismo, cargue con su cruz y me siga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El que quiera salvar su vida, la perderá; quien la pierda por mí y por la Buena Noticia, la salvará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¿De qué le vale al hombre ganar todo el mundo si pierde su vida?,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¿qué precio pagará el hombre por ella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Si uno se avergüenza de mí y de mis palabras ante esta generación adúltera y pecadora, el Hijo del Hombre se avergonzará de él cuando venga con la gloria de su Padre y acompañado de sus santos ángel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Y añadió: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es aseguro que algunos de los que están aquí presentes no sufrirán la muerte antes de que vean llegar el reino de Dios con pode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ransfiguración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1-8; Lc 9,28-3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eis días más tarde tomó Jesús a Pedro, a Santiago y a Juan y se los llevó aparte a una montaña elevada. Delante de ellos se transfiguró: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u ropa se volvió de una blancura resplandeciente, tan blanca como nadie en el mundo sería capaz de blanquearl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e les aparecieron Elías y Moisés conversando con Jesú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edro tomó la palabra y dijo a Jesú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¡qué bien se está aquí! Vamos a armar tres chozas: una para ti, otra para Moisés y otra para Elías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–No sabía lo que decía, porque estaban llenos de miedo–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tonces vino una nube que les hizo sombra, y salió de ella una voz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Éste es mi Hijo querido. Escúchen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e pronto miraron a su alrededor y no vieron más que a Jesús solo con ell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Mientras bajaban de la montaña les encargó que no contaran a nadie lo que habían visto, hasta que el Hijo del Hombre resucitara de entre los muert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los cumplieron aquel encargo pero se preguntaban qué significaría resucitar de entre los muert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10-1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 le pregun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dicen los letrados que primero tiene que venir Elía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Él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ías vendrá primero y restaurará todo. Pero, ¿por qué está escrito que el Hijo del Hombre ha de padecer mucho y ser despreciado?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o les digo que Elías ya vino y lo trataron a su antojo, tal como está escrit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niño epilépt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14-21; Lc 9,37-43a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uando volvieron adonde estaban los discípulos, vieron un gran gentío y unos letrados discutiendo con ell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n cuanto la gente lo vio, quedaron sorprendidos y corrieron a saludar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Él les preguntó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 qué están discutiend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Uno de la gente le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te he traído a mi hijo, poseído por un espíritu que lo deja mu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ada vez que lo ataca, lo tira al suelo; él echa espuma por la boca, rechina los dientes y se queda rígido. He pedido a tus discípulos que lo expulsaran y no han podi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Él les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Qué generación incrédula! ¿Hasta cuándo tendré que estar con ustedes? ¿Hasta cuándo tendré que soportarlos? Tráiganme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e lo llevaron; y, en cuanto el espíritu lo vio, sacudió con violencia al muchacho, que cayó a tierra y se revolcaba echando espuma por la boc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Jesús preguntó al padr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sde cuándo le sucede est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esde niñ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Y muchas veces incluso lo tira al agua o al fuego para acabar con él. Por eso, si puedes hacer algo, compadécete de nosotros y ayúdan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e si puedo? Todo es posible para quien cre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Inmediatamente el padre del muchacho exclamó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reo; pero socorre mi falta de f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Viendo Jesús que la gente se agolpaba sobre ellos, reprendió al espíritu inmund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píritu sordo y mudo, yo te lo ordeno, sal de él y no vuelvas a entrar en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Dando un grito y sacudiéndolo fuertemente, salió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El muchacho quedó como un cadáver, tanto que muchos decían que estaba muert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Pero Jesús, tomándolo de la mano, lo levantó y el muchacho se puso en pi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Cuando Jesús entró en casa, los discípulos le preguntaban apar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nosotros no pudimos expulsarl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a clase sólo sale a fuerza de oraci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o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7,22s; Lc 9,43b-4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Desde allí fueron recorriendo Galilea, y no quería que nadie lo supier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A los discípulos les explicab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Hijo del Hombre va a ser entregado en manos de hombres que le darán muerte; después de morir, al cabo de tres días, resucitará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llos, aunque no entendían el asunto, no se atrevían a preguntarl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¿Quién es el más importante?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1-5; Lc 9,46-4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Llegaron a Cafarnaún y, ya en casa, les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 qué hablaban por el camin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Se quedaron callados, porque por el camino habían estado discutiendo quién era el más important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Se sentó, llamó a los Doce,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l que quiera ser el primero, que se haga el último y el servidor de to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Después llamó a un niño, lo colocó en medio de ellos, lo acarició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—Quien reciba a uno de estos niños en mi nombre, a mí me recibe. Quien me recibe a mí, no es a mí a quién recibe, sino al que me envió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exorcista anónim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9,49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Juan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aestro, vimos a uno que expulsaba demonios en tu nombre, y tratamos de impedírselo porque no nos sigu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Jesú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se lo impidan. Aquel que haga un milagro en mi nombre no puede luego hablar mal de mí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Quien no está contra nosotros, está a nuestro favo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4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Quien les dé a beber un vaso de agua en atención a que ustedes son del Mesías les aseguro que no quedará sin recompens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adicalidad ante el pec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6s; Lc 17,1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Si alguien lleva a pecar a uno de estos pequeños que creen [en mí], más le valdría que le atasen una piedra de molino en el cuello y lo arrojaran al mar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8,8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Si tu mano te lleva a pecar, córtatela. Más te vale entrar manco en la vida que con las dos manos ir a parar al infierno, al fuego inextinguible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[[Donde el gusano no muere y el fuego no se apaga.]]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Si tu pie te lleva a pecar, córtatelo. Más te vale entrar cojo en la vida que con los dos pies ser arrojado al infierno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[[Donde el gusano no muere y el fuego no se apaga.]]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Si tu ojo te lleva a pecar, sácatelo. Más te vale entrar con un solo ojo en el reino de Dios que con los dos ojos ser arrojado al infierno,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donde el gusano no muere y el fuego no se apag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Todos serán sazonados al fueg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lineRule="exact" w:line="200"/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5,13; Lc 14,34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La sal es buena; pero si la sal pierde el sabor, ¿con qué la sazonarán? Ustedes tengan sal y estén en paz con los demá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divorci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9,1-9)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sde allí se encaminó al territorio de Judea, al otro lado del Jordán. De nuevo se acercó a él una multitud y, según su costumbre, se puso a enseñar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legaron unos fariseos y, para ponerlo a prueba, le pregun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uede un hombre separarse de su mujer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les mandó Moisé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oisés permitió escribir el </w:t>
      </w:r>
      <w:r>
        <w:rPr>
          <w:rStyle w:val="BibleText"/>
          <w:rFonts w:cs="Tahoma" w:ascii="Tahoma" w:hAnsi="Tahoma"/>
          <w:i/>
        </w:rPr>
        <w:t>acta de divorcio y separarse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Porque son duros de corazón Moisés escribió ese precept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ero al principio de la creación </w:t>
      </w:r>
      <w:r>
        <w:rPr>
          <w:rStyle w:val="BibleText"/>
          <w:rFonts w:cs="Tahoma" w:ascii="Tahoma" w:hAnsi="Tahoma"/>
          <w:i/>
        </w:rPr>
        <w:t>Dios los hizo hombre y mujer</w:t>
      </w:r>
      <w:r>
        <w:rPr>
          <w:rStyle w:val="BibleText"/>
          <w:rFonts w:cs="Tahoma" w:ascii="Tahoma" w:hAnsi="Tahoma"/>
        </w:rPr>
        <w:t xml:space="preserve">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  <w:i/>
        </w:rPr>
        <w:t>y por eso abandona un hombre a su padre y a su madre, [se une a su mujer]</w:t>
      </w:r>
      <w:r>
        <w:rPr>
          <w:rStyle w:val="BibleText"/>
          <w:rFonts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  <w:i/>
        </w:rPr>
        <w:t xml:space="preserve">y los dos se hacen una sola carne. </w:t>
      </w:r>
      <w:r>
        <w:rPr>
          <w:rStyle w:val="BibleText"/>
          <w:rFonts w:cs="Tahoma" w:ascii="Tahoma" w:hAnsi="Tahoma"/>
        </w:rPr>
        <w:t xml:space="preserve">De suerte que ya no son dos, sino una sola carn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sí pues, lo que Dios ha unido que no lo separe el hombr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Una vez en casa, los discípulos  le preguntaron de nuevo acerca de aquell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Él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que se divorcia de su mujer y se casa con otra comete adulterio contra la primer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Si ella se divorcia del marido y se casa con otro, comete adulteri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Bendice a unos niñ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9,13-15; Lc 18,15-1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e traían niños para que los tocara, y los discípulos los reprendía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Jesús, al verlo, se enojó y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ejen que los niños se acerquen a mí; no se lo impidan, porque el reino de Dios pertenece a los que son como ell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es aseguro, el que no reciba el reino de Dios como un niño, no entrará en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los acariciaba y bendecía imponiendo las manos sobre ell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joven r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9,16-30; Lc 18,18-3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uando se puso en camino, llegó uno corriendo, se arrodilló ante él y le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 bueno, ¿qué debo hacer para heredar vida eterna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me llamas bueno? Nadie es bueno fuera de Di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Conoces los mandamientos: </w:t>
      </w:r>
      <w:r>
        <w:rPr>
          <w:rStyle w:val="BibleText"/>
          <w:rFonts w:cs="Tahoma" w:ascii="Tahoma" w:hAnsi="Tahoma"/>
          <w:i/>
        </w:rPr>
        <w:t>no matarás, no cometerás adulterio, no robarás, no jurarás en falso, no defraudarás, honra a tu padre y a tu madre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Él le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todo eso lo he cumplido desde mi juventud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Jesús lo miró con cariño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Una cosa te falta: ve, vende cuanto tienes y dáselo a [los] pobres y tendrás un tesoro en el cielo; después síguem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Ante estas palabras, se llenó de pena y se marchó triste; porque era muy ric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Jesús mirando alrededor dijo a sus discípu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ifícilmente entrarán en el reino de Dios los que tienen riquez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Los discípulos se asombraron de lo que decí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Pero Jesús insist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Qué difícil es entrar en el reino de Dios!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s más fácil para un camello pasar por el ojo de una aguja que para un rico entrar en el reino de D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llos llenos de asombro y temor se decí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, ¿quién puede salvars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Jesús los quedó mirando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ara los hombres es imposible, pero no para Dios; porque para Dios todo es posibl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Pedro entonces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ira, nosotros hemos dejado todo y te hemos segui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aseguro que todo el que deje casa o hermanos o hermanas o madre o padre o hijos o campos por mí y por la Buena Noticia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ha de recibir en esta vida cien veces más en casas y hermanos y hermanas y madres e hijos y campos, en medio de las persecuciones, y en el mundo futuro la vida etern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Porque muchos primeros serán los últimos y muchos últimos serán los primeros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Tercer anuncio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de la pasión y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17-19; Lc 18,31-3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Iban de camino, subiendo hacia Jerusalén. Jesús iba adelante, los que le seguían estaban sorprendidos y con miedo. Él reunió otra vez a los Doce y se puso a anunciarles lo que le iba a suceder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—Miren, estamos subiendo a Jerusalén: el Hijo del Hombre será entregado a los sumos sacerdotes y los letrados, lo condenarán a muerte y lo entregarán a los paganos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que se burlarán de él, le escupirán, lo azotarán y le darán muerte, y luego de tres días resucitará.</w:t>
      </w:r>
    </w:p>
    <w:p>
      <w:pPr>
        <w:pStyle w:val="Biblesubhead1"/>
        <w:spacing w:before="163" w:after="0"/>
        <w:rPr/>
      </w:pPr>
      <w:r>
        <w:rPr>
          <w:rStyle w:val="Biblesubhead"/>
          <w:rFonts w:cs="Tahoma" w:ascii="Tahoma" w:hAnsi="Tahoma"/>
          <w:b/>
        </w:rPr>
        <w:t>Contra la ambi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20-2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Se le acercaron los hijos de Zebedeo, Santiago y Juan,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queremos que nos concedas lo que te vamos a pedi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Les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quieren de [mí]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Le 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Concédenos sentarnos en tu gloria uno a tu derecha y otro a tu izquierd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Jesús re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saben lo que piden. ¿Pueden beber la copa que yo he de beber o recibir el bautismo que yo voy a recibir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Ellos respondieron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odem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a copa que yo voy a beber también la beberán ustedes, el bautismo que yo voy a recibir también lo recibirán ustedes;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ero sentarse a mi derecha y a mi izquierda no me toca a mí concederlo, sino que es para quienes está reserv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Cuando los otros lo oyeron, se enojaron con Santiago y Jua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25-28; Lc 22,25-2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Pero Jesús los llamó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aben que entre los paganos los que son tenidos por gobernantes dominan a las naciones como si fueran sus dueños y los poderosos imponen su autoridad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No será así entre ustedes; más bien, quien entre ustedes quiera llegar a ser grande que se haga servidor de los demás;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y quien quiera ser el primero que se haga sirviente de todos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Porque el Hijo del Hombre no vino a ser servido, sino a servir y a dar su vida como rescate por much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na a un cieg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0,29-34; Lc 18,35-4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Llegaron a Jericó. Y cuando salía de allí con sus discípulos y un gentío considerable, Bartimeo, hijo de Timeo, un mendigo ciego, estaba sentado al costado del camino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Al oír que era Jesús de Nazaret, se puso a gritar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Jesús, Hijo de David, compadécete de mí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Muchos lo reprendían para que se callase. Pero él gritaba más fuer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Hijo de David, compadécete de mí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Jesús se detuvo y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lámen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lamaron al ciego diciéndol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Ánimo, levántate, que te llama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Él dejó el manto, se puso en pie y se acercó a Jesús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Jesús le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é quieres de mí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Contestó el cieg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que recobre la vist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Jesús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Vete, tu fe te ha salv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Al instante recobró la vista y lo seguía por el cami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trada triunfal en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1-11; Lc 19,29-40; cfr. Jn 12,12-19)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se acercaban a Jerusalén, por Betfagé y Betania, junto al monte de los Olivos, envió a dos discípulos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diciéndole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al pueblo de enfrente y, al entrar, encontrarán un burrito atado, que aún nadie ha montado. Desátenlo y tráiganl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si alguien les pregunta por qué hacen eso, le dirán que le hace falta al Señor y que se lo devolverá muy pront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Fueron y encontraron el burrito atado junto a una puerta, por fuera, en la calle. Lo soltaro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lgunos de los allí presentes les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sueltan el burrit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ontestaron como les había encargado Jesús, y les permitieron llevar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levaron el burrito a Jesús, le echaron encima sus mantos, y Jesús se montó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uchos alfombraban el camino con sus mantos, otros con ramos cortados en el camp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s que iban delante y detrás gritab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¡Hosana!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Bendito el que viene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en nombre del Señor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Bendito el reino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de nuestro padre David que lleg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0" w:after="56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¡Hosana en las alturas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ntró en Jerusalén y se dirigió al templo. Después de inspeccionarlo todo, como era tarde, volvió con los Doce a Betani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aldice la higue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18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Al día siguiente, cuando salían de Betania, sintió hambre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l ver de lejos una higuera frondosa, se acercó para ver si encontraba algo; pero no encontró más que hojas, pues no era el tiempo de los hig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tonces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unca jamás nadie coma frutos tuy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os discípulos lo estaban escuchan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urifica 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12-17; Lc 19,45-48; cfr. Jn 2,13-1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legaron a Jerusalén y, entrando en el templo, se puso a echar a los que vendían y compraban en el templo; volcó las mesas de los cambistas y las sillas de los que vendían palomas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y no dejaba a nadie transportar objetos por el templ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les ex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stá escrito: </w:t>
      </w:r>
      <w:r>
        <w:rPr>
          <w:rStyle w:val="BibleText"/>
          <w:rFonts w:cs="Tahoma" w:ascii="Tahoma" w:hAnsi="Tahoma"/>
          <w:i/>
        </w:rPr>
        <w:t>Mi casa será casa de oración para todas las naciones</w:t>
      </w:r>
      <w:r>
        <w:rPr>
          <w:rStyle w:val="BibleText"/>
          <w:rFonts w:cs="Tahoma" w:ascii="Tahoma" w:hAnsi="Tahoma"/>
        </w:rPr>
        <w:t>; en cambio ustedes la han convertido en cueva de asaltant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o oyeron los sumos sacerdotes y los letrados y buscaban la forma de acabar con él; pero le tenían miedo, porque toda la gente admiraba su enseñanza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uando anocheció, salió de la ciudad.</w:t>
      </w:r>
    </w:p>
    <w:p>
      <w:pPr>
        <w:pStyle w:val="Biblesubhead1"/>
        <w:spacing w:before="161" w:after="0"/>
        <w:rPr/>
      </w:pPr>
      <w:r>
        <w:rPr>
          <w:rStyle w:val="Biblesubhead"/>
          <w:rFonts w:cs="Tahoma" w:ascii="Tahoma" w:hAnsi="Tahoma"/>
          <w:b/>
        </w:rPr>
        <w:t>La higuera se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20-2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Por la mañana, pasando junto a la higuera, vieron que se había secado de raíz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edro se acordó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mira, la higuera que maldijiste se ha sec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Jesús 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Tengan fe en Dio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es aseguro que si uno, sin dudar en su corazón, sino creyendo que se cumplirá lo que dice, manda a ese monte que se quite de ahí y se tire al mar, lo conseguirá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or tanto les digo que, cuando oren pidiendo algo, crean que se les concederá, y así sucederá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6,14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Cuando se pongan a orar, perdonen lo que tengan contra otros, y el Padre del cielo perdonará sus culpa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[[Pero si no perdonan a los demás, tampoco el Padre del cielo los perdonará a ustedes.]]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autoridad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23-27; Lc 20,1-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Volvieron a Jerusalén y, mientras caminaba por el templo, se le acercaron los sumos sacerdotes, los letrados y los ancianos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on qué autoridad haces eso? ¿Quién te ha dado tal autoridad para hacerl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Jesú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haré una pregunta, si ustedes me responden yo les diré con qué autoridad lo hag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l bautismo de Juan, ¿procedía del cielo o de los hombres? Respóndanm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llos discutían entre sí: Si afirmamos que del cielo, nos dirá que, por qué no le creímo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¿Vamos a decir que de los hombres? –Tenían miedo a la gente, porque todos consideraban a Juan un profeta auténtico–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Así que respondi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sabem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ntonces yo tampoco les digo con qué autoridad lo hag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rábola de los viñadores malv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1,33-46; Lc 20,9-19)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e puso a hablarles con parábolas: Un hombre plantó una viña, la rodeó con una tapia, cavó un lagar y construyó una torre; se la arrendó a unos viñadores y se marchó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 su debido tiempo, envió un sirviente a los viñadores para cobrar su parte del fruto de la viñ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llos lo agarraron, lo apalearon y lo despidieron con las manos vacía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Les envió un segundo sirviente; y ellos lo maltrataron y lo injuriaro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vió un tercero, y lo mataron; y a otros muchos: a unos los apalearon, a otros los mataron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e quedaba uno, su hijo querido, y lo envió en último término, pensando que respetarían a su hij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Pero los viñadores se dijeron: Es el heredero. Lo matamos y la herencia será nuestr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sí que lo mataron y lo arrojaron fuera de la viña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hora bien, ¿qué hará el dueño de la viña? Irá, acabará con los viñadores y entregará la viña a otros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¿No han leído aquel texto de la Escritura: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La piedra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 xml:space="preserve">que desecharon los arquitectos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i/>
        </w:rPr>
        <w:t>es ahora la piedra angular</w:t>
      </w:r>
      <w:r>
        <w:rPr>
          <w:rStyle w:val="BibleText"/>
          <w:rFonts w:cs="Tahoma" w:ascii="Tahoma" w:hAnsi="Tahoma"/>
        </w:rPr>
        <w:t>;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  <w:i/>
        </w:rPr>
        <w:t xml:space="preserve">es el Señor quien lo ha hecho;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spacing w:before="0" w:after="56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y nos parece un milagro?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Intentaron arrestarlo, porque comprendieron que la parábola era para ellos. Pero, como tenían miedo a la gente, lo dejaron y se fueron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Sobre el tributo al césar</w:t>
      </w:r>
    </w:p>
    <w:p>
      <w:pPr>
        <w:pStyle w:val="Biblicalxref1"/>
        <w:spacing w:before="0" w:after="90"/>
        <w:rPr/>
      </w:pPr>
      <w:r>
        <w:rPr>
          <w:rStyle w:val="Biblicalxref"/>
          <w:rFonts w:cs="Tahoma" w:ascii="Tahoma" w:hAnsi="Tahoma"/>
        </w:rPr>
        <w:t>(Mt 22,15-22; Lc 20,20-2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Después le enviaron unos fariseos y herodianos para ponerle una trampa con las palabra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 acercaron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nos consta que eres sincero e imparcial porque no juzgas según la apariencia de la gente, sino que enseñas con verdad el camino de Dios. ¿Es lícito pagar tributo al césar o no? ¿Lo pagamos o n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ándose cuenta de su hipocresía,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Por qué me ponen a prueba? Tráiganme una moneda, que la ve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e la llevaron y les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e quién es esta imagen y esta inscripción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e contes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Del césa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Jesús replic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ntonces den al césar lo que es del césar y a Dios lo que es de Dio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quedaron sorprendidos de su respuest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23-33; Lc 20,27-4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e acercaron unos saduceos, quienes niegan la resurrección, y le dije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Maestro, Moisés nos dejó escrito que </w:t>
      </w:r>
      <w:r>
        <w:rPr>
          <w:rStyle w:val="BibleText"/>
          <w:rFonts w:cs="Tahoma" w:ascii="Tahoma" w:hAnsi="Tahoma"/>
          <w:i/>
        </w:rPr>
        <w:t xml:space="preserve">si alguien muere </w:t>
      </w:r>
      <w:r>
        <w:rPr>
          <w:rStyle w:val="BibleText"/>
          <w:rFonts w:cs="Tahoma" w:ascii="Tahoma" w:hAnsi="Tahoma"/>
        </w:rPr>
        <w:t xml:space="preserve">y deja a su mujer sin hijos, </w:t>
      </w:r>
      <w:r>
        <w:rPr>
          <w:rStyle w:val="BibleText"/>
          <w:rFonts w:cs="Tahoma" w:ascii="Tahoma" w:hAnsi="Tahoma"/>
          <w:i/>
        </w:rPr>
        <w:t>su hermano debería casarse con la mujer para así dar descendencia a su hermano difunto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ran siete hermanos: el primero se casó y murió sin descendencia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l segundo tomó a la viuda y murió sin descendencia; lo mismo el tercero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Ninguno de los siete dejó descendencia. Después de todos murió la mujer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n la resurrección, [cuando resuciten,] ¿de cuál de ellos será la mujer? Porque los siete estuvieron casados con ell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Jesús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No están equivocados por esto, por no conocer las Escrituras ni el poder de Dios?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Cuando resuciten de entre los muertos, los hombres y las mujeres no se casarán, sino que serán como ángeles en el cielo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Y a propósito de que los muertos resucitan, ¿no han leído en el libro de Moisés el episodio de la zarza? Dios le dijo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Yo soy el Dios de Abrahán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el Dios de Isaac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el Dios de Jacob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No es un Dios de muertos, sino de vivos. Ustedes están muy equivoca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precepto más important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34-40; Lc 10,25-2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Un letrado que escuchó la discusión y al ver lo acertado de la respuesta, se acercó y le pregun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Cuál es el precepto más important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Jesú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más importante es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Escucha, Israel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el Señor nuestro Dios es uno solo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  <w:i/>
        </w:rPr>
        <w:t xml:space="preserve">Amarás al Señor, tu Dios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o tu corazón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a tu alma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con toda tu mente,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con todas tus fuerzas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56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l segundo es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Amarás al prójimo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como a ti mismo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No hay mandamiento mayor que ést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l letrado le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Muy bien, maestro; es verdad lo que dices: </w:t>
      </w:r>
      <w:r>
        <w:rPr>
          <w:rStyle w:val="BibleText"/>
          <w:rFonts w:cs="Tahoma" w:ascii="Tahoma" w:hAnsi="Tahoma"/>
          <w:i/>
        </w:rPr>
        <w:t>el Señor es uno solo y no hay otro fuera de él</w:t>
      </w:r>
      <w:r>
        <w:rPr>
          <w:rStyle w:val="BibleText"/>
          <w:rFonts w:cs="Tahoma" w:ascii="Tahoma" w:hAnsi="Tahoma"/>
        </w:rPr>
        <w:t xml:space="preserve">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Que amarlo con todo el corazón, con toda la inteligencia y con todas las fuerzas, y amar al prójimo como a uno mismo vale más que todos los holocaustos y sacrific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Al ver Jesús que había respondido acertadamente, le dijo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o estás lejos del reino de D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nadie se atrevió a hacerle más pregunt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Mesías y David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2,41-46; Lc 20,41-4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Cuando enseñaba en el templo, Jesús tomó la palabra y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Por qué dicen los letrados que el Mesías es Hijo de David?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Si el mismo David, inspirado por el Espíritu Santo, dijo: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Dijo el Señor a mi Señor: 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Siéntate a mi derecha, 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 xml:space="preserve">hasta que ponga a tus enemigos </w:t>
      </w:r>
    </w:p>
    <w:p>
      <w:pPr>
        <w:pStyle w:val="BibleText1"/>
        <w:tabs>
          <w:tab w:val="left" w:pos="225" w:leader="none"/>
          <w:tab w:val="left" w:pos="368" w:leader="none"/>
          <w:tab w:val="left" w:pos="452" w:leader="none"/>
          <w:tab w:val="left" w:pos="3429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debajo de tus pies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David mismo lo llama Señor, ¿cómo puede ser hijo suy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La multitud escuchaba a Jesús con gusto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ectiva contra los letr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20,45-4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Y él, instruyéndolos,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uídense de los letrados. Les gusta pasear con largas túnicas, que los saluden por la calle,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buscan los primeros asientos en las sinagogas y los mejores puestos en los banquetes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Con pretexto de largas oraciones, devoran los bienes de las viudas. Ellos recibirán una sentencia más seve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ofrenda de la viud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c 21,1-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Sentado frente a las alcancías del templo, observaba cómo la gente depositaba su limosn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Muchos ricos daban en abundancia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Llegó una viuda pobre y echó unas moneditas de muy poco valo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Jesús llamó a los discípulos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Les aseguro que esa pobre viuda ha dado más que todos los demás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Porque todos han dado de lo que les sobra; pero ésta, en su indigencia, ha dado cuanto tenía para vivi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la destrucción d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1s; Lc 21,5s)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uando salía del templo, le dijo uno de sus discípulos: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Maestro, mira qué piedras y qué construccion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Jesús le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Ven esos grandes edificios? Pues se derrumbarán sin que quede piedra sobre pied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mienzo de los dolores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Mt 24,3-8; Lc 21,7-1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staba sentado en el monte de los Olivos, enfrente del templo. Pedro y Santiago, Juan y Andrés le preguntaron apar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—¿Cuándo sucederá todo eso? ¿Cuál es la señal de que todo está para acabars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Jesús empezó a decirle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Cuidado, que nadie los engañe!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Se presentarán muchos en mi nombre diciendo: Soy yo, y engañarán a much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Cuando oigan ruido de guerras y noticias de ellas, no se alarmen. Todo eso ha de suceder, pero todavía no es el final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que se alzará pueblo contra pueblo, reino contra reino. Habrá terremotos en diversos lugares, habrá carestías. Es el comienzo de los dolores de part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17s; Lc 21,12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Ocúpense de ustedes mismos. Los entregarán a los tribunales, los apalearán en las sinagogas, y por mi causa comparecerán ante magistrados y reyes para dar testimonio ante ello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1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ero antes se ha de anunciar en todas las naciones la Buena Notici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spacing w:before="0" w:after="76"/>
        <w:rPr/>
      </w:pPr>
      <w:r>
        <w:rPr>
          <w:rStyle w:val="Biblicalxref"/>
          <w:rFonts w:cs="Tahoma" w:ascii="Tahoma" w:hAnsi="Tahoma"/>
        </w:rPr>
        <w:t>(Mt 10,19s; Lc 12,11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uando los conduzcan para entregarlos, no se preocupen por lo que tendrán que decir; lo que Dios les inspire en aquel momento es lo que dirán. Porque no serán ustedes los que hablen, sino el Espíritu Sant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10,21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Un hermano entregará a su hermano a la muerte, un padre a su hijo; se levantarán hijos contra padres y les darán muerte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erán odiados por todos a causa de mi nombre. Pero el que aguante hasta el final se salvará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gran tribul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15-22; Lc 21,20-2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uando vean el ídolo abominable instalado donde no debe –el lector que lo entienda–, entonces los que viven en Judea que escapen a los monte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que esté en la azotea no baje ni entre en casa a recoger algo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l que se encuentre en el campo no vuelva a buscar el mant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¡Ay de las embarazadas y de las que tengan niños de pecho en aquellos días!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Recen para que no suceda en inviern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Aquellos días habrá una tribulación tan grande como no la hubo desde que Dios creó el mundo hasta ahora, ni la habrá en el futur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Y si el Señor no abreviara aquella etapa, no se salvaría ni uno. Pero, acortará esos días a causa de los que quiere salvar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23-2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ntonces, si alguien les dice que el Mesías está aquí o allí, no le crea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orque surgirán falsos mesías y falsos profetas, que harán milagros y prodigios, hasta el punto de engañar, si fuera posible, a los elegido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Ustedes estén atentos, que yo los he prevenido de to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parus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29-31; Lc 21,25-2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n aquellos días, después de esa tribulación el sol se oscurecerá, la luna no irradiará su resplandor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las estrellas caerán del cielo y los ejércitos celestes temblarán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tonces </w:t>
      </w:r>
      <w:r>
        <w:rPr>
          <w:rStyle w:val="BibleText"/>
          <w:rFonts w:cs="Tahoma" w:ascii="Tahoma" w:hAnsi="Tahoma"/>
          <w:i/>
        </w:rPr>
        <w:t>verán llegar al Hijo del Hombre entre nubes</w:t>
      </w:r>
      <w:r>
        <w:rPr>
          <w:rStyle w:val="BibleText"/>
          <w:rFonts w:cs="Tahoma" w:ascii="Tahoma" w:hAnsi="Tahoma"/>
        </w:rPr>
        <w:t xml:space="preserve">, con gran poder y gloria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 enviará a los ángeles para reunir a [sus] elegidos desde los cuatros vientos, de un extremo de la tierra a un extremo del cie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ejemplo de la higue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32-35; Lc 21,29-3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prendan del ejemplo de la higuera: cuando las ramas se ablandan y brotan las hojas, saben que está cerca la primaver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o mismo ustedes, cuando vean suceder aquello, sepan que el fin está cerca, a las puerta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Les aseguro que no pasará esta generación antes de que suceda todo es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l cielo y la tierra pasarán, pero mis palabras no pasarán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obre el día y la ho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4,3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n cuanto al día y la hora, no los conoce nadie, ni los ángeles en el cielo, ni el hijo; sólo los conoce el Padre.</w:t>
      </w:r>
    </w:p>
    <w:p>
      <w:pPr>
        <w:pStyle w:val="Biblicalxref1"/>
        <w:spacing w:before="141" w:after="70"/>
        <w:rPr/>
      </w:pPr>
      <w:r>
        <w:rPr>
          <w:rStyle w:val="Biblicalxref"/>
          <w:rFonts w:cs="Tahoma" w:ascii="Tahoma" w:hAnsi="Tahoma"/>
        </w:rPr>
        <w:t>(Mt 25,1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¡Estén atentos y despiertos, porque no conocen el día ni la hora!</w:t>
      </w:r>
    </w:p>
    <w:p>
      <w:pPr>
        <w:pStyle w:val="Biblicalxref1"/>
        <w:spacing w:before="141" w:after="70"/>
        <w:rPr/>
      </w:pPr>
      <w:r>
        <w:rPr>
          <w:rStyle w:val="Biblicalxref"/>
          <w:rFonts w:cs="Tahoma" w:ascii="Tahoma" w:hAnsi="Tahoma"/>
        </w:rPr>
        <w:t>(cfr. Mt 25,14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Será como un hombre que se va de su casa y se la encarga a sus sirvientes, distribuye las tareas, y al portero le encarga que vigile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cfr. Mt 24,42; Lc 12,36-3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Así pues, estén atentos porque no saben cuándo va a llegar el dueño de casa, si al anochecer o a medianoche o al canto del gallo o de mañana;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que, al llegar de repente, no los sorprenda dormid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Lo que les digo a ustedes se lo digo a todos: ¡Estén atentos!</w:t>
      </w:r>
    </w:p>
    <w:p>
      <w:pPr>
        <w:pStyle w:val="Biblesubhead1"/>
        <w:spacing w:before="187" w:after="0"/>
        <w:rPr/>
      </w:pPr>
      <w:r>
        <w:rPr>
          <w:rStyle w:val="Biblesubhead"/>
          <w:rFonts w:cs="Tahoma" w:ascii="Tahoma" w:hAnsi="Tahoma"/>
          <w:b/>
        </w:rPr>
        <w:t>Complot para matar a Jesús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t 26,1-5; Lc 22,1s; cfr. Jn 11,45-57)</w:t>
      </w:r>
    </w:p>
    <w:p>
      <w:pPr>
        <w:pStyle w:val="Normal"/>
        <w:tabs>
          <w:tab w:val="clear" w:pos="720"/>
          <w:tab w:val="left" w:pos="368" w:leader="none"/>
          <w:tab w:val="left" w:pos="3429" w:leader="none"/>
        </w:tabs>
        <w:spacing w:lineRule="exact" w:line="234"/>
        <w:jc w:val="both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Faltaban dos días para la fiesta de la Pascua y de los Ázimos. Los sumos sacerdotes y los letrados buscaban apoderarse de él mediante un engaño para darle muerte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Pero decían que no debía ser durante las fiestas, para que no se amotinase el pueblo.</w:t>
      </w:r>
    </w:p>
    <w:p>
      <w:pPr>
        <w:pStyle w:val="Biblesubhead1"/>
        <w:spacing w:before="144" w:after="0"/>
        <w:rPr/>
      </w:pPr>
      <w:r>
        <w:rPr>
          <w:rStyle w:val="Biblesubhead"/>
          <w:rFonts w:cs="Tahoma" w:ascii="Tahoma" w:hAnsi="Tahoma"/>
          <w:b/>
        </w:rPr>
        <w:t>Unción en Betania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t 26,6-13; cfr. Lc 7,36-50; Jn 12,1-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stando él en Betania, invitado en casa de Simón el Leproso, llegó una mujer con un frasco de perfume de nardo puro muy costoso. Quebró el frasco y se lo derramó en la cabez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lgunos comentaban indignad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A qué viene este derroche de perfume?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e podía haberlo vendido por trescientos denarios para dárselos a los pobre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Y la reprendía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ero Jesú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Déjenla, ¿por qué la molestan? Ha hecho una obra buena conmig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 los pobres los tendrán siempre entre ustedes y podrán socorrerlos cuando quieran; pero a mí no siempre me tendrá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Ha hecho lo que podía: se ha adelantado a preparar mi cuerpo para la sepultur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s aseguro que en cualquier parte del mundo donde se proclame la Buena Noticia, se mencionará también lo que ella ha hecho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Traición de Judas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Mt 26,14-16; Lc 22,3-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Judas Iscariote, uno de los Doce, se dirigió a los sumos sacerdotes para entregársel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l oírlo se alegraron y prometieron darle dinero. Y él se puso a buscar una oportunidad para el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eparación de la cena pascua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17-19; Lc 22,7-13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primer día de los Ázimos, cuando se inmolaba la víctima pascual, le dijeron los discípu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Dónde quieres que vayamos a prepararte la cena de Pascua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Él envió a dos discípulos encargándole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a la ciudad y les saldrá al encuentro un hombre llevando un cántaro de agua. Síganlo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donde entre, digan al dueño de casa: Dice el Maestro que dónde está la sala en la que va a comer la cena de Pascua con sus discípul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Él les mostrará un salón en el piso superior, preparado con divanes. Preparen allí la cen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alieron los discípulos, se dirigieron a la ciudad, encontraron lo que les había dicho y prepararon la cena de Pascua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nuncio de la trai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20-25; cfr. Lc 22,21-23; Jn 13,21-3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l atardecer llegó con los Doce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e pusieron a la mesa y, mientras comían, dijo Jesú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Les aseguro que uno de ustedes me va a entregar, uno que come conmig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ntristecidos, empezaron a preguntarle uno por un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Soy y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Uno de los Doce, que moja el pan conmigo en la fuente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l Hijo del Hombre se va, como está escrito de él; pero, ¡ay de aquel por quien el Hijo del Hombre será entregado! Más le valdría a ese hombre no haber naci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stitución de la Eucaristía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>(Mt 26,26-30; Lc 22,14-20;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cfr. Jn 6,51-59; 1 Cor 11,23-2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Mientras cenaban, tomó pan, pronunció la bendición, lo partió y se lo dio diciend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omen, esto es mi cuerp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Y tomando la copa, pronunció la acción de gracias, se la dio y bebieron todos de ell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Ésta es mi sangre, sangre de la alianza, que se derrama por todos. </w:t>
      </w:r>
      <w:r>
        <w:rPr>
          <w:rStyle w:val="BibleText"/>
          <w:rFonts w:cs="Tahoma" w:ascii="Tahoma" w:hAnsi="Tahoma"/>
          <w:b/>
          <w:vertAlign w:val="superscript"/>
        </w:rPr>
        <w:t>25¤</w:t>
      </w:r>
      <w:r>
        <w:rPr>
          <w:rStyle w:val="BibleText"/>
          <w:rFonts w:cs="Tahoma" w:ascii="Tahoma" w:hAnsi="Tahoma"/>
        </w:rPr>
        <w:t>Les aseguro que no volveré a beber el fruto de la vid hasta el día en que beba el vino nuevo en el reino de D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Después cantaron los salmos y salieron hacia el monte de los Olivos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nuncia el abandono de sus discípul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31-35; Lc 22,31-34; cfr. Jn 13,36-3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Jesú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Todos van a fallar, como está escrito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6" w:after="0"/>
        <w:rPr/>
      </w:pPr>
      <w:r>
        <w:rPr>
          <w:rStyle w:val="BibleText"/>
          <w:rFonts w:cs="Tahoma" w:ascii="Tahoma" w:hAnsi="Tahoma"/>
          <w:i/>
        </w:rPr>
        <w:t xml:space="preserve">Heriré al pastor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0" w:after="56"/>
        <w:rPr/>
      </w:pPr>
      <w:r>
        <w:rPr>
          <w:rStyle w:val="BibleText"/>
          <w:rFonts w:cs="Tahoma" w:ascii="Tahoma" w:hAnsi="Tahoma"/>
          <w:i/>
        </w:rPr>
        <w:t>y se dispersarán las ovejas</w:t>
      </w:r>
      <w:r>
        <w:rPr>
          <w:rStyle w:val="BibleText"/>
          <w:rFonts w:cs="Tahoma" w:ascii="Tahoma" w:hAnsi="Tahoma"/>
        </w:rPr>
        <w:t xml:space="preserve">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Pero, cuando resucite, iré delante de ustedes a Galile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edro le 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unque todos fallen, yo n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Le dijo Jesú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e aseguro que tú hoy mismo, esta noche, antes de que el gallo cante dos veces, me habrás negado tr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Él insist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Aunque tenga que morir contigo, no te negaré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Lo mismo decían los demá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Oración en el huer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36-46; cfr. Lc 22,39-4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Llegados al lugar llamado Getsemaní, dijo a sus discípu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éntense aquí mientras yo voy a orar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Llevó con él a Pedro, Santiago y Juan y empezó a sentir tristeza y angustia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Entonces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Siento una tristeza de muerte; quédense aquí y permanezcan despiert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Se adelantó un poco, se postró en tierra y oraba que, si era posible, se alejara de él aquella hora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Decía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i/>
        </w:rPr>
        <w:t>Abba</w:t>
      </w:r>
      <w:r>
        <w:rPr>
          <w:rStyle w:val="BibleText"/>
          <w:rFonts w:cs="Tahoma" w:ascii="Tahoma" w:hAnsi="Tahoma"/>
        </w:rPr>
        <w:t>, Padre, tú lo puedes todo, aparta de mí esta copa. Pero no se haga mi voluntad, sino la tuy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Volvió, y los encontró dormidos. Dijo a Pedr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Simón, ¿duermes? ¿No has sido capaz de estar despierto una hora?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Permanezcan despiertos y oren para no caer en la tentación. El espíritu está dispuesto, pero la carne es débi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Se retiró otra vez y oró repitiendo las mismas palabras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Al volver, los encontró otra vez dormidos, porque los ojos se les cerraban de sueño; y no supieron qué contestar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Volvió por tercera vez 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Todavía dormidos y descansando! Basta, ha llegado la hora en que el Hijo del Hombre será entregado en poder de los pecadores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Vamos, levántense, se acerca el traid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rresto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47-56; Lc 22,47-53; cfr. Jn 18,1-1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Todavía estaba hablando cuando se presentó Judas, uno de los Doce, y con él gente armada de espadas y palos, enviada por los sumos sacerdotes, los letrados y los ancianos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El traidor les había dado una contraseña: Al que yo bese, ése es; arréstenlo y llévenlo con cuidad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Enseguida, acercándose a Jesús, le dijo: ¡Maestro!, y le dio un bes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Los otros se le tiraron encima y lo arrestaro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Uno de los presentes desenvainó la espada y de un tajo cortó una oreja al sirviente del sumo sacerdot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Jesús se dirigió a ell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Como si se tratara de un asaltante, han salido armados de espadas y palos para capturarme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Diariamente estaba con ustedes enseñando en el templo y no me arrestaron. Pero se ha de cumplir la Escritur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Y todos lo abandonaron y huyeron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Un joven anónimo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Le seguía, también, un muchacho cubierto sólo por una sábana. Lo agarraron;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pero él, soltando la sábana, se les escapó desnu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esús ante el Consej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57s; Lc 22,54s; cfr. Jn 18,12-1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Condujeron a Jesús a casa del sumo sacerdote, y se reunieron todos los sumos sacerdotes con los ancianos y los letrados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Pedro le fue siguiendo a distancia hasta entrar en el palacio del sumo sacerdote. Se quedó sentado con los empleados, calentándose junto al fuego.</w:t>
      </w:r>
    </w:p>
    <w:p>
      <w:pPr>
        <w:pStyle w:val="Biblicalxref1"/>
        <w:spacing w:before="0" w:after="0"/>
        <w:rPr>
          <w:rStyle w:val="Biblicalxref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59-63a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eastAsia="Tahoma" w:cs="Tahoma" w:ascii="Tahoma" w:hAnsi="Tahoma"/>
        </w:rPr>
        <w:t xml:space="preserve">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El sumo sacerdote y el Consejo en pleno buscaban un testimonio contra Jesús que permitiera condenarlo a muerte, y no lo encontraban,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ya que aunque muchos testimoniaban en falso contra él, sus testimonios no concordaba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Algunos se levantaron y declararon en falso contra él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—Le hemos oído decir: Yo he de destruir este santuario, construido por manos humanas, y en tres días construiré otro, no edificado con manos human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Pero tampoco en este punto concordaba el testimonio de ell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Entonces el sumo sacerdote se puso de pie en medio y preguntó a Jesú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No respondes nada a lo que éstos declaran contra ti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1a</w:t>
      </w:r>
      <w:r>
        <w:rPr>
          <w:rStyle w:val="BibleText"/>
          <w:rFonts w:cs="Tahoma" w:ascii="Tahoma" w:hAnsi="Tahoma"/>
        </w:rPr>
        <w:t>Él callaba y no respondía nada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Fonts w:eastAsia="Tahoma"/>
        </w:rPr>
      </w:pPr>
      <w:r>
        <w:rPr>
          <w:rStyle w:val="BibleText"/>
          <w:rFonts w:eastAsia="Tahoma" w:cs="Tahoma" w:ascii="Tahoma" w:hAnsi="Tahoma"/>
        </w:rPr>
        <w:t xml:space="preserve">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63b-66; Lc 22,66-71; cfr. Jn 18,19-21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1b</w:t>
      </w:r>
      <w:r>
        <w:rPr>
          <w:rStyle w:val="BibleText"/>
          <w:rFonts w:cs="Tahoma" w:ascii="Tahoma" w:hAnsi="Tahoma"/>
        </w:rPr>
        <w:t>De nuevo le preguntó el sumo sacerdo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res tú el Mesías, el Hijo del Bendit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>Jesú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Yo soy. </w:t>
      </w:r>
      <w:r>
        <w:rPr>
          <w:rStyle w:val="BibleText"/>
          <w:rFonts w:cs="Tahoma" w:ascii="Tahoma" w:hAnsi="Tahoma"/>
          <w:i/>
        </w:rPr>
        <w:t>Verán al Hijo del Hombre sentado a la derecha del Todopoderoso y llegando entre las nubes del cielo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El sumo sacerdote, rasgándose sus vestiduras,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é falta nos hacen los testigos?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Ustedes mismos han oído la blasfemia. ¿Qué les parece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Todos sentenciaron que era reo de muerte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67; Lc 22,63-65; cfr. Jn 18,22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>Algunos se pusieron a escupirle, a taparle los ojos y darle bofetadas diciend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Adivina quién fue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También los empleados le daban bofetad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egaciones de Ped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69s; Lc 22,56s; cfr. Jn 18,17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Estaba Pedro abajo en el patio, cuando una sirvienta del sumo sacerdote,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>viendo que se calentaba, se le quedó mirando y le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ambién tú estabas con el Nazareno, con Jesú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>Él lo neg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Ni sé ni entiendo lo que dic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Salió al vestíbulo [y un gallo cantó]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6,71-75; Lc 22,58-62; cfr. Jn 18,25-27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>La sirvienta lo vio y empezó a decir otra vez a los presente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Éste es uno de ell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 xml:space="preserve">De nuevo lo negó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Al poco tiempo también los presentes decían a Pedr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almente eres de ellos, porque eres galile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 xml:space="preserve">Entonces empezó a echar maldiciones y a jurar que no conocía al hombre del que hablaban. </w:t>
      </w:r>
      <w:r>
        <w:rPr>
          <w:rStyle w:val="BibleText"/>
          <w:rFonts w:cs="Tahoma" w:ascii="Tahoma" w:hAnsi="Tahoma"/>
          <w:b/>
          <w:vertAlign w:val="superscript"/>
        </w:rPr>
        <w:t>72</w:t>
      </w:r>
      <w:r>
        <w:rPr>
          <w:rStyle w:val="BibleText"/>
          <w:rFonts w:cs="Tahoma" w:ascii="Tahoma" w:hAnsi="Tahoma"/>
        </w:rPr>
        <w:t>Al instante cantó por segunda vez el gallo. Pedro recordó lo que le había dicho Jesús: Antes de que el gallo cante dos veces me habrás negado tres. Y se puso a llorar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Jesús ante Pilat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t 27,1s; Lc 23,1; cfr. Jn 18,28-32)</w:t>
      </w:r>
    </w:p>
    <w:p>
      <w:pPr>
        <w:pStyle w:val="BibleText1"/>
        <w:ind w:hanging="0"/>
        <w:rPr/>
      </w:pPr>
      <w:r>
        <w:rPr/>
        <w:t>1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Ni bien amaneció, el Consejo en pleno, sumos sacerdotes, ancianos y letrados se pusieron a deliberar. Ataron a Jesús, lo condujeron y se lo entregaron a Pilato.</w:t>
      </w:r>
    </w:p>
    <w:p>
      <w:pPr>
        <w:pStyle w:val="Biblicalxref1"/>
        <w:spacing w:before="141" w:after="70"/>
        <w:rPr/>
      </w:pPr>
      <w:r>
        <w:rPr>
          <w:rStyle w:val="Biblicalxref"/>
          <w:rFonts w:cs="Tahoma" w:ascii="Tahoma" w:hAnsi="Tahoma"/>
        </w:rPr>
        <w:t>(Mt 27,11-14; Lc 23,3s; cfr. Jn 18,33-38)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Pilato lo interrog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Eres tú el rey de los judío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Tú lo dice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os sumos sacerdotes lo acusaban de muchas cosa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ilato lo interrogó de nuev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No respondes nada? Mira de cuántas cosas te acusan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ero Jesús no le contestó, con gran admiración de Pilato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dena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15-26; Lc 23,17-25; cfr. Jn 18,39–19,1.4-16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ara la fiesta solía dejarles libre un preso, el que pedían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Un tal Barrabás estaba encarcelado con otros amotinados que en una revuelta habían cometido un homicidi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a gente subió y empezó a pedirle el indulto acostumbrad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ilato les respondió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¿Quieren que les suelte al rey de los judíos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ues comprendía que los sumos sacerdotes lo habían entregado por envidia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ero los sumos sacerdotes incitaron a la gente para que pidieran más bien la libertad de Barrabá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ilato respondió otra vez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Y qué [quieren] que haga con el [que llaman] rey de los judíos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Gritaro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rucifícalo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Pilato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Pero, ¿qué mal ha hech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Ellos gritaban más fuer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Crucifícalo!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ilato, decidido a dejar contenta a la gente, les soltó a Barrabás y a Jesús lo entregó para que lo azotaran y lo crucificaran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Burla de los soldados</w:t>
      </w:r>
    </w:p>
    <w:p>
      <w:pPr>
        <w:pStyle w:val="Biblicalxref1"/>
        <w:spacing w:before="0" w:after="82"/>
        <w:rPr/>
      </w:pPr>
      <w:r>
        <w:rPr>
          <w:rStyle w:val="Biblicalxref"/>
          <w:rFonts w:cs="Tahoma" w:ascii="Tahoma" w:hAnsi="Tahoma"/>
        </w:rPr>
        <w:t>(Mt 27,27-31; cfr. Jn 19,2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os soldados se lo llevaron dentro del palacio, al </w:t>
      </w:r>
      <w:r>
        <w:rPr>
          <w:rStyle w:val="BibleText"/>
          <w:rFonts w:cs="Tahoma" w:ascii="Tahoma" w:hAnsi="Tahoma"/>
          <w:i/>
        </w:rPr>
        <w:t>pretorio</w:t>
      </w:r>
      <w:r>
        <w:rPr>
          <w:rStyle w:val="BibleText"/>
          <w:rFonts w:cs="Tahoma" w:ascii="Tahoma" w:hAnsi="Tahoma"/>
        </w:rPr>
        <w:t xml:space="preserve">, y convocaron a toda la guardi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o vistieron de púrpura, trenzaron una corona de espinas y se la colocaron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Y se pusieron a hacerle una reverencia: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¡Salud, rey de los judíos!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Le golpeaban la cabeza con una caña, le escupían y doblando la rodilla le rendían homenaje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Terminada la burla, le quitaron la púrpura, lo vistieron con su ropa y lo sacaron para crucificar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rucifixión y muerte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32-56; cfr. Lc 23,26-49; Jn 19,17-30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asaba por allí de vuelta del campo un tal Simón de Cirene, padre de Alejandro y Rufo, y lo forzaron a cargar con la cruz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o condujeron al </w:t>
      </w:r>
      <w:r>
        <w:rPr>
          <w:rStyle w:val="BibleText"/>
          <w:rFonts w:cs="Tahoma" w:ascii="Tahoma" w:hAnsi="Tahoma"/>
          <w:i/>
        </w:rPr>
        <w:t>Gólgota</w:t>
      </w:r>
      <w:r>
        <w:rPr>
          <w:rStyle w:val="BibleText"/>
          <w:rFonts w:cs="Tahoma" w:ascii="Tahoma" w:hAnsi="Tahoma"/>
        </w:rPr>
        <w:t xml:space="preserve">, que significa Lugar de la Calavera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e ofrecieron vino con mirra, pero él no lo tomó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Lo crucificaron y se repartieron su ropa, echando a suertes lo que le tocara a cada uno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Eran las nueve de la mañana cuando lo crucificaron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a inscripción que indicaba la causa de la condena decía: El rey de los judío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Con él crucificaron a dos asaltantes, uno a la derecha y otro a la izquierda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[[Y se cumplió la Escritura que dice: Y fue contado entre los malhechores.]]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Los que pasaban lo insultaban moviendo la cabeza y decí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El que derriba el santuario y lo reconstruye en tres días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álvate a ti mismo bajando de la cruz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A su vez los sumos sacerdotes, burlándose entre sí, comentaban con los letrados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Ha salvado a otros pero a sí mismo no se puede salvar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l Mesías, el rey de Israel, baje ahora de la cruz para que lo veamos y cream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también lo insultaban los que estaban crucificados con él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Al mediodía se oscureció todo el territorio hasta media tarde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A esa hora Jesús gritó con voz potente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spacing w:before="53" w:after="53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>Eloi eloi lema sabaktani</w:t>
      </w:r>
      <w:r>
        <w:rPr>
          <w:rStyle w:val="BibleText"/>
          <w:rFonts w:cs="Tahoma" w:ascii="Tahoma" w:hAnsi="Tahoma"/>
        </w:rPr>
        <w:t xml:space="preserve">, que significa: </w:t>
      </w:r>
      <w:r>
        <w:rPr>
          <w:rStyle w:val="BibleText"/>
          <w:rFonts w:cs="Tahoma" w:ascii="Tahoma" w:hAnsi="Tahoma"/>
          <w:i/>
        </w:rPr>
        <w:t>Dios mío, Dios mío, ¿por qué me has abandonad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Algunos de los presentes, al oírlo, comentab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Está llamando a Elía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Uno empapó una esponja en vinagre, la sujetó a una caña y le ofreció de beber diciend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1575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¡Quietos! A ver si viene Elías a librarl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Pero Jesús, lanzando un grito, expiró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El velo del santuario se rasgó en dos de arriba abajo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El centurión, que estaba enfrente, al ver cómo expiró,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Realmente este hombre era Hijo de Dios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Estaban allí mirando a distancia unas mujeres, entre ellas María Magdalena, María, madre de Santiago el Menor y de José, y Salomé,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quienes, cuando estaba en Galilea, le habían seguido y servido; y otras muchas que habían subido con él a Jerusalé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pultura de Jesú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t 27,57-61; Lc 23,50-56; cfr. Jn 19,38-42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Ya anochecía; y como era el día de la preparación, víspera de sábado,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José de Arimatea, consejero respetado, que esperaba el reino de Dios, tuvo la osadía de presentarse a Pilato a pedirle el cuerpo de Jesú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Pilato se extrañó de que ya hubiera muerto. Llamó al centurión y le preguntó si ya había muerto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Informado por el centurión, le concedió el cuerpo a José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Éste compró una sábana, lo bajó de la cruz, lo envolvió en la sábana y lo colocó en un sepulcro excavado en la roca. Después hizo rodar una piedra a la entrada del sepulcr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María Magdalena y María de José observaban dónde lo habían puesto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Resurrección de Jesús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Mt 28,1-8; Lc 24,1-12; cfr. Jn 20,1-10)</w:t>
      </w:r>
    </w:p>
    <w:p>
      <w:pPr>
        <w:pStyle w:val="BibleText1"/>
        <w:ind w:hanging="0"/>
        <w:rPr/>
      </w:pPr>
      <w:r>
        <w:rPr/>
        <w:t>1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pasó el sábado, María Magdalena, María de Santiago y Salomé compraron perfumes para ir a ungirl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l primer día de la semana, muy temprano, cuando amanecía, llegaron al sepulcro. </w:t>
      </w:r>
    </w:p>
    <w:p>
      <w:pPr>
        <w:pStyle w:val="BibleText1"/>
        <w:tabs>
          <w:tab w:val="clear" w:pos="368"/>
          <w:tab w:val="clear" w:pos="3429"/>
          <w:tab w:val="left" w:pos="367" w:leader="none"/>
          <w:tab w:val="left" w:pos="3428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e decían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>¿Quién nos moverá la piedra de la entrada del sepulcro?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lzaron la vista y observaron que la piedra estaba movida. Era muy grande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l entrar al sepulcro, vieron un joven vestido con un hábito blanco, sentado a la derecha; y quedaron sorprendidas. 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No tengan miedo. Ustedes buscan a Jesús Nazareno, el crucificado. No está aquí, ha resucitado. Miren el lugar donde lo habían puest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Vayan ahora a decir a sus discípulos y a Pedro que irá delante de ellos a Galilea. Allí lo verán, como les había dicho.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las salieron corriendo del sepulcro, asustadas y fuera de sí. Y de puro miedo, no dijeron nada a nadie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Se aparece a María Magdalena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Mt 28,9s; Jn 20,11-18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[[El primer día de la semana por la mañana resucitó Jesús y se apareció a María Magdalena, de la que había expulsado siete demoni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lla fue a contárselo a los suyos, que estaban llorando y haciendo duel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los, al escuchar que estaba vivo y se le había aparecido, no le creyeron.</w:t>
      </w:r>
    </w:p>
    <w:p>
      <w:pPr>
        <w:pStyle w:val="Biblesubhead1"/>
        <w:spacing w:before="127" w:after="0"/>
        <w:rPr/>
      </w:pPr>
      <w:r>
        <w:rPr>
          <w:rStyle w:val="Biblesubhead"/>
          <w:rFonts w:cs="Tahoma" w:ascii="Tahoma" w:hAnsi="Tahoma"/>
          <w:b/>
        </w:rPr>
        <w:t>Se aparece a dos discípulo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Lc 24,13-35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Después se apareció con otro aspecto a dos de ellos que iban caminando por el camp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llos fueron a contárselo a los demás, pero tampoco a ellos les creyeron. </w:t>
      </w:r>
    </w:p>
    <w:p>
      <w:pPr>
        <w:pStyle w:val="Biblesubhead1"/>
        <w:spacing w:before="127" w:after="0"/>
        <w:rPr/>
      </w:pPr>
      <w:r>
        <w:rPr>
          <w:rStyle w:val="Biblesubhead"/>
          <w:rFonts w:cs="Tahoma" w:ascii="Tahoma" w:hAnsi="Tahoma"/>
          <w:b/>
        </w:rPr>
        <w:t>Se aparece a los Once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cfr. Mt 28,16s; Lc 24,36s; Jn 20,19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or último se apareció a los Once cuando estaban a la mesa. Les reprendió su incredulidad y obstinación por no haber creído a los que lo habían visto resucitado. 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isión de los discípulos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 xml:space="preserve">(cfr. Mt 28,18-20; Lc 24,44-49;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Jn 20,22s; Hch 1,7s)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 les dijo:</w:t>
      </w:r>
    </w:p>
    <w:p>
      <w:pPr>
        <w:pStyle w:val="BibleText1"/>
        <w:tabs>
          <w:tab w:val="clear" w:pos="368"/>
          <w:tab w:val="left" w:pos="367" w:leader="none"/>
          <w:tab w:val="left" w:pos="707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—</w:t>
      </w:r>
      <w:r>
        <w:rPr>
          <w:rStyle w:val="BibleText"/>
          <w:rFonts w:cs="Tahoma" w:ascii="Tahoma" w:hAnsi="Tahoma"/>
        </w:rPr>
        <w:t xml:space="preserve">Vayan por todo el mundo proclamando la Buena Noticia a toda la humanida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Quien crea y se bautice se salvará; quien no crea se condenará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 los creyentes acompañarán estas señales: en mi nombre expulsarán demonios, hablarán lenguas nuevas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garrarán serpientes; si beben algún veneno, no les hará daño; impondrán las manos sobre los enfermos y se sanarán.</w:t>
      </w:r>
    </w:p>
    <w:p>
      <w:pPr>
        <w:pStyle w:val="Biblesubhead1"/>
        <w:spacing w:before="181" w:after="0"/>
        <w:rPr/>
      </w:pPr>
      <w:r>
        <w:rPr>
          <w:rStyle w:val="Biblesubhead"/>
          <w:rFonts w:cs="Tahoma" w:ascii="Tahoma" w:hAnsi="Tahoma"/>
          <w:b/>
        </w:rPr>
        <w:t>Ascensión de Jesús</w:t>
      </w:r>
    </w:p>
    <w:p>
      <w:pPr>
        <w:pStyle w:val="Biblicalxref1"/>
        <w:spacing w:before="0" w:after="96"/>
        <w:rPr/>
      </w:pPr>
      <w:r>
        <w:rPr>
          <w:rStyle w:val="Biblicalxref"/>
          <w:rFonts w:cs="Tahoma" w:ascii="Tahoma" w:hAnsi="Tahoma"/>
        </w:rPr>
        <w:t>(cfr. Lc 24,50-53; Hch 1,9-11)</w:t>
      </w:r>
    </w:p>
    <w:p>
      <w:pPr>
        <w:pStyle w:val="Normal"/>
        <w:spacing w:lineRule="exact" w:line="234"/>
        <w:ind w:firstLine="272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El Señor Jesús, después de hablar con ellos, fue llevado al cielo y se sentó a la derecha de Dio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Ellos salieron a predicar por todas partes, y el Señor los asistía y confirmaba la Palabra con las señales que la acompañaban.]]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4:00Z</dcterms:created>
  <dc:creator/>
  <dc:description/>
  <cp:keywords/>
  <dc:language>en-US</dc:language>
  <cp:lastModifiedBy>Claretian</cp:lastModifiedBy>
  <dcterms:modified xsi:type="dcterms:W3CDTF">2010-09-01T07:59:00Z</dcterms:modified>
  <cp:revision>11</cp:revision>
  <dc:subject/>
  <dc:title/>
</cp:coreProperties>
</file>