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1"/>
        <w:spacing w:lineRule="exact" w:line="340" w:before="155" w:after="70"/>
        <w:jc w:val="center"/>
        <w:rPr/>
      </w:pPr>
      <w:r>
        <w:rPr>
          <w:rStyle w:val="Subhead2"/>
          <w:rFonts w:cs="Tahoma" w:ascii="Tahoma" w:hAnsi="Tahoma"/>
          <w:caps/>
          <w:sz w:val="32"/>
        </w:rPr>
        <w:t>galatas</w:t>
      </w:r>
    </w:p>
    <w:p>
      <w:pPr>
        <w:pStyle w:val="Subhead21"/>
        <w:rPr>
          <w:rStyle w:val="Subhead2"/>
          <w:rFonts w:ascii="Tahoma" w:hAnsi="Tahoma" w:cs="Tahoma"/>
          <w:caps/>
        </w:rPr>
      </w:pPr>
      <w:r>
        <w:rPr/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Saludo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ablo, apóstol, no enviado por hombres ni nombrado por un hombre, sino por Jesucristo y por Dios Padre, que lo resucitó de la muerte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y de los hermanos que están conmigo, a las Iglesias de Galacia: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Gracia y paz a ustedes de parte de Dios nuestro Padre y del Señor Jesucristo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que se entregó por nuestros pecados, para sacarnos de la perversa situación presente, según el deseo de Dios nuestro Padre;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a quien sea la gloria por los siglos de los siglos. Amén.</w:t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No hay más que una Buena Notici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Me maravilla que tan pronto hayan dejado al que los llamó por la gracia de Cristo, para pasarse a una Buena Noticia diversa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No es que haya otra, sino que algunos los están turbando para reformar la Buena Noticia de Cristo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Pero si nosotros o un ángel del cielo [les] anunciara una Buena Noticia diversa de la que les hemos anunciado, sea maldito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Como ya se lo he dicho y ahora se lo repito, si alguien les anuncia una Buena Noticia diversa de la que recibieron, sea maldit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¿Busco acaso la aprobación de los hombres? ¿O la de Dios? ¿Intento agradar a hombres? Si todavía quisiera agradar a los hombres, no sería servidor de Cristo.</w:t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La vocación de Pabl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Les hago saber, hermanos, que la Buena Noticia que les anuncié no es de origen humano;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yo no la recibí ni aprendí de un hombre, sino que me la reveló Jesucristo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Sin duda han oído hablar de mi anterior conducta en el judaísmo: Violentamente perseguía a la Iglesia de Dios intentando destruirla;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en el judaísmo superaba a todos los compatriotas de mi generación en mi celo ferviente por las tradiciones de mis antepasados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Pero cuando [Dios,] quien me apartó desde el vientre materno y me llamó por su mucho amor, quiso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revelarme a su Hijo para que yo lo anunciara a los paganos, inmediatamente, en vez de consultar a hombre alguno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o de subir a Jerusalén a visitar a los apóstoles más antiguos que yo, me alejé a Arabia y después volví a Damasco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Pasados tres años, subí a Jerusalén para conocer a Pedro y me quedé quince días con él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De los otros apóstoles no vi más que a Santiago, el pariente del Señor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En esto que les escribo Dios es testigo que no miento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Más tarde me dirigí a la región de Siria y de Cilicia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Las Iglesias cristianas de Judea no me conocían personalmente;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sólo habían oído contar: el que antes nos perseguía ahora anuncia la Buena Noticia de la fe que en otro tiempo intentaba destruir;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y por mi causa daban gloria a Dios.</w:t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Pablo y los otros apóstoles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asados catorce años subí de nuevo a Jerusalén con Bernabé y llevando conmigo a Tito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Subí siguiendo una revelación. En privado expuse a los más respetables la Buena Noticia que predicaba a los paganos, no sea que estuviera trabajando o hubiese trabajado inútilmente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Pero ni siquiera a mi compañero Tito, que era griego, le obligaron a circuncidarse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a pesar de los falsos hermanos, que se infiltraron para coartar la libertad que tenemos gracias a Cristo Jesús, y reducirnos a la esclavitud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Yo no cedí un momento ni me sometí, porque tenía que mantener para ustedes la verdad de la Buena Noticia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En cuanto a los respetables –hasta qué punto lo eran no me importa, porque Dios no hace diferencia entre las personas–, ellos no me impusieron nada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Al contrario, reconocieron que se me había confiado anunciar la Buena Noticia a los paganos, así como a Pedro fue confiado el anuncio a los judíos;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porque el mismo Dios que asistía a Pedro en su apostolado con los judíos, me asistía a mí en el mío con los pagan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Entonces Santiago, Cefas y Juan, considerados los pilares, reconociendo el don que se me había hecho, nos estrecharon la mano a mí y a Bernabé en señal de comunión; para que nosotros nos ocupáramos de los paganos y ellos de los judíos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Sólo pidieron que nos acordáramos de los pobres, cosa que siempre he tratado de cumplir.</w:t>
      </w:r>
    </w:p>
    <w:p>
      <w:pPr>
        <w:pStyle w:val="Subhead21"/>
        <w:spacing w:before="181" w:after="99"/>
        <w:rPr/>
      </w:pPr>
      <w:r>
        <w:rPr>
          <w:rStyle w:val="Subhead2"/>
          <w:rFonts w:cs="Tahoma" w:ascii="Tahoma" w:hAnsi="Tahoma"/>
        </w:rPr>
        <w:t>Pablo se enfrenta con Pedr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Cuando Cefas llegó a Antioquía me enfrenté con él abiertamente, porque su conducta era censurable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Ya que antes de la llegada de algunos enviados de Santiago, solía comer con los paganos; en cuanto llegaron, dejó de hacerlo y se apartó por miedo a los judíos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Los otros judíos cristianos se pusieron a disimular como él, hasta el punto que incluso Bernabé se dejó arrastrar a la simulación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Cuando vi que no procedían rectamente según la verdad de la Buena Noticia, dije a Pedro en presencia de todos: Si tú, que eres judío, vives al modo pagano y no al judío, ¿cómo obligas a los paganos a vivir como judíos?</w:t>
      </w:r>
    </w:p>
    <w:p>
      <w:pPr>
        <w:pStyle w:val="Subhead21"/>
        <w:spacing w:before="181" w:after="98"/>
        <w:rPr/>
      </w:pPr>
      <w:r>
        <w:rPr>
          <w:rStyle w:val="Subhead2"/>
          <w:rFonts w:cs="Tahoma" w:ascii="Tahoma" w:hAnsi="Tahoma"/>
        </w:rPr>
        <w:t>Judíos y paganos se salvan por la fe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Nosotros, judíos de nacimiento, no pecadores venidos del paganismo,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sabemos que el hombre no es justificado por observar la ley, sino por creer en Jesucristo; nosotros hemos creído en Cristo Jesús para ser justificados por la fe en Cristo y no por cumplir la ley, porque por cumplir la ley nadie será justificad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Ahora bien, si los que buscamos en Cristo nuestra justificación resulta que también somos pecadores, ¿será entonces Cristo un agente del pecado? De ningún modo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Porque si me pongo a reconstruir lo que había destruido, muestro que soy transgresor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Por medio de la ley he muerto a la ley para vivir para Dios. He quedado crucificado con Cristo,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y ya no vivo yo, sino que Cristo vive en mí. Y mientras vivo en carne mortal, vivo de la fe en el Hijo de Dios, que me amó y se entregó por mí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No anulo la gracia de Dios: porque si la justicia se alcanzara por la ley, Cristo habría muerto inútilmente.</w:t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La Ley y la fe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¡Gálatas insensatos! ¿Quién los ha seducido a ustedes, ante quienes fue presentada la imagen de Jesucristo crucificado?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Una cosa quiero que me expliquen: ¿Han recibido el Espíritu por cumplir la ley o por haber escuchado con fe?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¿Tan insensatos son que habiendo empezado con el Espíritu han acabado en el instinto?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¿Han experimentado en vano cosas tan importantes?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Imposible que haya sido en vano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Aquel que les da el Espíritu y hace milagros por medio de ustedes ¿lo hace porque cumplen la ley o porque creen en la predicación?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Por ejemplo, Abrahán </w:t>
      </w:r>
      <w:r>
        <w:rPr>
          <w:rStyle w:val="BibleText"/>
          <w:rFonts w:cs="Tahoma" w:ascii="Tahoma" w:hAnsi="Tahoma"/>
          <w:i/>
        </w:rPr>
        <w:t>creyó en Dios y esto le fue tenido en cuenta para su justificación.</w:t>
      </w:r>
      <w:r>
        <w:rPr>
          <w:rStyle w:val="BibleText"/>
          <w:rFonts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Comprendan entonces que los verdaderos hijos de Abrahán son los que tienen fe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La Escritura preveía que los paganos alcanzarían la justificación por la fe, y así Dios anticipa a Abrahán la Buena Noticia: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65" w:after="56"/>
        <w:rPr/>
      </w:pPr>
      <w:r>
        <w:rPr>
          <w:rStyle w:val="BibleText"/>
          <w:rFonts w:cs="Tahoma" w:ascii="Tahoma" w:hAnsi="Tahoma"/>
          <w:i/>
        </w:rPr>
        <w:t>Por ti todas las naciones serán benditas.</w:t>
      </w:r>
      <w:r>
        <w:rPr>
          <w:rStyle w:val="BibleText"/>
          <w:rFonts w:cs="Tahoma" w:ascii="Tahoma" w:hAnsi="Tahoma"/>
        </w:rPr>
        <w:t xml:space="preserve">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Así los creyentes son benditos con el creyente Abrahán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Los que dependen del cumplimiento de la ley caen bajo una maldición. Porque está escrito: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85" w:after="0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 xml:space="preserve">Maldito quien no cumple fielmente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0" w:after="85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 xml:space="preserve">todo lo escrito en el código de la ley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Y que nadie es justificado ante Dios por cumplir la ley se prueba porque </w:t>
      </w:r>
      <w:r>
        <w:rPr>
          <w:rStyle w:val="BibleText"/>
          <w:rFonts w:cs="Tahoma" w:ascii="Tahoma" w:hAnsi="Tahoma"/>
          <w:i/>
        </w:rPr>
        <w:t>el justo vivirá por la fe</w:t>
      </w:r>
      <w:r>
        <w:rPr>
          <w:rStyle w:val="BibleText"/>
          <w:rFonts w:cs="Tahoma" w:ascii="Tahoma" w:hAnsi="Tahoma"/>
        </w:rPr>
        <w:t xml:space="preserve">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En cambio la ley no depende de la fe, antes bien: </w:t>
      </w:r>
      <w:r>
        <w:rPr>
          <w:rStyle w:val="BibleText"/>
          <w:rFonts w:cs="Tahoma" w:ascii="Tahoma" w:hAnsi="Tahoma"/>
          <w:i/>
        </w:rPr>
        <w:t>quien la cumpla vivirá por ella.</w:t>
      </w:r>
      <w:r>
        <w:rPr>
          <w:rStyle w:val="BibleText"/>
          <w:rFonts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Cristo, nos rescató de la maldición de la ley sometiéndose él mismo a la maldición por nosotros; como está escrito: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85" w:after="85"/>
        <w:rPr/>
      </w:pPr>
      <w:r>
        <w:rPr>
          <w:rStyle w:val="BibleText"/>
          <w:rFonts w:cs="Tahoma" w:ascii="Tahoma" w:hAnsi="Tahoma"/>
          <w:i/>
        </w:rPr>
        <w:t>Maldito el que cuelga de un leño</w:t>
      </w:r>
      <w:r>
        <w:rPr>
          <w:rStyle w:val="BibleText"/>
          <w:rFonts w:cs="Tahoma" w:ascii="Tahoma" w:hAnsi="Tahoma"/>
        </w:rPr>
        <w:t xml:space="preserve">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Así la bendición de Abrahán, por medio de Cristo Jesús se extiende a los paganos, para que nosotros podamos recibir por la fe el Espíritu prometido.</w:t>
      </w:r>
    </w:p>
    <w:p>
      <w:pPr>
        <w:pStyle w:val="Subhead21"/>
        <w:spacing w:before="181" w:after="98"/>
        <w:rPr/>
      </w:pPr>
      <w:r>
        <w:rPr>
          <w:rStyle w:val="Subhead2"/>
          <w:rFonts w:cs="Tahoma" w:ascii="Tahoma" w:hAnsi="Tahoma"/>
        </w:rPr>
        <w:t>La Ley y la promes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Hermanos, emplearé un ejemplo de la vida cotidiana: cuando un hombre hace un testamento en forma debida, nadie puede anularlo ni añadirle nada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Ahora bien, las promesas fueron hechas a Abrahán y a su descendencia: no dice descendientes en plural, sino en singular </w:t>
      </w:r>
      <w:r>
        <w:rPr>
          <w:rStyle w:val="BibleText"/>
          <w:rFonts w:cs="Tahoma" w:ascii="Tahoma" w:hAnsi="Tahoma"/>
          <w:i/>
        </w:rPr>
        <w:t>y a tu descendiente</w:t>
      </w:r>
      <w:r>
        <w:rPr>
          <w:rStyle w:val="BibleText"/>
          <w:rFonts w:cs="Tahoma" w:ascii="Tahoma" w:hAnsi="Tahoma"/>
        </w:rPr>
        <w:t xml:space="preserve">, que es Cristo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Ahora bien les digo esto: un testamento ya otorgado por Dios no puede anularlo una ley que llega cuatrocientos treinta años más tarde, invalidando la promesa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Porque, si la herencia se recibe en virtud de la ley, ya no lo es en virtud de la promesa; y a Abrahán se la regaló Dios en virtud de la promes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Entonces, ¿para qué sirve la ley?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Se añadió para poner de manifiesto la desobediencia, hasta que llegara el descendiente beneficiario de la promesa; y fue promulgada por ángeles, a través de un mediador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Ahora bien, no hace falta mediador cuando hay una sola parte; y Dios es únic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Entonces, ¿va la ley contra las promesas [de Dios]? De ningún modo. Si hubiéramos recibido una ley capaz de dar la vida, ciertamente por la ley se alcanzaría la justicia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Pero la Escritura incluye a todos bajo el pecado, de modo que lo prometido se entregue a los creyentes por la fe en Jesucristo.</w:t>
      </w:r>
    </w:p>
    <w:p>
      <w:pPr>
        <w:pStyle w:val="Subhead21"/>
        <w:spacing w:before="181" w:after="98"/>
        <w:rPr/>
      </w:pPr>
      <w:r>
        <w:rPr>
          <w:rStyle w:val="Subhead2"/>
          <w:rFonts w:cs="Tahoma" w:ascii="Tahoma" w:hAnsi="Tahoma"/>
        </w:rPr>
        <w:t>Esclavos e hij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Antes de que llegara la fe, éramos prisioneros custodiados por la ley hasta que se revelase la fe futura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De modo que la ley era nuestro guía hasta que viniera Cristo y fuéramos justificados por la fe;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pero al llegar la fe, ya no dependemos del guí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Por la fe en Cristo Jesús todos ustedes son hijos de Dios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Los que se han bautizado consagrándose a Cristo se han revestido de Cristo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Ya no se distinguen judío y griego, esclavo y libre, hombre y mujer, porque todos ustedes son uno con Cristo Jesús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Y si ustedes pertenecen a Cristo, son descendencia de Abrahán, herederos de la promes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Digo lo siguiente: mientras el heredero es menor de edad, aunque sea dueño de todo, no se distingue del esclavo;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sino que está sometido a tutores y administradores hasta la fecha fijada por su padre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Lo mismo nosotros, mientras éramos menores de edad, éramos esclavos de los poderes que dominan este mundo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Pero cuando se cumplió el plazo, Dios envió a su Hijo, nacido de mujer, nacido bajo la ley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para que rescatase a los que estaban sometidos a la ley y nosotros recibiéramos la condición de hij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Y como son hijos, Dios infundió en sus corazones el Espíritu de su Hijo, que clama a Dios llamándolo: Abba, es decir, Padre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De modo que no eres esclavo, sino hijo; y si eres hijo, eres heredero por voluntad de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Antes, cuando no conocían a Dios, veneraban a los que realmente no son diose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Ahora que reconocen a Dios, mejor, que Él los reconoce, ¿por qué se vuelven de nuevo a esos débiles e indigentes poderes?, ¿por qué quieren otra vez volver a venerarlos?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¡Respetar ciertos días, meses, estaciones y años!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Francamente me temo haber trabajado inútilmente por ustedes.</w:t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Pablo y los gálata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Por favor, hermanos, pónganse en mi lugar como yo me pongo en el de ustedes: en nada me han ofendido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Ya saben que fue en ocasión de una enfermedad corporal cuando les anuncié por primera vez la Buena Noticia;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y ustedes vencieron la tentación de despreciarme o evitar mi contagio, al contrario, me recibieron como a un mensajero de Dios, como a Cristo Jesú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eastAsia="Tahoma"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¿Dónde ha quedado la alegría de entonces? Estoy seguro de que, si fuera posible, se habrían sacado los ojos para dármelos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Y ahora, ¿acaso me he convertido en enemigo de ustedes por decirles la verdad?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Algunos tienen mucho interés en ustedes, pero no son buenas sus intenciones; lo que quieren es apartarlos de mí para que se interesen por ellos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Es grato recibir atenciones sinceras pero no sólo cuando estoy con ustedes, sino siempre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Hijitos míos, por quienes estoy sufriendo nuevamente los dolores del parto, hasta que Cristo sea formado en ustedes </w:t>
      </w:r>
      <w:r>
        <w:rPr>
          <w:rStyle w:val="BibleText"/>
          <w:rFonts w:cs="Tahoma" w:ascii="Tahoma" w:hAnsi="Tahoma"/>
          <w:b/>
          <w:vertAlign w:val="superscript"/>
        </w:rPr>
        <w:t xml:space="preserve">20 </w:t>
      </w:r>
      <w:r>
        <w:rPr>
          <w:rStyle w:val="BibleText"/>
          <w:rFonts w:cs="Tahoma" w:ascii="Tahoma" w:hAnsi="Tahoma"/>
        </w:rPr>
        <w:t>quisiera estar allí, ahora mismo para cambiar el tono de voz, porque ya no sé qué hacer con ustedes.</w:t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Agar y Sar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Díganme, ustedes los que quieren someterse a la ley, ¿no entienden lo que dice la ley?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Está escrito que Abrahán tuvo dos hijos: uno de su esclava y otro de su mujer, que era lib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El hijo de la esclava nació naturalmente; el de la mujer libre, nació en virtud de una promesa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Se trata de un simbolismo: estas dos mujeres representan las dos alianzas. La primera alianza procede del monte Sinaí y engendra esclavos: es Agar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Sinaí es una montaña de Arabia que corresponde a la Jerusalén actual, que vive con sus hijos en esclavitud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En cambio, la Jerusalén de arriba es libre y es nuestra madre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Está escrit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56" w:after="0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 xml:space="preserve">Alégrate, la estéril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>que no dabas a luz,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 xml:space="preserve">rompe a cantar de júbilo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>la que no tenías dolores,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 xml:space="preserve">porque la abandonada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0" w:after="56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>tendrá más hijos que la casad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Ustedes, hermanos, lo mismo que Isaac, son hijos de la promes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Y así como entonces el hijo nacido naturalmente perseguía al hijo de la promesa, así sucede hoy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Pero, ¿qué dice la Escritura?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68" w:after="0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 xml:space="preserve">Expulsa a esa criada y a su hijo;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 xml:space="preserve">el hijo de esa esclava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 xml:space="preserve">no compartirá la herencia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0" w:after="56"/>
        <w:rPr/>
      </w:pPr>
      <w:r>
        <w:rPr>
          <w:rStyle w:val="BibleText"/>
          <w:rFonts w:cs="Tahoma" w:ascii="Tahoma" w:hAnsi="Tahoma"/>
          <w:i/>
        </w:rPr>
        <w:t>con el hijo de la mujer libre</w:t>
      </w:r>
      <w:r>
        <w:rPr>
          <w:rStyle w:val="BibleText"/>
          <w:rFonts w:cs="Tahoma" w:ascii="Tahoma" w:hAnsi="Tahoma"/>
        </w:rPr>
        <w:t xml:space="preserve">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Así que, hermanos, no somos hijos de una esclava, sino de la mujer lib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Cristo nos ha liberado para ser libres: manténganse firmes y no se dejen atrapar de nuevo en el yugo de la esclavitud.</w:t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Libertad cristian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Miren, yo mismo, Pablo, les digo que si ustedes se hacen circuncidar, Cristo les servirá de nada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Les aseguro de nuevo que todo el que se circuncide está obligado a cumplir íntegramente la ley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Los que buscan la justicia por la ley han roto con Cristo y han caído en desgracia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En cuanto a nosotros, por el Espíritu y la fe esperamos la justicia anhelada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Siendo de Cristo Jesús, no importa estar o no circuncidados; lo que cuenta es la fe que obra por medio del amo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Ustedes iban tan bien: ¿quién les cortó el paso para que no siguieran la verdad?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El que los persuadió no procede del que los llamó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Una pizca de levadura hace fermentar toda la masa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Yo confío en el Señor que ustedes no cambiarán de actitud. Pero el que los está confundiendo, sea quien sea, recibirá su castigo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En cuanto a mí, hermanos, si todavía predicara la circuncisión, no me perseguirían, ¡pero entonces habría acabado el escándalo de la cruz!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En cuanto a esos que los perturban, ojalá que se mutilen del todo.</w:t>
      </w:r>
    </w:p>
    <w:p>
      <w:pPr>
        <w:pStyle w:val="Subhead21"/>
        <w:spacing w:before="181" w:after="96"/>
        <w:rPr/>
      </w:pPr>
      <w:r>
        <w:rPr>
          <w:rStyle w:val="Subhead2"/>
          <w:rFonts w:cs="Tahoma" w:ascii="Tahoma" w:hAnsi="Tahoma"/>
        </w:rPr>
        <w:t>Guiados por el Espíritu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Ustedes, hermanos, han sido llamados para vivir en libertad; pero no esta libertad para dar rienda suelta a sus bajos instintos; más bien, háganse servidores los unos de los otros por medio del amor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Porque toda la ley se cumple con un precepto: </w:t>
      </w:r>
      <w:r>
        <w:rPr>
          <w:rStyle w:val="BibleText"/>
          <w:rFonts w:cs="Tahoma" w:ascii="Tahoma" w:hAnsi="Tahoma"/>
          <w:i/>
        </w:rPr>
        <w:t>Amarás a tu prójimo como a ti mismo.</w:t>
      </w:r>
      <w:r>
        <w:rPr>
          <w:rStyle w:val="BibleText"/>
          <w:rFonts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Pero atención, que si viven mordiéndose y devorándose unos a otros, acabarán destruyéndose tod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Les pido que se dejen conducir por el Espíritu de Dios y así no serán arrastrados por los bajos deseos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Porque los bajos instintos van en contra del Espíritu y el Espíritu va en contra de los bajos instintos; y son tan opuestos, que ustedes no pueden hacer todo el bien que quisieran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Pero si los guía el Espíritu, no están sometidos a la ley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Las acciones que proceden de los bajos instintos son manifiestas: fornicación, indecencia, libertinaje,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idolatría, superstición, enemistades, peleas, envidia, cólera, ambición, discordias, sectarismos,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celos, borracheras, comilonas y cosas semejantes. Les prevengo, como ya los previne, que quienes hacen esas cosas no heredarán el reino de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Por el contrario, el fruto del Espíritu es amor, alegría, paz, paciencia, amabilidad, bondad, fidelidad,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modestia, dominio propio. Frente a estas cosas no hay ley que valga,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porque los que son de Cristo [Jesús] han crucificado el instinto con sus pasiones y deseos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Si vivimos por el Espíritu, sigamos al Espíritu;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no seamos vanidosos, provocadores, envidiosos.</w:t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Ayuda mutua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Hermanos, si alguien es sorprendido en alguna falta, ustedes, que están animados por el Espíritu, corríjanlo con modestia. Piensa que también tú puedes ser tentado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Ayúdense mutuamente a llevar las cargas y así cumplirán la ley de Cristo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Porque quien piensa ser algo, no siendo nada, él mismo se engaña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Cada cual examine su conducta, y entonces encontrará en sí mismo motivo de satisfacción, sin depender de otros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Porque cada cual debe llevar su propia carga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El que recibe la enseñanza de la palabra debe compartir sus bienes con su catequist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No se hagan ilusiones: de Dios nadie se burla. Lo que uno siembra eso cosechará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Quien siembra para los bajos instintos, de ellos cosechará corrupción; quien siembra para el Espíritu, del Espíritu cosechará vida eterna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No nos cansemos de hacer el bien, que a su debido tiempo cosecharemos sin fatiga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Por tanto, mientras tengamos ocasión, hagamos el bien a todos, especialmente a la familia de los creyentes.</w:t>
      </w:r>
    </w:p>
    <w:p>
      <w:pPr>
        <w:pStyle w:val="Subhead21"/>
        <w:rPr/>
      </w:pPr>
      <w:r>
        <w:rPr>
          <w:rStyle w:val="Subhead2"/>
          <w:rFonts w:cs="Tahoma" w:ascii="Tahoma" w:hAnsi="Tahoma"/>
        </w:rPr>
        <w:t>Conclusión y despedida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Miren qué letras tan grandes, escritas con mi propia mano. 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Los que quieren quedar bien en lo exterior son los que los obligan a circuncidarse; lo hacen sólo para no ser perseguidos a causa de la cruz de Cristo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Porque ni los mismos circuncidados observan la ley; pero quieren circuncidarlos a ustedes para gloriarse de haberlos sometido al rito corporal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Lo que es a mí, Dios me libre de gloriarme, si no es de la cruz de nuestro Señor Jesucristo, por el cual el mundo está crucificado para mí y yo para el mundo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Estar o no estar circuncidado, no tiene ninguna importancia; lo que importa es ser una nueva criatura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Paz y misericordia para todos los que siguen esta norma, y para el Israel de Dios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En adelante no quiero que nadie me cause más dificultades, ya llevo en mi cuerpo las marcas de Jesús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Hermanos, la gracia de nuestro Señor Jesucristo permanezca con ustedes. Amén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charset w:val="00"/>
    <w:family w:val="auto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apfHumnst BT" w:hAnsi="ZapfHumnst BT" w:eastAsia="Times New Roman" w:cs="ZapfHumnst B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HeaderChar">
    <w:name w:val="Header Char"/>
    <w:basedOn w:val="DefaultParagraphFont"/>
    <w:qFormat/>
    <w:rPr>
      <w:rFonts w:ascii="ZapfHumnst BT" w:hAnsi="ZapfHumnst BT" w:cs="ZapfHumnst BT"/>
      <w:sz w:val="24"/>
    </w:rPr>
  </w:style>
  <w:style w:type="character" w:styleId="FooterChar">
    <w:name w:val="Footer Char"/>
    <w:basedOn w:val="DefaultParagraphFont"/>
    <w:qFormat/>
    <w:rPr>
      <w:rFonts w:ascii="ZapfHumnst BT" w:hAnsi="ZapfHumnst BT" w:cs="ZapfHumnst BT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T" w:hAnsi="ZapfHumnst BT" w:eastAsia="Times New Roman" w:cs="ZapfHumnst BT"/>
      <w:b/>
      <w:color w:val="auto"/>
      <w:sz w:val="19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3"/>
      <w:szCs w:val="20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5:08:00Z</dcterms:created>
  <dc:creator>Alberto Rossa</dc:creator>
  <dc:description/>
  <cp:keywords/>
  <dc:language>en-US</dc:language>
  <cp:lastModifiedBy>Claretian</cp:lastModifiedBy>
  <dcterms:modified xsi:type="dcterms:W3CDTF">2010-09-09T06:15:00Z</dcterms:modified>
  <cp:revision>5</cp:revision>
  <dc:subject/>
  <dc:title>GALATAS</dc:title>
</cp:coreProperties>
</file>