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1"/>
        <w:spacing w:lineRule="exact" w:line="340" w:before="155" w:after="0"/>
        <w:jc w:val="center"/>
        <w:rPr/>
      </w:pPr>
      <w:r>
        <w:rPr>
          <w:rStyle w:val="Subhead2"/>
          <w:rFonts w:cs="Tahoma" w:ascii="Tahoma" w:hAnsi="Tahoma"/>
          <w:b/>
          <w:caps/>
          <w:sz w:val="32"/>
        </w:rPr>
        <w:t>tito</w:t>
      </w:r>
    </w:p>
    <w:p>
      <w:pPr>
        <w:pStyle w:val="Subhead21"/>
        <w:rPr>
          <w:rStyle w:val="Subhead2"/>
          <w:rFonts w:ascii="Tahoma" w:hAnsi="Tahoma" w:cs="Tahoma"/>
          <w:b/>
          <w:b/>
          <w:caps/>
        </w:rPr>
      </w:pPr>
      <w:r>
        <w:rPr/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Saludo</w:t>
      </w:r>
    </w:p>
    <w:p>
      <w:pPr>
        <w:pStyle w:val="BibleText1"/>
        <w:ind w:hanging="0"/>
        <w:rPr/>
      </w:pPr>
      <w:r>
        <w:rPr/>
        <w:t>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Pablo, siervo de Dios y apóstol de Jesucristo para conducir a los elegidos de Dios a la fe y al conocimiento de la verdad religiosa,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con la esperanza de una vida eterna, que prometió desde antiguo el Dios infalible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y manifiesta ahora de palabra con la proclamación que me han encomendado, por disposición de nuestro Dios y salvador,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a Tito, mi hijo legítimo en la fe común: Gracia y paz de parte de Dios Padre y de Cristo Jesús nuestro salvador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Misión en Creta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Si te dejé en Creta fue para que resolvieras los asuntos pendientes y para que nombraras ancianos en cada ciudad, según mis instruccion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Que sean irreprochables, fieles a su mujer, con hijos creyentes, no indisciplinados ni de mala fama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Porque el que preside la comunidad, como administrador de Dios, ha de ser irreprochable: no egoísta ni colérico ni bebedor, no pendenciero ni metido en negocios sucios;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antes bien, hospitalario, amante del bien, moderado, justo, devoto, controlado;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que se atenga a la doctrina auténtica, de modo que pueda exhortar con una doctrina sana y refutar a los que le contradice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Hay muchos insumisos, charlatanes y embaucadores, sobre todo entre los judíos convertidos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A ésos hay que taparles la boca porque destruyen familias enteras, enseñando lo que no deben por una vil ganancia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Uno de sus profetas dijo de ellos: Cretenses, siempre embusteros, malas bestias, glotones ociosos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Semejante descripción es correcta. Por eso, repréndelos severamente, a ver si recobran la salud de la fe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y se dejan de fábulas judías y de preceptos de hombres apartados de la verdad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Para los puros todo es puro; para los incrédulos contaminados nada es puro, porque tienen contaminada la mente y la conciencia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Afirman conocer a Dios y lo niegan con las acciones; son odiosos y rebeldes, incapaces de cualquier obra buena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Praxis cristiana de la comunidad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234"/>
        <w:jc w:val="both"/>
        <w:rPr/>
      </w:pPr>
      <w:r>
        <w:rPr/>
        <w:t>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Tú, en cambio, explica lo que corresponde a la sana doctrina: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que los ancianos sean sobrios, dignos, moderados, sanos en la fe, el amor y la pacienci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Asimismo las ancianas tengan una compostura digna de la religiosidad; no sean esclavas de la murmuración ni de la bebida; sean buenas maestras,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capaces de enseñar a las jóvenes a amar a los maridos y los hijos,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a ser juiciosas, castas, hacendosas, bondadosas, sumisas al marido; de modo que la Palabra de Dios no se desprestigie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Anima también a los jóvenes a ser moderados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En todo preséntate como modelo de buena conducta: íntegro y serio en la enseñanza,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proponiendo un mensaje sano e intachable, de modo que el adversario quede confundido al no encontrar nada de qué acusarn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Los esclavos sean sumisos a sus amos en todo, amables, no respondones,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no ladrones, sino dignos de toda confianza; para que cobre prestigio ante todos la enseñanza de nuestro Dios y salvador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La gracia de la salvación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Porque la gracia de Dios que salva a todos los hombres se ha manifestado,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enseñándonos a renunciar a la impiedad y los deseos mundanos y a vivir en esta vida con templanza, justicia y piedad,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esperando la promesa dichosa y la manifestación de la gloria de nuestro gran Dios y de nuestro salvador Jesucristo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Él se entregó por nosotros, para rescatarnos de toda iniquidad, para adquirir un pueblo purificado, dedicado a las buenas obras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Habla de esto, exhorta, y reprende con plena autoridad. Que nadie te desprecie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Conducta ciudadana ejemplar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234"/>
        <w:jc w:val="both"/>
        <w:rPr/>
      </w:pPr>
      <w:r>
        <w:rPr/>
        <w:t>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Encárgales a todos que se sometan y obedezcan a gobernantes y autoridades, estando dispuestos a cualquier tarea honrada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Que no hablen mal de nadie ni sean pendencieros, antes bien amables, y que se muestren bondadosos con todos. 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Bondad y ternura de Dio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También nosotros éramos antes necios, desobedientes, extraviados, esclavos de pasiones y placeres diversos, maliciosos, envidiosos, odiosos y odiándonos mutuamente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Pero cuando se manifestó la bondad de nuestro Dios y salvador y su amor al hombre,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no por méritos que hubiéramos adquirido, sino por su sola misericordia, nos salvó con el baño del nuevo nacimiento y la renovación por el Espíritu Santo,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que nos infundió con abundancia por medio de Jesucristo nuestro salvador;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de modo que, absueltos por su favor, fuéramos en esperanza herederos de la vida etern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Ésta es una doctrina digna de fe, en la cual quiero que insistas, de modo que los que han creído en Dios se dediquen a cultivar una buena conduct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Evita, en cambio, discusiones necias, genealogías, contiendas, controversias sobre la ley: son inútiles y vana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Al sectario, después de dos avisos, evítalo;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sabes que semejante individuo está pervertido y sigue pecando y él mismo se condena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Saludos finale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Cuando te mande a Artemas o a Tíquico, haz lo posible por ir a Nicópolis, donde he decidido pasar el invierno.</w:t>
      </w:r>
    </w:p>
    <w:p>
      <w:pPr>
        <w:pStyle w:val="BibleText1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A Zenas el abogado y a Apolo envíalos de viaje y que no les falte nada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Nuestra gente debe aprender a dedicarse a las buenas obras, según las necesidades, para no quedar estériles. 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Te saludan todos los que están conmigo. Saluda a nuestros amigos en la fe. La gracia esté con ustedes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ZapfHumnst Bd BT">
    <w:charset w:val="00"/>
    <w:family w:val="auto"/>
    <w:pitch w:val="variable"/>
  </w:font>
  <w:font w:name="Korin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17:00Z</dcterms:created>
  <dc:creator/>
  <dc:description/>
  <cp:keywords/>
  <dc:language>en-US</dc:language>
  <cp:lastModifiedBy>Claretian</cp:lastModifiedBy>
  <dcterms:modified xsi:type="dcterms:W3CDTF">2010-09-09T07:35:00Z</dcterms:modified>
  <cp:revision>4</cp:revision>
  <dc:subject/>
  <dc:title/>
</cp:coreProperties>
</file>