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155" w:after="70"/>
        <w:jc w:val="center"/>
        <w:rPr>
          <w:rStyle w:val="Subhead2"/>
          <w:rFonts w:ascii="Tahoma" w:hAnsi="Tahoma" w:cs="Tahoma"/>
          <w:caps/>
          <w:sz w:val="32"/>
        </w:rPr>
      </w:pPr>
      <w:r>
        <w:rPr>
          <w:rStyle w:val="Subhead2"/>
          <w:rFonts w:cs="Tahoma" w:ascii="Tahoma" w:hAnsi="Tahoma"/>
          <w:caps/>
          <w:sz w:val="32"/>
        </w:rPr>
        <w:t>1 juan</w:t>
      </w:r>
    </w:p>
    <w:p>
      <w:pPr>
        <w:pStyle w:val="Subhead21"/>
        <w:rPr>
          <w:rStyle w:val="Subhead2"/>
          <w:rFonts w:ascii="Tahoma" w:hAnsi="Tahoma" w:cs="Tahoma"/>
          <w:caps/>
        </w:rPr>
      </w:pPr>
      <w:r>
        <w:rPr/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Prólogo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Lo que existía desde el principio, lo que hemos oído, lo que hemos visto con nuestros ojos, lo que hemos contemplado y han palpado nuestras manos, es lo que les anunciamos: la palabra de vida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La vida se manifestó: la vimos, damos testimonio y les anunciamos la vida eterna que estaba junto al Padre y se nos manifestó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Lo que vimos y oímos se lo anunciamos también a ustedes para que compartan nuestra vida, como nosotros la compartimos con el Padre y con su Hijo Jesucrist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Les escribimos esto para que la alegría de ustedes sea completa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Luz y pecado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Éste es el mensaje que le oímos y les anunciamos: que Dios es luz sin mezcla de tiniebla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Si decimos que compartimos su vida mientras caminamos a oscuras, mentimos y no procedemos con sinceridad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ero si caminamos en la luz, como él está en la luz, estamos en comunión unos con otros y la sangre de su Hijo Jesús nos limpia de todo pec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i decimos que no hemos pecado, nos engañamos y no somos sincero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Si confesamos nuestros pecados, él es fiel y justo para perdonarnos los pecados y limpiarnos de todo delito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Si decimos que no hemos pecado, lo hacemos pasar por mentiroso y su palabra no está en nosotros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ind w:firstLine="272"/>
        <w:jc w:val="both"/>
        <w:rPr>
          <w:rStyle w:val="BibleText"/>
          <w:rFonts w:ascii="Tahoma" w:hAnsi="Tahoma" w:cs="Tahoma"/>
          <w:sz w:val="22"/>
          <w:lang w:val="es-ES_tradnl"/>
        </w:rPr>
      </w:pPr>
      <w:r>
        <w:rPr/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Hijos míos, les escribo esto para que no pequen. Pero si alguien peca, tenemos un abogado ante el Padre, Jesucristo el Just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Él se ofreció en sacrificio para que nuestros pecados sean perdonados y no sólo los nuestros, sino los de todo el mundo. 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Verdadero conocimiento de Dios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La señal de que lo conocemos es que cumplimos sus mandamiento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Quien dice que lo conoce y no cumple sus mandamientos miente y no es sincer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ero quien cumple su palabra, ése ama perfectamente a Dios. En eso conocemos que estamos con él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Quien dice que permanece con él ha de vivir como él vivió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Queridos, no les escribo un mandamiento nuevo, sino el mandamiento antiguo que tenían desde el principio. El mandamiento antiguo es el mensaje que ustedes oyeron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, sin embargo, se lo doy como mandamiento nuevo, que se hace realidad en Jesucristo y en ustedes; porque se alejan las tinieblas y la luz verdadera ya alumb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Quien dice que está en la luz mientras odia a su hermano sigue en tiniebla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Quien ama a su hermano permanece en la luz y no tropieza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Quien odia a su hermano está en tinieblas, camina en tinieblas y no sabe adónde va, porque la oscuridad le ciega los ojos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Vencer al Maligno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Hijos míos, les escribo a ustedes porque sus pecados han sido perdonados por el nombre de Jesú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adres, les escribo a ustedes porque conocen al que existe desde el principio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Jóvenes, les escribo a ustedes porque han vencido al Malign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Hijos, les he escrito porque ustedes conocen al Padr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No amen al mundo ni lo que hay en él: quien ama al mundo no posee el amor del Padre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Porque todo lo que hay en el mundo, los malos deseos de la naturaleza humana, la codicia de los ojos y el orgullo de las riquezas no procede del Padre, sino del mund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Y el mundo pasa con sus codicias; pero quien cumple la voluntad de Dios permanece por siempre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Cristo y los anticristos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Hijos míos, estamos en la última hora. Han oído que ha de venir el Anticristo; en realidad ya han venido muchos anticristos, y eso nos demuestra que es la última hora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Salieron de entre nosotros, pero no eran de los nuestros. Si hubieran sido de los nuestros, habrían permanecido con nosotros. Así mostraron que no eran de los nuestr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Ustedes han recibido la unción del Espíritu, y todos tienen la verdadera sabidurí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No les escribo porque desconocen la verdad, sino porque la conocen y porque ninguna mentira procede de la verdad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¿Quién es el mentiroso, sino quien niega que Jesús es el Cristo? Ése es el Anticristo: quien niega al Padre y al Hijo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Quien niega al Hijo no acepta al Padre; quien confiesa al Hijo acepta al Padre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En cuanto a ustedes permanezcan fieles a lo que oyeron desde el principio. Si conservan en su corazón lo que oyeron al principio, también ustedes permanecerán con el Hijo y con el Padre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Y ésta es la promesa que él nos hizo: la vida etern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Les escribo estas cosas pensando en aquellos que tratan de engañarlos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Ustedes conserven la unción que recibieron de Jesucristo y no tendrán necesidad de que nadie les enseñe; porque su unción, que es verdadera e infalible, los instruirá acerca de todo. Lo que les enseñe consérvenlo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Ahora, hijitos, permanezcan con él, y así, cuando se manifieste, tendremos confianza y no nos avergonzaremos de él en el día de su venida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Si ustedes saben que él es justo, sabrán que quien practica la justicia es hijo suyo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Hijos de Dios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Miren qué amor tan grande nos ha mostrado el Padre: que nos llamamos hijos de Dios y realmente lo somos. Por eso el mundo no nos reconoce, porque no lo reconoce a él.</w:t>
      </w:r>
    </w:p>
    <w:p>
      <w:pPr>
        <w:pStyle w:val="BibleText1"/>
        <w:spacing w:before="52" w:after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Queridos, ya somos hijos de Dios, pero todavía no se ha manifestado lo que seremos. Sabemos que, cuando aparezca, seremos semejantes a él y lo veremos como él es. </w:t>
      </w:r>
    </w:p>
    <w:p>
      <w:pPr>
        <w:pStyle w:val="BibleText1"/>
        <w:spacing w:before="52" w:after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Todo el que tiene puesta en Jesucristo esta esperanza se purifica, así como él es pur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Quien comete pecado quebranta la ley: el pecado es la rebeldía a la ley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Y saben que él se manifestó para quitar los pecados y él notuvo pecado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Quien permanece con él no peca; quien peca no lo ha visto ni conocid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Hijitos, que nadie los engañe: quien practica la justicia es justo como lo es él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Quien comete pecado procede del Diablo, porque el Diablo es pecador desde el principio; y el Hijo de Dios apareció para destruir las obras del Diablo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Nadie que sea hijo de Dios comete pecado, porque permanece en él la semilla de Dios; y no puede pecar, porque ha sido engendrado por Dios. 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El mandamiento del amor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Los hijos de Dios y los del Diablo se reconocen así: quien no practica la justicia ni ama a su hermano no procede de Dio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El mensaje que oyeron desde el principio es que nos amemos los unos a los otro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No como Caín, que procedía del Maligno y asesinó a su hermano. Y, ¿por qué lo asesinó? Porque sus acciones eran malas y las de su hermano buenas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No se extrañen, hermanos, si el mundo los odia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Nosotros sabemos que hemos pasado de la muerte a la vida porque amamos a los hermanos. Quien no ama permanece en la muerte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Quien odia a su hermano es homicida, y saben que ningún homicida posee la vida etern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Hemos conocido lo que es el amor en aquel que dio la vida por nosotros. Por eso, también nosotros debemos dar la vida por los hermano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Si uno vive en la abundancia y viendo a su hermano necesitado le cierra el corazón y no se compadece de él, ¿cómo puede conservar el amor de Dios?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Hijitos, no amemos de palabra y con la boca, sino con obras y de verdad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Así conoceremos que procedemos de la verdad y tendremos ante él la conciencia tranquila,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y aunque la conciencia nos acuse, Dios es más grande que nuestra conciencia y lo sabe todo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Queridos, si la conciencia no nos acusa, podemos confiar en Dios,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y recibiremos de él lo que pidamos, porque cumplimos sus mandatos y hacemos lo que le agrada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Y éste es su mandato: que creamos en la persona de su Hijo Jesucristo y nos amemos unos a otros como él nos mandó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Quien cumple sus mandatos permanece con Dios y Dios con él. Y sabemos que permanece con nosotros por el Espíritu que nos ha dado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Discernimiento de espíritu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Queridos míos, no crean a todos los que se dicen inspirados, más bien, pongan a prueba su inspiración, para ver si procede de Dios; porque han aparecido en el mundo muchos falsos profeta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En esto reconocerán al que Dios inspira todo: espíritu que confiesa que Jesucristo vino en carne mortal procede de Dios;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todo espíritu que no confiesa a Jesús no procede de Dios, sino más bien del Anticristo. Oyeron que iba a venir, ahora ya está en el mund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Hijitos míos, ustedes son de Dios y han vencido a esos falsos profetas, porque el que está en ustedes es más poderoso que el que está en el mund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llos son del mundo: por eso hablan de cosas mundanas y el mundo los escuch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Nosotros somos de Dios, y quien conoce a Dios nos escucha, quien no es de Dios no nos escucha. Así distinguimos el espíritu de la verdad y el espíritu de la mentira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</w:rPr>
        <w:t>Dios es amor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Queridos, amémonos unos a otros, porque el amor viene de Dios; todo el que ama es hijo de Dios y conoce a Dio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Quien no ama no ha conocido a Dios, ya que Dios es amor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Dios ha demostrado el amor que nos tiene enviando al mundo a su Hijo único para que vivamos gracias a él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En esto consiste el amor: no en que nosotros hayamos amado a Dios, sino en que él nos amó y envió a su Hijo para que, ofreciéndose en sacrificio, nuestros pecados quedaran perdonados. 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Queridos, si Dios nos ha amado tanto, también nosotros debemos amarnos unos a otro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A Dios nunca lo ha visto nadie; si nos amamos unos a otros, Dios permanece en nosotros y el amor de Dios ha llegado a su plenitud en nosotros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Reconocemos que está con nosotros y nosotros con él porque nos ha hecho participar de su Espíritu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Nosotros lo hemos contemplado y atestiguamos que el Padre envió a su Hijo como Salvador del mun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Si uno confiesa que Jesús es Hijo de Dios, Dios permanece con él y él con Dio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Nosotros hemos conocido y hemos creído en el amor que Dios nos tuvo. Dios es amor: quien conserva el amor permanece con Dios y Dios con él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l amor llegará en nosotros a su perfección si somos en el mundo lo que él fue y esperamos confiados el día del juici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En el amor no cabe el temor, antes bien, el amor desaloja el temor. Porque el temor se refiere al castigo, y quien teme no ha alcanzado un amor perfecto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Nosotros amamos porque él nos amó antes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Si uno dice que ama a Dios mientras odia a su hermano, miente; porque si no ama al hermano a quien ve, no puede amar a Dios a quien no ve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Y el mandato que nos dio es que quien ama a Dios ame también a su hermano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</w:rPr>
        <w:t>Conclusión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Todo el que cree que Jesús es el Cristo es hijo de Dios y todo el que ama al Padre ama también al Hij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i amamos a Dios y cumplimos sus mandatos, es señal de que amamos a los hijos de Dio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Porque el amor de Dios consiste en cumplir sus mandatos, que no son una carga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Todo el que es hijo de Dios vence al mundo; y ésta es la victoria que venció al mundo: nuestra fe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¿Quién vence al mundo sino el que cree que Jesús es el Hijo de Dios?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s el que vino con agua y sangre, Jesucristo: no sólo con agua, sino con agua y sangre. Y el Espíritu, que es la verdad, da testimonio, porque el Espíritu es la verdad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Tres son los testigos: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l Espíritu, el agua y la sangre, y los tres concuerdan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Si aceptamos el testimonio humano, más convincente es el testimonio de Dio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Quien cree en el Hijo de Dios posee el testimonio; quien no cree a Dios lo deja por mentiroso al no creer el testimonio que Dios ha dejado acerca de su Hijo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El testimonio declara que Dios nos ha dado vida eterna y que esa vida está en su Hijo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Quien acepta al Hijo posee la vida; quien no acepta al Hijo de Dios no posee la vid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Les escribo esto a ustedes, los que creen en la persona del Hijo de Dios para que sepan que poseen vida etern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Nos dirigimos a Dios con la confianza de que, si pedimos algo según su voluntad, nos escuchará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Y si sabemos que nos escucha cuando le pedimos, sabemos que ya poseemos lo que hemos pedido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Si uno ve a su hermano cometiendo un pecado que no lleva a la muerte, rece y Dios dará vida al hermano. Me refiero a los que cometen pecados que no llevan a la muerte: porque hay pecados que son mortales, por ellos no digo que rece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Toda maldad es pecado, pero hay pecados que no acarrean la muerte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Sabemos que el que ha nacido de Dios no peca, porque el Engendrado por Dios lo protege para que el Maligno no lo toque.</w:t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Sabemos que procedemos de Dios, mientras que el mundo entero pertenece al Malign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Sabemos que el Hijo de Dios ha venido y nos ha dado inteligencia para conocer al que es Verdadero. Y nosotros permanecemos en el que es Verdadero y con su Hijo Jesucristo. Él es el Dios verdadero y la vida eterna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Hijitos míos, cuídense de los ídolos.</w:t>
      </w:r>
    </w:p>
    <w:p>
      <w:pPr>
        <w:pStyle w:val="Normal"/>
        <w:tabs>
          <w:tab w:val="clear" w:pos="720"/>
          <w:tab w:val="left" w:pos="74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auto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Humnst BT" w:hAnsi="ZapfHumnst BT" w:eastAsia="Times New Roman" w:cs="ZapfHumnst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T" w:hAnsi="ZapfHumnst BT" w:eastAsia="Times New Roman" w:cs="ZapfHumnst BT"/>
      <w:b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5:53:00Z</dcterms:created>
  <dc:creator>Alberto Rossa</dc:creator>
  <dc:description/>
  <cp:keywords/>
  <dc:language>en-US</dc:language>
  <cp:lastModifiedBy>Claretian</cp:lastModifiedBy>
  <dcterms:modified xsi:type="dcterms:W3CDTF">2010-09-09T08:31:00Z</dcterms:modified>
  <cp:revision>3</cp:revision>
  <dc:subject/>
  <dc:title>1 JUAN</dc:title>
</cp:coreProperties>
</file>