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</w:rPr>
        <w:t>FILEMÓN: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b/>
          <w:b/>
        </w:rPr>
      </w:pPr>
      <w:r>
        <w:rPr/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</w:rPr>
        <w:t xml:space="preserve">Autor, fecha de composición y destinatario de la carta. </w:t>
      </w:r>
      <w:r>
        <w:rPr>
          <w:rStyle w:val="IntroText"/>
          <w:rFonts w:cs="Tahoma" w:ascii="Tahoma" w:hAnsi="Tahoma"/>
        </w:rPr>
        <w:t>Por el tema, tono y estilo, esta breve carta es aclamada como una pequeña joya de Pablo. Se supone que fue escrita desde la prisión de Roma, entre los años 61-63.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</w:rPr>
      </w:pPr>
      <w:r>
        <w:rPr>
          <w:rStyle w:val="IntroText"/>
          <w:rFonts w:cs="Tahoma" w:ascii="Tahoma" w:hAnsi="Tahoma"/>
        </w:rPr>
        <w:t>Filemón era un cristiano de buena posición, quizás convertido por Pablo. Su esclavo Onésimo se había escapado, por alguna culpa, y había ido a parar a Roma, donde Pablo le ofreció refugio y lo convirtió. La fuga de Onésimo era delito por el que incurría en penas graves, y Pablo podía resultar cómplice.</w:t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</w:rPr>
        <w:t>Pablo no intenta resolver la cuestión por vía legal, aunque sugiere que está dispuesto a compensar a Filemón. Tampoco intenta cambiar la estructura jurídica de aquella época y cultura, pero traslada el problema y su resolución al gran principio cristiano del amor y la fraternidad, más fuerte que la relación jurídica de amo y esclavo. Si Filemón ha perdido un esclavo, puede ganar un hermano, y Pablo será el agente delicado del cambio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roText">
    <w:name w:val="Intro Text"/>
    <w:qFormat/>
    <w:rPr>
      <w:rFonts w:ascii="ZapfHumnst BT" w:hAnsi="ZapfHumnst BT" w:cs="ZapfHumnst BT"/>
      <w:sz w:val="19"/>
      <w:lang w:val="es-ES_tradnl"/>
    </w:rPr>
  </w:style>
  <w:style w:type="character" w:styleId="HeaderChar">
    <w:name w:val="Header Char"/>
    <w:basedOn w:val="DefaultParagraphFont"/>
    <w:qFormat/>
    <w:rPr>
      <w:rFonts w:ascii="Helvetica" w:hAnsi="Helvetica" w:cs="Helvetica"/>
      <w:sz w:val="24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text1">
    <w:name w:val="Intro text"/>
    <w:qFormat/>
    <w:pPr>
      <w:widowControl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auto"/>
      <w:sz w:val="19"/>
      <w:szCs w:val="20"/>
      <w:lang w:val="es-ES_tradnl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8:00Z</dcterms:created>
  <dc:creator/>
  <dc:description/>
  <cp:keywords/>
  <dc:language>en-US</dc:language>
  <cp:lastModifiedBy>Claretian</cp:lastModifiedBy>
  <dcterms:modified xsi:type="dcterms:W3CDTF">2010-09-09T07:43:00Z</dcterms:modified>
  <cp:revision>4</cp:revision>
  <dc:subject/>
  <dc:title/>
</cp:coreProperties>
</file>