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t>ROMANOS:</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Style w:val="IntroText"/>
          <w:rFonts w:cs="Tahoma" w:ascii="Tahoma" w:hAnsi="Tahoma"/>
          <w:b/>
          <w:sz w:val="16"/>
        </w:rPr>
        <w:t xml:space="preserve">La comunidad cristiana de Roma. </w:t>
      </w:r>
      <w:r>
        <w:rPr>
          <w:rStyle w:val="IntroText"/>
          <w:rFonts w:cs="Tahoma" w:ascii="Tahoma" w:hAnsi="Tahoma"/>
          <w:sz w:val="16"/>
        </w:rPr>
        <w:t xml:space="preserve">¿Quién fue el misionero anónimo que llevó la semilla cristiana a Roma? ¿Algún judío convertido de los muchos que emigraban a la capital del imperio o que regresaba después de peregrinar a Jerusalén para las grandes solemnidades de la Pascua? Es ésta una pregunta que probablemente quedará sin respuesta. Lucas, en su afán universalista, dice que entre los oyentes de Pentecostés había peregrinos romanos (Hch 2,10). El mismo Lucas menciona a un matrimonio judío, Áquila y Priscila (Hch 18,2), que tuvo que huir de Roma a Corinto a raíz del edicto de expulsión de los judíos hecho por Claudio (año 49). Lo cierto es que en tiempos de Pablo existía ya una importante comunidad cristiana en la ciudad, cuya mayoría era de origen pagano y en parte de origen judío. Para el judío «apóstol de los paganos», este dato era muy importante.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Motivación de la carta. </w:t>
      </w:r>
      <w:r>
        <w:rPr>
          <w:rStyle w:val="IntroText"/>
          <w:rFonts w:cs="Tahoma" w:ascii="Tahoma" w:hAnsi="Tahoma"/>
          <w:sz w:val="16"/>
        </w:rPr>
        <w:t>¿Qué motivos tenía Pablo para escribir una carta a una Iglesia que no había fundado ni conocía personalmente? Y no una carta cualquiera, de cortesía o de circunstancias, sino una carta doctrinal de envergadura, quizás la más importante del Apóstol. He aquí otra pregunta a la que no es fácil dar una respuesta satisfactoria y a gusto de todos los biblistas.</w:t>
      </w:r>
    </w:p>
    <w:p>
      <w:pPr>
        <w:pStyle w:val="Introtext1"/>
        <w:spacing w:lineRule="auto" w:line="360"/>
        <w:ind w:firstLine="181"/>
        <w:rPr/>
      </w:pPr>
      <w:r>
        <w:rPr>
          <w:rStyle w:val="IntroText"/>
          <w:rFonts w:cs="Tahoma" w:ascii="Tahoma" w:hAnsi="Tahoma"/>
          <w:sz w:val="16"/>
        </w:rPr>
        <w:t xml:space="preserve">Una opinión minoritaria afirma que en su origen era una carta circular y que el destino a Roma se le añadió después y prevaleció en la tradición. Quizás la propuesta mejor sea la más obvia y sencilla, la sugerida por la misma carta. Pablo es apóstol de los paganos y Roma es cabeza del mundo pagano. A la capital del imperio, pues, dedicará su carta capital. Además, ve en Roma, como antes en Antioquía y en Éfeso, una gran plataforma para la difusión del Evangelio. </w:t>
      </w:r>
    </w:p>
    <w:p>
      <w:pPr>
        <w:pStyle w:val="Introtext1"/>
        <w:spacing w:lineRule="auto" w:line="360"/>
        <w:ind w:firstLine="181"/>
        <w:rPr>
          <w:rFonts w:eastAsia="Tahoma"/>
        </w:rPr>
      </w:pPr>
      <w:r>
        <w:rPr>
          <w:rStyle w:val="IntroText"/>
          <w:rFonts w:eastAsia="Tahoma" w:cs="Tahoma" w:ascii="Tahoma" w:hAnsi="Tahoma"/>
          <w:sz w:val="16"/>
        </w:rPr>
        <w:t xml:space="preserve"> </w:t>
      </w:r>
    </w:p>
    <w:p>
      <w:pPr>
        <w:pStyle w:val="Introtext1"/>
        <w:spacing w:lineRule="auto" w:line="360"/>
        <w:ind w:firstLine="181"/>
        <w:rPr/>
      </w:pPr>
      <w:r>
        <w:rPr>
          <w:rStyle w:val="IntroText"/>
          <w:rFonts w:cs="Tahoma" w:ascii="Tahoma" w:hAnsi="Tahoma"/>
          <w:b/>
          <w:sz w:val="16"/>
        </w:rPr>
        <w:t xml:space="preserve">Lugar y fecha de composición de la carta. </w:t>
      </w:r>
      <w:r>
        <w:rPr>
          <w:rStyle w:val="IntroText"/>
          <w:rFonts w:cs="Tahoma" w:ascii="Tahoma" w:hAnsi="Tahoma"/>
          <w:sz w:val="16"/>
        </w:rPr>
        <w:t>La carta fue escrita probablemente en Corinto, al final de su tercer viaje, hacia el año 57-58. Pablo tiene pendiente un viaje a Palestina con el fin de llevar el dinero de la colecta para la comunidad necesitada de Jerusalén. Considera acabada su tarea misionera en Asia y Europa oriental y proyecta una nueva expansión hacia occidente con una escala en Roma, corazón del imperio, y un viaje a España, el último confín hacia el oeste del mundo conocido de aquel entonces.</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Carácter y finalidad de la carta. </w:t>
      </w:r>
      <w:r>
        <w:rPr>
          <w:rStyle w:val="IntroText"/>
          <w:rFonts w:cs="Tahoma" w:ascii="Tahoma" w:hAnsi="Tahoma"/>
          <w:sz w:val="16"/>
        </w:rPr>
        <w:t xml:space="preserve">Al dirigirse a los romanos, Pablo tiene ya en su haber una larga experiencia misionera que le había llevado a enfrentarse, de palabra y por cartas, con las principales dificultades y problemas por los que atravesaban las comunidades cristianas, ya sean las fundadas por él mismo o las otras de las que tenía noticia por la constante comunicación que existía entre las diversas Iglesias esparcidas por el imperio. Antes de emprender una nueva aventura misionera hacia occidente, parece como si el Apóstol sintiera la necesidad de recapitular y poner por escrito una síntesis más elaborada y sistemática de los temas claves de su predicación (su «Buena Noticia», como él lo llama en Rom 2,16; 16,25), sobre todo en vistas al viaje previo que va a hacer a la Iglesia madre de Jerusalén donde sospechaba –como así ocurrió– que encontraría serias resistencias a su labor de apertura evangelizadora hacia los no judíos. El tema central de la carta es, sin lugar a dudas, la salvación por la fe en Jesucristo, muerto y resucitado, ofrecida a todos los hombres y mujeres sin discriminación.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Ocasión de la carta.</w:t>
      </w:r>
      <w:r>
        <w:rPr>
          <w:rStyle w:val="IntroText"/>
          <w:rFonts w:cs="Tahoma" w:ascii="Tahoma" w:hAnsi="Tahoma"/>
          <w:sz w:val="16"/>
        </w:rPr>
        <w:t xml:space="preserve"> La situación que vivían las Iglesias en los años 57-58 necesitaba de una palabra autorizada y definitiva que pusiera fin a las tensiones que ocasionaba la entrada imparable de los paganos en el seno de la comunidad cristiana, y que estaba poniendo en peligro la unidad de la Iglesia. El «nuevo pueblo de Dios» surgido del anuncio evangélico, ¿debía ser una continuación del pueblo judío a cuya Ley tenían que someterse los paganos convertidos? O, por el contrario, ¿se trataba de una Nueva Alianza que, sin perder sus raíces históricas judías, estaba abierta a todos por igual, judíos y paganos, con la sola condición de la fe en Cristo?</w:t>
      </w:r>
    </w:p>
    <w:p>
      <w:pPr>
        <w:pStyle w:val="Introtext1"/>
        <w:spacing w:lineRule="auto" w:line="360"/>
        <w:ind w:firstLine="181"/>
        <w:rPr/>
      </w:pPr>
      <w:r>
        <w:rPr>
          <w:rStyle w:val="IntroText"/>
          <w:rFonts w:cs="Tahoma" w:ascii="Tahoma" w:hAnsi="Tahoma"/>
          <w:sz w:val="16"/>
        </w:rPr>
        <w:t>Frente a esta oferta de salvación universal, ¿qué sentido tenía ya la Ley, la circuncisión y demás prescripciones que habían mantenido al pueblo judío en un gueto cerrado de elegidos y privilegiados? Es comprensible que la Iglesia madre de Jerusalén se resistiera a romper con gran parte de ese bagaje religioso y a perder su protagonismo a favor de una Iglesia que comenzaba a ser ya ecuménica, desplazándose definitivamente más allá de las fronteras geográficas, raciales y culturales del mundo judío. Por otra parte, y dentro de este designio de salvación universal de Dios en Jesucristo, ¿cuál era la función del pueblo judío? Y, sobre todo, ¿qué iba a suceder con la mayoría de ellos que no habían aceptado el Evangelio?</w:t>
      </w:r>
    </w:p>
    <w:p>
      <w:pPr>
        <w:pStyle w:val="Introtext1"/>
        <w:spacing w:lineRule="auto" w:line="360"/>
        <w:ind w:firstLine="181"/>
        <w:rPr/>
      </w:pPr>
      <w:r>
        <w:rPr>
          <w:rStyle w:val="IntroText"/>
          <w:rFonts w:cs="Tahoma" w:ascii="Tahoma" w:hAnsi="Tahoma"/>
          <w:sz w:val="16"/>
        </w:rPr>
        <w:t xml:space="preserve">Pablo responde a todos estos interrogantes haciendo una relectura, con los ojos iluminados por la fe, de la historia religiosa de su pueblo, descubriendo en ella el hilo conductor de la promesa que apuntaba a Jesús como Mesías y Salvador, quien, cumpliendo con exceso lo anunciado y prometido, pone fin a lo caduco e inaugura la nueva era definitiva, donde todas las barreras que dividen a la familia humana quedan abolidas.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rStyle w:val="IntroText"/>
          <w:rFonts w:ascii="Tahoma" w:hAnsi="Tahoma" w:cs="Tahoma"/>
          <w:sz w:val="16"/>
        </w:rPr>
      </w:pPr>
      <w:r>
        <w:rPr>
          <w:rStyle w:val="IntroText"/>
          <w:rFonts w:cs="Tahoma" w:ascii="Tahoma" w:hAnsi="Tahoma"/>
          <w:b/>
          <w:sz w:val="16"/>
        </w:rPr>
        <w:t xml:space="preserve">Actualidad de la carta. </w:t>
      </w:r>
      <w:r>
        <w:rPr>
          <w:rStyle w:val="IntroText"/>
          <w:rFonts w:cs="Tahoma" w:ascii="Tahoma" w:hAnsi="Tahoma"/>
          <w:sz w:val="16"/>
        </w:rPr>
        <w:t xml:space="preserve">Quizás no exista otro libro del Nuevo Testamento que haya suscitado tanta polémica de interpretación. Es irónico que la carta que nos ofrece la más universal y ecuménica visión de la salvación se haya convertido en la carta del «desencuentro» dentro de la familia cristiana, entre católicos y protestantes. Pero esto es ya historia pasada. Hoy día se puede afirmar justamente lo contrario: no sólo es la carta del «reencuentro» que está uniendo de nuevo a una familia dividida, sino que es también una plataforma doctrinal sin par para lanzar a la Iglesia hacia el diálogo con las otras religiones de la tierra, haciéndonos descubrir su función histórica dentro del plan de salvación universal de Dios. </w:t>
      </w:r>
    </w:p>
    <w:p>
      <w:pPr>
        <w:pStyle w:val="Introtext1"/>
        <w:spacing w:lineRule="auto" w:line="360"/>
        <w:ind w:firstLine="181"/>
        <w:rPr/>
      </w:pPr>
      <w:r>
        <w:rPr>
          <w:rStyle w:val="IntroText"/>
          <w:rFonts w:cs="Tahoma" w:ascii="Tahoma" w:hAnsi="Tahoma"/>
          <w:sz w:val="16"/>
        </w:rPr>
        <w:t>Pablo nos trasmite a todos un mensaje de esperanza y gozo: el amor infinito e incondicional de Dios en Jesucristo abarca a toda la familia humana en un abrazo salvador que nos trae la liberación presente como promesa y arras de gloria eterna. Sólo pide de nosotros una respuesta de fe, amor y de esperanz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1:00Z</dcterms:created>
  <dc:creator/>
  <dc:description/>
  <cp:keywords/>
  <dc:language>en-US</dc:language>
  <cp:lastModifiedBy>Claretian</cp:lastModifiedBy>
  <dcterms:modified xsi:type="dcterms:W3CDTF">2010-09-03T07:08:00Z</dcterms:modified>
  <cp:revision>4</cp:revision>
  <dc:subject/>
  <dc:title/>
</cp:coreProperties>
</file>