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340"/>
        <w:jc w:val="center"/>
        <w:rPr>
          <w:rFonts w:ascii="Tahoma" w:hAnsi="Tahoma" w:cs="Tahoma"/>
          <w:b/>
          <w:b/>
          <w:caps/>
          <w:sz w:val="32"/>
          <w:lang w:val="es-ES_tradnl"/>
        </w:rPr>
      </w:pPr>
      <w:r>
        <w:rPr>
          <w:rFonts w:cs="Tahoma" w:ascii="Tahoma" w:hAnsi="Tahoma"/>
          <w:b/>
          <w:caps/>
          <w:sz w:val="32"/>
          <w:lang w:val="es-ES_tradnl"/>
        </w:rPr>
        <w:t>3 juan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>
          <w:rFonts w:ascii="Tahoma" w:hAnsi="Tahoma" w:cs="Tahoma"/>
          <w:b/>
          <w:b/>
          <w:caps/>
          <w:sz w:val="22"/>
          <w:vertAlign w:val="superscript"/>
          <w:lang w:val="es-ES_tradnl"/>
        </w:rPr>
      </w:pPr>
      <w:r>
        <w:rPr>
          <w:rFonts w:cs="Tahoma" w:ascii="Tahoma" w:hAnsi="Tahoma"/>
          <w:b/>
          <w:caps/>
          <w:sz w:val="22"/>
          <w:vertAlign w:val="superscript"/>
          <w:lang w:val="es-ES_tradnl"/>
        </w:rPr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Del Anciano al querido Gayo a quien quiero de veras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Querido, como te va bien espiritualmente, pido que te vaya bien en todo y tengas salud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Me alegré mucho cuando vinieron unos hermanos y dieron testimonio de tu conducta fiel a la ver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>No hay para mí mayor alegría que oír que mis hijos son fieles a la verdad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Querido, es muestra de lealtad lo que haces por los hermanos, aunque sean extranjer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 xml:space="preserve">Delante de la comunidad han dado testimonio de tu amor. Por eso es justo que los proveas en su misión, como Dios se merece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ya que se han puesto en camino en nombre de Cristo sin recibir nada de los pagan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Por nuestra parte, debemos acoger a gente como esa, para colaborar con la verdad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 xml:space="preserve">Escribí algo a la comunidad; pero Diotrefes, a quien le gusta mandar, no nos recib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>Por eso, cuando vaya, denunciaré sus acciones: con su maledicencia nos desprestigia. No contento con ello, ni recibe él a los hermanos ni se lo deja hacer a los que quieren, antes los expulsa de la comunidad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Querido, no imites lo malo, sino lo bueno. Quien hace el bien procede de Dios; quien hace el mal no ha visto a Di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Demetrio goza de la estima de todos y también de la verdad; nosotros añadimos nuestro testimonio, y sabes que es verdadero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 xml:space="preserve">Aunque me quedan muchas cosas que escribirte, no quiero confiarlas a la pluma y tint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Espero verte pronto y hablar contigo cara a car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>Paz contigo. Te saludan los amigos. Saluda a cada uno de los amigo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10:00Z</dcterms:created>
  <dc:creator>Alberto Rossa</dc:creator>
  <dc:description/>
  <cp:keywords/>
  <dc:language>en-US</dc:language>
  <cp:lastModifiedBy>Claretian</cp:lastModifiedBy>
  <dcterms:modified xsi:type="dcterms:W3CDTF">2010-09-09T08:33:00Z</dcterms:modified>
  <cp:revision>5</cp:revision>
  <dc:subject/>
  <dc:title/>
</cp:coreProperties>
</file>