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left" w:pos="611" w:leader="none"/>
        </w:tabs>
        <w:spacing w:lineRule="auto" w:line="360"/>
        <w:ind w:firstLine="181"/>
        <w:rPr/>
      </w:pPr>
      <w:r>
        <w:rPr>
          <w:rStyle w:val="IntroText"/>
          <w:rFonts w:cs="Tahoma" w:ascii="Tahoma" w:hAnsi="Tahoma"/>
          <w:b/>
          <w:sz w:val="16"/>
        </w:rPr>
        <w:t>SANTIAGO:</w:t>
      </w:r>
    </w:p>
    <w:p>
      <w:pPr>
        <w:pStyle w:val="Introtext1"/>
        <w:tabs>
          <w:tab w:val="clear" w:pos="720"/>
          <w:tab w:val="left" w:pos="611" w:leader="none"/>
        </w:tabs>
        <w:spacing w:lineRule="auto" w:line="360"/>
        <w:ind w:firstLine="181"/>
        <w:rPr>
          <w:rStyle w:val="IntroText"/>
          <w:rFonts w:ascii="Tahoma" w:hAnsi="Tahoma" w:cs="Tahoma"/>
          <w:b/>
          <w:b/>
          <w:sz w:val="16"/>
        </w:rPr>
      </w:pPr>
      <w:r>
        <w:rPr/>
      </w:r>
    </w:p>
    <w:p>
      <w:pPr>
        <w:pStyle w:val="Introtext1"/>
        <w:tabs>
          <w:tab w:val="clear" w:pos="720"/>
          <w:tab w:val="left" w:pos="611" w:leader="none"/>
        </w:tabs>
        <w:spacing w:lineRule="auto" w:line="360"/>
        <w:ind w:firstLine="181"/>
        <w:rPr/>
      </w:pPr>
      <w:r>
        <w:rPr>
          <w:rStyle w:val="IntroText"/>
          <w:rFonts w:cs="Tahoma" w:ascii="Tahoma" w:hAnsi="Tahoma"/>
          <w:b/>
          <w:sz w:val="16"/>
        </w:rPr>
        <w:t xml:space="preserve">Autor, fecha de composición y destinatarios de la carta. </w:t>
      </w:r>
      <w:r>
        <w:rPr>
          <w:rStyle w:val="IntroText"/>
          <w:rFonts w:cs="Tahoma" w:ascii="Tahoma" w:hAnsi="Tahoma"/>
          <w:sz w:val="16"/>
        </w:rPr>
        <w:t>El remitente de esta carta o escrito se identifica como Santiago. El nombre puede corresponder a tres personajes conocidos del Nuevo Testamento: los dos apóstoles, el mayor y el menor, y el «hermano del Señor». De los dos primeros, es del todo improbable que alguno sea el autor. Al último, se le podría atribuir muy bien la autoría de la carta; sin embargo, una serie de razones, como el lenguaje y el estilo marcadamente helenístico y el uso normal de la versión griega de la Biblia hebrea (los LXX) descartan la posibilidad de que lo sea. En la actualidad, muchos biblistas piensan que se trata de una obra pseudónima, escrita hacia finales del s. I.</w:t>
      </w:r>
    </w:p>
    <w:p>
      <w:pPr>
        <w:pStyle w:val="Introtext1"/>
        <w:spacing w:lineRule="auto" w:line="360"/>
        <w:ind w:firstLine="181"/>
        <w:rPr/>
      </w:pPr>
      <w:r>
        <w:rPr>
          <w:rStyle w:val="IntroText"/>
          <w:rFonts w:cs="Tahoma" w:ascii="Tahoma" w:hAnsi="Tahoma"/>
          <w:sz w:val="16"/>
        </w:rPr>
        <w:t xml:space="preserve">En cuanto a los destinatarios, el título «las doce tribus dispersas» remite a primera vista a la diáspora judía del Antiguo Testamento; pero la referencia natural al Señor Jesucristo obliga a identificarlas con las Iglesias difundidas por Asia y Europa. El número «doce» indica totalidad; la palabra «tribus», la sucesión del nuevo Israel; y «dispersas», la expansión creciente del cristianismo. El título pasa, pues, a designar ahora a la comunidad cristiana plural y extendida por el mundo.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Género de la carta. </w:t>
      </w:r>
      <w:r>
        <w:rPr>
          <w:rStyle w:val="IntroText"/>
          <w:rFonts w:cs="Tahoma" w:ascii="Tahoma" w:hAnsi="Tahoma"/>
          <w:sz w:val="16"/>
        </w:rPr>
        <w:t xml:space="preserve">Solemos llamarla carta, aunque de carta tiene muy poco, apenas un escueto saludo convencional. Tampoco es una homilía o un tratado. A lo que más se parece es a un escrito sapiencial del Antiguo Testamento, con mayor semejanza a las breves instrucciones temáticas del Eclesiástico que a la cadena de refranes y aforismos del libro de los Proverbios.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Contenido de la carta. </w:t>
      </w:r>
      <w:r>
        <w:rPr>
          <w:rStyle w:val="IntroText"/>
          <w:rFonts w:cs="Tahoma" w:ascii="Tahoma" w:hAnsi="Tahoma"/>
          <w:sz w:val="16"/>
        </w:rPr>
        <w:t>Por su carácter sapiencial, su contenido es más una lista de temas o serie de instrucciones para la vida cristiana que el desarrollo minucioso de algún tema doctrinal.</w:t>
      </w:r>
    </w:p>
    <w:p>
      <w:pPr>
        <w:pStyle w:val="Introtext1"/>
        <w:spacing w:lineRule="auto" w:line="360"/>
        <w:ind w:firstLine="181"/>
        <w:rPr/>
      </w:pPr>
      <w:r>
        <w:rPr>
          <w:rStyle w:val="IntroText"/>
          <w:rFonts w:cs="Tahoma" w:ascii="Tahoma" w:hAnsi="Tahoma"/>
          <w:sz w:val="16"/>
        </w:rPr>
        <w:t xml:space="preserve">Se ha objetado su talante cristiano, y hasta existe una hipótesis que la señala como una composición judía superficialmente adaptada. Sin embargo, a pesar que sólo se menciona a Jesucristo tres veces (1,1; 2,1 y 5,7), contiene asuntos específicamente cristianos, como la debatida cuestión de fe y obras (2,14-26; cfr. Gál 3 y Rom 4), la regeneración por la palabra/mensaje (1,18) y la ley de la libertad (1,25; 2,12). Además, su relación con la primera carta de Pedro es patente: la dispersión (1,1 y 1 Pe 1,1); las pruebas de la fe (1,2s y 1 Pe 1,6); la guerra de las pasiones (4,1 y 1 Pe 2,11); la invitación a resistir (4,7 y 1 Pe 5,9). </w:t>
      </w:r>
    </w:p>
    <w:p>
      <w:pPr>
        <w:pStyle w:val="Introtext1"/>
        <w:spacing w:lineRule="auto" w:line="360"/>
        <w:ind w:firstLine="181"/>
        <w:rPr/>
      </w:pPr>
      <w:r>
        <w:rPr>
          <w:rStyle w:val="IntroText"/>
          <w:rFonts w:cs="Tahoma" w:ascii="Tahoma" w:hAnsi="Tahoma"/>
          <w:sz w:val="16"/>
        </w:rPr>
        <w:t xml:space="preserve">Es probable que el autor se inspirara ampliamente en el substrato tradicional de la ética judía, pero dándole contenido cristiano y aplicándolo a situaciones y necesidades concretas de las comunidades a las que se dirige. Una de estas necesidades, y por la que se ha hecho famosa como punto de referencia neo-testamentario, es el tema de la obras sin las cuales la fe carece de sentido, «está muerta del todo» (2,17). El autor conoce probablemente la enseñanza de Pablo sobre la fe y las obras, y parece reaccionar contra las consecuencias abusivas de dicha doctrina. Santiago, por supuesto, piensa en las obras que debe realizar un cristiano que vive ya en el contexto de la fe que salva, recibida gratuitamente y no por mérito de las obras –de la Ley– como afirma Pablo.   </w:t>
      </w:r>
    </w:p>
    <w:p>
      <w:pPr>
        <w:pStyle w:val="Introtext1"/>
        <w:spacing w:lineRule="auto" w:line="360"/>
        <w:ind w:firstLine="181"/>
        <w:rPr>
          <w:rStyle w:val="IntroText"/>
          <w:rFonts w:ascii="Tahoma" w:hAnsi="Tahoma" w:cs="Tahoma"/>
          <w:sz w:val="16"/>
        </w:rPr>
      </w:pPr>
      <w:r>
        <w:rPr>
          <w:rStyle w:val="IntroText"/>
          <w:rFonts w:cs="Tahoma" w:ascii="Tahoma" w:hAnsi="Tahoma"/>
          <w:sz w:val="16"/>
        </w:rPr>
        <w:t>De todas formas, si la carta aborda una variedad de temas, una sola es la intención del autor: exhortar a los cristianos a ser consecuentes con la fe que profesan y a testimoniarla con una vida ejemplar.</w:t>
      </w:r>
    </w:p>
    <w:p>
      <w:pPr>
        <w:pStyle w:val="Introtext1"/>
        <w:spacing w:lineRule="auto" w:line="360"/>
        <w:ind w:firstLine="181"/>
        <w:rPr>
          <w:rStyle w:val="IntroText"/>
          <w:rFonts w:ascii="Tahoma" w:hAnsi="Tahoma" w:cs="Tahoma"/>
          <w:sz w:val="16"/>
        </w:rPr>
      </w:pPr>
      <w:r>
        <w:rPr/>
      </w:r>
    </w:p>
    <w:p>
      <w:pPr>
        <w:pStyle w:val="Normal"/>
        <w:rPr/>
      </w:pPr>
      <w:r>
        <w:rPr>
          <w:rStyle w:val="IntroText"/>
          <w:rFonts w:cs="Tahoma" w:ascii="Tahoma" w:hAnsi="Tahoma"/>
          <w:b/>
          <w:sz w:val="16"/>
        </w:rPr>
        <w:t xml:space="preserve">Carta católica. </w:t>
      </w:r>
      <w:r>
        <w:rPr>
          <w:rStyle w:val="IntroText"/>
          <w:rFonts w:cs="Tahoma" w:ascii="Tahoma" w:hAnsi="Tahoma"/>
          <w:sz w:val="16"/>
        </w:rPr>
        <w:t>El escrito de Santiago pertenece al grupo de las llamadas «cartas católicas». Las otras son las dos de Pedro, las tres de Juan y la de Judas. El significado de «católico» –universal– expresa la principal característica de estos escritos, es decir, que están dirigidos no a una Iglesia particular como las cartas de Pablo, sino a los cristianos en general. Con el correr del tiempo, y frente a corrientes protestantes que negaban el carácter canónico a estas cartas, el Concilio de Trento (s. XVI) definió su canonicidad, afirmando ser Palabra de Dios como los otros libros del Nuevo Testamento.</w:t>
      </w:r>
      <w:r>
        <w:rPr/>
        <w:t xml:space="preserve">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8:00Z</dcterms:created>
  <dc:creator/>
  <dc:description/>
  <cp:keywords/>
  <dc:language>en-US</dc:language>
  <cp:lastModifiedBy>Claretian</cp:lastModifiedBy>
  <dcterms:modified xsi:type="dcterms:W3CDTF">2010-09-09T08:01:00Z</dcterms:modified>
  <cp:revision>4</cp:revision>
  <dc:subject/>
  <dc:title/>
</cp:coreProperties>
</file>