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7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santiago</w:t>
      </w:r>
    </w:p>
    <w:p>
      <w:pPr>
        <w:pStyle w:val="Subhead21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Saludo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Santiago, siervo de Dios y del Señor Jesucristo, saluda a las doce tribus dispersas entre las nacion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ciencia y sensatez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Hermanos míos, estimen como la mayor felicidad el tener que soportar diversas prueba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Ya saben que, cuando su fe es puesta a prueba, ustedes aprenden a tener paciencia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que la paciencia los lleve a le perfección, y así serán hombres completos y auténticos, sin que les falte nada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Si a alguno de ustedes le falta sabiduría, pídala a Dios, y la recibirá, porque él da a todos generosamente y sin reproche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ero que pida con confianza y sin dudar. El que duda se parece al oleaje del mar sacudido por el vient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No espere ese hombre alcanzar nada del Señor: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a que es un hombre dividido, inestable en todos sus caminos.</w:t>
      </w:r>
    </w:p>
    <w:p>
      <w:pPr>
        <w:pStyle w:val="Subhead21"/>
        <w:spacing w:before="184" w:after="96"/>
        <w:rPr/>
      </w:pPr>
      <w:r>
        <w:rPr>
          <w:rStyle w:val="Subhead2"/>
          <w:rFonts w:cs="Tahoma" w:ascii="Tahoma" w:hAnsi="Tahoma"/>
          <w:b/>
        </w:rPr>
        <w:t>Pobres y ric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l hermano de condición humilde debe sentirse orgulloso si es exaltado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y el rico alegrarse cuando es humillado, porque le pasará como a la flor de un prad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l salir el sol calienta con fuerza, la hierba se seca, la flor se marchita y su belleza se pierde. Así se marchitará el rico en sus negoci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prueb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Dichoso el hombre que soporta la prueba, porque, después de haberla superado, recibirá la corona de la vida que el Señor prometió a los que lo aman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Nadie en la tentación diga que Dios lo tienta, porque Dios no es tentado por el mal y él no tienta a ninguno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Cada uno es tentado por el propio deseo que lo arrastra y seduce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Después el deseo concibe y da a la luz un pecado, el pecado madura y engendra muerte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No se engañen, hermanos míos queridos,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todo lo que es bueno y perfecto baja del cielo, del Padre de los astros, en quién no hay cambio, ni sombra de declinación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Porque quiso, nos dio vida mediante el mensaje de la verdad, para que fuéramos los primeros frutos de la creació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Oír, hablar y cumplir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¤</w:t>
      </w:r>
      <w:r>
        <w:rPr>
          <w:rStyle w:val="BibleText"/>
          <w:rFonts w:cs="Tahoma" w:ascii="Tahoma" w:hAnsi="Tahoma"/>
        </w:rPr>
        <w:t xml:space="preserve">Hermanos míos queridos, ya están instruidos. Con todo, que cada uno sea veloz para escuchar, lento para hablar, y para enojarse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Porque la ira del hombre no realiza la justicia de Dios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Por tanto, dejen de lado toda impureza y todo resto de maldad y reciban con mansedumbre el mensaje plantado en ustedes, que es capaz de salvarles la vid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Pero no basta con oír el mensaje hay que ponerlo en práctica, de lo contrario se estarían engañando a ustedes mismos. </w:t>
      </w:r>
      <w:r>
        <w:rPr>
          <w:rStyle w:val="BibleText"/>
          <w:rFonts w:cs="Tahoma" w:ascii="Tahoma" w:hAnsi="Tahoma"/>
          <w:b/>
          <w:vertAlign w:val="superscript"/>
        </w:rPr>
        <w:t>23¤</w:t>
      </w:r>
      <w:r>
        <w:rPr>
          <w:rStyle w:val="BibleText"/>
          <w:rFonts w:cs="Tahoma" w:ascii="Tahoma" w:hAnsi="Tahoma"/>
        </w:rPr>
        <w:t xml:space="preserve">Porque si uno es oyente del mensaje y no lo practica, se parece a aquel que se miraba la cara en el espejo: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se observó, se marchó y muy pronto se olvidó de cómo era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En cambio el que se fija atentamente en la ley perfecta, que es la que nos hace libres, y se mantiene no como oyente olvidadizo, sino cumpliendo lo que ella manda, ése será dichoso en su actividad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3" w:after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Si uno se tiene por religioso, pero no refrena la lengua, se engaña a sí mismo y su religiosidad es vacía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Una religión pura e intachable a los ojos de Dios Padre consiste en cuidar de huérfanos y viudas en su necesidad y en no dejarse contaminar por el mund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rcialidad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Hermanos míos, ustedes que creen en nuestro glorioso Señor Jesucristo no hagan diferencias entre las persona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upongamos que cuando ustedes están reunidos entra uno con anillos de oro y traje elegante, y entra también un pobre andrajoso;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y ustedes fijan la mirada en el de traje elegante y le dicen: Siéntate aquí en un buen puesto; y al pobre le dicen: Quédate de pie o siéntate allí, en el suelo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¿no están haciendo diferencias entre las personas y siendo jueces malintencionados?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scuchen, hermanos míos queridos: ¿acaso no escogió Dios a los pobres de este mundo para hacerlos ricos en la fe y herederos del reino que prometió a los que lo aman?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Ustedes, en cambio, desprecian al pobr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¿Acaso no son los ricos los que los oprimen y arrastran a los tribunales?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¿No son ellos quienes hablan mal del precioso Nombre que fue invocado sobre ustedes?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or lo tanto si ustedes cumplen la ley del reino, según lo escrito: </w:t>
      </w:r>
      <w:r>
        <w:rPr>
          <w:rStyle w:val="BibleText"/>
          <w:rFonts w:cs="Tahoma" w:ascii="Tahoma" w:hAnsi="Tahoma"/>
          <w:i/>
        </w:rPr>
        <w:t xml:space="preserve">amarás a tu prójimo como a ti mismo, </w:t>
      </w:r>
      <w:r>
        <w:rPr>
          <w:rStyle w:val="BibleText"/>
          <w:rFonts w:cs="Tahoma" w:ascii="Tahoma" w:hAnsi="Tahoma"/>
        </w:rPr>
        <w:t xml:space="preserve">procederán bien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Pero si hacen diferencia entre una persona y otra, cometen pecado y son culpables ante la ley de Dio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Quien cumpliendo toda la ley, falla en un precepto, quebranta toda la ley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El que dijo: </w:t>
      </w:r>
      <w:r>
        <w:rPr>
          <w:rStyle w:val="BibleText"/>
          <w:rFonts w:cs="Tahoma" w:ascii="Tahoma" w:hAnsi="Tahoma"/>
          <w:i/>
        </w:rPr>
        <w:t xml:space="preserve">no cometerás adulterio, </w:t>
      </w:r>
      <w:r>
        <w:rPr>
          <w:rStyle w:val="BibleText"/>
          <w:rFonts w:cs="Tahoma" w:ascii="Tahoma" w:hAnsi="Tahoma"/>
        </w:rPr>
        <w:t>dijo también:</w:t>
      </w:r>
      <w:r>
        <w:rPr>
          <w:rStyle w:val="BibleText"/>
          <w:rFonts w:cs="Tahoma" w:ascii="Tahoma" w:hAnsi="Tahoma"/>
          <w:i/>
        </w:rPr>
        <w:t xml:space="preserve"> no matarás. </w:t>
      </w:r>
      <w:r>
        <w:rPr>
          <w:rStyle w:val="BibleText"/>
          <w:rFonts w:cs="Tahoma" w:ascii="Tahoma" w:hAnsi="Tahoma"/>
        </w:rPr>
        <w:t xml:space="preserve">Si tú no cometes adulterio, pero matas, has quebrantado la ley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Ustedes deben hablar y actuar como quienes van a ser juzgados por la ley de los hombres libre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Será despiadado el juicio del que no tuvo misericordia, pero los misericordiosos no tienen por qué temer al juici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Fe y obra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Hermanos míos, ¿de que le sirve a uno decir que tiene fe si no tiene obras? ¿Podrá salvarlo la fe?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Supongan que un hermano o hermana andan medio desnudos, o sin el alimento necesario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uno de ustedes le dice: vayan en paz, abríguense y coman todo lo que quieran; pero no les da lo que sus cuerpos necesitan, ¿de qué sirve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Lo mismo pasa con la fe que no va acompañada de obras, está muerta del tod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Uno dirá: tú tienes fe, yo tengo obras: muéstrame tu fe sin obras, y yo te mostraré por las obras mi fe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¿Tú crees que existe Dios? ¡Muy bien! También los demonios creen y tiemblan de miedo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¿Quieres comprender, hombre necio, que la fe sin obras es estéril?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Nuestro padre Abrahán, ¿no fue reconocido justo por las obras, ofreciendo sobre el altar a su hijo Isaac?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Estás viendo que la fe se demostró con hechos, y por esos hechos la fe llegó a su perfección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Y se cumplió lo que dice la Escritura: </w:t>
      </w:r>
      <w:r>
        <w:rPr>
          <w:rStyle w:val="BibleText"/>
          <w:rFonts w:cs="Tahoma" w:ascii="Tahoma" w:hAnsi="Tahoma"/>
          <w:i/>
        </w:rPr>
        <w:t xml:space="preserve">Abrahán creyó en Dios y esto le fue tenido en cuenta para su justificación y se le llamó amigo de Di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Como ven el hombre no es justificado sólo por la fe sino también por las obras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Lo mismo pasó con Rajab, la prostituta, ¿no hizo méritos con las obras, alojando a los mensajeros y haciéndolos salir por otro camino?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Como el cuerpo sin el aliento está muerto, así está muerta la fe sin obra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lengua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Hermanos míos, no quieran muchos ser maestros, ya saben que los que enseñamos seremos juzgados más severamente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Todos fallamos muchas veces: el que no falla con la lengua es un hombre perfecto, capaz de dominar todo el cuerp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A los caballos les ponemos un freno en la boca para que nos obedezcan, y así guiamos todo su cuerp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Observen las naves: tan grandes y arrastradas por vientos impetuosos: con un timón minúsculo las guía el piloto a donde quiere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Lo mismo la lengua: es un miembro pequeño y se cree capaz de grandes acciones. Miren cómo una chispa incendia todo un bosque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 la lengua es fuego. Como un mundo de maldad, la lengua, instalada entre nuestros miembros, contamina a toda la persona y hace arder todo el ciclo de la vida humana, alimentada por el fuego del infiern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a raza humana es capaz de domar y domesticar toda clase de fieras: aves, reptiles y pece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ero nadie logra dominar la lengua: mal infatigable, lleno de veneno mortífero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Con ella bendecimos al Señor y Padre, con ella maldecimos a los hombres creados a imagen de Dio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De una misma boca salen bendición y maldición. Hermanos míos, no debe ser así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¿Brota de una fuente, por el mismo caño, agua dulce y amarga?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¿Puede, hermanos míos, dar aceitunas la higuera e higos la vid? ¿O una fuente salada dar agua dulce?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abiduría auténtic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¿Hay entre ustedes alguien sensato y prudente? Demuestre con su buena conducta que actúa guiado por la humildad propia de la sabiduría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Pero si ustedes dejan que la envidia los amargue y hacen las cosas por rivalidad, no se engañen ni se burlen de la verdad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Ésa no es sabiduría que baja del cielo, sino terrena, animal, demoníac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Donde hay envidia y rivalidad, allí hay desorden y toda clase de maldad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La sabiduría que procede del cielo es ante todo pura; además es pacífica, comprensiva, dócil, llena de piedad y buenos resultados, sin discriminación ni fingimient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Los que trabajan por la paz, siembran la paz y cosechan la justici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iscordias</w:t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¿De dónde nacen las peleas y las guerras, sino de los malos deseos que siempre están luchando en su interior?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Ustedes quieren algo y si no lo obtienen asesinan; envidian, y si no lo consiguen, pelean y luchan. No tienen porque no piden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O, si piden, no lo obtienen porque piden mal, porque lo quieren para gastarlo en sus placere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¡Adúlteros! ¿No saben que ser amigo del mundo es ser enemigo de Dios?, por tanto, quien quiera ser amigo del mundo se convierte en enemigo de Dio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or algo dice la Escritura: Dios quiere celosamente a nuestro espíritu;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 en hacer favores nadie le gana. Por eso dice: </w:t>
      </w:r>
      <w:r>
        <w:rPr>
          <w:rStyle w:val="BibleText"/>
          <w:rFonts w:cs="Tahoma" w:ascii="Tahoma" w:hAnsi="Tahoma"/>
          <w:i/>
        </w:rPr>
        <w:t>Dios resiste a los soberbios y da su gracia a los humildes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Sométanse a Dios. Resistan al Diablo y huirá de ustedes;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acérquense a Dios, y se acercará a ustedes. Purifiquen sus manos, pecadores, y santifiquen sus conciencias, indeciso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Reconozcan su miseria, hagan duelo y lloren. Que su risa se convierta en llanto y su gozo en tristeza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Humíllense delante del Señor y él los levantará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Hermanos, no hablen mal unos de otros. Quien habla mal o juzga al hermano, habla mal y juzga a la ley. Y si juzgas a la ley, no eres cumplidor de la ley, sino su juez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Uno es el legislador y juez, con autoridad para salvar y condenar. ¿Quién eres tú para juzgar al prójimo?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Ricos y satisfech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Vamos ahora con los que hablan así: Hoy o mañana iremos a tal ciudad, pasaremos allí un año, haremos negocios y ganaremos dinero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¿Qué saben del mañana?, ¿qué es su vida? Ustedes son como una neblina que aparece un rato y enseguida desaparece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Más bien tendrían que decir: si el Señor quiere, viviremos y haremos esto o aquello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n cambio, ustedes insisten en hablar orgullosamente. Y todo orgullo de esa clase es mal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Quien sabe hacer el bien y no lo hace es culpabl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>
          <w:rStyle w:val="BibleText"/>
          <w:rFonts w:ascii="Tahoma" w:hAnsi="Tahoma" w:cs="Tahoma"/>
          <w:b/>
          <w:b/>
        </w:rPr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Y ahora les toca a los ricos: lloren y griten por las desgracias que van a sufrir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u riqueza está podrida, sus ropas apolilladas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u plata y su oro herrumbrado; y su herrumbre atestigua contra ustedes, y consumirá sus cuerpos como fuego. Ustedes han amontonado riquezas ahora que es el tiempo final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l salario de los obreros, que no pagaron a los que trabajaron en sus campos, alza el grito; el clamor de los cosechadores ha llegado a los oídos del Señor Todopoderos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Ustedes llevaron en la tierra una vida de lujo y placeres; han engordado y se acerca el día de la matanz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Han condenado y matado al inocente sin que él les opusiera resistenci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ciencia y oració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Hermanos, tengan paciencia hasta que vuelva el Señor. Fíjense en el labrador: cómo aguarda con paciencia hasta recibir la lluvia temprana y tardía, con la esperanza del fruto valioso de la tierr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Ustedes también, tengan paciencia y anímense, que la llegada del Señor está próxima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Hermanos, no se quejen unos de otros, y no serán juzgados: miren que el Juez ya está a la puer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Tomen como ejemplo de sufrimiento y paciencia a los profetas que hablaron en nombre del Señor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Miren, declaramos dichosos a los que aguantaron. Ustedes han oído contar cómo aguantó Job sus sufrimientos y conocen lo que al final el Señor hizo por él; porque el Señor es compasivo y piados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Ante todo, hermanos, no juren: ni por el cielo ni por la tierra ni por ninguna otra cosa. Que el sí sea un sí, y el no sea un no, y así no serán condenados. 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enfermo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Si alguno de ustedes sufre, que ore; si está contento que cante alabanza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Si uno de ustedes cae enfermo que llame a los ancianos de la comunidad para que recen por él y lo unjan con aceite invocando el nombre del Señor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a oración hecha con fe sanará al enfermo y el Señor lo hará levantarse; y si ha cometido pecados, se le perdonarán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Confiesen unos a otros sus pecados, recen unos por otros, y se sanarán. Mucho puede la oración fervorosa del just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lías era hombre frágil como nosotros; pero rezó pidiendo que no lloviese, y no llovió en la tierra tres años y seis mese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Rezó de nuevo, y el cielo soltó la lluvia y la tierra dio sus fruto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Hermanos míos, si uno de ustedes se aparta de la verdad y otro lo endereza,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el que convierte al pecador del mal camino salvará su vida de la muerte y obtendrá el perdón de una multitud de pecado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9:00Z</dcterms:created>
  <dc:creator/>
  <dc:description/>
  <cp:keywords/>
  <dc:language>en-US</dc:language>
  <cp:lastModifiedBy>Claretian</cp:lastModifiedBy>
  <dcterms:modified xsi:type="dcterms:W3CDTF">2010-09-09T08:05:00Z</dcterms:modified>
  <cp:revision>4</cp:revision>
  <dc:subject/>
  <dc:title/>
</cp:coreProperties>
</file>