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subhead1"/>
        <w:spacing w:lineRule="exact" w:line="340" w:before="0" w:after="0"/>
        <w:jc w:val="center"/>
        <w:rPr/>
      </w:pPr>
      <w:r>
        <w:rPr>
          <w:rStyle w:val="Biblesubhead"/>
          <w:rFonts w:cs="Tahoma" w:ascii="Tahoma" w:hAnsi="Tahoma"/>
          <w:b/>
          <w:caps/>
          <w:sz w:val="32"/>
        </w:rPr>
        <w:t>lucas</w:t>
      </w:r>
    </w:p>
    <w:p>
      <w:pPr>
        <w:pStyle w:val="Biblesubhead1"/>
        <w:spacing w:before="0" w:after="0"/>
        <w:rPr>
          <w:rStyle w:val="Biblesubhead"/>
          <w:rFonts w:ascii="Tahoma" w:hAnsi="Tahoma" w:cs="Tahoma"/>
          <w:b/>
          <w:b/>
          <w:caps/>
        </w:rPr>
      </w:pPr>
      <w:r>
        <w:rPr/>
      </w:r>
    </w:p>
    <w:p>
      <w:pPr>
        <w:pStyle w:val="Biblesubhead1"/>
        <w:rPr>
          <w:rStyle w:val="Biblesubhead"/>
          <w:rFonts w:ascii="Tahoma" w:hAnsi="Tahoma" w:cs="Tahoma"/>
        </w:rPr>
      </w:pPr>
      <w:r>
        <w:rPr>
          <w:rStyle w:val="Biblesubhead"/>
          <w:rFonts w:cs="Tahoma" w:ascii="Tahoma" w:hAnsi="Tahoma"/>
          <w:b/>
        </w:rPr>
        <w:t>Prólogo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cfr. Mc 1,1; Jn 1,1-18; Hch 1,1-5)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Ya que muchos emprendieron la tarea de relatar los sucesos que nos han acontecid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tal como nos lo transmitieron los primeros testigos presenciales y servidores de la palabra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también yo he pensado, ilustre Teófilo, escribirte todo por orden y exactamente, comenzando desde el principio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sí comprenderás con certeza las enseñanzas que has recibido.</w:t>
      </w:r>
    </w:p>
    <w:p>
      <w:pPr>
        <w:pStyle w:val="Subhead21"/>
        <w:spacing w:before="191" w:after="85"/>
        <w:rPr/>
      </w:pPr>
      <w:r>
        <w:rPr>
          <w:rStyle w:val="Subhead2"/>
          <w:rFonts w:cs="Tahoma" w:ascii="Tahoma" w:hAnsi="Tahoma"/>
          <w:b/>
        </w:rPr>
        <w:t>Anuncio del nacimiento de Juan el Bautist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 tiempo de Herodes, rey de Judea, había un sacerdote llamado Zacarías, del grupo de Abías; su mujer era descendiente de Aarón y se llamaba Isabel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os dos eran rectos a los ojos de Dios y vivían irreprochablemente de acuerdo con los mandatos y preceptos del Señor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No tenían hijos, porque Isabel era estéril y los dos eran de edad avanza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Una vez que, con los de su grupo, oficiaba ante Dios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egún el ritual sacerdotal, le tocó entrar en el santuario para ofrecer inciens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Mientras todo el pueblo quedaba fuera orando durante la ofrenda del incienso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e le apareció un ángel del Señor, de pie a la derecha del altar del inciens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l verlo, Zacarías se asustó y quedó desconcertad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ángel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emas, Zacarías, que tu petición ha sido escuchada, y tu mujer Isabel te dará un hijo, a quien llamarás Jua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Te llenará de gozo y alegría y muchos se alegrarán de su nacimient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erá grande a los ojos del Señor; no beberá vino ni licor. Estará lleno de Espíritu Santo desde el vientre materno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y convertirá a muchos israelitas al Señor su Di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Irá por delante, con el espíritu y el poder de Elías, para reconciliar a los padres con los hijos, a los rebeldes con la sabiduría de los honrados; así preparará para el Señor un pueblo bien dispues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Zacarías respondió al ángel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garantía me das de eso?</w:t>
      </w:r>
      <w:r>
        <w:rPr>
          <w:rStyle w:val="BibleText"/>
          <w:rFonts w:cs="Tahoma" w:ascii="Tahoma" w:hAnsi="Tahoma"/>
          <w:i/>
        </w:rPr>
        <w:t xml:space="preserve"> </w:t>
      </w:r>
      <w:r>
        <w:rPr>
          <w:rStyle w:val="BibleText"/>
          <w:rFonts w:cs="Tahoma" w:ascii="Tahoma" w:hAnsi="Tahoma"/>
        </w:rPr>
        <w:t>Porque yo soy anciano y mi mujer de edad avanza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e replicó el ángel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Yo soy Gabriel, que sirvo a Dios en su presencia: me ha enviado a hablarte, a darte esta Buena Notici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ero mira, quedarás mudo y sin poder hablar hasta que eso se cumpla, por no haber creído mis palabras que se cumplirán a su debido tiemp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l pueblo aguardaba a Zacarías y se extrañaba de que se demorase en el santuari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Cuando salió, no podía hablar, y ellos adivinaron que había tenido una visión en el santuario. Él les hacía señas y seguía mu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Cuando terminó el tiempo de su servicio, volvió a ca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Algún tiempo después concibió Isabel su mujer, y se quedó escondida cinco meses, en ese tiempo pensab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—Así me ha tratado el Señor cuando dispuso que terminara mi humillación públic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nuncio del nacimiento de Jesú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l sexto mes envió Dios al ángel Gabriel a una ciudad de Galilea llamada Nazaret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 una virgen prometida a un hombre llamado José, de la familia de David; la virgen se llamaba María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ntró el ángel a donde estaba ella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légrate, llena de gracia, el Señor está conti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Al oírlo, ella quedó desconcertada y se preguntaba qué clase de saludo era aqu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l ángel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emas, María, que gozas del favor de Dios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Mira, concebirás y darás a luz un hijo, a quien llamarás Jesú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Será grande, llevará el título de Hijo del Altísimo; el Señor Dios le dará el trono de David, su padre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para que reine sobre la Casa de Jacob por siempre y su reino no tenga fi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María respondió al ángel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ómo sucederá eso si no convivo con un hombre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l ángel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Espíritu Santo vendrá sobre ti y el poder del Altísimo te cubrirá con su sombra; por eso, el consagrado que nazca llevará el título de Hijo de Dios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Mira, también tu pariente Isabel ha concebido en su vejez, y la que se consideraba estéril está ya de seis meses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Pues nada es imposible para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Respondió Mar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o soy la esclava del Señor: que se cumpla en mí tu palab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l ángel la dejó y se fue.</w:t>
      </w:r>
    </w:p>
    <w:p>
      <w:pPr>
        <w:pStyle w:val="Subhead21"/>
        <w:spacing w:before="170" w:after="70"/>
        <w:rPr/>
      </w:pPr>
      <w:r>
        <w:rPr>
          <w:rStyle w:val="Subhead2"/>
          <w:rFonts w:cs="Tahoma" w:ascii="Tahoma" w:hAnsi="Tahoma"/>
          <w:b/>
        </w:rPr>
        <w:t>María visita a Isabel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Entonces María se levantó y se dirigió apresuradamente a la serranía, a un pueblo de Judea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Entró en casa de Zacarías y saludó a Isabel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Cuando Isabel oyó el saludo de María, la criatura dio un salto en su vientre; Isabel, llena de Espíritu Santo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exclamó con voz fuert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Bendita tú entre las mujeres y bendito el fruto de tu vientre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¿Quién soy yo para que me visite la madre de mi Señor?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Mira, en cuanto tu saludo llegó a mis oídos, la criatura dio un salto de gozo en mi vientre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¡Dichosa tú que creíste! Porque se cumplirá lo que el Señor te anunci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María dijo: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>Mi alma canta la grandeza del Señor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47</w:t>
      </w:r>
      <w:r>
        <w:rPr>
          <w:rStyle w:val="BibleText"/>
          <w:rFonts w:cs="Tahoma" w:ascii="Tahoma" w:hAnsi="Tahoma"/>
        </w:rPr>
        <w:t>mi espíritu festeja a Dios mi salvador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48</w:t>
      </w:r>
      <w:r>
        <w:rPr>
          <w:rStyle w:val="BibleText"/>
          <w:rFonts w:cs="Tahoma" w:ascii="Tahoma" w:hAnsi="Tahoma"/>
        </w:rPr>
        <w:t>porque se ha fijado en la humillación de su esclava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y en adelante me felicitarán todas las generaciones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49</w:t>
      </w:r>
      <w:r>
        <w:rPr>
          <w:rStyle w:val="BibleText"/>
          <w:rFonts w:cs="Tahoma" w:ascii="Tahoma" w:hAnsi="Tahoma"/>
        </w:rPr>
        <w:t>Porque el Poderoso ha hecho grandes cosas por mí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su nombre es santo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0</w:t>
      </w:r>
      <w:r>
        <w:rPr>
          <w:rStyle w:val="BibleText"/>
          <w:rFonts w:cs="Tahoma" w:ascii="Tahoma" w:hAnsi="Tahoma"/>
        </w:rPr>
        <w:t>Su misericordia con sus fieles se extiende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de generación en generación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1</w:t>
      </w:r>
      <w:r>
        <w:rPr>
          <w:rStyle w:val="BibleText"/>
          <w:rFonts w:cs="Tahoma" w:ascii="Tahoma" w:hAnsi="Tahoma"/>
        </w:rPr>
        <w:t>Despliega la fuerza de su brazo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dispersa a los soberbios en sus planes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2</w:t>
      </w:r>
      <w:r>
        <w:rPr>
          <w:rStyle w:val="BibleText"/>
          <w:rFonts w:cs="Tahoma" w:ascii="Tahoma" w:hAnsi="Tahoma"/>
        </w:rPr>
        <w:t>derriba del trono a los poderosos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y eleva a los humildes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3</w:t>
      </w:r>
      <w:r>
        <w:rPr>
          <w:rStyle w:val="BibleText"/>
          <w:rFonts w:cs="Tahoma" w:ascii="Tahoma" w:hAnsi="Tahoma"/>
        </w:rPr>
        <w:t>colma de bienes a los hambrientos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y despide vacíos a los ricos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4</w:t>
      </w:r>
      <w:r>
        <w:rPr>
          <w:rStyle w:val="BibleText"/>
          <w:rFonts w:cs="Tahoma" w:ascii="Tahoma" w:hAnsi="Tahoma"/>
        </w:rPr>
        <w:t>Socorre a Israel, su siervo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recordando la lealtad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55</w:t>
      </w:r>
      <w:r>
        <w:rPr>
          <w:rStyle w:val="BibleText"/>
          <w:rFonts w:cs="Tahoma" w:ascii="Tahoma" w:hAnsi="Tahoma"/>
        </w:rPr>
        <w:t>prometida a nuestros antepasados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>en favor de Abrahán y su descendencia para siempr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María se quedó con ella tres meses y después se volvió a cas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Nacimiento de Juan el Bautist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Cuando a Isabel se le cumplió el tiempo del parto, dio a luz un hijo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Los vecinos y parientes, al enterarse de que el Señor la había tratado con tanta misericordia, se alegraron con ella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Al octavo día fueron a circuncidarlo y querían llamarlo como su padre, Zacaría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Pero la madre intervin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; se tiene que llamar Ju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Le decían que nadie en la parentela llevaba ese nombre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Preguntaron por señas al padre qué nombre quería darle.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Pidió una pizarra y escribió: Su nombre es Ju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Todos se asombraron.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 xml:space="preserve">En ese instante se le soltó la boca y la lengua y se puso a hablar bendiciendo a Dios. </w:t>
      </w: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Todos los vecinos quedaron asombrados; lo sucedido se contó por toda la serranía de Judea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>y los que lo oían reflexionaban diciéndos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va a ser este niñ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Porque la mano del Señor lo acompañaba.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>Su padre Zacarías, lleno de Espíritu Santo, profetizó: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68</w:t>
      </w:r>
      <w:r>
        <w:rPr>
          <w:rStyle w:val="BibleText"/>
          <w:rFonts w:cs="Tahoma" w:ascii="Tahoma" w:hAnsi="Tahoma"/>
        </w:rPr>
        <w:t>Bendito el Señor, Dios de Israel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orque se ha ocupado de rescatar a su pueblo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69</w:t>
      </w:r>
      <w:r>
        <w:rPr>
          <w:rStyle w:val="BibleText"/>
          <w:rFonts w:cs="Tahoma" w:ascii="Tahoma" w:hAnsi="Tahoma"/>
        </w:rPr>
        <w:t>Nos ha dado un poderoso Salvador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en la Casa de David, su siervo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0</w:t>
      </w:r>
      <w:r>
        <w:rPr>
          <w:rStyle w:val="BibleText"/>
          <w:rFonts w:cs="Tahoma" w:ascii="Tahoma" w:hAnsi="Tahoma"/>
        </w:rPr>
        <w:t>como había prometido desde antiguo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or boca de sus santos profetas: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1</w:t>
      </w:r>
      <w:r>
        <w:rPr>
          <w:rStyle w:val="BibleText"/>
          <w:rFonts w:cs="Tahoma" w:ascii="Tahoma" w:hAnsi="Tahoma"/>
        </w:rPr>
        <w:t>para salvarnos de nuestros enemigos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y del poder de cuantos nos odian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2</w:t>
      </w:r>
      <w:r>
        <w:rPr>
          <w:rStyle w:val="BibleText"/>
          <w:rFonts w:cs="Tahoma" w:ascii="Tahoma" w:hAnsi="Tahoma"/>
        </w:rPr>
        <w:t>manifestando su bondad a nuestros padres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y recordando su alianza sagrada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3</w:t>
      </w:r>
      <w:r>
        <w:rPr>
          <w:rStyle w:val="BibleText"/>
          <w:rFonts w:cs="Tahoma" w:ascii="Tahoma" w:hAnsi="Tahoma"/>
        </w:rPr>
        <w:t>lo que juró a nuestro padre Abrahán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que nos concedería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4</w:t>
      </w:r>
      <w:r>
        <w:rPr>
          <w:rStyle w:val="BibleText"/>
          <w:rFonts w:cs="Tahoma" w:ascii="Tahoma" w:hAnsi="Tahoma"/>
        </w:rPr>
        <w:t>ya liberados del poder enemigo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lo sirvamos sin temor en su presencia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5</w:t>
      </w:r>
      <w:r>
        <w:rPr>
          <w:rStyle w:val="BibleText"/>
          <w:rFonts w:cs="Tahoma" w:ascii="Tahoma" w:hAnsi="Tahoma"/>
        </w:rPr>
        <w:t>con santidad y justicia toda la vida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6</w:t>
      </w:r>
      <w:r>
        <w:rPr>
          <w:rStyle w:val="BibleText"/>
          <w:rFonts w:cs="Tahoma" w:ascii="Tahoma" w:hAnsi="Tahoma"/>
        </w:rPr>
        <w:t>Y a ti, niño, te llamarán profeta del Altísimo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orque caminarás delante del Señor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reparándole el camino;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7</w:t>
      </w:r>
      <w:r>
        <w:rPr>
          <w:rStyle w:val="BibleText"/>
          <w:rFonts w:cs="Tahoma" w:ascii="Tahoma" w:hAnsi="Tahoma"/>
        </w:rPr>
        <w:t>anunciando a su pueblo la salvación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or el perdón de los pecados.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8</w:t>
      </w:r>
      <w:r>
        <w:rPr>
          <w:rStyle w:val="BibleText"/>
          <w:rFonts w:cs="Tahoma" w:ascii="Tahoma" w:hAnsi="Tahoma"/>
        </w:rPr>
        <w:t>Por la entrañable misericordia de nuestro Dios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nos visitará desde lo alto un amanecer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79</w:t>
      </w:r>
      <w:r>
        <w:rPr>
          <w:rStyle w:val="BibleText"/>
          <w:rFonts w:cs="Tahoma" w:ascii="Tahoma" w:hAnsi="Tahoma"/>
        </w:rPr>
        <w:t>que ilumina a los que habitan en tinieblas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y en sombras de muerte,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que endereza nuestros pasos</w:t>
      </w:r>
    </w:p>
    <w:p>
      <w:pPr>
        <w:pStyle w:val="BibleText1"/>
        <w:tabs>
          <w:tab w:val="left" w:pos="368" w:leader="none"/>
          <w:tab w:val="left" w:pos="623" w:leader="none"/>
          <w:tab w:val="left" w:pos="827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ab/>
      </w:r>
      <w:r>
        <w:rPr>
          <w:rStyle w:val="BibleText"/>
          <w:rFonts w:cs="Tahoma" w:ascii="Tahoma" w:hAnsi="Tahoma"/>
        </w:rPr>
        <w:t>por un camino de paz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0</w:t>
      </w:r>
      <w:r>
        <w:rPr>
          <w:rStyle w:val="BibleText"/>
          <w:rFonts w:cs="Tahoma" w:ascii="Tahoma" w:hAnsi="Tahoma"/>
        </w:rPr>
        <w:t>El niño crecía, se fortalecía espiritualmente y vivió en el desierto hasta el día en que se presentó a Israel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Nacimiento de Jesús</w:t>
      </w:r>
    </w:p>
    <w:p>
      <w:pPr>
        <w:pStyle w:val="Biblicalxref1"/>
        <w:spacing w:before="11" w:after="113"/>
        <w:rPr/>
      </w:pPr>
      <w:r>
        <w:rPr>
          <w:rStyle w:val="Biblicalxref"/>
          <w:rFonts w:cs="Tahoma" w:ascii="Tahoma" w:hAnsi="Tahoma"/>
        </w:rPr>
        <w:t>(cfr. Mt 1,18–2,12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entonces se promulgó un decreto del emperador Augusto que ordenaba a todo el mundo inscribirse en un cens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Éste fue el primer censo, realizado siendo Quirino gobernador de Siri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Acudían todos a inscribirse, cada uno en su ciudad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José subió de Nazaret, ciudad de Galilea, a la Ciudad de David en Judea, llamada Belén –pues pertenecía a la Casa y familia de David–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 inscribirse con María, su esposa, que estaba embarazad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stando ellos allí, le llegó la hora del parto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dio a luz a su hijo primogénito. Lo envolvió en pañales y lo acostó en un pesebre, porque no habían encontrado sitio en la posa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,1-1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Había unos pastores en la zona que cuidaban por turnos los rebaños a la intemperi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Un ángel del Señor se les presentó. La gloria del Señor los cercó de resplandor y ellos sintieron un gran temor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ánge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eman. Miren, les doy una Buena Noticia, una gran alegría para todo el pueblo: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Hoy les ha nacido en la Ciudad de David el Salvador, el Mesías y Señor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sto les servirá de señal: encontrarán un niño envuelto en pañales y acostado en un pese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l ángel, en ese momento, se le juntó otra gran cantidad de ángeles, que alababan a Dios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—¡Gloria a Dios en lo alto y en la tierra paz a los hombres amados por él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Cuando los ángeles se fueron al cielo, los pastores se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rucemos hacia Belén, a ver lo que ha sucedido y nos ha comunicado el Seño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Fueron rápidamente y encontraron a María, a José y al niño acostado en el pesebre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l verlo, les contaron lo que les habían dicho del niñ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Y todos los que lo oyeron se asombraban de lo que contaban los pastore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ero María conservaba y meditaba todo en su coraz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os pastores se volvieron glorificando y alabando a Dios por todo lo que habían oído y visto; tal como se lo habían anuncia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ircuncisión y presentación de Jesú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l octavo día, al tiempo de circuncidarlo, le pusieron por nombre Jesús, como lo había llamado el ángel antes de que fuera concebi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Y, cuando llegó el día de su purificación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de acuerdo con la ley de Moisés, lo llevaron a Jerusalén para presentárselo al Señor, como manda la ley del Señor:</w:t>
      </w:r>
      <w:r>
        <w:rPr>
          <w:rStyle w:val="BibleText"/>
          <w:rFonts w:cs="Tahoma" w:ascii="Tahoma" w:hAnsi="Tahoma"/>
          <w:i/>
        </w:rPr>
        <w:t xml:space="preserve"> Todo primogénito varón será consagrado al Señor;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demás ofrecieron el sacrificio que manda la ley del Señor: </w:t>
      </w:r>
      <w:r>
        <w:rPr>
          <w:rStyle w:val="BibleText"/>
          <w:rFonts w:cs="Tahoma" w:ascii="Tahoma" w:hAnsi="Tahoma"/>
          <w:i/>
        </w:rPr>
        <w:t>un par de tórtolas o dos pich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Bendición de Sime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Había en Jerusalén un hombre llamado Simeón, hombre honrado y piadoso, que esperaba la liberación de Israel y se guiaba por el Espíritu Santo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e había comunicado el Espíritu Santo que no moriría sin antes haber visto al Mesías del Señor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Conducido, por el mismo Espíritu, se dirigió al templo. Cuando los padres introducían al niño Jesús para cumplir con él lo mandado en la ley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imeón lo tomó en brazos y bendijo a Dios diciendo: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29</w:t>
      </w:r>
      <w:r>
        <w:rPr>
          <w:rStyle w:val="BibleText"/>
          <w:rFonts w:cs="Tahoma" w:ascii="Tahoma" w:hAnsi="Tahoma"/>
        </w:rPr>
        <w:t xml:space="preserve">Ahora, Señor, según tu palabra, 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 xml:space="preserve">puedes dejar que tu sirviente muera en paz 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30</w:t>
      </w:r>
      <w:r>
        <w:rPr>
          <w:rStyle w:val="BibleText"/>
          <w:rFonts w:cs="Tahoma" w:ascii="Tahoma" w:hAnsi="Tahoma"/>
        </w:rPr>
        <w:t xml:space="preserve">porque mis ojos han visto a tu salvación, 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31</w:t>
      </w:r>
      <w:r>
        <w:rPr>
          <w:rStyle w:val="BibleText"/>
          <w:rFonts w:cs="Tahoma" w:ascii="Tahoma" w:hAnsi="Tahoma"/>
        </w:rPr>
        <w:t>que has dispuesto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 xml:space="preserve">ante todos los pueblos 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32</w:t>
      </w:r>
      <w:r>
        <w:rPr>
          <w:rStyle w:val="BibleText"/>
          <w:rFonts w:cs="Tahoma" w:ascii="Tahoma" w:hAnsi="Tahoma"/>
        </w:rPr>
        <w:t xml:space="preserve">como luz para iluminar a los paganos </w:t>
      </w:r>
    </w:p>
    <w:p>
      <w:pPr>
        <w:pStyle w:val="BibleText1"/>
        <w:tabs>
          <w:tab w:val="left" w:pos="368" w:leader="none"/>
          <w:tab w:val="left" w:pos="623" w:leader="none"/>
          <w:tab w:val="left" w:pos="825" w:leader="none"/>
          <w:tab w:val="left" w:pos="3429" w:leader="none"/>
        </w:tabs>
        <w:jc w:val="left"/>
        <w:rPr/>
      </w:pPr>
      <w:r>
        <w:rPr>
          <w:rStyle w:val="BibleText"/>
          <w:rFonts w:cs="Tahoma" w:ascii="Tahoma" w:hAnsi="Tahoma"/>
        </w:rPr>
        <w:tab/>
        <w:tab/>
        <w:t xml:space="preserve">y como gloria de tu pueblo Israel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El padre y la madre estaban admirados de lo que decía acerca del niño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Simeón los bendijo y dijo a María, la madr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ira, este niño está colocado de modo que todos en Israel o caigan o se levanten; será signo de contradicción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 así se manifestarán claramente los pensamientos de todos. En cuanto a ti, una espada te atravesará el coraz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labanza de An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Estaba allí la profetisa Ana, hija de Fanuel, de la tribu de Aser. Era de edad avanzada, casada en su juventud había vivido con su marido siete años,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desde entonces había permanecido viuda y tenía ochenta y cuatro años. No se apartaba del templo, sirviendo noche y día con oraciones y ayunos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Se presentó en aquel momento, dando gracias a Dios y hablando del niño a cuantos esperaban la liberación de Jerusalén. </w:t>
      </w:r>
    </w:p>
    <w:p>
      <w:pPr>
        <w:pStyle w:val="Subhead21"/>
        <w:spacing w:before="184" w:after="70"/>
        <w:rPr/>
      </w:pPr>
      <w:r>
        <w:rPr>
          <w:rStyle w:val="Subhead2"/>
          <w:rFonts w:cs="Tahoma" w:ascii="Tahoma" w:hAnsi="Tahoma"/>
          <w:b/>
        </w:rPr>
        <w:t>De vuelta a Nazaret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Cumplidos todos los preceptos de la ley del Señor, se volvieron a Galilea, a su ciudad de Nazaret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El niño crecía y se fortalecía, llenándose de sabiduría; y el favor de Dios lo acompañaba.</w:t>
      </w:r>
    </w:p>
    <w:p>
      <w:pPr>
        <w:pStyle w:val="Subhead21"/>
        <w:spacing w:before="181" w:after="70"/>
        <w:rPr/>
      </w:pPr>
      <w:r>
        <w:rPr>
          <w:rStyle w:val="Subhead2"/>
          <w:rFonts w:cs="Tahoma" w:ascii="Tahoma" w:hAnsi="Tahoma"/>
          <w:b/>
        </w:rPr>
        <w:t>El niño Jesús en el Temp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Para la fiesta de Pascua iban sus padres todos los años a Jerusalén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Cuando cumplió doce años, subieron a la fiesta según costumbre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Al terminar ésta, mientras ellos se volvían, el niño Jesús se quedó en Jerusalén, sin que sus padres lo supieran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Pensando que iba en la caravana, hicieron un día de camino y se pusieron a buscarlo entre los parientes y los conocidos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Al no encontrarlo, regresaron a buscarlo a Jerusalén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Luego de tres días lo encontraron en el templo, sentado en medio de los doctores de la ley, escuchándolos y haciéndoles preguntas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Y todos los que lo oían estaban maravillados ante su inteligencia y sus respuesta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Al verlo, se quedaron desconcertados, y su madre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ijo, ¿por qué nos has hecho esto? Mira que tu padre y yo te buscábamos angusti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Él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me buscaban? ¿No sabían que yo debo estar en los asuntos de mi Padre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Ellos no entendieron lo que les dijo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Regresó con ellos, fue a Nazaret y siguió bajo su autoridad. Su madre guardaba todas estas cosas en su coraz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Jesús crecía en [el] saber, en estatura y en gracia delante de Dios y de los hombr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an el Bautista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año quince del reinado del emperador Tiberio, siendo gobernador de Judea Poncio Pilato, tetrarca de Galilea Herodes, su hermano Felipe tetrarca de Iturea y Traconítida, y Lisanio tetrarca de Abilene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bajo el sumo sacerdocio de Anás y Caifás, la Palabra del Señor se dirigió a Juan, hijo de Zacarías, en el desierto.</w:t>
      </w:r>
    </w:p>
    <w:p>
      <w:pPr>
        <w:pStyle w:val="BibleText1"/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1-3; Mc 1,2-4; cfr. Jn 1,19-23)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Juan recorrió toda [la] región del río Jordán predicando un bautismo de arrepentimiento para perdón de los pecados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omo está escrito en el libro del profeta Isaías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Una voz grita en el desierto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Preparen el camino al Señor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enderecen sus sender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  <w:i/>
        </w:rPr>
        <w:t xml:space="preserve">Todo barranco se rellenará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montes y colinas se aplanarán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lo torcido se enderezará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y lo disparejo será nivelado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  <w:i/>
        </w:rPr>
        <w:t>y todo mortal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>verá la salvación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rPr>
          <w:rStyle w:val="BibleText"/>
          <w:rFonts w:ascii="Tahoma" w:hAnsi="Tahoma" w:cs="Tahoma"/>
          <w:i/>
          <w:i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7-10)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 la multitud que había salido a que la bautizara le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Raza de víboras! ¿Quién les ha enseñado a escapar de la condena que llega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uestren frutos de un sincero arrepentimiento y no se conformen con decir: Nuestro padre es Abrahán; pues yo les digo que de estas piedras puede sacar Dios hijos para Abrahán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hacha ya está apoyada en la raíz del árbol: árbol que no produzca frutos buenos será cortado y arrojado al fue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ntonces le preguntaba la multitud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debemos hace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es respond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tenga dos túnicas, dé una al que no tiene; otro tanto el que tenga com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Fueron también algunos recaudadores de impuestos a bautizarse y le preguntab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¿qué debemos hace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Él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exijan más de lo que está orden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También los soldados le preguntab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 nosotros, ¿qué debemos hace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maltraten ni denuncien a nadie y conténtense con su suel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11; Mc 1,7s; cfr. Jn 1,24-2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omo el pueblo estaba a la expectativa y todos se preguntaban por dentro si Juan no sería el Mesías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Juan se dirigió a tod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o los bautizo con agua; pero viene uno con más autoridad que yo, y yo no soy digno para soltarle la correa de sus sandalias. Él los bautizará con Espíritu Santo y fue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1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Ya empuña la horquilla para limpiar su cosecha y reunir el trigo en el granero, y quemará la paja en un fuego que no se apag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on otras muchas palabras anunciaba al pueblo la Buena Notici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carcelamiento de Juan el Bautista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t 14,3-5; Mc 6,17-2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El tetrarca Herodes, a quien Juan le había echado en cara el que conviviera con su cuñada Herodías, además, de otros crímenes cometidos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legó al colmo, metiendo a Juan en la cárcel. 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Bautismo de Jesú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t 3,13-17; Mc 1,9-11; cfr. Jn 1,29-3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Todo el pueblo se bautizaba y también Jesús se bautizó; y mientras oraba, se abrió el cielo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bajó sobre él el Espíritu Santo en forma de paloma y se escuchó una voz del ciel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eres mi Hijo querido, mi predilecto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Genealogía de Jesú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Mt 1,1-1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Cuando Jesús empezó su ministerio tenía treinta años y pasaba por hijo de José, que era hijo de Elí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í hijo de Matat, Matat hijo de Leví, Leví hijo de Melquí, Melquí hijo de Janay, Janay hijo de José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José hijo de Matatías, Matatías hijo de Amós, Amós hijo de Nahún, Nahún hijo de Esli, Esli hijo de Nagay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Nagay hijo de Maat, Maat hijo de Matatías, Matatías hijo de Semeín, Semeín hijo de Josec, Josec hijo de Jodá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Jodá hijo de Joanán, Joanán hijo de Resá, Resá hijo de Zorobabel, Zorobabel hijo de Salatiel, Salatiel hijo de Nerí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Nerí hijo de Melquí, Melquí hijo de Adí, Adí hijo de Cosán, Cosán hijo de Elmadán, Elmadán hijo de Er,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Er hijo de Jesús, Jesús hijo de Eliezer, Eliezer hijo de Jorín, Jorín hijo de Matat, Matat hijo de Leví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Leví hijo de Simeón, Simeón hijo de Judá, Judá hijo de José, José hijo de Joná, Joná hijo de Eliacín,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liacín hijo de Meleá, Meleá hijo de Mená, Mená hijo de Matatá, Matatá hijo de Natán, Natán hijo de David,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David hijo de Jesé, Jesé hijo de Jobed, Jobed hijo de Booz, Booz hijo de Salá, Salá hijo de Naasón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Naasón hijo de Aminadab, Aminadab hijo de Admín, Admín hijo de Arní, Arní hijo de Esrón, Esrón hijo de Fares, Fares hijo de Judá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Judá hijo de Jacob, Jacob hijo de Isaac, Isaac hijo de Abrahán, Abrahán hijo de Tara, Tara hijo de Nacor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Nacor hijo de Saruc, Saruc hijo de Ragau, Ragau hijo de Fálec, Fálec hijo de Eber, Eber hijo de Salá,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Salá hijo de Cainán, Cainán hijo de Arfaxad, Arfaxad hijo de Sem, Sem hijo de Noé, Noé hijo de Lamec,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Lamec hijo de Matusalén, Matusalén hijo de Henoc, Henoc hijo de Jarec, Jarec hijo de Maleel, Maleel hijo de Cainán,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Cainán hijo de Enós, Enós hijo de Set, Set hijo de Adán, Adán hij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La prueba en el desiert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t 4,1-11; cfr. Mc 1,12s)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Jesús, lleno de Espíritu Santo, se alejó del Jordán y se dejó llevar por el Espíritu al desiert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donde permaneció cuarenta días, siendo tentado por el Diablo. En ese tiempo no comió nada, y al final sintió hambr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l Diabl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eres Hijo de Dios, di a esta piedra que se convierta en p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e respondió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á escrit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3" w:after="53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No sólo de pan vive el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Después lo llevó a un lugar muy alto y le mostró en un instante todos los reinos del mund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Diabl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Te daré todo ese poder y su gloria, porque a mí me lo han dado y lo doy a quien quier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tanto, si te postras ante mí, todo será tuy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e replicó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á escrit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48" w:after="0"/>
        <w:rPr/>
      </w:pPr>
      <w:r>
        <w:rPr>
          <w:rStyle w:val="BibleText"/>
          <w:rFonts w:cs="Tahoma" w:ascii="Tahoma" w:hAnsi="Tahoma"/>
          <w:i/>
        </w:rPr>
        <w:t xml:space="preserve">Al Señor tu Dios adorará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a él solo darás cul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ntonces lo condujo a Jerusalén, lo colocó en la parte más alta del templo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i eres Hijo de Dios, tírate abajo desde aquí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orque está escrit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Ha dado órdene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a sus ángele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para que te cuiden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  <w:i/>
        </w:rPr>
        <w:t xml:space="preserve">y te llevarán en sus mano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jc w:val="left"/>
        <w:rPr/>
      </w:pPr>
      <w:r>
        <w:rPr>
          <w:rStyle w:val="BibleText"/>
          <w:rFonts w:cs="Tahoma" w:ascii="Tahoma" w:hAnsi="Tahoma"/>
          <w:i/>
        </w:rPr>
        <w:t>para que tu pie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jc w:val="left"/>
        <w:rPr/>
      </w:pPr>
      <w:r>
        <w:rPr>
          <w:rStyle w:val="BibleText"/>
          <w:rFonts w:cs="Tahoma" w:ascii="Tahoma" w:hAnsi="Tahoma"/>
          <w:i/>
        </w:rPr>
        <w:t>no tropiece en la pied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e respondió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á dich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>No pondrás a prueb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al Señor, tu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Concluida la tentación, el Diablo se alejó de él hasta otra ocasi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mienza su proclam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4,12.17; Mc 1,14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Impulsado por el Espíritu, Jesús volvió a Galilea, y su fama se extendió por toda la regió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nseñaba en sus sinagogas, y era respetado por to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 la sinagoga de Nazaret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53-58; Mc 6,1-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Fue a Nazaret, donde se había criado, y según su costumbre entró un sábado en la sinagoga y se puso en pie para hacer la lectur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e entregaron el libro del profeta Isaías. Lo abrió y encontró el texto que dic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  <w:i/>
        </w:rPr>
        <w:t xml:space="preserve">El Espíritu del Señor está sobre mí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porque él me ha ungido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>para que dé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la Buena Noticia a los pobres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me ha enviado a anunciar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la libertad a los cautiv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y la vista a los ciego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para poner en libertad a los oprimido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  <w:i/>
        </w:rPr>
        <w:t>para proclamar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28"/>
        <w:rPr/>
      </w:pPr>
      <w:r>
        <w:rPr>
          <w:rStyle w:val="BibleText"/>
          <w:rFonts w:cs="Tahoma" w:ascii="Tahoma" w:hAnsi="Tahoma"/>
          <w:i/>
        </w:rPr>
        <w:t>el año de gracia del Seño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o cerró, se lo entregó al ayudante y se sentó. Toda la sinagoga tenía los ojos fijos en él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Él empezó diciéndol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oy, en presencia de ustedes, se ha cumplido este pasaje de la Escritu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odos lo aprobaban, y estaban admirados por aquellas palabras de gracia que salían de su boca. Y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ero, ¿no es éste el hijo de José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Él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eguro que me dirán aquel refrán: </w:t>
      </w:r>
      <w:r>
        <w:rPr>
          <w:rStyle w:val="BibleText"/>
          <w:rFonts w:cs="Tahoma" w:ascii="Tahoma" w:hAnsi="Tahoma"/>
          <w:i/>
        </w:rPr>
        <w:t>médico, sánate a ti mismo</w:t>
      </w:r>
      <w:r>
        <w:rPr>
          <w:rStyle w:val="BibleText"/>
          <w:rFonts w:cs="Tahoma" w:ascii="Tahoma" w:hAnsi="Tahoma"/>
        </w:rPr>
        <w:t>. Lo que hemos oído que sucedió en Cafarnaún, hazlo aquí, en tu ciu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aseguro que ningún profeta es aceptado en su patri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Ciertamente, les digo que había muchas viudas en Israel en tiempo de Elías, cuando el cielo estuvo cerrado tres años y medio y hubo una gran carestía en todo el paí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A ninguna de ellas fue enviado Elías, sino </w:t>
      </w:r>
      <w:r>
        <w:rPr>
          <w:rStyle w:val="BibleText"/>
          <w:rFonts w:cs="Tahoma" w:ascii="Tahoma" w:hAnsi="Tahoma"/>
          <w:i/>
        </w:rPr>
        <w:t>a una viuda de Sarepta en Sidonia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Muchos leprosos había en Israel en tiempo del profeta Eliseo; pero ninguno fue sanado, sino Naamán el sir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l oírlo, todos en la sinagoga se indignaron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evantándose, lo sacaron fuera de la ciudad y lo llevaron a un barranco del monte sobre el que estaba edificada la ciudad, con intención de despeñarl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Pero él, abriéndose paso entre ellos, se alejó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seña y exorciza en Cafarnaú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1,21-2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Bajó a Cafarnaún, ciudad de Galilea, y los sábados enseñaba a la gente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staban asombrados de su enseñanza porque hablaba con autori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Había en la sinagoga un hombre poseído por el espíritu de un demonio inmundo, que se puso a grita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—¿Qué tienes contra nosotros, Jesús de Nazaret? ¿Has venido a destruirnos? Sé quién eres: ¡el Consagrado de Dios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Jesús le increpó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alla y sal de él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l demonio lo arrojó al medio y salió de él sin hacerle dañ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Se quedaron todos desconcertados y comentaban entre sí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significa esto? Manda con autoridad y poder a los espíritus inmundos, y sal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Su fama se difundió por toda la regi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y exorciza en torno a la cas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14-16; Mc 1,29-3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Salió de la sinagoga y entró en casa de Simón. La suegra de Pedro estaba con fiebre muy alta y le suplicaban que hiciera algo por ella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Él se inclinó sobre ella, increpó a la fiebre y se le fue. Inmediatamente se levantó y se puso a servirl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Al ponerse el sol, todos los que tenían enfermos con diversas dolencias se los llevaban. Él ponía las manos sobre cada uno y los sanaba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De muchos salían demonios gritando: ¡Tú eres el Hijo de Dios! Él los increpaba y no los dejaba hablar, pues sabían que era el Mesí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Oración y misión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1,35-3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Por la mañana salió y se dirigió a un lugar despoblado. La multitud lo anduvo buscando, y cuando lo alcanzaron, lo retenían para que no se fuese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Pero 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ambién a las demás ciudades tengo que llevarles la Buena Noticia del reino de Dios, porque para eso he sido envi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Y predicaba en las sinagogas de Judea.</w:t>
      </w:r>
    </w:p>
    <w:p>
      <w:pPr>
        <w:pStyle w:val="Biblesubhead1"/>
        <w:spacing w:before="204" w:after="0"/>
        <w:rPr/>
      </w:pPr>
      <w:r>
        <w:rPr>
          <w:rStyle w:val="Biblesubhead"/>
          <w:rFonts w:cs="Tahoma" w:ascii="Tahoma" w:hAnsi="Tahoma"/>
          <w:b/>
        </w:rPr>
        <w:t>Llama a sus primeros discípulos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cfr. Mt 4,18-22; Mc 1,16-20; Jn 1,35-51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La gente se agolpaba junto a él para escuchar la Palabra de Dios, mientras él estaba a la orilla del lago de Genesaret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Vio dos barcas junto a la orilla, los pescadores se habían bajado y estaban lavando sus rede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ubiendo a una de las barcas, la de Simón, le pidió que se apartase un poco de tierra. Se sentó y se puso a enseñar a la multitud desde la barc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uando acabó de hablar, dijo a Sim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avega lago adentro y echa las redes para pesc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e replicó Sim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hemos trabajado toda la noche y no hemos sacado nada; pero, ya que lo dices, echaré las re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o hicieron y capturaron tal cantidad de peces que reventaban las rede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icieron señas a los socios de la otra barca para que fueran a ayudarlos. Llegaron y llenaron las dos barcas, que casi se hundía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l verlo, Simón Pedro cayó a los pies de Jesús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Apártate de mí, Señor, que soy un pecador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a que el temor se había apoderado de él y de todos sus compañeros por la cantidad de peces que habían pescad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o mismo sucedía a Juan y Santiago, hijos de Zebedeo, que eran socios de Simón. Jesús dijo a Sim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temas, en adelante serás pescador de hombr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ntonces, amarrando las barcas, lo dejaron todo y le siguieron.</w:t>
      </w:r>
    </w:p>
    <w:p>
      <w:pPr>
        <w:pStyle w:val="Biblesubhead1"/>
        <w:spacing w:before="175" w:after="0"/>
        <w:rPr/>
      </w:pPr>
      <w:r>
        <w:rPr>
          <w:rStyle w:val="Biblesubhead"/>
          <w:rFonts w:cs="Tahoma" w:ascii="Tahoma" w:hAnsi="Tahoma"/>
          <w:b/>
        </w:rPr>
        <w:t>Sana a un lepros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1-4; Mc 1,40-4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Mientras Jesús se encontraba en un pueblo se presentó un leproso; el cual, viendo a Jesús, cayó rostro en tierra y le suplicab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si quieres, puedes sanarm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xtendió la mano y le tocó,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o quiero, queda sa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Al instante se le fue la lep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Jesús le orden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se lo digas a nadie. Ve a presentarte al sacerdote y, para que le conste, lleva la ofrenda de tu sanación establecida por Moisé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u fama se difundía, de suerte que una gran multitud acudía a escucharlo y a sanarse de sus enfermedade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ero él se retiraba a lugares solitarios a ora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paralít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-8; Mc 2,1-12; cfr. Jn 5,1-1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Un día estaba enseñando y entre los asistentes había unos fariseos y doctores de la ley llegados de los pueblos de Galilea y Judea y también de Jerusalén. Él poseía fuerza del Señor para san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Unos hombres, que llevaban en una camilla a un paralítico, intentaban meterlo y colocarlo delante de Jesú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omo no encontraban por donde meterlo, a causa del gentío, subieron a la azotea y, por el tejado, lo descolgaron con la camilla poniéndolo en medio, delante de Jesú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Viendo su fe,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ombre, tus pecados te son perdon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os fariseos y los letrados se pusieron a discurri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es éste, que dice blasfemias? ¿Quién, fuera de Dios, puede perdonar pecad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Jesús, leyendo sus pensamientos, les respondió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é están pensando?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¿Qué es más fácil? ¿Decir: se te perdonan los pecados,</w:t>
      </w:r>
      <w:r>
        <w:rPr>
          <w:rStyle w:val="BibleText"/>
          <w:rFonts w:cs="Tahoma" w:ascii="Tahoma" w:hAnsi="Tahoma"/>
          <w:i/>
        </w:rPr>
        <w:t xml:space="preserve"> </w:t>
      </w:r>
      <w:r>
        <w:rPr>
          <w:rStyle w:val="BibleText"/>
          <w:rFonts w:cs="Tahoma" w:ascii="Tahoma" w:hAnsi="Tahoma"/>
        </w:rPr>
        <w:t>o decir:</w:t>
      </w:r>
      <w:r>
        <w:rPr>
          <w:rStyle w:val="BibleText"/>
          <w:rFonts w:cs="Tahoma" w:ascii="Tahoma" w:hAnsi="Tahoma"/>
          <w:i/>
        </w:rPr>
        <w:t xml:space="preserve"> </w:t>
      </w:r>
      <w:r>
        <w:rPr>
          <w:rStyle w:val="BibleText"/>
          <w:rFonts w:cs="Tahoma" w:ascii="Tahoma" w:hAnsi="Tahoma"/>
        </w:rPr>
        <w:t xml:space="preserve">levántate y camina?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ero para que sepan que el Hijo del Hombre tiene autoridad en la tierra para perdonar pecados –dijo al paralítico–, yo te digo: levántate, carga con tu camilla y vuelve a tu ca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l instante se levantó delante de todos, cargó con lo que había sido su camilla, y se fue a su casa dando gloria a Dio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l asombro se apoderó de todos y daban gloria a Dios; sobrecogidos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oy hemos visto cosas increíbl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lama a Leví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comparte la mesa con pecador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9-13; Mc 2,13-1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Al salir vio a un recaudador de impuestos, llamado Leví, sentado junto a la mesa de recaudación de los impuestos.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íguem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Dejándolo todo, se levantó y le sigui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eví le ofreció un gran banquete en su casa. Había un gran número de recaudadores de impuestos y otras personas sentados a la mesa con ell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Los fariseos y letrados murmuraban y preguntaban a lo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ómo es que comen y beben con recaudadores de impuestos y pecador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Jesús les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ienen necesidad del médico los que tienen buena salud, sino los enfermo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No vine a llamar a justos, sino a pecadores para que se arrepient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ayu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4-17; Mc 2,18-2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Ellos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os discípulos de Juan ayunan con frecuencia y hacen sus oraciones, y lo mismo hacen los discípulos de los fariseos; en cambio los tuyos comen y beb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Jesús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ueden los invitados a la boda hacer ayuno mientras el novio está con ellos?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Llegará un día en que el novio les será quitado, y aquel día ayunará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Y les propuso una comparaci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adie corta un trozo de un vestido nuevo para remendar uno viejo. Porque sería arruinar el nuevo, y el trozo nuevo no quedará bien con el vestido viejo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Nadie echa vino nuevo en odres viejos; pues el vino nuevo reventaría los odres, se derramaría y los odres se echarían a perder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El vino nuevo se ha de echar en odres nuevos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Nadie que ha bebido el vino viejo quiere vino nuevo; porque dice: el añejo es mej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sáb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1-8; Mc 2,23-28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Un sábado cuando atravesaba unos campos de trigo, sus discípulos arrancaban espigas, las frotaban con las manos y comían el gran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Unos fariseos les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hacen en sábado una cosa prohibid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Jesús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No han leído lo que hizo David con sus compañeros cuando estaban hambrientos?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ntró en la casa de Dios, tomó los panes consagrados, que pueden comer sólo los sacerdotes, comió y los compartió con sus compañe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Hijo del Hombre es Señor del sáb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en sáb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9-14; Mc 3,1-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Otro sábado entró en la sinagoga a enseñar. Había allí un hombre que tenía la mano derecha paralizad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os letrados y los fariseos lo espiaban para ver si sanaba en sábado, para tener algo de qué acusarl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Él, leyendo sus pensamientos, dijo al hombre de la mano paralizad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evántate y ponte de pie en med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Él se puso en pi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Después se dirigió a el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o les pregunto qué está permitido en sábado: ¿Hacer el bien o el mal? ¿Salvar una vida o destruirl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spués, dirigiendo una mirada a todos, dijo al hombre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xtiende la ma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Lo hizo y la mano quedó san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los se pusieron furiosos y discutían qué hacer con Jesú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os Doc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1-4; Mc 3,13-1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aquel tiempo subió a una montaña a orar y se pasó la noche orando a Di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uando se hizo de día, llamó a los discípulos, eligió entre ellos a doce y los llamó apóstoles: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imón, a quien llamó Pedro; Andrés, su hermano; Santiago y Juan; Felipe y Bartolomé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Mateo y Tomás; Santiago hijo de Alfeo y Simón el rebelde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Judas hijo de Santiago y Judas Iscariote, el traid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Una gran multitud se le acer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3,7-1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Bajó con ellos y se detuvo en un llano. Había un gran número de discípulos y un gran gentío del pueblo, venidos de toda Judea, de Jerusalén, de la costa de Tiro y Sidón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ara escucharlo y sanarse de sus enfermedades. Los atormentados por espíritus inmundos quedaban sanos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 toda la gente intentaba tocarlo, porque salía de él una fuerza que sanaba a to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rmón del llano: dichosos y desdich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5,1-1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Dirigiendo la mirada a los discípulos, les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Felices los pobres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orque el reino de Dios les pertenec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Felices los que ahora pasan hambre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orque serán saci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Felices los que ahora lloran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orque reirá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Felices cuando los hombres los odien, los excluyan, los insulten y desprecien su nombre a causa del Hijo del Hombre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légrense y llénense de gozo, porque el premio en el cielo es abundante. Del mismo modo los padres de ellos trataron a los profet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ero, ¡ay de ustedes, los ricos!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orque ya tienen su consue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¡Ay de ustedes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os que ahora están saciados!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porque pasarán hambr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¡Ay de los que ahora ríen!,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porque llorarán y harán duel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¡Ay de ustedes cuando todos los alaben! Del mismo modo los padres de ellos trataron a los falsos profetas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Amor a los enemigos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Mt 5,38-4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 ustedes que me escuchan yo les digo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Amen a sus enemigos, traten bien a los que los odian;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bendigan a los que los maldicen, recen por los que los injurian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Al que te golpee en una mejilla, ofrécele la otra, al que te quite el manto no le niegues la túnica;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da a todo el que te pide, al que te quite algo no se lo reclam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Traten a los demás como quieren que ellos los traten a ustede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Si aman a los que los aman, ¿qué mérito tienen? También los pecadores aman a sus amigo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Si hacen el bien a los que les hacen el bien, ¿qué mérito tienen? También los pecadores lo hacen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Si prestan algo a los que les pueden retribuir, ¿qué mérito tienen? También los pecadores prestan para recobrar otro tan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Por el contrario amen a sus enemigos, hagan el bien y presten sin esperar nada a cambio. Así será grande su recompensa y serán hijos del Altísimo, que es generoso con ingratos y malv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Sean compasivos como es compasivo el Padre de uste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1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No juzguen y no serán juzgados; no condenen y no serán condenados. Perdonen y serán perdonados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Den y se les dará: recibirán una medida generosa, apretada, sacudida y rebosante. Porque con la medida que ustedes midan serán medid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iego, guía de cieg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Y añadió una comparaci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drá un ciego guiar a otro ciego? ¿No caerán ambos en un hoy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El discípulo no es más que el maestro; cuando haya sido instruido, será como su maes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3-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¿Por qué te fijas en la pelusa que está en el ojo de tu hermano y no miras la viga que hay en el tuyo?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¿Cómo puedes decir a tu hermano: Hermano, déjame sacarte la pelusa de tu ojo, cuando no ves la viga del tuyo? ¡Hipócrita!, saca primero la viga de tu ojo y entonces podrás ver claramente para sacar la pelusa del ojo de tu herma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árbol y sus frutos — Roca y aren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16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No hay árbol sano que dé fruto podrido, ni árbol podrido que dé fruto san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Cada árbol se reconoce por sus frutos. No se cosechan higos de los cardos ni se vendimian uvas de los espin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El hombre bueno saca cosas buenas de su tesoro bueno del corazón; el malo saca lo malo de la maldad. Porque de la abundancia del corazón habla la boc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¿Por qué me llaman: ¡Señor, Señor!, si no hacen lo que les dig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Les voy a explicar a quién se parece el que acude a mí, escucha mis palabras y las pone en práctic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Se parece a uno que iba a construir una casa: cavó, ahondó y colocó un cimiento sobre la roca. Vino una crecida, el caudal se precipitó contra la casa, pero no pudo sacudirla porque estaba bien constru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En cambio, el que escucha y no las pone en práctica se parece a uno que construyó la casa sobre la arena, sin cimiento. Se precipitó el caudal y la casa se derrumbó. Y fue una ruina colosa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l sirviente de un centur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5-13; cfr. Jn 4,46-54)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concluyó su discurso al pueblo, entró en Cafarnaún. </w:t>
      </w:r>
      <w:r>
        <w:rPr>
          <w:rStyle w:val="BibleText"/>
          <w:rFonts w:cs="Tahoma" w:ascii="Tahoma" w:hAnsi="Tahoma"/>
          <w:b/>
          <w:vertAlign w:val="superscript"/>
        </w:rPr>
        <w:t>2¤</w:t>
      </w:r>
      <w:r>
        <w:rPr>
          <w:rStyle w:val="BibleText"/>
          <w:rFonts w:cs="Tahoma" w:ascii="Tahoma" w:hAnsi="Tahoma"/>
        </w:rPr>
        <w:t xml:space="preserve">Un centurión tenía un sirviente a quien estimaba mucho, que estaba enfermo, a punto de morir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Habiendo oído hablar de Jesús, le envió unos judíos notables a pedirle que fuese a sanar a su sirviente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 presentaron a Jesús y le rogaban insistentemente, alegando que se merecía ese favo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—Ama a nuestra nación y él mismo nos ha construido la sinagog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Jesús fue con ellos. No estaba lejos de la casa, cuando el centurión le envió unos amigos a decirl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eñor, no te molestes; no soy digno de que entres bajo mi tech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Por eso yo tampoco me consideré digno de acercarme a ti. Pronuncia una palabra y mi muchacho quedará san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orque también yo tengo un superior y soldados a mis órdenes. Si le digo a éste que vaya, va; al otro que venga, viene; a mi sirviente que haga esto, y lo hac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l oírlo, Jesús se admiró y volviéndose dijo a la gente que le segu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a fe semejante no la he encontrado ni en Israe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uando los enviados volvieron a casa, encontraron sano al sirvien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sucita al hijo de una viud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 continuación se dirigió a una ciudad llamada Naín, acompañado de los discípulos y de un gran gentí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Justo cuando se acercaba a la puerta de la ciudad, sacaban a un muerto, hijo único de una viuda; la acompañaba un grupo considerable de vecino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l verla, el Señor sintió compasión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llor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 acercó, tocó el féretro, y los portadores se detuviero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ntonc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uchacho, yo te lo ordeno, levánta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muerto se incorporó y empezó a hablar. Jesús </w:t>
      </w:r>
      <w:r>
        <w:rPr>
          <w:rStyle w:val="BibleText"/>
          <w:rFonts w:cs="Tahoma" w:ascii="Tahoma" w:hAnsi="Tahoma"/>
          <w:i/>
        </w:rPr>
        <w:t>se lo entregó a su madre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Todos quedaron sobrecogidos y daban gloria a Dios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gran profeta ha surgido entre nosotros; Dios se ha ocupado de su puebl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a noticia de lo que había hecho se divulgó por toda la región y por Jude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Juan el Bautis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1,2-1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os discípulos de Juan le informaron de todos estos sucesos. Juan llamó a dos de ellos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y los envió al Señor a preguntarle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res tú el que había de venir o tenemos que esperar a otr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os hombres se le presentaron y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Juan el Bautista nos ha enviado a preguntarte si eres tú el que había de venir o si tenemos que esperar a o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n ese momento Jesús sanó a muchos de enfermedades, achaques y malos espíritus; y devolvió la vista a muchos cieg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Después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a informar a Juan de lo que han visto y oído: los ciegos recobran la vista, los cojos caminan, los leprosos quedan limpios, los sordos oyen, los muertos resucitan, los pobres reciben la Buena Noticia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dichoso el que no tropieza por mi cau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Cuando se fueron los mensajeros de Juan, se puso a hablar de él a la multitud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é salieron a contemplar en el desierto? ¿Una caña sacudida por el viento?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¿Qué salieron a ver? ¿Un hombre elegantemente vestido? Miren, los que visten con elegancia y disfrutan de comodidades habitan en palacios real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tonces, ¿qué salieron a ver? ¿Un profeta? Les digo que sí, y más que profet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A éste se refiere lo que está escrito:</w:t>
      </w:r>
      <w:r>
        <w:rPr>
          <w:rStyle w:val="BibleText"/>
          <w:rFonts w:cs="Tahoma" w:ascii="Tahoma" w:hAnsi="Tahoma"/>
          <w:i/>
        </w:rPr>
        <w:t xml:space="preserve">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Mira, envío por delante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a mi mensajero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para que te prepare el camino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Les digo que entre los nacidos de mujer ninguno es mayor que Juan. Y, sin embargo, el último en el reino de Dios es mayor que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Todo el pueblo que escuchó y hasta los recaudadores de impuestos, dieron la razón a Dios aceptando el bautismo de Juan;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n cambio, los fariseos y los doctores de la ley rechazaron lo que Dios quería de ellos, al no dejarse bautizar por é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iños caprichos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1,16-1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¿Con qué compararé a los hombres de esta generación? ¿A qué se parecen?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Son como niños sentados en la plaza, que se dicen entre ellos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Hemos tocado la flaut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y no bailaron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hemos entonado cantos fúnebre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y no lloraro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Vino Juan el Bautista, que no comía pan ni bebía vino, y dicen: está endemoniado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Vino el Hijo del Hombre, que come y bebe, y dicen: miren qué comilón y bebedor, amigo de recaudadores de impuestos y pecador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Pero la Sabiduría ha sido reconocida por sus discípul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erdona a la pecado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6,6-13; Mc 14,3-9; Jn 12,1-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Un fariseo lo invitó a comer. Jesús entró en casa del fariseo y se sentó a la mesa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En esto, una mujer, pecadora pública, enterada de que estaba a la mesa en casa del fariseo, acudió con un frasco de perfume de mirra,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se colocó detrás, a sus pies, y llorando se puso a bañarle los pies en lágrimas y a secárselos con el cabello; le besaba los pies y se los ungía con la mirra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Al verlo, el fariseo que lo había invitado, pensó: Si éste fuera profeta, sabría quién y qué clase de mujer lo está tocando: una pecado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Jesús tomó la palabra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món, tengo algo que decir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ilo, maes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acreedor tenía dos deudores: uno le debía quinientas monedas y otro cincuenta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Como no podían pagar, les perdonó a los dos la deuda. ¿Quién de los dos lo amará má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Contestó Sim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upongo que aquél a quien más le perdon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as juzgado correctame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Y volviéndose hacia la mujer, dijo a Sim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Ves esta mujer? Cuando entré en tu casa, no me diste agua para lavarme los pies; ella me los ha bañado en lágrimas y los ha secado con su cabello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Tú no me diste el beso de saludo; desde que entré, ella no ha cesado de besarme los pies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Tú no me ungiste la cabeza con perfume; ella me ha ungido los pies con mirra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Por eso te digo que se le han perdonado numerosos pecados, por el mucho amor que demostró. Pero al que se le perdona poco, poco amor demuest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Y a ella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us pecados te son perdon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Los invitados empezaron a decirse entre sí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es éste que hasta perdona pecad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Él dijo a la muje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u fe te ha salvado. Vete en paz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ujeres que siguen a Jesús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 continuación fue recorriendo ciudades y pueblos proclamando la Buena Noticia del reino de Dios. Lo acompañaban los Doce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algunas mujeres que había sanado de espíritus inmundos y de enfermedades: María Magdalena, de la que habían salido siete demonios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Juana, mujer de Cusa, mayordomo de Herodes; Susana y otras muchas, que los atendían con sus bien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l sembrad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-23; Mc 4,1-2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 reunió un gran gentío y se añadían los que iban acudiendo de una ciudad tras otra. Entonces les propuso una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—Salió el sembrador a sembrar la semilla. Al sembrar, unas semillas cayeron junto al camino; las pisaron y las aves del cielo se las comieron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Otras cayeron sobre piedras; brotaron y se secaron por falta de humedad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Otras cayeron entre espinos, y al crecer los espinos con ellas, las ahogaro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Otras cayeron en tierra fértil y dieron fruto al ciento por u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Dicho esto, exclam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tenga oídos que escuch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discípulos le preguntaron el sentido de la parábola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él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 ustedes se les concede conocer los secretos del reino de Dios; pero a los demás se les habla en parábola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Para que viendo, no vean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y escuchando, no comprend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sentido de la parábola es el siguient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La semilla es la Palabra de Di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o que cayó junto al camino son los que escuchan; pero enseguida viene el Diablo y les arranca del corazón la palabra, para que no crean y se salv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o que cayó entre piedras son los que al escuchar acogen con gozo la palabra, pero no echan raíces; ésos creen por un tiempo, pero al llegar la prueba se echan atrá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o que cayó entre espinos son los que escuchan, pero con las preocupaciones, la riqueza y los placeres de la vida se van ahogando y no madur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o que cae en tierra fértil son los que escuchan la palabra con un corazón bien dispuesto, la retienen y dan fruto gracias a su perseveranci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luz de la lámpa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4,2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Nadie enciende una lámpara y la cubre con una vasija o la mete debajo de la cama, sino que la coloca en el candelero para que los que entran vean la luz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26; Mc 4,2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No hay nada encubierto que no se descubra algún día, ni nada escondido que no se divulgue y se manifies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13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2; 25;29; Mc 4,2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resten atención y oigan bien: porque al que tiene se le dará y al que no tiene se le quitará aun lo que parece tene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</w:rPr>
        <w:t>La madre y los hermanos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46-50; Mc 3,31-3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Se le presentaron su madre y sus hermanos, pero no lograban acercarse por el gentí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e avis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u madre y tus hermanos están fuera y quieren ver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Él les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 madre y mis hermanos son los que escuchan la Palabra de Dios y la cumple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alma una tempestad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23-27; Mc 4,35-41; cfr. Sal 107,21-3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Uno de aquellos días subió él a una barca con los discípulos 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amos a cruzar a la otra orilla del la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Zarparon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y, mientras navegaban, él se quedó dormido. Se precipitó un temporal sobre el lago, la barca se llenaba de agua y peligraban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Entonces fueron a despertarlo y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Maestro, que morimos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Él se despertó e increpó al viento y al oleaje; el lago se apaciguó y sobrevino la calm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ónde está la fe de usted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llos llenos de temor y admiración se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es éste que da órdenes al viento y al agua, y le obedecen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xorciza en Geras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28-34; Mc 5,1-2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Navegaron hasta el territorio de los gerasenos, que queda enfrente de Galile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l desembarcar, le salió al encuentro un hombre de la ciudad, que estaba endemoniado. Llevaba bastante tiempo sin ponerse una túnica y no vivía en una casa, sino en los sepulcros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Al ver a Jesús, dio un grito, se echó ante él y dijo grita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tienes contra mí, Hijo del Dios Altísimo?, te suplico que no me atorment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Es que Jesús estaba mandando al espíritu inmundo salir de aquel hombre; ya que muchas veces se apoderaba de él; y aunque lo ataban con cadenas y grillos, rompía las cadenas y el demonio lo empujaba a lugares despobla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Jesús le preguntó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ómo te llama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>—</w:t>
      </w:r>
      <w:r>
        <w:rPr>
          <w:rStyle w:val="BibleText"/>
          <w:rFonts w:cs="Tahoma" w:ascii="Tahoma" w:hAnsi="Tahoma"/>
          <w:i/>
        </w:rPr>
        <w:t>Legión</w:t>
      </w:r>
      <w:r>
        <w:rPr>
          <w:rStyle w:val="BibleText"/>
          <w:rFonts w:cs="Tahoma" w:ascii="Tahoma" w:hAnsi="Tahoma"/>
        </w:rPr>
        <w:t>, porque habían entrado en él muchos demon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Éstos le rogaban que no los mandase ir al abism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Había allí una piara numerosa de cerdos pastando en el monte. Los demonios le suplicaron a Jesús que les permitiese entrar en los cerdos. Él se lo concedió;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y los demonios, saliendo del hombre, se metieron en los cerdos. La piara, entonces, se abalanzó por un acantilado al lago y se ahog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Al ver lo sucedido, los pastores escaparon y lo contaron en la ciudad y en los campo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Los vecinos salieron a ver lo sucedido y, llegando adonde estaba Jesús, encontraron al hombre del que habían salido los demonios, vestido y sentado, a los pies de Jesús y en su sano juicio. Y se asustaron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Los que lo habían visto les contaron cómo se había librado el endemoni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Entonces todos los vecinos de la región de los gerasenos le rogaron a Jesús que se marchase; porque estaban muy atemorizad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Jesús se embarcó de vuelta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El hombre del que habían salido los demonios pidió quedarse con él. Pero Jesús lo despidió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—Vuelve a tu casa y cuenta lo que te ha hecho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Él fue por toda la ciudad proclamando lo que había hecho Jesú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a mujer y resucita a una niñ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8-26; Mc 5,21-43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Cuando volvió Jesús, lo recibió la gente, porque todos lo estaban esperan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En esto se acercó un hombre, llamado Jairo, jefe de la sinagoga; cayendo a los pies de Jesús, le rogaba que entrase en su casa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porque su hija única, de doce años, estaba muriéndose. Mientras caminaba, la multitud lo apretujab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Una mujer que llevaba doce años padeciendo hemorragias, [que había gastado en médicos su entera fortuna] y que nadie le había podido sanar,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se le acercó por detrás y le tocó el borde de su manto. Al instante se le cortó la hemorragi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Jesús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me ha tocad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Y, como todos lo negaban, Pedro dijo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la multitud te cerca y te apretuj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Pero Jesús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lguien me ha tocado, yo he sentido que una fuerza salía de m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Viéndose descubierta, la mujer se acercó temblando, se postró ante él y explicó delante de todos por qué lo había tocado y cómo se había mejorado inmediatame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ija, tu fe te ha salvado. Vete en paz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Aún estaba hablando, cuando llegó uno de la casa del jefe de la sinagoga y le anunci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u hija ha muerto, no molestes más al Maes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Lo oyó Jesús y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temas; basta que creas y se salv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Cuando llegó a la casa no permitió entrar con él más que a Pedro, Juan, Santiago y los padres de la muchacha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Todos lloraban haciendo duelo por ell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ero él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lloren, que no está muerta, sino dorm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Se reían de él, porque sabían que estaba muerta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Pero él, tomándola de la mano, le orden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uchacha, levánta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>Le volvió el aliento y enseguida se puso de pie. Jesús mandó que le dieran de come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Sus padres quedaron sobrecogidos de admiración y él les encargó que no contaran a nadie lo sucedi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isión de los Doc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6,7-13)</w:t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onvocó a los Doce y les dio poder y autoridad sobre todos los demonios y para sanar enfermedade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los envió a proclamar el reino de Dios y a sanar [enfermos]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lleven nada para el camino: ni bastón ni alforja, ni pan ni dinero, ni dos túnica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n la casa en que entren permanezcan hasta que se vaya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i no los reciben, al salir de la ciudad sacudan el polvo de los pies como prueba contra ell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uando salieron, recorrieron los pueblos anunciando la Buena Noticia y sanando enfermos por todas part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interés de Herod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1s; Mc 6,14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erodes se enteró de todo lo sucedido y estaba desconcertado; porque unos decían que era Juan resucitado de entre los muertos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otros que era Elías aparecido, otros que había surgido un profeta de los antigu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Herodes comentab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 Juan yo lo hice decapitar. ¿Quién será éste de quien oigo tales cosa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Y deseaba ver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a de comer a cinco mi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13-22; Mc 6,30-45; cfr. Jn 6,1-1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os apóstoles volvieron y le contaron todo lo que habían hecho. Él los tomó aparte y se retiró por su cuenta a una ciudad llamada Betsa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ero la multitud se enteró y le siguió. Él los recibió y les hablaba del reino de Dios y sanaba a los que lo necesitab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Como caía la tarde, los Doce se acercaron a decirl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spide a la gente para que vayan a los pueblos y campos de los alrededores y busquen hospedaje y comida; porque aquí estamos en un lugar despobl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nle ustedes de come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llos 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enemos más que cinco panes y dos pescados; a no ser que vayamos nosotros a comprar comida para toda esa gente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–Los varones eran unos cinco mil–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Él dijo a lo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áganlos sentar en grupos de cincuen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sí lo hicieron y se sentaron todos. </w:t>
      </w:r>
      <w:r>
        <w:rPr>
          <w:rStyle w:val="BibleText"/>
          <w:rFonts w:cs="Tahoma" w:ascii="Tahoma" w:hAnsi="Tahoma"/>
          <w:b/>
          <w:vertAlign w:val="superscript"/>
        </w:rPr>
        <w:t>16¤</w:t>
      </w:r>
      <w:r>
        <w:rPr>
          <w:rStyle w:val="BibleText"/>
          <w:rFonts w:cs="Tahoma" w:ascii="Tahoma" w:hAnsi="Tahoma"/>
        </w:rPr>
        <w:t xml:space="preserve">Entonces tomó los cinco panes y los dos pescados, alzó la vista al cielo, los bendijo, los partió y se los fue dando a los discípulos para que se los sirvieran a la gente. </w:t>
      </w:r>
      <w:r>
        <w:rPr>
          <w:rStyle w:val="BibleText"/>
          <w:rFonts w:cs="Tahoma" w:ascii="Tahoma" w:hAnsi="Tahoma"/>
          <w:b/>
          <w:vertAlign w:val="superscript"/>
        </w:rPr>
        <w:t>17¤</w:t>
      </w:r>
      <w:r>
        <w:rPr>
          <w:rStyle w:val="BibleText"/>
          <w:rFonts w:cs="Tahoma" w:ascii="Tahoma" w:hAnsi="Tahoma"/>
        </w:rPr>
        <w:t>Comieron todos y quedaron satisfechos, y recogieron los trozos sobrantes en doce canast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</w:rPr>
        <w:t>Confesión de Ped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13-20; Mc 8,27-30; cfr. Jn 6,67-7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¤</w:t>
      </w:r>
      <w:r>
        <w:rPr>
          <w:rStyle w:val="BibleText"/>
          <w:rFonts w:cs="Tahoma" w:ascii="Tahoma" w:hAnsi="Tahoma"/>
        </w:rPr>
        <w:t>Estando él una vez orando a so–las, se le acercaron los discípulos y él los interrog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dice la multitud que soy y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¤</w:t>
      </w:r>
      <w:r>
        <w:rPr>
          <w:rStyle w:val="BibleText"/>
          <w:rFonts w:cs="Tahoma" w:ascii="Tahoma" w:hAnsi="Tahoma"/>
        </w:rPr>
        <w:t>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os que Juan el Bautista, otros que Elías, otros dicen que ha surgido un profeta de los antigu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¤</w:t>
      </w:r>
      <w:r>
        <w:rPr>
          <w:rStyle w:val="BibleText"/>
          <w:rFonts w:cs="Tahoma" w:ascii="Tahoma" w:hAnsi="Tahoma"/>
        </w:rPr>
        <w:t>Les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 ustedes, ¿quién dicen que soy y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Respondió Pedr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eres el Mesías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Él les ordenó que no se lo dijeran a nadi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imer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21-28; Mc 8,31—9,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Hijo del Hombre tiene que padecer mucho, ser rechazado por los ancianos, sumos sacerdotes y letrados, tiene que ser condenado a muerte y resucitar al tercer dí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diciones para ser discípu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24-28; Mc 8,34–9,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a todos les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que quiera seguirme, niéguese a sí mismo, cargue con su cruz cada día y sígame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que quiera salvar su vida la perderá; pero quien pierda su vida por mí la salvará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¿De que le vale al hombre ganar el mundo entero si se pierde o se malogra él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i uno se avergüenza de mí y de mis palabras, el Hijo del Hombre se avergonzará de él cuando venga con su gloria, la de su Padre y de los santos ángel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Les aseguro que algunos de los que están aquí presentes no sufrirán la muerte antes de ver el reino de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ransfiguración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1-9; Mc 9,2-1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Ocho días después de estos discursos, tomó a Pedro, Juan y Santiago y subió a una montaña a orar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Mientras oraba, su rostro cambió de aspecto y su ropa resplandecía de blancura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De pronto dos hombres hablaban con él: eran Moisés y Elías,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que aparecieron gloriosos y comentaban la partida de Jesús que se iba a consumar en Jerusalén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Pedro y sus compañeros tenían mucho sueño. Al despertar, vieron su gloria y a los dos hombres que estaban con él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Cuando éstos se retiraron, dijo Pedro a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¡qué bien se está aquí! Vamos a armar tres chozas: una para ti, una para Moisés y una para Elías –no sabía lo que decía–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Apenas lo dijo, vino una nube que les hizo sombra. Al entrar en la nube, se asustaron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 se escuchó una voz que decía desde la nub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Éste es mi Hijo elegido. Escúchen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Al escucharse la voz, se encontraba Jesús solo. Ellos guardaron silencio y por entonces no contaron a nadie lo que habían vist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niño epilépt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14-18; Mc 9,14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El día siguiente, al bajar ellos de la montaña, les salió al encuentro un gran gentío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Un hombre del gentío gri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te ruego que te fijes en mi hijo, que es único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Un espíritu lo agarra, de repente grita, lo retuerce, lo hace echar espuma por la boca y a duras penas se aparta dejándolo molido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He pedido a tus discípulos que lo expulsen y no han sido capac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Jesú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Qué generación incrédula y perversa! ¿Hasta cuándo tendré que estar con ustedes y soportarlos? Trae acá a tu hij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El muchacho se estaba acercando cuando el demonio lo tiró al suelo y lo retorció. Jesús increpó al espíritu inmundo, sanó al muchacho y se lo entregó a su p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a</w:t>
      </w:r>
      <w:r>
        <w:rPr>
          <w:rStyle w:val="BibleText"/>
          <w:rFonts w:cs="Tahoma" w:ascii="Tahoma" w:hAnsi="Tahoma"/>
        </w:rPr>
        <w:t>Y todos se maravillaron de la grandeza de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o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22s; Mc 9,30-3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b</w:t>
      </w:r>
      <w:r>
        <w:rPr>
          <w:rStyle w:val="BibleText"/>
          <w:rFonts w:cs="Tahoma" w:ascii="Tahoma" w:hAnsi="Tahoma"/>
        </w:rPr>
        <w:t>Como todos se admiraban de lo que hacía, dijo a su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—Presten atención a estas palabras: El Hijo del Hombre va a ser entregado en manos de hombr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Pero ellos no entendían este asunto; su sentido les resultaba encubierto; pero no se atrevían a hacerle preguntas respecto a est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¿Quién es el más importante?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1-5; Mc 9,33-3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Surgió una discusión entre ellos sobre quién era el más grand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Jesús, sabiendo lo que pensaban, acercó un niño, lo colocó junto a sí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Quien recibe a este niño en mi nombre, a mí me recibe; y quien me recibe a mí recibe al que me envió. El más pequeño de todos ustedes, ése es el mayor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El exorcista anónimo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c 9,38-4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Juan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vimos a uno que expulsaba demonios en tu nombre y tratamos de impedírselo, porque no sigue con nosotros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Jesú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se lo impidan. Quien no está contra ustedes está con ustedes.</w:t>
      </w:r>
    </w:p>
    <w:p>
      <w:pPr>
        <w:pStyle w:val="Subhead21"/>
        <w:spacing w:before="170" w:after="76"/>
        <w:rPr/>
      </w:pPr>
      <w:r>
        <w:rPr>
          <w:rStyle w:val="Subhead2"/>
          <w:rFonts w:cs="Tahoma" w:ascii="Tahoma" w:hAnsi="Tahoma"/>
          <w:b/>
        </w:rPr>
        <w:t>Camino de Jerusalé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Cuando se iba cumpliendo el tiempo de que se lo llevaran al cielo, emprendió decidido el viaje hacia Jerusalén,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y envió por delante unos mensajeros. Ellos fueron y entraron en un pueblo de samaritanos para prepararle alojamiento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Pero éstos no lo recibieron porque se dirigía a Jerusalén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Al ver esto, Juan y Santiago, sus discípulos,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¿quieres que mandemos que caiga un rayo del cielo y acabe con ell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  <w:b/>
          <w:b/>
          <w:vertAlign w:val="superscript"/>
        </w:rPr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Él se volvió y los reprendió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Y se fueron a otro pueb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xigencias del seguimien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19-2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Mientras iban de camino, un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 seguiré adonde vay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as zorras tienen madrigueras, las aves del cielo nidos, pero el Hijo del Hombre no tiene dónde recostar la cabez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A otr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íguem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[Señor], déjame primero ir a enterrar a mi p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ja que los muertos entierren a sus muertos; tú ve a anunciar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>Otr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 seguiré, Señor, pero primero déjame despedirme de mi famili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>Jesús [le]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ha puesto la mano en el arado y mira atrás no es apto para el reino de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isión de los setenta y dos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Después de esto designó el Señor a otros setenta [y dos] y los envió por delante, de dos [en dos], a todas las ciudades y lugares adonde pensaba ir.</w:t>
      </w:r>
    </w:p>
    <w:p>
      <w:pPr>
        <w:pStyle w:val="BibleText1"/>
        <w:spacing w:lineRule="exact" w:line="200"/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37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es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a cosecha es abundante, pero los trabajadores son pocos. Rueguen al dueño de los campos que envíe trabajadores para su cosech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9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Vayan, que yo los envío como ovejas entre lob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o lleven bolsa ni alforja ni sandalias. Por el camino no saluden a nadie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Cuando entren en una casa, digan primero: Paz a esta cas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Si hay allí alguno digno de paz, la paz descansará sobre él. De lo contrario, la paz regresará a ustede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Quédense en esa casa, comiendo y bebiendo lo que haya; porque el trabajador tiene derecho a su salario. No vayan de casa en cas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i entran en una ciudad y los reciben, coman de lo que les sirva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anen a los enfermos que haya y digan a la gente: El reino de Dios ha llegado a usted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i entran en una ciudad y no los reciben, salgan a las calles y digan: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Hasta el polvo de esta ciudad que se nos ha pegado a los pies lo sacudimos y se lo devolvemos. Con todo, sepan que ha llegado el reino de Di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es digo que aquel día la suerte de Sodoma será menos rigurosa que la de aquella ciudad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crimina a las ciudades de Galile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1,20-2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¡Ay de ti, Corozaín, ay de ti, Betsaida! Porque si los milagros realizados entre ustedes se hubieran hecho en Tiro y Sidón, hace tiempo habrían hecho penitencia vistiéndose humildemente y sentándose sobre ceniza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así, el juicio será más llevadero para Tiro y Sidón que para usted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 tú, Cafarnaún, ¿pretendes encumbrarte hasta el cielo?</w:t>
      </w:r>
      <w:r>
        <w:rPr>
          <w:rStyle w:val="BibleText"/>
          <w:rFonts w:cs="Tahoma" w:ascii="Tahoma" w:hAnsi="Tahoma"/>
          <w:i/>
        </w:rPr>
        <w:t xml:space="preserve"> </w:t>
      </w:r>
      <w:r>
        <w:rPr>
          <w:rStyle w:val="BibleText"/>
          <w:rFonts w:cs="Tahoma" w:ascii="Tahoma" w:hAnsi="Tahoma"/>
        </w:rPr>
        <w:t>Pues caerás hasta el abism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dijo a su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a ustedes escucha a mí me escucha; el que a ustedes desprecia a mí me desprecia; y quien a mí me desprecia, desprecia al que me envió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Vuelven los setenta y d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Volvieron los setenta [y dos] muy contentos y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en tu nombre hasta los demonios se nos sometí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staba viendo a Satanás caer como un rayo del ciel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Miren, les he dado poder para pisotear serpientes y escorpiones y para vencer toda la fuerza del enemigo, y nada los dañará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Con todo, no se alegren de que los espíritus se les sometan, sino de que sus nombres están escritos en el cie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Padre y el Hij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1,25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n aquella ocasión, con el júbilo del Espíritu Santo,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Te alabo, Padre, Señor de cielo y tierra, porque, ocultando estas cosas a los sabios y entendidos, se las diste a conocer a la gente sencilla! Sí, Padre, ésa ha sido tu elecció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odo me lo ha encomendado mi Padre: nadie conoce quién es el Hijo, sino el Padre, y quién es el Padre, sino el Hijo y aquél a quien el Hijo decida revelárse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6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Volviéndose aparte a los discípulos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Dichosos los ojos que ven lo que ustedes ven!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es digo que muchos profetas y reyes quisieron ver lo que ustedes ven, y no lo vieron; escuchar lo que ustedes escuchan, y no lo escucharo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l buen samarita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2,34-40; Mc 12,28-3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n esto un doctor de la ley se levantó y, para ponerlo a prueba,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¿qué debo hacer para heredar la vida etern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está escrito en la ley? ¿Qué es lo que le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Amarás al Señor tu Di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o tu corazón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a tu alma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as tus fuerza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a tu mente, </w:t>
      </w:r>
      <w:r>
        <w:rPr>
          <w:rStyle w:val="BibleText"/>
          <w:rFonts w:cs="Tahoma" w:ascii="Tahoma" w:hAnsi="Tahoma"/>
        </w:rPr>
        <w:t>y</w:t>
      </w:r>
      <w:r>
        <w:rPr>
          <w:rStyle w:val="BibleText"/>
          <w:rFonts w:cs="Tahoma" w:ascii="Tahoma" w:hAnsi="Tahoma"/>
          <w:i/>
        </w:rPr>
        <w:t xml:space="preserve">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al prójimo como a ti mismo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ntonce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as respondido correctamente: obra así y vivirá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Él, queriendo justificarse, preguntó a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Y quién es mi prójim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bajaba de Jerusalén a Jericó. Tropezó con unos asaltantes que lo desnudaron, lo hirieron y se fueron dejándolo medio muert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Coincidió que bajaba por aquel camino un sacerdote y, al verlo, pasó de larg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Lo mismo un levita, llegó al lugar, lo vio y pasó de larg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Un samaritano que iba de camino llegó adonde estaba, lo vio y se compadeció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e echó aceite y vino en las heridas y se las vendó. Después, montándolo en su cabalgadura, lo condujo a una posada y lo cuidó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Al día siguiente sacó dos monedas, se las dio al dueño de la posada y le encargó: Cuida de él, y lo que gastes de más te lo pagaré a la vuelt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¿Quién de los tres te parece que se portó como prójimo del que cayó en manos de los asaltant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lo trató con misericordi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Y 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 y haz tú lo mism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arta y Marí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Yendo de camino, entró Jesús en un pueblo. Una mujer, llamada Marta, lo recibió en su casa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Tenía una hermana llamada María, la cual, sentada a los pies del Señor, escuchaba sus palabras;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Marta ocupada en los quehaceres de la casa dijo a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¿no te importa que mi hermana me deje sola en los quehaceres? Dile que me ayud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El Señor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rta, Marta, te preocupas y te inquietas por muchas cosas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cuando una sola es necesaria. María escogió la mejor parte y no se la quitará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oración: el Padrenuest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9-15)</w:t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Una vez estaba en un lugar orando. Cuando terminó, uno de los discípulos le pi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enséñanos a orar como Juan enseñó a sus discípul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Jesús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uando oren, dig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Padre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santificado sea tu nombre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venga tu reino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l pan nuestro de cada dí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danos hoy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erdona nuestros pecad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como también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nosotros perdonam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a todos los que nos ofenden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no nos dejes caer en la tentaci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les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upongamos que uno tiene un amigo que acude a él a media noche y le pide: Amigo, préstame tres panes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ha llegado de viaje un amigo mío y no tengo qué ofrecerle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l otro desde dentro le responde: No me vengas con molestias; estamos acostados yo y mis niños; no puedo levantarme a dártel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es digo que, si no se levanta a dárselo por amistad, se levantará a darle cuanto necesita para que deje de molestarl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7-1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yo les digo: Pidan y se les dará, busquen y encontrarán, llamen y se les abrirá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orque quien pide recibe, quien busca encuentra, a quien llama se le abr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¿Qué padre entre ustedes, si su hijo le pide pan, le da una piedra? O, si le pide pescado, ¿le dará en vez de pescado una culebra?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O, si pide un huevo, ¿le dará un escorpión?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ues si ustedes, que son malos, saben dar cosas buenas a sus hijos, ¡cuánto más el Padre del cielo dará el Espíritu Santo a los que se lo pidan!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esús y Sataná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22-30; Mc 3,20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staba echando un demonio [que era] mudo. Cuando salió el demonio, habló el mudo; y la multitud se admiró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ero algunos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xpulsa los demonios con el poder de Belcebú, jefe de los demon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Otros, para ponerlo a prueba, le pedían una señal del cie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Él, leyendo sus pensamientos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reino dividido internamente va a la ruina y se derrumba casa tras cas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i Satanás está dividido internamente, ¿cómo se mantendrá su reino? Porque ustedes dicen que yo expulso los demonios con el poder de Belcebú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Si yo expulso los demonios con el poder de Belcebú, ¿con qué poder los expulsan los discípulos de ustedes? Por eso ellos los juzgarán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ero si [yo] expulso los demonios con el dedo de Dios, es que ha llegado a ustedes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Mientras un hombre fuerte y armado guarda su casa, todo lo que posee está segur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ero si llega uno más fuerte y lo vence, le quita las armas en que confiaba y reparte sus biene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l que no está conmigo está contra mí. El que no recoge conmigo desparram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43-4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Cuando un espíritu inmundo sale de un hombre, recorre lugares áridos buscando descanso, y no lo encuentra. [Entonces] dice: Volveré a mi casa, de donde salí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l volver, la encuentra barrida y arreglada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ntonces va, toma consigo otros siete espíritus peores que él, y se meten a habitar allí. Y el final de aquel hombre resulta peor que el comienz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Cuando decía esto, una mujer de la multitud alzó la voz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Dichoso el vientre que te llevó y los pechos que te criaron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Él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Dichosos, más bien, los que escuchan la Palabra de Dios y la cumplen!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señal de Joná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38-4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La multitud se aglomeraba y él se puso a decirl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sta generación es malvada: reclama una señal, y no se le concederá más señal que la de Joná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Como Jonás fue una señal para los ninivitas, así lo será el Hijo del Hombre para esta generación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l día del juicio la reina del sur se alzará contra esta generación y la condenará; porque ella vino del extremo de la tierra para escuchar el saber de Salomón, y aquí hay alguien mayor que Salomón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l día del juicio los ninivitas se alzarán contra esta generación y la condenarán; porque ellos se arrepintieron por la predicación de Jonás, y aquí hay alguien mayor que Joná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uz y tiniebl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5,1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No se enciende una lámpara para tenerla escondida [o bajo un cajón], sino que se pone en el candelero para que los que entran vean la luz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2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a lámpara del cuerpo es el ojo: si tu ojo está sano, también todo tu cuerpo está lleno de luz; pero si está enfermo, también tu cuerpo está lleno de oscuridad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Procura que la luz que hay en ti no se oscurezca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Si el cuerpo entero está en la luz, sin nada de sombra, tendrá tanta luz, como cuando una lámpara te ilumina con su resplandor.</w:t>
      </w:r>
    </w:p>
    <w:p>
      <w:pPr>
        <w:pStyle w:val="Subhead21"/>
        <w:ind w:right="1133" w:hanging="0"/>
        <w:rPr/>
      </w:pPr>
      <w:r>
        <w:rPr>
          <w:rStyle w:val="Subhead2"/>
          <w:rFonts w:cs="Tahoma" w:ascii="Tahoma" w:hAnsi="Tahoma"/>
          <w:b/>
        </w:rPr>
        <w:t>Invectiva contra los fariseos y los doctores de la Ley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Mientras hablaba, un fariseo lo invitó a comer en su casa. Jesús entró y se sentó a la mesa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El fariseo, que lo vio, se extrañó que no se lavase antes de comer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Pero el Señor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stedes los fariseos limpian por fuera la copa y el plato, y por dentro están llenos de robos y malicia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¡Insensatos! El que hizo lo de fuera, ¿no hizo también lo de dentro?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Den, más bien, como limosna lo que tienen y todo será pu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¡Ay de ustedes, fariseos, que pagan el impuesto de la hierbabuena, de la ruda y de toda clase de verduras y descuidan la justicia y el amor de Dios! Eso es lo que hay que observar sin descuidar lo otr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¡Ay de ustedes, fariseos, que buscan los asientos de honor en las sinagogas y los saludos por la calle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¡Ay de ustedes, porque son como sepulcros sin señalar, que los hombres pisan sin darse cuenta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Un doctor de la ley tomó la palabra y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al decir eso, nos ofen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Jesú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Ay de ustedes también, doctores de la ley, que imponen a los hombres cargas insoportables pero ustedes ni siquiera mueven un dedo para llevarlas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¡Ay de ustedes que construyen mausoleos a los profetas a quienes sus propios padres han asesinado!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Así se convierten en testigos y cómplices de lo que hicieron sus padres; porque ellos los mataron y ustedes construyen los mausole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Por eso dice la Sabiduría de Dios: Les enviaré profetas y apóstoles; a algunos los matarán y perseguirán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Así se pedirá cuenta a esta generación de toda la sangre de profetas derramada desde la creación del mundo: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desde la sangre de Abel hasta la de Zacarías, asesinado entre el altar y el santuar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Sí, les aseguro que a esta generación, se le pedirán cuentas de todo es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¡Ay de ustedes, doctores de la ley, que se han quedado con la llave del saber: ustedes no han entrado y se lo impiden a los que quieren entrar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Cuando salió de allí, los letrados y los fariseos se pusieron a atacarlo violentamente y a hacerle preguntas malintencionadas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Le acosaban para ver si lo atrapaban en alguna palabra salida de su boc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a hipocres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6; Mc 8,15)</w:t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tre tanto, miles de personas se agolpaban pisándose unos a otros. Él se dirigió primero a lo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ídense de la levadura –o sea, de la hipocresía– de los farise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26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Nada hay encubierto que no se descubra, nada oculto que no se divulgu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que lo que digan de noche se escuchará en pleno día; lo que digan al oído en el sótano se proclamará desde las azoteas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Exhortación al valor</w:t>
      </w:r>
    </w:p>
    <w:p>
      <w:pPr>
        <w:pStyle w:val="Biblicalxref1"/>
        <w:spacing w:before="0" w:after="82"/>
        <w:rPr/>
      </w:pPr>
      <w:r>
        <w:rPr>
          <w:rStyle w:val="Biblicalxref"/>
          <w:rFonts w:cs="Tahoma" w:ascii="Tahoma" w:hAnsi="Tahoma"/>
        </w:rPr>
        <w:t>(Mt 10,28-3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 ustedes mis amigos les digo que no teman a los que matan el cuerpo y después no pueden hacer nada má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o les indicaré a quién deben temer: teman al que después de matar tiene poder para arrojar al infier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Sí, les repito, teman a ése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¿No se venden cinco gorriones por dos monedas? Sin embargo, Dios no olvida a ninguno de ell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 cuanto a ustedes hasta los pelos de su cabeza están todos contados. No tengan miedo, que ustedes valen más que muchos gorriones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Opción por Jesús</w:t>
      </w:r>
    </w:p>
    <w:p>
      <w:pPr>
        <w:pStyle w:val="Biblicalxref1"/>
        <w:spacing w:before="0" w:after="82"/>
        <w:rPr/>
      </w:pPr>
      <w:r>
        <w:rPr>
          <w:rStyle w:val="Biblicalxref"/>
          <w:rFonts w:cs="Tahoma" w:ascii="Tahoma" w:hAnsi="Tahoma"/>
        </w:rPr>
        <w:t>(Mt 10,3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es aseguro que a quien me reconozca abiertamente ante los hombres, el Hijo del Hombre lo reconocerá ante los ángeles de Di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ero a quien me niegue ante los hombres, lo negará ante los ángeles de Di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l que diga una palabra contra el Hijo del Hombre se le perdonará; al que blasfeme contra el Espíritu Santo no se le perdon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uando los conduzcan a las sinagogas, ante los jefes o autoridades, no se preocupen de cómo se van a defender o qué van a decir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Espíritu Santo les enseñará en aquel momento lo que hay que deci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tra la ambi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Uno de la gent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dile a mi hermano que reparta la herencia conmi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migo, ¿quién me ha nombrado juez o árbitro entre usted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Estén atentos y cuídense de cualquier codicia, que, por más rico que uno sea, la vida no depende de los bienes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les propuso una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as tierras de un hombre dieron una gran cosech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Él se dijo: ¿qué haré, si no tengo dónde guardar toda la cosech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Y dijo: Haré lo siguiente: derribaré los graneros y construiré otros mayores en los cuales meteré mi trigo y mis biene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Después me diré: Querido amigo, tienes acumulados muchos bienes para muchos años; descansa, come, bebe y disfru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ero Dios le dijo: ¡Necio, esta noche te reclamarán la vida! Lo que has preparado, ¿para quién será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sí le pasa al que acumula tesoros para sí y no es rico a los ojos de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fianza en Di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25-33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 [sus] discípulo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Por eso les digo que no anden angustiados por la comida para conservar la vida o por la ropa para cubrir el cuerp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a vida vale más que la comida y el cuerpo más que la rop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Miren a los cuervos: no siembran ni cosechan, no tienen graneros ni despensas, y Dios los alimenta. Cuánto más valen ustedes que las ave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¿Quién de ustedes puede, por mucho que se inquiete, prolongar su vida un poco?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Si no tienen poder en lo más pequeño, ¿por qué se preocupan de lo demá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Miren cómo crecen los lirios, sin trabajar ni hilar. Les aseguro que ni Salomón, en el esplendor de su gloria, se vistió como uno de ellos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Pues si a la hierba del campo, que hoy crece y mañana la echan al horno, Dios la viste así, ¡cuánto más a ustedes, hombres de poca fe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No anden buscando qué comer o qué beber; no se angustien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Todo eso son cosas que busca la gente del mundo. En cuanto a ustedes el Padre sabe que las necesitan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Basta que busquen su reino y lo demás lo recibirán por añadidur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verdadero tesor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No temas, pequeño rebaño, que el Padre de ustedes ha decidido darles el rei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19-2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Vendan sus bienes y den limosna. Consigan bolsas que no se rompan, un tesoro inagotable en el cielo, donde los ladrones no llegan ni los roe la polill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Porque donde está el tesoro de ustedes, allí también estará su coraz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Vigilan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5,1-13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Tengan la ropa puesta y las lámparas encendidas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Sean como aquellos que esperan que el amo vuelva de una boda, para abrirle en cuanto llegue y llame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Dichosos los sirvientes a quienes el amo, al llegar, los encuentre despiertos: les aseguro que él mismo recogerá su túnica, los hará sentarse a la mesa y les irá sirviendo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Y si llega a medianoche o de madrugada y los encuentra así, dichosos ellos.</w:t>
      </w:r>
    </w:p>
    <w:p>
      <w:pPr>
        <w:pStyle w:val="Biblicalxref1"/>
        <w:spacing w:before="0" w:after="0"/>
        <w:rPr>
          <w:rStyle w:val="Biblicalxref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43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Entiendan bien esto, si el dueño de casa supiera a qué hora iba a llegar el ladrón, no le dejaría abrir un boquete en su casa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Ustedes también estén preparados, porque cuando menos lo piensen llegará el Hijo del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45-51; cfr. Mc 13,33-3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Pedro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¿dices esta parábola por nosotros o por tod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El Señor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ién es el administrador fiel y prudente a quien el señor pondrá al frente de su personal, para que les reparta las raciones de comida a su tiempo?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Dichoso aquel sirviente a quien su señor, al llegar, lo encuentre actuando así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Les aseguro que le encomendará administrar todos sus bien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Pero si aquel sirviente, pensando que su señor tarda en llegar, se pone a pegar a los muchachos y muchachas, a comer y beber y emborracharse,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llegará el señor de aquel sirviente el día y la hora menos esperados, lo castigará y lo tratará como a los traidor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Aquel sirviente que, conociendo la voluntad de su señor, no prepara las cosas ni cumple lo mandado, recibirá un castigo severo;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pero aquel que sin saberlo, cometa acciones dignas de castigo, será castigado con menos severidad. A quien mucho se le dio mucho se le pedirá; a quien mucho se le confió mucho más se le exigirá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adicalidad del seguimient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Vine a traer fuego a la tierra, y, ¡cómo desearía que ya estuviera ardiendo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Tengo que pasar por un bautismo, y, ¡qué angustia siento hasta que esto se haya cumplido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10,34-3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¿Piensan que vine a traer paz a la tierra? No he venido a traer la paz sino la divisió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En adelante en una familia de cinco habrá división: tres contra dos, dos contra tre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Se opondrán padre a hijo e hijo a padre, madre a hija e hija a madre, suegra a nuera y nuera a suegra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s señales del tiemp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16,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A la multitud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ando ven levantarse una nube en oriente, enseguida dicen que lloverá, y así sucede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Cuando sopla el viento sur, dicen que hará calor, y así sucede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¡Hipócritas! Saben interpretar el aspecto de la tierra y el cielo, ¿cómo pues no saben interpretar el momento presente?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legar a acuer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5,25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¿Por qué no juzgan ustedes mismos lo que es justo?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Cuando acudas con tu rival al juez, procura lograr un arreglo con él mientras vas de camino; no sea que te arrastre hasta el juez, el juez te entregue al guardia y el guardia te meta en la cárcel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Te digo que no saldrás de allí hasta haber pagado el último centav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xhortación al arrepentimiento</w:t>
      </w:r>
    </w:p>
    <w:p>
      <w:pPr>
        <w:pStyle w:val="BibleText1"/>
        <w:ind w:hanging="0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aquella ocasión se presentaron algunos a informarle acerca de unos galileos cuya sangre había mezclado Pilato con la de sus sacrific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Él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iensan que aquellos galileos, sufrieron todo eso porque eran más pecadores que los demás galileos?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es digo que no; y si ustedes no se arrepienten, acabarán como ell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¿O creen que aquellos dieciocho sobre los cuales se derrumbó la torre de Siloé y los mató, eran más culpables que el resto de los habitantes de Jerusalén?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es digo que no; y si ustedes no se arrepienten acabarán como ell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higuera sin hig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les propuso la siguiente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 hombre tenía una higuera plantada en su viña. Fue a buscar fruto en ella y no lo encontr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Dijo al viñado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ace tres años que vengo a buscar fruta en esta higuera y nunca encuentro nada. Córtala, que encima está malgastando la tier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Él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eñor, déjala todavía este año; cavaré alrededor y la abonaré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 ver si da fruto. Si no, el año que viene la cortarás.</w:t>
      </w:r>
    </w:p>
    <w:p>
      <w:pPr>
        <w:pStyle w:val="Subhead21"/>
        <w:spacing w:before="155" w:after="78"/>
        <w:rPr/>
      </w:pPr>
      <w:r>
        <w:rPr>
          <w:rStyle w:val="Subhead2"/>
          <w:rFonts w:cs="Tahoma" w:ascii="Tahoma" w:hAnsi="Tahoma"/>
          <w:b/>
        </w:rPr>
        <w:t>Sana a una mujer encorvad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Un sábado estaba enseñando en una sinagoga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uando se presentó una mujer que llevaba dieciocho años padeciendo enfermedad por un espíritu. Andaba encorvada, sin poder enderezarse completame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Jesús, al verla, la llamó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ujer, quedas libre de tu enferme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e impuso las manos y al punto se enderezó y daba gloria a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 jefe de la sinagoga, indignado porque Jesús había sanado en sábado, intervino para decir a la gent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ay seis días en que se debe trabajar: Vengan a hacerse sanar esos días y no en sáb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l Señor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Hipócritas! Cualquiera de ustedes, aunque sea sábado, ¿no suelta al buey o al asno del pesebre para llevarlo a beber?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a esta hija de Abrahán, a quién Satanás ha tenido atada dieciocho años, ¿no había que soltarle las ataduras en sábad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uando decía esto, sus adversarios se sentían confundidos, mientras que la gente se alegraba de las maravillas que realizab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 xml:space="preserve">Parábola de la semilla de mostaza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31s; Mc 4,30-3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es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A qué se parece el reino de Dios? ¿A qué lo compararé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e parece a una semilla de mostaza que un hombre toma y siembra en su huerto; crece, se hace un arbusto y las aves anidan en sus ram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 la levadu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33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A qué compararé el reino de Di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Se parece a la levadura que una mujer toma y mezcla con tres medidas de masa, hasta que todo ferment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puerta estrech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13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Jesús iba enseñando por ciudades y pueblos mientras se dirigía a Jerusalé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Uno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¿son pocos los que se salvan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—Procuren entrar por la puerta estrecha, porque les digo que muchos intentarán entrar y no podrá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7,2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penas se levante el dueño de casa y cierre la puerta, ustedes desde afuera se pondrán a golpear diciendo: Señor, ábrenos. Él les contestará: No sé de dónde son usted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tonces dirán: Hemos comido y bebido contigo, en nuestras calles enseñast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Él responderá: les digo que no sé de dónde son ustedes. Apártense de mí, malhechor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llí será el llanto y el crujir de dientes, cuando vean a Abrahán, Isaac y Jacob y a todos los profetas en el reino de Dios, mientras ustedes sean expulsados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Vendrán de oriente y occidente, del norte y el sur, y se sentarán a la mesa en el reino de Di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Porque, hay últimos que serán primeros y primeros que serán últim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mentación por Jerusalé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En aquel momento se acercaron unos fariseos a decirl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al y retírate de aquí, porque Herodes intenta matar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Jesús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a decir a ese zorro: mira, hoy y mañana expulso demonios y realizo sanaciones; pasado mañana terminaré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Con todo, hoy y mañana y pasado tengo que seguir mi viaje, porque no puede ser que un profeta muera fuera de Jerusalé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3,37-3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¡Jerusalén, Jerusalén, que matas a los profetas y apedreas a los enviados, cuántas veces quise reunir a tus hijos como la gallina reúne a los pollitos bajo sus alas; y tú no quisiste!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Por eso, la casa de ustedes quedará desierta. Les digo que no me verán hasta [el momento] en que digan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Bendito el que viene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en nombre del Seño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na a un hidrópico</w:t>
      </w:r>
    </w:p>
    <w:p>
      <w:pPr>
        <w:pStyle w:val="BibleText1"/>
        <w:ind w:hanging="0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Un sábado que entró a comer en casa de un jefe de fariseos, ellos lo vigilaban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e le puso delante un hidrópic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Jesús tomó la palabra y preguntó a los doctores de la ley y farise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stá permitido sanar en sábado o n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los callaro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Jesús tomó al enfermo, lo sanó y lo despidió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Despué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upongamos que a uno de ustedes se le cae un hijo o un buey a un pozo: ¿acaso no lo sacará enseguida, por más que sea sábad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ellos no supieron qué responderl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os primeros puest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Observando cómo elegían los puestos de honor, dijo a los invitados la siguiente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—Cuando alguien te invite a una boda, no ocupes el primer puesto; no sea que haya otro invitado más importante que tú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el que los invitó a los dos vaya a decirte que le cedas el puesto al otro. Entonces, lleno de vergüenza, tendrás que ocupar el último pues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uando te inviten, ve y ocupa el último puesto. Así, cuando llegue el que te invitó, te dirá: Amigo, acércate más. Y quedarás honrado en presencia de todos los invitad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que quien se engrandece será humillado, y quien se humilla será engrandeci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l que lo había invitad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ando ofrezcas una comida o una cena, no invites a tus amigos o hermanos o parientes o a los vecinos ricos; porque ellos a su vez te invitarán y quedarás pagad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uando des un banquete, invita a pobres, mancos, cojos y cieg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Dichoso tú, porque ellos no pueden pagarte; pero te pagarán cuando resuciten los just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banquete de bod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1-1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Uno de los invitados, al oírlo,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Dichoso el que se siente al banquete del reino de Dios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daba un gran banquete, al que invitó a much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Hacia la hora del banquete envió a su sirviente a decir a los invitados: Vengan, ya todo está prepara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ero todos, uno tras otro se fueron disculpando. El primero dijo: He comprado un terreno y tengo que ir a examinarlo; te ruego me disculpe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El segundo dijo: He comprado cinco yuntas de bueyes y voy a probarlos; te ruego me disculpe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l tercero dijo: Me acabo de casar y no puedo ir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l sirviente volvió a informar al dueño de casa. Éste, irritado, dijo al sirviente: Sal rápido a las plazas y calles de la ciudad y trae aquí a pobres, mancos, ciegos y coj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Regresó el sirviente y le dijo: Señor, se ha hecho lo que ordenabas y todavía sobra lug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l señor dijo al sirviente: Ve a los caminos y veredas y oblígalos a entrar hasta que se llene la cas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que les digo que ninguno de aquellos invitados probará mi banquet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esupuestos para ser discípu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37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Le seguía una gran multitud. Él se volvió 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—Si alguien viene a mí y no me ama más que a su padre y su madre, a su mujer y sus hijos, a sus hermanos y hermanas, y hasta su propia vida, no puede ser mi discípul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Quien no carga con su cruz y me sigue no puede ser mi discípu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Si uno de ustedes pretende construir una torre, ¿no se sienta primero a calcular los gastos, a ver si tiene para terminarla?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No suceda que, habiendo echado los cimientos y no pudiendo completarla, todos los que miren se pongan a burlarse de él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diciendo: éste empezó a construir y no puede conclui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Si un rey va a enfrentarse en batalla contra otro, ¿no se sienta primero a deliberar si podrá resistir con diez mil al que viene a atacarlo con veinte mil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Si no puede, cuando el otro todavía está lejos, le envía una delegación a pedir la paz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Lo mismo cualquiera de ustedes: quien no renuncie a sus bienes no puede ser mi discípu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jc w:val="left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5,13; Mc 9,5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Buena es la sal; pero si la sal pierde su sabor, ¿con qué se la volverá a salar?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a no sirve ni para el campo ni para abono; hay que tirarla. El que tenga oídos para oír que escuch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 la oveja perdid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12-14)</w:t>
      </w:r>
    </w:p>
    <w:p>
      <w:pPr>
        <w:pStyle w:val="BibleText1"/>
        <w:ind w:hanging="0"/>
        <w:rPr/>
      </w:pPr>
      <w:r>
        <w:rPr/>
        <w:t>1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Todos los recaudadores de impuestos y los pecadores se acercaban a escuch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os fariseos y los doctores murmurab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Éste recibe a pecadores y come con ell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Él les contestó con la siguiente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—Si uno de ustedes tiene cien ovejas y se le pierde una, ¿no deja las noventa y nueve en el campo y va a buscar la extraviada hasta encontrarla?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l encontrarla, se la echa a los hombros contento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e va a casa, llama a amigos y vecinos y les dice: Alégrense conmigo, porque encontré la oveja perd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es digo que, de la misma manera habrá más fiesta en el cielo por un pecador que se arrepienta que por noventa y nueve justos que no necesiten arrepentirs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ábola de la moneda perdid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i una mujer tiene diez monedas y pierde una, ¿no enciende una lámpara, barre la casa y busca con mucho cuidado hasta encontrarla?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l encontrarla, llama a las amigas y vecinas y les dice: Alégrense conmigo, porque encontré la moneda perd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es digo que lo mismo se alegrarán los ángeles de Dios por un pecador que se arrepient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ábola del hijo pródig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tenía dos hij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menor dijo al padre: Padre, dame la parte de la fortuna que me corresponde. Él les repartió los bien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 los pocos días, el hijo menor reunió todo y emigró a un país lejano, donde derrochó su fortuna viviendo una vida desordenad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uando gastó todo, sobrevino una carestía grave en aquel país, y empezó a pasar necesidad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Fue y se puso al servicio de un hacendado del país, el cual lo envió a sus campos a cuidar cerd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Deseaba llenarse el estómago de las bellotas que comían los cerdos, pero nadie se las dab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ntonces recapacitando pensó: A cuántos jornaleros de mi padre les sobra el pan mientras yo me muero de hambre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Me pondré en camino a casa de mi padre y le diré: He pecado contra Dios y te he ofendido;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a no merezco llamarme hijo tuyo. Trátame como a uno de tus jornale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Y se puso en camino a casa de su padre. Estaba aún distante cuando su padre lo divisó y se enterneció. Corriendo, se le echó al cuello y le bes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l hij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adre, he pecado contra Dios y te he ofendido, ya no merezco llamarme hijo tuy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ero el padre dijo a sus sirvient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nseguida, traigan el mejor vestido y vístanlo; pónganle un anillo en el dedo y sandalias en los pie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Traigan el ternero engordado y mátenlo. Celebremos un banquete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que este hijo mío estaba muerto y ha revivido, se había perdido y ha sido encontrado. Y empezaron la fies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El hijo mayor estaba en el campo. Cuando se acercaba a casa, oyó música y danzas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y llamó a uno de los sirvientes para informarse de lo que pasab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 que ha regresado tu hermano y tu padre ha matado el ternero engordado, porque lo ha recobrado sano y salv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Irritado, se negaba a entr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Su padre salió a rogarle que entrar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ero él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ira, tantos años llevo sirviéndote, sin desobedecer una orden tuya, y nunca me has dado un cabrito para comérmelo con mis amigo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Pero, cuando ha llegado ese hijo tuyo, que ha gastado tu fortuna con prostitutas, has matado para él el ternero engord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Hijo, tú estás siempre conmigo y todo lo mío es tuy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Había que hacer fiesta porque este hermano tuyo estaba muerto y ha revivido, se había perdido y ha sido encontra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ábola del administrador astuto</w:t>
      </w:r>
    </w:p>
    <w:p>
      <w:pPr>
        <w:pStyle w:val="BibleText1"/>
        <w:ind w:hanging="0"/>
        <w:rPr/>
      </w:pPr>
      <w:r>
        <w:rPr/>
        <w:t>1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 los discípulos les dec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ind w:hanging="0"/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rico tenía un administrador. Le llegaron quejas de que estaba derrochando sus biene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o llamó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es lo que me han contado de ti? Dame cuentas de tu administración, porque ya no podrás seguir en tu pues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l administrador pensó: ¿Qué voy a hacer ahora que el dueño me quita mi puesto? Para cavar no tengo fuerzas, pedir limosna me da vergüenz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a sé lo que voy a hacer para que, cuando me despidan, alguno me reciba en su ca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Fue llamando uno por uno a los deudores de su señor y dijo al primer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uánto debes a mi seño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ien barriles de acei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oma el recibo, siéntate enseguida y escribe cincuen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l segundo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Y tú, ¿cuánto debes?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uarenta toneladas de trigo.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e dic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oma tu recibo y escribe trein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 dueño alabó al administrador deshonesto por la astucia con que había actu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orque los hijos de este mundo son más astutos con sus semejantes que los hijos de la luz.</w:t>
      </w:r>
    </w:p>
    <w:p>
      <w:pPr>
        <w:pStyle w:val="Subhead21"/>
        <w:spacing w:before="0" w:after="0"/>
        <w:rPr/>
      </w:pPr>
      <w:r>
        <w:rPr>
          <w:rStyle w:val="Subhead2"/>
          <w:rFonts w:cs="Tahoma" w:ascii="Tahoma" w:hAnsi="Tahoma"/>
        </w:rPr>
        <w:t>El uso del diner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yo les digo que con el dinero sucio se ganen amigos, de modo que, cuando se acabe, ellos los reciban en la morada etern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que es fiel en lo poco, es fiel en lo mucho; el que es deshonesto en lo poco, es deshonesto en lo much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Si con el dinero sucio no han sido de confianza, ¿quién les confiará el legítim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Si con lo ajeno no han sido de confianza, ¿quién les confiará lo que les pertenece a usted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2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Un empleado no puede estar al servicio de dos señores: porque odiará a uno y amará al otro o apreciará a uno y despreciará al otro. No pueden estar al servicio de Dios y del diner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Ley y la Buena Notici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os fariseos, que eran muy amigos del dinero, oían todo esto y se burlaban de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stedes pasan por justos ante los hombres, pero Dios los conoce por dentro. Porque lo que los hombres tienen por grande Dios lo aborrec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a ley y los profetas duraron hasta Juan. A partir de entonces se anuncia la Buena Noticia del reino de Dios y todos tienen que esforzarse para entrar en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s más fácil que el cielo y tierra dejen de existir que deje de cumplirse una sola letra de la ley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Quien se divorcia de su mujer y se casa con otra comete adulterio; quien se casa con una mujer divorciada comete adulteri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rico y Lázar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Había un hombre rico, que vestía de púrpura y lino y todos los días hacía espléndidos banquet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chado a la puerta del rico había un pobre cubierto de llagas llamado Lázaro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que ansiaba saciarse con lo que caía de la mesa del rico; y hasta los perros iban a lamerle sus herid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Murió el pobre y los ángeles lo llevaron junto a Abrahán. Murió también el rico y lo sepultaro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stando en el lugar de los muertos, en medio de tormentos, alzó la vista y divisó a Abrahán y a Lázaro a su l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o llamó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adre Abrahán, ten piedad de mí y envía a Lázaro, para que moje la punta del dedo en agua y me refresque la lengua; pues me torturan estas llam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Respondió Abrahá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Hijo, recuerda que en vida recibiste bienes y Lázaro por su parte desgracias. Ahora él es consolado y tú atormentado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Además, entre ustedes y nosotros se abre un inmenso abismo; de modo que, aunque se quiera, no se puede atravesar desde aquí hasta ustedes ni pasar desde allí hasta nosot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Insistió el ric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ntonces, por favor, envíalo a casa de mi padre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donde tengo cinco hermanos; que les advierta no sea que también ellos vengan a parar a este lugar de torment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Le dice Abrahá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ienen a Moisés y los profetas: que los escuch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Respondió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, padre Abrahán; si un muerto los visita, se arrepentirá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Le dijo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no escuchan a Moisés ni a los profetas, aunque un muerto resucite, no le harán cas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strucciones a los discípul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6s.21s; Mc 9,42)</w:t>
      </w:r>
    </w:p>
    <w:p>
      <w:pPr>
        <w:pStyle w:val="BibleText1"/>
        <w:ind w:hanging="0"/>
        <w:rPr/>
      </w:pPr>
      <w:r>
        <w:rPr/>
        <w:t>1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 sus discípulo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ind w:hanging="0"/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s inevitable que haya escándalos; pero, ¡ay del que los provoca!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Más le valdría que le ataran en el cuello una piedra de molino y lo arrojaran al mar, antes que escandalizar a uno de estos pequeñ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stén en guardia: si tu hermano peca, repréndelo; si se arrepiente, perdónal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i siete veces al día te ofende y siete veces vuelve a ti diciendo que se arrepiente, perdónal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os apóstoles dijeron al Seño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uméntanos la f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Señor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tuvieran fe como una semilla de mostaza, dirían a [esta] morera: Arráncate de raíz y plántate en el mar, y les obedecerí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deber del discípulo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upongamos que uno de ustedes tiene un sirviente arando o cuidando los animales, cuando éste vuelva del campo, ¿le dirá que pase en seguida y se ponga a la mesa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¿No le dirá más bien: prepárame de comer, ponte el delantal y sírveme mientras como y bebo, después comerás y beberás tú?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¿Tendrá aquel señor que agradecer al sirviente que haya hecho lo mandado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sí también ustedes: cuando hayan hecho todo lo mandado, digan: Somos simples sirvientes, solamente hemos cumplido nuestro debe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na a diez lepros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endo él de camino hacia Jerusalén, atravesaba Galilea y Samarí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l entrar en un pueblo, le salieron al encuentro diez leprosos, que se pararon a cierta distancia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alzando la voz,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Jesús, Maestro, ten piedad de nosot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l verlos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ayan a presentarse a los sacerdot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Mientras iban, quedaron san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Uno de ellos, viéndose sano, volvió glorificando a Dios en voz alta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cayó a los pies de Jesús, rostro en tierra, dándole gracias. Era samarita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Jesús tomó la palabra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No recobraron la salud los diez? ¿Y los otros nueve dónde están?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¿Ninguno volvió a dar gloria a Dios, sino este extranjer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onte de pie y vete, tu fe te ha salva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llegada del reino de Di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os fariseos le preguntaron cuándo iba a llegar el reino de Dios y él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a llegada del reino de Dios no está sujeta a cálculos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ni dirán: míralo aquí, míralo allí. Pues está entre uste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Después dijo a los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legarán días en que ustedes desearán ver uno de los días del Hijo del Hombre y no lo verán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Si les dicen: Míralo aquí, míralo allá, no vayan ni les sig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orque así como el relámpago brilla desde un extremo al otro del cielo, así será el Hijo del Hombre [cuando llegue su día]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ero primero tiene que padecer mucho y ser rechazado por esta generaci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4,37-4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o que sucedió en tiempo de Noé sucederá en tiempo del Hijo del Hombre: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comían, bebían, se casaban, hasta que Noé entró en el arca, vino el diluvio y acabó con to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O como sucedió en tiempo de Lot: comían, bebían, compraban, vendían, plantaban, edificaban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ero, cuando Lot salió de Sodoma, llovió fuego y azufre del cielo y acabó con tod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Así será el día en que se revele el Hijo del Hombre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Aquel día, si uno está en la azotea y tiene sus cosas en la casa, no baje a buscarlas; lo mismo, si uno está en el campo, no vuelva atrá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Acuérdense de la mujer de Lot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Quien trate de conservar la vida la perderá, pero quien la pierda la conservará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es aseguro: esa noche estarán dos en una cama: a uno lo arrebatarán, al otro lo dejarán;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habrá dos mujeres moliendo juntas: a una la arrebatarán, a la otra la dejarán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[[Estarán dos en el campo: a uno lo arrebatarán, al otro lo dejarán.]]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Le pregun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ónde, Seño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Jesús 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onde está el cadáver se reúnen los buitr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ábola del juez y la viuda</w:t>
      </w:r>
    </w:p>
    <w:p>
      <w:pPr>
        <w:pStyle w:val="BibleText1"/>
        <w:ind w:hanging="0"/>
        <w:rPr/>
      </w:pPr>
      <w:r>
        <w:rPr/>
        <w:t>1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ara inculcarles que hace falta orar siempre sin cansarse, les contó una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—Había en una ciudad un juez que ni temía a Dios ni respetaba a los hombre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Había en la misma ciudad una viuda que acudía a él para decirle: Hazme justicia contra mi riva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 un tiempo se negó, pero más tarde se dijo: Aunque no temo a Dios ni respeto a los hombre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mo esta viuda me está fastidiando, le haré justicia, así no seguirá molestándom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Señor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Fíjense en lo que dice el juez injusto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Dios, ¿no hará justicia a sus elegidos si claman a él día y noche? ¿Los hará espera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es digo que inmediatamente les hará justicia. Sólo que, cuando llegue el Hijo del Hombre, ¿encontrará esa fe en la tierra?</w:t>
      </w:r>
    </w:p>
    <w:p>
      <w:pPr>
        <w:pStyle w:val="Subhead21"/>
        <w:spacing w:before="184" w:after="0"/>
        <w:rPr/>
      </w:pPr>
      <w:r>
        <w:rPr>
          <w:rStyle w:val="Subhead2"/>
          <w:rFonts w:cs="Tahoma" w:ascii="Tahoma" w:hAnsi="Tahoma"/>
          <w:b/>
        </w:rPr>
        <w:t xml:space="preserve">Parábola del fariseo 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y el recaudador de impuest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or algunos que se tenían por justos y despreciaban a los demás, les contó esta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—Dos hombres subieron al templo a orar: uno era fariseo, el otro recaudador de impuest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fariseo, de pie, oraba así en voz baj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Oh Dios, te doy gracias porque no soy como el resto de los hombres, ladrones, injustos, adúlteros, o como ese recaudador de impuest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yuno dos veces por semana y pago diezmos de cuanto pose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recaudador de impuestos, de pie y a distancia, ni siquiera alzaba los ojos al cielo, sino que se golpeaba el pecho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Oh Dios, ten piedad de este pecado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es digo que éste volvió a casa absuelto y el otro no. Porque quien se alaba será humillado y quien se humilla será alab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Bendice a unos niñ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9,13-15; Mc 10,13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e acercaron también unos niños para que los bendijera. Los discípulos al verlo les reprendía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ero Jesús los llamó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ejen que los niños se acerquen a mí y no se lo impidan, porque el reino de Dios pertenece a los que son como ell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es aseguro que quien no reciba el reino de Dios como un niño, no entrará en é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joven r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9,16-30; Mc 10,17-3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Uno de los jefes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 bueno, ¿qué debo hacer para heredar la vida etern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me llamas bueno? Nadie es bueno fuera de Dio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Conoces los mandamientos:</w:t>
      </w:r>
      <w:r>
        <w:rPr>
          <w:rStyle w:val="BibleText"/>
          <w:rFonts w:cs="Tahoma" w:ascii="Tahoma" w:hAnsi="Tahoma"/>
          <w:i/>
        </w:rPr>
        <w:t xml:space="preserve">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no cometerás adulterio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no matará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no robarás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no darás falso testimonio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honra a tu padre y a tu mad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odo esto lo he cumplido desde la adolescenci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l oírlo, 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a cosa te falta, vende cuanto tienes, repártelo a los pobres y tendrás un tesoro en [el] cielo; después síguem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l oírlo, se puso muy triste, porque era muy ric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Al verlo [ponerse muy triste,] Jesú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ifícilmente entrarán en el reino de Dios los que tienen riqueza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s más fácil que un camello entre por el ojo de una aguja que un rico entre en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Los que lo oían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, ¿quién podrá salvarse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Él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o que es imposible para los hombres es posible para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ntonces Pedro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ra, nosotros hemos dejado todo lo que teníamos y te hemos segui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aseguro que nadie que haya dejado casa o mujer o hermanos o parientes o hijos por el reino de Dios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dejará de recibir mucho más en esta vida y en la edad futura la vida eterna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Tercer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spacing w:before="0" w:after="78"/>
        <w:rPr/>
      </w:pPr>
      <w:r>
        <w:rPr>
          <w:rStyle w:val="Biblicalxref"/>
          <w:rFonts w:cs="Tahoma" w:ascii="Tahoma" w:hAnsi="Tahoma"/>
        </w:rPr>
        <w:t>(Mt 20,17-19; Mc 10,32-34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Llevándose aparte a los Doce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iren, estamos subiendo a Jerusalén y se cumplirá en el Hijo del Hombre todo lo que escribieron los profetas: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será entregado a los paganos: se burlarán de él, lo insultarán, lo escupirán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lo azotarán y lo matarán; y al tercer día resucit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Ellos no entendieron nada, el asunto les resultaba oscuro y no comprendían lo que decí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cieg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29-34; Mc 10,46-5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Cuando se acercaba a Jericó, un ciego estaba sentado junto al camino pidiendo limosna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Al oír que pasaba la gente, preguntó qué sucedía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Le dijeron que pasaba Jesús de Nazaret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Él gri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Jesús, Hijo de David, ten piedad de mí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Los que iban delante lo reprendían para que callase. Pero él gritaba más fuert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ijo de David, ten piedad de m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Jesús se detuvo y mandó que se lo acercasen. Cuando lo tuvo cerca,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—¿Qué quieres que te hag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que recobre la vis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cobra la vista, tu fe te ha salv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Al instante recobró la vista y le seguía glorificando a Dios; y el pueblo, al verlo, alababa a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esús y Zaqueo</w:t>
      </w:r>
    </w:p>
    <w:p>
      <w:pPr>
        <w:pStyle w:val="BibleText1"/>
        <w:ind w:hanging="0"/>
        <w:rPr/>
      </w:pPr>
      <w:r>
        <w:rPr/>
        <w:t>1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ntró en Jericó y atravesó la ciudad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llí vivía un hombre llamado Zaqueo, jefe de recaudadores de impuestos y muy rico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intentaba ver quién era Jesús; pero a causa del gentío, no lo conseguía, porque era bajo de estatur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 adelantó de una carrera y se subió a un árbol para verlo, pues iba a pasar por all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uando Jesús llegó al sitio, alzó la vista y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Zaqueo, baja pronto, porque hoy tengo que hospedarme en tu cas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Bajó rápidamente y lo recibió muy content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l verlo, murmuraban todos porque entraba a hospedarse en casa de un pecado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ero Zaqueo se puso en pie y dijo al Seño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ra, Señor, la mitad de mis bienes se la doy a los pobres, y a quien haya defraudado le devolveré cuatro veces má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Hoy ha llegado la salvación a esta casa, ya que también él es hijo de Abrahán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orque el Hijo del Hombre vino a buscar y salvar lo perdido.</w:t>
      </w:r>
    </w:p>
    <w:p>
      <w:pPr>
        <w:pStyle w:val="Biblesubhead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subhead"/>
          <w:rFonts w:cs="Tahoma" w:ascii="Tahoma" w:hAnsi="Tahoma"/>
          <w:b/>
        </w:rPr>
        <w:t>Parábola del dinero encarg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5,14-3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omo la gente lo escuchaba, añadió una parábola; porque estaban cerca de Jerusalén y ellos creían que el reino de Dios se iba a revelar de un momento a otr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noble se fue a un país lejano para ser nombrado rey y volver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lamó a diez sirvientes suyos, les entregó una gran cantidad de dinero y les encargó: Háganla producir hasta que yo vuelv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us compatriotas, que lo odiaban, enviaron tras él una comisión encargada de decir: No queremos que ése sea nuestro rey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Volvió una vez nombrado rey y llamó a los sirvientes a quienes había entregado el dinero para ver cómo había negociado cada u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e presentó el primero y dijo: Señor, tu dinero ha producido diez veces má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e respondió: Muy bien, sirviente diligente; por haber sido fiel en lo poco, administrarás diez ciuda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e presentó el segundo y dijo: Señor, tu dinero ha producido cinco veces má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e respondió: Pues tú administrarás cinco ciuda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e presentó el tercero y dijo: Aquí tienes tu dinero, que he guardado en un pañuel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Te tenía miedo porque eres riguroso: retiras lo que no has depositado, y cosechas lo que no has sembr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Él le respondió: Por tu boca te condeno, sirviente indigno. Sabías que soy riguroso, que retiro lo que no he depositado y cosecho lo que no he sembrad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¿Por qué no pusiste mi dinero en un banco, para que, al volver yo, lo cobrara con los interes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Después ordenó a los presentes: Quítenle el dinero y dénselo al que consiguió diez veces má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Le respondieron: Señor, ya tiene diez veces má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Yo les digo que a quien tiene se le dará y a quien no tiene se le quitará aun lo que tien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En cuanto a esos enemigos, que no querían que fuera su rey, tráiganlos aquí y mátenlos en mi presenci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Dicho esto, siguió adelante, subiendo hacia Jerusalé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trada triunfal en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1-11; Mc 11,1-11; cfr. Jn 12,12-1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Cuando se acercaban a Betfagé y Betania, junto al monte de los Olivos, envió a dos discípulos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diciéndol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al pueblo de enfrente; al entrar, encontrarán un burrito atado, que nadie ha montado hasta ahora. Desátenlo y tráiganl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Si alguien les pregunta para qué lo desatan, díganle que el Señor lo necesi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Fueron los enviados y lo encontraron como les había dich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Mientras lo desataban, los dueños les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desatan el burrit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orque el Señor lo necesi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Se lo llevaron a Jesús, echaron sus mantos sobre el burrito y lo hicieron mont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Mientras avanzaba, la gente alfombraba con sus mantos el camin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Cuando se acercaban a la cuesta del monte de los Olivos, los discípulos en masa y llenos de alegría se pusieron a alabar en voz alta a Dios por todos los milagros que habían presenci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Y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Bendito sea el rey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 xml:space="preserve">que viene en nombre del Seño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az en el cielo, gloria al Altísim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Algunos fariseos de entre la gente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reprende a tus discípul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ero él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o les digo que, si éstos callan, gritarán las piedra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mentación por Jerusalé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Al acercarse y divisar la ciudad, dijo llorando por el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—Ojalá tú también reconocieras hoy lo que conduce a la paz. Pero eso ahora está oculto a tus ojos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Te llegará un día en que tus enemigos te rodearán de trincheras, te sitiarán y te cercarán por todas partes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Te derribarán por tierra a ti y a tus hijos dentro de ti, y no te dejarán piedra sobre piedra; porque no reconociste el momento en que fuiste visitada por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urifica 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12-17; Mc 11,15-19; cfr. Jn 2,13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Después entró en el templo y se puso a echar a los mercaderes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diciéndol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á escrito que</w:t>
      </w:r>
      <w:r>
        <w:rPr>
          <w:rStyle w:val="BibleText"/>
          <w:rFonts w:cs="Tahoma" w:ascii="Tahoma" w:hAnsi="Tahoma"/>
          <w:i/>
        </w:rPr>
        <w:t xml:space="preserve"> mi casa es casa de oración </w:t>
      </w:r>
      <w:r>
        <w:rPr>
          <w:rStyle w:val="BibleText"/>
          <w:rFonts w:cs="Tahoma" w:ascii="Tahoma" w:hAnsi="Tahoma"/>
        </w:rPr>
        <w:t>y ustedes la han convertido en cueva de asaltant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A diario enseñaba en el templo. Los sumos sacerdotes, los letrados y los jefes del pueblo intentaban matarlo;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pero no encontraban cómo hacerlo, porque todo el pueblo estaba pendiente de sus palabr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autoridad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23-27; Mc 11,27-33)</w:t>
      </w:r>
    </w:p>
    <w:p>
      <w:pPr>
        <w:pStyle w:val="BibleText1"/>
        <w:ind w:hanging="0"/>
        <w:rPr/>
      </w:pPr>
      <w:r>
        <w:rPr/>
        <w:t>2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Un día que estaba enseñando en el templo y anunciando la Buena Noticia al pueblo, se presentaron los sumos sacerdotes y los letrados con los ancianos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y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on qué autoridad haces eso? ¿Quién te ha dado esa autoridad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Jesús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Yo a mi vez les haré una pregunta para que me respondan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bautismo de Juan, ¿procedía del cielo o de los hombre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llos discutían entre sí: Si decimos que del cielo, nos dirá que por qué no le creímos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si decimos que de los hombres, el pueblo entero nos apedreará, porque están convencidos de que Juan era profet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eso le contestaron que no sabían de dónde procedí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Jesús les replic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o tampoco les digo con qué autoridad lo hag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 los viñadores malv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33-46; Mc 12,1-1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l pueblo le contó la siguiente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 hombre plantó una viña, se la arrendó a unos viñadores y se ausentó por bastante tiemp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 su debido tiempo envió un sirviente a los viñadores para que le entregasen la parte de la cosecha que le correspondía. Pero los viñadores lo apalearon y lo despidieron con las manos vacía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nvió otro sirviente. Pero ellos lo apalearon, lo insultaron y lo despidieron con las manos vacía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nvió un tercero, y ellos lo dejaron malherid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ntonces dijo el dueño de la viña: ¿Qué haré? Enviaré a mi hijo querido; quizás a él lo respete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ero los viñadores, al verlo, deliberaban entre ellos: Es el heredero; vamos a matarlo para quedarnos con la finca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 echaron fuera de la viña y lo mataron. Ahora bien, ¿qué hará con ellos el dueño de la viña?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Irá, acabará con aquellos viñadores y entregará la viña a ot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Al oírlo,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Dios nos libre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Él, mirándolos fijamente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, qué significa eso que está escrito:</w:t>
      </w:r>
      <w:r>
        <w:rPr>
          <w:rStyle w:val="BibleText"/>
          <w:rFonts w:cs="Tahoma" w:ascii="Tahoma" w:hAnsi="Tahoma"/>
          <w:i/>
        </w:rPr>
        <w:t xml:space="preserve">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>La piedra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que desecharon los arquitect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 xml:space="preserve">es ahora la piedra angula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Quien tropiece con esa piedra se estrellará, a quien le caiga encima lo aplast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os letrados y sumos sacerdotes intentaron detenerlo en aquel momento, porque habían comprendido que la parábola iba dirigida a ellos; pero temieron al pueb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tributo al césa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15-22; Mc 12,13-1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sí que ellos comenzaron a acecharlo y le enviaron unos espías, que fingían ser gente de bien, para atraparlo en sus palabras y poderlo entregar a la autoridad y jurisdicción del gobernado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e pregun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nos consta que hablas y enseñas rectamente, que no eres parcial, sino que enseñas sinceramente el camino de Dio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¿Tenemos que pagar impuestos al césar o n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divinando su mala intención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—Muéstrenme una moneda. ¿De quién lleva la imagen y la inscripción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 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l césa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 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 den al césar lo que es del césar y a Dios lo que es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Y no lograron atraparlo en sus palabras delante del pueblo; al contrario, admirados de la respuesta, se callaro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23-33; Mc 12,18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Se acercaron entonces unos saduceos, los que niegan la resurrección, y le pregun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—Maestro, Moisés nos ordenó que si </w:t>
      </w:r>
      <w:r>
        <w:rPr>
          <w:rStyle w:val="BibleText"/>
          <w:rFonts w:cs="Tahoma" w:ascii="Tahoma" w:hAnsi="Tahoma"/>
          <w:i/>
        </w:rPr>
        <w:t>un hombre casado muere sin hijos, su hermano se case con la viuda, para dar descendencia al hermano difunto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Ahora bien, eran siete hermanos. El primero se casó y murió sin dejar hijo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Lo mismo el segundo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y el tercero se casaron con ella; igual los siete, que murieron sin dejar hijo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Después murió la mujer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Cuando resuciten, ¿de quién será esposa la mujer? Porque los siete fueron maridos suy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Jesús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os que viven en este mundo toman marido o mujer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Pero los que sean dignos de la vida futura y de la resurrección de entre los muertos no tomarán marido ni mujer;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porque ya no pueden morir y son como ángeles; y, habiendo resucitado, son hijos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Y que los muertos resucitan lo indica también Moisés, en lo de la zarza, cuando llama al Señor</w:t>
      </w:r>
      <w:r>
        <w:rPr>
          <w:rStyle w:val="BibleText"/>
          <w:rFonts w:cs="Tahoma" w:ascii="Tahoma" w:hAnsi="Tahoma"/>
          <w:i/>
        </w:rPr>
        <w:t xml:space="preserve"> Dios de Abrahán y Dios de Isaac y Dios de Jacob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No es Dios de muertos, sino de vivos, porque para él todos viv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Intervinieron algunos letrados y le dijeron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qué bien has habl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Y no se atrevieron a hacerle más pregunt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Mesías y David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41-46; Mc 12,35-3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Entonces 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Cómo dicen que el Mesías es Hijo de David?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Porque el mismo David dice en el libro de los Salmos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Dijo el Señor a mi Señor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>Siéntate a mi derecha</w:t>
      </w:r>
      <w:r>
        <w:rPr>
          <w:rStyle w:val="BibleText"/>
          <w:rFonts w:cs="Tahoma" w:ascii="Tahoma" w:hAnsi="Tahoma"/>
        </w:rPr>
        <w:t xml:space="preserve">,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  <w:i/>
        </w:rPr>
        <w:t xml:space="preserve">hasta que ponga a tus enemig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debajo de tus pies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Si David lo llama Señor, ¿cómo puede ser su hijo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ectiva contra los letr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12,38-4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En presencia de todo el pueblo dijo a [sus] discípul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—Cuídense de los letrados, que gustan de pasear con largas vestiduras, aman los saludos por la calle y los primeros puestos en sinagogas y banquetes;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que devoran las fortunas de las viudas con pretexto de largas oraciones. Ellos serán juzgados con mayor severidad.</w:t>
      </w:r>
    </w:p>
    <w:p>
      <w:pPr>
        <w:pStyle w:val="Biblesubhead1"/>
        <w:spacing w:before="181" w:after="0"/>
        <w:rPr/>
      </w:pPr>
      <w:r>
        <w:rPr>
          <w:rStyle w:val="Biblesubhead"/>
          <w:rFonts w:cs="Tahoma" w:ascii="Tahoma" w:hAnsi="Tahoma"/>
          <w:b/>
        </w:rPr>
        <w:t>La ofrenda de la viud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c 12,41-44)</w:t>
      </w:r>
    </w:p>
    <w:p>
      <w:pPr>
        <w:pStyle w:val="BibleText1"/>
        <w:ind w:hanging="0"/>
        <w:rPr/>
      </w:pPr>
      <w:r>
        <w:rPr/>
        <w:t>2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evantando la vista observó a unos ricos que depositaban sus donativos en el arca del templ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Observó también, a una viuda pobre que ponía unas moneditas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aseguro que esa pobre viuda ha puesto más que tod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todos ésos han depositado donativos de lo que les sobraba; pero ella en su pobreza, ha puesto cuanto tenía para vivi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destrucción d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1-14; Mc 13,1-13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 unos que elogiaban las hermosas piedras del templo y la belleza de su ornamentación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—Llegará un día en que todo lo que ustedes contemplan será derribado sin dejar piedra sobre pied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e pregun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  <w:tab w:val="left" w:pos="3495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¿cuándo sucederá eso y cuál es la señal de que está para sucede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Cuidado, no se dejen engañar! Porque muchos se presentarán en mi nombre diciendo: Yo soy; ha llegado la hora. No vayan tras ell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Cuando oigan hablar de guerras y revoluciones, no se asusten. Primero ha de suceder todo eso; pero el fin no llega en segui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ntonce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e alzará pueblo contra pueblo, reino contra reino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habrá grandes terremotos, en diversas regiones habrá hambres y pestes, y en el cielo señales grandes y terribl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ero antes de todo eso los detendrán, los perseguirán, los llevarán a las sinagogas y las cárceles, los conducirán ante reyes y magistrados a causa de mi nombre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 así tendrán la oportunidad de dar testimonio de mí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Háganse el propósito de no preparar su defensa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yo les daré una elocuencia y una prudencia que ningún adversario podrá resistir ni refuta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Hasta sus padres y hermanos, parientes y amigos los entregarán y algunos de ustedes serán ajusticiados; </w:t>
      </w:r>
      <w:r>
        <w:rPr>
          <w:rStyle w:val="BibleText"/>
          <w:rFonts w:cs="Tahoma" w:ascii="Tahoma" w:hAnsi="Tahoma"/>
          <w:b/>
          <w:vertAlign w:val="superscript"/>
        </w:rPr>
        <w:t>17¤</w:t>
      </w:r>
      <w:r>
        <w:rPr>
          <w:rStyle w:val="BibleText"/>
          <w:rFonts w:cs="Tahoma" w:ascii="Tahoma" w:hAnsi="Tahoma"/>
        </w:rPr>
        <w:t xml:space="preserve">y todos los odiarán a causa de mi nombre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in embargo no se perderá ni un pelo de su cabeza. </w:t>
      </w:r>
      <w:r>
        <w:rPr>
          <w:rStyle w:val="BibleText"/>
          <w:rFonts w:cs="Tahoma" w:ascii="Tahoma" w:hAnsi="Tahoma"/>
          <w:b/>
          <w:vertAlign w:val="superscript"/>
        </w:rPr>
        <w:t>19¤</w:t>
      </w:r>
      <w:r>
        <w:rPr>
          <w:rStyle w:val="BibleText"/>
          <w:rFonts w:cs="Tahoma" w:ascii="Tahoma" w:hAnsi="Tahoma"/>
        </w:rPr>
        <w:t>Gracias a la constancia salvarán sus vid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gran tribul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15-21; Mc 13,14-19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Cuando vean a Jerusalén rodeada de ejércitos, sepan que está cercana su destrucci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ntonces los que estén en Judea escapen a los montes; los que estén dentro de la ciudad salgan al campo; los que estén en el campo no vuelvan a la ciudad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orque es el día de la venganza, cuando se cumplirá todo lo que está escri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¡Ay de las embarazadas y de las que tengan niños de pecho aquel día! Sobre el país vendrá una gran desgracia y sobre este pueblo soplará la ira de Dio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Caerán a filo de espada y serán llevados prisioneros a todos los país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Jerusalén será pisoteada por paganos, hasta que la época de los paganos se termin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parus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29-35; Mc 13,24-2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Habrá señales en el sol, la luna y las estrellas. En la tierra se angustiarán los pueblos, desconcertados por el estruendo del mar y del oleaje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Los hombres desfallecerán de miedo, aguardando lo que le va a suceder al mundo; porque hasta las fuerzas del universo se tambaleará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Entonces verán </w:t>
      </w:r>
      <w:r>
        <w:rPr>
          <w:rStyle w:val="BibleText"/>
          <w:rFonts w:cs="Tahoma" w:ascii="Tahoma" w:hAnsi="Tahoma"/>
          <w:i/>
        </w:rPr>
        <w:t>al Hijo del Hombre que llega en una nube</w:t>
      </w:r>
      <w:r>
        <w:rPr>
          <w:rStyle w:val="BibleText"/>
          <w:rFonts w:cs="Tahoma" w:ascii="Tahoma" w:hAnsi="Tahoma"/>
        </w:rPr>
        <w:t xml:space="preserve"> con gran poder y gloria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Cuando comience a suceder todo eso, enderécense y levanten la cabeza, porque ha llegado el día de su liberaci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Y les añadió una parábol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Observen la higuera y los demás árboles: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cuando echan brotes, se dan cuenta de que el verano está cerca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Igual ustedes, cuando vean que sucede eso, sepan que se acerca el reino de Dio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Les aseguro que no pasará esta generación antes de que suceda todo es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Cielo y tierra pasarán, mas mis palabras no pasará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Vigilancia y oración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Presten atención, no se dejen aturdir con el vicio, la embriaguez y las preocupaciones de la vida, para que aquel día no los sorprenda de repente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porque caerá como una trampa sobre todos los habitantes de la tierra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Estén despiertos y oren incesantemente, pidiendo poder escapar de cuanto va a suceder, así podrán presentarse seguros ante el Hijo del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De día enseñaba en el templo; de noche salía y se quedaba en el monte de los Olivos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Y todo el pueblo madrugaba para escucharlo en el temp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mplot para matar a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1-5; Mc 14,1s; cfr. Jn 11,47-57)</w:t>
      </w:r>
    </w:p>
    <w:p>
      <w:pPr>
        <w:pStyle w:val="BibleText1"/>
        <w:ind w:hanging="0"/>
        <w:rPr/>
      </w:pPr>
      <w:r>
        <w:rPr/>
        <w:t>22</w:t>
      </w:r>
      <w:r>
        <w:rPr>
          <w:rStyle w:val="BibleText"/>
          <w:rFonts w:cs="Tahoma" w:ascii="Tahoma" w:hAnsi="Tahoma"/>
          <w:b/>
          <w:vertAlign w:val="superscript"/>
        </w:rPr>
        <w:t>1¤</w:t>
      </w:r>
      <w:r>
        <w:rPr>
          <w:rStyle w:val="BibleText"/>
          <w:rFonts w:cs="Tahoma" w:ascii="Tahoma" w:hAnsi="Tahoma"/>
        </w:rPr>
        <w:t xml:space="preserve">Se acercaba la fiesta de los Ázimos, llamada Pascua. </w:t>
      </w:r>
      <w:r>
        <w:rPr>
          <w:rStyle w:val="BibleText"/>
          <w:rFonts w:cs="Tahoma" w:ascii="Tahoma" w:hAnsi="Tahoma"/>
          <w:b/>
          <w:vertAlign w:val="superscript"/>
        </w:rPr>
        <w:t>2¤</w:t>
      </w:r>
      <w:r>
        <w:rPr>
          <w:rStyle w:val="BibleText"/>
          <w:rFonts w:cs="Tahoma" w:ascii="Tahoma" w:hAnsi="Tahoma"/>
        </w:rPr>
        <w:t>Los sumos sacerdotes y los letrados buscaban una forma de terminar con él, pero temían al pueblo.</w:t>
      </w:r>
    </w:p>
    <w:p>
      <w:pPr>
        <w:pStyle w:val="Biblicalxref1"/>
        <w:spacing w:before="0" w:after="0"/>
        <w:rPr>
          <w:rStyle w:val="Biblicalxref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14-16; Mc 14,10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atanás entró en Judas, por sobrenombre Iscariote, uno de los Doce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quien acudió a discutir con los sumos sacerdotes y los guardias un modo de entregarl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e alegraron y se comprometieron a darle diner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Él aceptó y andaba buscando una ocasión para entregárselo, lejos de la gente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Pascua y Eucaristía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t 26,17-19; Mc 14,12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legó el día de los Ázimos, cuando había que sacrificar la víctima pascual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Jesús envió a Pedro y a Juan encargándole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ayan a preparar lo necesario para que celebremos la cena de Pascu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ónde quieres que te la preparem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Él 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ando entren en la ciudad, les saldrá al encuentro un hombre llevando un cántaro de agua. Síganlo hasta la casa donde entre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y digan al dueño de casa: el Maestro manda preguntarte, que dónde está la sala en la que comerá la cena de Pascua con sus discípul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Él les mostrará un salón grande y amueblado en el piso superior; preparen allí lo necesar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Fueron, encontraron lo que les había dicho y prepararon la cena de Pascu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jc w:val="left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 xml:space="preserve">(Mt 26,26-29; Mc 14,22-25;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cfr. Jn 6,51-59; 1 Cor 11,23-2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uando llegó la hora, se puso a la mesa con los apóstoles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ánto he deseado comer con ustedes esta Pascua antes de mi pasión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es aseguro que no volveré a comerla hasta que alcance su cumplimiento en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tomando la copa, dio gracias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Tomen y compártanla entre ustede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es digo que en adelante no beberé del fruto de la vid hasta que no llegue el rein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Tomando pan, dio gracias, lo partió y se lo dio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o es mi cuerpo, que se entrega por ustedes. Hagan esto en memoria mí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Igualmente tomó la copa después de cenar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Ésta es la copa de la nueva alianza, sellada con mi sangre, que se derrama por uste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lineRule="exact" w:line="200"/>
        <w:jc w:val="left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20-25; Mc 14,17-21; cfr. Jn 13,21-3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ero, ¡cuidado!, que la mano del que me entrega está conmigo en la mes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Hijo del Hombre sigue el camino que se le ha fijado; pero, ¡ay de aquél que lo entrega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llos comenzaron a preguntarse entre sí quién de ellos era el que iba a entregar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a ambi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24-28; Mc 10,41-4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uego surgió una disputa sobre quién de ellos se consideraba el más importa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os reyes de los paganos los tienen sometidos y los que imponen su autoridad se hacen llamar benefactor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Ustedes no sean así; al contrario, el más importante entre ustedes compórtese como si fuera el último y el que manda como el que sirv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¿Quién es mayor? ¿El que está a la mesa o el que sirve? ¿No lo es, acaso, el que está a la mesa? Pero yo estoy en medio de ustedes como quien sirv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Ustedes son los que han permanecido conmigo en las pruebas,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por eso les encomiendo el reino como mi Padre me lo encomendó: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para que coman y beban, a mi mesa, en mi reino, y se sienten en doce tronos para juzgar a las doce tribus de Israel.</w:t>
      </w:r>
    </w:p>
    <w:p>
      <w:pPr>
        <w:pStyle w:val="Biblesubhead1"/>
        <w:spacing w:before="160" w:after="0"/>
        <w:rPr/>
      </w:pPr>
      <w:r>
        <w:rPr>
          <w:rStyle w:val="Biblesubhead"/>
          <w:rFonts w:cs="Tahoma" w:ascii="Tahoma" w:hAnsi="Tahoma"/>
          <w:b/>
        </w:rPr>
        <w:t>Anuncia la negación de Ped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31-35; Mc 14,27-31; cfr. Jn 13,36-3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—Simón, Simón, mira que Satanás ha pedido permiso para sacudirlos como se hace con el trig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Pero yo he rezado por ti para que no falle tu fe. Y tú, una vez convertido, fortalece a tus hermano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Pedro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yo estoy dispuesto a ir contigo a la cárcel y a la muer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Le respondió Jesú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 digo, Pedro, que hoy antes de que cante el gallo habrás negado tres veces que me conoc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uando los envié sin bolsa ni alforja ni sandalias, ¿les faltó alg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ad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Pero ahora quien tenga bolsa lleve también alforja, quien no la tiene, venda el manto y compre una espada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Les digo que se ha de cumplir en mí lo escrito: </w:t>
      </w:r>
      <w:r>
        <w:rPr>
          <w:rStyle w:val="BibleText"/>
          <w:rFonts w:cs="Tahoma" w:ascii="Tahoma" w:hAnsi="Tahoma"/>
          <w:i/>
        </w:rPr>
        <w:t>fue tenido por malhechor</w:t>
      </w:r>
      <w:r>
        <w:rPr>
          <w:rStyle w:val="BibleText"/>
          <w:rFonts w:cs="Tahoma" w:ascii="Tahoma" w:hAnsi="Tahoma"/>
        </w:rPr>
        <w:t>. Todo lo que se refiere a mí toca a su fi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aquí hay dos espad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Basta y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Oración en el huer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36-46; Mc 14,32-4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Salió y se dirigió según costumbre al monte de los Olivos y le siguieron los discípulos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Al llegar al lugar,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Oren para no caer en la tentaci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Se apartó de ellos como a la distancia de un tiro de piedra, se arrodilló y orab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—Padre, si quieres, aparta de mí esta copa. Pero no se haga mi voluntad, sino la tuy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[[Se le apareció un ángel del cielo que le dio fuerzas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Y, en medio de la angustia, oraba más intensamente. Le corría el sudor como gotas de sangre cayendo al suelo.]]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Se levantó de la oración, se acercó a sus discípulos y los encontró dormidos de tristeza;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están dormidos? Levántense y oren para no sucumbir en la tentaci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rresto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47-56; Mc 14,43-50; cfr. Jn 18,1-1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Todavía estaba hablando, cuando llegó un gentío. El llamado Judas, uno de los Doce, se les adelantó, se acercó a Jesús y le besó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Judas, ¿con un beso entregas al Hijo del Hombre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Viendo lo que iba a pasar, los que estaban con él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¿usamos la espad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Uno de ellos dio un tajo al empleado del sumo sacerdote y le cortó la oreja derech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a bas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Y tocándole la oreja, lo sanó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Después dijo Jesús a los sumos sacerdotes, guardias del templo y ancianos que habían venido a arrestarl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Como si se tratara de un asaltante, han salido armados de espadas y palos?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Diariamente estaba con ustedes en el templo y no me detuvieron. Pero ésta es la hora de ustedes, ahora son las tinieblas las que dominan.</w:t>
      </w:r>
    </w:p>
    <w:p>
      <w:pPr>
        <w:pStyle w:val="Biblicalxref1"/>
        <w:spacing w:before="0" w:after="0"/>
        <w:rPr>
          <w:rStyle w:val="Biblicalxref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57s; Mc 14,53s; cfr. Jn 18,12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Lo arrestaron, lo condujeron y lo metieron en casa del sumo sacerdote. Pedro le seguía a distancia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>Habían encendido fuego en medio del patio y estaban sentados alrededor; Pedro se sentó entre ell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egaciones de Ped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 xml:space="preserve">(Mt 26,69s; Mc 14,66-68; cfr. Jn 18,17s)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Una sirvienta lo vio sentado junto al fuego, lo miró fijamente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ambién éste estaba con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Pedro lo negó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lo conozco, muje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71-75; Mc 14,69-72; cfr. Jn 18,25-27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Poco después otro lo vio y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ambién tú eres uno de ell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Pedro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lo soy,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Como una hora más tarde otro insistía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almente éste estaba con él, además, también es galile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Pedro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sé lo que dices,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En ese momento, cuando aún estaba hablando, cantó el gallo.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El Señor se volvió y miró a Pedro; éste recordó lo que le había dicho el Señor: Antes de que cante el gallo, me habrás negado tres veces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>Salió afuera y lloró amargament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esús ante el Consej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67s; Mc 14,65; cfr. Jn 18,2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 xml:space="preserve">Quienes habían arrestado a Jesús se burlaban de él y lo golpeaba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Tapándole los ojos le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divina quién te ha pega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>Y le decían otras muchas injuri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63b-66; Mc 14,61b-64; cfr. Jn 18,19-21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Al hacerse de día se reunieron los ancianos del pueblo, los sumos sacerdotes y letrados, lo condujeron ante el Consejo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>y le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inos si tú eres el Mesía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s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i se lo digo, no me creerán,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 xml:space="preserve">y si pregunto, no me responderán. </w:t>
      </w: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 xml:space="preserve">Pero en adelante </w:t>
      </w:r>
      <w:r>
        <w:rPr>
          <w:rStyle w:val="BibleText"/>
          <w:rFonts w:cs="Tahoma" w:ascii="Tahoma" w:hAnsi="Tahoma"/>
          <w:i/>
        </w:rPr>
        <w:t>el Hijo del Hombre estará sentado a la derecha de la Majestad de Dios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>Dijeron todos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, ¿eres tú el Hijo de Di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ienen razón: Yo soy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>Ellos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falta nos hacen los testigos? Nosotros mismos lo hemos oído de su boc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esús ante Pila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1s; Mc 15,1; cfr. Jn 18,28-32)</w:t>
      </w:r>
    </w:p>
    <w:p>
      <w:pPr>
        <w:pStyle w:val="BibleText1"/>
        <w:ind w:hanging="0"/>
        <w:rPr/>
      </w:pPr>
      <w:r>
        <w:rPr/>
        <w:t>2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spués se levantó toda la asamblea y, lo condujeron ante Pilato. </w:t>
      </w:r>
      <w:r>
        <w:rPr>
          <w:rStyle w:val="BibleText"/>
          <w:rFonts w:cs="Tahoma" w:ascii="Tahoma" w:hAnsi="Tahoma"/>
          <w:b/>
          <w:vertAlign w:val="superscript"/>
        </w:rPr>
        <w:t>2¤</w:t>
      </w:r>
      <w:r>
        <w:rPr>
          <w:rStyle w:val="BibleText"/>
          <w:rFonts w:cs="Tahoma" w:ascii="Tahoma" w:hAnsi="Tahoma"/>
        </w:rPr>
        <w:t>Y empezaron la acusació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emos encontrado a éste incitando a la rebelión a nuestra nación, oponiéndose a que paguen tributo al césar y declarándose Mesías rey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11-14; Mc 15,2-15; cfr. Jn 18,33-3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ilato le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res tú el rey de los judío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lo dic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ero Pilato dijo a los sumos sacerdotes y a la multitud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encuentro culpa alguna en este hom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los insistían: Está alborotando a todo el pueblo enseñando por toda Judea; empezó en Galilea y ha llegado hasta aqu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l oír esto, Pilato preguntó si aquel hombre era galileo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, al saber que pertenecía a la jurisdicción de Herodes, lo remitió a Herodes, que se encontraba por entonces en Jerusalé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esús ante Herode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Herodes se alegró mucho de ver a Jesús. Hacía tiempo que tenía ganas de verlo, por lo que oía de él, y esperaba verlo hacer algún milagro. </w:t>
      </w:r>
      <w:r>
        <w:rPr>
          <w:rStyle w:val="BibleText"/>
          <w:rFonts w:cs="Tahoma" w:ascii="Tahoma" w:hAnsi="Tahoma"/>
          <w:b/>
          <w:vertAlign w:val="superscript"/>
        </w:rPr>
        <w:t>9¤</w:t>
      </w:r>
      <w:r>
        <w:rPr>
          <w:rStyle w:val="BibleText"/>
          <w:rFonts w:cs="Tahoma" w:ascii="Tahoma" w:hAnsi="Tahoma"/>
        </w:rPr>
        <w:t>Le hizo muchas preguntas, pero él no le respondió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os sumos sacerdotes y los letrados estaban allí, insistiendo en sus acusacione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Herodes con sus soldados lo trataron con desprecio y burlas, y echándole encima un manto espléndido, lo envió de vuelta a Pilat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quel día Herodes y Pilato que hasta entonces habían estado enemistados, establecieron buenas relaci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dena de Jesú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ilato convocó a los sumos sacerdotes, a los jefes y al pueblo, y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e han traído a éste acusándolo de agitar al pueblo. Miren, lo interrogué personalmente delante de ustedes y no encuentro en este hombre ninguna culpa de las que lo acusa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Tampoco Herodes lo encontró culpable ya que me lo ha mandado de vuelta, como ven no ha cometido nada que merezca la muerte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e daré un castigo y lo dejaré li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15-26; Mc 15,6-15; cfr. Jn 18,39–19,1.4-16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[[Por la fiesta tenía que soltarles a un preso.]]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ero ellos se pusieron a gritar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Que muera este hombre! Déjanos libre a Barrabá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—Barrabás estaba preso por un homicidio cometido en un disturbio en la ciudad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Pilato, que quería dejar libre a Jesús, les dirigió de nuevo la palabra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ero ellos seguían grita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rucifícalo, crucifícalo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or tercera vez les habl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ero, ¿qué delito ha cometido este hombre? No encuentro en él nada que merezca la muerte. Le impondré un castigo y lo dejaré libr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Pero ellos insistían a gritos pidiendo que lo crucificara; y el griterío se hacía cada vez más violen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ntonces Pilato decretó que se hiciera lo que el pueblo pedí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Dejó libre al que pedían, que estaba preso por motín y homicidio, y entregó a Jesús al capricho de ellos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Crucifixión y muerte de Jesús</w:t>
      </w:r>
    </w:p>
    <w:p>
      <w:pPr>
        <w:pStyle w:val="Biblicalxref1"/>
        <w:spacing w:before="0" w:after="73"/>
        <w:rPr/>
      </w:pPr>
      <w:r>
        <w:rPr>
          <w:rStyle w:val="Biblicalxref"/>
          <w:rFonts w:cs="Tahoma" w:ascii="Tahoma" w:hAnsi="Tahoma"/>
        </w:rPr>
        <w:t>(Mt 27,32-56; Mc 15,21-41; cfr. Jn 19,17-30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Cuando lo conducían, agarraron a un tal Simón de Cirene, que volvía del campo, y le pusieron encima la cruz para que la llevara detrás de Jesú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Le seguía una gran multitud del pueblo y de mujeres llorando y lamentándose por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Jesús se volvió 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ujeres de Jerusalén, no lloren por mí; lloren más bien por ustedes y por sus hijos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orque llegará un día en que se dirá: ¡Dichosas las estériles, los vientres que no concibieron, los pechos que no amamantaron!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Entonces se pondrán a decir a los montes: </w:t>
      </w:r>
      <w:r>
        <w:rPr>
          <w:rStyle w:val="BibleText"/>
          <w:rFonts w:cs="Tahoma" w:ascii="Tahoma" w:hAnsi="Tahoma"/>
          <w:i/>
        </w:rPr>
        <w:t>Caigan sobre nosotros; y a las colinas: Sepúltennos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Porque si así tratan al árbol verde, ¿qué no harán con el sec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Conducían con él a otros dos malhechores para ejecutarlo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Cuando llegaron al lugar llamado La Calavera, los crucificaron a él y a los malhechores: uno a la derecha y otro a la izquierd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[[Jesú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adre, perdónalos, porque no saben lo que hacen.]]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Después se repartieron su ropa sorteándola entre ello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l pueblo estaba mirando y los jefes se burlaban de él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a salvado a otros, que se salve a sí mismo, si es el Mesías, el predilecto de Di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También los soldados se burlaban de él. Se acercaban a ofrecerle vinagre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y le decí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eres el rey de los judíos, sálva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Encima de él había una inscripción que decía: Éste es el rey de los judí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Uno de los malhechores crucificados lo insultaba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No eres tú el Mesías? Sálvate a ti y a nosotr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ero el otro lo reprendió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No tienes temor de Dios, tú, que sufres la misma pena?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Lo nuestro es justo, recibimos la paga de nuestros delitos; pero él, en cambio, no ha cometido ningún crime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Jesús, cuando llegues a tu reino acuérdate de mí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 aseguro que hoy estarás conmigo en el paraís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Era mediodía; se ocultó el sol y todo el territorio quedó en tinieblas hasta media tarde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El velo del santuario se rasgó por el med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Jesús gritó con voz fuerte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jc w:val="left"/>
        <w:rPr/>
      </w:pPr>
      <w:r>
        <w:rPr>
          <w:rStyle w:val="BibleText"/>
          <w:rFonts w:cs="Tahoma" w:ascii="Tahoma" w:hAnsi="Tahoma"/>
          <w:i/>
        </w:rPr>
        <w:t>Padre, en tus manos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jc w:val="left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encomiendo mi espíritu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Dicho esto, expiró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Al ver lo que sucedía, el centurión glorificó a Dios diciend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almente este hombre era inoce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Toda la multitud que se había congregado para el espectáculo, al ver lo sucedido, se volvía dándose golpes de pecho. </w:t>
      </w:r>
      <w:r>
        <w:rPr>
          <w:rStyle w:val="BibleText"/>
          <w:rFonts w:cs="Tahoma" w:ascii="Tahoma" w:hAnsi="Tahoma"/>
          <w:b/>
          <w:vertAlign w:val="superscript"/>
        </w:rPr>
        <w:t>49¤</w:t>
      </w:r>
      <w:r>
        <w:rPr>
          <w:rStyle w:val="BibleText"/>
          <w:rFonts w:cs="Tahoma" w:ascii="Tahoma" w:hAnsi="Tahoma"/>
        </w:rPr>
        <w:t>Sus conocidos se mantenían a distancia, y las mujeres que lo habían seguido desde Galilea lo observaban to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pultura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57-61: Mc 15,42-47; cfr. Jn 19,38-42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Había un hombre llamado José, natural de Arimatea, ciudad de Judea. Pertenecía al Consejo, era justo y honrado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y no había consentido en la decisión de los otros ni en su ejecución, y esperaba el reino de Dios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Acudió a Pilato y le pidió el cadáver de Jesú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Lo descolgó, lo envolvió en una sábana y lo depositó en un sepulcro cavado en la roca, en el que todavía no habían enterrado a nadie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Era el día de la preparación y estaba por comenzar el sábado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>Las mujeres que lo habían acompañado desde Galilea fueron detrás para observar el sepulcro y cómo habían puesto el cadáver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Se volvieron, prepararon aromas y ungüentos, pero el sábado guardaron el descanso ordenado por la ley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surrección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8,1-10; Mc 16,1-8; cfr. Jn 20,1-10)</w:t>
      </w:r>
    </w:p>
    <w:p>
      <w:pPr>
        <w:pStyle w:val="BibleText1"/>
        <w:ind w:hanging="0"/>
        <w:rPr/>
      </w:pPr>
      <w:r>
        <w:rPr/>
        <w:t>2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primer día de la semana, de madrugada, fueron al sepulcro llevando los perfumes preparad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ncontraron corrida la piedra del sepulcro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ntraron, pero no encontraron el cadáver del Señor Jesú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staban desconcertadas por el hecho, cuando se les presentaron dos hombres con vestidos brillante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mo las mujeres, llenas de temor, miraban al suelo, ellos les dije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buscan entre los muertos al que está vivo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No está aquí, ha resucitado. Recuerden lo que les dijo cuando todavía estaba en Galilea: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Hijo del Hombre tiene que ser entregado a los pecadores y será crucificado; y al tercer día resucitará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las entonces recordaron sus palabras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e volvieron del sepulcro y contaron todo a los Once y a todos los demá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ran María Magdalena, Juana y María de Santiago. Ellas y las demás se lo contaron a los apóstole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ero ellos tomaron el relato de las mujeres por una fantasía y no les creyero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edro, en cambio, se levantó y fue corriendo al sepulcro. Se asomó y sólo vio las sábanas; así que volvió a casa extrañado por lo ocurri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amino de Ema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c 16,12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quel mismo día, dos de ellos iban a un pequeño pueblo llamado Emaús, que está a unos diez kilómetros de Jerusalén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 el camino conversaban sobre todo lo sucedid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Mientras conversaban y discutían, Jesús en persona los alcanzó y se puso a caminar con ell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ero ellos tenían los ojos incapacitados para reconocerl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Él les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 qué van conversando por el camin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Ellos se detuvieron con rostro afligido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 uno de ellos, llamado Cleofás, le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res tú el único forastero en Jerusalén, que desconoce lo que ha sucedido allí estos días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Jesús pregunt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cos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Le contestaro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o de Jesús de Nazaret, que era un profeta poderoso en obras y palabras ante Dios y ante todo el puebl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os sumos sacerdotes y nuestros jefes lo entregaron para que lo condenaran a muerte, y lo crucificaron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¡Nosotros esperábamos que él fuera el liberador de Israel!, pero ya hace tres días que sucedió todo est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Es verdad que unas mujeres de nuestro grupo nos han desconcertado; ellas fueron de madrugada al sepulcro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al no encontrar el cadáver, volvieron diciendo que se les habían aparecido unos ángeles asegurándoles que él está viv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También algunos de los nuestros fueron al sepulcro y encontraron todo como habían contado las mujeres; pero a él no lo viero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Qué duros de entendimiento!, ¡cómo les cuesta creer lo que dijeron los profetas!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¿No tenía que padecer eso el Mesías para entrar en su glori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 comenzando por Moisés y siguiendo por todos los profetas, les explicó lo que en toda la Escritura se refería a él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e acercaban al pueblo adonde se dirigían, y él hizo ademán de seguir adelante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ero ellos le insistieron:</w:t>
      </w:r>
    </w:p>
    <w:p>
      <w:pPr>
        <w:pStyle w:val="BibleText1"/>
        <w:tabs>
          <w:tab w:val="left" w:pos="281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Quédate con nosotros, que se hace tarde y el día se acab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 xml:space="preserve">Entró para quedarse con ellos;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y, mientras estaba con ellos a la mesa, tomó el pan, lo bendijo, lo partió y se lo di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Entonces se les abrieron los ojos y lo reconocieron. Pero él desapareció de su vist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Se dijeron uno al otr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No sentíamos arder nuestro corazón mientras nos hablaba por el camino y nos explicaba la Escritura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Se levantaron al instante, volvieron a Jerusalén y encontraron a los Once con los demás compañeros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que afirmaban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almente ha resucitado el Señor y se ha aparecido a Simó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llos por su parte contaron lo que les había sucedido en el camino y cómo lo habían reconocido al partir el p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 aparece a los discípulos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>(cfr. Mt 28,16-20; Mc 16,14-18; Jn 20,19-23; Hch 1,7s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Estaban hablando de esto, cuando se presentó Jesús en medio de ellos y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a paz esté con ustede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Espantados y temblando de miedo, pensaban que era un fantasm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Pero él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se asustan tanto? ¿Por qué tantas dudas?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Miren mis manos y mis pies, soy yo mismo. Tóquenme y vean, un fantasma no tiene carne y hueso, como ven que yo ten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Dicho esto, les mostró las manos y los pies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Era tal el gozo y el asombro que no acababan de creer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Entonce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Tienen aquí algo de comer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Le ofrecieron un trozo de pescado asado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Lo tomó y lo comió en su presenci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Después les dijo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o es lo que les decía cuando todavía estaba con ustedes: que tenía que cumplirse en mí todo lo escrito en la ley de Moisés, en los profetas y en los salmos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Entonces les abrió la inteligencia para que comprendieran la Escritur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Así está escrito: que el Mesías tenía que padecer y resucitar de entre los muertos al tercer día;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que en su nombre se predicaría penitencia y perdón de pecados a todas las naciones, empezando por Jerusalén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spacing w:before="0" w:after="113"/>
        <w:rPr/>
      </w:pPr>
      <w:r>
        <w:rPr>
          <w:rStyle w:val="Biblicalxref"/>
          <w:rFonts w:cs="Tahoma" w:ascii="Tahoma" w:hAnsi="Tahoma"/>
        </w:rPr>
        <w:t>(cfr. Hch 1,3-5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Ustedes son testigos de todo esto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Yo les enviaré lo que el Padre prometió. Por eso quédense en la ciudad hasta que sean revestidos con la fuerza que viene desde el cielo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Ascensión de Jesús</w:t>
      </w:r>
    </w:p>
    <w:p>
      <w:pPr>
        <w:pStyle w:val="Biblicalxref1"/>
        <w:spacing w:before="0" w:after="119"/>
        <w:rPr/>
      </w:pPr>
      <w:r>
        <w:rPr>
          <w:rStyle w:val="Biblicalxref"/>
          <w:rFonts w:cs="Tahoma" w:ascii="Tahoma" w:hAnsi="Tahoma"/>
        </w:rPr>
        <w:t>(Mc 16,19s; Hch 1,9-11)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Después los condujo [fuera,] hacia Betania y, alzando las manos, los bendijo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Y, mientras los bendecía, se separó de ellos y fue llevado al cielo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Ellos se postraron ante él y se volvieron a Jerusalén muy contento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Y pasaban el tiempo en el templo bendiciendo a Dio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8:00Z</dcterms:created>
  <dc:creator/>
  <dc:description/>
  <cp:keywords/>
  <dc:language>en-US</dc:language>
  <cp:lastModifiedBy>Claretian</cp:lastModifiedBy>
  <dcterms:modified xsi:type="dcterms:W3CDTF">2010-09-03T06:03:00Z</dcterms:modified>
  <cp:revision>7</cp:revision>
  <dc:subject/>
  <dc:title/>
</cp:coreProperties>
</file>