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1"/>
        <w:spacing w:lineRule="exact" w:line="340" w:before="155" w:after="70"/>
        <w:jc w:val="center"/>
        <w:rPr/>
      </w:pPr>
      <w:r>
        <w:rPr>
          <w:rStyle w:val="Subhead2"/>
          <w:rFonts w:cs="Tahoma" w:ascii="Tahoma" w:hAnsi="Tahoma"/>
          <w:b/>
          <w:caps/>
          <w:sz w:val="32"/>
        </w:rPr>
        <w:t>2 tesalonicenses</w:t>
      </w:r>
    </w:p>
    <w:p>
      <w:pPr>
        <w:pStyle w:val="Subhead21"/>
        <w:rPr>
          <w:rStyle w:val="Subhead2"/>
          <w:rFonts w:ascii="Tahoma" w:hAnsi="Tahoma" w:cs="Tahoma"/>
          <w:b/>
          <w:b/>
          <w:caps/>
        </w:rPr>
      </w:pPr>
      <w:r>
        <w:rPr/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aludo y acción de gracias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ablo, Silvano y Timoteo a la Iglesia de Tesalónica, en Dios nuestro Padre y en el Señor Jesucristo: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Gracia y paz a ustedes de parte de Dios [nuestro] Padre y del Señor Jesucrist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Siempre tenemos que dar gracias a Dios por ustedes, hermanos, y es justo que lo hagamos, porque la fe de ustedes va creciendo y el amor que cada uno tiene por los otros es cada vez mayor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Hasta el punto de que estamos orgullosos de ustedes frente a las Iglesias de Dios, por la constancia y la fe con que soportan las persecuciones y afliccione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entido cristiano de la persecución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En esto se manifiesta el justo juicio de Dios para que ustedes sean encontrados dignos del reino de Dios, por el que tienen que sufrir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Es justo que Dios pague con sufrimientos a los que los hacen sufrir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y a ustedes, los que sufren, les dé descanso, como a nosotros, cuando se revele desde el cielo el Señor Jesús con los ángeles de su dominio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y con fuego ardiente, para castigar a los que no reconocen a Dios ni obedecen a la Buena Noticia de nuestro Señor Jesú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Ésos sufrirán una condena perpetua, lejos de la presencia del Señor y de su majestad poderosa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cuando venga aquel día a revelar su gloria a los consagrados y sus maravillas a los creyentes. Y ustedes han creído por nuestro testimonio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Por eso rezamos continuamente por ustedes, para que nuestro Dios los haga dignos de su llamado y les permita cumplir eficazmente todo buen propósito y toda acción de la fe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Así el nombre de nuestro Señor Jesús será glorificado por ustedes y ustedes por él, por la gracia del Dios nuestro y del Señor Jesucristo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La parusía o segunda venida del Señor</w:t>
      </w:r>
    </w:p>
    <w:p>
      <w:pPr>
        <w:pStyle w:val="Biblicalxref1"/>
        <w:spacing w:before="14" w:after="113"/>
        <w:rPr/>
      </w:pPr>
      <w:r>
        <w:rPr>
          <w:rStyle w:val="Biblicalxref"/>
          <w:rFonts w:cs="Tahoma" w:ascii="Tahoma" w:hAnsi="Tahoma"/>
        </w:rPr>
        <w:t>(Mt 24; Mc 13; Lc 21)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Hermanos, en cuanto a la venida de nuestro Señor Jesucristo y a nuestra reunión con él, les pedimos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que no pierdan fácilmente la cabeza ni se asusten por profecías o discursos o cartas falsamente atribuidas a nosotros, como si el día del Señor fuera inminente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Que nadie los engañe de ningún modo: primero tiene que suceder la apostasía y se tiene que manifestar el Hombre sin ley, el destinado a la perdición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l Rival que se levanta contra todo lo que lleva el nombre de Dios o es objeto de culto, hasta llegar a instalarse en el santuario de Dios, proclamándos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¿No recuerdan que ya se lo decía yo cuando aún estaba con ustedes?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Ya saben qué es lo que ahora lo retiene para que no se manifieste antes de tiemp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La fuerza oculta de la iniquidad ya está actuando; sólo falta que el que la retiene se quite de en medio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Entonces se revelará el Impío, al que destruirá el Señor [Jesús] con el aliento de su boca y anulará con la manifestación de su venida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El Impío se presentará, por acción de Satanás, con toda clase de milagros, señales y falsos prodigios;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con toda clase de engaños perversos para los que se pierden porque no aceptaron para salvarse el amor a la verdad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Por eso les enviará Dios un poder seductor que los haga creer la mentira;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así serán juzgados los que, en vez de creer la verdad, prefirieron la injusticia.</w:t>
      </w:r>
    </w:p>
    <w:p>
      <w:pPr>
        <w:pStyle w:val="Subhead21"/>
        <w:spacing w:before="155" w:after="113"/>
        <w:rPr/>
      </w:pPr>
      <w:r>
        <w:rPr>
          <w:rStyle w:val="Subhead2"/>
          <w:rFonts w:cs="Tahoma" w:ascii="Tahoma" w:hAnsi="Tahoma"/>
          <w:b/>
        </w:rPr>
        <w:t>Oraciones mutua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Siempre tenemos que dar gracias a Dios por ustedes, hermanos amados del Señor, porque Dios los tomó para que fueran los primeros en alcanzar la salvación, por la consagración del Espíritu y la fe verdadera;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y por medio de nuestra predicación de la Buena Noticia, los llamó a poseer la gloria de nuestro Señor Jesucristo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Así que, hermanos, sigan firmes, y conserven fielmente las tradiciones que aprendieron de mí, sea de palabra o por cart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Que nuestro Señor Jesucristo y Dios nuestro Padre, que los amó y los favoreció con un consuelo eterno y una esperanza magnífica,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anime sus corazones y los fortalezca para que todo lo que digan y hagan sea buen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spacing w:before="1" w:after="0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or último, hermanos, oren por nosotros, para que la Palabra del Señor se difunda y sea recibida con honor, como sucedió entre ustedes;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y para que nos veamos libres de gente malvada y perversa ya que no todos tienen fe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El Señor, que es fiel, los fortalecerá y protegerá del Malign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or lo demás, tenemos en el Señor absoluta confianza que ustedes seguirán haciendo lo que les mandamos como ya lo hacen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l Señor los encamine hacia el amor de Dios y les dé la paciencia de Cristo.</w:t>
      </w:r>
    </w:p>
    <w:p>
      <w:pPr>
        <w:pStyle w:val="Subhead21"/>
        <w:spacing w:before="141" w:after="56"/>
        <w:rPr/>
      </w:pPr>
      <w:r>
        <w:rPr>
          <w:rStyle w:val="Subhead2"/>
          <w:rFonts w:cs="Tahoma" w:ascii="Tahoma" w:hAnsi="Tahoma"/>
          <w:b/>
        </w:rPr>
        <w:t>Contra la ociosidad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Hermanos, en nombre de nuestro Señor Jesucristo les recomendamos que se aparten de cualquier hermano de conducta desordenada y en desacuerdo con las instrucciones recibidas de nosotr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Ustedes saben cómo deben vivir para imitarnos: no hemos vivido entre ustedes sin trabajar;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no pedimos a nadie un pan sin haberlo ganado, sino que trabajamos y nos fatigamos día y noche para no ser una carga para ninguno de ustede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Y no es que no tuviéramos derecho; pero quisimos darles un ejemplo para imitar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Cuando estábamos con ustedes, les dimos esta regla: el que no quiera trabajar que no com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Ahora nos hemos enterado de que algunos de ustedes viven sin trabajar, muy atareados en no hacer nada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A ésos les recomendamos y aconsejamos, por el Señor Jesucristo, que trabajen tranquilamente y se ganen el pan que comen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Ustedes, hermanos, no se cansen de hacer el bien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Si alguien no obedece las instrucciones de mi carta, señálenlo y no se junten con él, para que recapacite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Pero no lo traten como enemigo, sino aconséjenlo como a hermano.</w:t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Que el Señor de la paz les dé siempre y en todo la paz. El Señor esté con todos usted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El saludo es de mi puño y letra y es la contraseña en todas mis cartas: </w:t>
      </w:r>
      <w:r>
        <w:rPr>
          <w:rStyle w:val="BibleText"/>
          <w:rFonts w:cs="Tahoma" w:ascii="Tahoma" w:hAnsi="Tahoma"/>
          <w:i/>
        </w:rPr>
        <w:t>Pablo</w:t>
      </w:r>
      <w:r>
        <w:rPr>
          <w:rStyle w:val="BibleText"/>
          <w:rFonts w:cs="Tahoma" w:ascii="Tahoma" w:hAnsi="Tahoma"/>
        </w:rPr>
        <w:t xml:space="preserve">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La gracia de nuestro Señor Jesucristo esté con todos ustede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6:00Z</dcterms:created>
  <dc:creator/>
  <dc:description/>
  <cp:keywords/>
  <dc:language>en-US</dc:language>
  <cp:lastModifiedBy>Claretian</cp:lastModifiedBy>
  <dcterms:modified xsi:type="dcterms:W3CDTF">2010-09-09T07:21:00Z</dcterms:modified>
  <cp:revision>7</cp:revision>
  <dc:subject/>
  <dc:title/>
</cp:coreProperties>
</file>