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1"/>
        <w:spacing w:lineRule="exact" w:line="340" w:before="155" w:after="70"/>
        <w:jc w:val="center"/>
        <w:rPr/>
      </w:pPr>
      <w:r>
        <w:rPr>
          <w:rStyle w:val="Subhead2"/>
          <w:rFonts w:cs="Tahoma" w:ascii="Tahoma" w:hAnsi="Tahoma"/>
          <w:b/>
          <w:caps/>
          <w:sz w:val="32"/>
        </w:rPr>
        <w:t>filemón</w:t>
      </w:r>
    </w:p>
    <w:p>
      <w:pPr>
        <w:pStyle w:val="Subhead21"/>
        <w:rPr>
          <w:rStyle w:val="Subhead2"/>
          <w:rFonts w:ascii="Tahoma" w:hAnsi="Tahoma" w:cs="Tahoma"/>
          <w:b/>
          <w:b/>
          <w:caps/>
        </w:rPr>
      </w:pPr>
      <w:r>
        <w:rPr/>
      </w:r>
    </w:p>
    <w:p>
      <w:pPr>
        <w:pStyle w:val="Subhead21"/>
        <w:rPr>
          <w:rStyle w:val="Subhead2"/>
          <w:rFonts w:ascii="Tahoma" w:hAnsi="Tahoma" w:cs="Tahoma"/>
        </w:rPr>
      </w:pPr>
      <w:r>
        <w:rPr>
          <w:rStyle w:val="Subhead2"/>
          <w:rFonts w:cs="Tahoma" w:ascii="Tahoma" w:hAnsi="Tahoma"/>
          <w:b/>
        </w:rPr>
        <w:t>Saludo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Pablo, prisionero por Cristo Jesús, y Timoteo a nuestro querido colaborador Filemón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y a la Iglesia que se reúne en su casa, así como también a la hermana Apia y a nuestro compañero de lucha Arquipo: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Gracia y paz a ustedes de parte de Dios nuestro Padre y del Señor Jesucristo. </w:t>
      </w:r>
    </w:p>
    <w:p>
      <w:pPr>
        <w:pStyle w:val="Subhead21"/>
        <w:spacing w:before="181" w:after="96"/>
        <w:rPr/>
      </w:pPr>
      <w:r>
        <w:rPr>
          <w:rStyle w:val="Subhead2"/>
          <w:rFonts w:cs="Tahoma" w:ascii="Tahoma" w:hAnsi="Tahoma"/>
          <w:b/>
        </w:rPr>
        <w:t>Acción de gracia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Siempre que te recuerdo en mis oraciones, doy gracias a Dios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porque oigo hablar de tu fe y amor al Señor Jesús y a todos los consagrados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Ojalá tu fe sea tan activa que te ilumine plenamente para reconocer todo el bien que está en tu poder hacer por Cristo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Tu caridad me proporcionó gran alegría y consuelo, porque gracias a ti los consagrados han sido aliviados. 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Autoridad de Pablo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Por eso, aunque tengo plena libertad cristiana para ordenarte lo que es debido,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prefiero suplicarte en nombre del amor. Yo, este anciano Pablo, y ahora prisionero por Cristo Jesús,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te suplico en favor de un hijo mío, que engendré en la prisión: Onésimo,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antes, él no te prestó ninguna utilidad, pero ahora será de gran provecho para ti y para mí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Ahora te lo envío y con él mi corazón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Habría querido retenerlo junto a mí, para que, en tu lugar, me sirviese en esta prisión que sufro por la Buena Noticia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Pero sin tu consentimiento no quise hacer nada, para que tu buena acción no sea forzada, sino voluntaria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Quizás se alejó de ti por breve tiempo para que puedas recobrarlo definitivamente;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y no ya como esclavo, sino como algo mucho mejor que esclavo: como hermano muy querido para mí y más aún para ti, como hombre y como cristiano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Si te consideras compañero mío, recíbelo como a mí;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si te ofendió o te debe algo, apúntalo a mi cuenta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Lo firmo de mi puño y letra: yo Pablo, te pagaré, aunque podría recordarte que me debes tu persona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Sí, hermano, te lo suplico por el Señor: consuela mi corazón como hermano en Cristo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Te escribo porque estoy seguro de tu obediencia: sé que harás más de lo que pido. </w:t>
      </w:r>
    </w:p>
    <w:p>
      <w:pPr>
        <w:pStyle w:val="Subhead21"/>
        <w:spacing w:before="181" w:after="96"/>
        <w:rPr/>
      </w:pPr>
      <w:r>
        <w:rPr>
          <w:rStyle w:val="Subhead2"/>
          <w:rFonts w:cs="Tahoma" w:ascii="Tahoma" w:hAnsi="Tahoma"/>
          <w:b/>
        </w:rPr>
        <w:t>Saludos finales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Otra cosa: prepárame hospedaje, porque, gracias a sus oraciones, espero poder visitarlos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Te saludan Epafras, compañero de prisión por Cristo Jesús,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Marcos, Aristarco, Dimas y Lucas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La gracia del Señor Jesucristo esté con el espíritu de ustedes. Amén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ZapfHumnst Bd BT">
    <w:charset w:val="00"/>
    <w:family w:val="auto"/>
    <w:pitch w:val="variable"/>
  </w:font>
  <w:font w:name="Korin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18:00Z</dcterms:created>
  <dc:creator/>
  <dc:description/>
  <cp:keywords/>
  <dc:language>en-US</dc:language>
  <cp:lastModifiedBy>Claretian</cp:lastModifiedBy>
  <dcterms:modified xsi:type="dcterms:W3CDTF">2010-09-09T07:45:00Z</dcterms:modified>
  <cp:revision>5</cp:revision>
  <dc:subject/>
  <dc:title/>
</cp:coreProperties>
</file>