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1"/>
        <w:spacing w:lineRule="exact" w:line="340" w:before="155" w:after="70"/>
        <w:jc w:val="center"/>
        <w:rPr/>
      </w:pPr>
      <w:r>
        <w:rPr>
          <w:rStyle w:val="Subhead2"/>
          <w:rFonts w:cs="Tahoma" w:ascii="Tahoma" w:hAnsi="Tahoma"/>
          <w:b/>
          <w:caps/>
          <w:sz w:val="32"/>
        </w:rPr>
        <w:t>1 tesalonicenses</w:t>
      </w:r>
    </w:p>
    <w:p>
      <w:pPr>
        <w:pStyle w:val="Subhead21"/>
        <w:rPr>
          <w:rStyle w:val="Subhead2"/>
          <w:rFonts w:ascii="Tahoma" w:hAnsi="Tahoma" w:cs="Tahoma"/>
          <w:b/>
          <w:b/>
          <w:caps/>
        </w:rPr>
      </w:pPr>
      <w:r>
        <w:rPr/>
      </w:r>
    </w:p>
    <w:p>
      <w:pPr>
        <w:pStyle w:val="Subhead21"/>
        <w:rPr>
          <w:rStyle w:val="Subhead2"/>
          <w:rFonts w:ascii="Tahoma" w:hAnsi="Tahoma" w:cs="Tahoma"/>
        </w:rPr>
      </w:pPr>
      <w:r>
        <w:rPr>
          <w:rStyle w:val="Subhead2"/>
          <w:rFonts w:cs="Tahoma" w:ascii="Tahoma" w:hAnsi="Tahoma"/>
          <w:b/>
        </w:rPr>
        <w:t>Saludo</w:t>
      </w:r>
    </w:p>
    <w:p>
      <w:pPr>
        <w:pStyle w:val="BibleText1"/>
        <w:ind w:hanging="0"/>
        <w:rPr/>
      </w:pPr>
      <w:r>
        <w:rPr/>
        <w:t>1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>Pablo, Silvano y Timoteo a la Iglesia de Tesalónica, en Dios Padre y en el Señor Jesucristo: Gracia y paz a ustedes.</w:t>
      </w:r>
    </w:p>
    <w:p>
      <w:pPr>
        <w:pStyle w:val="Subhead21"/>
        <w:spacing w:before="155" w:after="68"/>
        <w:rPr/>
      </w:pPr>
      <w:r>
        <w:rPr>
          <w:rStyle w:val="Subhead2"/>
          <w:rFonts w:cs="Tahoma" w:ascii="Tahoma" w:hAnsi="Tahoma"/>
          <w:b/>
        </w:rPr>
        <w:t>Acción de gracias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 xml:space="preserve">Siempre damos gracias a Dios por todos ustedes, teniéndolos presentes en nuestras oraciones, </w:t>
      </w: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>recordando su fe activa, su amor entrañable y su esperanza perseverante en nuestro Señor Jesucristo ante Dios nuestro Padre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 xml:space="preserve">Nos consta, hermanos queridos de Dios, que ustedes han sido elegidos; </w:t>
      </w: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 xml:space="preserve">porque, cuando les anunciamos la Buena Noticia, no fue sólo con palabras, sino con la eficacia del Espíritu Santo y con fruto abundante. Ya saben cómo procedimos cuando estuvimos allí al servicio de ustedes. </w:t>
      </w: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 xml:space="preserve">Y ustedes, por su parte, siguieron nuestro ejemplo y el del Señor, recibiendo el mensaje con el gozo del Espíritu Santo en medio de graves dificultades; </w:t>
      </w: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>hasta el punto de convertirse en modelo de todos los creyentes de Macedonia y Acaya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 xml:space="preserve">A partir de ustedes la Palabra del Señor, no sólo se difundió en Macedonia y Acaya, sino que a todas partes llegó la fama de su fe en Dios, de manera que no es necesario hablar de esto. </w:t>
      </w: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 xml:space="preserve">Ellos mismos, cuentan cómo ustedes me han recibido y cómo, dejando los ídolos, se convirtieron a Dios para servir al Dios vivo y verdadero, </w:t>
      </w: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>y esperar la venida desde el cielo de su Hijo, al que resucitó de la muerte: Jesús, que nos libra de la condena futura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Ministerio de Pablo en Tesalónica</w:t>
      </w:r>
    </w:p>
    <w:p>
      <w:pPr>
        <w:pStyle w:val="BibleText1"/>
        <w:ind w:hanging="0"/>
        <w:rPr/>
      </w:pPr>
      <w:r>
        <w:rPr/>
        <w:t>2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 xml:space="preserve">Ustedes saben, hermanos, que nuestra visita no fue inútil. </w:t>
      </w: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 xml:space="preserve">Después de sufrir malos tratos en Filipos, como ya saben, nuestro Dios nos dio valentía para anunciarles la Buena Noticia de Dios en medio de una fuerte oposición. </w:t>
      </w: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 xml:space="preserve">Es que nuestra predicación no se inspira en el engaño, ni en motivos sucios, ni usa el fraude; </w:t>
      </w: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 xml:space="preserve">sino que, Dios nos encontró dignos de confiarnos la Buena Noticia y nosotros la predicamos, buscando agradar no a hombres, sino a Dios, que examina nuestros corazones.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 xml:space="preserve">Ustedes saben, y Dios es testigo de ello, que nunca los halagamos con palabras bonitas, ni usamos pretextos para ganar dinero; </w:t>
      </w: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 xml:space="preserve">tampoco hemos pretendido honores humanos, ni de ustedes ni de otros, </w:t>
      </w: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 xml:space="preserve">aunque podíamos, como apóstoles de Cristo, hacer sentir nuestro peso. Al contrario, nos portamos con ustedes con toda bondad, como una madre que acaricia a sus criaturas. </w:t>
      </w: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 xml:space="preserve">Sentíamos tanto afecto por ustedes, que estábamos dispuestos a entregarles no sólo la Buena Noticia de Dios, sino también nuestra propia vida: tanto los queríamos. </w:t>
      </w: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 xml:space="preserve">Recuerden, hermanos, nuestro esfuerzo y fatiga: noche y día trabajamos para no serles una carga mientras les proclamábamos la Buena Noticia de Dios.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spacing w:before="48" w:after="0"/>
        <w:rPr/>
      </w:pP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 xml:space="preserve">Ustedes son testigos y también Dios del trato santo, justo e irreprochable que mantuvimos con ustedes, los creyentes; </w:t>
      </w: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 xml:space="preserve">saben que tratamos a cada uno como un padre a su hijo, </w:t>
      </w: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 xml:space="preserve">exhortándolos, animándolos, exigiéndoles a llevar una vida digna de Dios, que los llamó a su reino y gloria. </w:t>
      </w: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 xml:space="preserve">Por eso también nosotros damos siempre gracias a Dios, porque, cuando escucharon la Palabra de Dios que les predicamos, la recibieron, no como palabra humana, sino como realmente es, Palabra de Dios, que actúa en ustedes, los creyentes.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 xml:space="preserve">Ustedes, hermanos, siguieron el ejemplo de las Iglesias de Dios fieles a Cristo Jesús que están en Judea; porque sufrieron de parte de sus compatriotas el mismo trato que ellas de parte de los judíos; </w:t>
      </w: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 xml:space="preserve">los cuales dieron muerte al Señor Jesús, nos persiguieron a nosotros, no agradan a Dios y son enemigos de todo el mundo; </w:t>
      </w: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 xml:space="preserve">nos impiden hablar a los paganos para que se salven; y así están colmando la medida de sus pecados. Pero finalmente el castigo de Dios ha venido sobre ellos.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Style w:val="BibleText"/>
          <w:rFonts w:cs="Tahoma" w:ascii="Tahoma" w:hAnsi="Tahoma"/>
        </w:rPr>
        <w:t xml:space="preserve">Nosotros, hermanos, separados temporalmente de ustedes, en el cuerpo pero no en el corazón, sentimos un ardiente deseo de volver a verlos.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8</w:t>
      </w:r>
      <w:r>
        <w:rPr>
          <w:rStyle w:val="BibleText"/>
          <w:rFonts w:cs="Tahoma" w:ascii="Tahoma" w:hAnsi="Tahoma"/>
        </w:rPr>
        <w:t xml:space="preserve">Yo, Pablo, varias veces quise ir a visitarlos, pero me lo impidió Satanás. </w:t>
      </w:r>
      <w:r>
        <w:rPr>
          <w:rStyle w:val="BibleText"/>
          <w:rFonts w:cs="Tahoma" w:ascii="Tahoma" w:hAnsi="Tahoma"/>
          <w:b/>
          <w:vertAlign w:val="superscript"/>
        </w:rPr>
        <w:t>19</w:t>
      </w:r>
      <w:r>
        <w:rPr>
          <w:rStyle w:val="BibleText"/>
          <w:rFonts w:cs="Tahoma" w:ascii="Tahoma" w:hAnsi="Tahoma"/>
        </w:rPr>
        <w:t xml:space="preserve">Porque, cuando venga el Señor nuestro, Jesús, ¿quién sino ustedes será nuestra esperanza y gozo y la corona de la que estemos orgullosos ante él? </w:t>
      </w:r>
      <w:r>
        <w:rPr>
          <w:rStyle w:val="BibleText"/>
          <w:rFonts w:cs="Tahoma" w:ascii="Tahoma" w:hAnsi="Tahoma"/>
          <w:b/>
          <w:vertAlign w:val="superscript"/>
        </w:rPr>
        <w:t>20</w:t>
      </w:r>
      <w:r>
        <w:rPr>
          <w:rStyle w:val="BibleText"/>
          <w:rFonts w:cs="Tahoma" w:ascii="Tahoma" w:hAnsi="Tahoma"/>
        </w:rPr>
        <w:t>Ustedes son mi gloria y mi gozo.</w:t>
      </w:r>
    </w:p>
    <w:p>
      <w:pPr>
        <w:pStyle w:val="Subhead21"/>
        <w:spacing w:before="181" w:after="96"/>
        <w:rPr/>
      </w:pPr>
      <w:r>
        <w:rPr>
          <w:rStyle w:val="Subhead2"/>
          <w:rFonts w:cs="Tahoma" w:ascii="Tahoma" w:hAnsi="Tahoma"/>
          <w:b/>
        </w:rPr>
        <w:t>Preocupaciones apostólicas de Pablo</w:t>
      </w:r>
    </w:p>
    <w:p>
      <w:pPr>
        <w:pStyle w:val="BibleText1"/>
        <w:ind w:hanging="0"/>
        <w:rPr/>
      </w:pPr>
      <w:r>
        <w:rPr/>
        <w:t>3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 xml:space="preserve">Por eso, no pudiendo aguantar más, decidimos quedarnos solos en Atenas </w:t>
      </w: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 xml:space="preserve">y enviarles a Timoteo, hermano nuestro y ministro de Dios para la Buena Noticia de Cristo, para que los afirmara en su fe, </w:t>
      </w: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>y los animara a no flaquear en estas tribulaciones; porque ustedes mismos saben que tenemos que sufrir estas cosas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 xml:space="preserve">Así, cuando estábamos entre ustedes, les advertimos que sufriríamos persecuciones; y así ha sucedido, como ustedes pudieron comprobarlo. </w:t>
      </w: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 xml:space="preserve">Por eso, no pudiendo aguantar más, envié a pedir informes de la fe de ustedes, temiendo que el tentador los hubiera tentado y mi trabajo hubiera resultado estéril. 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Buenas noticias de Tesalónica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>
          <w:rStyle w:val="BibleText"/>
          <w:rFonts w:ascii="Tahoma" w:hAnsi="Tahoma" w:cs="Tahoma"/>
          <w:b/>
          <w:b/>
          <w:vertAlign w:val="superscript"/>
        </w:rPr>
      </w:pP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 xml:space="preserve">Ahora Timoteo acaba de volver de allí y nos trae buenas noticias de la fe y el amor de ustedes, del buen recuerdo que guardan siempre de nosotros, y de las ganas que tienen de vernos, tanto como nosotros a ustedes.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 xml:space="preserve">Y así, hermanos, en medio de necesidades y tribulaciones nos consuela la fe de ustedes, </w:t>
      </w: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 xml:space="preserve">y nos sentimos revivir por su fidelidad al Señor. </w:t>
      </w: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 xml:space="preserve">¿Cómo podremos dar gracias a Dios por ustedes, por el gozo que nos hacen sentir ante nuestro Dios? </w:t>
      </w: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>Día y noche pedimos insistentemente estar allí presentes para completar lo que todavía falte en su fe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 xml:space="preserve">Que Dios, Padre nuestro, y el Señor nuestro Jesús nos ayuden para que podamos ir a visitarlos; </w:t>
      </w: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 xml:space="preserve">y a ustedes, el Señor les conceda crecer cada vez más en el amor mutuo y universal, como el que nosotros tenemos por ustedes; </w:t>
      </w: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>y fortalezca sus corazones para que puedan presentarse santos e inmaculados ante Dios nuestro Padre, cuando venga nuestro Señor Jesús con todos sus santos. [Amén.]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Vida cristiana</w:t>
      </w:r>
    </w:p>
    <w:p>
      <w:pPr>
        <w:pStyle w:val="BibleText1"/>
        <w:ind w:hanging="0"/>
        <w:rPr/>
      </w:pPr>
      <w:r>
        <w:rPr/>
        <w:t>4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 xml:space="preserve">Por lo demás, hermanos, les pedimos y rogamos en el nombre del Señor Jesús que vivan conforme a lo que han aprendido de nosotros sobre la manera de comportarse para agradar a Dios. Ustedes ya viven así, sigan haciendo progresos. </w:t>
      </w: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 xml:space="preserve">Ya conocen las instrucciones que les dimos en nombre del Señor Jesús. </w:t>
      </w: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 xml:space="preserve">Ésta es la voluntad de Dios: que sean santos. Que se abstengan de las inmoralidades sexuales; </w:t>
      </w: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 xml:space="preserve">que cada uno sepa usar de su cuerpo con respeto sagrado, </w:t>
      </w: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 xml:space="preserve">sin dejarse arrastrar por los malos deseos, como hacen los paganos que no conocen a Dios. </w:t>
      </w: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 xml:space="preserve">Que en este asunto nadie ofenda o perjudique a su hermano, porque el Señor castiga tales ofensas, como se lo hemos dicho e inculcado. </w:t>
      </w: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 xml:space="preserve">Dios no los ha llamado a la impureza, sino a la santidad. </w:t>
      </w: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>Por tanto, quien desprecia estas enseñanzas, no desprecia a un hombre, sino a Dios, que además les dio su Espíritu Santo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 xml:space="preserve">Acerca del amor fraterno no hace falta escribirles porque ustedes han aprendido de Dios a amarse mutuamente, </w:t>
      </w: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 xml:space="preserve">y lo practican con todos los hermanos de Macedonia entera. Con todo, les rogamos que sigan progresando. </w:t>
      </w: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 xml:space="preserve">Pongan todo su empeño en mantener la calma, en atender sus asuntos y trabajar con sus [propias] manos, como les recomendamos. </w:t>
      </w: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>Así llevarán una vida digna ante los extraños y no les faltará nada.</w:t>
      </w:r>
    </w:p>
    <w:p>
      <w:pPr>
        <w:pStyle w:val="Biblesubhead1"/>
        <w:spacing w:before="226" w:after="0"/>
        <w:rPr/>
      </w:pPr>
      <w:r>
        <w:rPr>
          <w:rStyle w:val="Biblesubhead"/>
          <w:rFonts w:cs="Tahoma" w:ascii="Tahoma" w:hAnsi="Tahoma"/>
          <w:b/>
        </w:rPr>
        <w:t>La venida del Señor</w:t>
      </w:r>
    </w:p>
    <w:p>
      <w:pPr>
        <w:pStyle w:val="Biblicalxref1"/>
        <w:spacing w:before="14" w:after="113"/>
        <w:rPr/>
      </w:pPr>
      <w:r>
        <w:rPr>
          <w:rStyle w:val="Biblicalxref"/>
          <w:rFonts w:cs="Tahoma" w:ascii="Tahoma" w:hAnsi="Tahoma"/>
        </w:rPr>
        <w:t>(1 Cor 15)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 xml:space="preserve">No quiero que sigan en la ignorancia acerca de los difuntos, para que no estén tristes como los demás que no tienen esperanza. </w:t>
      </w: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 xml:space="preserve">Porque, si creemos que Jesús murió y resucitó, de la misma manera Dios, llevará con Jesús, a los que murieron con él. </w:t>
      </w: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 xml:space="preserve">Esto se lo decimos apoyados en la Palabra del Señor: los que quedemos vivos hasta la venida del Señor no nos adelantaremos a los ya muertos; </w:t>
      </w: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 xml:space="preserve">porque el Señor mismo, al sonar una orden, a la voz del arcángel y al toque de la trompeta divina, bajará del cielo; entonces resucitarán primero los que murieron en Cristo; </w:t>
      </w: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Style w:val="BibleText"/>
          <w:rFonts w:cs="Tahoma" w:ascii="Tahoma" w:hAnsi="Tahoma"/>
        </w:rPr>
        <w:t xml:space="preserve">después nosotros, los que quedemos vivos, seremos llevados juntamente con ellos al cielo sobre las nubes, al encuentro del Señor; y así estaremos siempre con el Señor. </w:t>
      </w:r>
      <w:r>
        <w:rPr>
          <w:rStyle w:val="BibleText"/>
          <w:rFonts w:cs="Tahoma" w:ascii="Tahoma" w:hAnsi="Tahoma"/>
          <w:b/>
          <w:vertAlign w:val="superscript"/>
        </w:rPr>
        <w:t>18</w:t>
      </w:r>
      <w:r>
        <w:rPr>
          <w:rStyle w:val="BibleText"/>
          <w:rFonts w:cs="Tahoma" w:ascii="Tahoma" w:hAnsi="Tahoma"/>
        </w:rPr>
        <w:t>Consuélense mutuamente con estas palabras.</w:t>
      </w:r>
    </w:p>
    <w:p>
      <w:pPr>
        <w:pStyle w:val="Subhead21"/>
        <w:spacing w:before="181" w:after="96"/>
        <w:rPr/>
      </w:pPr>
      <w:r>
        <w:rPr>
          <w:rStyle w:val="Subhead2"/>
          <w:rFonts w:cs="Tahoma" w:ascii="Tahoma" w:hAnsi="Tahoma"/>
          <w:b/>
        </w:rPr>
        <w:t>Cristianos a la espera</w:t>
      </w:r>
    </w:p>
    <w:p>
      <w:pPr>
        <w:pStyle w:val="BibleText1"/>
        <w:ind w:hanging="0"/>
        <w:rPr/>
      </w:pPr>
      <w:r>
        <w:rPr/>
        <w:t>5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 xml:space="preserve">Acerca de fechas y momentos no hace falta que les escriba; </w:t>
      </w: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 xml:space="preserve">porque ustedes saben exactamente que el día del Señor llegará como ladrón nocturno, </w:t>
      </w: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 xml:space="preserve">cuando estén diciendo: qué paz, qué tranquilidad; entonces, de repente, como los dolores del parto le vienen a la mujer embarazada, se les vendrá encima la destrucción, y no podrán escapar.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 xml:space="preserve">A ustedes, hermanos, como no viven en tinieblas, no los sorprenderá ese día como un ladrón. </w:t>
      </w: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 xml:space="preserve">Todos ustedes son ciudadanos de la luz y del día; no pertenecemos a la noche ni a las tinieblas. </w:t>
      </w: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 xml:space="preserve">Por tanto, no durmamos como los demás, sino vigilemos y seamos sobrios. Los que duermen lo hacen de noche; </w:t>
      </w: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>y los que se emborrachan también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 xml:space="preserve">Nosotros, en cambio, que somos del día, permanezcamos sobrios, revestidos con la coraza de la fe y el amor, y con el casco de la esperanza de salvación. </w:t>
      </w: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 xml:space="preserve">A nosotros Dios no nos ha destinado al castigo, sino a poseer la salvación por medio de nuestro Señor Jesucristo, </w:t>
      </w: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 xml:space="preserve">el cual murió por nosotros, de modo que, despiertos o dormidos, vivamos siempre con él. </w:t>
      </w: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>Por tanto, anímense y fortalézcanse mutuamente, como ya lo están haciendo.</w:t>
      </w:r>
    </w:p>
    <w:p>
      <w:pPr>
        <w:pStyle w:val="Subhead21"/>
        <w:spacing w:before="181" w:after="96"/>
        <w:rPr/>
      </w:pPr>
      <w:r>
        <w:rPr>
          <w:rStyle w:val="Subhead2"/>
          <w:rFonts w:cs="Tahoma" w:ascii="Tahoma" w:hAnsi="Tahoma"/>
          <w:b/>
        </w:rPr>
        <w:t>Consejos y saludos finales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 xml:space="preserve">Les pedimos, hermanos, que tengan respeto a los que trabajan entre ustedes, los gobiernan y aconsejan en nombre del Señor; </w:t>
      </w: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 xml:space="preserve">muéstrenles cariño y afecto por su trabajo. Vivan en paz unos con otros.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 xml:space="preserve">Esto les recomendamos, hermanos: reprendan a los que no quieren trabajar, a los desanimados, anímenlos, a los débiles socórranlos y con todos sean pacientes.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 xml:space="preserve">Cuidado, que nadie devuelva mal por mal; busquen siempre el bien entre ustedes y con todo el mundo.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 xml:space="preserve">Estén siempre alegres, </w:t>
      </w: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Style w:val="BibleText"/>
          <w:rFonts w:cs="Tahoma" w:ascii="Tahoma" w:hAnsi="Tahoma"/>
        </w:rPr>
        <w:t xml:space="preserve">oren sin cesar, </w:t>
      </w:r>
      <w:r>
        <w:rPr>
          <w:rStyle w:val="BibleText"/>
          <w:rFonts w:cs="Tahoma" w:ascii="Tahoma" w:hAnsi="Tahoma"/>
          <w:b/>
          <w:vertAlign w:val="superscript"/>
        </w:rPr>
        <w:t>18</w:t>
      </w:r>
      <w:r>
        <w:rPr>
          <w:rStyle w:val="BibleText"/>
          <w:rFonts w:cs="Tahoma" w:ascii="Tahoma" w:hAnsi="Tahoma"/>
        </w:rPr>
        <w:t xml:space="preserve">den gracias por todo. Eso es lo que quiere Dios de ustedes como cristianos.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9</w:t>
      </w:r>
      <w:r>
        <w:rPr>
          <w:rStyle w:val="BibleText"/>
          <w:rFonts w:cs="Tahoma" w:ascii="Tahoma" w:hAnsi="Tahoma"/>
        </w:rPr>
        <w:t xml:space="preserve">No apaguen el fuego del espíritu, </w:t>
      </w:r>
      <w:r>
        <w:rPr>
          <w:rStyle w:val="BibleText"/>
          <w:rFonts w:cs="Tahoma" w:ascii="Tahoma" w:hAnsi="Tahoma"/>
          <w:b/>
          <w:vertAlign w:val="superscript"/>
        </w:rPr>
        <w:t>20</w:t>
      </w:r>
      <w:r>
        <w:rPr>
          <w:rStyle w:val="BibleText"/>
          <w:rFonts w:cs="Tahoma" w:ascii="Tahoma" w:hAnsi="Tahoma"/>
        </w:rPr>
        <w:t xml:space="preserve">no desprecien la profecía, </w:t>
      </w:r>
      <w:r>
        <w:rPr>
          <w:rStyle w:val="BibleText"/>
          <w:rFonts w:cs="Tahoma" w:ascii="Tahoma" w:hAnsi="Tahoma"/>
          <w:b/>
          <w:vertAlign w:val="superscript"/>
        </w:rPr>
        <w:t>21</w:t>
      </w:r>
      <w:r>
        <w:rPr>
          <w:rStyle w:val="BibleText"/>
          <w:rFonts w:cs="Tahoma" w:ascii="Tahoma" w:hAnsi="Tahoma"/>
        </w:rPr>
        <w:t xml:space="preserve">examínenlo todo y quédense con lo bueno, </w:t>
      </w:r>
      <w:r>
        <w:rPr>
          <w:rStyle w:val="BibleText"/>
          <w:rFonts w:cs="Tahoma" w:ascii="Tahoma" w:hAnsi="Tahoma"/>
          <w:b/>
          <w:vertAlign w:val="superscript"/>
        </w:rPr>
        <w:t>22</w:t>
      </w:r>
      <w:r>
        <w:rPr>
          <w:rStyle w:val="BibleText"/>
          <w:rFonts w:cs="Tahoma" w:ascii="Tahoma" w:hAnsi="Tahoma"/>
        </w:rPr>
        <w:t>eviten toda forma de mal.</w:t>
      </w:r>
    </w:p>
    <w:p>
      <w:pPr>
        <w:pStyle w:val="BibleText1"/>
        <w:rPr>
          <w:rStyle w:val="BibleText"/>
          <w:rFonts w:ascii="Tahoma" w:hAnsi="Tahoma" w:cs="Tahoma"/>
        </w:rPr>
      </w:pPr>
      <w:r>
        <w:rPr>
          <w:rStyle w:val="BibleText"/>
          <w:rFonts w:cs="Tahoma" w:ascii="Tahoma" w:hAnsi="Tahoma"/>
          <w:b/>
          <w:vertAlign w:val="superscript"/>
        </w:rPr>
        <w:t>23</w:t>
      </w:r>
      <w:r>
        <w:rPr>
          <w:rStyle w:val="BibleText"/>
          <w:rFonts w:cs="Tahoma" w:ascii="Tahoma" w:hAnsi="Tahoma"/>
        </w:rPr>
        <w:t xml:space="preserve">El Dios de la paz los santifique completamente; los conserve íntegros en espíritu, alma y cuerpo, e irreprochables para cuando venga nuestro Señor Jesucristo. </w:t>
      </w:r>
      <w:r>
        <w:rPr>
          <w:rStyle w:val="BibleText"/>
          <w:rFonts w:cs="Tahoma" w:ascii="Tahoma" w:hAnsi="Tahoma"/>
          <w:b/>
          <w:vertAlign w:val="superscript"/>
        </w:rPr>
        <w:t>24</w:t>
      </w:r>
      <w:r>
        <w:rPr>
          <w:rStyle w:val="BibleText"/>
          <w:rFonts w:cs="Tahoma" w:ascii="Tahoma" w:hAnsi="Tahoma"/>
        </w:rPr>
        <w:t xml:space="preserve">El que los llamó es fiel y lo cumplirá. </w:t>
      </w:r>
      <w:r>
        <w:rPr>
          <w:rStyle w:val="BibleText"/>
          <w:rFonts w:cs="Tahoma" w:ascii="Tahoma" w:hAnsi="Tahoma"/>
          <w:b/>
          <w:vertAlign w:val="superscript"/>
        </w:rPr>
        <w:t>25</w:t>
      </w:r>
      <w:r>
        <w:rPr>
          <w:rStyle w:val="BibleText"/>
          <w:rFonts w:cs="Tahoma" w:ascii="Tahoma" w:hAnsi="Tahoma"/>
        </w:rPr>
        <w:t xml:space="preserve">Rueguen [también] por nosotros, hermanos. </w:t>
      </w:r>
    </w:p>
    <w:p>
      <w:pPr>
        <w:pStyle w:val="Normal"/>
        <w:rPr/>
      </w:pPr>
      <w:r>
        <w:rPr>
          <w:rStyle w:val="BibleText"/>
          <w:rFonts w:cs="Tahoma" w:ascii="Tahoma" w:hAnsi="Tahoma"/>
          <w:b/>
          <w:vertAlign w:val="superscript"/>
        </w:rPr>
        <w:t>26</w:t>
      </w:r>
      <w:r>
        <w:rPr>
          <w:rStyle w:val="BibleText"/>
          <w:rFonts w:cs="Tahoma" w:ascii="Tahoma" w:hAnsi="Tahoma"/>
        </w:rPr>
        <w:t xml:space="preserve">Saluden a todos los hermanos con el beso santo. </w:t>
      </w:r>
      <w:r>
        <w:rPr>
          <w:rStyle w:val="BibleText"/>
          <w:rFonts w:cs="Tahoma" w:ascii="Tahoma" w:hAnsi="Tahoma"/>
          <w:b/>
          <w:vertAlign w:val="superscript"/>
        </w:rPr>
        <w:t>27</w:t>
      </w:r>
      <w:r>
        <w:rPr>
          <w:rStyle w:val="BibleText"/>
          <w:rFonts w:cs="Tahoma" w:ascii="Tahoma" w:hAnsi="Tahoma"/>
        </w:rPr>
        <w:t xml:space="preserve">Por el Señor les recomiendo que lean esta carta a todos los hermanos. </w:t>
      </w:r>
      <w:r>
        <w:rPr>
          <w:rStyle w:val="BibleText"/>
          <w:rFonts w:cs="Tahoma" w:ascii="Tahoma" w:hAnsi="Tahoma"/>
          <w:b/>
          <w:vertAlign w:val="superscript"/>
        </w:rPr>
        <w:t>28</w:t>
      </w:r>
      <w:r>
        <w:rPr>
          <w:rStyle w:val="BibleText"/>
          <w:rFonts w:cs="Tahoma" w:ascii="Tahoma" w:hAnsi="Tahoma"/>
        </w:rPr>
        <w:t>La gracia de nuestro Señor Jesucristo esté con ustedes.</w:t>
      </w:r>
    </w:p>
    <w:sectPr>
      <w:type w:val="nextPage"/>
      <w:pgSz w:w="1176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ZapfHumnst Bd BT">
    <w:charset w:val="00"/>
    <w:family w:val="auto"/>
    <w:pitch w:val="variable"/>
  </w:font>
  <w:font w:name="Korinna">
    <w:charset w:val="00"/>
    <w:family w:val="auto"/>
    <w:pitch w:val="variable"/>
  </w:font>
  <w:font w:name="ZapfHumnst B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head2">
    <w:name w:val="Subhead2"/>
    <w:qFormat/>
    <w:rPr>
      <w:rFonts w:ascii="ZapfHumnst Bd BT" w:hAnsi="ZapfHumnst Bd BT" w:cs="ZapfHumnst Bd BT"/>
      <w:sz w:val="19"/>
      <w:lang w:val="es-ES_tradnl"/>
    </w:rPr>
  </w:style>
  <w:style w:type="character" w:styleId="BibleText">
    <w:name w:val="Bible Text"/>
    <w:qFormat/>
    <w:rPr>
      <w:rFonts w:ascii="Korinna" w:hAnsi="Korinna" w:cs="Korinna"/>
      <w:sz w:val="22"/>
      <w:lang w:val="es-ES_tradnl"/>
    </w:rPr>
  </w:style>
  <w:style w:type="character" w:styleId="Biblesubhead">
    <w:name w:val="Bible subhead"/>
    <w:qFormat/>
    <w:rPr>
      <w:rFonts w:ascii="ZapfHumnst Bd BT" w:hAnsi="ZapfHumnst Bd BT" w:cs="ZapfHumnst Bd BT"/>
      <w:sz w:val="19"/>
      <w:lang w:val="es-ES_tradnl"/>
    </w:rPr>
  </w:style>
  <w:style w:type="character" w:styleId="Biblicalxref">
    <w:name w:val="Biblical x-ref"/>
    <w:qFormat/>
    <w:rPr>
      <w:rFonts w:ascii="ZapfHumnst BT" w:hAnsi="ZapfHumnst BT" w:cs="ZapfHumnst BT"/>
      <w:sz w:val="15"/>
      <w:lang w:val="es-ES_tradnl"/>
    </w:rPr>
  </w:style>
  <w:style w:type="character" w:styleId="HeaderChar">
    <w:name w:val="Header Char"/>
    <w:basedOn w:val="DefaultParagraphFont"/>
    <w:qFormat/>
    <w:rPr>
      <w:rFonts w:ascii="Helvetica" w:hAnsi="Helvetica" w:cs="Helvetica"/>
      <w:sz w:val="24"/>
    </w:rPr>
  </w:style>
  <w:style w:type="character" w:styleId="FooterChar">
    <w:name w:val="Footer Char"/>
    <w:basedOn w:val="DefaultParagraphFont"/>
    <w:qFormat/>
    <w:rPr>
      <w:rFonts w:ascii="Helvetica" w:hAnsi="Helvetica" w:cs="Helvetica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head21">
    <w:name w:val="Subhead2"/>
    <w:qFormat/>
    <w:pPr>
      <w:widowControl/>
      <w:tabs>
        <w:tab w:val="clear" w:pos="720"/>
        <w:tab w:val="left" w:pos="368" w:leader="none"/>
        <w:tab w:val="left" w:pos="3429" w:leader="none"/>
      </w:tabs>
      <w:bidi w:val="0"/>
      <w:spacing w:lineRule="exact" w:line="190" w:before="155" w:after="70"/>
      <w:jc w:val="both"/>
    </w:pPr>
    <w:rPr>
      <w:rFonts w:ascii="ZapfHumnst Bd BT" w:hAnsi="ZapfHumnst Bd BT" w:eastAsia="Times New Roman" w:cs="ZapfHumnst Bd BT"/>
      <w:color w:val="auto"/>
      <w:sz w:val="19"/>
      <w:szCs w:val="20"/>
      <w:lang w:val="es-ES_tradnl" w:bidi="ar-SA" w:eastAsia="zh-CN"/>
    </w:rPr>
  </w:style>
  <w:style w:type="paragraph" w:styleId="BibleText1">
    <w:name w:val="Bible Text"/>
    <w:qFormat/>
    <w:pPr>
      <w:widowControl/>
      <w:tabs>
        <w:tab w:val="clear" w:pos="720"/>
        <w:tab w:val="left" w:pos="368" w:leader="none"/>
        <w:tab w:val="left" w:pos="3429" w:leader="none"/>
      </w:tabs>
      <w:bidi w:val="0"/>
      <w:spacing w:lineRule="exact" w:line="234"/>
      <w:ind w:firstLine="272"/>
      <w:jc w:val="both"/>
    </w:pPr>
    <w:rPr>
      <w:rFonts w:ascii="Korinna" w:hAnsi="Korinna" w:eastAsia="Times New Roman" w:cs="Korinna"/>
      <w:color w:val="auto"/>
      <w:sz w:val="22"/>
      <w:szCs w:val="20"/>
      <w:lang w:val="es-ES_tradnl" w:bidi="ar-SA" w:eastAsia="zh-CN"/>
    </w:rPr>
  </w:style>
  <w:style w:type="paragraph" w:styleId="Biblesubhead1">
    <w:name w:val="Bible subhead"/>
    <w:qFormat/>
    <w:pPr>
      <w:widowControl/>
      <w:tabs>
        <w:tab w:val="clear" w:pos="720"/>
        <w:tab w:val="left" w:pos="368" w:leader="none"/>
        <w:tab w:val="left" w:pos="3429" w:leader="none"/>
      </w:tabs>
      <w:bidi w:val="0"/>
      <w:spacing w:lineRule="exact" w:line="180" w:before="155" w:after="0"/>
    </w:pPr>
    <w:rPr>
      <w:rFonts w:ascii="ZapfHumnst Bd BT" w:hAnsi="ZapfHumnst Bd BT" w:eastAsia="Times New Roman" w:cs="ZapfHumnst Bd BT"/>
      <w:color w:val="auto"/>
      <w:sz w:val="19"/>
      <w:szCs w:val="20"/>
      <w:lang w:val="es-ES_tradnl" w:bidi="ar-SA" w:eastAsia="zh-CN"/>
    </w:rPr>
  </w:style>
  <w:style w:type="paragraph" w:styleId="Biblicalxref1">
    <w:name w:val="Biblical x-ref"/>
    <w:qFormat/>
    <w:pPr>
      <w:widowControl/>
      <w:tabs>
        <w:tab w:val="clear" w:pos="720"/>
        <w:tab w:val="left" w:pos="368" w:leader="none"/>
        <w:tab w:val="left" w:pos="3429" w:leader="none"/>
      </w:tabs>
      <w:bidi w:val="0"/>
      <w:spacing w:lineRule="exact" w:line="170" w:before="0" w:after="70"/>
    </w:pPr>
    <w:rPr>
      <w:rFonts w:ascii="ZapfHumnst BT" w:hAnsi="ZapfHumnst BT" w:eastAsia="Times New Roman" w:cs="ZapfHumnst BT"/>
      <w:color w:val="auto"/>
      <w:sz w:val="15"/>
      <w:szCs w:val="20"/>
      <w:lang w:val="es-ES_tradnl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9:16:00Z</dcterms:created>
  <dc:creator/>
  <dc:description/>
  <cp:keywords/>
  <dc:language>en-US</dc:language>
  <cp:lastModifiedBy>Claretian</cp:lastModifiedBy>
  <dcterms:modified xsi:type="dcterms:W3CDTF">2010-09-09T07:09:00Z</dcterms:modified>
  <cp:revision>6</cp:revision>
  <dc:subject/>
  <dc:title/>
</cp:coreProperties>
</file>