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1"/>
        <w:spacing w:lineRule="exact" w:line="340" w:before="155" w:after="70"/>
        <w:jc w:val="center"/>
        <w:rPr/>
      </w:pPr>
      <w:r>
        <w:rPr>
          <w:rStyle w:val="Subhead2"/>
          <w:rFonts w:cs="Tahoma" w:ascii="Tahoma" w:hAnsi="Tahoma"/>
          <w:b/>
          <w:caps/>
          <w:sz w:val="32"/>
        </w:rPr>
        <w:t>2 timoteo</w:t>
      </w:r>
    </w:p>
    <w:p>
      <w:pPr>
        <w:pStyle w:val="Subhead21"/>
        <w:rPr>
          <w:rStyle w:val="Subhead2"/>
          <w:rFonts w:ascii="Tahoma" w:hAnsi="Tahoma" w:cs="Tahoma"/>
          <w:b/>
          <w:b/>
          <w:caps/>
        </w:rPr>
      </w:pPr>
      <w:r>
        <w:rPr/>
      </w:r>
    </w:p>
    <w:p>
      <w:pPr>
        <w:pStyle w:val="Subhead21"/>
        <w:rPr>
          <w:rStyle w:val="Subhead2"/>
          <w:rFonts w:ascii="Tahoma" w:hAnsi="Tahoma" w:cs="Tahoma"/>
        </w:rPr>
      </w:pPr>
      <w:r>
        <w:rPr>
          <w:rStyle w:val="Subhead2"/>
          <w:rFonts w:cs="Tahoma" w:ascii="Tahoma" w:hAnsi="Tahoma"/>
          <w:b/>
        </w:rPr>
        <w:t>Saludo y acción de gracias</w:t>
      </w:r>
    </w:p>
    <w:p>
      <w:pPr>
        <w:pStyle w:val="BibleText1"/>
        <w:ind w:hanging="0"/>
        <w:rPr/>
      </w:pPr>
      <w:r>
        <w:rPr/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ablo, apóstol de Cristo Jesús, por voluntad de Dios, según la promesa de vida cumplida en Cristo Jesús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al querido hijo Timoteo: Gracia, misericordia y paz de parte de Dios Padre y de Cristo Jesús Señor nuestr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Doy gracias al Dios de mis antepasados, a quien sirvo con conciencia limpia, siempre que te menciono en mis oraciones, noche y día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Me acuerdo siempre de las lágrimas que derramaste, y quisiera verte para llenarme de alegría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Recuerdo tu fe sincera, la que tuvo primero tu abuela Loide, después tu madre Eunice y ahora estoy seguro que también la tienes tú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Fiel a la Buena Notici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Por eso te recuerdo que avives el don de Dios que recibiste por la imposición de mis manos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Porque el Espíritu que Dios nos ha dado no es un espíritu de cobardía, sino de fortaleza, amor y templanza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No te avergüences de dar testimonio de Dios, ni de mí, su prisionero; al contrario con la fuerza que Dios te da comparte conmigo los sufrimientos que es necesario padecer por la Buena Noticia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Él nos salvó y llamó, destinándonos a ser santos, no por mérito de nuestras obras, sino por su propia iniciativa y gracia, que se nos concede desde la eternidad en nombre de Cristo Jesús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y que se manifiesta ahora por la aparición de nuestro salvador Cristo Jesús; quien ha destruido la muerte e iluminado la vida inmortal por medio de la Buena Noticia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De ella me han nombrado predicador, apóstol y maestro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Por esa causa padezco estas cosas, pero no me siento fracasado, porque sé en quién he puesto mi confianza y estoy convencido de que puede custodiar el bien que me ha encomendado hasta el último día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Consérvate fiel a las enseñanzas que me escuchaste, con la fe y el amor de Cristo Jesús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Y guarda el precioso depósito con la ayuda del Espíritu Santo que habita en nosotr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Estás enterado de que me han abandonado todos los de Asia, incluidos Figelo y Hermógenes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El Señor tenga piedad de la familia de Onesíforo, el cual muchas veces me alivió y no se avergonzó de visitar a un preso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Estando en Roma me buscó hasta encontrarme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El Señor le conceda alcanzar su misericordia en el día aquel. Tú conoces mejor que nadie los servicios que me prestó en Éfeso.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  <w:b/>
        </w:rPr>
        <w:t>Soldado de Cristo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Tú, hijo mío, saca fuerzas de los dones que has recibido de Cristo Jesú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Lo que me escuchaste en presencia de muchos testigos transmítelo a personas de fiar, que sean capaces de enseñárselo a otros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Comparte las penas como buen soldado de Cristo Jesú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Un soldado en servicio</w:t>
      </w:r>
      <w:r>
        <w:rPr>
          <w:rStyle w:val="BibleText"/>
          <w:rFonts w:cs="Tahoma" w:ascii="Tahoma" w:hAnsi="Tahoma"/>
          <w:b/>
        </w:rPr>
        <w:t xml:space="preserve"> </w:t>
      </w:r>
      <w:r>
        <w:rPr>
          <w:rStyle w:val="BibleText"/>
          <w:rFonts w:cs="Tahoma" w:ascii="Tahoma" w:hAnsi="Tahoma"/>
        </w:rPr>
        <w:t xml:space="preserve">activo no se enreda en asuntos civiles, si quiere satisfacer al que lo reclutó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Lo mismo un atleta: no gana el premio si no compite según el reglamento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El labrador que trabaja es el primero en recibir los frutos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Reflexiona sobre lo que te digo, que el Señor te hará entenderlo to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Acuérdate de Jesucristo, resucitado de la muerte, y descendiente de David. Ésta es la Buena Noticia que yo predico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por la que sufro y estoy encadenado como malhechor, pero la Palabra de Dios no está encadenada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Yo todo lo sufro por los elegidos de Dios, para que, por medio de Cristo Jesús, también ellos alcancen la salvación y la gloria etern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sta doctrina es digna de fe:</w:t>
      </w:r>
    </w:p>
    <w:p>
      <w:pPr>
        <w:pStyle w:val="BibleText1"/>
        <w:tabs>
          <w:tab w:val="left" w:pos="368" w:leader="none"/>
          <w:tab w:val="left" w:pos="1534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ab/>
        <w:t>Si morimos con él, viviremos con él;</w:t>
      </w:r>
    </w:p>
    <w:p>
      <w:pPr>
        <w:pStyle w:val="BibleText1"/>
        <w:tabs>
          <w:tab w:val="left" w:pos="368" w:leader="none"/>
          <w:tab w:val="left" w:pos="1534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12</w:t>
      </w:r>
      <w:r>
        <w:rPr>
          <w:rStyle w:val="BibleText"/>
          <w:rFonts w:cs="Tahoma" w:ascii="Tahoma" w:hAnsi="Tahoma"/>
        </w:rPr>
        <w:t>si perseveramos, reinaremos con él;</w:t>
      </w:r>
    </w:p>
    <w:p>
      <w:pPr>
        <w:pStyle w:val="BibleText1"/>
        <w:tabs>
          <w:tab w:val="left" w:pos="368" w:leader="none"/>
          <w:tab w:val="left" w:pos="1534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ab/>
        <w:t>si renegamos de él, renegará de nosotros;</w:t>
      </w:r>
    </w:p>
    <w:p>
      <w:pPr>
        <w:pStyle w:val="BibleText1"/>
        <w:tabs>
          <w:tab w:val="left" w:pos="368" w:leader="none"/>
          <w:tab w:val="left" w:pos="1534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13</w:t>
      </w:r>
      <w:r>
        <w:rPr>
          <w:rStyle w:val="BibleText"/>
          <w:rFonts w:cs="Tahoma" w:ascii="Tahoma" w:hAnsi="Tahoma"/>
        </w:rPr>
        <w:t>si le somos infieles, él se mantiene fiel,</w:t>
      </w:r>
    </w:p>
    <w:p>
      <w:pPr>
        <w:pStyle w:val="BibleText1"/>
        <w:tabs>
          <w:tab w:val="left" w:pos="368" w:leader="none"/>
          <w:tab w:val="left" w:pos="1534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ab/>
        <w:t>porque no puede negarse a sí mism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ab/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Recuérdales esto, y encárgales delante de Dios que dejen de discutir por cuestiones de palabras; esas discusiones no sirven para nada, sólo perjudican a los que las escuchan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Esfuérzate por merecer la aprobación de Dios, como obrero intachable que enseña debidamente el mensaje de la verdad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Evita conversaciones inútiles y extrañas a la fe, que fomentan más y más la impiedad;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son discursos que se propagan como gangrena. Tal es el caso de Himeneo y Fileto: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cuando afirman que nuestra resurrección ya ha sucedido, se apartan de la verdad y socavan la fe de algunos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Pero el firme cimiento de Dios resiste, y lleva la siguiente inscripción: El Señor conoce a los suyos, y: quien invoque el nombre del Señor apártese de la injustici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 Iglesia, la casa grande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En una casa grande no hay sólo recipientes de oro y plata, sino también de madera y loza, unos para usos nobles, otros para usos humildes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Quien se mantenga limpio de todo lo dicho será recipiente noble, consagrado, útil para el dueño, disponible para cualquier tarea buena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Huye de las pasiones juveniles, procura la justicia, la fe, el amor, la paz con todos los que invocan sinceramente al Señor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Evita las discusiones necias y carentes de sentido, teniendo en cuenta que generan peleas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Y un siervo del Señor no ha de pelear; antes bien, debe mostrarse a todos modesto, buen maestro, tolerante,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capaz de amonestar con suavidad a los adversarios, para que Dios les conceda el arrepentimiento y el conocimiento de la verdad. </w:t>
      </w:r>
      <w:r>
        <w:rPr>
          <w:rStyle w:val="BibleText"/>
          <w:rFonts w:cs="Tahoma" w:ascii="Tahoma" w:hAnsi="Tahoma"/>
          <w:b/>
          <w:vertAlign w:val="superscript"/>
        </w:rPr>
        <w:t>26¤</w:t>
      </w:r>
      <w:r>
        <w:rPr>
          <w:rStyle w:val="BibleText"/>
          <w:rFonts w:cs="Tahoma" w:ascii="Tahoma" w:hAnsi="Tahoma"/>
        </w:rPr>
        <w:t>Así podrán recobrar el juicio y librarse de la red del Diablo, que los tiene prisioneros para hacer de ellos lo que quier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os últimos tiempos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Debes saber que en los últimos tiempos se presentarán situaciones difícile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Los hombres serán egoístas y amigos del dinero, fanfarrones, arrogantes, injuriosos, desobedientes a los padres, ingratos, no respetarán</w:t>
      </w:r>
      <w:r>
        <w:rPr>
          <w:rStyle w:val="BibleText"/>
          <w:rFonts w:cs="Tahoma" w:ascii="Tahoma" w:hAnsi="Tahoma"/>
          <w:b/>
        </w:rPr>
        <w:t xml:space="preserve"> </w:t>
      </w:r>
      <w:r>
        <w:rPr>
          <w:rStyle w:val="BibleText"/>
          <w:rFonts w:cs="Tahoma" w:ascii="Tahoma" w:hAnsi="Tahoma"/>
        </w:rPr>
        <w:t xml:space="preserve">la religión,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incapaces de amar, implacables, calumniadores, incontrolados, inhumanos, hostiles a lo bueno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traidores y atrevidos, vanidosos, más amigos del placer que de Dios;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aunque aparentarán ser muy religiosos, pero rechazarán sus exigencias. ¡Apártate de esa gente!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A este grupo pertenecen esos que se meten en las casas y engañan a débiles mujeres cargadas de pecados, arrastradas por diversas pasiones,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siempre experimentando, pero incapaces de comprender la verdad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Lo mismo que Janes y Jambres se enfrentaron con Moisés, así éstos se enfrentan con la verdad; son gente de mentalidad corrompida, reprobados en la fe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Pero no seguirán adelante: como en el caso de los rivales de Moisés, su necedad quedará desenmascarada ante todo el mun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Tú, en cambio, has seguido mi enseñanza, mi modo de proceder, mis proyectos, mi fe, paciencia, amor y perseverancia;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mis persecuciones y sufrimientos, como los que pasé en Antioquía, Iconio y Listra; y las persecuciones que hube de soportar; pero de todas me libró el Señor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Es cierto que todos los que quieran vivir religiosamente, como cristianos, sufrirán persecuciones,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en cambio los malhechores e impostores irán de mal en peor, engañando y siendo engañados. 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ervidor de la Palabra de Di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Tú permanece fiel a lo que aprendiste y aceptaste con fe: sabes de quién lo aprendiste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Recuerda que desde niño conoces la Sagrada Escritura, que puede darte sabiduría para salvarte por la fe en Cristo Jesús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Toda Escritura es inspirada y útil para enseñar, argumentar, encaminar e instruir en la justicia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Con lo cual el hombre de Dios estará formado y capacitado para toda clase de obras buena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Delante de Dios y de Cristo Jesús, que ha de juzgar a vivos y muertos, te ruego por su manifestación como rey: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proclama la palabra, insiste a tiempo y destiempo, convence, reprende, exhorta con toda paciencia y pedagogía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Porque llegará un tiempo en que los hombres no soportarán la sana doctrina, sino que, siguiendo sus pasiones, se rodearán de maestros que les halaguen los oído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Darán la espalda a la verdad, y se volverán para escuchar cosas fantasiosas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Tú vigila continuamente, aguanta las pruebas, realiza la tarea de anunciar la Buena Noticia, cumple tu ministeri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Recomendaciones y saludos finale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En cuanto a mí, ha llegado la hora del sacrificio y el momento de mi partida es inminente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He peleado el buen combate, he terminado la carrera, he mantenido la fe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Sólo me espera la corona de la justicia, que el Señor como justo juez me entregará aquel día. Y no sólo a mí, sino a cuantos desean su manifestación.</w:t>
      </w:r>
    </w:p>
    <w:p>
      <w:pPr>
        <w:pStyle w:val="BibleText1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Procura venir a verme cuanto antes;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porque Dimas, enamorado de este mundo, me ha abandonado y se ha ido a Tesalónica, Crescente se ha ido a Galacia, Tito a Dalmacia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Sólo Lucas se ha quedado conmigo. Recoge a Marcos y tráelo contigo, ya que lo encuentro muy útil en el ministerio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A Tíquico lo envié a Éfeso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Cuando vengas, tráeme la capa que dejé en Tróade en casa de Carpo, también los libros y, especialmente, todos los pergaminos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Alejandro el herrero me ha tratado muy mal: el Señor le pagará como se merece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Tú también guárdate de él, que se ha opuesto tenazmente a mis discursos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En mi primera defensa nadie me asistió, todos me abandonaron; espero que Dios no se lo tome en cuenta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El Señor, sí, me asistió y me dio fuerzas para que por mi medio se llevase a cabo la proclamación, de modo que la oyera todo el mundo; así, el Señor me arrancó de la boca del león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Él me librará de toda mala partida y me salvará en su reino celeste. A él la gloria por los siglos de los siglos. Amé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Saluda a Prisca y Áquila y a la familia de Onesíforo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Erasto se quedó en Corinto. A Trófimo lo dejé enfermo en Mileto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Procura venir antes del invierno. Te saludan Eúbulo, Pudente, Lino, Claudia y todos los hermanos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El Señor esté con tu espíritu. Gracia a todos ustedes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7:00Z</dcterms:created>
  <dc:creator/>
  <dc:description/>
  <cp:keywords/>
  <dc:language>en-US</dc:language>
  <cp:lastModifiedBy>Claretian</cp:lastModifiedBy>
  <dcterms:modified xsi:type="dcterms:W3CDTF">2010-09-09T07:32:00Z</dcterms:modified>
  <cp:revision>4</cp:revision>
  <dc:subject/>
  <dc:title/>
</cp:coreProperties>
</file>