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smallCaps/>
        </w:rPr>
        <w:t>Mateo</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17 Genealogía de Jesús.</w:t>
      </w:r>
      <w:r>
        <w:rPr>
          <w:rStyle w:val="Commentary"/>
          <w:rFonts w:cs="Tahoma" w:ascii="Tahoma" w:hAnsi="Tahoma"/>
        </w:rPr>
        <w:t xml:space="preserve"> La genealogía nos ayuda a conocer nuestros orígenes, nuestras raíces. Para los judíos era muy importante conservar viva la memoria de sus antepasados. De esta manera, el nacimiento de Jesús queda vinculado a la historia de un pueblo, Israel; una historia cargada de promesas y esperanzas, pero también de fragilidad y de pecado. Una pequeña historia, en definitiva, que representa y de la que dependerá toda la historia human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sí lo ve Mateo al comenzar su evangelio con la genealogía de Jesús, elaborando artificiosamente la cadena de generaciones hasta llegar a su punto culminante: un hombre concreto, «Jesús, llamado el Mesías» (16). En Él confluyen la historia de la humanidad y la historia de las promesas de Dios, representadas por David y por Abrahá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ero Mateo no nos está hablando de una historia en abstracto, sino de una real y concreta, una historia de hombres y mujeres que evocan todo lo que de bueno, de frágil, de éxito y de fracaso, de dolor y de sufrimiento existe en la familia humana: patriarcas, sabios y profetas; buenos y malos gobernantes; trabajadores, campesinos, desterrados, esclavos, nativos, emigrantes y prostitut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Quién, al leer esta primera página del evangelio, se sentirá excluido de la familia de Jesús? ¿Quién no se sentirá llamado a participar de la plenitud de las promesas de Dios que se han hecho carne en un miembro de nuestra familia human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l poner fin a la serie de nombres, Mateo intencionadamente no llama a María esposa de José, sino todo lo contrario: José, esposo de Marí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8-25 Nacimiento de Jesús.</w:t>
      </w:r>
      <w:r>
        <w:rPr>
          <w:rStyle w:val="Commentary"/>
          <w:rFonts w:cs="Tahoma" w:ascii="Tahoma" w:hAnsi="Tahoma"/>
        </w:rPr>
        <w:t xml:space="preserve"> La cadena de generaciones desemboca, por fin, en el último eslabón, no uno más, sino único, definitivo y extraordinario: uno nacido de una «virgen». Mateo se apoya en la promesa/profecía de Is 7,14, leída ya en un sentido especificado por la tradición judía. Mateo sigue esa tradición y la autentifica en este relato que desarrolla con total claridad: la maternidad de María no es obra de José, sino del Espíritu Santo. Así habla el texto (1,20-23), y así ha permanecido en la fe de la Igles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ómo reacciona José ante el acontecimiento del embarazo de María? Se dice que José era «justo» (19) y no quería difamarla repudiándola públicamente; por eso, decidió hacerlo en privado. ¿Le sorprendió ver a María embarazada? ¿Es posible que su prometida no le hiciera partícipe del acontecimiento? No es éste el drama que acongoja su coraz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odemos pensar que la decisión de José tiene en Mateo un sentido más profundo: se siente perplejo y desconcertado, lleno de temor reverencial ante un misterio que intuye pero que le desborda. La instintiva reacción de huida ante la presencia del misterio de Dios es una constante en los relatos de vocación de todos los grandes personajes del Antiguo Testamento. Y esto es probablemente lo que el evangelista quiere contarnos a través del drama humano de su relato: la «vocación de José» al servicio del misterio de la salv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a vez que el ángel calma su temor, José, convertido en el padre legal del hijo de María, iniciará su misión e impondrá al futuro recién nacido un nombre, Jesús, cuyo significado resume la nueva revelación que se hará realidad en su vida, muerte y resurrección: «porque él salvará a su pueblo de sus pecados» (21). Así inicia José su vocación: encubriendo y protegiendo el misterio del «Emanuel, Dios con nosotros» (23), hasta que llegue su hor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1-12 Homenaje de los magos.</w:t>
      </w:r>
      <w:r>
        <w:rPr>
          <w:rStyle w:val="Commentary"/>
          <w:rFonts w:cs="Tahoma" w:ascii="Tahoma" w:hAnsi="Tahoma"/>
        </w:rPr>
        <w:t xml:space="preserve"> He aquí uno de los episodios más bellos de la infancia de Jesús, que ha cautivado y sigue cautivando la imaginación de creyentes y no creyentes, de teólogos, pintores y poetas: el homenaje de los magos. ¿Qué quiere contarnos el evangelista? ¿Un acontecimiento histórico, una leyenda, una reflexión teológica dramatizada sobre el alcance universal del nacimiento del Salvador? Quizás un poco de todo eso. Y con mente abierta debemos adentrarnos en los relatos de todo el capítulo segundo, en donde Mateo va tejiendo, a modo de presentación, el perfil de su personaj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sde la noche de los tiempos, la contemplación de las estrellas ha fascinado a hombres y mujeres de todas las religiones y culturas. Las estrellas les han hablado de Dios y del destino del ser humano y han leído en el cambiante mapa astral acontecimientos decisivos de la historia; han visto en la aparición de una nueva estrella el nacimiento de personajes importantes; han asignado a cada pueblo su estrella o constelación. Han soñado, esperado y rezado mirando a las estrell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También la cultura bíblica escudriñó en las estrellas el acontecimiento más importante hacia el que tendía toda la historia de Israel: el nacimiento del Mesías-Rey. La secta judía de Qumrán había llegado incluso a confeccionar su horóscopo. En el libro de los Números (24,17), el profeta astrólogo Balaán contempla en el firmamento cómo «avanza la constelación de Jacob y sube el cetro de Israel».</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obre este horizonte de historia y de leyenda proyecta el evangelista esta meditación en forma de relato escenificado que contiene ya, en germen, todo lo que nos va a decir a lo largo de su evangelio: Jesús es el heredero de las promesas de Israel, pero también de la esperanza de todos los pueblos de la tierra; es el Mesías-Rey e Hijo de Dios, pero se revela en la humilde fragilidad del niño, hijo de María; su presencia provoca el rechazo de los suyos y la aceptación de los alejados y extranjer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que, dejándolo todo, se lanzan decididamente en su búsqueda, lo encontrarán y se llenarán de la «inmensa alegría» (10) de quienes han entrado, como los magos, en el misterio de la presencia amorosa de Dios (cfr. Mt 5,12; 13,20; 13,44; Lc 1,28; 2,10; 10,20).</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 xml:space="preserve">La liturgia de la Iglesia ha captado y expresado todo el alcance de la narración de Mateo en el nombre de la fiesta con que celebra la visita de los magos: La Epifanía –manifestación– de Jesú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3-23 Huida a Egipto y matanza de inocentes – Regreso de Egipto. </w:t>
      </w:r>
      <w:r>
        <w:rPr>
          <w:rStyle w:val="Commentary"/>
          <w:rFonts w:cs="Tahoma" w:ascii="Tahoma" w:hAnsi="Tahoma"/>
        </w:rPr>
        <w:t xml:space="preserve">Historia, leyenda y teología se dan de nuevo la mano en el presente episodio con el que Mateo va a concluir su presentación de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crueldad sanguinaria de Herodes, que afectó al recién nacido y a su familia, es un dato histórico de aquellos tiempos turbulentos por los que atravesaba Palestina bajo la opresión del tirano. Así lo recoge el evangelista, mas no como historiador, sino como teólogo que lee la historia, la interpreta a la luz de la Palabra de Dios y después la vierte en un relato dramático de tono legendario, el instrumento literario que más se presta a la evocación simbólica y a la reflex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l igual que Moisés (cfr. Éx 2,1-9), Jesús es salvado de una muerte segura a manos del tirano; como el fundador del pueblo de Israel (cfr. Éx 4,19-23), tiene que huir con su familia. La matanza de los inocentes evoca el exterminio de los niños israelitas (cfr. Éx 1,15s) y el llanto de Raquel (cfr. Jr 31,15). Su regreso de Egipto parece obedecer al mandato de Dios que ya anunció el profeta: «Desde Egipto llamé a mi hijo» (Os 11,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 esta forma, el evangelista nos dice que Jesús es el nuevo Moisés quien, a través de un nuevo Éxodo, llevará a su pueblo, asumiendo el exilio y la persecución, hacia una nueva y definitiva liberación. Pero no sólo a su pueblo, Israel, sino a todos los pueblos de la tier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Mateo insinúa esta dimensión con el nombre del lugar donde se establece y donde comenzará su vida pública: «Galilea», «el distrito de los paganos», la provincia más extranjera y más paganizada del pueblo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pincelada final del retrato de Jesús tiene también su intención: «será llamado Nazareno» (23), en alusión a la aldea perdida donde vivió como artesano carpintero durante años. Aunque todavía no se ha logrado identificar el texto del profeta aludido en el versículo 23, el nombre de «nazareno» era polémico y despectivo; ser de Nazaret era algo así como ser un «don nadie». El evangelista Juan lo dirá más explícitamente por boca de Natanael: «¿Acaso puede salir algo bueno de Nazaret?» (Jn 1,46).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3,1-12 Juan el Bautista. </w:t>
      </w:r>
      <w:r>
        <w:rPr>
          <w:rStyle w:val="Commentary"/>
          <w:rFonts w:cs="Tahoma" w:ascii="Tahoma" w:hAnsi="Tahoma"/>
        </w:rPr>
        <w:t xml:space="preserve">Después de varias décadas de vida oculta y anónima de Jesús, que los evangelistas dejan en el silencio, Mateo retoma su narración con una fórmula temporal genérica, con la que presenta a Juan, con el título propio de «el Bautista».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El retrato que nos hace de él es impresionante, tanto por su atuendo silvestre, dieta ascética y el lugar de su predicación, el desierto; como por la fuerza demandante de su mensaje: el arrepentimiento como cambio radical de vida y la inminencia del juicio de Dios, vengador de las injusticias. En su punto de mira están, sobre todo, los líderes religiosos y políticos del pueblo, responsables directos de la corrupción y decadencia de aquella sociedad: los fariseos y saduceos, «raza de víboras» (7). De esta manera oblicua, Mateo presenta también a estos personajes que, de ahora en adelante, serán los enemigos más acérrimos de Jesús.</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 xml:space="preserve">Juan exige el arrepentimiento (cfr. Jr 8,6), la confesión pública de pecados (cfr. Neh 9), la enmienda (cfr. Sal 50,23; 51,15), y como señal de purificación, el bautismo. El paso por el agua recuerda el paso del Mar Rojo y del Jordán.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 xml:space="preserve">Ante los proyectos de la élite judía (fariseos y saduceos) se encuentra en el movimiento bautista una aguda preocupación por anunciar a todos la salvación, vista la proximidad amenazante del inminente juicio de Dios.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El Bautista es el enlace entre los profetas y Jesús: lo que los profetas vieron o entrevieron como futuro, él lo muestra ya como presente.</w:t>
      </w:r>
      <w:r>
        <w:rPr>
          <w:rStyle w:val="Commentary"/>
          <w:rFonts w:cs="Tahoma" w:ascii="Tahoma" w:hAnsi="Tahoma"/>
          <w:b/>
        </w:rPr>
        <w:t xml:space="preserve"> </w:t>
      </w:r>
    </w:p>
    <w:p>
      <w:pPr>
        <w:pStyle w:val="Commentary1"/>
        <w:tabs>
          <w:tab w:val="clear" w:pos="368"/>
          <w:tab w:val="left" w:pos="367" w:leader="none"/>
          <w:tab w:val="left" w:pos="707" w:leader="dot"/>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3-17 Bautismo de Jesús. </w:t>
      </w:r>
      <w:r>
        <w:rPr>
          <w:rStyle w:val="Commentary"/>
          <w:rFonts w:cs="Tahoma" w:ascii="Tahoma" w:hAnsi="Tahoma"/>
        </w:rPr>
        <w:t xml:space="preserve">La brevedad con que narra Mateo esta escena deja, aparentemente, muchas preguntas sin responder. ¿Fue Jesús discípulo de Juan? Y si lo fue, ¿qué fue lo que le motivó? Pero, sobre todo, ¿por qué se sometió, también Él, al rito simbólico de purific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el relato del bautismo se narra un hecho histórico (Jesús es bautizado por Juan) con ayuda de elementos de la apocalíptica. A ella se debe la rasgadura del cielo que hace posible la aparición del Espíritu y la audición de la voz divina. Como resultado se obtiene un relato de vocación sapiencial-apocalíptic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n el reconocimiento por parte del Bautista de la superioridad de Jesús, Mateo aclara la relación que hubo entre Jesús y el Bautista, tanto a los discípulos de Juan que se aferraban a su memoria, como a los primeros cristianos que podían escandalizarse de este gesto de Jesús. Pero es en sus palabras enigmáticas, que acallan la reticencia del Bautista, donde hay que buscar el sentido profundo de todo el episodio: «conviene que realicemos la justicia plena» (15).</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i el rito era para otros señal de arrepentimiento, para Jesús es plenitud de la justicia. El evangelista adelanta así uno de los temas fundamentales que, junto con el reinado de Dios, va a desarrollar a lo largo de todo su evangelio. La justicia de Dios no es otra cosa que la voluntad divina de salvación gratuita ofrecida para todos, y es esto lo que Jesús llevará a su plenitud en cada palabra y en cada gesto de solidaridad y de perdón con que acogerá a los pobres, a los oprimidos y a los marginados. Bautizándose con los pecadores en el Jordán, carga sobre sus hombros solidarios todo el peso del pecado y del sufrimiento human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ólo después de pasar Jesús por este bautismo del pueblo pecador se abre el cielo y el Padre lo señala como su hijo «predilecto» y se hace explícita su mis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gesto bautismal de Jesús se completa con la visión celestial, en forma de estructura trinitaria, puesta de relieve por la posterior tradición cristiana: voz del Padre, presencia del Espíritu y título de Hijo. Es la segunda Epifanía, la manifestación solemne de una identidad que ya se había ido perfilando en los capítulos de la infancia. La expresión «éste es mi Hijo querido, mi predilecto» (17) es una adaptación de las palabras del Señor dirigidas al Siervo (cfr. Is 42,1), figura misteriosa que, aunque inocente, sufre por su pueblo. Y así, al gesto de Jesús se une la palabra del Padre para indicarnos que este Hijo es también el Siervo sufriente de Dio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4,1-11 La prueba en el desierto. </w:t>
      </w:r>
      <w:r>
        <w:rPr>
          <w:rStyle w:val="Commentary"/>
          <w:rFonts w:cs="Tahoma" w:ascii="Tahoma" w:hAnsi="Tahoma"/>
        </w:rPr>
        <w:t xml:space="preserve">Mateo nos ofrece a continuación uno de los episodios más impresionantes del Nuevo Testamento, conocido tradicionalmente como «las tentaciones de Jesús», aunque es preferible llamarlas pruebas. Literaria y teológicamente es también uno de los textos más elaborados. Sólo el artificio dramático de un relato como el presente podía decir tanto en tan pocas líne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acaba de ser proclamado Hijo de Dios y, como tal, va a comenzar el nuevo Éxodo que será duro y doloroso. Sin embargo, antes de contarnos paso a paso el itinerario que le conducirá a la muerte, el evangelista nos presenta, como en un pórtico grandioso, la confrontación de Jesús con el enemigo, que será constante a lo largo del camino y al que vencerá: el Diablo, o la personificación de la tentación y de la prueba (cfr. Mt 12,38; 16,22; Jn 6,15; 7,3; 12,2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gran confrontación entre el proyecto del Padre, personificado por Jesús, y el anti-proyecto del «rival» («diábolos» en griego), viene escenificado en tres episodios de creciente dramatismo que se desarrollan en el escenario tradicional de la prueba en la cultura bíblica: el desierto, y durante 40 días, símbolo de los 40 años del éxodo de Israel. El desenlace y la victoria final tendrán una dimensión cósmica, la cúspide en una «montaña altísima» (4,8) ante el esplendor y poderío de todos los reinos de la tierr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cada episodio, una proposición tentadora del Diablo: el milagro fácil e injustificable; el espectáculo gratuito de efecto rápido y asegurado; y sobre todo, el poderío universal, si se somete a las reglas del juego del pretendido soberano del mundo. Y a cada tentación del rival, apoyada en una cita bíblica, el rechazo de Jesús y el compromiso de vivir solamente de la Palabra de Dios. Aunque las tres tentaciones parecen diferentes, todas van dirigidas a un único objetivo: apartar a Jesús de la voluntad del Padre, o lo que es lo mismo, poner a prueba su filiación divin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Gracias a los elementos tomados del Antiguo Testamento, el relato sirve para salir al paso de ciertas expectativas mesiánicas corrientes en el tiempo de Jesús y que seducían también a sus seguidores. En definitiva, se trata de resaltar no sólo la misión de Jesús –el proyecto del reinado de Dios– frente al proyecto del antireino, sino también la manera concreta de anunciarlo, celebrarlo y llevarlo a la práctic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e confrontan también los dos tipos de mesianismos: el mesianismo davídico, fundado en el poder, en el prestigio, en las soluciones fáciles y rápidas, y el mesianismo del Siervo sufriente, que carga con los pecados de su pueblo y vive de cara a Dios y en solidaridad con los pobres y excluidos. De esta nueva forma de comprender el reinado de Dios se desprende una nueva imagen del Mesías que se espe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 partir de la llegada del reinado de Dios es posible llevar a cabo una vida en que la obediencia a Dios nos conduzca a una relación de comunión con los demás. La desobediencia al designio de Dios se ha hecho patente en el mundo creando en la humanidad relaciones opresoras en el triple orden de lo económico (pan), político (reinos de la tierra) y religioso (milagro). Sólo su rechazo en las tentaciones hace posible un orden humano que destruya esas relaciones opresoras a partir de la existencia de un nuevo poder.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4,12-17 Comienza su proclamación.</w:t>
      </w:r>
      <w:r>
        <w:rPr>
          <w:rStyle w:val="Commentary"/>
          <w:rFonts w:cs="Tahoma" w:ascii="Tahoma" w:hAnsi="Tahoma"/>
        </w:rPr>
        <w:t xml:space="preserve"> Cafarnaún, junto al lago, será su ciudad (9,1). Galilea, en un tiempo pagana o cuanto menos paganizada, lugar de encuentro de pueblos y culturas, será el escenario y la plataforma de su revelación, como en el gran oráculo de Isaías 8,23–9,1. Así comienza a cumplirse el encargo de la misión universal de predicar el Evangelio al mundo entero (28,18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paralelismo entre Juan y Jesús expresa la conexión de este último con los movimientos bautistas, pero también su originalidad que lo separa en puntos clav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coincidencia inicial se transforma pronto en separación irreducible entre ambos. La predicación bautista de un Dios vengador de las injusticias se convierte en Jesús en propuesta de un Dios pacífico y no violento. El arrepentimiento que pide es para recibir la Buena Noticia, como pura gratuidad de Dios (4,23; 9,35). El ofrecimiento de la gracia ocupa el lugar del juicio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sale al encuentro de la expectativa del pueblo con un anuncio que, desde el comienzo, tiene como contenido central el reinado de Dios y será desde entonces el centro de su predicac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4,18-22 Llama a sus primeros discípulos.</w:t>
      </w:r>
      <w:r>
        <w:rPr>
          <w:rStyle w:val="Commentary"/>
          <w:rFonts w:cs="Tahoma" w:ascii="Tahoma" w:hAnsi="Tahoma"/>
        </w:rPr>
        <w:t xml:space="preserve"> Jesús llama, y en esto se diferencia de los maestros de su época que eran elegidos por sus discípulos. Jesús elige a los suyos. La llamada es categórica, la respuesta, rápida e incondicional: ellos responden a su llamado, y dejándolo todo, comienzan a seguirl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 estos rasgos se inaugura un nuevo tipo de seguimiento, el cristiano: es una vocación irresistible y vinculante, un discipulado permanente, un compartir en todo la vida y la misión del Maestro: «los haré pescadores de hombres» (19). La autoridad y el alcance del llamado de Jesús evoca al llamado del Señor a los profetas del Antiguo Testamento, en el que vocación y misión forman parte de una misma realidad, como en el caso de Jeremías (cfr. Jr 20,7s) o como, ya en el Nuevo Testamento, acontecerá con Pablo (1 Cor 9,16).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4,23-25 Resumen narrativo de la actividad de Jesús. </w:t>
      </w:r>
      <w:r>
        <w:rPr>
          <w:rStyle w:val="Commentary"/>
          <w:rFonts w:cs="Tahoma" w:ascii="Tahoma" w:hAnsi="Tahoma"/>
        </w:rPr>
        <w:t>La actividad de Jesús engloba y unifica enseñanza (7,28s; 21,23), proclamación de la Buena Noticia (10,7) y sanaciones (8,16s), afectando así totalmente al oyent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a Buena Noticia que sólo mire al «alma», en lugar de al hombre y a la mujer en su totalidad, no es Buena Noticia de Jesús; y así, donde Mateo dice: «toda clase de enfermedades y dolencias», debemos nosotros hoy leer también: toda opresión, injusticia, marginación, es decir, todas las enfermedades estructurales que surgen como consecuencias de un sistema económico como el actual, que excluye de la mesa, del compartir y disfrutar de los bienes de la tierra, a gran parte de la población mundial, especialmente la situada en los países pobr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fama de Jesús se difunde y atrae a todo el Israel histórico, con Jerusalén como capital. Atento siempre a las resonancias bíblicas de cada gesto y palabra de Jesús, el evangelista ve cumplida en la proclamación del reinado de Dios el anuncio de Isaías: «¡Qué hermosos son sobre los montes los pies del mensajero… que dice a Sión: Ya reina tu Dios!» (Is 52,7; cfr. Is 61,1).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5,1-12 Sermón del monte: las bienaventuranzas. </w:t>
      </w:r>
      <w:r>
        <w:rPr>
          <w:rStyle w:val="Commentary"/>
          <w:rFonts w:cs="Tahoma" w:ascii="Tahoma" w:hAnsi="Tahoma"/>
        </w:rPr>
        <w:t xml:space="preserve">El sermón del monte (el primero de los cinco discursos programáticos de Jesús en este evangelio) es la carta magna del nuevo pueblo de Dios. Se ha de leer con el monte Sinaí y Moisés de fondo (Éx 19) para apreciar las diferencias y los contrast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cabezan el discurso las ocho bienaventuranzas que constituyen el nuevo programa del reinado de Dios. Declaran: «felices los pobres», porque en ellos el reino de Dios se hace ya presente como don y como gracia en medio de nosotros. Son enunciados de valor, no mandatos como el decálogo del Sinaí; una invitación a superarse constantemente; una denuncia de mezquindades, una oferta de la misericordia de Dios y don del gozo incontenible que trae el reinado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diferencia de Lucas (6,20-23), cuyas bienaventuranzas van dirigidas a todos, sin distinción ni especificación, las bienaventuranzas de Mateo tienen un auditorio concreto y restringido: el grupo de los que Jesús había llamado a seguirle: «se le acercaron los discípulos… y comenzó a enseñarles del siguiente modo» (1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evangelista escribe para una comunidad cristiana ya establecida, que comienza a organizarse como Iglesia y necesita profundizar en su nueva identidad de seguidora de Jesús, después de la ruptura traumática con el judaísmo, de donde procedía la mayoría y que les dejó en una situación de marginación social, cultural y religiosa. Es probable que estos hombres y mujeres fueran realmente pobres, menospreciados y perseguidos. Mateo les invita a descubrir los valores del reinado de Dios en las dificultades por las que atraviesa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s palabras de Jesús son, en primer lugar, una invitación a vivir la pobreza, la aflicción, el desprendimiento, el hambre y la sed de justicia como «bienaventuranzas». Y así, la pobreza material se transformará en «pobreza de corazón» o apertura confiada a la voluntad y providencia del Padre; la aflicción, en «consuelo» mesiánico, el único capaz de dar sentido al sufrimiento y a la muerte; el desprendimiento, en posesión de la «herencia» de la tierra, expresión que equivale a recibir el reinado de Dios; y el hambre y la sed de justicia, en «esperanza» del cambio radical que traerá la Buena Notic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s cuatro primeras bienaventuranzas podrían dar la impresión de una fácil y falsa espiritualización de la dura realidad humana con la esperanza pasiva de una reivindicación en un futuro reinado de Dios. Pero no es así. A estas cuatro actitudes del corazón siguen las otras cuatro bienaventuranzas del compromiso y del empeño por cambiar la realidad y hacer presente el reinado de Dios aquí y ahora: el compromiso de la misericordia y la solidaridad; el empeño de una vida honrada y limpia; el trabajo por la paz y la reconciliación; la firmeza ante la persecu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estas ocho bienaventuranzas Jesús indica el comienzo del reinado que ya está aconteciendo en la praxis de los pobres. Y es en la práctica de los pobres donde despunta, aunque de lejos, la nueva creación. En ellos la vida nueva del reinado se construye en torno a sus ejes básicos: posesión compartida de la tierra (4), ausencia de males que hacen sufrir y llorar (6), práctica de la justicia (6) y de la solidaridad (7), nueva experiencia de Dios (8) y de la relación filial con Él (9), que es la raíz de la verdadera fraternidad.</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5,13-16 Imagen de los discípulos: sal y luz. </w:t>
      </w:r>
      <w:r>
        <w:rPr>
          <w:rStyle w:val="Commentary"/>
          <w:rFonts w:cs="Tahoma" w:ascii="Tahoma" w:hAnsi="Tahoma"/>
        </w:rPr>
        <w:t xml:space="preserve">Las breves parábolas de la sal y de la luz completan la proclamación de las bienaventuranzas y terminan el exordio del sermón del monte. Estos dos elementos tan necesarios en la vida cotidiana han entrado a formar parte del mundo simbólico de todas las religiones y cultura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 xml:space="preserve">La tradición bíblica ha visto en las propiedades de la sal –dar sabor y preservar los alimentos– un símbolo de la sabiduría. Para Mateo, esta sabiduría es la Palabra de Dios, la Buena Noticia, no en abstracto, sino personificado en la vida de los creyentes: «Ustedes son la sal de la tierra» (1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advertencia: «si la sal se vuelve insípida» resuena quizás hoy en día con más urgencia que en otras épocas de la historia de la evangelización de la Iglesia. Nuestro mundo postmoderno, que ha dado ya la espalda a todas las ideologías, sólo reacciona ante el impacto del testimonio, y sin el testimonio de una vida cristiana seria y consecuente, la Buena Noticia se convertirá en una ideología más; habrá perdido todo su sabo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la misma línea se mueve la comparación de los cristianos con la luz del mundo. Más explícitamente que la sal, la luz evoca el mensaje de Jesús reflejado en la conducta diaria de sus seguidores. San Pablo dirá: «si en un tiempo eran tinieblas, ahora son luz por el Señor: vivan como hijos de la luz» (Ef 5,8). También la luz, sin el testimonio, es opaca; brilla solamente a través de las obr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ráctica de las bienaventuranzas lleva consigo una forma de vida alternativa que necesariamente será contracultural y que generará persecuciones. Pero, incluso, o mejor, es en la persecución cuando este estilo de vida alcanza mayor plenitud de senti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la visión de Isaías de la ciudad irradiando luz desde lo alto y atrayendo a todos los pueblos de la tierra (60,1-3) ve el evangelista la misión universal de anunciar la Buena Noticia, encomendada a los que ya han sido iluminados por la luz de Crist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5,17-48 Jesús y la Ley.</w:t>
      </w:r>
      <w:r>
        <w:rPr>
          <w:rStyle w:val="Commentary"/>
          <w:rFonts w:cs="Tahoma" w:ascii="Tahoma" w:hAnsi="Tahoma"/>
        </w:rPr>
        <w:t xml:space="preserve"> Jesús expone su postura frente a la Ley, la Torá. Primero, en términos genéricos, incluyendo toda la Escritura en la consabida fórmula «ley y profetas»; después, en una serie de seis contraposiciones agudamente perfiladas, encabezadas por las famosas antítesis de Mateo: «han oído que se dijo… pues yo les digo». Jesús habla con una autoridad que está por encima de la legislación antigu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reconduce los mandamientos a su raíz y a su objetivo último: el servicio a la vida, a la justicia, al amor, a la verdad. No opone a la Ley antigua una nueva ley, sino que la transforma y la lleva hacia una radicalidad sin precedentes, rompiendo todos los moldes y criterios que han dado origen a cualquier legislación humana. En el centro de esta parte del sermón del monte está el respeto sagrado a la persona y la denuncia contra todo aquello que, aun camuflado de artificio legal, atente contra la dignidad del hombre y de la muje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ero es, sobre todo, en las dos últimas antítesis donde aparece toda la revolucionaria novedad del mensaje de Jesús, el NO rotundo a la ley del Talión: «ojo por ojo, diente por diente» (38). ¿No sería utópica una sociedad sin esta ley? En realidad, la ley del Talión ha existido en todas las culturas, no sólo en la bíblica, como mecanismo para que la sociedad no se disuelva en el caos de una violencia indiscriminada. Aunque su cruda aplicación haya desaparecido prácticamente de nuestro mundo actual, la ley del Talión, por más sofisticada que se muestre en nuestros comportamientos individuales o en los códigos legales, sigue estando vigente y considerada como necesaria para asegurar una aceptable convivencia humana. Así, la violencia legalizada y más o menos controlada parece ser la única respuesta para hacer frente a todo otro tipo de violencia que amenace al individuo o a la colectividad. Un ejemplo entre tantos, es la pena de muer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propone la subversión de este principio porque corrompe las relaciones de las personas entre sí y con Dios. Este cambio radical sólo podrá partir de la fuerza creadora del amor y será la única respuesta que pondrá fin a toda violencia. No sólo se trata de una no violencia pasiva –«no opongan resistencia al que les hace el mal» (39)–, sino activa: «Pues yo les digo: amen a sus enemigos, oren por sus perseguidores» (44). Ésta es la utopía evangélica que propone el sermón del monte: el amor a todos, sin condiciones, tal y como es el amor de «su Padre del cielo, que hace salir su sol sobre malos y buenos y hace llover sobre justos e injustos» (45). El amor no tiene límites, como no tiene límite la perfección a la que el creyente tiene que aspirar: «sean perfectos como es perfecto el Padre de ustedes que está en el cielo» (48). Imitando de esta manera a Dios podremos crear una sociedad justa, radicalmente nuev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Quizás tengamos que confesar tristemente que nuestro mundo no está aún preparado para que la ley evangélica del amor sustituya a la ley del Talión; pero, precisamente porque hemos tocado fondo en los horrores de la violencia y la violencia institucionalizada está enquistada, Jesús invita apremiantemente a sus seguidores a poner en práctica la utopía del amor evangélico como humilde levadura que producirá el cambio. Mateo lo expresa con sencillez y realismo: «si uno te da una bofetada… al que quiera ponerte pleito… si uno te obliga a caminar mil pasos… a quien te pide prestado» (39-42). Las respuestas podrán parecer absurdas, pero llevan en sí el poder que cambiará el mund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6,1-18 Sobre la práctica de las obras buenas. </w:t>
      </w:r>
      <w:r>
        <w:rPr>
          <w:rStyle w:val="Commentary"/>
          <w:rFonts w:cs="Tahoma" w:ascii="Tahoma" w:hAnsi="Tahoma"/>
        </w:rPr>
        <w:t xml:space="preserve">Al igual que para la mayoría de las religiones de la tierra, la limosna, la oración y el ayuno eran los tres pilares de la práctica religiosa judía. Pero cuando estas prácticas se institucionalizan y se legalizan corren el riesgo de convertirse en mera rutina, superficialidad e hipocresía. Así ocurría en el contexto religioso judío donde vivían las pequeñas comunidades de Mateo que buscaban definir su identidad como cristian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ateo, a través de las palabras de Jesús, les invita a purificar toda práctica religiosa a partir del espíritu evangélico como criterio de discernimiento, como hizo antes con respecto a la Ley. Y establece un principio general: las obras de piedad no deben practicarse para ganar prestigio ante los demás, posición de poder o privileg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lama comediantes, hipócritas, charlatanes, a los que exhibían sus rezos y sus ofrendas al son de trompetas en las esquinas y en las plazas o desfiguraban «la cara para hacer ver a la gente que ayunan» (16). Es una crítica mordaz al eterno problema del fariseísmo, enfermedad que puede atacar a todos, pero que se ceba especialmente en las gentes de Iglesia, «personas en riesgo», como los fariseos de su tiempo. Con razón, una de las críticas históricas a la Iglesia como institución y a sus representantes ha sido precisamente la de la ostentación, el boato, la apariencia, el culto a la image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i/>
        </w:rPr>
        <w:t xml:space="preserve">El Padrenuestro </w:t>
      </w:r>
      <w:r>
        <w:rPr>
          <w:rStyle w:val="Commentary"/>
          <w:rFonts w:cs="Tahoma" w:ascii="Tahoma" w:hAnsi="Tahoma"/>
          <w:b/>
        </w:rPr>
        <w:t xml:space="preserve">(9-15). </w:t>
      </w:r>
      <w:r>
        <w:rPr>
          <w:rStyle w:val="Commentary"/>
          <w:rFonts w:cs="Tahoma" w:ascii="Tahoma" w:hAnsi="Tahoma"/>
        </w:rPr>
        <w:t xml:space="preserve">Todas las religiones tienen su oración especial, la que define su identidad y queda grabada en la memoria colectiva de sus seguidores. Para los cristianos es el Padrenuestro u oración dominical –de «dominus», «señor» en latín–, porque ha salido de los labios del Señor. Lucas (11,1) dice explícitamente que fue enseñada por Jesús a petición de los discípulos. Mateo lo deja entrever (9).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versión que presenta Mateo es más elaborada que la de Lucas, quizás porque así se rezaba ya en las comunidades cristianas a las que dirige su evangelio. Con esta oración pedimos, agradecemos y nos renovamos. Contiene una invocación: «¡Padre nuestro que estás en el cielo!», y siete peticiones, tres en honor de Dios (su nombre, su reino, su voluntad); y cuatro a favor nuestro (nuestro pan, nuestras ofensas, nuestras tentaciones, los males que nos acecha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gran novedad de la oración dominical está en la primera palabra con la que comienza: «Padre», de la que surge espontáneamente y cobra verdadero sentido todo lo demás. Si bien la expresión «Padre» referida a Dios es frecuente en la tradición bíblica del Antiguo Testamento, nunca se había llegado más allá de un significado simbólico: Dios era padre del pueblo en general o se comportaba como un padre. En Jesús, el símbolo se hace realidad; Dios es realmente su padre, al que llama con el diminutivo entrañable con que los niños se dirigen a la persona que les dio la vida: «abba», «papá» en arameo. Pero no sólo es su padre, sino también nuestro padre; de cada uno en particular y de todos como familia suya y hermanos de su Hijo primogénito. Todo el Nuevo Testamento es revelación de este misterio de salvación (cfr. Rom 8,15; Ef 2,18; 3,12; Heb 10,17-20).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unque por razón de su cultura patriarcal los evangelistas no se atreven a llamar a Dios «madre», hoy día, libres ya de esos condicionamientos culturales, no expresaríamos adecuadamente toda la dimensión de nuestra relación filial con Dios si no nos dirigiéramos a Él/Ella como «Padre-Madre que estás en el cielo», o simplemente «Padre-Madre Dios», ya que la expresión «que estás en el cielo» es una expresión que encubre el nombre de Dios, y que el israelita, por respeto, no se atrevía a pronuncia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s tres primeras peticiones, tu nombre, tu reino, tu voluntad, son en realidad una sola: el deseo ardiente de que su paternidad-maternidad se haga presente eficazmente en el mundo. El nombre, el reino y la Ley son tres ejes sacados del Antiguo Testamento que expresan cómo debe ser la nueva relación con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nombre en la tradición bíblica es sinónimo de la identidad de la persona; apelar al nombre de Dios es invocar el esplendor de su presencia activa en medio de nosotros. Es una petición de f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Venga tu reino» (10) es la otra cara de la fe: el deseo y la esperanza de que el ejercicio de su poder (es decir, el reinado de Dios, tema central de la predicación de Jesús), vaya cambiando la realidad presente hasta su futura y plena transform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petición «hágase tu voluntad en la tierra como en el cielo» (10) no es fatalismo ni espera pasiva, sino que expresa el compromiso activo del orante, consecuencia de la fe y de la esperanza, a colaborar activamente para que el reinado de Dios se vaya haciendo realidad aquí y aho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s cuatro peticiones restantes nos muestran que la relación renovada con Dios, nuestro Padre, sólo es posible en la relación renovada entre nosotros, sus hijos. De ahí que esas cuatro peticiones sean para la comunidad y se refieren a cuatro necesidad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orante pide a su Padre-Madre Dios la fuerza para el camino, para empezar, el alimento de cada día: «danos hoy el pan nuestro de cada día» (11). Esta expresión de Mateo deja abierta una variedad de sentidos que no se excluyen entre sí, sino que contribuyen a presentar todo el arco de las necesidades humanas: el alimento terreno, el pan del pobre y del necesitado y, sobre todo, el alimento definitivo del reinado de Dios, anticipado en el pan de la Eucaristí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Finalmente, y dada la condición pecadora del orante, se pide el perdón de nuestras ofensas (12) con el compromiso añadido de perdonar a los que nos ofenden, el auxilio en la prueba y la protección contra el malign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perdón es un punto central en la oración cristiana. Hemos traducido «perdona nuestras ofensas» por el uso litúrgico actual; pero también se podría traducir: «perdona nuestras deudas», como antiguamente se rezaba. El término «deudas» hace referencia no sólo a las ofensas, sino también a las deudas económicas. Algunos biblistas no dudan en afirmar que esto es lo que acentúa Mateo en su versión del Padrenuestro (cfr. Lc 11,4: «pecados»; no deja de ser sugerente lo que se dice en Mt 5,42).</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mal como realidad o el Maligno como causante del mal tienen en cada momento su figura histórica. Atrevernos a delimitarlo y a llamarlo por su nombre en cada coyuntura histórica es un ejercicio de discernimiento cristiano y una exigencia de la dimensión profética de nuestra fe. Así termina la oración cristiana que, en su brevedad, resume todo el evangeli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6,19-24 El verdadero tesoro – Luz y tinieblas – Dios y el dinero. </w:t>
      </w:r>
      <w:r>
        <w:rPr>
          <w:rStyle w:val="Commentary"/>
          <w:rFonts w:cs="Tahoma" w:ascii="Tahoma" w:hAnsi="Tahoma"/>
        </w:rPr>
        <w:t xml:space="preserve">Con estas recomendaciones, Jesús desenmascara la maldad de la codicia en su raíz más profunda: la idolatría. «Mamón», dios del dinero, es rival irreconciliable del Dios de las bienaventuranzas, cuya santidad se manifiesta en el esplendor de su generosidad, como lo acaba de enseñar el Padrenuestr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fán y la ilusión de los discípulos de Jesús deben estar centrados en el reino, ése es su tesoro. «¡Cuánta oscuridad» (23) la que entra en el corazón del hombre o de la mujer a través del ojo cegado por la tacañerí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termina con una frase lapidaria que emplaza a los oyentes de ayer y de hoy a optar de forma radical, sin medias tintas, o por Dios o por el dinero (24).</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6,25-34 Confianza en Dios. </w:t>
      </w:r>
      <w:r>
        <w:rPr>
          <w:rStyle w:val="Commentary"/>
          <w:rFonts w:cs="Tahoma" w:ascii="Tahoma" w:hAnsi="Tahoma"/>
        </w:rPr>
        <w:t xml:space="preserve">Quizás no exista otro concepto religioso en nuestra tradición cristiana que se haya prestado tanto al desconcierto, al abuso y a la manipulación, como el de la providencia de Dios. Ha servido para todo: para encubrir la falta de esfuerzo y trabajo personal y aceptar con fatalismo lo que venga; para aquietar nuestra conciencia ante la injusticia y la opresión de los pobres, esperando que la providencia se cuide de ellos. A veces llamamos instintivamente providencia a la abundancia y al bienestar, o nos sentimos apartados de ella cuando llaman a nuestras puertas la penuria y el sufrimiento. En el fondo, si no sabemos a qué atenernos respecto a la providencia de Dios, es porque quizás hasta ahora no hayamos leído con seriedad el sermón del mon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no nos explica cómo o cuándo se hace presente la providencia; simplemente nos invita a abandonarnos en manos de nuestro Padre-Madre Dios, para quien sus hijos e hijas son las criaturas más importantes de toda su creación, y así, pasar de la angustia a la confianz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resume en una frase cuál debe ser la actitud de sus seguidores ante la providencia de Dios: «busquen ante todo el reino de Dios y su justicia» (33). El reinado se recibe como don gratuito, con la alegría y confianza de quien experimenta la paternidad-maternidad de Dios en su acción trasformadora del mundo. Pero esta justicia (salvación) de Dios invita también a la colaboración y al empeño personal y colectivo de sus seguidores con su plan salvador. La confianza lleva necesariamente al compromiso, pues nadie se compromete con una causa perdid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Y esto es justamente lo que nos enseña esta página entrañable del evangelio: que el poder salvador de Dios, simbolizado en el esplendor y la delicada magnificencia con que trata a las aves del cielo y a las flores del campo, no va a dejar fuera del reino a sus hijos e hija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7,1-6 El juicio a los demás – Las cosas santas. </w:t>
      </w:r>
      <w:r>
        <w:rPr>
          <w:rStyle w:val="Commentary"/>
          <w:rFonts w:cs="Tahoma" w:ascii="Tahoma" w:hAnsi="Tahoma"/>
        </w:rPr>
        <w:t>El sermón del monte ha ido desmantelando poco a poco todas las estructuras y condicionamientos internos que aprisionan y esclavizan a la persona desde una perspectiva nueva que revoluciona la ética y todo comportamiento humano convencional: la presencia del reinado de Dios. Lo ha hecho con la ley del Talión, con el afán de poseer, con la angustia ante el mañana; ahora lo hace con el juicio contra el herman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 Jesús hablara simplemente de actitudes civilizadas como la compresión o la tolerancia no habría dicho nada nuevo que no hubieran dicho ya los rabinos de su tiempo (o de todos los tiempos), quienes usaban la proporción como norma positiva de juicio: «Del mismo modo que ustedes juzguen se los juzgará» (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nfucio decía, quinientos años antes de Jesús, que «el hombre justo, cuando ve una cualidad en los demás, la imita; cuando ve un defecto, lo corrige en sí mism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cita la norma, pero para negarla, para prohibir y condenar como falso, hipócrita y farisaico todo juicio humano que no esté inspirado en la nueva justicia que ha traído el reinado de Dios. Lo ilustra mediante el proverbio que pone de relieve la desproporción hiperbólica entre la basura o la pelusa en el ojo del hermano y la viga en el ojo propio. Si la presencia del reinado de Dios entre nosotros nos ha hecho experimentar el don inmenso e impagable de su perdón y misericordia, es decir, la revelación de su justicia (salvación), todo otro juicio que no sea el de ver al prójimo en el mismo abrazo salvador del Padre, sería tan injusto y absurdo como quien se fija en la pelusa del ojo del hermano llevando una viga en el propi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versículo 6 rompe la unidad del contexto literario. Su interpretación no es unánime entre los biblistas. Las cosas santas y las perlas pueden referirse al Evangelio; mientras que perros y cerdos, animales impuros, a todos aquellos que lo rechaza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7,7-12 Perseverancia en la oración – La regla de oro. </w:t>
      </w:r>
      <w:r>
        <w:rPr>
          <w:rStyle w:val="Commentary"/>
          <w:rFonts w:cs="Tahoma" w:ascii="Tahoma" w:hAnsi="Tahoma"/>
        </w:rPr>
        <w:t>A estas alturas del sermón del monte, el discípulo-oyente de Jesús podría sentirse sobrecogido ante los desafíos tan radicales que plantea el reinado de Dios, desafíos que aparecen como exigencias utópicas que bordean lo absurdo y desbordan toda nuestra capacidad humana de comprensión y de realización. Pues con el mismo laconismo y autoridad con que ha propuesto la nueva ley del reinado de Dios, Jesús nos viene a decir que dicha ley no se puede cumplir a través del solo esfuerzo humano, sino que se recibe gratuitamente, como don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ero al don debe preceder la petición del don, y no una petición puntual y coyuntural, sino de toda una vida entendida como empeño de búsqueda comprometida con el reinado, expresada en la reiteración: «pidan, busquen, llamen… porque quien pide, quien busca, a quien llama» (7s). La posible duda sobre un Dios sordo a nuestras peticiones la reduce Jesús al absurdo; sería como colocar al Padre-Madre del cielo (11) a un nivel más bajo que los padres y madres de la tierra quienes, aunque malos, saben dar cosas buenas a sus hij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regla de oro» (12) no es nueva; de una manera u otra se encuentra en el código ético de todas las religiones y culturas. En el judaísmo aparece expresada negativamente: «no hagas a otro lo que no quieres que te hagan a ti», tal como Tobías inculcaba a su hijo y los judíos enseñaban a los prosélitos de origen pagano (Tob 4,15).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sermón del monte termina con esta regla de oro; la novedad que propone no está en que viene expresada en forma positiva: «traten a los demás…» (12); esto sería sólo cuestión de matices. Su novedad se encuentra en la perspectiva radicalmente distinta desde la que se coloca: la presencia del reinado de Dios entre nosotros, que revoluciona el comportamiento mutuo abriéndolo a la creatividad de un amor que no conoce proporciones ni límite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7,13s La puerta estrecha. </w:t>
      </w:r>
      <w:r>
        <w:rPr>
          <w:rStyle w:val="Commentary"/>
          <w:rFonts w:cs="Tahoma" w:ascii="Tahoma" w:hAnsi="Tahoma"/>
        </w:rPr>
        <w:t xml:space="preserve">Mateo pone fin al sermón del monte con un epílogo que refleja las circunstancias difíciles de los cristianos de su tiempo, no exentas de hostilidad y persecución. Si el evangelista tiene presente a las comunidades a las que dirige su evangelio, las palabras de Jesús se dirigen a sus seguidores de todos los tiempos, para quienes profesar una vida según los valores del Evangelio es siempre ir contracorriente, contra lo social, lo político y, a veces, lo religiosamente correc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tal situación hay que tomar decisiones y actuar consecuentemente. Jesús nos previene y ofrece criterios de discernimiento, usando y renovando las imágenes tradicionales del camino, el árbol y la construc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uerta estrecha sigue siendo para todos los seguidores de Jesús la puerta del pobre y del excluido, la puerta por la que el mismo Jesús atravesó el umbral de la existencia humana; Él no se hizo genéricamente hombre, sino específicamente hombre pobre. En las palabras de Jesús a sus discípulos «como el Padre me ha enviado, así les envío yo» no sólo se expresa el anuncio del envío misionero, sino también la forma específica de realizar la misión como Él la llevó a cabo, por voluntad del Padre.</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7,15-29 Todo árbol se conoce por su fruto – No basta decir: ¡Señor, Señor! – Roca y arena.</w:t>
      </w:r>
      <w:r>
        <w:rPr>
          <w:rStyle w:val="Commentary"/>
          <w:rFonts w:cs="Tahoma" w:ascii="Tahoma" w:hAnsi="Tahoma"/>
        </w:rPr>
        <w:t xml:space="preserve"> En el Antiguo Testamento, los falsos profetas fueron la pesadilla de los auténticos profetas (cfr. Jr 23 y Ez 13, entre otros), lo mismo que los falsos doctores lo fueron de las primeras comunidades cristianas (1 Jn 2 hablará de anticristos). El criterio de discernimiento es claro: los frutos, como los que da el árbol san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No es cuestión de doctrina correcta, de ortodoxia, sino de ortopraxis. Jesús anatematiza a los que nunca recorrieron la senda del pobre y al final se encontraron sin los frutos del reinado: «lo que no hicieron a uno de estos más pequeños no me lo hicieron a mí» (25,45).</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8,1-17</w:t>
      </w:r>
      <w:r>
        <w:rPr>
          <w:rStyle w:val="Commentary"/>
          <w:rFonts w:cs="Tahoma" w:ascii="Tahoma" w:hAnsi="Tahoma"/>
        </w:rPr>
        <w:t xml:space="preserve"> </w:t>
      </w:r>
      <w:r>
        <w:rPr>
          <w:rStyle w:val="Commentary"/>
          <w:rFonts w:cs="Tahoma" w:ascii="Tahoma" w:hAnsi="Tahoma"/>
          <w:b/>
        </w:rPr>
        <w:t xml:space="preserve">Sana a un leproso – Sana al criado de un centurión – Sana y exorciza en torno a la casa. </w:t>
      </w:r>
      <w:r>
        <w:rPr>
          <w:rStyle w:val="Commentary"/>
          <w:rFonts w:cs="Tahoma" w:ascii="Tahoma" w:hAnsi="Tahoma"/>
        </w:rPr>
        <w:t xml:space="preserve">Las sanaciones no son prueba extrínseca de una doctrina o una misión, sino que son ya la realización parcial y concreta del reino de Dios; al sanar, Jesús lo hace presente, liberando a toda la persona y a todas las person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relatos de sanación siguen con gran libertad un esquema básico: diálogo con el enfermo y efecto en los que asisten o se enteran. En primer plano se aprecia la necesidad de creer y confiar en Jesús para disponerse a su gesto liberador. Todos los relatos sinópticos suponen o conducen a una fe en Jesús; a veces Jesús mismo la pide, otras la descubre en los gestos de la gente o la suscita con sus preguntas. En ocasiones, subraya que es la fe del enfermo la que le ha sana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ateo acentúa, en comparación con Marcos y Lucas, la «poca fe» de los discípulos como impedimento para comprender a Jesús, y la dificultad de realizar ciertas sanaciones que el Maestro hace. Se tiene fe en Jesús si se tiene fe en la Buena Noticia del reinado que Él anuncia y realiza. Por encima de todo, lo que Jesús pide es una fe en la irrupción de la fuerza del reinado en esas obras poderosas que lo manifiestan. Mateo subraya este camino enseñado por Jesús en varios discursos, pero también mostrado en obras, sobre todo en esas «obras poderosas» que se concentran especialmente en los capítulos 8s y repite en sus sumarios a lo largo de todo su evangelio (4,23s; 8,16; 9,35; 12,15s; 14,14.34s; 15,29s; 19,2; 21,14). Esta misma actitud debe continuar en la Iglesia, poniéndose al servicio de los pequeños y superando la «poca fe» en su Maestro y Señor (6,30; 8,26; 14,31; 16,8; 17,20).</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fuerza salvadora del reinado de Dios no tiene fronteras; por eso Jesús se acerca, en primer lugar, a tres necesitados que simbolizan la marginación en aquella sociedad: los enfermos contagiosos, por su enfermedad; las mujeres, por la opresión de una cultura patriarcal; los paganos, por su exclusión del pueblo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respeta la ley de reintegrar al leproso con un certificado otorgado por un sacerdote. Los sacerdotes examinaban, diagnosticaban y, en ciertos casos, confinaban o excluían de la vida social. Jesús, en cambio, sana, limpia y restituye a los marginados a la vida de la comunidad. Es su voluntad y tiene poder para ell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centurión (jefe de cien hombres del ejército romano), además de pagano, representaba a la potencia colonial de Roma; doble motivo para convertirse en una persona desdeñable. Pero por su fe entra en la nueva comunidad y se convierte en figura ejemplar: como denuncia a los que se resisten a creer («los ciudadanos del reino», el pueblo que rechaza a Jesús) y como anuncio de muchos que creerán (la incorporación de los paganos en la comunidad cristiana). El caso particular de la sanación del criado paralítico se prolonga como anuncio misionero de alcance universal (cfr. Is 2,2-5; Miq 4,1-5).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el caso de la suegra de Pedro hay un detalle interesante: «se levantó y se puso a servirle» (15). La sanación capacita a la mujer para el servicio. ¿Está simbólicamente indicando el evangelista la dignidad recobrada de las seguidoras de Jesús y su protagonismo en la vida de las comunidades cristiana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8,18-22 Exigencias del seguimiento.</w:t>
      </w:r>
      <w:r>
        <w:rPr>
          <w:rStyle w:val="Commentary"/>
          <w:rFonts w:cs="Tahoma" w:ascii="Tahoma" w:hAnsi="Tahoma"/>
        </w:rPr>
        <w:t xml:space="preserve"> El entusiasmo suscitado por la enseñanza y los milagros no debe engañar a los que quieran seguirle. El seguimiento lleva consigo unas condiciones que el mismo Jesús va señalando progresivamente: 1. El riesgo de una vida completamente libre de cualquier atadura o seguridad y pobre, signo de contradicción, contracultural e itinerante. 2. La disponibilidad para la misión sin calcular los riesgos y en las condiciones de vida que la misión exija. 3. El seguimiento debe ser inmediato porque, una vez recibido el llamado, el camino y las exigencias del reinado de Dios no tienen espe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e estilo de vida viene ya sugerido, de alguna manera, en el título con que Jesús se designa a sí mismo: Hijo del Hombre. Se trata de una expresión enigmática de la profecía apocalíptica del Antiguo Testamento que veía en la aparición de este misterioso personaje de origen celestial una especie de salvador universal que llevaría a cabo los planes del señorío de Dios sobre la historia humana en un deslumbrante despliegue de poder (cfr. Dn 7,13s). Algunas tradiciones le atribuían rasgos del Mesías real y del Siervo del Señor, pero sin los sufrimientos propios de la condición human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se aplica el título, deja de momento en la ambigüedad su dimensión gloriosa y advierte a los que quieran seguirle con la intención de unirse al cortejo de un triunfador: «El Hijo del Hombre no tiene dónde recostar la cabeza» (20). Así responde al primero de los candidatos, un «letrado» (19) y como tal, conocedor de las Escrituras. Jesús ayuda a discernir al letrado, echando por tierra sus expectativas y sus falsas interpretaciones mesiánic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segundo candidato, anónimo, quiere seguirle pero tiene que enterrar primero a su padre (21). «Primero», ésta es la palabra clave para entender la respuesta de Jesús. La petición no suponía el hecho puntual de ir al funeral de su padre, sino que le permitiera permanecer en la casa hasta que vivieran sus padres. La dureza de la respuesta, tomada al pie de la letra, choca con nuestra sensibilidad y desencadena en el discípulo la tensión de una disyuntiva que le pone en guardia frente a un compromiso débil y le ayuda en el camino de su discernimiento. Lo verdaderamente «primero» es Jesús y su proyecto, el reinado de Dios; sólo si se acepta su seguimiento sin condiciones desaparece la tensión y se descubre el sentido de su respuesta paradójica; los que confinan su horizonte a esta vida mortal, que se ocupen de enterrar; ellos serán enterrados a su vez. Jesús llama a una vida nueva, a la Vid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8,23-27 Calma una tempestad.</w:t>
      </w:r>
      <w:r>
        <w:rPr>
          <w:rStyle w:val="Commentary"/>
          <w:rFonts w:cs="Tahoma" w:ascii="Tahoma" w:hAnsi="Tahoma"/>
        </w:rPr>
        <w:t xml:space="preserve"> Los discípulos que momentos antes habían manifestado una total adhesión a Jesús se sienten ahora desconcertados frente al ímpetu de la tormenta. Este relato viene a ser como una ilustración concreta del tema del seguimien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ice el evangelista que cuando Jesús subía a la barca «le siguieron los discípulos» (23), es decir, comenzaron a compartir su misma suerte. Pero sin fe y confianza, el seguimiento se tambalea en las situaciones extremas donde la fidelidad al reinado de Dios exige incluso poner en juego la propia vida. Jesús denuncia la falta de fe de sus discípulos en el momento mismo de la prueba, cuando «las olas cubrían la embarcación» (24), y no después de restablecida la calm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que dormía en medio del vendaval se revela como Señor del mar, esa potencia caótica y levantisca que en la simbología del Antiguo Testamento Dios somete y apacigua (Sal 93; 104,6s; etc.).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evangelista dice que «se levantó» (la misma palabra griega usada para «resucitó»), para indicar su presencia salvadora en medio de la comunidad. Éste es el mensaje de ánimo y confianza que nos transmite el relato de Mateo a los seguidores y seguidoras de Jesús cuando se hacen a la mar, rumbo a la misma misión y al mismo destino de Aquel que los llamó.</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8,28-34 Exorciza en Gadara.</w:t>
      </w:r>
      <w:r>
        <w:rPr>
          <w:rStyle w:val="Commentary"/>
          <w:rFonts w:cs="Tahoma" w:ascii="Tahoma" w:hAnsi="Tahoma"/>
        </w:rPr>
        <w:t xml:space="preserve"> Según la concepción de la época, el mundo de los espíritus malévolos se asocia con lo contaminado que mancha y con lo enfermo que contagia (cfr. Sal 91,6); además, su presencia en el mundo llegaría a su término al final de los tiempos (Ap 20,2s). Es con este trasfondo que debemos interpretar este pasaj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 su presencia y acción, Jesús va desterrando el poder demoníaco del entorno humano, empujándolo al reino de lo impuro simbolizado en los cerdos (cfr. Is 66,3.17), al abismo de la perdición (el lago o el mar). Esto es manifestación de la llegada del reino, del poder de Dios que se manifiesta liberando a la humanidad de todo tipo de posesión demoniaca, incluso más allá de los límites del pueblo elegi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vecinos no saben apreciar tal liberación y su actitud contrasta con la admiración de otros ante el poder de Jesú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9,1-8 Sana a un paralítico. </w:t>
      </w:r>
      <w:r>
        <w:rPr>
          <w:rStyle w:val="Commentary"/>
          <w:rFonts w:cs="Tahoma" w:ascii="Tahoma" w:hAnsi="Tahoma"/>
        </w:rPr>
        <w:t xml:space="preserve">Se trata del mismo episodio relatado por Marcos (2,1-12). Mateo esquematiza, abrevia suprimiendo detalles y hace concentrar la atención, no ya en el milagro, sino en el poder de Jesús de perdonar los pecados ante la acusación de blasfemo por parte de los letrad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mentalidad judía relacionaba la enfermedad con el pecado; los propios discípulos creen que la enfermedad o la desgracia son causadas por alguna culpa, propia o ajena (cfr. Jn 9,1s). Y dentro de la comunidad creyente, el pecado mayor consiste en la incapacidad de ver la acción liberadora de Dios en medio de las más desgarradoras situaciones de marginación y exclus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manifiesta que ha recibido el poder de sanar, pero, sobre todo, el de perdonar (atributo exclusivamente divino), que abarca todo el proyecto de su misión liberadora y llega a la raíz misma de la condición humana necesitada de salvación. La sanación del paralítico le sirve para proclamar su autoridad solemnemente, ante el escándalo de los letrad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 las palabras del versículo 6, centro del relato, Mateo quiere asegurar a las comunidades cristianas para las que escribe su evangelio que la autoridad de perdonar de Jesús sigue presente en y por medio de la Igles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l final, el temor y la alabanza a Dios de los presentes no es ante el milagro realizado (como en Marcos), sino «por haber dado tal autoridad a los hombres» (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tarea que Jesús realizó y que por la fuerza de su Espíritu continuó en la Iglesia primera, sigue vigente hoy, tal vez bajo nuevas formas, pero siempre en continuidad con sus gestos liberadore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9,9-13 Llama a Mateo: comparte la mesa con pecadores. </w:t>
      </w:r>
      <w:r>
        <w:rPr>
          <w:rStyle w:val="Commentary"/>
          <w:rFonts w:cs="Tahoma" w:ascii="Tahoma" w:hAnsi="Tahoma"/>
        </w:rPr>
        <w:t>Mateo, a quien el evangelio de Marcos llama Leví (2,13-16), se identifica como el pecador llamado por Jesús. La vocación de Mateo es muy significativa: Jesús elige a un recaudador de impuestos, a un publicano al servicio de Roma, potencia ocupante. Y como todos los recaudadores de impuestos, con muy mala fama ante el pueblo. Jesús le da un voto de confianza, sin pedirle confesiones públicas de conversión. Mateo («don de Dios» en hebreo) le sigue inmediatamente, dejándolo todo. La vocación es una forma de sanación; el que es llamado es perdonado.</w:t>
      </w:r>
      <w:r>
        <w:rPr>
          <w:rStyle w:val="Commentary"/>
          <w:rFonts w:cs="Tahoma" w:ascii="Tahoma" w:hAnsi="Tahoma"/>
          <w:b/>
        </w:rPr>
        <w:t xml:space="preserve"> </w:t>
      </w:r>
      <w:r>
        <w:rPr>
          <w:rStyle w:val="Commentary"/>
          <w:rFonts w:cs="Tahoma" w:ascii="Tahoma" w:hAnsi="Tahoma"/>
        </w:rPr>
        <w:t xml:space="preserve">La llamada soberana de Jesús le hace pasar de la esclavitud del dinero a la libertad del seguimien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asiduo comensal en la mesa del pobre y del pecador, hizo de la comida compartida con todos, sin discriminación, uno de los símbolos más expresivos de la novedad del reinado de Dios que proclamaba. De ahí el escándalo generado por su práctica de convidar o dejarse invitar por recaudadores de impuestos y pecadores, personajes mal vistos por las élites sociorreligiosas. El gesto mismo es ya un desafío a las barreras y a sus valoraciones humanas. Ante Dios todos somos iguales: pecadores necesitados de su misericordia y de su pan de vida. Como era de esperar, su reputación entre la clase social y religiosamente correcta de su tiempo cayó por los suel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tiene el valor de repetirlo y acepta el apelativo de «borracho y comilón», «amigo de recaudadores de impuestos y pecadores». Asimismo, utiliza las comidas como ocasión para invertir las relaciones piramidales de la sociedad, tanto por los invitados que se eligen (pobres y marginados), como por la valoración de los servidores. Y también utiliza la comida en común para cambiar los modos de juzgar y de actuar que marginaban a los pobres de la mesa de Dios y de los hombr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tendiendo a la acogida que Jesús hace de los pobres, marginados y enfermos se ha llegado a decir que a Jesús lo mataron por el modo en que comía. También se ha afirmado que la esencia del cristianismo es comer juntos. </w:t>
      </w:r>
    </w:p>
    <w:p>
      <w:pPr>
        <w:pStyle w:val="Commentary1"/>
        <w:tabs>
          <w:tab w:val="clear" w:pos="368"/>
          <w:tab w:val="left" w:pos="367" w:leader="none"/>
          <w:tab w:val="left" w:pos="707" w:leader="dot"/>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dot"/>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9,14-17 Sobre el ayuno. </w:t>
      </w:r>
      <w:r>
        <w:rPr>
          <w:rStyle w:val="Commentary"/>
          <w:rFonts w:cs="Tahoma" w:ascii="Tahoma" w:hAnsi="Tahoma"/>
        </w:rPr>
        <w:t>A través de esta consulta particular sobre el ayuno se entrevé el simbolismo del Mesías esposo (cfr. Mt 22,1-14; 25,1-13). Los discípulos de Juan el Bautista continúan todavía aferrados a la vieja mentalidad, centrados en la penitencia y en una visión pesimista de la vida; no han descubierto que la fiesta del reinado de Dios ya ha comenzado.</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 xml:space="preserve">Juan no es esposo ni Mesías (cfr. Jn 3,28s); Jesús procura suavemente, con imágenes, abrir los ojos de los discípulos del Bautista a la nueva realidad. Al mismo tiempo deja entrever el desenlace trágico: «les arrebaten el novio» (15), como arrebatan al Siervo (cfr. Is 53,8). Los amigos del novio deben sacudirse de la tristeza heredada.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Con su Buena Noticia para los pobres, Jesús les abría a todos los oprimidos y marginados por la oficialidad religiosa la puerta de la alegría. Y lo hacía sin permiso de la Ley ni de la oficialidad del Templo. Y para justificar la alegría que debía acompañar a sus seguidores, Jesús daba esta única razón: precisamente por ser pobres y oprimidos, eran «los amigos del novio».</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 xml:space="preserve">Jesús alude a los textos del Antiguo Testamento que habían expresado la promesa de Dios de desposarse con su pueblo (Os 2,16-22). Este desposorio Él lo estaba realizando, especialmente con su opción por los pobres y marginados. Y ésta era la alegría que nadie podía arrebatarle al pobre: la de sentirse, en Jesús, amado del Padre. Y era este Dios, su Esposo, quien lo liberaba del poder de la Ley que se había adueñado hasta de su alegría.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 xml:space="preserve">La novedad que trae el esposo se explica en los versículos 16s con las parábolas del remiendo en el vestido viejo y del vino vertido en odres viejos. El reinado de Dios no es una reforma: lo nuevo siempre entra en conflicto con lo envejecido. Las imágenes del vino y del vestido nuevos dejaban claro que el Evangelio debía mantener su independencia, sin contaminaciones, sin alianzas que lo desnaturalizaran. Las instituciones de aquel tiempo eran para Jesús odres viejos sin resistencia y vestido viejo sin consistencia. El Evangelio y los grupos de poder eran –y deben seguir siendo– incompatibles. El mensaje evangélico no se puede manipular para ir remendando un paño ya gastado (cfr. Sal 102,27; Jr 13,7); es un vino que no puede contener instituciones envejecidas y caducas. Al igual que el judaísmo legalista y farisaico con el que se enfrentó Jesús, la mentalidad de grupos cristianos o de las instituciones eclesiales de hoy también puede convertirse en telas y odres viejos si no están convencidos de que el Evangelio no es una mera reforma de instituciones caducas, sino una alternativa de parte de Dios a lo viej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9,18-26 Sana a una mujer y resucita a una niña. </w:t>
      </w:r>
      <w:r>
        <w:rPr>
          <w:rStyle w:val="Commentary"/>
          <w:rFonts w:cs="Tahoma" w:ascii="Tahoma" w:hAnsi="Tahoma"/>
        </w:rPr>
        <w:t xml:space="preserve">Ambos milagros están entrelazados y se encuentran en los tres sinópticos. En ambos es decisiva la fe y el contacto con Jesús; y están unidos por la necesidad que tienen los que acuden a Jesús de ser reintegrados a la vida en toda su plenitu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ateo, como siempre, estiliza, resume y hace concentrar la atención del lector en lo esencial del mensaje: por una parte, la fe del funcionario y de la mujer, y por otra, el poder de Jesús sobre la enfermedad y la muerte. Para Lucas y Marcos, la hija del funcionario estaba muy grave; para Mateo estaba muerta y, como tal, era ya un cadáver impuro, como impura era la enfermedad que padecía la mujer. El dolor de este padre y la vergüenza de esta mujer pueden ser un símbolo de todos nuestros males personales y colectiv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9,27-34 Sana a dos ciegos y exorciza un mudo. </w:t>
      </w:r>
      <w:r>
        <w:rPr>
          <w:rStyle w:val="Commentary"/>
          <w:rFonts w:cs="Tahoma" w:ascii="Tahoma" w:hAnsi="Tahoma"/>
        </w:rPr>
        <w:t>Toda sanación puede tener un significado que va más allá del hecho físico, pero quizás sean el ciego que recobra la vista y el mudo que habla los acontecimientos milagrosos más cargados de simbolismo en la tradición bíblica. Isaías ya había anunciado que «aquel día oirán los sordos la palabra del libro, sin tinieblas ni oscuridad verán los ojos de los ciegos» (Is 29,18).</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quel día mesiánico que contemplaba el profeta en lontananza se ha hecho presente en la persona de Jesús. Con estos milagros (diez en total en los capítulos 8s), Mateo va preparando la declaración solemne que hará Jesús a los discípulos de Juan en 11,5. El evangelista insiste en la importancia de la fe como condición necesaria para que se realicen los signos que manifiestan la llegada del reinado de Dios. La fe es precisamente el tema del diálogo que Jesús mantiene con los ciegos (28s), el ámbito donde se da el encuentro personal que sana y restablece a la person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resencia del reinado de Dios, sin embargo, es y seguirá siendo signo de contradicción: mientras que la multitud de los pobres y sencillos se asombra alborozada (33, cfr. Is 29,19), los fariseos de siempre, ciegos de profesión, se confirman en su ceguera: «expulsa demonios con el poder del jefe de los demonios» (34).</w:t>
      </w:r>
    </w:p>
    <w:p>
      <w:pPr>
        <w:pStyle w:val="Commentary1"/>
        <w:tabs>
          <w:tab w:val="clear" w:pos="368"/>
          <w:tab w:val="left" w:pos="367" w:leader="none"/>
          <w:tab w:val="left" w:pos="707" w:leader="dot"/>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b/>
        </w:rPr>
        <w:t>9,35-38 Resumen narrativo de la activad de Jesús – Compasión de Jesús.</w:t>
      </w:r>
      <w:r>
        <w:rPr>
          <w:rStyle w:val="Commentary"/>
          <w:rFonts w:cs="Tahoma" w:ascii="Tahoma" w:hAnsi="Tahoma"/>
        </w:rPr>
        <w:t xml:space="preserve"> Estos cuatro versículos sirven de intermedio, cierran una sección y abren otra.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Jesús, el Mesías, ha anunciado el comienzo del reinado de Dios con palabras y obras. Su primer discurso, el sermón del monte, ha sido confirmado por signos y milagros. El éxito de su poder liberador de toda clase de enfermedades y dolencias ha atraído a una multitud de pobres y necesitados.</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 xml:space="preserve">Éste es el escenario donde se desarrolla la siguiente sección: la del envío misionero de los Doce, colaboradores íntimos que aprenderán en compañía de Jesús el alcance de la misión, la manera de llevarla a cabo y la iniciativa de Dios que se anticipa con el llamado. A la imagen de la pesca (4,19) se añaden la clásica del pastor (cfr. Jr 23; Sal 23; 80) y la del segador (apuntada en Sal 126).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 xml:space="preserve">La visión de Mateo va más allá de los pocos aldeanos y aldeanas que seguían a Jesús, calificados como una multitud (36). El horizonte de la misión de las comunidades cristianas para las que escribe el evangelio se perfilaba ya como universal, pero no una universalidad abstracta, sino concreta, al modo de la actuación del Maestro. Los destinatarios de la misericordia de Jesús son los marginados por la sociedad, especialmente por los grupos dirigentes y religiosos: el ancho mundo de los maltratados y abatidos (36), esos hombres y mujeres de todos los tiempos ante los que Jesús siente una compasión que le conmueve las entrañas, y a los que hace destinatarios privilegiados del anuncio y de la realidad del reinado de Dios. Destinatarios privilegiados de Jesús son, sobre todo, los pobres. Aquí entran los niños, despreciados y apenas tenidos en cuenta; también la mujer, ser humano considerado de segunda clase para el pueblo judío de entonces y para tantos otros pueblos y culturas de entonces y de hoy. Ellos son los pequeños que los servidores en la comunidad eclesial deben privilegiar.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Es justamente en la opción preferencial por el pobre donde la Iglesia se juega la credibilidad de su misión, como continuadora en cada tramo de la historia del proyecto de Jesús, el reinado de Dios; así manifestará la urgencia y universalidad de su misión.</w:t>
      </w:r>
    </w:p>
    <w:p>
      <w:pPr>
        <w:pStyle w:val="Commentary1"/>
        <w:tabs>
          <w:tab w:val="clear" w:pos="368"/>
          <w:tab w:val="left" w:pos="367" w:leader="none"/>
          <w:tab w:val="left" w:pos="707" w:leader="dot"/>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b/>
        </w:rPr>
        <w:t>10,1-4 Los Doce.</w:t>
      </w:r>
      <w:r>
        <w:rPr>
          <w:rStyle w:val="Commentary"/>
          <w:rFonts w:cs="Tahoma" w:ascii="Tahoma" w:hAnsi="Tahoma"/>
        </w:rPr>
        <w:t xml:space="preserve"> Los elegidos son doce, número que indicaba la totalidad de las tribus de Israel (19,28) y que ahora representa la universalidad del nuevo pueblo de Dios. Se anticipa el título de apóstoles, o sea, enviados. Los encabeza Pedro con su nuevo nombre de ministerio. Son de extracción y mentalidad diversos: nombres hebreos y griegos, pescadores, un recaudador de impuestos, uno perteneciente al partido político-religioso de los zelotes… Y en medio, Jesús, como centro de unidad. La tradición ha identificado a Natanael (Jn 1,45) con Bartolomé y a Leví (Mc 2,14; Lc 5,27) con Mateo (Mt 9,9). Se anticipa asimismo el destino de Judas. A este primer equipo misionero dirigirá Jesús su segundo discurso, el de la mis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0,5-15 Misión de los Doce. </w:t>
      </w:r>
      <w:r>
        <w:rPr>
          <w:rStyle w:val="Commentary"/>
          <w:rFonts w:cs="Tahoma" w:ascii="Tahoma" w:hAnsi="Tahoma"/>
        </w:rPr>
        <w:t>Se abre el discurso con una recomendación que puede causar perplejidad a los lectores de hoy y que ha dado lugar a diversas interpretaciones: «no se dirijan a países de paganos» (5), en aparente contradicción con el gran mandato de la misión universal de 28,19: «hagan discípulos entre todos los pueblos». La comunidad cristiana a la que dirige Mateo su evangelio seguramente no vería tal contradicción, pues estaba viviendo ya, como las otras iglesias locales dispersas por el imperio romano, la realidad de una Buena Noticia abierta por igual a judíos y pagan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Quizás haya que buscar la solución en el sentido de las palabras «ovejas descarriadas de la Casa de Israel» (6), que pueden referirse o bien a todo el pueblo de Israel o, en particular, a los pobres y marginados del pueblo, gente humilde y oprimida. Éstos eran designados en la tradición bíblica con un término específico, «el pueblo de la tierra», cargado de contenido sociológico y religioso. Por ser pobres y abandonados eran los preferidos de Dios. En este caso, Jesús estaría indicando a sus discípulos enviados a proclamar el Evangelio una clara opción por los pobres de Israel, símbolo de todos los pobres del mun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versículo 7 indica que el mensaje que deben anunciar los enviados es el de Jesús, el reinado de Dios, que irrumpe en la historia con el poder de la liberación de todo mal que afecte a la persona y a la familia humana. Y, al igual que Jesús, los portadores del mensaje deben adoptar su mismo estilo de vida itinerante y pobre: no dos túnicas, ni oro ni plata para el camino, simplemente vivir al día, con el solo salario para el susten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ero una Iglesia misionera pobre y comprometida con los pobres está necesariamente abocada, incluso dentro de la propia comunidad creyente, a crear problemas, a encontrar oposición, a ser signo de contradicción y a ser perseguida si es portadora de la paz y de la justicia de la Buena Noticia. Porque la paz que Mateo identifica aquí con el reinado de Dios lleva consigo la exigencia de la reconciliación entre Dios y la humanidad y de los hombres y mujeres entre sí; y esto no puede darse sin la justicia y sin la eliminación de todas las barreras que discriminan, explotan y oprime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0,16-33 Advertencia de persecuciones – Exhortación al valor – Opción por Jesús.</w:t>
      </w:r>
      <w:r>
        <w:rPr>
          <w:rStyle w:val="Commentary"/>
          <w:rFonts w:cs="Tahoma" w:ascii="Tahoma" w:hAnsi="Tahoma"/>
        </w:rPr>
        <w:t xml:space="preserve"> Por boca de Jesús, Mateo alude a los sufrimientos y las contradicciones por las que estaban pasando sus comunidades, signo de lo que ocurrirá a todo cristiano comprometido con el Evangelio. Mateo no dramatiza retóricamente. La comparecencia ante tribunales, los azotes, los desgarros familiares después de la expulsión de la comunidad cristiana de la sociedad judía en el año 70… todo esto fue moneda corriente en aquellos tiempos fundacionales de la Iglesia (cfr. los Hechos de los Apóstoles) y lo seguirá siendo allí donde la Buena Noticia de Jesús se anuncie con valentía y sin otra alianza ni compromiso que las causas históricas de los pobres (léase la historia reciente de América Latina, cuando una parte de la Iglesia hizo una clara opción por los pobres, «por la gente de la tier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ero si esto es un discurso premonitorio de sufrimientos y contradicciones, lo es también de aliento y esperanza. Por tres veces se repite que no tengan miedo (26.28.31). La causa de la Buena Noticia no es una causa perdida, aunque a veces lo parezca; no es un proyecto humano, sino de Dios, quien dará fortaleza y confianza a los que se comprometen con ella. Él los cuida y de Él dependen el mundo y la historia. Jesús anticipó con su vida esta pasión por Dios y por su puebl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0,34-39 Radicalidad del seguimiento. </w:t>
      </w:r>
      <w:r>
        <w:rPr>
          <w:rStyle w:val="Commentary"/>
          <w:rFonts w:cs="Tahoma" w:ascii="Tahoma" w:hAnsi="Tahoma"/>
        </w:rPr>
        <w:t>Según el Antiguo Testamento, la razón por la que Dios se escogió un pueblo –Israel– era precisamente para lograr que alguien animara la historia en beneficio de todos los pueblos, con la justicia como norma de vida y así aniquilar la raíz del mal que está dentro del ser humano y de las estructuras de la sociedad. Ambos (individuo y sociedad) debían convertirse. En qué medida fue Israel fiel a esta vocación es lo que el Pentateuco y los Profetas tratan de contarn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partidos político-religiosos en que se dividía el pueblo (saduceos, fariseos, herodianos y zelotes), las clases socio-religiosas (sacerdotes, levitas, escribas y doctores) y las estructuras de poder (Sanedrín, sumo Sacerdocio, la guardia y los tesoros del Templo, los maestros de la Ley); todos ellos se veían directamente afectados y cuestionados por los planteamientos de Jesús. Todos los grupos de poder en tiempos de Jesús buscaban, de una u otra forma, dominar. La imagen del Mesías que el pueblo esperaba estaba también construida a partir del poder: debía ser un descendiente de la dinastía de David, un rey que le devolviera a Israel el dominio sobre las naciones extranjer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No es que Jesús provoque o declare la guerra, sino que su mensaje es signo de contradicción: buena noticia para los pobres y mala noticia para los poderosos y explotadores de todos los tiempos que tienen como centro de su vida el dominio; son ellos los que empuñan la espada y provocan la muerte de tantos seres humanos (cfr. Éx 5,21). La propuesta de Jesús apuntaba a destruir las raíces de ese poder. La práctica de Jesús fue una forma novedosa y alternativa de destruir el mal, proponiéndose destruir en el interior de las personas e instituciones el deseo de dominio que lo engendr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or el contrario, Jesús se define desde la entrega total. Entregó en la cruz su misma vida por la causa de los deshumanizados. Pero, paradójicamente, su cruz y su muerte son fuente de vida: «quien la pierda por mí la conservará» (3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fidelidad a Jesús ha de superar cualquier otra, incluso la familiar; porque, lejos de discriminar, dará su verdadero sentido a todas las demás fidelidade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0,40–11,1 Recompensas. </w:t>
      </w:r>
      <w:r>
        <w:rPr>
          <w:rStyle w:val="Commentary"/>
          <w:rFonts w:cs="Tahoma" w:ascii="Tahoma" w:hAnsi="Tahoma"/>
        </w:rPr>
        <w:t xml:space="preserve">Las palabras con que se cierra el sermón de la misión hablan de la recompensa que recibirán todos aquellos que acojan a sus enviados, en clara alusión a lo que debería significar la hospitalidad para aquellos misioneros y misioneras itinerantes, acostumbrados a partir sin previo aviso, debido a la hostilidad o al simple rechazo del mensaje. Quizás indirectamente nos está informando de que, en sus comunidades, la misión no era sólo privilegio y deber de los apóstoles, sino también de los que ejercían el ministerio de profetas, de los «justos» y de los «pequeños». Cualquiera que sea el significado que tienen estos dos últimos títulos para Mateo, lo que sí parece claro es que la misión era tarea de toda la comunidad cristiana, con carismas diferentes pero con una sola misión.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2-19 Sobre Juan el Bautista. </w:t>
      </w:r>
      <w:r>
        <w:rPr>
          <w:rStyle w:val="Commentary"/>
          <w:rFonts w:cs="Tahoma" w:ascii="Tahoma" w:hAnsi="Tahoma"/>
        </w:rPr>
        <w:t xml:space="preserve">Juan terminó como todos los verdaderos profetas incómodos de siempre, es decir, fuera de circulación. Desde la cárcel envía a sus discípulos a preguntar a Jesús nada menos que sobre el Mesías esperado, sobre «el que había de venir» (Mal 3,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uando Mateo habla del Bautista se está siempre dirigiendo, entre líneas, al grupo de discípulos que habían permanecido fieles a la memoria de su profeta y que, décadas después, aún no acababan de decidirse a entrar en la comunidad cristiana, quizás porque el sufrimiento y la muerte de Jesús no encajaban con la idea que ellos se habían hecho del Mesías, y por ello seguían esperan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responde sobre su persona y su misión, no teorizando, sino señalando una praxis concreta y liberadora: los milagros y signos realizados que tienen como destinatarios al pobre y al excluido (8s), y en los que resuena el eco de las profecías (Is 35,5s; 61,11). En otros términos, el cumplimiento de las profecías confirma su misión, pero de un modo inesperado y desconcertante: una misión llevada a cabo en el compromiso personal con el pobre y el necesitado: «los ciegos recobran la vista… los pobres reciben la Buena Noticia» (5). Esto es lo que define su persona y su misión como Mesías, y no otro mesianismo fácil y triunfalista. Por eso decepcionó a todos los que veían en Él al heredero del poder de dominio de David, su padre. El signo mayor del mesianismo de Jesús, la señal de la irrupción de los tiempos mesiánicos anunciados por los profetas, es su opción por el pobre y el excluido como destinatarios y sujetos privilegiados del reinado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que no estuvieron de acuerdo con la propuesta de Jesús lo asesinaron. Fue esta misión la que, en definitiva, le llevó a la muerte y produjo un escándalo permanente, tanto entre muchos judíos de aquel tiempo (incluidos los discípulos de Juan) como entre aquellos cristianos y cristianas de hoy que se siguen escandalizando de una Iglesia pobre, alejada de todo triunfalismo, de las alianzas de poder y cuya opción prioritaria de misión es el pobre y el exclui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Del versículo 12 en adelante, Mateo anuncia la violencia que sufre el reinado de Dios. No sabemos exactamente el sentido que quiso darle el evangelista a las palabras «violencia» y «violentos», pero todas las posibles interpretaciones deberán moverse en el mismo contexto del discurso de la misión, es decir: el anuncio y la presencia del reinado de Dios es un acontecimiento tan decisivo para el cambio radical del interior de la persona y de las estructuras sociales, que no deja espacio a la neutralidad, sino que emplaza al oyente a tomar una opción definitiv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que lo rechazan se oponen con violencia a sus mensajeros, como estaba sucediendo en las comunidades a las que dirige Mateo su evangelio; así también sucede hoy y sucederá siempre. Los que lo aceptan deberán hacerse violencia a sí mismos, o lo que es lo mismo, jugarse la vida por su causa, como lo hizo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párrafo termina con una clara alusión a una tercera actitud ante la presencia del reinado de Dios: la de los que no quieren comprometerse. Jesús lo ilustra con la cita de un fragmento curioso de juego infantil en el que reconocemos al caprichoso. Es la misma actitud del que se sienta en la barrera sin querer entrar en el juego. Los que estaban bien instalados en su conformismo religioso ni aceptaron a Juan, el penitente austero, ni a Jesús, el liberado feliz.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20-24 Recrimina a las ciudades de Galilea.</w:t>
      </w:r>
      <w:r>
        <w:rPr>
          <w:rStyle w:val="Commentary"/>
          <w:rFonts w:cs="Tahoma" w:ascii="Tahoma" w:hAnsi="Tahoma"/>
        </w:rPr>
        <w:t xml:space="preserve"> En tono de lamentación, Jesús invita a la conversión a las ciudades con las que más se había comprometido de palabra y obra en el anuncio del reinado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rozaín, Betsaida y Cafarnaún habían sido testigos privilegiados de la acción misionera de Jesús y de su comunidad de seguidores. Sin embargo, el peso de las tradiciones y la autosuficiencia les impidieron captar la novedad que Jesús les comunicaba. Su responsabilidad ante el juicio de Dios será mayor en comparación con aquellas ciudades-símbolo del poder económico y de la vida pagana, Tiro, Sidón y Sodom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ateo dirige estas palabras de Jesús a una comunidad cristiana siempre necesitada de conversión. Si la razón de ser de la Iglesia es estar al servicio del reinado de Dios, la conversión a los valores de su reinado debe ser la actitud de discernimiento permanente para no traicionar la misión de Jesús. Ésta es la conversión a la que están llamados, tanto los cristianos y cristianas como la Iglesia-institución, con todo lo que ella simboliza. Los dones que recibe una persona o una comunidad son para ser nuevamente donados; son a la vez don y compromiso. Cuanto más se recibe, más se tiene que dar.</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25-30 El Padre y el Hijo. </w:t>
      </w:r>
      <w:r>
        <w:rPr>
          <w:rStyle w:val="Commentary"/>
          <w:rFonts w:cs="Tahoma" w:ascii="Tahoma" w:hAnsi="Tahoma"/>
        </w:rPr>
        <w:t xml:space="preserve">Esta corta plegaria (25) se lee también en Lc 10,21, como reacción espontánea y jubilosa de Jesús ante el resultado de la misión de los apóstoles: la gente sencilla ha recibido el anuncio y la realidad del reinado de Dios. En el mismo contexto la transcribe Mateo. Es la oración mesiánica de Jesús ante la revelación sorprendente de Dios a los desheredados de este mun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una sociedad donde el prestigio era una forma de poder y de seguridad económica, la ignorancia era considerada no sólo como ausencia de conocimiento, sino como una marca sobre las personas que carecían de instrucción o enseñanza. Ya en la época de Jesús, algunos grupos consideraban «malditos» a los que no conocían la Ley en profundidad. Jesús denuncia esa falsa religiosidad.</w:t>
      </w:r>
      <w:r>
        <w:rPr>
          <w:rStyle w:val="Commentary"/>
          <w:rFonts w:cs="Tahoma" w:ascii="Tahoma" w:hAnsi="Tahoma"/>
          <w:b/>
        </w:rPr>
        <w:t xml:space="preserve"> </w:t>
      </w:r>
      <w:r>
        <w:rPr>
          <w:rStyle w:val="Commentary"/>
          <w:rFonts w:cs="Tahoma" w:ascii="Tahoma" w:hAnsi="Tahoma"/>
        </w:rPr>
        <w:t>La salvación no depende de una mayor o menor pericia en la compleja interpretación bíblica, sino de la capacidad para captar el paso de Dios en la historia y de la disponibilidad para aceptar su llama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unto con la transfiguración, éste es uno de los momentos culminantes del evangelio. Un gozo exultante, fruto de su experiencia de Dios como Padre, infundido por el Espíritu, se expresa en esta confesión. Jesús se transfigura e irradia luz de revelación, abriendo lo más íntimo de su espiritualidad: la predilección del Padre, su sentimiento filial y la misión que de Él ha recibi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invita a todos los abatidos, a las personas agobiadas por los mecanismos de exclusión social y religiosa, y les propone llevar otro yugo, otra carga: el yugo de la libertad, que exige al mismo tiempo humildad y mansedumbre, es decir, honestidad personal y capacidad de diálogo y toleranc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que envía con autoridad a sus seguidores a una tarea que aparentemente excede toda capacidad humana es el único capaz de hacer que esa carga y ese yugo se trasformen en experiencia de júbilo indescriptible al ver cómo el reinado de Dios se va haciendo realidad entre los pobres y los sencillos, el mismo júbilo que invadió a Jesú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12,1-15a Jesús y el sábado. </w:t>
      </w:r>
      <w:r>
        <w:rPr>
          <w:rStyle w:val="Commentary"/>
          <w:rFonts w:cs="Tahoma" w:ascii="Tahoma" w:hAnsi="Tahoma"/>
        </w:rPr>
        <w:t>En el capítulo 12 Mateo describe la creciente hostilidad de los fariseos contra Jesús. Las controversias resultantes sirven para aclarar aspectos de su misión: el sábado (1-21), el origen de su poder taumatúrgico (22-37) y la exigencia de un signo que compruebe su misión (38-45).</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la importancia que da Mateo a estas controversias podemos leer entre líneas las dificultades por las que atravesaban las comunidades cristianas a las que dirige su evangelio ante la hostilidad de un entorno religioso dominado por la casuística y el legalismo farisaic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e pasaje nos presenta dos situaciones en las que Jesús se opone a le ley del sábado en beneficio de la persona: el hambre (1-8) y la enfermedad (9-14). En ambos casos, la mentalidad farisaica daba preferencia al precepto del sábado sobre la situación del enfermo y del hambrien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descanso sabático, que fue en su origen una institución humanitaria, se convirtió en muchos casos en una carga opresiva. Ante tal abuso, Jesús reacciona frente a las acusaciones de los fariseos con dos frases que provocaron un escándalo total: Él es «mayor que el templo» (6) y «Señor del sábado» (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a de las estructuras opresoras de las que Jesús se siente libre y trata de liberar al pueblo es la estructura religiosa de la que forma parte la ley del sábado. Por eso, contravenir este precepto, aun para hacer el bien, era una provocación para la élite religios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e legalismo casuístico de los fariseos del tiempo de Jesús nos puede parecer pueril y desfasado; sin embargo, el espíritu farisaico es como un mal crónico que nos sigue afectando a personas e instituciones religios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cristianos tendemos a absolutizar ciertas normas inmemoriales, que fueron respuestas a problemas concretos de una época. ¡Primero el reinado de Dios y luego sus añadiduras! Y así, todo culto cristiano, personal o público, desvinculado de una opción seria y comprometida por el pobre y el excluido, será un culto vacío, sin misericordia, farisaic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2,15b-21 Jesús, el Siervo de Dios.</w:t>
      </w:r>
      <w:r>
        <w:rPr>
          <w:rStyle w:val="Commentary"/>
          <w:rFonts w:cs="Tahoma" w:ascii="Tahoma" w:hAnsi="Tahoma"/>
        </w:rPr>
        <w:t xml:space="preserve"> Los enemigos de Jesús se quedan sin respuesta ante sus palabras, pero Jesús comienza a ser ya un peligro público que debe ser elimina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el relato de Mateo, el versículo 14 marca el comienzo de las deliberaciones del desenlace final (cfr. 27,1). Frente a dicha deliberación, Mateo pronuncia un veredicto (15b-21) aplicando a Jesús un texto profético, el primer canto del Siervo (Is 42,1-4).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locado aquí, servirá también de contraste para la controversia que sigue, en la que sus enemigos lo denuncian como agente de Belcebú, siervo del mismísimo Diabl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2,22-37 Jesús y Satanás. </w:t>
      </w:r>
      <w:r>
        <w:rPr>
          <w:rStyle w:val="Commentary"/>
          <w:rFonts w:cs="Tahoma" w:ascii="Tahoma" w:hAnsi="Tahoma"/>
        </w:rPr>
        <w:t xml:space="preserve">He aquí una controversia sobre el origen del poder de Jesús, que se completa en los versículos 43-45.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nte el milagro, la gente se pregunta si Jesús será el Mesías. Los fariseos, al no poder negar el hecho evidente, acusan a Jesús de ser representante de la divinidad pagana Belcebú (cfr. 2 Re 1), identificado como príncipe o soberano de los demon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responde utilizando imaginativamente creencias y representaciones populares sobre el reino de los espíritus. Todo ese mundo se derrumbará ante el poder de Jesús, y así se irá manifestando y avanzará el reinado de Dios. Los judíos estaban seguros de que Satanás perdería su poder sobre las personas en el tiempo mesiánico. Esto estaba sucediendo desde la venida de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blasfemia contra el Espíritu Santo, en este contexto, consiste en la ceguera voluntaria y obstinada de la persona que se niega a reconocer la acción evidente de Dios y, recurriendo a acusaciones falsas y calumniosas, atribuye al demonio lo que sabe que procede de Dios (cfr. Heb 6,4-6; 10,26-2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nte la ceguera voluntaria de los fariseos, Jesús les avisa del grave peligro que corren. El árbol se conoce por sus frutos. Un árbol malo no puede dar frutos buenos. Han atesorado maldad en su corazón y eso les impide abrirse a la propuesta de Dio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2,38-45 La señal de Jonás. </w:t>
      </w:r>
      <w:r>
        <w:rPr>
          <w:rStyle w:val="Commentary"/>
          <w:rFonts w:cs="Tahoma" w:ascii="Tahoma" w:hAnsi="Tahoma"/>
        </w:rPr>
        <w:t>A veces, el milagro deslumbrante y sensacionalista puede convertirse en el peor enemigo del reinado de Dios, que se acoge solamente por la fe. Jesús se niega sistemáticamente a contentar a la galería con portentos milagreros; ya lo hizo cuando se enfrentó con el Diablo en el desierto (4,3-7) o cuando, en un arrebato de exasperación, se quejó a la gente que le seguía: «Si no ven signos y prodigios, ustedes no creen» (Jn 4,48), o cuando permaneció mudo ante el payaso de Herodes que «esperaba verlo hacer algún milagro» (Lc 23,8). Ahora, cuando los fariseos le piden algún prodigio que acredite su misión, Jesús les remite al único signo que es justamente la negación de toda espectacularidad milagrosa: el signo de Jonás, un signo permanente de contradicción. Esta invitación a realizar una señal extraordinaria es una nueva tentación para manipular, por medio del poder, lo que Jesús pueda hace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alusión al signo de Jonás ha recibido diversas explicaciones: muerte y resurrección de Jesús, predicación a los paganos y su conversión. Es posible que el evangelista haya pensado en ambas al dirigir el relato a unas comunidades cristianas que estaban viviendo las contradicciones provocadas por el anuncio de la Buena Noticia: los pobres y los paganos aceptaban la persona de Jesús muerto y resucitado, los sabios y engreídos no tenían ojos para ver en este hombre humilde y ajusticiado la presencia del reinado de Dios. No hay peor ciego que el que no quiere ver.</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2,46-50 La madre y los hermanos de Jesús.</w:t>
      </w:r>
      <w:r>
        <w:rPr>
          <w:rStyle w:val="Commentary"/>
          <w:rFonts w:cs="Tahoma" w:ascii="Tahoma" w:hAnsi="Tahoma"/>
        </w:rPr>
        <w:t xml:space="preserve"> Este episodio parece que está fuera de contexto, como añadido para que no se pierda, antes de comenzar la gran sección de las parábolas. En rigor, habría que leerlo en el capítulo 10 que trata de los discípulos. Jesús no se deja intimidar por la actitud de los parientes y los invita a hacerse familia suya, no por los vínculos de sangre, sino por la práctica de la Buena Noticia, como oyentes y servidores de la Palabr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palabra «hermano» en el hebreo del Antiguo Testamento designaba también a los parientes próximos: tíos, sobrinos y primos, por ejemplo en la relación de Abrán y Lot (Gn 12,5: sobrino Lot; Gn 13,8: hermano Lot). En el Nuevo Testamento, esta palabra puede designar a parientes y a personas de la misma raza o comunidad. Todos los israelitas eran hermanos, así como lo son todos los cristian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lrededor de Jesús surge una familia nueva, unida por lazos de fe. El discípulo auténtico es el que obedece o hace, no el que habla o nace (7,2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l leer estas palabras de Jesús nos damos cuenta de que María fue recorriendo un camino de fe que la llevó al encuentro con su hijo y con el Señor. La asidua meditación de los acontecimientos diarios hizo crecer su corazón hasta el punto de llegar a albergar en él a toda la Iglesia: el pueblo de su Hijo. María, primera discípula, hizo el camino de la fe y seguimiento de Jesús que todo creyente debe emprender.</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3,1-23 Parábola del sembrador – Explicación de la parábola del sembrador.</w:t>
      </w:r>
      <w:r>
        <w:rPr>
          <w:rStyle w:val="Commentary"/>
          <w:rFonts w:cs="Tahoma" w:ascii="Tahoma" w:hAnsi="Tahoma"/>
        </w:rPr>
        <w:t xml:space="preserve"> A través de las parábolas que aparecen en el Nuevo Testamento podemos acercarnos a lo que Jesús sentía y pensaba sobre el reinado de Dios que venía a anunciar, y a la experiencia propia de Jesús sobre el modo de actuar de Dios, su Padre. El tema de las parábolas es el reinado de Dios, no como teoría, sino como proclamación que exige una respuesta para ser comprendida. Quien lo acepta, comprende; quien no quiere aceptar, se niega a comprende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arábola del sembrador es precisamente la dramatización de las diferentes actitudes ante el mensaje de Jesús. Aquellos hombres y mujeres que se reunieron a su alrededor representan a los que aceptando la palabra, van comprendiendo y entrando en el misterio del reino. Eran, en su mayoría, trabajadores pobres, hartos de bregar con una tierra ingrata, rocosa y poco fértil.</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s dificultades del crecimiento de la semilla que va arrojando el sembrador eran bien sabidas por aquellos oyentes acostumbrados a recoger una pobre cosecha de apenas un 10 por ciento, y de la que debían dar la mayor parte a los amos de la tierra que vivían en las ciudad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énfasis de la parábola, sin embargo, no está en las dificultades, sino en lo espectacular de la cosecha: el 30, el 60 y hasta el 100 por uno. Una cosecha superabundante, inimaginable. ¡Eso sí que era una buena noticia! Pero sólo para los que tienen los oídos bien abiertos: «el que tenga oídos, que escuche» (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discípulos piden a Jesús una explicación de la parábola (10). Mateo, con toda seguridad, está pensando en las comunidades cristianas a las que dirige su evangelio y que llevaban a cabo su misión en un ambiente hostil de rechazo y persecución. Ellas necesitaban una palabra de aliento ante el lógico cansancio y la frustración de predicar a oídos sordos, a mentes cerradas y soberbias; pero, sobre todo, necesitaban comprender que la causa del reinado de Dios no es un paseo triunfal, sino que lleva siempre consigo el sufrimiento y la tribul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en primer lugar, conforta a sus discípulos y les asegura que ellos, al aceptar su palabra, han entrado ya en el proceso de comprensión de los misterios del reinado de Dios, lo que significa recibir abundancia sobre abundancia. Los llama dichosos (16) y testigos de excepción de un acontecimiento de tanta plenitud y tan largamente esperado (1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que no aceptan el reinado de Dios son como aquellos «que miran y no ven, escuchan y no oyen ni comprenden» (13); a ellos Jesús les dirige las duras palabras del profeta Isaías (Is 6,9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on palabras de denuncia y de condena, pero son, sobre todo, una invitación al arrepentimiento y a la conversión: acoger su Palabra, el mensaje del rein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Ésta es también la lección que quiere dar Mateo a sus comunidades cristianas (y a las comunidades de hoy): el aparente fracaso de reinado de Dios, el rechazo del mensaje y la hostilidad a sus mensajeros, más que menguar los ánimos de una Iglesia marginada y perseguida en su misión de anuncio y de denuncia, debe, por el contrario, fortalecer su compromiso y su testimonio, pues es precisamente en la persecución y en la prueba donde se revela el poder y la verdad de la Buena Noticia del reinado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misterio mayor y más difícil de comprender sobre el reinado de Dios es el sufrimiento, la muerte y la resurrección de su primer testigo y mensajero, Jesús. La instauración del reinado de Dios en el interior de la persona y en las estructuras de la sociedad es siempre un camino doloroso, lleno de fracasos. Sólo a la luz de la Pascua sabemos que el fracaso y la muerte no serán la última palabra de la histori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24-30 Parábola de la cizaña. </w:t>
      </w:r>
      <w:r>
        <w:rPr>
          <w:rStyle w:val="Commentary"/>
          <w:rFonts w:cs="Tahoma" w:ascii="Tahoma" w:hAnsi="Tahoma"/>
        </w:rPr>
        <w:t xml:space="preserve">La parábola de la cizaña completa la gran parábola del sembrador y, como ésta, se compone de dos partes: la exposición al pueblo (24-30) y la explicación a los discípulos (36-4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campesinos que escuchaban a orillas del lago no necesitaban seguramente de muchas explicaciones para identificar a los sembradores de la cizaña, los enemigos del reinado de Dios, con aquellos fariseos y líderes del Templo que se oponían, por ejemplo, a que Jesús sanara a un enfermo en el día sagrado del sábado (12,9-14); los mismos que reducían al pobre a una marginación religiosa por su ignorancia de las leyes y la imposibilidad de cumplirlas. Es posible que aquella gente sencilla, los primeros llamados a convertirse al reinado de Dios, descubrieran también la cizaña que llevaban dentro, pues la acción de Jesús sanaba a la persona entera, los cuerpos y los corazones (9,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trigo y la cizaña que crecen juntos eran la mejor expresión de que la propuesta del nuevo ser humano y de la nueva sociedad que quería Jesús debía realizarse bajo la convicción de que la realidad tangible del mal será compañera inseparable de la historia de la salvación. Dividir la humanidad entre buenos que hay que salvar y malos que hay que condenar ha costado equivocaciones irreparables que la historia sigue aún lamentand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31s Parábola de la semilla de mostaza. </w:t>
      </w:r>
      <w:r>
        <w:rPr>
          <w:rStyle w:val="Commentary"/>
          <w:rFonts w:cs="Tahoma" w:ascii="Tahoma" w:hAnsi="Tahoma"/>
        </w:rPr>
        <w:t>Las dos imágenes de la mostaza y la levadura (13,33-35) se complementan para darnos una idea del dinamismo de crecimiento y de transformación del reinado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la minúscula semilla de mostaza se encierra algo inmensamente grande. Dios sabe valorar la dimensión de lo pequeño frente a la mentalidad oficial del tiempo de Jesús donde sólo contaba lo grande y poderoso, y esta mentalidad se había convertido en la medida de todo juicio. Jesús reacciona contra este modo de ver la vida y en esta bella parábola nos describe otra reali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sabía, por propia experiencia, que, para que aconteciera el reinado, Dios había tomado la dimensión de lo pequeño, la misma dimensión del ser humano. Bastaba oír de sus labios esta parábola para estar convencido de la predilección de Dios por lo pequeño, por lo pobre, como medida propia y como medida de su obra evangelizado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 una minúscula semilla brota la vida más exuberante: un árbol que crece y da cobijo a otros seres, adonde «vienen las aves del cielo y anidan en sus ramas» (32). Mateo podría hacerse eco de las profecías de Ezequiel y de Daniel (cfr. Ez 17,23; Dn 4,8s.18) hechas realidad en sus comunidades cristianas, abiertas ya a todos los puebl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Hoy día podemos prolongar la imagen y aplicarla al ideal de una Iglesia que sea el hogar de todos, donde nadie se sienta extraño, excluido o de segunda categoría: ni el pobre por ser pobre, ni la mujer por ser mujer, ni el laico por ser laico, ni el que disiente por defender sus propias opiniones; una Iglesia donde todos los carismas y todos los servicios tuvieran carta de ciudadaní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3,33-35 Parábola de la levadura.</w:t>
      </w:r>
      <w:r>
        <w:rPr>
          <w:rStyle w:val="Commentary"/>
          <w:rFonts w:cs="Tahoma" w:ascii="Tahoma" w:hAnsi="Tahoma"/>
        </w:rPr>
        <w:t xml:space="preserve"> Para ser levadura que fermente a la masa, la Iglesia no puede vivir separada del mundo, sino todo lo contrario, inmersa en las realidades sociales, políticas, económicas y culturales, allí donde esté en juego la causa del reinado de Dios, que es el anuncio de la Buena Noticia de liberación, especialmente para el pobre y el oprimido. Este compromiso será siempre arriesgado y podrá aparecer, frente a los poderes establecidos, tan insignificante como el poquito de levadura de la parábola, pero la fermentación de la masa está asegurad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se enfrenta a la mentalidad religiosa de su pueblo, convencido de que la historia se construía a base de intervenciones directas, espectaculares y unilaterales de Dios, sin el concurso del ser humano. Jesús, en cambio, experimentaba cómo Dios actuaba en Él y en mucha gente del pueblo de una manera silenciosa, pero efectiv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3,36-43 Explicación de la parábola de la cizaña.</w:t>
      </w:r>
      <w:r>
        <w:rPr>
          <w:rStyle w:val="Commentary"/>
          <w:rFonts w:cs="Tahoma" w:ascii="Tahoma" w:hAnsi="Tahoma"/>
        </w:rPr>
        <w:t xml:space="preserve"> La explicación de la parábola se presta a muchas reflexiones, todas ellas previstas, quizá, por el evangelist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en primer lugar, una exhortación a la tolerancia, ante el riesgo constante de todo grupo o institución religiosa de creerse y autoproclamarse grupo escogido frente a los otros, fácilmente calificados como «malas hierbas». La Iglesia ha caído muchas veces a lo largo de su historia en este complejo de superioridad y de condena frente a las otras religiones, frente a las otras denominaciones cristianas, frente a los propios católicos y católicas que difieren de lo establecido como institucional o teológicamente correc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ero, sobre todo, el énfasis de la explicación de la parábola está en el juicio escatológico donde, al final de los tiempos, será el juez supremo quien hará la separación entre los verdaderos «ciudadanos del reinado» y la cizaña o «súbditos del Maligno» (3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criterio de la separación, como se dirá más adelante en el juicio de las naciones (25,31-46), será la opción por el pobre y el necesitado. Quien haya hecho esta opción en su vida habrá sido buena semilla en su reinado, aunque no haya pertenecido explícitamente a la Iglesia; quien no, será cizaña. Mientras tanto, estamos en el tiempo de la paciencia histórica de Dios, el ámbito de su misericordia donde siempre es posible la conversión y el cambi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44-50 Parábola del tesoro escondido – Parábola de la perla fina – Parábola de la red. </w:t>
      </w:r>
      <w:r>
        <w:rPr>
          <w:rStyle w:val="Commentary"/>
          <w:rFonts w:cs="Tahoma" w:ascii="Tahoma" w:hAnsi="Tahoma"/>
        </w:rPr>
        <w:t xml:space="preserve">Las dos primeras parábolas encarecen el valor del reinado de Dios, al cual hay que sacrificar todos los demás valor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hombre que descubrió el tesoro descubrió lo que no buscaba, mientras que el buscador de perlas encontró lo que no se atrevía a imaginar. No se entra en el reinado de Dios por los propios méritos, sino que es un don que se ofrece y que pide una respuest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 los afortunados con el hallazgo les queda por delante la labor de toda una vida, la de ir subordinando todo (vender todas las posesiones, dice Jesús) a la causa del reino. El reino se convierte en el único valor absoluto para quien lo descubre; es la mayor riqueza para el seguidor de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arábola de la red insiste en el desenlace del reinado, como nos lo ha enseñado ya la parábola de la cizaña: el fuego acabará con la cizaña y con los peces malos. Jesús no dudó en utilizar esta imagen que formaba parte de su cultura y que Mateo quiso conservar (5,22; 7,19; 13,30; 25,41). No intenta amenazar ni infundir terror, sino resaltar lo extraordinariamente importante que es el don que se ofrece y lo decisivo de la respuesta de la persona.</w:t>
      </w:r>
    </w:p>
    <w:p>
      <w:pPr>
        <w:pStyle w:val="Commentary1"/>
        <w:tabs>
          <w:tab w:val="clear" w:pos="368"/>
          <w:tab w:val="left" w:pos="367" w:leader="none"/>
          <w:tab w:val="left" w:pos="707" w:leader="dot"/>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b/>
        </w:rPr>
        <w:t>13,51s Lo nuevo y lo viejo.</w:t>
      </w:r>
      <w:r>
        <w:rPr>
          <w:rStyle w:val="Commentary"/>
          <w:rFonts w:cs="Tahoma" w:ascii="Tahoma" w:hAnsi="Tahoma"/>
        </w:rPr>
        <w:t xml:space="preserve"> Con esta interesante conclusión a las parábolas, Mateo parece tranquilizar a sus cristianos y cristianas procedentes del judaísmo, haciéndoles ver que la Buena Noticia no ha venido a hacer tabla rasa de la cultura y tradición religiosa de sus antepasados, sino todo lo contrario, a infundir en ellas un nuevo e inesperado vigor.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Jesús entendió desde el principio, y así se lo enseñó a sus discípulos, que el reinado de Dios debía partir de los valores de la cultura, que son valores que provenían del mismo Dios. Si algún judío daba el paso hacia la propuesta de Jesús, no tenía por qué perder los valores multiseculares de su cultura. Toda ella era un don que había que poner a disposición del reinado de Dios, que no venía a destruir, sino a construir sobre lo que el ser humano había logrado hasta ese momento.</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 xml:space="preserve">Como los pájaros del cielo que vienen a hacer sus nidos en el árbol de mostaza, en el reinado de Dios todas las culturas y tradiciones religiosas de la tierra son como de casa: bienvenidas, reconocidas y llamadas a unirse a la causa de Jesús. Así debe ser también en la Iglesia que está a su servicio. </w:t>
      </w:r>
    </w:p>
    <w:p>
      <w:pPr>
        <w:pStyle w:val="Commentary1"/>
        <w:tabs>
          <w:tab w:val="clear" w:pos="368"/>
          <w:tab w:val="left" w:pos="367" w:leader="none"/>
          <w:tab w:val="left" w:pos="707" w:leader="dot"/>
          <w:tab w:val="left" w:pos="3429" w:leader="none"/>
        </w:tabs>
        <w:spacing w:lineRule="exact" w:line="171" w:before="0" w:after="0"/>
        <w:ind w:firstLine="181"/>
        <w:rPr/>
      </w:pPr>
      <w:r>
        <w:rPr>
          <w:rStyle w:val="Commentary"/>
          <w:rFonts w:cs="Tahoma" w:ascii="Tahoma" w:hAnsi="Tahoma"/>
        </w:rPr>
        <w:t>La causa del pobre y del excluido es el criterio de discernimiento que hará posible el encuentro, la armonía y el diálogo interreligioso. Éste es el lugar común y el macroecumenismo donde hay cabida para todos los trabajadores del reinado de Dios.</w:t>
      </w:r>
    </w:p>
    <w:p>
      <w:pPr>
        <w:pStyle w:val="Commentary1"/>
        <w:tabs>
          <w:tab w:val="clear" w:pos="368"/>
          <w:tab w:val="left" w:pos="367" w:leader="none"/>
          <w:tab w:val="left" w:pos="707" w:leader="dot"/>
          <w:tab w:val="left" w:pos="3429"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53-58 En la sinagoga de Nazaret. </w:t>
      </w:r>
      <w:r>
        <w:rPr>
          <w:rStyle w:val="Commentary"/>
          <w:rFonts w:cs="Tahoma" w:ascii="Tahoma" w:hAnsi="Tahoma"/>
        </w:rPr>
        <w:t>El capítulo se cierra en el pueblo de Nazaret, a donde Jesús se dirige para predicar en la sinagoga y se encuentra con la incomprensión y el rechazo. Lo que ha expuesto en sus parábolas se cumple en sus paisanos: «miran y no ven, escuchan y no oyen ni comprenden» (13). Su imagen de profeta no es compatible con la humildad de su familia ni con su condición de artesano. ¿Es posible que sus manos encallecidas de trabajador sean ahora instrumentos de Dios para sanar y liberar? Se admiran, preguntan, pero se resisten a responder, porque tropiezan en la humildad y pobreza del carpintero. ¡Cómo se va a revelar Dios con sus signos y prodigios en un pobre como Jesús a quien sus paisanos conocen bie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contraste entre esta mentalidad (de ayer y de hoy) con las palabras de Jesús no puede ser mayor: «¡Te alabo, Padre… porque, ocultando estas cosas a los sabios y entendidos, se las diste a conocer a la gente sencilla! Sí, Padre, ésa ha sido tu elección» (11,25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Ésta es la novedad más sorprendente del reinado de Dios. Cuando oímos la frase «los pobres nos evangelizan», no es retórica lo que estamos oyendo, sino la realidad en sí de la Buena Noticia si es que nos dejamos evangelizar por ellos. Los pobres pueden convertirse para nosotros en sacramento de conversión y de encuentro con el Dios de Jesú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4,1-12 Muerte de Juan el Bautista. </w:t>
      </w:r>
      <w:r>
        <w:rPr>
          <w:rStyle w:val="Commentary"/>
          <w:rFonts w:cs="Tahoma" w:ascii="Tahoma" w:hAnsi="Tahoma"/>
        </w:rPr>
        <w:t>Lo mismo que en Marcos 6,14-29, el relato de la decapitación del Bautista entra retrospectivamente, como recuerdo inquietante suscitado por hechos recientes. Un Juan vuelto a la vida cabe en la fantasía popular y en la mala conciencia de Herod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Mateo abrevia el relato de Marcos conservando lo esencial, los elementos suficientes para construir un drama: pasión y venganza, miedo y complacencia, danza fatal y una vida humana servida en bandeja en un banquete. La muerte del Bautista es historia con aura de leyenda. Si la misión de Juan está vinculada a la de Jesús (3,2; 11,18s), su muerte violenta y su sepultura pueden prefigurar la de Jesús (17,11-13).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Style w:val="Commentary"/>
          <w:rFonts w:cs="Tahoma" w:ascii="Tahoma" w:hAnsi="Tahoma"/>
          <w:b/>
        </w:rPr>
        <w:t>14,13-21 Da de comer a cinco mil.</w:t>
      </w:r>
      <w:r>
        <w:rPr>
          <w:rStyle w:val="Commentary"/>
          <w:rFonts w:cs="Tahoma" w:ascii="Tahoma" w:hAnsi="Tahoma"/>
        </w:rPr>
        <w:t xml:space="preserve"> Cinco mil hombres sin contar mujeres y niños, dice Mateo.</w:t>
      </w:r>
      <w:r>
        <w:rPr>
          <w:rStyle w:val="Commentary"/>
          <w:rFonts w:cs="Tahoma" w:ascii="Tahoma" w:hAnsi="Tahoma"/>
          <w:b/>
        </w:rPr>
        <w:t xml:space="preserve"> </w:t>
      </w:r>
      <w:r>
        <w:rPr>
          <w:rStyle w:val="Commentary"/>
          <w:rFonts w:cs="Tahoma" w:ascii="Tahoma" w:hAnsi="Tahoma"/>
        </w:rPr>
        <w:t>El reparto del alimento maravilloso, comúnmente llamado multiplicación de los panes, lo encontramos en los cuatro evangelios y en Mateo y Marcos, por duplicado.</w:t>
      </w:r>
      <w:r>
        <w:rPr>
          <w:rStyle w:val="Commentary"/>
          <w:rFonts w:cs="Tahoma" w:ascii="Tahoma" w:hAnsi="Tahoma"/>
          <w:b/>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Dios es el dador por antonomasia (cfr. Sal 104,27s; 136,25; 145,15s), que ahora despliega todo el tesoro de su abundancia por medio de su enviado. La generosidad es parte de su reinado. Jesús, que se ha negado a un milagro fácil y cómodo para satisfacer su hambre en el desierto porque vive de la Palabra de Dios (4,4), ha repartido a la gente esa palabra y recurre al milagro para darles también el pan. El simbolismo se sustenta en el realismo. Una palabra que no lleve a dar también pan al hambriento y vestido al desnudo no es Palabra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este sentido total, el milagro de la multiplicación es anticipación de la Eucaristía, como lo ha interpretado la tradición apoyada en la fórmula litúrgica del versículo 19: «tomó los cinco panes…, alzó la vista al cielo, dio gracias, partió el pan y se lo dio a sus discípulos». El pan de la Eucaristía que congrega en una misma mesa a los hermanos y hermanas no puede separarse del pan debido en justicia al pobre y al necesitado. Un pan lleva al otro, y ambos hacen de la Eucaristía el alimento de vida eterna que se está haciendo ya, aquí y ahora, presente entre nosotros con la venida del reinado de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4,22-33 Camina sobre el agua. </w:t>
      </w:r>
      <w:r>
        <w:rPr>
          <w:rStyle w:val="Commentary"/>
          <w:rFonts w:cs="Tahoma" w:ascii="Tahoma" w:hAnsi="Tahoma"/>
        </w:rPr>
        <w:t>En la oscuridad de la noche, en la agitación de un mar levantisco, Jesús se aparece a sus discípulos. Podemos relacionar este episodio con los relatos de la transfiguración y la Pascua: son manifestaciones de la identidad profunda de Jesús como el Señor: domina los elementos (cfr. Sal 77,20), infunde paz y confianza con su presencia (fórmula clásica, por ejemplo, en Is 41,10; 43,5), con su palabra, con el contacto de su mano (cfr. Sal 73,23; 80,18).</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edro no teme porque se hunde, sino que se hunde porque teme (cfr. Sal 69,2s). Mateo quiere mostrar el itinerario espiritual del primer apóstol: cuando Jesús se identifica, lo reconoce; solicita su llamada y la sigue con audacia confiada; titubea, falla en el peligro y es salvado por Jesús. Figura ejemplar para la Igles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comunidad en medio de la tormenta se olvida del Jesús de la solidaridad y lo ven únicamente como un fantasma que se aproxima en la oscuridad. Quieren ir hacia Él, pero se dejan amedrentar por las fuerzas adversas. El evangelio nos invita a hacer una experiencia total de Jesús, rompiendo viejos prejuicios y nuestras seguridades. Debemos dejar que sea Él quien nos hable a través del libro de la Biblia y del libro de la vid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Éste es uno de los episodios evangélicos que mejor ilustra, por una parte, la situación de la comunidad cristiana (la de Mateo y la de todos los tiempos) en su histórico caminar en medio de la dificultad y de la tribulación; y por otra, la presencia permanente del Señor resucitado en la barca de Pedro. Con la promesa de su presencia termina Mateo su evangelio: «Yo estaré con ustedes siempre, hasta el final del mundo» (28,20). Dentro de este contexto hay que situar la mención de la oración de Jesús a solas en la montaña (23), justo antes de la tempestad y del miedo de los navegant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otra vez que nos dirá explícitamente el evangelista que Jesús reza será en el huerto de Getsemaní (26,36s), antes de la gran prueba por la que atravesarán sus discípulos: el escándalo de la cruz.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4,34-36 Sanaciones en Genesaret.</w:t>
      </w:r>
      <w:r>
        <w:rPr>
          <w:rStyle w:val="Commentary"/>
          <w:rFonts w:cs="Tahoma" w:ascii="Tahoma" w:hAnsi="Tahoma"/>
        </w:rPr>
        <w:t xml:space="preserve"> El evangelista contrapone intencionadamente la acogida de los habitantes de Genesaret a la actitud de hostilidad y desconfianza de sus paisanos de Nazaret (13,53-58). Jesús sana a mucha gente porque se acercan con fe y es la fe la que hace posible el milagr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5,1-20 Sobre la tradición – Sobre la verdadera pureza.</w:t>
      </w:r>
      <w:r>
        <w:rPr>
          <w:rStyle w:val="Commentary"/>
          <w:rFonts w:cs="Tahoma" w:ascii="Tahoma" w:hAnsi="Tahoma"/>
        </w:rPr>
        <w:t xml:space="preserve"> (Véase el comentario a Mc 7,1-13 y 7,14-23). Desde Jerusalén, los fariseos interrogan a Jesús sobre su libertad y la de sus discípulos frente a las tradiciones, cuya interpretación abusiva ellos habían convertido en ley. En este caso se trata del rito de lavarse las manos antes de come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convierte el interrogatorio en controversia y la aprovecha para exponer con claridad desafiante su enseñanza. En la época de Jesús, el pecado se reducía a las simples transgresiones higiénicas, alimentarias y étnicas. Primero, les responde con otra pregunta que desenmascara la aberración a que habían llegado en su manipulación de una ley tan fundamental del decálogo como es la de proveer sustento al padre y a la madre. Sin esperar a la reacción de sus contrincantes, lanza contra ellos el anatema del profeta (Is 29,13), que es una condena contra todo culto falso y farisaico, contra todas las tradiciones esclavizantes que matan el espíritu hasta del mandamiento más sagra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continuación, y dirigiéndose ya a la multitud (10s), vuelve a la pregunta inicial de los fariseos y expone su nueva enseñanza con la comparación sobre lo que de verdad contamina o no a la persona. Los fariseos están escandalizados, los discípulos no saben a qué atenerse y nosotros, quizás, no acabamos de comprender hasta qué grado de perversión había llegado aquella sociedad en manos de sus dirigentes políticos y religiosos. Jesús llamó «guías ciegos» a los líderes oficiales del pueblo (14s). Pero la ceguera es tanto de los líderes como del pueblo. Caminan juntos, como dos ciegos, sin que el uno pueda ayudar al otr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el fondo, todas aquellas tradiciones de pureza legal no tenían otro objetivo que el de preservar la identidad del pueblo judío como pueblo elegido por Dios frente a los demás pueblos. Y esto es, en realidad, lo que ataca Jesús yendo a la raíz de lo que hace a la persona pura o impura, digna o indigna ante Dios: lo que sale de su corazón y se traduce en sus acciones, no la clase de alimento que entra por la boc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5,21-28 La fe de una mujer cananea. </w:t>
      </w:r>
      <w:r>
        <w:rPr>
          <w:rStyle w:val="Commentary"/>
          <w:rFonts w:cs="Tahoma" w:ascii="Tahoma" w:hAnsi="Tahoma"/>
        </w:rPr>
        <w:t xml:space="preserve">Mateo sitúa a continuación este relato para ilustrar la enseñanza anterior de Jesús. Se trata de una mujer pagana; por tanto, según la mentalidad religiosa judía, una mujer excluida e impura. El escenario se sitúa en la zona de Tiro y Sidón, tierra extranjera. Tras los gritos de angustia de la cananea: «¡Señor, ayúdame!» (25), expresión de una fe que surge de la pureza del corazón, se entabla un diálogo entre Jesús y la mujer en presencia de los discípulos, quienes querían despedirla como a una intrusa que no merecía la atención del Maestr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e episodio nos plantea un dilema: a Jesús no parece interesarle la suerte de los que no pertenecen étnicamente al pueblo israelita. Sin embargo, esta escena hay que interpretarla desde las claves misioneras y culturales que nos proporciona el evangeli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s aparentes objeciones de Jesús a realizar el milagro reflejan en realidad las objeciones de la comunidad cristiana –representada aquí por los discípulos– para la que escribe Mateo su evangelio y que no acababa aún de digerir la presencia en su seno de creyentes convertidos del paganismo. Es como si Jesús pusiera objeciones, para después negarlas con el milagro. El exclusivismo de la pureza racial de su herencia judía aún pesaba mucho sobre aquellos judeocristianos de las primeras generacion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ero el don de la fe no conoce fronteras de raza, cultura o condición social. Con este milagro y la alabanza pública de la fe de esta mujer, Jesús está señalando la nueva comunidad universal que ha venido a inaugurar, como alternativa a todos los exclusivismos de su tiempo y de nuestro tiemp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5,29-31 Múltiples sanaciones. </w:t>
      </w:r>
      <w:r>
        <w:rPr>
          <w:rStyle w:val="Commentary"/>
          <w:rFonts w:cs="Tahoma" w:ascii="Tahoma" w:hAnsi="Tahoma"/>
        </w:rPr>
        <w:t xml:space="preserve">El sumario que presenta Mateo a continuación tiene como escenario un monte, lugar preferido por el evangelista para las revelaciones de Jesús. El contexto sigue siendo el mundo pagano, es decir, los hombres y mujeres necesitados de todos los pueblos y de todos los tiempos para quienes el reinado de Dios trae la liberación definitiva. Liberación que Mateo resume en el júbilo de la muchedumbre que comprueba admirada cómo los mudos hablan, los cojos andan y los ciegos ven (3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evangelista ve en el poder sanador de Jesús el cumplimiento de la profecía de Isaías (Is 35,5s), donde el profeta describe en un himno de alegría el regreso de los exiliados a la patria, donde les espera la redención y el gozo de la presencia del Señor. Isaías sólo canta la marcha, no describe la instauración del nuevo reinado. El evangelista anuncia ya la presencia de la gloria Dios y su reinado en la persona de Jesú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5,32-39 Da de comer a cuatro mil. </w:t>
      </w:r>
      <w:r>
        <w:rPr>
          <w:rStyle w:val="Commentary"/>
          <w:rFonts w:cs="Tahoma" w:ascii="Tahoma" w:hAnsi="Tahoma"/>
        </w:rPr>
        <w:t xml:space="preserve">¿Hubo en realidad una segunda multiplicación de los panes? Lucas y Juan sólo hablan de una. Mateo (al igual que Marcos 8,1-10) nos refiere dos, pero más que de duplicación del hecho milagroso habría que hablar de extensión de su significado al nuevo auditorio que se ha reunido a los pies de Jesús en el monte: los paganos. También ellos, al igual que la muchedumbre judía de la primera multiplicación (14,13-21), han sido llamados a participar del banquete mesiánico, simbolizado en la abundancia del pan ofrecido y reparti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relato de Mateo, dirigido a una comunidad cristiana mixta, pone de manifiesto la única razón que les había convocado a sentarse a la mesa del Señor como una sola comunidad de hermanos y hermanas: no la raza o la procedencia religiosa, sino la compasión de Jesús: «se compadeció» (14,14), «me compadezco de esta gente» (32).</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6,1-12 Le piden una señal celeste – Ceguera de los discípulos. </w:t>
      </w:r>
      <w:r>
        <w:rPr>
          <w:rStyle w:val="Commentary"/>
          <w:rFonts w:cs="Tahoma" w:ascii="Tahoma" w:hAnsi="Tahoma"/>
        </w:rPr>
        <w:t xml:space="preserve">Esta vez acompañan a los fariseos los saduceos, los cuales exigen un signo del cielo como legitimación de quien se presenta como Mesías. Jesús responde con un juego ingenioso. Los signos naturales del cielo los interpretan sin dificultad; los signos terrestres, las coyunturas decisivas de la historia, no las saben interpretar. Después de poner al descubierto la ceguera espiritual de sus adversarios, Jesús se refiere una vez más a la «señal de Jonás», es decir, a su muerte y resurrección (4). Ante la incapacidad de los líderes del pueblo para descubrir en sus signos la presencia del reinado de Dios, Jesús se desentiende de ellos y concentra su actividad desde ahora y hasta el final del capítulo 18 en el grupo de discípulos para ir formando la comunidad. La lentitud de éstos en entender a Jesús muestra la necesidad que tienen de un conocimiento y una experiencia cada vez más intensos sobre su persona, su proyecto y las exigencias del seguimiento. Deben pasar de la preocupación a la confianza; de la comprensión material, a una más espiritual y a una actitud de vigilanc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levadura hace fermentar (13,33), pero también echa a perder y está excluida durante la Pascua (Éx 12,15; 1 Cor 5,7s). La advertencia del Maestro es una invitación a estar precavidos para discernir todo lo que entra en contradicción con sus enseñanzas. Las palabras finales de Jesús invitan a desvelar el significado simbólico del pan en estos capítulos: el pan que Jesús reparte es el reinado de Dios, nacido de la levadura nueva de su enseñanza. Éste es el pan que los discípulos deben conservar sin contaminación y además, repartir a todo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6,13-20 Confesión de Pedro. </w:t>
      </w:r>
      <w:r>
        <w:rPr>
          <w:rStyle w:val="Commentary"/>
          <w:rFonts w:cs="Tahoma" w:ascii="Tahoma" w:hAnsi="Tahoma"/>
        </w:rPr>
        <w:t>Éste es un texto denso y elaborado. Recoge un hecho tal como lo ha entendido y vivido la comunidad. Se trata de identificar el ser de la persona de Jesús. Jesús pregunta qué opinión tiene la gente de Él. El interrogante abierto en tiempos de Jesús sigue igualmente abierto en nuestros días. La respuesta puede darse desde el punto de vista de la gente, de la apreciación humana de este personaje histórico o desde el punto de vista de Dios, el de la revela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gente buena, que ha presenciado la actividad de Jesús, lo considera un enviado especialísimo de Dios para preparar la era mesiánica. Simón declara que Jesús es el Mesías esperado y Jesús lo ratifica declarando que la confesión procede de una revelación del Padre (cfr. 11,27), por la cual Pedro (nuevo nombre que le da Jesús) tiene una bienaventuranza particular. Después prosigue estableciendo y declarando la función específica de Simón Pedro. Jesús se propone construir un «templo», una comunidad nueva, en la cual Pedro será una «piedra» fundamental. «Petra» en griego designa un sillar o la peña o roca donde se asienta un edificio. El edificio o comunidad es obra y pertenencia de Jesús, «mi Iglesia»; Pedro tendrá en ella una función mediadora central. Contra la Iglesia de Jesús nada podrá el poder de la muer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e texto ha suscitado numerosas discusiones entre católicos y protestantes sobre la figura del Papa como sucesor de Pedro. La tradición católica sostiene que estas palabras se aplican a Pedro y también a todos los que le suceden en la tarea de presidir en la fe y el amor. La tradición protestante, sin embargo, ha visto en las palabras de Jesús una alabanza y una promesa referidas, no a la persona de Pedro, sino a su actitud de fe.</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6,21-28 Primer anuncio de la pasión y resurrección – Condiciones para ser discípulo. </w:t>
      </w:r>
      <w:r>
        <w:rPr>
          <w:rStyle w:val="Commentary"/>
          <w:rFonts w:cs="Tahoma" w:ascii="Tahoma" w:hAnsi="Tahoma"/>
        </w:rPr>
        <w:t>Hay un corte narrativo y un nuevo comienzo: se inicia el camino hacia la pasión y muerte. Este primer anuncio desvanece cualquier duda sobre qué clase de Mesías es Jesús. Proclama sin ambigüedades que tendrá que sufrir y morir: consecuencia de su mesianismo, de acuerdo con el plan del Padr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edro, que poco antes había confesado su fe en Jesús, ahora rechaza la posibilidad de sufrimiento y muerte del Mesías. Jesús reacciona muy bruscamente llamándole Satanás (23), es decir, se comporta como una piedra de tropiezo, con una manera de pensar solamente humana. Jesús reprende a Pedro, que insiste en encajar a Jesús en una de las imágenes tradicionales del Mesía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Pedro no espera un Siervo sufriente (Is 42,1), sino que le impone a Jesús su propia imagen triunfante. La respuesta tajante de Jesús echa por tierra todas estas pretensiones que no se ajustan a lo que Él había obrado durante su mis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l anuncio de la pasión sigue el precio y la recompensa del discipulado. Así como antes los discípulos habían participado del poder de Jesús (10,1), ahora tendrán que correr la misma suerte que el Maestro. Las sentencias sobre la necesidad de cargar la cruz y entregar la vida lo ponen de relieve. La fidelidad total en el seguimiento implica frecuentemente dificultades y hasta persecuciones. Aceptar el discipulado cristiano sin condiciones, con todas las implicaciones que lleva consigo, es cargar con la cruz. Somos los discípulos de un hombre ajusticiado en la cruz.</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urante mucho tiempo, ciertas corrientes ascéticas han entendido la negación de sí mismo como una especie de combate contra los deseos del individuo. La negación de sí mismo debe leerse en la clave iluminadora de la cruz. Pero la cruz de la que habló Jesús tiene una dimensión más redentora y solidaria: se trata de la cruz de la injusticia, de la miseria y de la exclusión que los sistemas sociales de todos los tiempos les imponen a las personas más débiles. Si Jesús nos invita hoy a negarnos a nosotros mismos y a cargar con la cruz, no nos invita a un ejercicio piadoso, sino a una opción serena y responsable por aquéllos a los que el sistema les impone la cruz de la intolerancia, la exclusión y la miseria. No nos inventemos más cruces para no aceptar la verdadera cruz del Maestr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discípulo de Jesús no se pertenece, pertenece a la familia de Jesús (véase el comentario a 10,16-33). Está siempre disponible para las urgencias del reino. «Salvar la vida»/«perder la vida» son la expresión máxima del egoísmo o de la solidaridad: retener la vida para sí mismo, cerrando los ojos y el corazón a las necesidades de los pobres y excluidos, es perderla para la causa del reino; y entregar la vida, «descentrarse» para poner el centro en aquéllos a los que se les niega permanente la vida o su dignidad, es ganarla para la progresiva instauración del reino. Éste será el criterio definitivo de discernimiento en el juicio de las naciones. La libertad y la felicidad cristianas sólo se encuentran en la aceptación gozosa de la voluntad de Dios que nos invita a escuchar a su Hijo y a seguirle por los caminos y sendas que Él recorrió (25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7,1-13 Transfiguración de Jesús. </w:t>
      </w:r>
      <w:r>
        <w:rPr>
          <w:rStyle w:val="Commentary"/>
          <w:rFonts w:cs="Tahoma" w:ascii="Tahoma" w:hAnsi="Tahoma"/>
        </w:rPr>
        <w:t xml:space="preserve">Los discípulos se sienten desanimados después de escuchar el anuncio de la pasión de Jesús y conocer las consecuencias de su seguimiento. La transfiguración es una palabra de ánimo, pues en ella se manifiesta la gloria de Jesús y se anticipa su victoria sobre la cruz.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Tenemos en este relato una completa presentación de Jesús. En Él se ha manifestado la gloria de Dios; Él es verdaderamente el Mesías esperado de Israel; más aún, es el Hijo de Dios, un título en el que Mateo insiste a lo largo de todo su evangelio. Esta presentación tiene como destinatarios a los discípulos que lo acompañan y, en la mente del evangelista, también a todos los que leen el evangelio. Su propósito es acrecentar la fe de los discípulos en Jesús a través de la contemplación de su victoria sobre la muerte; de este modo, podrán asumir todas las exigencias que lleva consigo ser discípulos y seguidores de Jesú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es el Maestro que habla y enseña a sus discípulos. Pero, al mismo tiempo, es el Señor, penetrado por la luz de Dios y envuelto en la nube (signos de la presencia divina). Dios quiso retirar el velo tras el cual se esconde el misterio de Jesús. Los discípulos caen en tierra ante Él. Es la actitud de adoración ante el Señor. Y el temor surge del pensamiento de estar ante Dios; un temor que es superado gracias a la presencia y la palabra de Jesús: «no tengan miedo» (7).</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mensaje de esta narración y la finalidad perseguida por el evangelista es que todo lo esperado para el futuro se ha hecho realidad en el presente en la persona de Jesús. El relato invita también a superar la tentación de un mesianismo glorioso y fácil, animando a los discípulos a comprender con Jesús el camino de la obediencia a la voluntad del Padre. Para Mateo, el sufrimiento y la gloria de Jesús son dos dimensiones inseparables de su acción redento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el versículo 10, la pregunta sobre Elías llega atraída por la visión del profeta en la transfiguración. Los discípulos se hacen eco de la creencia popular, enseñada por los doctores a la luz de Mal 4,5s: si Elías no ha vuelto aún, Jesús no es el Mesías. Jesús, en su respuesta, identifica la persona de Elías con la del Bautista (cfr. 11,14), quien cumplió con su tarea de preparar al pueblo. De la misma manera que a Juan no lo reconocieron, sino que lo mataron (cfr. 14,1-12), así Jesús, el Hijo del Hombre, será malinterpretado y condenado a muer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insistencia de Jesús en la pasión rompe las esperanzas en un Mesías político y nacionalista. El Hijo del Hombre es, efectivamente, el Mesías, pero un Mesías doliente, en la línea del Siervo del Señor.</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7,14-21</w:t>
      </w:r>
      <w:r>
        <w:rPr>
          <w:rStyle w:val="Commentary"/>
          <w:rFonts w:cs="Tahoma" w:ascii="Tahoma" w:hAnsi="Tahoma"/>
        </w:rPr>
        <w:t xml:space="preserve"> </w:t>
      </w:r>
      <w:r>
        <w:rPr>
          <w:rStyle w:val="Commentary"/>
          <w:rFonts w:cs="Tahoma" w:ascii="Tahoma" w:hAnsi="Tahoma"/>
          <w:b/>
        </w:rPr>
        <w:t>Sana a un niño epiléptico.</w:t>
      </w:r>
      <w:r>
        <w:rPr>
          <w:rStyle w:val="Commentary"/>
          <w:rFonts w:cs="Tahoma" w:ascii="Tahoma" w:hAnsi="Tahoma"/>
        </w:rPr>
        <w:t xml:space="preserve"> La función de este relato es instruir sobre la fe a partir de un hecho concreto. El relato paralelo de Marcos (Mc 9,14-29) es más amplio y contiene detalles que hacen más comprensible la escena narrada; la insistencia allí es en la ora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milagro de sanación le sirve a Mateo para encuadrar el tema del poder de la fe. Era necesario insistir ante la ausencia de la fe, especialmente entre los discípulos, «hombres de poca fe» (6,30; 8,26).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fe auténtica, aunque sea pequeña como un grano de mostaza, participa en el poder de Dios (Rom 4,17-21). Precisamente por eso puede decirse de ella que «mueve montañas» (cfr. 1 Cor 13,2). Se trata de una descripción poética del poder del Creador, ante el cual no hay obstáculo alguno, incluso ni lo más sólido e inamovible: los montes («los montes brincaron como carneros, las colinas como corderos», Sal 114,4).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ateo reprocha a los discípulos su falta de confianza en el poder que habían recibido de Jesús y, en tal sentido, este mensaje no ha perdido actualidad: es una exhortación a no poner en duda la fuerza salvadora de la Buena Notici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7,22s Segundo anuncio de la pasión y resurrección.</w:t>
      </w:r>
      <w:r>
        <w:rPr>
          <w:rStyle w:val="Commentary"/>
          <w:rFonts w:cs="Tahoma" w:ascii="Tahoma" w:hAnsi="Tahoma"/>
        </w:rPr>
        <w:t xml:space="preserve"> Véase el comentario a Mc 9,30-32.</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7,24-27 Sobre el impuesto del Templo. </w:t>
      </w:r>
      <w:r>
        <w:rPr>
          <w:rStyle w:val="Commentary"/>
          <w:rFonts w:cs="Tahoma" w:ascii="Tahoma" w:hAnsi="Tahoma"/>
        </w:rPr>
        <w:t xml:space="preserve">La cuestión del impuesto surgió por la costumbre que se había generalizado entre los judíos –incluso entre los que vivían dispersos por el mundo romano– de pagar un impuesto anual para el Templo. La cantidad era, más bien, pequeña: una didracma o dos dracmas, moneda griega que equivalía al jornal de dos días de un obrero. Pero la obligación de este impuesto no podía urgirse desde la Ley. Según el punto de vista de los saduceos, sólo podían exigirse los impuestos señalados expresamente por la Ley (Éx 30,11-13), y el referido al Templo no figuraba en ell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analogía tiene, sin embargo, otro nivel más profundo. El relato muestra claramente que Jesús no estaba obligado a pagar este impuesto. Esta obligación correspondía a los súbditos, no a los hijos del rey; de ahí la analogía que usa Jesús. La ilustración utilizada en los versículos 25s se basa en la identidad de Jesús como Hijo de Dios. El Señor del Templo era Dios. Jesús es su Hijo. Los que creen en Jesús participan de esta filiación. Su libertad –la de Jesús y la de sus discípulos– nace de su calidad de hijos. Pero, junto a esta libertad, Jesús quiere expresar también una actitud de respeto frente a la posible obligación legal y frente al Templo, en cuanto que es la casa de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Jesús paga los impuestos para no escandalizar ni entrar en conflicto con las autoridades legales. Después de la destrucción del Templo en el año 70 d.C., los impuestos cobrados a los judíos se asignaban para el mantenimiento del templo pagano de Júpiter Capitolino en Roma; este recuento pudo ayudar a los miembros judíos de la comunidad de Mateo. Aunque no estaban obligados a pagar el impuesto, convenía hacerlo para evitar escándalos (cfr. Rom 13,1-7; 1 Pe 2,13-17).</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8,1-9 ¿Quién es el más importante? – Radicalidad ante el pecado. </w:t>
      </w:r>
      <w:r>
        <w:rPr>
          <w:rStyle w:val="Commentary"/>
          <w:rFonts w:cs="Tahoma" w:ascii="Tahoma" w:hAnsi="Tahoma"/>
        </w:rPr>
        <w:t>Este capítulo presenta el cuarto de los cinco grandes discursos de Jesús. Se dirige especialmente a los discípulos y son instrucciones para una comunidad dividida. Se pueden adivinar tensiones entre los distintos grupos y problemas de convivencia. Para iluminar esta situación, Mateo nos exhorta a prestar atención a los pequeños y el perdón como norma básica en la comunidad cristiana; un modelo de comunidad para todos los tiempos. Este cambio de valores se ha inaugurado con la llegada del reino. La ocasión de este discurso deriva de la pregunta de los discípulos (1). La Iglesia debe organizarse y algunos asumen ciertos servicios y responsabilidades. ¿Son estas personas más importantes? Los discípulos quieren saber, y Mateo les recuerda las enseñanzas de Jesús sobre este tema. Como respuesta, Jesús señala a un niño (2) y pide a los discípulos que se hagan como ellos (3). A diferencia de ahora, en aquella sociedad el niño no tenía derechos legales; todo lo que recibía era para él un regalo. Del mismo modo, el reino de Dios no se adquiere por las propias fuerzas; es un don que se recibe con la sencillez y el agradecimiento de un niñ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el evangelio de Mateo, la palabra «pequeño» no se refiere únicamente a los niños. Pequeños son todas las personas humildes y sencillas que desde su simplicidad de vida han optado por seguir a Jesús con toda radicalidad. La comunidad cristiana, particularmente sus responsables, han de tener cuidado de no subestimar la función y el aporte de estas personas. Los pequeños encarnan los valores fundamentales de la Buena Noticia y hacen patente la presencia de Jesús entre los más pobres y sencill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8,10-14 Parábola de la oveja perdida. </w:t>
      </w:r>
      <w:r>
        <w:rPr>
          <w:rStyle w:val="Commentary"/>
          <w:rFonts w:cs="Tahoma" w:ascii="Tahoma" w:hAnsi="Tahoma"/>
        </w:rPr>
        <w:t xml:space="preserve">Quizás sería preferible hablar del pastor que sale en busca de la oveja extraviada. La experiencia de Jesús respecto de su Padre no era la de un Dios excluyente. Él sabía que Dios se definía como Padre, precisamente por salir al encuentro de lo perdido, por hacer una oferta de amor al que estaba en la peor circunstanc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Dejar las noventa y nueve ovejas para ir en busca de la perdida hasta encontrarla, cargarla sobre sus hombros, alegrarse por su encuentro y participar a otros su alegría, ¿no era precisamente la forma más expresiva de anunciar que Dios era verdaderamente Padre? Amar a la persona perdida no era dejar de amar a las otras, sino garantizarles amor si llegaran a perders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ateo aplica la parábola a los discípulos seducidos y engañados que se han apartado de las enseñanzas de Jesús. Es la conducta que hay que asumir ante los caídos o los que se hallan en peligro de caer. La vida extraviada necesita que alguien la valore y no la deje morir. Dios no da a nadie por perdido y siempre esper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eída en este contexto, la parábola subraya el valor único de cada persona y descubre a los cristianos que la fraternidad se construye desde la paternidad de Dios: cuando van en busca de la persona extraviada están cumpliendo la voluntad del Padre que «no quiere que se pierda ni uno de estos pequeños» (14).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8,15-22 Sobre el perdón. </w:t>
      </w:r>
      <w:r>
        <w:rPr>
          <w:rStyle w:val="Commentary"/>
          <w:rFonts w:cs="Tahoma" w:ascii="Tahoma" w:hAnsi="Tahoma"/>
        </w:rPr>
        <w:t>En la comunidad debe reinar la paz, bien porque no hay ofensas o porque se busca la reconciliación (14). Si un miembro de la comunidad cristiana se niega a reconciliarse será como un extraño a la comunidad y los responsables tienen el derecho de excluirlo mientras permanezca en esa actitud (cfr. 1 Cor 5,5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referencia al perdón y a la reconciliación se completa con una instrucción sobre la oración comunitaria. La comunidad orante es un lugar privilegiado de la presencia de Jesús (cfr. 28,20) siempre que se den las condiciones y actitudes que Jesús señaló en la oración del Padrenuestr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8,23-35 Parábola sobre el perdón. </w:t>
      </w:r>
      <w:r>
        <w:rPr>
          <w:rStyle w:val="Commentary"/>
          <w:rFonts w:cs="Tahoma" w:ascii="Tahoma" w:hAnsi="Tahoma"/>
        </w:rPr>
        <w:t xml:space="preserve">A la pregunta «aritmética» de Pedro (21) responde el Señor en el mismo terreno, saltando de un número generoso a otro indefinido. Y lo aclara con una parábola que se complace en presentar los contrastes extrem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venganza era una ley sagrada en todo el Antiguo Oriente y el perdón, humillante; pero, para el cristiano, la contrapartida de la venganza es el perdón ilimita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parábola describe la relación de los seres humanos con Dios y con los demás. La deuda de diez mil monedas de oro, impagable, en todo caso, simboliza la situación de toda persona a quien Dios perdona por pura gracia (24s). La actitud del siervo despiadado retrata la mezquindad del corazón humano. Unos a otros nos debemos «cien monedas» (28), una ridiculez en comparación con lo que se nos ha sido perdona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uál debe ser la reacción nuestra frente al prójimo? Dios nos abre la gracia de su perdón de una manera insospechada, pero la retira ante los corazones ruines que niegan el perdón al prójim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Quien haya experimentado la misericordia del Padre no puede andar calculando las fronteras del perdón y la acogida a los herman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9,1-12 Sobre el divorcio. </w:t>
      </w:r>
      <w:r>
        <w:rPr>
          <w:rStyle w:val="Commentary"/>
          <w:rFonts w:cs="Tahoma" w:ascii="Tahoma" w:hAnsi="Tahoma"/>
        </w:rPr>
        <w:t>Las discusiones en torno al divorcio son más viejas que el evangelio. En tiempos de Jesús, la discusión sobre el tema estaba polarizada en dos escuelas: una, laxista en grado sumo, admitía el divorcio por cualquier causa: era suficiente para despedir a la mujer que se le hubiese quemado o simplemente ahumado la comida, según su interpretación de la Ley genérica que autorizaba el divorcio si el marido «descubre en ella algo vergonzoso» (Dt 24,1). La otra escuela, rigorista, entendía que la excepción del Deuteronomio se refería únicamente al caso de adulteri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sunto lo presentan los fariseos como pregunta capciosa. Jesús sube de una ley positiva, concesión más que imposición, al orden primordial establecido por Dios (Gn 1,27; 2,24; 5,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aquella sociedad, dominada por los hombres, una mujer repudiada debía regresar a la casa de su padre llevando consigo el deshonor que afectaría a toda su familia de origen. La amenaza de divorcio era un arma implacable para asegurar la sumisión de la mujer a su marido. En este contexto, las palabras de Jesús son tremendamente liberadoras. La prohibición del divorcio es, eminentemente, una defensa de la mujer y una recuperación del designio de Dios establecido desde el principi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discípulos se sorprenden ante la exigencia de un vínculo indisoluble (los fariseos ya no intervienen). Jesús no retira lo dicho, sino que da otro paso, proponiendo otra situación que tendrá cabida en su comunidad: el celibato voluntario (12). El celibato cristiano es comprensible únicamente desde el misterio del reino. Por eso añade Jesús: «el que pueda entender que lo entienda» (12).</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9,13-15 Bendice a unos niños. </w:t>
      </w:r>
      <w:r>
        <w:rPr>
          <w:rStyle w:val="Commentary"/>
          <w:rFonts w:cs="Tahoma" w:ascii="Tahoma" w:hAnsi="Tahoma"/>
        </w:rPr>
        <w:t>Mateo ha presentado ya a los niños como modelo para los discípulos. El relato contrapone la actitud de Jesús al disgusto que experimentan los discípulos. Jesús utiliza este gesto simbólico para resaltar la precedencia que tienen en el reino de los cielos los que se hacen como ellos, o sea, los que lo reciben sencilla y humildemente como un don gratuito de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9,16-30 El joven rico. </w:t>
      </w:r>
      <w:r>
        <w:rPr>
          <w:rStyle w:val="Commentary"/>
          <w:rFonts w:cs="Tahoma" w:ascii="Tahoma" w:hAnsi="Tahoma"/>
        </w:rPr>
        <w:t xml:space="preserve">Jesús reivindica una idea de los profetas: la riqueza puede ser un enorme obstáculo en el camino hacia el reino. Este pasaje evangélico es, probablemente, uno de los que más ha influido en la historia del cristianism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l joven rico le parece excesivo el precio que tiene que pagar para entrar en el discipulado de Jesús, porque era muy rico (22). Él esperaba de Jesús otra cosa: que le hubiese mandado hacer obras buenas, dar limosna en mayor cantidad, algo que pudiese hacer desde su riqueza sin perturbar su vida. ¡Pero a Dios no le damos nada hasta que no le damos to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as palabras de Jesús han inspirado formas radicales de seguimiento, como la inaugurada por Francisco de Asís, que entregó todos sus bienes a los pobres; la tradición de la Iglesia elaboró a partir de aquí la idea de los «consejos evangélicos», que no son obligatorios para todos, distintos de los «preceptos». Sin embargo, la palabra que Jesús dirige al joven no es un consejo, sino un imperativo personal e ineludible (2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renuncia a los bienes materiales no es un consejo que se pueda seguir o no, sino una exigencia absoluta y obligatoria siempre que el mantenimiento de esas posesiones se convierta en un obstáculo para la aceptación del reino y para el seguimiento de Jesús. No se puede servir a Dios y al diner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continuación sigue el diálogo de Jesús con sus discípulos acerca del impedimento que representan las riquezas para entrar en el reino de los cielos (23-26). La imagen del camello y la aguja es una exageración oriental que trata de mostrar la imposibilidad de romper con el prestigio y el poder que dan las riquez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discípulos cumplen los dos requisitos que Jesús puso al joven rico: lo han dejado todo y le han seguido; por eso, su recompensa será la plenitud de la vida, anticipada ya en la vida presen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romesa de Jesús se amplía a todos aquellos que hayan abandonado todo por su causa y, en definitiva, a todos los creyentes. El premio es seguro y mucho mayor que el que uno pueda imaginar, aunque en el reino de Dios nadie tiene asegurado definitivamente el puesto (30). Los doce tronos de gloria no son otra cosa que la exigente tarea de servir y animar al pueblo de Dios en su camino hacia el rein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0,1-16 Parábola de los jornaleros de la viña. </w:t>
      </w:r>
      <w:r>
        <w:rPr>
          <w:rStyle w:val="Commentary"/>
          <w:rFonts w:cs="Tahoma" w:ascii="Tahoma" w:hAnsi="Tahoma"/>
        </w:rPr>
        <w:t>Esta parábola completa la enseñanza anterior sobre la recompensa que espera a los que dejan todo para seguir a Jesú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apego del joven a sus riquezas contrasta con la generosidad de Dios que paga más de la cuenta. La misericordia de Dios no se opone a la justicia humana, sino que la trasciende totalmente en el amor. Dios no es injusto al ser generoso. No es cuestión de proporción (justicia), sino de aceptar agradecidos esta desproporción (amo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gracia es amar más allá de los parámetros de la justicia humana. Las relaciones con Dios que establecía el legalismo en la época de Jesús eran de paga, en razón de los méritos que se tenían. La enseñanza incansable de Jesús, por el contrario, afirmaba que las relaciones con el Dios que es Padre se establecían por amor, y no por méritos frente a la Ley. Con Jesús quedaba bien definido el comportamiento de Dios con el ser humano: Dios no se fijaría en méritos, sino en necesidad. Quien necesitara de su amor lo obtendría, no quien lo «merecier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mo el dueño de la viña, y por libre iniciativa de su gracia, Dios regala a sus hijos e hijas una recompensa que no guarda proporción con la duración del trabajo. Tal es la respuesta de Jesús a los espíritus legalistas que veían con malos ojos su trato amistoso con recaudadores de impuestos y pecadores (cfr. 9,11). Luego, en la comunidad de Mateo, algunos cristianos de origen judío no podían entender que los paganos, venidos más tarde, tuvieran en la Iglesia el mismo reconocimiento que ell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arábola muestra que se trata de un don, un regalo inmerecido, y es igual para todos. ¡Así es Dios de bueno con nosotr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0,17-19 Tercer anuncio de la pasión y resurrección. </w:t>
      </w:r>
      <w:r>
        <w:rPr>
          <w:rStyle w:val="Commentary"/>
          <w:rFonts w:cs="Tahoma" w:ascii="Tahoma" w:hAnsi="Tahoma"/>
        </w:rPr>
        <w:t xml:space="preserve">El tercer anuncio de la pasión y resurrección es mucho más concreto y detallado, y el evangelio queda así totalmente orientado hacia la Pascua de Jesús y a su victoria sobre la muerte.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0,20-28 Contra la ambición. </w:t>
      </w:r>
      <w:r>
        <w:rPr>
          <w:rStyle w:val="Commentary"/>
          <w:rFonts w:cs="Tahoma" w:ascii="Tahoma" w:hAnsi="Tahoma"/>
        </w:rPr>
        <w:t>Continúa el tema de quién es el mayor y quién el menor, esta vez en el plano del poder. El episodio sucede en el círculo de los Doce y muestra lo mal que han entendido los apóstoles la enseñanza del Maestro. Del hecho concreto pasa Jesús al principio general, válido para su comunidad: lo importante en el reinado de Dios no es tener un puesto de honor, sino seguirle a Él en su camino de entrega y servicio a los más necesitados. Por tanto, la comunidad no puede ejercer la autoridad y el poder repitiendo el mismo modelo autoritario y tiránico de los gobernantes de aquel entonc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enseñanza no va dirigida solamente a los discípulos que siguieron al Jesús histórico, sino también a la comunidad de Mateo y a la de nuestros días: oponerse a los esquemas de poder y de dominio que gobiernan este mundo; hacer posible la globalización de la solidaridad. El grande es el que sirve, y el primero, el que se hace servidor de tod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0,29-34 Sana a dos ciegos. </w:t>
      </w:r>
      <w:r>
        <w:rPr>
          <w:rStyle w:val="Commentary"/>
          <w:rFonts w:cs="Tahoma" w:ascii="Tahoma" w:hAnsi="Tahoma"/>
        </w:rPr>
        <w:t>El episodio de los ciegos se encuentra a medio camino: prolonga las instrucciones a los discípulos en el tema del seguimiento y anticipa el triunfo de Jesús en Jerusalén con la confesión de los ciegos. Hay en este relato una cierta ironía. Los que están físicamente ciegos son los que ven con más claridad quién es realmente Jesús. Los dos ciegos representan a los discípulos que reconocen a Jesús como Mesías y Señor, pero aún no han comprendido toda su enseñanza. Son dos, como los hijos de Zebedeo (20,20-23), pero su petición es bien distinta a la de aquéllos. Ellos no piden un puesto importante, sino que se acercan con fe a Jesús para pedirle que les abra los ojos y puedan así comprender y asumir el camino que Él les propon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cambio que se produce en los dos ciegos es el que debe producirse en los discípulos que se acercan a Jesús con fe. El encuentro con Jesús les abre los ojos, les da una luz nueva para comprender y para recorrer el camino del seguimiento en el servicio y la entreg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1,1-11 Entrada triunfal en Jerusalén. </w:t>
      </w:r>
      <w:r>
        <w:rPr>
          <w:rStyle w:val="Commentary"/>
          <w:rFonts w:cs="Tahoma" w:ascii="Tahoma" w:hAnsi="Tahoma"/>
        </w:rPr>
        <w:t>Después de instruir a sus discípulos sobre su destino y sobre las exigencias del seguimiento (16,21–20,34), Jesús entra en Jerusalén y el conflicto con las autoridades judías se agrava cada vez más. Jesús inicia aquí la última etapa de su vida terren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Con motivo de la celebración de la Pascua, memoria viva de la liberación de Egipto, acudían a Jerusalén multitud de judíos. En estas ocasiones, las expectativas mesiánicas resurgían con fuerza. La espera del inminente reinado de Dios se apoderó del grupo que lo acompañaba, y comenzaron a aclamarlo como Mesías («Hijo de David», según el versículo 9). El gesto humilde de Jesús de entrar en Jerusalén montado en un asno revela que su mesianismo no seguirá los esquemas del poder y la glori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Las autoridades y la gente sencilla han comprendido el significado y el alcance del gesto realizado por Jesús, pero sus reacciones son diversas: la gente reconoce que es un profeta, pero las autoridades de la ciudad acogen esta manifestación con recelo y turbación. La pregunta: «¿Quién es éste?» (10) no revela deseos de conocer, sino un rechazo frontal de Jesú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12-17 Purifica el Templo. </w:t>
      </w:r>
      <w:r>
        <w:rPr>
          <w:rStyle w:val="Commentary"/>
          <w:rFonts w:cs="Tahoma" w:ascii="Tahoma" w:hAnsi="Tahoma"/>
        </w:rPr>
        <w:t xml:space="preserve">Lo primero que hace Jesús al entrar en Jerusalén es purificar el Templo. Se trata de una acción simbólica en un ámbito restringido, con un gesto de autoridad que desacredita la autoridad oficial y religios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comercio de ganado y de moneda en el patio mayor del recinto del Templo se prestaba a múltiples abusos, tolerados por la autoridad. Jesús rubrica su gesto combinando dos citas del Antiguo Testamento (Is 56,7 y Jr 7,11).</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e hecho es una de las acciones más representativas de Jesús. Reclama una conversión profunda, una vuelta a la alianza de amor con Dios. Este gesto era muy peligroso, porque atentaba contra los fundamentos de un sistema firmemente establecido. La doctrina de Jesús, ratificada con su praxis liberadora, tenía que exasperar a los dirigentes judíos. Cuestionar la imagen tradicional de Dios, del Templo, de Jerusalén, de la Ley, era blasfemo. Tocar «el buen nombre» de los dirigentes era sacrílego. Jesús terminó enfrentado con la institución (el Sanedrín y el Templo) y con sus servidores. Por ello, entre los crímenes por los cuales condenaron a Jesús estaba la blasfemia y el sacrilegi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urificación del Templo va acompañada de sanaciones y aclamaciones de los niños: una manifestación de Jesús como Mesías. Los dirigentes del Templo se escandalizan, no entienden que con esta llegada de Jesús se inaugura el auténtico y verdadero cult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18-22 La higuera seca. </w:t>
      </w:r>
      <w:r>
        <w:rPr>
          <w:rStyle w:val="Commentary"/>
          <w:rFonts w:cs="Tahoma" w:ascii="Tahoma" w:hAnsi="Tahoma"/>
        </w:rPr>
        <w:t>Esta escena es, a primera vista, incongruente. En Marcos, este episodio precede a la purificación del Templo (Mc 11,12-14.15-17); la higuera estéril simboliza al pueblo de Israel que no ha sido fiel a su misión y la maldición de Jesús anuncia el abandono de Dios (cfr. Lc 13,6-9). Sin embargo, para Mateo se trata de la manifestación del poder de Jesús que buscó frutos de justicia en la ciudad santa, pero no los encontró; por eso, anuncia simbólicamente la caída de Jerusalén y la destrucción del Templo. Para el evangelista, este hecho es una ocasión para instruir a la comunidad sobre la importancia y el poder de la fe; ya vimos en Mt 8s que la fe es siempre un requisito para que Jesús pueda realizar sus sign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23-27 La autoridad de Jesús. </w:t>
      </w:r>
      <w:r>
        <w:rPr>
          <w:rStyle w:val="Commentary"/>
          <w:rFonts w:cs="Tahoma" w:ascii="Tahoma" w:hAnsi="Tahoma"/>
        </w:rPr>
        <w:t>La autoridad con que Jesús actúa molesta a sus adversarios. Aquí tenemos el primer debate con los jefes de los sacerdotes y los ancianos del pueblo. Se discute la autoridad (23) con que Jesús entró en la ciudad, purificó el Templo, sanó a los enfermos y enseñó. Jesús responde, como en otras ocasiones, preguntando (24): promete responder si ellos dicen públicamente si el bautismo de Juan es de Dios o es humano. Sus acusadores se ven obligados a dar una respuesta («No sabemos»), con la que quedan humillados frente a los observadores y reafirma la autoridad de Jesús (27). Los lectores de Mateo saben que tanto la actividad de Juan como la de Jesús provienen de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28-32 Parábola de los dos hijos. </w:t>
      </w:r>
      <w:r>
        <w:rPr>
          <w:rStyle w:val="Commentary"/>
          <w:rFonts w:cs="Tahoma" w:ascii="Tahoma" w:hAnsi="Tahoma"/>
        </w:rPr>
        <w:t>Jesús comienza la parábola con una primera pregunta: «¿Qué les parece?» (28). Según las convenciones sociales de la época, lo más probable es que la gente respondiera que el que actuó bien fue el primer hijo porque respondió bien a su padre. El otro hijo había puesto en entredicho el honor de su padre al desobedecerle; su negativa era una falta de respet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ero Jesús cambia la pregunta: «¿Cuál de los dos hizo la voluntad de su padre?» (31). Lo que importa no son las apariencias externas, sino el interior de la persona; el que honra a Dios no es el que observa unos ritos externos, sino el que hace su voluntad. Al amor no lo consuma la ortodoxia, sino el compromiso. En el tiempo de Jesús, el legalismo solía poner la ortodoxia como uno de sus pilares. Había creado una mentalidad centrada en las apariencias. Jesús sabía que para Dios, que conocía lo secreto del corazón, el hijo verdadero era el que de hecho practicaba la justicia. Esta parábola lo expresa con claridad: las relaciones auténticas con Dios se establecen sobre el compromiso. Las apariencias de obediencia (sólo palabras), no crean relaciones genuina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1,33-46 Parábola de los viñadores malvados.</w:t>
      </w:r>
      <w:r>
        <w:rPr>
          <w:rStyle w:val="Commentary"/>
          <w:rFonts w:cs="Tahoma" w:ascii="Tahoma" w:hAnsi="Tahoma"/>
        </w:rPr>
        <w:t xml:space="preserve"> Esta dura parábola nació como la expresión del agudo conflicto al que había llegado Jesús con los dirigentes de su pueblo y tomó un significado especial a partir del año 70 y después de la destrucción de Jerusalén. Jesús ya veía cercana su muerte y sabía que hacia ella lo llevaba la violencia de los dirigentes. Ellos eran los primeros responsables de su muerte y como tales, unos asesinos. La oferta de Jesús de una sociedad fraterna, solidaria e igualitaria chocó con los intereses del sistema. La parábola contiene una amarga ironía que resume toda la historia de Israel: en el Antiguo Testamento había empezado como un humilde arrendatario y frente a Jesús terminaba como un asesino por interé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líderes de Israel no han cultivado bien la viña, preparándola para el Mesías. Se han apropiado del pueblo y deciden la muerte de Jesús porque les arrebata su control sobre la gente sencilla. El heredero es asesinado fuera de la viña, como Jesús a las afueras de Jerusalén. Esos líderes judíos no van a tener ningún poder sobre el nuevo Pueblo de Dios porque ha pasado a manos de los discípulos de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Tanto la Iglesia primitiva como la nuestra de hoy sabe que su existencia y su razón de ser están ligadas a la fidelidad a la misión de Jesús: hacer presente la novedad absoluta del reinado de Dios, que desde Jesús no se define tanto por la ortodoxia como por la praxis de liberación de los pobres y desheredados de este mund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2,1-14 Parábola del banquete de bodas. </w:t>
      </w:r>
      <w:r>
        <w:rPr>
          <w:rStyle w:val="Commentary"/>
          <w:rFonts w:cs="Tahoma" w:ascii="Tahoma" w:hAnsi="Tahoma"/>
        </w:rPr>
        <w:t>En el fondo de esta parábola está la respuesta de la comunidad de Mateo a la pregunta: ¿qué es el reinado de Dios? La parábola tiene dos partes: los invitados al banquete (1-10) y el comensal sin traje apropiado (11-14). La parábola expresa la relación entre el Señor y sus invitados, entre los cuales hay dos categorías: 1. Los invitados que se autoexcluyen del banquete por intereses personales de poder: «uno se fue a su campo, el otro a su negocio» (5). Además de dueños de campos y negocios eran unos asesinos (6). No son dignos de entrar en el reino porque han rechazado la propuesta de Dios. 2. Los segundos, malos y buenos, están en los cruces de los caminos. La sala que se había preparado se llena de estos nuevos comensales, que inicialmente estaban excluidos, porque aceptan y acogen con gozo la invitación al banquete del reino. Por eso concluye este pasaje: «son muchos los invitados pero pocos los elegidos» (14).</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la segunda parte (11-14) se añade un elemento nuevo a la parábola que cambia la perspectiva que hasta ahora llevaba el relato. La presencia del rey ofrece la clave del juicio que recae sobre cada uno de los invitados al banquete. En este marco de referencia tiene sentido la pregunta por el traje de fiesta. Para entrar en el banquete del reino es necesario un estilo de vida que ponga en práctica las enseñanzas de Jesús. No todos los invitados al banquete (los llamados) se encontrarán al fin con los elegidos (14). Lo que convierte a los invitados en elegidos es el amor encarnado en las circunstancias concretas de la vida (25,31-46).</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2,15-22 Sobre el tributo al césar.</w:t>
      </w:r>
      <w:r>
        <w:rPr>
          <w:rStyle w:val="Commentary"/>
          <w:rFonts w:cs="Tahoma" w:ascii="Tahoma" w:hAnsi="Tahoma"/>
        </w:rPr>
        <w:t xml:space="preserve"> Desde aquí hasta el final del capítulo encontramos cuatro preguntas y cuatro respuestas que muestran la creciente tensión entre Jesús y las autoridades judí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la primera cuestión ve Mateo un complot, protagonizado por discípulos de los fariseos y herodianos. Los discípulos de los fariseos pueden preguntar fingiendo una curiosidad inocente; los herodianos son adictos a un poder establecido o respaldado por los romanos. El asunto en discusión es el tributo debido al césar. Este impuesto fue una realidad que sufrieron tanto el pueblo judío como las comunidades cristianas bajo el dominio del imperio romano. La pregunta intenta conducir a Jesús a un terreno en extremo peligroso. Es la vertiente económica de la política, en la cual se juega la lealtad y sumisión al poder imperial. Los recaudadores iban a veces acompañados por soldados roman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respuesta de Jesús es habilísima: si reconocen el curso legal de la moneda (20) es que han entrado en el sistema económico y deben aceptar sus consecuencias. Pero por encima de cualquier poder humano está Dios. Jesús rompe los hilos de la red que le tienden y eleva su enseñanza a un nivel superior, de más alto alcance. El principio, en su formulación lapidaria (21), ha sido fuente de inspiración y de interpretaciones o aplicaciones diversas, no siempre acertad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ús no tuvo intención de dividir el mundo en dos reinos (el de Dios y el del césar) poniéndolos en un plano de igualdad. Tampoco quiso establecer dos órdenes separados: uno humano, otro divino que nada tiene que ver con las cuestiones terrenas. El estado no es el valor supremo, y por eso Jesús se apresura a poner en claro que mucho más importantes son los deberes para con Dios, quien siempre nos remite al otro, a todos los rostros humanos doloridos, porque la mayor gloria de Dios es que el pobre viv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moneda que lleva la efigie del césar le pertenece a él en calidad de tributo, pero el ser humano, que lleva impresa la imagen de Dios, se debe a su Creador. Por eso, si el estado llegara alguna vez a reclamar algo de lo que pertenece en exclusividad a Dios, entonces «hay que obedecer a Dios antes que a los hombres» (Hch 5,29).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ertenecemos a un mundo donde hay muchas formas de idolatría, especialmente la idolatría del mercado al que se le rinde tributo a costa de la propia conciencia y de la dignidad de sus servidores. Los nuevos dioses ciudadanos –el mercado del consumo, la moda, el espíritu de competencia desleal, las armas, el poder, el dinero, el prestigio…– reclaman culto, sacrificios, adoración, adhesión fanática e irracional. Estamos sumergidos en el mundo y no podemos escapar físicamente de él, pero Jesús nos invita a mantener nuestra conciencia libre y autónoma. Al reinado de Dios lo que pertenece a Él, y a los reinos del mundo del mercado lo que les pertenece a ell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2,23-33 Sobre la resurrección.</w:t>
      </w:r>
      <w:r>
        <w:rPr>
          <w:rStyle w:val="Commentary"/>
          <w:rFonts w:cs="Tahoma" w:ascii="Tahoma" w:hAnsi="Tahoma"/>
        </w:rPr>
        <w:t xml:space="preserve"> Lucas nos ofrece una entretenida ilustración sobre los saduceos y la resurrección (Hch 23,6-10); en ese punto, los saduceos eran enemigos de los fariseos. Para el lector cristiano es inevitable el recuerdo de 1 Cor 15,12.</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saduceos basan su caso en la ley del levirato, en virtud de la cual el cuñado debe tomar a la viuda sin hijos de su hermano para darle un hijo y perpetuar el nombre del difunto (Dt 25,5-10; Rut 4). La presentación del caso es claramente burlesc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responde de frente. El planteamiento va desencaminado, porque supone que la otra vida es repetición y prolongación de la presente. La vida del resucitado es obra del poder de Dios y es Él quien establece la nueva condición humana (cfr. 1 Cor 15,35-53). Después cita un texto del Pentateuco (único texto sagrado que reconocen los saduceos) en el que Dios mismo se presenta y define (Éx 3,6): el Dios de la Escritura no es un dios infernal, sino vivo, de la vida y de los viv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2,34-40 Sobre el precepto más importante. </w:t>
      </w:r>
      <w:r>
        <w:rPr>
          <w:rStyle w:val="Commentary"/>
          <w:rFonts w:cs="Tahoma" w:ascii="Tahoma" w:hAnsi="Tahoma"/>
        </w:rPr>
        <w:t xml:space="preserve">La pregunta se explica porque los fariseos contaban 613 preceptos en la Ley. Había que saberlos y practicarlos todos. Jesús responde combinando Dt 6,5 con Lv 19,18. Para Jesús, el fundamento de la relación con Dios y con el prójimo es el amor solidari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integración de los dos amores, de Dios y del prójimo, es su enseñanza fundamental.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Ley y los Profetas son toda la Escritura (Mt 7,12), pues bien: el amor es la clave de la Escritura, el indispensable principio unificador que elimina toda posible dispersión y el criterio básico de discernimiento. No se puede observar de verdad la Ley si falta el amor (Rom 13,9; Gál 5,14; Sant 2,8).</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Desde una perspectiva cristiana, sin amor al prójimo no hay amor a Dios, no hay verdadero cumplimiento de la voluntad de Dios, ni se alcanza esa justicia superior que preconiza el sermón del monte (5,20). El amor al prójimo no sustituye el amor de Dios ni se identifica con él, pero es tan importante como amar a Dios (cfr. 1 Jn 4,20). Al colocar estos dos mandamientos como el eje de toda la Escritura, Jesús pone en primer lugar la actitud filial con respecto a Dios y la solidaridad interhumana como los fundamentos de toda vida religios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2,41-46 Sobre el Mesías y David. </w:t>
      </w:r>
      <w:r>
        <w:rPr>
          <w:rStyle w:val="Commentary"/>
          <w:rFonts w:cs="Tahoma" w:ascii="Tahoma" w:hAnsi="Tahoma"/>
        </w:rPr>
        <w:t xml:space="preserve">Ahora es Jesús quien abre el debate. La respuesta a la primera pregunta (42) era fácil de responder y de conocimiento común. Pero la segunda pregunta (45) hace referencia a la relación entre el Mesías y el Hijo de Dios. Se trata de un texto de la Escritura (Sal 110,1) en el que David, a quien se atribuyen los Salmos, llama «Señor» al Mesías. David está llamando «Señor» a su descendiente, cuando es el hijo el que llama «Señor» a su padre, y no al revés. Así muestra David que el Mesías no es un mero descendiente suy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uchos judíos esperaban al Mesías como liberador político y solía asociarse al título de Hijo de David. La doble pregunta de Jesús apunta al origen divino y a la verdadera naturaleza del Mesías. Jesús es Hijo de David en razón del linaje humano (cfr. 1,1), pero en su condición de Hijo de Dios es «Señor» de David y superior a él (cfr. 3,17; 16,16; 17,5; 27,54).</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frase final muestra la sabiduría superior de Jesús para interpretar las Escrituras. Sus oponentes, que presumían de un gran conocimiento son reducidos al silencio, manifestación de su ignorancia (46).</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3,1-36 Invectiva contra los letrados y los fariseos. </w:t>
      </w:r>
      <w:r>
        <w:rPr>
          <w:rStyle w:val="Commentary"/>
          <w:rFonts w:cs="Tahoma" w:ascii="Tahoma" w:hAnsi="Tahoma"/>
        </w:rPr>
        <w:t xml:space="preserve">Aquí culmina la polémica de la comunidad cristiana con las autoridades religiosas judías. El texto resulta condicionado por las circunstancias y por el género: la redacción probablemente refleja la época en que los cristianos habían sido ya excluidos de la comunidad judía, mientras que el género literario de la «polémica» explica indudables exageraciones o simplificaciones al describir al adversario; algunos rasgos tienen más de caricatura que de retrato –se leen semejantes descripciones en escritos filosóficos polémicos de la époc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descripción y caracterización de aquellos grupos de letrados y fariseos no concuerda en todo con lo que sabemos por otras fuentes. En cambio, es posible y conveniente tomar el texto como descripción de tipos que se pueden dar en otros grupos religiosos, incluida la propia comunidad. El discurso se dirige a la multitud «y a los discípulos» (1). Por tanto, las palabras de Jesús deben servir de advertencia para los discípulos de todos los tiempos, ya que siempre se está expuesto a reincidir en los vicios que aquí se condenan más severamente: la arbitrariedad de ciertas imposiciones, la vanidad y ostentación en la observancia de la Ley, la incapacidad para discernir lo importante de lo accidental y secundario y, sobre todo, la falta de correspondencia entre la doctrina y la vida. El hipócrita, como tipo humano, queda desenmascara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religión es cuestión del corazón, tanto en su dimensión vertical, en relación con Dios, como en la horizontal, en relación con el prójimo. Cuando esto no sucede, se convierte en algo que abruma, asfixia y esclaviz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respetó la Ley. Más aún, vino a darle todo su sentido y plenitud. Pero ridiculizó su concepción e interpretación farisaica. La crítica de Jesús al legalismo no va dirigida contra la Ley, sino contra aquellos que, amparándose en ella, quieren burlar sus profundas exigencias. Lo primero es el interior, el corazón; posteriormente, y naciendo de él, vendrá lo exterior. Se necesita purificar el corazón con la Palabra de Dios (Jn 15,3), con la respuesta dada a la Palabra de Dios desde la fe o desde la obediencia de la fe (Rom 1,5).</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3,37-39 Lamentación por Jerusalén. </w:t>
      </w:r>
      <w:r>
        <w:rPr>
          <w:rStyle w:val="Commentary"/>
          <w:rFonts w:cs="Tahoma" w:ascii="Tahoma" w:hAnsi="Tahoma"/>
        </w:rPr>
        <w:t>Toda esta sección que ha tenido lugar en Jerusalén termina ahora con un lamento. Estas últimas palabras de Jesús se dirigen especialmente a los líderes religiosos de la Ciudad Santa, que siempre mantuvieron una actitud de recelo y sospecha hacia Jesús y, por eso, no recibieron la salvación de Dios. Los cargos son dos: haber matado a los profetas y haber rechazado la invitación de Jesús (37). Por lo tanto, Dios dejará de habitar en el Templo (38) y Jesús el Mesías no se presentará allí hasta regresar como juez con la venida plena del reino de Dios. Jesús deja Jerusalén a su propia suerte. Sin embargo, la perspectiva no es de una oscuridad sin aurora, porque llegará el día en que dirán «bendito el que viene en nombre del Señor» (39; cfr. Sal 118,26). Esta promesa coincide con el anuncio de Pablo en Rom 11,26.</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4,1-14 Sobre la destrucción del Templo – Comienzo de los dolores.</w:t>
      </w:r>
      <w:r>
        <w:rPr>
          <w:rStyle w:val="Commentary"/>
          <w:rFonts w:cs="Tahoma" w:ascii="Tahoma" w:hAnsi="Tahoma"/>
        </w:rPr>
        <w:t xml:space="preserve"> Los capítulos 24s de Mateo constituyen una unidad. En ellos se incluye el último de los cinco discursos en torno a los cuales hace Mateo girar su evangelio, el llamado «discurso escatológico». Se divide en tres partes: descripción de sucesos futuros (24,1-44), parénesis sobre la vigilancia (24,45–25,30), y parábola del juicio (25,31-46).</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Mateo se imagina a Jesús saliendo del Templo y volviendo a contemplarlo a cierta distancia. Esa imagen tiene valor simbólico: Jesús sale del Templo por última vez, lo deja atrás para siempre y se reúne con sus discípulos, la nueva comunidad. El Templo magnífico, de gigantescos sillares, construido por Herodes el Grande, es el trampolín para saltar al tema del discurs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Éste es probablemente el texto más difícil de interpretar en el evangelio de Mateo, porque muchos sucesos eran futuros y desconocidos en sus detalles y porque se sobreponen las perspectivas. Los apóstoles parecen fundir y confundir dos cosas: la destrucción del Templo y el fin del mundo cuando venga el Mesías. Piden señales precisas para fabricarse un calendario seguro y razonablemente exacto. La curiosidad se mezcla con el tem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n su respuesta, Jesús rehúsa toda determinación temporal; transforma la información en exhortación a la vigilancia frente a tribulaciones ciertas, a la expectación de lo súbito. Los discípulos preguntan dos cosas (3) sin definir su relación; «eso» es la destrucción del Templo, «tu llegada» es la parusía, la venida con gloria de Jesús el Señor, que coincide con el fin del mund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Una serie de acontecimientos tremendos (4-14) sucederá al final; pero no se pueden ordenar en un calendario. Dominará la anarquía interior, las guerras entre pueblos, las catástrofes naturales, las persecuciones, todo ello junto con los dolores de parto de la nueva y definitiva era. Por tanto, hay que aguantar y esperar, pues la causa ennoblecerá el sufrimiento (9), se predicará a todos la Buena Noticia (14) y los fieles se salvarán (13).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fin del mundo –en el sentido corriente de la expresión– no es inmediato. Tiene que haber unos signos previos. Pero los signos enumerados nunca deben entenderse como fechas indicadoras del momento en que tendrá lugar. Cuantas veces se han ensayado los cálculos para determinarlo, otras tantas se ha comprobado el error. El cálculo del momento preciso en que tendrá lugar ese fin total va directamente en contra del mismo evangelio, de todos aquellos pasajes que exhortan a la vigilancia: la necesidad de estar alerta (25,13), de hacer rendir los talentos recibidos (25,14-30) y de ayudar a los hermanos necesitados (25,31-46). Si el evangelio nos proyecta hacia el futuro, es para invitarnos a una inserción más comprometida con la historia presente.</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4,15-28 La gran tribulación.</w:t>
      </w:r>
      <w:r>
        <w:rPr>
          <w:rStyle w:val="Commentary"/>
          <w:rFonts w:cs="Tahoma" w:ascii="Tahoma" w:hAnsi="Tahoma"/>
        </w:rPr>
        <w:t xml:space="preserve"> El texto utiliza aquí el lenguaje característico de los escritos apocalípticos. Aunque la descripción se refiere más concretamente a la destrucción de Jerusalén, la intención principal es animar a los discípulos a aprender de esa desolación y a guardarse de declaraciones prematuras sobre la venida del Hijo del Hombre. La gran tribulación (21) pondrá en peligro la fe e incluso la salvación de los elegidos, pero Dios mismo intervendrá por amor a ellos y hará que se abrevien aquellos días (22). Habrá que cuidarse de los falsos mesías y falsos profetas (23-28) que serán capaces de engañar hasta a los mismos elegidos. La repetida exhortación «no le crean», «no hagan caso» (23.26) recomienda la actitud que es preciso asumir frente a los seductore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 xml:space="preserve">Las conmociones cósmicas con imágenes tan desoladoras quieren indicar que el juicio final puede llegar igual de repentina e inesperadamente a cada person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4,29-31 La parusía.</w:t>
      </w:r>
      <w:r>
        <w:rPr>
          <w:rStyle w:val="Commentary"/>
          <w:rFonts w:cs="Tahoma" w:ascii="Tahoma" w:hAnsi="Tahoma"/>
        </w:rPr>
        <w:t xml:space="preserve"> La llegada final del Mesías se construye con rasgos proféticos y apocalípticos; es un lenguaje sumamente figurativo, que se utiliza para comunicar la verdad de que el juicio y vindicación inminentes los ha de llevar a cabo el Hijo del Hombre en nombre de Dios. Mientras los acontecimientos, antes descritos, se insertaban en la trama de la historia presente, la parusía marca el fin de la historia: es la meta, el acontecimiento último y decisivo que da sentido a toda la historia. Cada generación experimenta el juicio del Hijo del Hombre, y los que hayan perseverado hasta el fin obtendrán la salvación definitiva. La tradición iconográfica cristiana ha identificado el «estandarte» (la señal) con la cruz (30).</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4,32-44 El ejemplo de la higuera – Sobre el día y la hora.</w:t>
      </w:r>
      <w:r>
        <w:rPr>
          <w:rStyle w:val="Commentary"/>
          <w:rFonts w:cs="Tahoma" w:ascii="Tahoma" w:hAnsi="Tahoma"/>
        </w:rPr>
        <w:t xml:space="preserve"> El momento del juicio final es desconocido; se trata de una ignorancia intencionada que debe suscitar la vigilancia y que no debe confundirse con despreocupación en el tiempo presente. El comentario que sigue a la comparación de la higuera es una nueva invitación al discernimiento, la actitud que más deben cultivar los discípulos mientras se acerca el momento final.</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venida inminente se debe entender, no tanto como cercanía temporal, sino como cercanía teológica. Lo que aparece aquí y en las parábolas que siguen es la certeza de que el Señor puede volver en cualquier momento, y esta certeza debe impulsar a la comunidad a no instalarse y a no buscar en el mundo una ciudad permanent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uando del hecho se pasa a la fecha, la respuesta es bien clara: nadie sabe nada… sólo el Padre (36). La ignorancia sobre el día y la hora ha de conjugarse con la certeza de que el Hijo del Hombre vendrá. Hay que estar alerta y preparad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medio de tantas incertidumbres, cuando todo parece caer y desmoronarse, Jesús ofrece a los creyentes un punto de apoyo inconmovible: «cielo y la tierra pasarán, mas mis palabras no pasarán» (35).</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4,45-51 Vigilancia.</w:t>
      </w:r>
      <w:r>
        <w:rPr>
          <w:rStyle w:val="Commentary"/>
          <w:rFonts w:cs="Tahoma" w:ascii="Tahoma" w:hAnsi="Tahoma"/>
        </w:rPr>
        <w:t xml:space="preserve"> La parábola de los sirvientes pone de relieve la necesidad de estar preparado y atento ante la falta de vigilancia e invita a la perseverancia. A esta doble conducta corresponden la recompensa o el castigo cuando regrese el dueño de cas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arábola destaca la actitud vigilante del servidor a quien ha sido confiada la dirección de la comunidad cristiana. Al servidor responsable se le exige una actitud vigilante e inteligente. En la parábola se destaca cómo el premio del servidor fiel del reino de Dios no podía ser otro que el mismo Dios y su causa. Un premio extraño para una sociedad construida sobre el poder de dominio y el legalism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5,1-13 Parábola de las diez jóvenes. </w:t>
      </w:r>
      <w:r>
        <w:rPr>
          <w:rStyle w:val="Commentary"/>
          <w:rFonts w:cs="Tahoma" w:ascii="Tahoma" w:hAnsi="Tahoma"/>
        </w:rPr>
        <w:t>La parábola, exclusiva de Mateo, se refiere a la segunda venida de Jesús. Describe la situación de los que viven en la esperanza el tiempo intermedio entre la resurrección y la parusía. El reino de los cielos es comparado, no con diez jóvenes, sino con la celebración solemne de una boda. El centro del mensaje es la necesidad de la prepara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os hechos suceden: el retraso del novio y el sueño de las que esperan. La insensatez de las jóvenes necias no es que se hubieran dormido (todas se durmieron), sino en que no iban preparadas para su misión. No habían contado con un posible retraso del novio y por eso no tuvieron aceite suficiente. La negación de las jóvenes prudentes a compartir el aceite es un rasgo parabólico para hacernos comprender que la preparación requerida es personal e insustituible. No vale apoyarse en la fidelidad de otr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respuesta del esposo indica que las jóvenes necias representan a quienes están en la comunidad de los fieles, pero carecen de auténtica entrega y, por tanto, no están preparados. «Por tanto, estén atentos» (13) es una advertencia para que permanezcamos constantemente fieles y entregados a poner en práctica las enseñanzas de Jesú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5,14-30 Parábola de los talentos. </w:t>
      </w:r>
      <w:r>
        <w:rPr>
          <w:rStyle w:val="Commentary"/>
          <w:rFonts w:cs="Tahoma" w:ascii="Tahoma" w:hAnsi="Tahoma"/>
        </w:rPr>
        <w:t>Esta parábola invita también a la diligencia y a la fidelidad mientras se consuma el tiempo del juicio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or el</w:t>
      </w:r>
      <w:r>
        <w:rPr>
          <w:rStyle w:val="Commentary"/>
          <w:rFonts w:cs="Tahoma" w:ascii="Tahoma" w:hAnsi="Tahoma"/>
          <w:b/>
        </w:rPr>
        <w:t xml:space="preserve"> </w:t>
      </w:r>
      <w:r>
        <w:rPr>
          <w:rStyle w:val="Commentary"/>
          <w:rFonts w:cs="Tahoma" w:ascii="Tahoma" w:hAnsi="Tahoma"/>
        </w:rPr>
        <w:t xml:space="preserve">contexto se puede afirmar que el punto de tensión de la parábola está en la escena de la rendición de cuentas, y de manera especial en la conducta del sirviente demasiado precavido. Jesús denuncia la inconsecuencia de los que reciben el mensaje del reino y luego pretenden refugiarse en una seguridad estéril.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discípulos de Jesús tienen que hacer fructificar los bienes del reino durante el tiempo que se les concede. Éste es para Mateo el «tiempo de la Iglesia». El que no hace fructificar los dones recibidos, aunque sea bajo el pretexto de colocarlos en un lugar seguro, al fin termina por perderlo todo. De igual manera, la comunidad eclesial debe estar alerta y vigilante para no caer en la comodidad y la rutin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5,31-46 El juicio de las naciones. </w:t>
      </w:r>
      <w:r>
        <w:rPr>
          <w:rStyle w:val="Commentary"/>
          <w:rFonts w:cs="Tahoma" w:ascii="Tahoma" w:hAnsi="Tahoma"/>
        </w:rPr>
        <w:t>La intención de este discurso no es describir los acontecimientos finales, sino que trata de inculcar la preparación necesaria para superar con éxito la prueba final. Y también pretende poner de relieve el significado central de la figura de Jesús, el Hijo del Hombre. Los que son recibidos en el reino son los que tuvieron amor misericordioso con el prójim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s seis maneras de manifestar el amor al prójimo se encuentran en el Antiguo Testamento (Is 58,7; Job 22,6s), pero aquí son manifestación del precepto fundamental del amor. La doctrina de Jesús excluye el espíritu financiero, el hacer algo para conseguir una recompensa de Dios; si así fuera, Dios no tendría más remedio que premiar al fiel. Se podría actuar, entonces, no por Dios sino contra Él, para atarle las manos y obligarle a retribuir a sus devotos. Una tergiversación de la verdadera relig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sentencia definitiva se apoya, pues, en los motivos del servicio caritativo al prójimo necesitado. Las obras de misericordia realizadas por amor aparecen liberadas de cualquier clase de limitación que condicione su valo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se dirige a todos indistintamente, demostrando así que también fuera del ámbito visible de sus discípulos, de su Iglesia, puede acontecer el reino. La Iglesia no se identifica con el reino, sino que es su humilde servidora. El reino acontece también más allá de sus fronteras visibles; es lo que se ha llamado el «cristianismo anónimo». La escena nos hace comprender que muchos, sin conocer la persona de Jesús, se ajustan a los valores de reino en la entrega y el amor al prójimo, y eso decide su destino. El juez universal está «de incógnito» en todos los pobres de la tierra, oculto en todos los rostros doloridos, pero esa presencia oculta se pondrá de manifiesto en el momento final.</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or otro lado, esta enseñanza de Jesús se dirige a los cristianos que han descuidado su compromiso práctico, para despertarles de su letargo y recordarles que el destino de cada uno se decide en la actitud que tenga ante los necesitados en este tiempo que precede a su venid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6,1-5 Complot para matar a Jesús. </w:t>
      </w:r>
      <w:r>
        <w:rPr>
          <w:rStyle w:val="Commentary"/>
          <w:rFonts w:cs="Tahoma" w:ascii="Tahoma" w:hAnsi="Tahoma"/>
        </w:rPr>
        <w:t xml:space="preserve">Mateo introduce a los lectores en el drama de la pasión narrando tres escenas en las que presenta las diversas actitudes de los personajes que rodean a Jesús: sus adversarios, Judas, sus discípulos y una muje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e acabaron los discursos. Llega la hora de sufrir en silencio. Pero Jesús conserva la iniciativa: va al encuentro de la pasión con plena conciencia y aceptación voluntaria. El Hijo no conoce la hora del fin del mundo (24,36), pero conoce que con la Pascua llega su hora, y se lo hace saber a los discípul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ólo «entonces» (3) se reúnen el poder religioso y el político para decidir el arresto y la ejecución de Jesús. El tema central de este primer cuadro es el acuerdo que toman los jefes de los sacerdotes para matar a Jesús (3-5), acuerdo al que Judas se asocia como cómplice (14-16). </w:t>
      </w:r>
    </w:p>
    <w:p>
      <w:pPr>
        <w:pStyle w:val="Commentary1"/>
        <w:tabs>
          <w:tab w:val="clear" w:pos="368"/>
          <w:tab w:val="left" w:pos="367" w:leader="none"/>
          <w:tab w:val="left" w:pos="2126"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2126" w:leader="none"/>
          <w:tab w:val="left" w:pos="3429" w:leader="none"/>
        </w:tabs>
        <w:spacing w:lineRule="exact" w:line="171" w:before="0" w:after="0"/>
        <w:ind w:firstLine="181"/>
        <w:rPr/>
      </w:pPr>
      <w:r>
        <w:rPr>
          <w:rStyle w:val="Commentary"/>
          <w:rFonts w:cs="Tahoma" w:ascii="Tahoma" w:hAnsi="Tahoma"/>
          <w:b/>
        </w:rPr>
        <w:t xml:space="preserve">26,6-13 Unción en Betania. </w:t>
      </w:r>
      <w:r>
        <w:rPr>
          <w:rStyle w:val="Commentary"/>
          <w:rFonts w:cs="Tahoma" w:ascii="Tahoma" w:hAnsi="Tahoma"/>
        </w:rPr>
        <w:t xml:space="preserve">Mateo no da el nombre de la mujer; Juan, en el capítulo 12, la identifica con María, la hermana de Lázar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perfume en la cabeza de Jesús no es unción (cfr. 1 Sm 10,1; 2 Re 9,6), sino un gesto espléndido y público de estima. Los discípulos lo califican de derroche, se podía emplear mejor en beneficio de los pobres (19,21). Jesús los corrige públicamente interpretando el significado profundo del gest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1. En primer lugar, expresa el afecto a su persona, «conmigo» (10). En el texto aludido (Dt 15,1-11) se dice que, por el egoísmo de unos, habrá pobreza en Israel; mientras que la mujer muestra la generosidad del amor (6,22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2. El gesto anticipa la unción sepulcral y como tal la recibe Jesús en vida, consciente de su muerte próxim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3. El gesto conservará para siempre un valor eclesial: su recuerdo será ejemplar (Prov 22,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pasaje «a los pobres los tendrán siempre cerca, a mí no siempre me tendrán» (11) ha sido muchas veces mal-interpretado. Jesús no se opone –todo lo contrario– al progreso social y al esfuerzo por mejorar la vida de los pobres. Lo que el texto hace notar es que, mientras Él estaba presente, lo más importante era tomar conciencia de su presencia y actuar de manera consecuen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 que había hecho la mujer no podía hacerse más tarde, cuando Él ya no estuviera en la tierra. Sus discípulos, en cambio, tendrían mucho futuro por delante para ocuparse de los pobres (25,31-46). Por otra parte, Jesús llega a ser el pobre por excelencia: sentenciado a muerte, traicionado por un amigo, incomprendido por sus discípulos y con la mirada fija en el fin ya cercano, era la viva personificación del Siervo sufrient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nviene recordar que el mensaje de la Escritura no contiene un programa social concreto para erradicar definitivamente la miseria humana sobre la tierra, pero pone siempre ante nuestros ojos la realidad de la pobreza y las necesidades de los pobres: «lo que hayan hecho a uno solo de éstos, mis hermanos menores, me lo hicieron a mí» (25,40).</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6,14-16 Traición de Judas.</w:t>
      </w:r>
      <w:r>
        <w:rPr>
          <w:rStyle w:val="Commentary"/>
          <w:rFonts w:cs="Tahoma" w:ascii="Tahoma" w:hAnsi="Tahoma"/>
        </w:rPr>
        <w:t xml:space="preserve"> Éste es quizás el hecho más desconcertante que narran los evangelios. Cuesta mucho pensar, en efecto, que Jesús haya sido traicionado por uno de sus seguidores más íntim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primeros cristianos percibieron la dificultad y recurrieron a las Escrituras para demostrar que incluso en un acto tan vil se cumplía el designio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s razones de Judas Iscariote para cometer esta traición pudieron ser su amor al dinero, la ambición, la envidia o la desilus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fidelidad de la mujer en casa de Simón contrasta fuertemente con la infidelidad de uno de los Doce.</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6,17-30 Preparación de la cena pascual – Anuncio de la traición – Institución de la Eucaristía. </w:t>
      </w:r>
      <w:r>
        <w:rPr>
          <w:rStyle w:val="Commentary"/>
          <w:rFonts w:cs="Tahoma" w:ascii="Tahoma" w:hAnsi="Tahoma"/>
        </w:rPr>
        <w:t>En el relato de la pasión de Mateo, Jesús domina en todo momento la situación y va marcando sus tiempos. No conoce todos los detalles del complot que sus adversarios han tramado contra Él, pero va descubriendo que su entrega responde al plan de Dios, manifestado en las Escritur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Hay una diferencia sutil en el modo en que los discípulos se dirigen a Jesús. Todos, menos Judas, le llaman «Señor» y reconocen así su autoridad y su poder. Judas, sin embargo, le llama «rabbí» (maestro), un apelativo que utilizan los adversarios de Jesús y que tiene para Mateo un significado negativo (23,7; 26,49). Judas habla como los enemigos de Jesús, porque no ha comprendido que Él es el Seño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repite gestos de la celebración de la Pascua judía, como repartir el pan y pasar la copa, pero le da a estos gestos un significado nuevo a través de las palabras que pronuncia sobre ellos que hacen referencia, no al acontecimiento del Éxodo, sino a su propia muerte: el pan partido y entregado es su propio cuerpo y el vino es su sangre derramada por todos. Jesús se presenta como el nuevo cordero pascual a través del cual se va a establecer una nueva alianz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alabra «cuerpo» no es solamente la parte material del ser humano, sino toda la persona en cuanto que es capaz de expresarse y de relacionarse con los demás. Al decir «mi cuerpo», Jesús evoca toda su persona y toda su vida, entregada hasta la muerte. El pan, que es uno en las manos de Jesús, al ser compartido, une a todos los que participan en la comida comunitaria, ya que todos participan de la misma fuente de vid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s palabras de Jesús son un compendio de lo que había sido su vida y misión: una vida entregada y destrozada por todos. Pero, al mismo tiempo, son una explicación del sentido de su sufrimiento y muerte expiatorios y redentores en la cruz.</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nte la inminencia de su muerte, Jesús manifiesta una inquebrantable confianza en el triunfo de Dios, y expresa su confianza con la imagen del banquete que en la Biblia simboliza con frecuencia el gozo final de los elegidos; y en este contexto indica la comunión perfecta de los discípulos con su Señor y con el mismo Dios: «no beberé de este fruto de la vid hasta el día en que beba con ustedes el vino nuevo en el reino de mi Padre» (29).</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6,31-35 Anuncia el abandono de sus discípulos. </w:t>
      </w:r>
      <w:r>
        <w:rPr>
          <w:rStyle w:val="Commentary"/>
          <w:rFonts w:cs="Tahoma" w:ascii="Tahoma" w:hAnsi="Tahoma"/>
        </w:rPr>
        <w:t>Segundo anuncio trágico donde los discípulos fallan en la gran prueba (cfr. 6,13) y se dispersan como ovejas; pero su caída no será definitiva, porque el pastor los volverá a reunir, ya resucitado, en Galile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ateo indica repetidamente que Jesús está «con sus discípulos» (26,18.20.23.29.38.40.51). Sin embargo, los discípulos no están realmente con Jesús. Judas lo entregará en manos de sus adversarios; Pedro, Santiago y Juan no serán capaces de velar ni siquiera una hora con Él; los que antes habían profesado su fe en Él, lo abandonarán y huirán; el mismo Pedro, que había hecho una firme confesión de fidelidad (33-35), lo negará tres vece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6,36-46 Oración en el huerto. </w:t>
      </w:r>
      <w:r>
        <w:rPr>
          <w:rStyle w:val="Commentary"/>
          <w:rFonts w:cs="Tahoma" w:ascii="Tahoma" w:hAnsi="Tahoma"/>
        </w:rPr>
        <w:t xml:space="preserve">En esta escena quiere el narrador revelarnos algo de la espiritualidad íntima de Jesús, su angustia humana mortal: su tristeza, la angustia que siente ante la muerte cercana, su obediencia filial a la voluntad del Padre; en una palabra, la verdadera humanidad del Hijo de Dios. Sólo el grito de abandono en la cruz tendrá un dramatismo semejante (27,46). También se puede comparar este pasaje, con «La prueba en el desierto» (4,1-1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la lucha, triunfa la entrega plena y confiada a la voluntad del Padre. Dos peticiones del Padrenuestro resuenan en la escena: «hágase tu voluntad», «no nos dejes caer en la tentación». Esta oración de Jesús es el modelo de oración de todo creyente ante situaciones límites donde se pierde el sentido de la vida y se pone a prueba la fe ante el silencio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ateo nos muestra además al hombre angustiado que busca compañía: «con ellos» (36), «conmigo» (38.40), y no la encuentra. El sueño inconsciente de los tres íntimos le hace sentir más la soledad.</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6,47-56 Arresto de Jesús. </w:t>
      </w:r>
      <w:r>
        <w:rPr>
          <w:rStyle w:val="Commentary"/>
          <w:rFonts w:cs="Tahoma" w:ascii="Tahoma" w:hAnsi="Tahoma"/>
        </w:rPr>
        <w:t>En toda la escena del arresto, según Mateo, Jesús domina la situación, como el Siervo del Señor (Is 42,3s). Reprime la violencia, aun la defensiva, de uno de los suyos; acepta el beso traidor; denuncia sin oponer resistencia la violencia injustificada de la turba. No es un bandido peligroso, sino un maestro público y pacífico. Podría desplegar fuerzas superiores, pero su fuerza reside en aceptar el designio del Padre: así está anunciado en la Escritura, así tiene que sucede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exhorta a sus discípulos a no utilizar la violencia, ni siquiera para defender una causa justa. Él ha elegido el camino del amor y la misericordia, que rompen la interminable espiral que genera la violencia. Esta enseñanza adquiere una fuerza especial al estar colocada justo en el momento en que Jesús está siendo víctima de la violenci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6,57-68 Jesús ante el Consejo. </w:t>
      </w:r>
      <w:r>
        <w:rPr>
          <w:rStyle w:val="Commentary"/>
          <w:rFonts w:cs="Tahoma" w:ascii="Tahoma" w:hAnsi="Tahoma"/>
        </w:rPr>
        <w:t>En el relato de Mateo, el proceso de Jesús ante el Consejo procede con fluidez y coherencia. Pero no pensemos que es una redacción puntual de un taquígrafo. En el fondo, se trata de legalizar la muerte de Jesús previamente decidida. La cuestión se centra en el mesianismo trascendente de Jesús, no en su mesianismo político que esperaba parte del pueblo, ni el mesianismo simple de un rey descendiente de David, sino más bien el de quien tiene un trono a la derecha de Dios (Sal 110,1) y recibe del Altísimo el poder supremo y universal (Dn 7,13). Si Jesús se arroga sin fundamento semejante título, es blasfemo y merece la muerte. Si lo posee realmente, es Él quien, juzgado, juzga. Jesús, conjurado por el sumo sacerdote del momento, pronuncia un testimonio que lo lleva a la muerte: testigo y márti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la condena siguen las burlas (67). Esta escena, lo mismo que la burla de los soldados (27,27-31), está teñida de ironía, pues los jefes de los sacerdotes y los ancianos, queriendo ultrajar a Jesús, están en realidad confesando su verdadera identidad, como bien saben los lectores del evangeli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6,69-75 Negaciones de Pedro. </w:t>
      </w:r>
      <w:r>
        <w:rPr>
          <w:rStyle w:val="Commentary"/>
          <w:rFonts w:cs="Tahoma" w:ascii="Tahoma" w:hAnsi="Tahoma"/>
        </w:rPr>
        <w:t>Los cuatro evangelios, que reconocen la supremacía indiscutida de Pedro, recogen sin disimulo su pecado y arrepentimiento. Sin duda, lo consideran un dolor de Jesús y una enseñanza para la Iglesia. La negación, situada aquí, contrasta fuertemente con el testimonio de Jesús. El apóstol niega por miedo, no por arrogancia, y se arrepiente pronto y hondamente. Pedro, como la Iglesia, es llamado y perdona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 que define a un cristiano es «estar con Jesús» (69). Esta dignidad se pierde al ignorarlo, confesando que no se le conoce (72) y se recupera al recordar la palabra de Jesús, que es más firme que todo juramento human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tentación, la única gran tentación, consiste en abandonar el camino del seguimiento de Jesús. Pedro llora amargamente, y su llanto recoge las lágrimas de todos los discípulos vacilantes que en los momentos de prueba siguen negando a Jesú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7,1s Conducido a Pilato. </w:t>
      </w:r>
      <w:r>
        <w:rPr>
          <w:rStyle w:val="Commentary"/>
          <w:rFonts w:cs="Tahoma" w:ascii="Tahoma" w:hAnsi="Tahoma"/>
        </w:rPr>
        <w:t>Era competencia romana permitir la ejecución de condenas a muerte. Como se verá después, las autoridades judías buscan algo más: un proceso civil por rebelión, terreno en el cual ellos no son competentes. Pilato representa el poder militar de Roma en la reg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7,3-10 Muerte de Judas. </w:t>
      </w:r>
      <w:r>
        <w:rPr>
          <w:rStyle w:val="Commentary"/>
          <w:rFonts w:cs="Tahoma" w:ascii="Tahoma" w:hAnsi="Tahoma"/>
        </w:rPr>
        <w:t>Antes de narrar el proceso de Jesús ante Pilato, Mateo describe, a modo de digresión, el trágico final de Judas. La frase «viendo que lo habían condenado» (3) da a entender que Judas había seguido con ansiedad el desarrollo del proceso. Quizás no esperaba que se impusiera a Jesús la pena de muerte, y la gravedad de su traición se hizo presente cuando conoció la sentencia del Gran Consej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ntes de morir, Judas añade su testimonio sobre la inocencia de Jesús. Confiesa su pecado, pero desespera del perd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7,11-26 Jesús ante Pilato – Condena de Jesús. </w:t>
      </w:r>
      <w:r>
        <w:rPr>
          <w:rStyle w:val="Commentary"/>
          <w:rFonts w:cs="Tahoma" w:ascii="Tahoma" w:hAnsi="Tahoma"/>
        </w:rPr>
        <w:t>Tras la interrupción del episodio precedente, continúa el proceso ante Pilato hasta su desenlace fatal. Mateo sigue acumulando testimonios sobre la inocencia de Jesús: la resistencia y los manejos de Pilato, su declaración aparatosa, el sueño de su mujer. Correlativamente, carga la mano sobre la responsabilidad de las autoridades judías y «la multitud» allí reunida (20). En la imprecación final los llama «el pueblo» (25); en esta ampliación de la responsabilidad parece reflejarse la ruptura consumada entre judaísmo y cristianismo y la exclusión oficial de los cristianos por parte de la autoridad judí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a lectura superficial de este pasaje de Mateo ha servido algunas veces en la historia para señalar al pueblo judío como el causante y responsable de la muerte de Jesús. Sin embargo, lo que aquí se nos muestra es que en Jesús, el justo, el Mesías, se cumple la voluntad de Dios. El rechazo de su pueblo forma parte de ese plan misterioso de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7,27-31 Burla de los soldados. </w:t>
      </w:r>
      <w:r>
        <w:rPr>
          <w:rStyle w:val="Commentary"/>
          <w:rFonts w:cs="Tahoma" w:ascii="Tahoma" w:hAnsi="Tahoma"/>
        </w:rPr>
        <w:t xml:space="preserve">El motivo de la burla es la acusación que los jefes de los sacerdotes han hecho contra Jesús. Una acusación falsa, pero que será el motivo de su condena. El episodio está narrado con cierta ironía (cfr. 26,67s). Así de desconcertante es la vida de Jesús, del reino y del Dios que proclamó y creyó.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lectores del evangelio reconocen a Jesús como Rey, pero saben que no es de este mundo. Contemplar estos gestos brutales les hace entrar más de lleno en el misterio de por qué Jesús ha sido incomprendido y rechaza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el momento de mayor humillación es cuando se manifiesta el misterio de Jesús, que ha venido a derramar su sangre por tod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7,32-56 Crucifixión y muerte de Jesús. </w:t>
      </w:r>
      <w:r>
        <w:rPr>
          <w:rStyle w:val="Commentary"/>
          <w:rFonts w:cs="Tahoma" w:ascii="Tahoma" w:hAnsi="Tahoma"/>
        </w:rPr>
        <w:t>Éste es el relato cumbre de la historia de la pasión. Mateo presenta siete cuadros en este momento dramático, punto culminante de la historia de la salva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1. Las tinieblas (45). Evocación de la profecía de Amós (Am 8,9s). Los primeros cristianos releyeron este pasaje como vaticinio profético de la muerte del Hijo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2. La oración de Jesús (46). Jesús experimenta el abandono de Dios (Sal 22), a pesar de haberse mantenido fiel hasta el extremo. El que experimenta este abandono es el mismo que había dicho antes: «no se haga mi voluntad sino la tuya» (26,39). El grito de angustia y abandono en la cruz es una súplica dirigida a Dios con la esperanza de ser escucha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3. La evocación de Elías (47-49). En la palabra aramea «Eli» («Dios mío») algunos creen (o fingen) oír el nombre de Elías, a quien se consideraba el precursor de la venida triunfal del Mesí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4. La muerte de Jesús (50). El momento de mayor tensión en todo el relato evangélico se describe con la máxima economía de palabr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5. Los fenómenos cósmicos (51-53). Ocurre algo inesperado. La ruptura del velo anuncia que el Templo ha perdido su carácter sagrado y que lo antiguo ha llegado a su fin. El lugar sagrado del judaísmo, la morada exclusiva de Dios sobre la tierra, ya no es más el lugar por excelencia del encuentro con Dios. La muerte de Jesús abrió el acceso a Dios, antes oculto detrás del velo. La muerte de Jesús no sólo destruye las antiguas estructuras, sino que introduce otras nuevas. A Dios no hay que buscarlo ya en un templo hecho por manos humanas, sino en Jesús que es verdaderamente Dios-con-nosotros, el verdadero Templo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6. La fe de los paganos (54). Con la confesión de los soldados, Mateo quiere mostrar la fuerza reveladora de la muerte de Jesús. De paso propone un contraste: los judíos rehúsan, los paganos confiesan. El Mesías se convierte en esperanza de las nacion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7. Las mujeres (55s). La noticia sobre las mujeres hace de puente para los relatos de la resurrección. Su presencia hasta el final contrasta con la ausencia cobarde de los discípulos. Desde el comienzo gozoso en Galilea hasta el final doloroso, ellas le han acompañado y servido. Otra enseñanza para la comunidad.</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7,57-66 Sepultura de Jesús – Vigilancia del sepulcro. </w:t>
      </w:r>
      <w:r>
        <w:rPr>
          <w:rStyle w:val="Commentary"/>
          <w:rFonts w:cs="Tahoma" w:ascii="Tahoma" w:hAnsi="Tahoma"/>
        </w:rPr>
        <w:t>La sepultura de una persona era muy importante entre los israelitas. Verse privado de ella era una ignominia final. Un ajusticiado debía ser apartado para no contaminar el terreno (Dt 21,22s), por lo que le correspondía la fosa común. José quiere ofrecer su homenaje póstumo al Maestro y se une así al homenaje anticipado de la mujer que lo ungió para la sepultura (26,13). Al acto de la sepultura asisten como testigos dos de las mujeres antes citad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resto de las afirmaciones del relato</w:t>
      </w:r>
      <w:r>
        <w:rPr>
          <w:rStyle w:val="Commentary"/>
          <w:rFonts w:cs="Tahoma" w:ascii="Tahoma" w:hAnsi="Tahoma"/>
          <w:b/>
        </w:rPr>
        <w:t xml:space="preserve"> </w:t>
      </w:r>
      <w:r>
        <w:rPr>
          <w:rStyle w:val="Commentary"/>
          <w:rFonts w:cs="Tahoma" w:ascii="Tahoma" w:hAnsi="Tahoma"/>
        </w:rPr>
        <w:t>está hecho teniendo en cuenta el acontecimiento final: la resurrección (62s). Debían prevenirse de las acusaciones posteriores que negarán la resurrección, así que el evangelio trata de explicar el origen del rumor del robo del cadáver y demostrar su falsedad.</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8,1-15 Resurrección de Jesús – Se aparece a las mujeres – Informe de los vigilantes. </w:t>
      </w:r>
      <w:r>
        <w:rPr>
          <w:rStyle w:val="Commentary"/>
          <w:rFonts w:cs="Tahoma" w:ascii="Tahoma" w:hAnsi="Tahoma"/>
        </w:rPr>
        <w:t>Si en el relato de la pasión los tres sinópticos siguen sendas paralelas, en los de la resurrección presentan divergencias impresionantes. Ninguno intenta describir el momento y modo de la resurrección, ya que trasciende la experimentación sensible. Simplemente afirman triunfalmente el hecho y lo confirman con relatos diversos. En ellos constituyen el núcleo esencial los siguientes elementos: la identificación del aparecido, su identidad con el Jesús histórico, su corporeidad, su manifestación cierta, su trato con los discípulos y la personalidad de diversos testig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altando el intermedio de 11-15, Mateo estiliza su breve relato en tres momentos: el mensaje del ángel a las mujeres, la aparición de Jesús a ellas, la misión de los apóstol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s mujeres van a hacer una visita de afecto o inspección. Un dramatismo consciente en el narrador impregna la escena. Un súbito temblor de tierra anticipa un giro inesperado de los acontecimientos. Para evocar el misterio, Mateo emplea imágenes sorprendentes, como la conmoción producida en los elementos de la naturaleza. Luego se limita a presentar los hechos humanamente accesibles como el temblor de tierra, la tumba vacía y las apariciones del Resucitado a las mujeres y a los discípul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l sepulcro vacío parten dos mensajes: el de las mujeres, convertidas en mensajeras de la resurrección, y el de los guardianes del sepulcro, que se dirigen a los sumos sacerdotes para comunicarles lo ocurri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hecho cierto es que el sepulcro está vacío; esto lo admiten todos, pero las explicaciones son diversas, según la postura tomada ante la persona de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Mateo recoge dos posibilidades y las expone con gran neutralidad, al menos aparentemente: el robo del cadáver o la resurrec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s apariciones en las que se menciona el paulatino reconocimiento del Resucitado tienden a asegurar la íntima conexión entre los momentos de muerte y resurrección. Es interesante notar que son dos mujeres las encargadas de realizar el primer anuncio de este acontecimiento. Teniendo en cuenta que en aquella cultura el testimonio de una mujer no era considerado válido, llama la atención el hecho de que los evangelistas relacionen unánimemente el descubrimiento de la tumba vacía con estas mujeres. En la tradición de la Iglesia se las llegó a conocer como «apóstoles de los apóstoles»; las dos mujeres son las primeras portadoras del mensaje pascual.</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 que ocurrió en aquel momento sigue ocurriendo hoy. La resurrección de Jesús no es un hecho comprobable, sino un hecho sobrenatural admisible únicamente desde la fe. Cuando se cierra el corazón a la fe, la resurrección pasa automáticamente al terreno de la leyend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ra un cristiano, la resurrección es el fundamento de su fe. Pablo dice que si Cristo no ha resucitado, vana es nuestra fe (1 Cor 15,14.17).</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8,16-20 Se aparece a los Once – Misión de los discípulos. </w:t>
      </w:r>
      <w:r>
        <w:rPr>
          <w:rStyle w:val="Commentary"/>
          <w:rFonts w:cs="Tahoma" w:ascii="Tahoma" w:hAnsi="Tahoma"/>
        </w:rPr>
        <w:t>Para concluir, Mateo compone una escena magistral. En el espacio de cinco versículos condensa lo sustancial de su cristología y eclesiologí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se presenta en Galilea, como volviendo al comienzo y abandonando Jerusalén, adonde fue sólo a morir. Sube al monte, en ascensión simbólica, como cuando proclamó su mensaje del reino (capítulos 5 al 7) o se transfiguró (capítulo 17). Los once discípulos de aquel momento representan a toda la Iglesia; por eso, no falta quien dude. Ven al resucitado y han de ser sus testig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Jesús toma la palabra afirmando su plena autoridad recibida de Dios. En virtud de ella envía a sus discípulos a una misión universal, no limitada ya a los judíos. No han de enseñar para ser maestros de muchos discípulos (23,8), sino para «hacer discípulos» de Jesús. Como rito de consagración, administrarán el bautismo, con la invocación trinitaria explícita, inaugurando así el tiempo de la Iglesia. Desde la experiencia pascual, los discípulos van a anunciar la resurrección de Jesús y no el reino de Dios. El cambio, en apariencia notable, no es tal. Anunciar la resurrección de Jesús es anunciar que el reino ha llegado y han comenzado los nuevos tiempos. Los relatos pascuales nos colocan frente a la convicción de la comunidad primitiva de que el reino ha comenzado con la resurrección de Jesús, en quien se ha hecho manifiesto el poder vivificador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evangelio termina como empezó. Al principio nos fue anunciado el nombre de Emanuel, Dios con nosotros, en la historia del pueblo elegido (Is 7,14). Ahora se nos asegura que la profecía de Isaías se ha hecho permanente realidad: «Yo estaré con ustedes siempre» (20). No es tarea fácil, pero Jesús estará siempre presente con su presencia consoladora y reconfortante en todas las situaciones de la misión evangelizadora, tanto en la predicación, la enseñanza y la celebración, como en la persecución y en la prueba.</w:t>
      </w:r>
    </w:p>
    <w:p>
      <w:pPr>
        <w:pStyle w:val="Commentary1"/>
        <w:spacing w:lineRule="exact" w:line="171" w:before="0" w:after="0"/>
        <w:ind w:firstLine="181"/>
        <w:rPr/>
      </w:pPr>
      <w:r>
        <w:rPr>
          <w:rStyle w:val="Commentary"/>
          <w:rFonts w:cs="Tahoma" w:ascii="Tahoma" w:hAnsi="Tahoma"/>
        </w:rPr>
        <w:t>La misión de los discípulos es tan amplia como el mundo y como el tiempo que habrá de transcurrir hasta el final de la historia. La comunidad cristiana es, a partir de ahora, memoria del crucificado-resucitado, a pesar del escándalo que significaba para el pueblo judío la muerte infame en la cruz. Es también comunidad de testimonio: han de ser testigos del crucificado-resucitado. Sólo en este seguimiento concreto la comunidad descubre el significado de la misión y la persona de Jesús. Descubre que el reino está ligado indisolublemente a la salvación de los pobres y marginados, y que la forma concreta de su realización no puede prescindir de la actuación histórica de Jesús. Desde la persona y misión de Jesús surgen dos actitudes comunitarias: simpatía del pueblo y libertad frente a los poderes.</w:t>
      </w:r>
    </w:p>
    <w:p>
      <w:pPr>
        <w:pStyle w:val="Commentary1"/>
        <w:spacing w:lineRule="exact" w:line="171" w:before="0" w:after="0"/>
        <w:ind w:firstLine="181"/>
        <w:rPr/>
      </w:pPr>
      <w:r>
        <w:rPr>
          <w:rStyle w:val="Commentary"/>
          <w:rFonts w:cs="Tahoma" w:ascii="Tahoma" w:hAnsi="Tahoma"/>
        </w:rPr>
        <w:t>La Iglesia de Jesús es esencialmente una comunidad misionera. Las palabras del Señor resucitado «vayan» (19), «pónganse en camino», la invitan a salir constantemente de sí misma, de sus problemas y preocupaciones domésticas, para abrirse a un nuevo horizonte: el de toda persona que no conoce el gozo de sentirse hijo e hija de Dios y hermanos y hermanas entre sí. Para ello cuentan con la presencia constante de Jesús que estará siempre presente: «Yo estaré con ustedes siempre, hasta el fin del mundo» (20).</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Style w:val="Commentary"/>
          <w:rFonts w:ascii="Tahoma" w:hAnsi="Tahoma" w:cs="Tahoma"/>
        </w:rPr>
      </w:pPr>
      <w:r>
        <w:rPr/>
      </w:r>
    </w:p>
    <w:p>
      <w:pPr>
        <w:pStyle w:val="Normal"/>
        <w:tabs>
          <w:tab w:val="clear" w:pos="720"/>
          <w:tab w:val="left" w:pos="367" w:leader="none"/>
          <w:tab w:val="left" w:pos="707" w:leader="none"/>
        </w:tabs>
        <w:spacing w:lineRule="exact" w:line="171"/>
        <w:jc w:val="both"/>
        <w:rPr/>
      </w:pPr>
      <w:r>
        <w:rPr>
          <w:rStyle w:val="Commentary"/>
          <w:rFonts w:cs="Tahoma" w:ascii="Tahoma" w:hAnsi="Tahoma"/>
          <w:b/>
          <w:smallCaps/>
          <w:lang w:val="en-US"/>
        </w:rPr>
        <w:t>Marcos</w:t>
      </w:r>
      <w:r>
        <w:rPr>
          <w:rStyle w:val="Commentary"/>
          <w:rFonts w:cs="Tahoma" w:ascii="Tahoma" w:hAnsi="Tahoma"/>
          <w:b/>
          <w:lang w:val="en-US"/>
        </w:rPr>
        <w:t>:</w:t>
      </w:r>
    </w:p>
    <w:p>
      <w:pPr>
        <w:pStyle w:val="Normal"/>
        <w:tabs>
          <w:tab w:val="clear" w:pos="720"/>
          <w:tab w:val="left" w:pos="367" w:leader="none"/>
          <w:tab w:val="left" w:pos="707" w:leader="none"/>
        </w:tabs>
        <w:spacing w:lineRule="exact" w:line="171"/>
        <w:ind w:firstLine="181"/>
        <w:jc w:val="both"/>
        <w:rPr>
          <w:rStyle w:val="Commentary"/>
          <w:rFonts w:ascii="Tahoma" w:hAnsi="Tahoma" w:cs="Tahoma"/>
          <w:b/>
          <w:b/>
          <w:lang w:val="en-US"/>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1,1 Prólogo.</w:t>
      </w:r>
      <w:r>
        <w:rPr>
          <w:rStyle w:val="Commentary"/>
          <w:rFonts w:cs="Tahoma" w:ascii="Tahoma" w:hAnsi="Tahoma"/>
        </w:rPr>
        <w:t xml:space="preserve"> El primer versículo es una especie de prólogo con el que Marcos indica lo que va a tratar: «la Buena Noticia de Jesucristo». La expresión «Comienzo» señala no sólo el inicio de su obra, sino también una nueva etapa en la historia de salvación: el Nuevo Testamento. El centro de esta Buena Noticia es Jesús.</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Quién es Jesús? Marcos lo irá revelando progresivamente. De momento sólo lo enuncia: Jesucristo es el «Hijo de Dios». Este enunciado irá adquiriendo contenidos sorprendentes, hasta llegar a su cumbre, casi al final del evangelio, cuando un centurión romano, al ver cómo Jesús muere, exclama: «Realmente este hombre era Hijo de Dios» (15,39). Así pues, la revelación de Jesús como Hijo de Dios confiere sentido a todo el relato evangélico, y la presencia del enunciado al inicio y al final lo confirma.</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1,2-8 Juan el Bautista. </w:t>
      </w:r>
      <w:r>
        <w:rPr>
          <w:rStyle w:val="Commentary"/>
          <w:rFonts w:cs="Tahoma" w:ascii="Tahoma" w:hAnsi="Tahoma"/>
        </w:rPr>
        <w:t>Marcos recuerda la profecía que anuncia la cercanía del tiempo mesiánico (2s). Aunque la atribuye a Isaías (2a), la primera parte (2b) es una combinación de Éx 23,20 y de Mal 3,1. La segunda parte (3) sí que es de Is 40,3. El tiempo mesiánico está cerca, la voz de su mensajero ya se escucha.</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Juan es el mensajero anunciado (2-4). El esperado «Elías» que preparará el camino al Señor (cfr. Mal 3,23). Y lo hace con un bautismo de arrepentimiento, de cambio de vida (5). Su forma de vestir y de alimentarse lo revelan como profeta (6; cfr. 2 Re 1,8; Zac 13,4).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Probablemente muchos lo confundían con el Mesías. Marcos aclara esta situación, su condición ante Jesús es incluso inferior a la de un siervo con su señor (7). Juan sólo puede bautizar con agua (exteriormente); en cambio Jesús bautiza con espíritu.</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1,9-11 Bautismo de Jesús.</w:t>
      </w:r>
      <w:r>
        <w:rPr>
          <w:rStyle w:val="Commentary"/>
          <w:rFonts w:cs="Tahoma" w:ascii="Tahoma" w:hAnsi="Tahoma"/>
        </w:rPr>
        <w:t xml:space="preserve"> Jesús asume nuestra condición de pecadores, con ello expresa su determinación de dar la vida a favor de los demás. El descenso del Espíritu confirma la reapertura de la comunicación entre el cielo y la tierra. Dios se hace accesible a la humanidad por medio de Jesús, su Hijo (cfr. Sal 2,7; Is 42,1).</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1,12s La prueba en el desierto. </w:t>
      </w:r>
      <w:r>
        <w:rPr>
          <w:rStyle w:val="Commentary"/>
          <w:rFonts w:cs="Tahoma" w:ascii="Tahoma" w:hAnsi="Tahoma"/>
        </w:rPr>
        <w:t>El hecho de ser Hijo de Dios no exime a Jesús de su condición humana. Por eso el mismo Espíritu que recibe del Padre en el bautismo, es el que le empuja al desierto. El desierto para el pueblo de Israel era tradicionalmente lugar de prueba y de toma de decisión, allí debía aprender a confiar en Dios (cfr. Dt 8). Los cuarenta días recuerdan las pruebas sufridas por Moisés (Éx 34,28) y Elías (1 Re 19,8). Satanás hacía parte de la corte celestial y actuaba como fiscal (Job 1s; Zac 3,1s) o como Adversario del proyecto divino (Ap 12,7-9). A diferencia de Mateo y de Lucas, Marcos no dice nada más sobre las pruebas. Eso sí, deja claro el triunfo de Jesús: su abandono en la providencia de Dios, expresado en la convivencia con los animales y en el servicio que le brindan los ángeles (13).</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1,14s Comienza su proclamación.</w:t>
      </w:r>
      <w:r>
        <w:rPr>
          <w:rStyle w:val="Commentary"/>
          <w:rFonts w:cs="Tahoma" w:ascii="Tahoma" w:hAnsi="Tahoma"/>
        </w:rPr>
        <w:t xml:space="preserve"> Este breve pasaje concluye la introducción del evangelio (1-13) y da comienzo a una nueva etapa: la intensa actividad de Jesús en Galilea, que empieza precisamente cuando termina la de Juan el Bautista (14a). «Proclamar» o «predicar» es la actividad principal de Jesús. «Se ha cumplido el tiempo» indica el comienzo de una nueva etapa en la historia de la salvación. «El reino de Dios» no es un lugar sino una experiencia de vida bajo los parámetros del proyecto divino (vida, justicia, solidaridad, fraternidad, paz). La presencia de Jesús hace cercano ese reino. «Arrepentirse» significa cambiar de rumbo, volver a Dios, en este caso, creer en la Buena Noticia de Jesús.</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1,16-20 Llama a sus primeros discípulos.</w:t>
      </w:r>
      <w:r>
        <w:rPr>
          <w:rStyle w:val="Commentary"/>
          <w:rFonts w:cs="Tahoma" w:ascii="Tahoma" w:hAnsi="Tahoma"/>
        </w:rPr>
        <w:t xml:space="preserve"> Jesús llama, elige a sus discípulos, para dar sentido comunitario a su misión. Sin comunidad no hay reino. Tradicionalmente los discípulos buscaban a su maestro. Aquí es Jesús el que toma la iniciativa: llama a sus discípulos y los hace pescadores de hombres, metáfora que da sentido universal a su misión.</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Por otro lado, los discípulos responden con prontitud al Maestro, y dejándolo todo le siguen. En esto consiste la vocación cristiana. Es el seguimiento radical a Jesús: Camino, Verdad y Vida.</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1,21-28 Enseña y exorciza en Cafarnaún. </w:t>
      </w:r>
      <w:r>
        <w:rPr>
          <w:rStyle w:val="Commentary"/>
          <w:rFonts w:cs="Tahoma" w:ascii="Tahoma" w:hAnsi="Tahoma"/>
        </w:rPr>
        <w:t>Jesús enseña y actúa con una autoridad que se fundamenta en el poder liberador de Dios. En lenguaje y mentalidad de la época, el evangelista presenta su lucha contra los poderes que oprimen a la humanidad. El exorcismo que realiza al hombre «poseído», es una invitación a sus discípulos para luchar, en el anuncio del Evangelio, contra todo tipo de «posesión» que someta y denigre a la humanidad.</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La gente comienza a admirarlo pues su prédica y su enseñanza van de la mano, es una, es coherente. Esta admiración suscita, desde ya, intriga sobre su identidad: «¿Qué significa esto?» (27).</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1,29-39 Sana y exorciza en torno a la casa – Oración y misión de Jesús. </w:t>
      </w:r>
      <w:r>
        <w:rPr>
          <w:rStyle w:val="Commentary"/>
          <w:rFonts w:cs="Tahoma" w:ascii="Tahoma" w:hAnsi="Tahoma"/>
        </w:rPr>
        <w:t>La referencia a la casa (1,29.33; 2,1s.15; 3,20; 7,17; 9,28.33; 10,10) probablemente sea una alusión al lugar de encuentro de la comunidad de Marcos, en ella Jesús sigue actuando y hacia ella concurre mucha gente.</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La suegra de Pedro simboliza la situación de exclusión que sufrían las mujeres ancianas y enfermas. Los discípulos interceden por ella como un acto de solidaridad con el necesitado. Con tres verbos Jesús indica el mejor modo para relacionarse con el oprimido: acercarse, entrar en contacto con él y levantarlo (31). Jesús espera que quien sea sanado, levantado o liberado, se ponga al servicio de la causa del reino. Esto es parte de la identidad cristiana.</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Las sanaciones se extienden a todos los que se acercan al Maestro, y revelan a un Jesús solidario, que pasa del discurso a la práctica liberadora.</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Con su ejemplo, Jesús enseña la importancia de la oración al comenzar toda jornada misionera.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Por qué todos lo buscan?, ¿por los milagros o porque quieren adherirse a su proyecto? Jesús sabe que todo entusiasmo basado sólo en los milagros y no en el proyecto total del reino de Dios falsea su misión.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1,40-45 Sana a un leproso.</w:t>
      </w:r>
      <w:r>
        <w:rPr>
          <w:rStyle w:val="Commentary"/>
          <w:rFonts w:cs="Tahoma" w:ascii="Tahoma" w:hAnsi="Tahoma"/>
        </w:rPr>
        <w:t xml:space="preserve"> A un leproso en aquel tiempo se le trataba como a un «muerto viviente»; era aislado, despreciado y condenado a estar lejos de los demás y de Dios, lejos de la vida. Esto lo establecía incluso la Ley (Lv 5,3; Nm 5,2), ya que sólo así se garantizaba la salud y la pureza del pueblo. Pero la fe del leproso y el amor de Jesús superan todas estas circunstancias, hacen realidad la Buena Noticia del reinado de Dios.</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De nuevo, tres verbos muestran la ternura y la cercanía de Jesús con los marginados: compadecerse, extender la mano y tocar. Jesús no se conforma con estar cerca, sino que pasa a transformar la realidad de marginación sanando al leproso: Ya sano, el leproso vuelve a la vida, es restablecido no sólo físicamente sino también social y espiritualmente.</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A pesar de la prohibición, el leproso se convierte en un evangelizador que propaga las acciones liberadoras de Jesús. La prohibición de divulgar lo sucedido se conoce como «secreto mesiánico», que desde la perspectiva del evangelista, es una manera de decir que el proyecto de Jesús sólo podrá ser comprendido correctamente después de su muerte y resurrección.</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2,1-12 Sana a un paralítico.</w:t>
      </w:r>
      <w:r>
        <w:rPr>
          <w:rStyle w:val="Commentary"/>
          <w:rFonts w:cs="Tahoma" w:ascii="Tahoma" w:hAnsi="Tahoma"/>
        </w:rPr>
        <w:t xml:space="preserve"> Marcos presenta en un solo bloque (2,1–3,6) cinco controversias con los más duros opositores de Jesús y de las primeras comunidades cristianas: letrados, fariseos, discípulos de Juan, herodianos. La Buena Noticia que alegra a los marginados, asusta, en cambio, a las autoridades religiosas y políticas.</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Este pasaje resalta la solidaridad y la fe de cuatro amigos y un paralítico, que a toda costa buscan estar cerca de Jesús. Por su parte, Jesús restablece al paralítico de modo integral. En aquel tiempo las enfermedades eran consideradas consecuencias de pecados, y los enfermos, pecadores; así pues, eran marginados de la vida social y religiosa del pueblo. Por eso, Jesús primero perdona sus pecados al paralítico (aspecto religioso), lo levanta (aspecto físico) y le ordena ir a los suyos, a su casa (aspecto social).</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2,13-17 Llama a Leví: comparte la mesa con pecadores. </w:t>
      </w:r>
      <w:r>
        <w:rPr>
          <w:rStyle w:val="Commentary"/>
          <w:rFonts w:cs="Tahoma" w:ascii="Tahoma" w:hAnsi="Tahoma"/>
        </w:rPr>
        <w:t>Los recaudadores de impuesto o publicanos eran considerados traidores del pueblo, y por la Ley, pecadores e impuros. Al llamar a Leví, Jesús rompe las barreras de la Ley y hace realidad la universalidad del Evangelio. Leví, por su parte, al levantarse de su sitio, abandonar su oficio y seguir a Jesús, rompe con su pasado y se compromete a una vida nueva que le ofrece el Maestro con su llamado.</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Jesús no excluye a nadie. Su invitación es universal y radical, por eso comparte la mesa con gente pecadora. Compartir la mesa no sólo significaba compartir los alimentos, sino también, la vida misma. Expresaba la estrecha unidad de los comensales. Esto escandalizaba a los letrados; pero Jesús ironiza esta actitud, ya que Dios no quiere la muerte, sino la vida de todos.</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2,18-22 Sobre el ayuno.</w:t>
      </w:r>
      <w:r>
        <w:rPr>
          <w:rStyle w:val="Commentary"/>
          <w:rFonts w:cs="Tahoma" w:ascii="Tahoma" w:hAnsi="Tahoma"/>
        </w:rPr>
        <w:t xml:space="preserve"> De un banquete, en el pasaje anterior, pasamos en éste al ayuno. Los adversarios son ahora los discípulos de Juan y los fariseos. Aunque la Ley exigía un día de ayuno anual (Lv 16,29; Nm 29,7), el afán de perfección de los fariseos los llevó a ayunar dos veces por semana (Lc 18,12).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Jesús no niega el ayuno; sólo que no cabe practicarlo cuando estamos de fiesta celebrando un nuevo pacto de amor, una nueva alianza entre Jesús (novio) y su pueblo (cfr. Jn 3,29; 2 Cor 11,2; Ef 5,32; Ap 19,7; 21,2). En el Antiguo Testamento es común la presentación de Dios como el esposo de Israel (Os 2,19; Is 54,4-8; 62,4s; Ez 16). Cuando el novio sea asesinado por quienes no soportan la alegría de su Buena Noticia, entonces ayunarán. El proyecto de Jesús no encaja en el modelo religioso y político dominante de su pueblo.</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2,23-28 Sobre el sábado.</w:t>
      </w:r>
      <w:r>
        <w:rPr>
          <w:rStyle w:val="Commentary"/>
          <w:rFonts w:cs="Tahoma" w:ascii="Tahoma" w:hAnsi="Tahoma"/>
        </w:rPr>
        <w:t xml:space="preserve"> La Ley permitía calmar el hambre cortando espigas al pasar por un sembrado, excepto en sábado (Éx 34,21; Dt 23,26). Los discípulos que han aprendido de Jesús la libertad frente a la Ley son ahora acusados por los fariseos de no acatarla. Jesús, al mejor estilo de los letrados, acude a las Escrituras (1 Sm 21,1-7) para discernir cuándo una ley es liberadora u opresora. El criterio es el ser humano. Ninguna ley, palabra o acción que lo oprima, margine o excluya puede tener el respaldo de Dios.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3,1-6 Sana en sábado.</w:t>
      </w:r>
      <w:r>
        <w:rPr>
          <w:rStyle w:val="Commentary"/>
          <w:rFonts w:cs="Tahoma" w:ascii="Tahoma" w:hAnsi="Tahoma"/>
        </w:rPr>
        <w:t xml:space="preserve"> Jesús ratifica a sus oponentes que los excluidos por una falsa interpretación de la Ley son, ahora, el centro de la acción divina. Por eso, a pesar del sábado, actúa con apremio, pues la opción por la vida y por los pobres es inaplazable y se debe asumirla aun con el riesgo de perder la propia vida.</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El poder político (herodianos) y el poder religioso (fariseos) se unen para optar y planear la muerte de Jesús. La dureza de corazón y el silencio cómplice hacen que los poderosos sigan solucionado los conflictos a través de la violencia cainita.</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3,7-12 Una gran multitud se le acerca. </w:t>
      </w:r>
      <w:r>
        <w:rPr>
          <w:rStyle w:val="Commentary"/>
          <w:rFonts w:cs="Tahoma" w:ascii="Tahoma" w:hAnsi="Tahoma"/>
        </w:rPr>
        <w:t xml:space="preserve">Este pasaje es un sumario o resumen de la actividad de Jesús. Los seguidores se multiplican. La misión se hace universal. Los enfermos siguen siendo sanados. Los espíritus inmundos reconocen la filiación divina y el poder sobre el mal de Jesús. Se afirma el mandato de guardar silencio (secreto mesiánico).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3,13-19 Los Doce. </w:t>
      </w:r>
      <w:r>
        <w:rPr>
          <w:rStyle w:val="Commentary"/>
          <w:rFonts w:cs="Tahoma" w:ascii="Tahoma" w:hAnsi="Tahoma"/>
        </w:rPr>
        <w:t>La montaña simboliza el lugar privilegiado para el encuentro con Dios (cfr. Éx 19,20; 24,12; Nm 27,12; Dt 1,6-18). Jesús llama a los que Él quiere. La iniciativa es de Él, no de los discípulos. Y los llama para formar comunidad, un nuevo pueblo (simbolizado en el número doce, como las doce tribus en los inicios del pueblo de Israel). La misión de este pueblo es ser testigo y testimonio del reino de Dios. He aquí dos características importantes del seguimiento de Jesús: la comunidad y la misión.</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3,20-30 Jesús y Satanás. </w:t>
      </w:r>
      <w:r>
        <w:rPr>
          <w:rStyle w:val="Commentary"/>
          <w:rFonts w:cs="Tahoma" w:ascii="Tahoma" w:hAnsi="Tahoma"/>
        </w:rPr>
        <w:t xml:space="preserve">La iniciativa de «formar» un nuevo pueblo de Dios recibe reacciones distintas. La multitud que sigue a Jesús la apoya, pero un grupo más pequeño y cercano, que incluye sus familiares, la rechaza.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A éstos, se suman los letrados de Jerusalén, quienes utilizan la difamación para negar lo evidente: Afirman que el poder de Jesús no proviene de Dios, sino de Belcebú o Satanás. Pero por medio de comparaciones, Jesús deja claro dos cosas: que su poder viene de Dios, pues lucha contra las fuerzas del mal: «¿Cómo puede Satanás expulsarse a sí mismo?»; y que son ellos, los letrados, los verdaderos blasfemos. El pecado contra el Espíritu es aquel que niega y se cierra a la manifestación liberadora de Dios. En el caso de los letrados, no sólo la niegan sino que van en contra de ella difamándola.</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3,31-35 La madre y los hermanos de Jesús.</w:t>
      </w:r>
      <w:r>
        <w:rPr>
          <w:rStyle w:val="Commentary"/>
          <w:rFonts w:cs="Tahoma" w:ascii="Tahoma" w:hAnsi="Tahoma"/>
        </w:rPr>
        <w:t xml:space="preserve"> Jesús aprovecha la visita de su familia para enseñar algo fundamental: no podemos ser mezquinos con los asuntos del reino atándonos a nuestra familia biológica. La verdadera familia de Jesús, la familia del reino, traspasa las fronteras biológicas y étnicas, y la constituyen todos los hombres y mujeres que hacen la voluntad de Dios.</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4,1-9 Parábola del sembrador.</w:t>
      </w:r>
      <w:r>
        <w:rPr>
          <w:rStyle w:val="Commentary"/>
          <w:rFonts w:cs="Tahoma" w:ascii="Tahoma" w:hAnsi="Tahoma"/>
        </w:rPr>
        <w:t xml:space="preserve"> Marcos presenta a Jesús en su faceta de Maestro. Cercano al sentir del pueblo enseña con parábolas. Empieza con la «del sembrador», en la que resalta: la universalidad del anuncio de la Buena Noticia, en todo tipo de tierra cae el grano, la semilla; y la abundancia de la cosecha de la tierra buena. Así también sucede con el anuncio del reino.</w:t>
      </w:r>
    </w:p>
    <w:p>
      <w:pPr>
        <w:pStyle w:val="Normal"/>
        <w:tabs>
          <w:tab w:val="clear" w:pos="720"/>
          <w:tab w:val="left" w:pos="367" w:leader="none"/>
          <w:tab w:val="left" w:pos="707"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4,10-12 Propósito de las parábolas. </w:t>
      </w:r>
      <w:r>
        <w:rPr>
          <w:rStyle w:val="Commentary"/>
          <w:rFonts w:cs="Tahoma" w:ascii="Tahoma" w:hAnsi="Tahoma"/>
        </w:rPr>
        <w:t>De un escenario público, pasamos a lo privado. El grupo más cercano pregunta sobre el propósito de las parábolas. Y la respuesta de Jesús es a simple vista desconcertante. ¿Qué pretende con esto? Advertir el carácter misterioso del reino, está presente pero a la vez oculto. Quien se cierra a él es como aquel que mira pero no ve, escucha pero no entiende (Is 6,9s).</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4,13-20 Explicación de la parábola del sembrador. </w:t>
      </w:r>
      <w:r>
        <w:rPr>
          <w:rStyle w:val="Commentary"/>
          <w:rFonts w:cs="Tahoma" w:ascii="Tahoma" w:hAnsi="Tahoma"/>
        </w:rPr>
        <w:t>Con esta explicación, realizada en un ámbito privado, Jesús invita a sus discípulos a reflexionar sobre sí mismos. ¿Qué disposición tienen ante su Palabra: el anuncio del reino?</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Los biblistas ven en este pasaje una interpretación muy antigua de la parábola de Jesús. De hecho, mientras que en la parábola se resalta la acción del sembrador y la suerte de la semilla (1-9), aquí se resalta la calidad del terreno.</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Sólo si la semilla, es decir, la Palabra, cae en terreno bueno, dará fruto; por eso los discípulos debemos estar bien dispuestos a recibir la Palabra, como la tierra fértil de la parábola, para que al recibirla renueve nuestro interior y produzcamos frutos de liberación y de vida, signos de la presencia del reino.</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4,21-25 Diversas sentencias. </w:t>
      </w:r>
      <w:r>
        <w:rPr>
          <w:rStyle w:val="Commentary"/>
          <w:rFonts w:cs="Tahoma" w:ascii="Tahoma" w:hAnsi="Tahoma"/>
        </w:rPr>
        <w:t>Jesús sigue instruyendo a sus discípulos. La lámpara (21s) representa la Buena Noticia que debe ser proclamada sin miedo, para que toda la humanidad se sirva de su resplandor.</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La respuesta a la proclamación de la Buena Noticia (24s) debe ser como una medida desbordante, generosa, como el grano que cae en tierra fértil.</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4,26-32 Parábola de la vitalidad de la semilla – Parábola de la semilla de mostaza. </w:t>
      </w:r>
      <w:r>
        <w:rPr>
          <w:rStyle w:val="Commentary"/>
          <w:rFonts w:cs="Tahoma" w:ascii="Tahoma" w:hAnsi="Tahoma"/>
        </w:rPr>
        <w:t xml:space="preserve">El tema de estas parábolas es el proceso dinámico y paradójico del reino.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Con la primera se resalta su fuerza vital: crece progresivamente en el silencio, desapercibido, más allá de los éxitos y fracasos humanos, pues es Dios mismo quien lo hace crecer. Esto no niega la participación humana, pues en la parábola se habla de la siembra y de la cosecha que realiza el agricultor.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Con la segunda se plantea su carácter paradójico, aparentemente se trata de algo insignificante; pero una vez en movimiento, no tiene fronteras, está abierto a todos.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Estas dos parábolas son un mensaje de ánimo y de esperanza, no sólo para los discípulos de aquel entonces, sino también para nosotros, los discípulos de ahora. Es una invitación a trabajar en los asuntos del reino, confiando nuestros esfuerzos en el poder de Dios.</w:t>
      </w:r>
    </w:p>
    <w:p>
      <w:pPr>
        <w:pStyle w:val="Normal"/>
        <w:tabs>
          <w:tab w:val="clear" w:pos="720"/>
          <w:tab w:val="left" w:pos="367" w:leader="none"/>
          <w:tab w:val="left" w:pos="707"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4,33s Uso de las parábolas. </w:t>
      </w:r>
      <w:r>
        <w:rPr>
          <w:rStyle w:val="Commentary"/>
          <w:rFonts w:cs="Tahoma" w:ascii="Tahoma" w:hAnsi="Tahoma"/>
        </w:rPr>
        <w:t>Con estos versículos, Marcos concluye su presentación de Jesús como Maestro. La expresión «conforme a lo que podían comprender», no se refiere sólo al aspecto intelectual, sino también a la disposición para acoger a la Palabra.</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4,35-41 Calma una tempestad. </w:t>
      </w:r>
      <w:r>
        <w:rPr>
          <w:rStyle w:val="Commentary"/>
          <w:rFonts w:cs="Tahoma" w:ascii="Tahoma" w:hAnsi="Tahoma"/>
        </w:rPr>
        <w:t xml:space="preserve">Conforme a la universalidad del anuncio del Evangelio, Jesús se dirige ahora a tierra de paganos. Para ello debe cruzar el «lago», término que en la traducción hemos preferido a «mar», pues el «mar de Galilea», propiamente no es un mar sino un lago, como lo expresa muy bien Lucas (Lc 8,22). En la tradición judía el mar era símbolo del mal. Desde esta perspectiva el viento huracanado puede ser considerado obra de los espíritus del mal que intentan impedir que el reino de Dios llegue a los pueblos paganos. Por un momento, logran resquebrajar la fe de los discípulos.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Pero Jesús entra en escena. Como si estuviera expulsando un demonio, ordena calma al mar y al viento. Luego desenmascara la falta de fe de los discípulos, evidenciando lo mucho que les falta por aprender. Los discípulos, por su parte, quedan perplejos ante el poder de Jesús, pues sólo Dios era el único capaz de dominar el mar (Sal 107,23-32).</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5,1-20 Exorciza en Gerasa.</w:t>
      </w:r>
      <w:r>
        <w:rPr>
          <w:rStyle w:val="Commentary"/>
          <w:rFonts w:cs="Tahoma" w:ascii="Tahoma" w:hAnsi="Tahoma"/>
        </w:rPr>
        <w:t xml:space="preserve"> En este pasaje no se menciona a los discípulos; probablemente su falta de fe o de credibilidad los mantiene en la distancia.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El geraseno no sólo está poseído y esclavizado por un espíritu inmundo, sino que sus propios hermanos lo tratan como tal: encadenándolo en varias ocasiones. El sepulcro indica que es un hombre «muerto» para su comunidad.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Espíritus inmundos, esclavitud, muerte e impureza (cerdos), simbolizan la situación del mundo pagano dominado por el maligno. El endemoniado rechaza a la gente de su pueblo; sin embargo, busca a toda costa acercarse a Jesús, Hijo de Dios, que actúa con poder.</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El reino de Dios, que se manifiesta en el poder de Jesús contra los espíritus del mal y en el milagro como acto supremo de solidaridad, llega también al mundo pagano. Su acción no tiene límites. Sin embargo, el pueblo antes que alegrarse por la vida del hermano que ha sido rescatado del sepulcro, se preocupa por la pérdida de sus bienes ( los cerdos), por eso piden a Jesús que se retire de su territorio. Jesús respeta esta decisión, pues su mensaje liberador no puede ser impuesto de manera violenta. No obstante, ordena al geraseno quedarse en su región para que anuncie la Buena Noticia que el mundo pagano sigue sin entender.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5,21-43 Sana a una mujer y resucita a una niña. </w:t>
      </w:r>
      <w:r>
        <w:rPr>
          <w:rStyle w:val="Commentary"/>
          <w:rFonts w:cs="Tahoma" w:ascii="Tahoma" w:hAnsi="Tahoma"/>
        </w:rPr>
        <w:t>Mientras los gerasenos echan a Jesús de su territorio, Jairo, el jefe de la sinagoga le suplica que vaya a su casa. Jairo reconoce que su institución religiosa ha perdido el horizonte de la vida y va a buscarla en Jesús, quien la da en abundancia. La Ley sin el horizonte de la vida pierde su sentido; por eso, ni Jairo ni la mujer hemorroísa dudan en violarla; el primero cuando se acerca al hombre que sus colegas consideran hereje, y la hemorroísa, cuando toca a Jesús, algo prohibido por La Ley (Lv 15,19-31).</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La mujer trata de ocultar el milagro ante el gentío, porque sabe que podrían maltratarla si se enteran de que estando impura ha permanecido entre ellos. Jesús, sin embargo, la hace visible y la felicita porque ha comprendido la fe como una fuerza de vida que libera.</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La hija de Jairo muere a los doce años. La fe del jefe de la sinagoga contrasta con la fe de quienes se ríen de Jesús. Esa fe unida a la opción de Jesús por la vida, liberan a la niña de la muerte. Jesús exhorta a los testigos a callar lo acontecido (secreto mesiánico).</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Tanto la hemorroísa como la niña simbolizan al antiguo pueblo de Dios (doce tribus) esclavizado por leyes de muerte, que es invitado a convertirse, por medio de la fe, en el nuevo pueblo de Dios, libre y regido por la vida. </w:t>
      </w:r>
    </w:p>
    <w:p>
      <w:pPr>
        <w:pStyle w:val="Normal"/>
        <w:tabs>
          <w:tab w:val="clear" w:pos="720"/>
          <w:tab w:val="left" w:pos="367" w:leader="none"/>
          <w:tab w:val="left" w:pos="707"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6,1-6 En la sinagoga de Nazaret.</w:t>
      </w:r>
      <w:r>
        <w:rPr>
          <w:rStyle w:val="Commentary"/>
          <w:rFonts w:cs="Tahoma" w:ascii="Tahoma" w:hAnsi="Tahoma"/>
        </w:rPr>
        <w:t xml:space="preserve"> La fe de Jairo y de la hemorroísa contrasta con la falta de fe de los nazarenos. Jesús vuelve a su tierra natal. La gente se admira de su sabiduría, pero no lo aceptan por su origen familiar y pobre. No pueden creer que Dios se manifieste en lo humilde y lo cotidiano. Por encima del rechazo de sus paisanos, Jesús manifiesta su dimensión profética, una espiritualidad que identifica a todos los que luchan por la justicia en favor de los pobres y anuncian el juicio de Dios a los que oprimen al pueblo.</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En la lengua semita, la palabra «hermanos» tiene un sentido más amplio, se utiliza también para designar la relación entre primos y tíos, por ejemplo en la relación de Abrán y Lot (Gn 12,5: sobrino Lot; Gn 13,8: hermano Lot). Por tanto este pasaje no dice necesariamente que María tuviese más hijos que Jesús.</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6,7-13 Misión de los Doce.</w:t>
      </w:r>
      <w:r>
        <w:rPr>
          <w:rStyle w:val="Commentary"/>
          <w:rFonts w:cs="Tahoma" w:ascii="Tahoma" w:hAnsi="Tahoma"/>
        </w:rPr>
        <w:t xml:space="preserve"> Los discípulos pasan a una nueva etapa en su formación misionera. El Maestro los envía con poder para anunciar el reino. El ir de dos en dos es signo de igualdad y apoyo mutuo. Para que no se sientan superiores a los demás, deben llevar lo estrictamente necesario. El testimonio de pobreza, de sencillez, de inserción en la realidad, de respeto a la cultura y de atención a las necesidades del pueblo, debe despertar entre la gente una solidaridad, que garantice el sostenimiento digno de los misioneros. Donde no se manifieste esta solidaridad, hay que sacudir el polvo de los pies, como hacían los judíos al salir de tierras paganas. De todos modos la prioridad de los misioneros es el anuncio del reino antes que la búsqueda de comodidades.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6,14-29 Muerte de Juan el Bautista. </w:t>
      </w:r>
      <w:r>
        <w:rPr>
          <w:rStyle w:val="Commentary"/>
          <w:rFonts w:cs="Tahoma" w:ascii="Tahoma" w:hAnsi="Tahoma"/>
        </w:rPr>
        <w:t xml:space="preserve">Por primera vez, Jesús está solo y no es el protagonista del relato. El tetrarca Herodes Antipas, hijo de Herodes el Grande, confunde a Jesús con Juan Bautista resucitado. Muchos dirigentes en el mundo siguen confundiendo a Jesús con un dios hecho a la medida de sus intereses.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La descripción del martirio de Juan muestra la crueldad a la que llegan los poderosos para callar la conciencia crítica de los profetas de todos los tiempos. También es un signo premonitorio de lo que le espera a Jesús, a los discípulos y a todos los que se toman en serio la opción por la vida como base fundamental del reino de Dios.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6,30-44 Da de comer a cinco mil.</w:t>
      </w:r>
      <w:r>
        <w:rPr>
          <w:rStyle w:val="Commentary"/>
          <w:rFonts w:cs="Tahoma" w:ascii="Tahoma" w:hAnsi="Tahoma"/>
        </w:rPr>
        <w:t xml:space="preserve"> Por primera y única vez aparece el título de «apóstoles» (apóstol significa enviado), esto si consideramos el título en 3,13 como un añadido posterior. Marcos prefiere hablar de discípulos (48 veces).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Después de cada misión es necesario dedicar tiempo a los informes y a la evaluación, pero, sobre todo, a estar cerca de Jesús para recuperar las fuerzas.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La compasión-misericordia no se queda en palabras, sino que busca alternativas. La expresión «ovejas sin pastor» (Nm 27,17; 1 Re 22,17) ratifica la crítica de Jesús a los dirigentes religiosos y políticos de Israel que dispersan y extravían a su pueblo (Is 56,9-12; Jr 50,6; Ez 34). Ante la pregunta, ¿qué hacer con la multitud?, los discípulos proponen despedir a la gente, desentenderse de ella; en cambio Jesús propone todo lo contrario: la solidaridad.</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Los discípulos replican: «Tendríamos que comprar pan por doscientos denarios para darles de comer». ¿A qué equivaldría hoy en día esta cantidad? Fundamentándonos en la paga justa que propone Jesús en la parábola de Mt 20,1-16, a un denario por jornal, podríamos concluir que a más de medio año de sueldo de un jornalero.</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Cuando se da con espíritu solidario no se busca la sumisión o la humillación del hermano, sino su libertad. La multitud tiene cinco panes y dos pescados. El número siete significa totalidad, por tanto, lo que hay alcanza para todos. Como el buen pastor que recoge las ovejas descarriadas, Jesús manda recostarse sobre la hierba (Sal 23,2). Con la multiplicación de los panes, Jesús inaugura un nuevo éxodo con un nuevo maná, revelando que donde hay solidaridad el pan de la Palabra y el pan material alcanza para todos. Sus gestos y palabras (bendecir, partir, dar y repartir) anticipan el banquete eucarístico (14,22). Lo que sobra hay que ponerlo en común para que la espiral de la solidaridad se siga multiplicando. Los doce canastos simbolizan el nuevo pueblo de Dios. </w:t>
      </w:r>
    </w:p>
    <w:p>
      <w:pPr>
        <w:pStyle w:val="Normal"/>
        <w:tabs>
          <w:tab w:val="clear" w:pos="720"/>
          <w:tab w:val="left" w:pos="367" w:leader="none"/>
          <w:tab w:val="left" w:pos="707"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6,45-52 Camina sobre el agua. </w:t>
      </w:r>
      <w:r>
        <w:rPr>
          <w:rStyle w:val="Commentary"/>
          <w:rFonts w:cs="Tahoma" w:ascii="Tahoma" w:hAnsi="Tahoma"/>
        </w:rPr>
        <w:t xml:space="preserve">Por segunda vez Jesús se retira al monte a orar (3,13). La barca y el cansancio por el viento en contra, simbolizan la comunidad de discípulos que cree y ama a Jesús, pero que no termina de entender su mensaje. Por esto, no lo reconocen cuando se acerca, pues sólo ven al Jesús hombre y no al Jesús-Dios.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6,53-56 Sanaciones en Genesaret. </w:t>
      </w:r>
      <w:r>
        <w:rPr>
          <w:rStyle w:val="Commentary"/>
          <w:rFonts w:cs="Tahoma" w:ascii="Tahoma" w:hAnsi="Tahoma"/>
        </w:rPr>
        <w:t xml:space="preserve">En este nuevo sumario o síntesis (1,32-39; 3,7-12) el evangelista resalta la itinerancia misionera de Jesús que busca a la gente de pueblo en pueblo, y la fe de la gente que se acerca a Jesús para encontrar alivio a sus dolencias y exclusiones. </w:t>
      </w:r>
    </w:p>
    <w:p>
      <w:pPr>
        <w:pStyle w:val="Normal"/>
        <w:tabs>
          <w:tab w:val="clear" w:pos="720"/>
          <w:tab w:val="left" w:pos="367" w:leader="none"/>
          <w:tab w:val="left" w:pos="707"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7,1-23 Sobre la tradición – Sobre la verdadera pureza.</w:t>
      </w:r>
      <w:r>
        <w:rPr>
          <w:rStyle w:val="Commentary"/>
          <w:rFonts w:cs="Tahoma" w:ascii="Tahoma" w:hAnsi="Tahoma"/>
        </w:rPr>
        <w:t xml:space="preserve"> Jesús no pretende ignorar las tradiciones de su pueblo, sólo busca combatir el concepto legalista de pureza que discrimina y excluye a los enfermos, los pobres, las mujeres y los paganos.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Los discípulos no cumplen las normas de pureza porque ya habían comenzado a liberarse de leyes que esclavizan y no están al servicio de la vida (2,18.23s). Jesús responde a la crítica de los letrados y fariseos acudiendo, en primer lugar, a las Escrituras (6-8), donde la tradición profética condena la hipocresía del culto sin justicia y de creyentes de la Palabra sin coherencia de vida (cfr. Is 1,10-18; 29,13; 58,1-12; Jr 7,1-28; Am 5,18-25; Zac 7).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En segundo lugar, Jesús se basa en hechos de la vida cotidiana (9-13) para desenmascarar las artimañas de quienes controlan la Ley para manipular la Palabra de Dios; por ejemplo, con la práctica del </w:t>
      </w:r>
      <w:r>
        <w:rPr>
          <w:rStyle w:val="Commentary"/>
          <w:rFonts w:cs="Tahoma" w:ascii="Tahoma" w:hAnsi="Tahoma"/>
          <w:i/>
        </w:rPr>
        <w:t>corbán</w:t>
      </w:r>
      <w:r>
        <w:rPr>
          <w:rStyle w:val="Commentary"/>
          <w:rFonts w:cs="Tahoma" w:ascii="Tahoma" w:hAnsi="Tahoma"/>
        </w:rPr>
        <w:t xml:space="preserve"> (ofrenda, don), que consistía en que si un hijo declara que una propiedad o cierta cantidad de dinero está destinada a Dios queda exento del mandamiento que obliga el cuidado de los padres. A Dios no le agradan las ofrendas que son fruto de la injusticia.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Volviendo al tema de la pureza, si Dios todo lo creó puro, nada de lo que hay en la creación es impuro. Jesús declara que son el corazón y las acciones del ser humano lo que hace que algo sea bueno o malo a los ojos de Dios. Lo que purifica a una persona es el amor, la solidaridad, la justicia, la misericordia, la entrega a los demás.</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7,24-30 La fe de una mujer cananea.</w:t>
      </w:r>
      <w:r>
        <w:rPr>
          <w:rStyle w:val="Commentary"/>
          <w:rFonts w:cs="Tahoma" w:ascii="Tahoma" w:hAnsi="Tahoma"/>
        </w:rPr>
        <w:t xml:space="preserve"> A Marcos, que evangeliza en medio de paganos, le interesa subrayar la actividad de Jesús entre los no judíos. Los planes misioneros de Jesús contemplaban en una primera etapa la evangelización del mundo judío. Sin embargo, una mujer, pagana por su religión y sirofenicia por su nacionalidad, con una fe sencilla y firme, logra que Jesús cambie sus planes permitiendo que la novedad del Evangelio también llegue a la casa de los paganos. Notemos que la mujer llama a Jesús «Señor», única vez que aparece este título en Marcos, reconociéndolo no sólo como taumaturgo, sino como salvador. La expresión «perros» era común entre los judíos para referirse a los paganos. Al volver a su casa, la madre descubre que la Palabra de Jesús y su fe han devuelto la vida a su hija.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7,31-37 Sana a un sordomudo.</w:t>
      </w:r>
      <w:r>
        <w:rPr>
          <w:rStyle w:val="Commentary"/>
          <w:rFonts w:cs="Tahoma" w:ascii="Tahoma" w:hAnsi="Tahoma"/>
        </w:rPr>
        <w:t xml:space="preserve"> La novedad del Evangelio continúa en territorio extranjero, esta vez en la Decápolis. El sordomudo simboliza la actitud cerrada del mundo pagano frente al proyecto de Dios: sordo para escucharlo y tartamudo para proclamarlo. La sanación del sordomudo ratifica la actitud de los paganos que poco a poco abren sus oídos a la Palabra de Dios.</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8,1-10 Da de comer a cuatro mil. </w:t>
      </w:r>
      <w:r>
        <w:rPr>
          <w:rStyle w:val="Commentary"/>
          <w:rFonts w:cs="Tahoma" w:ascii="Tahoma" w:hAnsi="Tahoma"/>
        </w:rPr>
        <w:t xml:space="preserve">Marcos presenta un segundo relato de la multiplicación de los panes, muy parecido al anterior (6,34-44), especialmente en sus dos claves de lectura: la compasión y la solidaridad; pero difiere en su contexto, que es notablemente pagano.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Con esto el evangelista pretende confirmar la universalidad del Evangelio. En efecto, a diferencia del primero, éste ocurre en territorio pagano. Los números que predominan no son el cinco y el doce, sino el siete, que en el Antiguo Testamento evoca a las naciones paganas (Dt 7,1) y el cuatro (cuatro por mil) que simboliza el mundo entero por los cuatro puntos cardinales. La novedad lo constituye el número tres, que en la Biblia expresa el tiempo esperado para la manifestación de Dios (Gn 22,4; Éx 19,16; Jos 1,11; Os 6,2; Lc 24,7; Jn 2,1, etc.). La otra diferencia radica en la oración de Jesús; en el primero «bendice» y en éste «da gracias», oración típica del helenismo.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8,11-21 Le piden una señal celeste – Ceguera de los discípulos. </w:t>
      </w:r>
      <w:r>
        <w:rPr>
          <w:rStyle w:val="Commentary"/>
          <w:rFonts w:cs="Tahoma" w:ascii="Tahoma" w:hAnsi="Tahoma"/>
        </w:rPr>
        <w:t>Los fariseos piden a Jesús una señal. Jesús aprovecha la ocasión para enseñar que los signos o milagros que realiza son acciones de solidaridad y no espectáculos callejeros; los milagros, pues, no pretenden comprar la fe de la gente y una fe dependiente de los milagros genera creyentes sin compromiso. En una palabra, la fe no puede depender de los milagros; al contrario, son los milagros los que dependen de la fe.</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La levadura (15) es aquí signo negativo de fermentación, que hace crecer el pan de la incomprensión y la incredulidad, típico de los fariseos y herodianos (cfr. 3,6). La controversia se traslada ahora a los discípulos. Con una serie de preguntas Jesús los reprende duramente, comparando su incredulidad e incomprensión con la de sus adversarios.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8,22-26 El ciego de Betsaida.</w:t>
      </w:r>
      <w:r>
        <w:rPr>
          <w:rStyle w:val="Commentary"/>
          <w:rFonts w:cs="Tahoma" w:ascii="Tahoma" w:hAnsi="Tahoma"/>
        </w:rPr>
        <w:t xml:space="preserve"> Interpretamos este relato desde lo simbólico. El ciego representa a todos los que no pueden «ver» el proyecto de Jesús. La sanación, todavía imperfecta del ciego, representa a los discípulos que, aunque ven y viven con Jesús, no terminan de comprender su Palabra. La sanación total del ciego antecede a la confesión de Pedro, y es como modelo de la sanación de la ceguera de los propios discípulos. Así como la sanación del ciego se da por etapas, la fe también requiere un proceso gradual de maduración y crecimiento.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8,27-30 Confesión de Pedro.</w:t>
      </w:r>
      <w:r>
        <w:rPr>
          <w:rStyle w:val="Commentary"/>
          <w:rFonts w:cs="Tahoma" w:ascii="Tahoma" w:hAnsi="Tahoma"/>
        </w:rPr>
        <w:t xml:space="preserve"> Cesarea de Felipe es testigo de un momento central en el itinerario misionero de Jesús. La mención del «camino» (27) es un dato teológico que se repite con frecuencia para resaltar la decisión de Jesús de «subir» a Jerusalén. Mientras la multitud sigue sin identificar a Jesús, los discípulos dan un paso adelante al confesar que es el Mesías (Cristo, en griego, que significa Ungido).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Así pues, ya todo está listo para que inicie su camino que va de Galilea a Jerusalén. Pero, ¿a qué tipo de Mesías se refiere Pedro?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8,31–9,1 Primer anuncio de la pasión y resurrección – Condiciones para ser discípulo. </w:t>
      </w:r>
      <w:r>
        <w:rPr>
          <w:rStyle w:val="Commentary"/>
          <w:rFonts w:cs="Tahoma" w:ascii="Tahoma" w:hAnsi="Tahoma"/>
        </w:rPr>
        <w:t xml:space="preserve">Jesús comienza a desvelar su identidad mesiánica. Pedro, con su concepción propia que excluye un Mesías sufriente, intenta obstaculizar el camino de Jesús. Por eso es llamado Satanás, porque actúa igual que el Tentador (cfr. 1,12; Mt 4,1,11).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Jesús aprovecha para advertir a sus seguidores de las exigencias que implica seguir su mismo camino. Éstas son: compartir el camino de su pasión, dar la vida por la causa del reino, optar por la vida antes que por el egoísmo del mundo y sentirse orgulloso de Jesús y de su Palabra.</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9,2-13 Transfiguración de Jesús.</w:t>
      </w:r>
      <w:r>
        <w:rPr>
          <w:rStyle w:val="Commentary"/>
          <w:rFonts w:cs="Tahoma" w:ascii="Tahoma" w:hAnsi="Tahoma"/>
        </w:rPr>
        <w:t xml:space="preserve"> Seis días después del primer anuncio de la pasión, Jesús se transfigura para anunciar su gloriosa resurrección.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Moisés representa la Ley y Elías los profetas; ambos simbolizan al Antiguo Testamento (Mt 22,40). La propuesta que hace Pedro a Jesús de quedarse a vivir en la montaña responde al miedo de ir a Jerusalén donde les espera la pasión; por eso, intenta impedir a toda costa que Jesús baje de la montaña. Como Pedro, son muchos los que prefieren la comodidad de la montaña antes que bajar de ella para enfrentar los riesgos de la vida cotidiana. De los tres personajes presentes sólo queda Jesús, el Hijo amado de Dios y a quien hay que escuchar. Jesús supera a Moisés y Elías e inaugura el Nuevo Testamento en continuidad con el Antiguo.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El mandato de no contar a nadie lo sucedido, forma parte de lo que se conoce como secreto mesiánico. Sólo se puede comprender correctamente el mesianismo de Jesús, después de su pasión y resurrección.</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9,14-29 Sana a un niño epiléptico.</w:t>
      </w:r>
      <w:r>
        <w:rPr>
          <w:rStyle w:val="Commentary"/>
          <w:rFonts w:cs="Tahoma" w:ascii="Tahoma" w:hAnsi="Tahoma"/>
        </w:rPr>
        <w:t xml:space="preserve"> Este pasaje es un relato de exorcismo y sanación en el que Jesús establece un diálogo con tres actores distintos: la gente, el padre del enfermo y sus discípulos. Las claves del texto son la fe y la oración. El relato comienza y termina mostrando la incapacidad de los discípulos para sanar al niño enfermo; al final sabremos las razones: falta de fe y oración. El padre acude entonces a Jesús y le dice «si puedes hacer algo» (22). La frase expresa desesperación, necesidad, urgencia, pero también cierto grado de desconfianza en el poder de Jesús. La respuesta de Jesús «todo es posible a quien cree» indica que quien tiene fe todo lo puede, porque pone toda su confianza en el poder de Dios. Como diría Pablo, «ya no vivo yo, sino que Cristo vive en mí» (Gál 2,20).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9,30-32 Segundo anuncio de la pasión y resurrección. </w:t>
      </w:r>
      <w:r>
        <w:rPr>
          <w:rStyle w:val="Commentary"/>
          <w:rFonts w:cs="Tahoma" w:ascii="Tahoma" w:hAnsi="Tahoma"/>
        </w:rPr>
        <w:t>Jesús no quería que nadie supiera de su presencia porque deseaba estar a solas con sus discípulos para anunciarles, por segunda vez, su pasión, muerte y resurrección. La expresión en voz pasiva de la entrega del Hijo del Hombre: «ser entregado», sugiere que es Dios quien lo entrega. Esto no supone una actitud sádica de Dios. Él entregó a su Hijo amado para que la humanidad fuera salvada, pero arrebatarle violentamente la vida dependía de los «hombres» (cfr. Is 53,12), una decisión que tomaron rápidamente aquellos que sintieron amenazado su poder. Los discípulos con su visión triunfalista no entienden que el Mesías deba pasar por la cruz.</w:t>
      </w:r>
    </w:p>
    <w:p>
      <w:pPr>
        <w:pStyle w:val="Normal"/>
        <w:tabs>
          <w:tab w:val="clear" w:pos="720"/>
          <w:tab w:val="left" w:pos="367" w:leader="none"/>
          <w:tab w:val="left" w:pos="707"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9,33-37 ¿Quién es el más importante? </w:t>
      </w:r>
      <w:r>
        <w:rPr>
          <w:rStyle w:val="Commentary"/>
          <w:rFonts w:cs="Tahoma" w:ascii="Tahoma" w:hAnsi="Tahoma"/>
        </w:rPr>
        <w:t xml:space="preserve">El silencio de los discípulos indica la dificultad que todavía tienen para comprender y asumir con radicalidad las enseñanzas de Jesús. Respecto al poder, sus palabras son contundentes: no es la dominación sino la capacidad de servicio lo que identifica al discípulo. </w:t>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rPr>
        <w:t xml:space="preserve">Poniendo a un niño en medio de ellos ilustra su enseñanza. Sobre un niño no se puede ejercer otro dominio que no sea el servicio y el amor.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9,38-41 El exorcista anónimo. </w:t>
      </w:r>
      <w:r>
        <w:rPr>
          <w:rStyle w:val="Commentary"/>
          <w:rFonts w:cs="Tahoma" w:ascii="Tahoma" w:hAnsi="Tahoma"/>
        </w:rPr>
        <w:t>Los celos misioneros de Juan son descalificados por Jesús, pues una cosa es que los discípulos constituyan el grupo más cercano y otra, que se consideren los depositarios exclusivos del anuncio del reino. La universalidad del Evangelio no se refiere sólo a los destinatarios, sino también a los agentes. Los discípulos de Jesús deberíamos incluso propiciar alianzas o proyectos comunes con quienes, siendo de otras religiones o con quienes no profesan ninguna, dedican su vida al servicio de la humanidad. Hacer el bien es un evangelio universal.</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9,42-50 Radicalidad ante el pecado. </w:t>
      </w:r>
      <w:r>
        <w:rPr>
          <w:rStyle w:val="Commentary"/>
          <w:rFonts w:cs="Tahoma" w:ascii="Tahoma" w:hAnsi="Tahoma"/>
        </w:rPr>
        <w:t>La radicalidad del Evangelio nos exige tomar opciones claras y coherentes por el proyecto de Jesús que es la vida, lo demás, es muerte. No podemos, pues, servir a dos señores (Mt 6,24).</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0,1-12 Sobre el divorcio. </w:t>
      </w:r>
      <w:r>
        <w:rPr>
          <w:rStyle w:val="Commentary"/>
          <w:rFonts w:cs="Tahoma" w:ascii="Tahoma" w:hAnsi="Tahoma"/>
        </w:rPr>
        <w:t>Jesús abandona definitivamente Galilea para iniciar el camino hacia Jerusalén. Como de costumbre, siempre que puede enseña. Y de eso se aprovechan los fariseos para ponerlo a prueba.</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A ellos no les interesa su postura ante el matrimonio, sino su interpretación de Dt 24,1 en torno al divorcio. Según la legislación judía sólo el varón tenía derecho a pedirlo; para la escuela de rabí Shamai sólo en caso de infidelidad; pero para la escuela de rabí Hillel por cualquier cosa que pudiera desagradar al marido, como quemar la comida, por ejempl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Jesús responde primero con una pregunta: «¿Qué les mandó Moisés?», para luego remitirse al momento de la creación, en la que Dios crea al hombre y a la mujer en igualdad de condiciones. Con esto, distingue las limitaciones de las leyes humanas, de la eterna validez de las leyes divinas.</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Y va más allá de la perspectiva de los fariseos, pues aboga por la validez permanente del matrimonio al insistir en la fidelidad al pacto de amor: «Así pues, lo que Dios ha unido que no lo separe el hombre».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l matrimonio es un proyecto de amor que implica igualdad en derechos, dignidad y obligaciones, y excluye, por tanto, toda relación de dominación. Mientras haya amor, hay matrimonio y habrá corazón para soñar y para perdonar.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0,13-16 Bendice a unos niños.</w:t>
      </w:r>
      <w:r>
        <w:rPr>
          <w:rStyle w:val="Commentary"/>
          <w:rFonts w:cs="Tahoma" w:ascii="Tahoma" w:hAnsi="Tahoma"/>
        </w:rPr>
        <w:t xml:space="preserve"> Los discípulos siguen creyendo que tienen la exclusividad del reino. No han entendido que la tarea del misionero es acercar la gente a Jesús antes que impedírselo. El reino de Dios debe ser acogido como la actitud de aquellos niños, que al contrario de la actitud dañina de los fariseos, buscan con alegría y sencillez estar cerca de Jesú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0,17-31 El joven rico.</w:t>
      </w:r>
      <w:r>
        <w:rPr>
          <w:rStyle w:val="Commentary"/>
          <w:rFonts w:cs="Tahoma" w:ascii="Tahoma" w:hAnsi="Tahoma"/>
        </w:rPr>
        <w:t xml:space="preserve"> Al joven rico lo distingue el verbo «acumular»: riquezas, prestigio, méritos, etc. Jesús le propone un cambio, optar por el verbo «compartir»: su vida con Él (discipulado) y su riqueza con los pobres. Jesús, en la línea de los profetas (Is 3,14s; 5,8; Am 2,6-7; 4,1; Miq 3,1-4) denuncia a la riqueza: obstáculo para el rein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Al joven rico, aunque se esfuerza como persona en ser bueno, su riqueza lo convierte en constructor de una sociedad injusta y no del reino de Dios; el reino implica hacer de esta tierra un espejo del cielo donde la justicia, el amor y la paz estén al alcance de tod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Pedro, reconociendo la tendencia natural del ser humano a acumular, pregunta con preocupación, ¿quién puede salvarse? Jesús responde con dos claves: la salvación es un don de Dios y compartir la vida con Jesús y con los pobres (Buena Noticia) tiene su recompensa en este mundo y luego en la vida eterna. La opción por los pobres no excluye a los ricos; son los ricos los que se autoexcluyen por no optar por los pobre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0,32-34 Tercer anuncio de la pasión y resurrección. </w:t>
      </w:r>
      <w:r>
        <w:rPr>
          <w:rStyle w:val="Commentary"/>
          <w:rFonts w:cs="Tahoma" w:ascii="Tahoma" w:hAnsi="Tahoma"/>
        </w:rPr>
        <w:t>Jesús acepta conscientemente su destino, no porque sea un adivino, sino porque conoce su realidad y sabe que las autoridades religiosas y políticas eliminan a todos los que se oponen a sus intereses. Notemos el contraste entre Jesús, que va adelante, decidido y convencido de «subir» a Jerusalén, y los discípulos que le siguen con miedo. No terminan de entender que el seguimiento de Jesús implica avanzar por caminos, unas veces de fiesta y otras de pasión, pero que conducen siempre a experiencias de resurrección. Tres días es el plazo máximo para la intervención divina a favor del justo sufriente (Os 6,2).</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0,35-45 Contra la ambición. </w:t>
      </w:r>
      <w:r>
        <w:rPr>
          <w:rStyle w:val="Commentary"/>
          <w:rFonts w:cs="Tahoma" w:ascii="Tahoma" w:hAnsi="Tahoma"/>
        </w:rPr>
        <w:t>No sabemos si Santiago y Juan, con su petición, están pensando piadosamente en la gloria de los cielos o, codiciosamente en la gloria y el poder de la tierra. Cualquiera de las dos interpretaciones no coincide con los planes de Dios, porque buscan intereses personales por encima de los demás, porque tergiversan el seguimiento de Jesús, que es ante todo una opción de vida y no un trampolín para obtener privilegios, y porque el camino de la gloria es el camino de la cruz. La copa es símbolo de sufrimiento (14,36) y el bautismo, símbolo de inmersión («sumergir») en la pasión y muerte de Jesús (Rom 6,3). Jesús aprovecha la ocasión para instruir a los discípulos sobre el tema del poder y del servicio. Los gobernantes y los poderosos utilizan el poder para abusar y oprimir al pueblo. Por el contrario, Jesús instituye el servicio como requisito fundamental para los animadores y dirigentes cristianos, sea en el campo religioso, político o económic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eastAsia="Tahoma" w:cs="Tahoma" w:ascii="Tahoma" w:hAnsi="Tahoma"/>
        </w:rPr>
        <w:t xml:space="preserve"> </w:t>
      </w:r>
      <w:r>
        <w:rPr>
          <w:rStyle w:val="Commentary"/>
          <w:rFonts w:cs="Tahoma" w:ascii="Tahoma" w:hAnsi="Tahoma"/>
          <w:b/>
        </w:rPr>
        <w:t xml:space="preserve">10,46-52 Sana a un ciego. </w:t>
      </w:r>
      <w:r>
        <w:rPr>
          <w:rStyle w:val="Commentary"/>
          <w:rFonts w:cs="Tahoma" w:ascii="Tahoma" w:hAnsi="Tahoma"/>
        </w:rPr>
        <w:t xml:space="preserve">La sanación de Bartimeo es el último milagro de Jesús en el evangelio de Marcos. El pueblo que estaba a oscuras está próximo a ver la luz de la resurrección. Ante el grito de alguien que es ciego, mendigo, ubicado al borde del camino, que pide misericordia, y que grita a pesar de que todos quieren silenciarlo, Jesús se detiene y lo manda llamar.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fe está a punto de hacer otro milagro. El ciego, al dejar su manto, deja tras de sí una «vieja» vida para asumir una nueva detrás de Jesús. Quien estaba al margen del camino, ahora sigue a Jesús, que es el «camin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1,1-11 Entrada triunfal en Jerusalén.</w:t>
      </w:r>
      <w:r>
        <w:rPr>
          <w:rStyle w:val="Commentary"/>
          <w:rFonts w:cs="Tahoma" w:ascii="Tahoma" w:hAnsi="Tahoma"/>
        </w:rPr>
        <w:t xml:space="preserve"> Al llegar a Jerusalén, todo está listo para que se cumpla lo anunciado (8,31; 9,31; 10,33s). Jesús es presentado como el Mesías-Rey esperado, un rey pobre y humilde, que no trae la guerra sino la paz, según la profecía de Zac 9,9s. La intención de devolver el burrito también lo muestra como un rey justo y bondadoso. La gente saluda a Jesús con las palabras del Sal 118,25s. La expresión Hosana significa «sálvanos, por favor». La idea de rey que tiene Jesús no concuerda con la de la multitud que grita «Bendito el reino de nuestro padre David que llega», por su carácter nacionalista, guerrero y vengativ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1,12-14 Maldice la higuera.</w:t>
      </w:r>
      <w:r>
        <w:rPr>
          <w:rStyle w:val="Commentary"/>
          <w:rFonts w:cs="Tahoma" w:ascii="Tahoma" w:hAnsi="Tahoma"/>
        </w:rPr>
        <w:t xml:space="preserve"> En la tradición bíblica, la higuera simboliza al pueblo de Dios (Os 9,10). Al llegar a Jerusalén, Jesús encuentra una sociedad que, teniendo la Palabra de Dios, no produce frutos (Miq 7,1; Jr 8,13), porque no cree que el «tiempo» del reino ya está en medio de ellos. Una sociedad así está condenada a la esterilidad.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1,15-19 Purifica el Templo. </w:t>
      </w:r>
      <w:r>
        <w:rPr>
          <w:rStyle w:val="Commentary"/>
          <w:rFonts w:cs="Tahoma" w:ascii="Tahoma" w:hAnsi="Tahoma"/>
        </w:rPr>
        <w:t xml:space="preserve">La esterilidad se extiende al Templo, que aparece hermoso y frondoso pero igualmente sin frutos. El Templo ha perdido su identidad como casa de oración universal (Is 56,7), y se ha convertido en una cueva de ladrones que, según Jr 7,11, equivale a un depósito de bienes adquiridos injustamente.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1,20-26 La higuera seca. </w:t>
      </w:r>
      <w:r>
        <w:rPr>
          <w:rStyle w:val="Commentary"/>
          <w:rFonts w:cs="Tahoma" w:ascii="Tahoma" w:hAnsi="Tahoma"/>
        </w:rPr>
        <w:t xml:space="preserve">La higuera estéril se ha secado. Jesús da tres claves para que las comunidades cristianas no caigan en la esterilidad ni en la sequedad: la fe sin reservas, la oración confiada y el perdón que favorece la comunión fratern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1,27-33 La autoridad de Jesús. </w:t>
      </w:r>
      <w:r>
        <w:rPr>
          <w:rStyle w:val="Commentary"/>
          <w:rFonts w:cs="Tahoma" w:ascii="Tahoma" w:hAnsi="Tahoma"/>
        </w:rPr>
        <w:t xml:space="preserve">Los tres grupos que representan el sanedrín (el Consejo judío), reconocen la autoridad de Jesús; pero dudan de su origen. No entienden que la autoridad pueda ejercerse desde el servicio a los más pobres y no desde el poder y los privilegios. Jesús se defiende acudiendo a la memoria de Juan el Bautista, quien conquistó la autoridad gracias a su servicio profético. Los dirigentes, que no pueden negar el argumento de Juan el Bautista, deben aceptar implícitamente que la autoridad de Jesús también es divina, porque está puesta al servicio de la humanidad.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2,1-12 Parábola de los viñadores malvados.</w:t>
      </w:r>
      <w:r>
        <w:rPr>
          <w:rStyle w:val="Commentary"/>
          <w:rFonts w:cs="Tahoma" w:ascii="Tahoma" w:hAnsi="Tahoma"/>
        </w:rPr>
        <w:t xml:space="preserve"> Más que una parábola este pasaje es una alegoría muy cercana al texto griego de Is 5,1-7. Pero entre ellas hay una diferencia importante, mientras que la de Isaías se centra en la producción de la viña; la de Jesús, en cambio, en la de los viñadores.</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viña simboliza al pueblo de Dios, y los viñadores, a los dirigentes. El dueño de la viña (Dios) no cesa de enviar siervos (profetas) a pedir el fruto que espera de su viña: justicia, misericordia, verdad, etc. Sin embargo, los viñadores, los dirigentes del pueblo, no sólo no envían lo que corresponde al dueño de la viña, sino que también rechazan o eliminan a los siervos enviados.</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Tanto ama Dios a su viña que manda en «último término» a su Hijo amado (1,11; 9,7), a Jesús. Los dirigentes lo reconocen, saben que es el heredero y deciden no sólo matarlo sino también borrarlo de la memoria del pueblo («lo arrojaron fuera de la viña»), para perpetuar su domini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Dios interviene para salvar su viña: resucita a su Hijo amado y lo convierte en piedra angular del nuevo pueblo de Dios (Sal 118,22).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os animadores de las comunidades cristianas deben preguntarse cada día si son fieles a la misión del Señor, y si están produciendo los frutos que el Señor esper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2,13-17 Sobre el tributo al césar.</w:t>
      </w:r>
      <w:r>
        <w:rPr>
          <w:rStyle w:val="Commentary"/>
          <w:rFonts w:cs="Tahoma" w:ascii="Tahoma" w:hAnsi="Tahoma"/>
        </w:rPr>
        <w:t xml:space="preserve"> Ahora los adversarios de Jesús son los fanáticos religiosos (fariseos) y los colaboracionistas con el imperio romano (herodian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pregunta tiene rasgos de hipocresía y de engaño mortal. Si Jesús responde que sí, queda mal con los judíos y, si responde que no, los romanos lo tildarán de revoltoso. Jesús, que sabe de sus intenciones, les pide una moneda, la del imperio romano de aquel entonces; ésta llevaba una imagen del emperador (Tiberio) y una leyenda que afirmaba su divinidad. Jesús pide devolver al césar lo que es del césar, reconociendo la autonomía del poder civil, pero rechazando su divinización.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Jesús se opone a cualquier proyecto teocrático o dictatorial impuesto por gobernantes que se comportan como dioses o señores de mund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A Dios lo que es de Dios significa que Dios no se identifica con ningún proyecto político en particular, sino con todos aquellos que optan por la vida y se ponen al servicio de las necesidades del puebl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2,18-27 Sobre la resurrección. </w:t>
      </w:r>
      <w:r>
        <w:rPr>
          <w:rStyle w:val="Commentary"/>
          <w:rFonts w:cs="Tahoma" w:ascii="Tahoma" w:hAnsi="Tahoma"/>
        </w:rPr>
        <w:t xml:space="preserve">Llega el turno de los saduceos, quienes intentan ridiculizar la creencia en la resurrección de los muertos. Pero, Jesús les advierte de su error al interpretar las Escrituras, pues se guían más por sus propios intereses que por los de Di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Jesús interpreta la resurrección, no como una continuación de la vida mortal (tesis farisea), sino como un estado de vida en plenitud con Di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controversia termina con una profesión de fe sobre la vida, que evoca a Éx 3,6.15 y prefigura el triunfo de Jesús sobre la muerte. Optar por el Dios de la Vida y por la vida del pueblo es un imperativo cristian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2,28-34 Sobre el precepto más importante.</w:t>
      </w:r>
      <w:r>
        <w:rPr>
          <w:rStyle w:val="Commentary"/>
          <w:rFonts w:cs="Tahoma" w:ascii="Tahoma" w:hAnsi="Tahoma"/>
        </w:rPr>
        <w:t xml:space="preserve"> El fundamentalismo religioso de los fariseos y los letrados había multiplicado los mandamientos en aproximadamente seiscientos treinta, una barbaridad. Uno de los letrados, sinceramente confundido, pregunta a Jesús por el mandamiento principal. Jesús, fundamentándose en las Escrituras, responde que no es uno sino dos: el amor a Dios y el amor al prójimo. A lo que el letrado a modo de comentario añade que «amar al prójimo vale más que todos los holocaustos y sacrificios». Del amor a Dios, antes que ritos y promesas, debe nacer siempre el amor y la solidaridad por los hermanos (cfr. 1 Jn 4,20).</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2,35-37 Sobre el Mesías y David. </w:t>
      </w:r>
      <w:r>
        <w:rPr>
          <w:rStyle w:val="Commentary"/>
          <w:rFonts w:cs="Tahoma" w:ascii="Tahoma" w:hAnsi="Tahoma"/>
        </w:rPr>
        <w:t>Jesús no acepta la filiación davídica por dos razones: primero, porque Él es más que David y segundo, porque rechaza la idea de un rey, que como David o cualquier otro, divide el mundo en clases sociales, impone pesados tributos, es nacionalista y excluyente, y se basa en la pedagogía de la violencia y no de la conciencia, etc. (cfr.1 Sm 8,10-18).</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2,38-40 Invectiva contra los letrados. </w:t>
      </w:r>
      <w:r>
        <w:rPr>
          <w:rStyle w:val="Commentary"/>
          <w:rFonts w:cs="Tahoma" w:ascii="Tahoma" w:hAnsi="Tahoma"/>
        </w:rPr>
        <w:t xml:space="preserve">Los letrados o maestros de la ley eran apreciados y respetados por el pueblo. Sin embargo, Jesús los denuncia por hipócritas, corruptos y estafadores, que se aprovechan de la fe del pueblo para favorecer sus mezquinos interese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707" w:leader="none"/>
        </w:tabs>
        <w:spacing w:lineRule="exact" w:line="171"/>
        <w:ind w:firstLine="181"/>
        <w:jc w:val="both"/>
        <w:rPr/>
      </w:pPr>
      <w:r>
        <w:rPr>
          <w:rStyle w:val="Commentary"/>
          <w:rFonts w:cs="Tahoma" w:ascii="Tahoma" w:hAnsi="Tahoma"/>
          <w:b/>
        </w:rPr>
        <w:t xml:space="preserve">12,41-44 La ofrenda de la viuda. </w:t>
      </w:r>
      <w:r>
        <w:rPr>
          <w:rStyle w:val="Commentary"/>
          <w:rFonts w:cs="Tahoma" w:ascii="Tahoma" w:hAnsi="Tahoma"/>
        </w:rPr>
        <w:t xml:space="preserve">Mientras los letrados sólo buscan acumular, la viuda da con generosidad. Ella representa al pueblo de Israel excluido social (viuda) y económicamente (pobre). Al contrario del joven rico, la viuda no da de lo que le sobra, sino que pone en manos de Dios todo lo que tiene. Jesús cambia así el concepto de limosna parcial por el de solidaridad total. </w:t>
      </w:r>
    </w:p>
    <w:p>
      <w:pPr>
        <w:pStyle w:val="Normal"/>
        <w:tabs>
          <w:tab w:val="clear" w:pos="720"/>
          <w:tab w:val="left" w:pos="367" w:leader="none"/>
          <w:tab w:val="left" w:pos="707"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3,1-13 Sobre la destrucción del Templo – Comienzo de los dolores.</w:t>
      </w:r>
      <w:r>
        <w:rPr>
          <w:rStyle w:val="Commentary"/>
          <w:rFonts w:cs="Tahoma" w:ascii="Tahoma" w:hAnsi="Tahoma"/>
        </w:rPr>
        <w:t xml:space="preserve"> El capítulo 13 de Marcos es conocido como el «discurso escatológico». Con un lenguaje profético-apocalíptico y con la mirada puesta en el presente de la misión y en el final de la historia, el evangelista busca alentar la fidelidad de las comunidades cristianas en un Jesús que está a punto de ser crucificado. Este discurso hay que leerlo e interpretarlo, no con los ojos del miedo ante lo que se va a destruir, sino con optimismo y esperanza por lo que se está construyendo.</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Mientras los dirigentes pretenden la destrucción de Jesús, Él predice la destrucción de las instituciones judías, simbolizadas en la majestuosidad del Templo. La destrucción del Templo está en estrecha relación con la propuesta de la construcción del reino de Dios. Las preguntas sobre el cuándo y sobre las señales indicadoras de la destrucción le permiten a Jesús comenzar el discurso escatológic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n los versículos 5-13, Jesús describe, con estilo profético, una realidad dominada por falsos mesías, por la violencia política (fraticida), económica (carestía) y ecológica, y por la persecución y la tortura de los buenos. La presencia de Dios en esta difícil realidad busca generar en la conciencia cristiana, esperanza, confianza y fidelidad en el proyecto de Jesú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3,14-23 La gran tribulación. </w:t>
      </w:r>
      <w:r>
        <w:rPr>
          <w:rStyle w:val="Commentary"/>
          <w:rFonts w:cs="Tahoma" w:ascii="Tahoma" w:hAnsi="Tahoma"/>
        </w:rPr>
        <w:t xml:space="preserve">El ídolo abominable, en clara referencia a Antíoco IV Epífanes (Dn 9,27), continúa manifestándose en las autoridades romanas e israelitas, que amparadas en falsos mesías y profetas (Dn 13,2-4), legitiman la persecución y opresión de los pobladores urbanos y rurales, y el exterminio de las nuevas generaciones al mejor estilo del faraón en Egipto (Éx 1,16).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s comunidades cristianas deben saber que viviendo la experiencia del reino, confiados en el poder de Dios, podrán identificar los falsos mesías y los falsos profetas que siempre surgen en momentos de tribulación; y que tales momentos sólo son transitorios; pues su destino es la salvación (Dn 12,1).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3,24-27 La parusía. </w:t>
      </w:r>
      <w:r>
        <w:rPr>
          <w:rStyle w:val="Commentary"/>
          <w:rFonts w:cs="Tahoma" w:ascii="Tahoma" w:hAnsi="Tahoma"/>
        </w:rPr>
        <w:t xml:space="preserve">El relato de la venida del Hijo del Hombre, ubicado en el centro del discurso escatológico, le imprime un fuerte carácter cristológic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conmoción cósmica que precede a la parusía es algo típico de la literatura profética y apocalíptica, y sirve para introducir las grandes intervenciones de Dios, que generan radicales cambios en la historia (Is 13,10; 34,4; Dn 7,13s). La parusía se presenta como el día de la gran reunión de todo el pueblo de Dios; por esto, no puede ser un día de miedo sino de alegrí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3,28-37 El ejemplo de la higuera –Sobre el día y la hora. </w:t>
      </w:r>
      <w:r>
        <w:rPr>
          <w:rStyle w:val="Commentary"/>
          <w:rFonts w:cs="Tahoma" w:ascii="Tahoma" w:hAnsi="Tahoma"/>
        </w:rPr>
        <w:t xml:space="preserve">El discurso escatológico comenzó con la pregunta de los discípulos a Jesús sobre cuándo sucederá la destrucción del Templo. Ahora, concluye con una exhortación de Jesús a sus discípulos a ir más allá: a estar atentos, vigilantes y a la espera de la próxima venida del Hijo del hombre, su parusí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Para ello, como de costumbre, utiliza imágenes cercanas y conocidas por los suyos: el ejemplo de la higuera y del dueño de casa que marcha de viaje, pero que sus sirvientes no saben cuándo volverá.</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Con esto, Jesús afirma que lo importante no es alimentar la pasividad, el conformismo y el miedo, esperando la destrucción del mundo o el juicio final, sino aprender a discernir los signos de los tiempos, a leer la voluntad de Dios en todos los momentos de nuestra vida y a estar vigilantes para asumir responsable y creativamente la construcción del reino de Di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Hay que vivir en plenitud el tiempo presente y esperar la Parusía de Jesús con gozo. No debemos preocuparnos por «la fecha» de su venida, que ya vendrá, sino por encontrarlo ahora, en medio de nuestra vida cotidian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Jesús resucitó y vive en medio de nosotros. No estamos esperando que «vuelva», porque en realidad nunca se ha ido. Lo que esperamos es su manifestación gloriosa, cuando el reino que ha anunciado irrumpa definitivamente en la historia y en toda la creación, pero, hasta que eso suceda, sus discípulos debemos ir anunciando con nuestra propia vida lo mismo que Él anunció: la Buena Noticia del reino de Dios (13,10).</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No obstante</w:t>
      </w:r>
      <w:r>
        <w:rPr>
          <w:rStyle w:val="Commentary"/>
          <w:rFonts w:cs="Tahoma" w:ascii="Tahoma" w:hAnsi="Tahoma"/>
          <w:b/>
        </w:rPr>
        <w:t xml:space="preserve">, </w:t>
      </w:r>
      <w:r>
        <w:rPr>
          <w:rStyle w:val="Commentary"/>
          <w:rFonts w:cs="Tahoma" w:ascii="Tahoma" w:hAnsi="Tahoma"/>
        </w:rPr>
        <w:t xml:space="preserve">es comprensible, que la comunidad de Marcos esperara una próxima parusía: actitud propia de la primera generación cristiana, documentada en muchos escritos del Nuevo Testamento, por ejemplo, Pablo creía que lo iba a presenciar (cfr. 1 Tes 4,13-18), lo mismo algunos miembros de la comunidad de Tesalónica, a quienes el mismo Pablo exhorta a no dejarse engañar por aquellos que dicen que es algo inminente (2 Tes 2,1-12).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Marcos intenta evitar interpretaciones precisas y confiadas al respecto. La conclusión de todo es una invitación a velar como actitud básica del cristian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4,1s Complot para matar a Jesús. </w:t>
      </w:r>
      <w:r>
        <w:rPr>
          <w:rStyle w:val="Commentary"/>
          <w:rFonts w:cs="Tahoma" w:ascii="Tahoma" w:hAnsi="Tahoma"/>
        </w:rPr>
        <w:t xml:space="preserve">Comienza el camino de la pasión, muerte y resurrección de Jesús. Por su extensión, muchos consideran el evangelio de Marcos como «una historia de la pasión, precedida de una extensa introducción». El relato hay que leerlo en clave cristológic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s miércoles y los planes para matar a Jesús se confirman, pero también, el miedo de los dirigentes a la multitud. Sin embargo, contrario a lo que se afirma, a Jesús sí lo matarán durante las fiestas, y la multitud no lo respaldará sino que terminará condenándol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4,3-9 Unción en Betania. </w:t>
      </w:r>
      <w:r>
        <w:rPr>
          <w:rStyle w:val="Commentary"/>
          <w:rFonts w:cs="Tahoma" w:ascii="Tahoma" w:hAnsi="Tahoma"/>
        </w:rPr>
        <w:t xml:space="preserve">En contraste con el odio de los dirigentes judíos, una mujer realiza un gesto anónimo y supremo de amor a Jesús (cfr. Cant. 1,12). El alto precio del perfume simboliza la calidad del amor. Derramarlo sobre su cabeza simboliza su donación total y la unción de Jesús como rey, pero un rey que triunfa, no desde el poder de sus ejércitos, sino desde la «debilidad» de la cruz.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Mientras la gente lo considera un desperdicio, para Jesús se trata de una obra de misericordia que compromete a toda su persona y establece un lazo de solidaridad que va hasta la misma muerte. Con el anuncio de su muerte, Jesús ratifica la dignidad de su pobreza, dando todo lo que tiene, aun su propia vida, por la salvación de la humanidad.</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4,10s Traición de Judas. </w:t>
      </w:r>
      <w:r>
        <w:rPr>
          <w:rStyle w:val="Commentary"/>
          <w:rFonts w:cs="Tahoma" w:ascii="Tahoma" w:hAnsi="Tahoma"/>
        </w:rPr>
        <w:t>En oposición a la generosidad de la mujer aparece la actitud sobornable y traidora de Judas Iscariote. Se insinúa el motivo del dinero; pero lo que impresiona al narrador es que sea «uno de los Doce». La traición del amigo es particularmente dolorosa (cfr. Sal 55,13-15).</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4,12-16 Preparación de la cena pascual. </w:t>
      </w:r>
      <w:r>
        <w:rPr>
          <w:rStyle w:val="Commentary"/>
          <w:rFonts w:cs="Tahoma" w:ascii="Tahoma" w:hAnsi="Tahoma"/>
        </w:rPr>
        <w:t>En la fiesta pascual, antes de la puesta del sol se sacrificaba el cordero y después de la puesta del sol se celebraba la cena, en familia. Para preparar la cena, Jesús envía a dos discípulos, dándole al hecho un sentido misionero (6,7).</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4,17-26 Anuncio de la traición – Institución de la Eucaristía. </w:t>
      </w:r>
      <w:r>
        <w:rPr>
          <w:rStyle w:val="Commentary"/>
          <w:rFonts w:cs="Tahoma" w:ascii="Tahoma" w:hAnsi="Tahoma"/>
        </w:rPr>
        <w:t xml:space="preserve">Durante la cena Jesús denuncia la traición de parte de uno de los Doce, uno que hipócritamente comparte el pan, expresión máxima de comunión y fraternidad.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n este ambiente de traición donde se vende la vida de un inocente, Jesús ratifica, con la institución de la eucaristía, el ofrecimiento de su vida para el rescate de la humanidad. Jesús ofrece el pan que simboliza su cuerpo: quien coma de él lo acepta en su vida. Luego ofrece la copa, que simboliza la nueva alianza, alianza del nuevo pueblo de Dios constituido por quienes le siguen; la sangre derramada significa su muerte violenta, y beber del cáliz, implica asumir su sacrificio y comprometerse con su proyecto de vida. El canto de los himnos llamados Hallel (Sal 114–118) indica el final de la cena (26).</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4,27-31 Anuncia el abandono de sus discípulos. </w:t>
      </w:r>
      <w:r>
        <w:rPr>
          <w:rStyle w:val="Commentary"/>
          <w:rFonts w:cs="Tahoma" w:ascii="Tahoma" w:hAnsi="Tahoma"/>
        </w:rPr>
        <w:t xml:space="preserve">El grupo se dirige al monte de los Olivos, donde Jesús hace un nuevo anuncio de su muerte y menciona las consecuencias entre sus discípulos: escándalo y dispersión (cfr. Zac 13,7). A la profecía de Jesús responde solamente Pedro, asegurando que, aunque todos se escandalicen, él no lo hará. Jesús desenmascara el orgullo de Pedro prediciendo su triple negación.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4,32-42 Oración en el huerto.</w:t>
      </w:r>
      <w:r>
        <w:rPr>
          <w:rStyle w:val="Commentary"/>
          <w:rFonts w:cs="Tahoma" w:ascii="Tahoma" w:hAnsi="Tahoma"/>
        </w:rPr>
        <w:t xml:space="preserve"> En Getsemaní («lagar de aceite») vuelven a aparecer las tentaciones: «alejar aquella hora», temor, angustia y tristeza. Jesús acude entonces a la oración (cfr. 1,33; 6,46) y a la compañía de tres de sus discípulos más cercanos (cfr. 5,37; 9,2), para pedirles que velen y oren.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plegaria de Jesús está dividida en cuatro partes: invocación («Abba»), profesión de fe («lo puedes todo»), súplica («aparta de mí esta copa») y sumisión a la voluntad de Dios («no se haga mi voluntad, sino la tuya»). Mientras Judas anda despierto preparando la traición, sus discípulos se quedan dormidos. El sueño y la incapacidad de «velar una hora» indican que el discípulo no está preparado para asumir el camino de la pasión, camino que tendrá que recorrer Jesús en completa soledad.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expresión, «Vamos, levántense», muestra un Jesús que ha pasado de la angustia y de la tristeza inicial a la serenidad y seguridad para asumir «su hor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4,43-50 Arresto de Jesús. </w:t>
      </w:r>
      <w:r>
        <w:rPr>
          <w:rStyle w:val="Commentary"/>
          <w:rFonts w:cs="Tahoma" w:ascii="Tahoma" w:hAnsi="Tahoma"/>
        </w:rPr>
        <w:t xml:space="preserve">Judas es mencionado como «uno de los Doce» para resaltar la gravedad de su acción. A partir de 14,46 no se le menciona má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os que habían venido con Judas para detener a Jesús, se le «tiraron encima», esto expresa la violencia del proceso. El otro verbo (prender, arrestar) expresa la oficialidad del acto. De en medio de la oscuridad y sin nombre, aparece un hombre que saca la espada y hiere al siervo del sumo sacerdote (El evangelio de Juan, escrito a finales del s. I, no tiene problemas en mencionar el nombre de este hombre: Simón Pedro; cfr. Jn 18,10). La reacción de Jesús deja claro que para Él ninguna violencia tiene sentido, ni prospera. Tener la oreja cortada era un deshonor e impedía ejercer funciones sagrada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4,51s Un joven anónimo. </w:t>
      </w:r>
      <w:r>
        <w:rPr>
          <w:rStyle w:val="Commentary"/>
          <w:rFonts w:cs="Tahoma" w:ascii="Tahoma" w:hAnsi="Tahoma"/>
        </w:rPr>
        <w:t xml:space="preserve">Sólo el evangelio de Marcos habla de este joven anónimo. Es un detalle bastante enigmático y ha generado variopintas explicacione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Para algunos biblistas se trataría de un recuerdo histórico, una referencia a Juan el apóstol o al mismo Marcos; para otros, en cambio, se trataría de una representación alegórica: la situación de todo discípulo ante el escándalo de la pasión.</w:t>
      </w:r>
    </w:p>
    <w:p>
      <w:pPr>
        <w:pStyle w:val="Normal"/>
        <w:tabs>
          <w:tab w:val="clear" w:pos="720"/>
          <w:tab w:val="left" w:pos="367" w:leader="none"/>
          <w:tab w:val="left" w:pos="3428"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4,53-65 Jesús ante el Consejo.</w:t>
      </w:r>
      <w:r>
        <w:rPr>
          <w:rStyle w:val="Commentary"/>
          <w:rFonts w:cs="Tahoma" w:ascii="Tahoma" w:hAnsi="Tahoma"/>
        </w:rPr>
        <w:t xml:space="preserve"> Lo anunciado por Jesús en 10,33s, comienza a cumplirse al pie de la letra. Pedro sigue a Jesús de «lejos» (cfr. Sal 38,12), indicando la ambigüedad de su seguimient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Según la legislación judía, toda acusación debe estar respaldada al menos por dos testigos. El versículo 55 permite deducir que el juicio no va a ser just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Propiciar la muerte de Jesús era un viejo anhelo para las autoridades judías (Mc 3,6; 11,18; 12,12; 14,1; 14,11). Sin embargo, los testimonios son tan falsos que no concuerdan entre sí. Al sumo sacerdote no le quedó otra alternativa que preguntar directamente a Jesús: «¿Eres tú el Mesías, el Hijo del Dios bendit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Jesús no duda en responder: Sí, yo soy, un nombre que evoca al Dios liberador del Éxodo (Éx 3,14). La respuesta de Jesús es considerada blasfemia por dos razones, una de tipo religioso al insultar a Dios llamándose Mesías (Lv 24,15s) y otra de tipo político: despreciar la ley (Nm 15,30) proponiendo cambios radicales en las instituciones religiosas de Israel.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Marcos subraya que todos estaban de acuerdo en decretar la muerte de Jesús. Los golpes, las burlas, los salivazos y las bofetadas hacen parte del programa de Jesús como el siervo sufriente de Is 50,6.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4,66-72 Negaciones de Pedro. </w:t>
      </w:r>
      <w:r>
        <w:rPr>
          <w:rStyle w:val="Commentary"/>
          <w:rFonts w:cs="Tahoma" w:ascii="Tahoma" w:hAnsi="Tahoma"/>
        </w:rPr>
        <w:t xml:space="preserve">Mientras Jesús permanece firme ante el sumo sacerdote por defender la causa del reino, Pedro se derrumba negando a Jesús por miedo a quienes lo señalan de andar con el Nazareno. La negación confirma que Pedro acepta a Jesús como el Mesías, pero rechaza el camino que hay que seguir con el Maestro, que es el camino de la cruz. El relato no termina sin que Pedro recuerde las palabras de Jesús (14,30) y llore de arrepentimiento y de vergüenz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5,1-15 Jesús ante Pilato – Condena de Jesús. </w:t>
      </w:r>
      <w:r>
        <w:rPr>
          <w:rStyle w:val="Commentary"/>
          <w:rFonts w:cs="Tahoma" w:ascii="Tahoma" w:hAnsi="Tahoma"/>
        </w:rPr>
        <w:t xml:space="preserve">Hasta ahora todo ha ocurrido en un ambiente netamente judío. En adelante, Pilato y la tropa romana compartirán con el Consejo judío la responsabilidad en la muerte de Jesús. Marcos, sin embargo, insiste en subrayar la responsabilidad de los sumos sacerdotes, quienes son presentados como envidiosos, incitadores y manipuladores de la voluntad del puebl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Pilato a través del interrogatorio deja claro que las acusaciones no vienen de su parte, sino de las autoridades judías. Su insistencia en señalar la inocencia de Jesús tiene una intención teológica: mostrar la figura del justo que es injustamente condenado (cfr. Hch 3,13s; 1 Pe 2,21-23).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multitud en Marcos es un personaje compacto pero oscilante, unas veces está de parte de Jesús gritando «Hosana» y en otras, en contra, pidiendo la liberación de Barrabás y la crucifixión de Jesús. El hecho de que la multitud prefiera a Barrabas y condene a Jesús, confirma la sospecha de Pilato de que Jesús no representa ningún peligro para el poder romano; sin embargo, cumple con el deseo de la multitud para congraciarse con ellos: es la multitud que rechaza al presunto Mesías.</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A lo largo del relato Jesús guarda completo silencio, en contraste con todos los que hablan a su alrededor. Un silencio que se mantendrá hasta la cruz, donde será roto por su plegaria al Padre.</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5,16-20 Burla de los soldados. </w:t>
      </w:r>
      <w:r>
        <w:rPr>
          <w:rStyle w:val="Commentary"/>
          <w:rFonts w:cs="Tahoma" w:ascii="Tahoma" w:hAnsi="Tahoma"/>
        </w:rPr>
        <w:t>La diferencia entre las burlas proferidas por judíos y romanos consiste en que los primeros se burlan de Jesús como profeta y los segundos, de Jesús como rey. Al final de las burlas, Jesús queda convertido en el «Siervo sufriente» que se prepara para iniciar el camino de la cruz.</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5,21-41 Crucifixión y muerte de Jesús. </w:t>
      </w:r>
      <w:r>
        <w:rPr>
          <w:rStyle w:val="Commentary"/>
          <w:rFonts w:cs="Tahoma" w:ascii="Tahoma" w:hAnsi="Tahoma"/>
        </w:rPr>
        <w:t>De modo muy sencillo el evangelista nos narra la crucifixión y muerte de Jesús. No se recrea describiendo la crueldad que padece. Pues no es la cantidad de dolor lo que nos salva, sino su abandono absoluto a la voluntad de su Padre, cuya consecuencia es la muerte.</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multitud, los sumos sacerdotes y los letrados se burlan de Jesús, porque no es capaz de bajarse de la cruz. Ellos ven la crucifixión no como donación, sino como impotencia. No se les ocurre pensar que Jesús permanece en la cruz por puro amor. Y si el amor es la verdad de Dios, la cruz es el símbolo del amor más grande expresado por alguien a favor de sus herman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cruz es el escándalo que en todos los tiempos toca las puertas de hombres y mujeres que por puro amor luchan incansablemente por un mundo mejor.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s tinieblas representan al Israel que no ha podido ver la luz del reino. El «velo rasgado en dos de arriba abajo» (38) simboliza el rompimiento de una barrera que impide ver el verdadero rostro de Dios y también, el final de un modelo de religión que manipula a Dios, esclaviza con la Ley y conduce a la muerte. La exclamación del centurión romano sorprende, porque no es de un judío y ni siquiera de un discípulo. Eso sí, expresa el culmen de la revelación de la identidad de Jesús.</w:t>
      </w:r>
    </w:p>
    <w:p>
      <w:pPr>
        <w:pStyle w:val="Normal"/>
        <w:tabs>
          <w:tab w:val="clear" w:pos="720"/>
          <w:tab w:val="left" w:pos="367" w:leader="none"/>
          <w:tab w:val="left" w:pos="3428" w:leader="none"/>
        </w:tabs>
        <w:spacing w:lineRule="exact" w:line="171"/>
        <w:ind w:firstLine="181"/>
        <w:jc w:val="both"/>
        <w:rPr/>
      </w:pPr>
      <w:r>
        <w:rPr>
          <w:rStyle w:val="Commentary"/>
          <w:rFonts w:eastAsia="Tahoma" w:cs="Tahoma" w:ascii="Tahoma" w:hAnsi="Tahoma"/>
        </w:rPr>
        <w:t xml:space="preserve"> </w:t>
      </w:r>
      <w:r>
        <w:rPr>
          <w:rStyle w:val="Commentary"/>
          <w:rFonts w:cs="Tahoma" w:ascii="Tahoma" w:hAnsi="Tahoma"/>
        </w:rPr>
        <w:t>Terminada la narración, Marcos habla de un grupo de mujeres que está presente, a lo lejos. Hay que notar el valor de la presencia de estas mujeres, porque ellas constituyen el vínculo entre el acontecimiento de la cruz y el de la resurrección, entre los discípulos que han abandonado a Jesús en su pasión y crucifixión y el Jesús resucitado que quiere reunirlos de nuevo (15,1-8).</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5,42-47 Sepultura de Jesús. </w:t>
      </w:r>
      <w:r>
        <w:rPr>
          <w:rStyle w:val="Commentary"/>
          <w:rFonts w:cs="Tahoma" w:ascii="Tahoma" w:hAnsi="Tahoma"/>
        </w:rPr>
        <w:t>Ante la ausencia de los discípulos, José de Arimatea se encarga de la sepultura. Debe apresurarse porque el inicio del sábado está pronto. Gracias a su gestión el cuerpo de Jesús es recuperado.</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misión de las mujeres es acompañar y fijarse dónde depositan el cuerpo, pues tienen intención de volver. Su posición, aparentemente pasiva, es una respuesta de amor humano al amor de Jesús manifestado en la cruz.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6,1-8 Resurrección de Jesús. </w:t>
      </w:r>
      <w:r>
        <w:rPr>
          <w:rStyle w:val="Commentary"/>
          <w:rFonts w:cs="Tahoma" w:ascii="Tahoma" w:hAnsi="Tahoma"/>
        </w:rPr>
        <w:t xml:space="preserve">El primer día de la semana, puesto en relación con el primer día de la creación (Gn 1,5), simboliza que, con la resurrección de Jesús, comienza la creación definitiv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s mujeres se dirigen a la tumba con la preocupación de no encontrar quien les mueva la piedra. Aunque aman a Jesús, todavía no creen en su resurrección. Encuentran la piedra movida y dentro de la tumba un ángel que les anuncia la resurrección de Jesús y les da una instrucción para los apóstoles, que abandonen Jerusalén y los ideales del judaísmo, para comenzar la misión universal a partir de Galilea (14,28), donde Jesús comenzó la suya y los llamó al seguimiento (1,16-21a).</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Con el miedo y el silencio de las mujeres, Marcos pretende no dar por terminado el evangelio para que los creyentes de todos los tiempos, conociendo el testimonio de las primeras comunidades, lo hagamos nuestro, recreándolo desde nuestra situación concreta y con la fuerza del Espíritu de Jesús resucitado. Es decir, cada uno de nosotros debe «terminar» el evangelio de Marc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resurrección de Jesús no es el final de una obra, sino el comienzo de la aventura cristian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6,9-20 Se aparece a María Magdalena – Se aparece a dos discípulos – Se aparece a los Once – Misión de los discípulos – Ascensión de Jesús.</w:t>
      </w:r>
      <w:r>
        <w:rPr>
          <w:rStyle w:val="Commentary"/>
          <w:rFonts w:cs="Tahoma" w:ascii="Tahoma" w:hAnsi="Tahoma"/>
        </w:rPr>
        <w:t xml:space="preserve"> La mayoría de biblistas piensan que estos pasajes son un añadido posterior. </w:t>
      </w:r>
    </w:p>
    <w:p>
      <w:pPr>
        <w:pStyle w:val="Normal"/>
        <w:spacing w:lineRule="exact" w:line="171"/>
        <w:ind w:firstLine="181"/>
        <w:jc w:val="both"/>
        <w:rPr/>
      </w:pPr>
      <w:r>
        <w:rPr>
          <w:rStyle w:val="Commentary"/>
          <w:rFonts w:cs="Tahoma" w:ascii="Tahoma" w:hAnsi="Tahoma"/>
        </w:rPr>
        <w:t xml:space="preserve">Se dan varias razones para ello: el vocabulario y el estilo difieren del resto del evangelio, no tienen coherencia con el pasaje anterior (16,1-8) ya que cambian, entre otras cosas, el sujeto y el número de mujeres. El relato concentra textos tomados de los otros evangelios: la aparición a María Magdalena (Jn 20,11-18), los discípulos de Emaús (Lc 24,13-35), comida y misión (Lc 24,36-49; Jn 20,19-23; Mt 28,18-20), ascensión (Lc 24,50-53). </w:t>
      </w:r>
    </w:p>
    <w:p>
      <w:pPr>
        <w:pStyle w:val="Normal"/>
        <w:spacing w:lineRule="exact" w:line="171"/>
        <w:ind w:firstLine="181"/>
        <w:jc w:val="both"/>
        <w:rPr/>
      </w:pPr>
      <w:r>
        <w:rPr>
          <w:rStyle w:val="Commentary"/>
          <w:rFonts w:cs="Tahoma" w:ascii="Tahoma" w:hAnsi="Tahoma"/>
        </w:rPr>
        <w:t>El hilo conductor es la incredulidad de los discípulos; sin embargo, Jesús sigue contando con ellos para la misión, y los envía a anunciar la Buena Noticia a toda la humanidad.</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jc w:val="both"/>
        <w:rPr/>
      </w:pPr>
      <w:r>
        <w:rPr>
          <w:rStyle w:val="Commentary"/>
          <w:rFonts w:cs="Tahoma" w:ascii="Tahoma" w:hAnsi="Tahoma"/>
          <w:b/>
          <w:smallCaps/>
        </w:rPr>
        <w:t>Lucas</w:t>
      </w:r>
      <w:r>
        <w:rPr>
          <w:rStyle w:val="Commentary"/>
          <w:rFonts w:cs="Tahoma" w:ascii="Tahoma" w:hAnsi="Tahoma"/>
          <w:b/>
        </w:rPr>
        <w:t>:</w:t>
      </w:r>
    </w:p>
    <w:p>
      <w:pPr>
        <w:pStyle w:val="Normal"/>
        <w:tabs>
          <w:tab w:val="clear" w:pos="720"/>
          <w:tab w:val="left" w:pos="367" w:leader="none"/>
          <w:tab w:val="left" w:pos="3428"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1-4 Prólogo. </w:t>
      </w:r>
      <w:r>
        <w:rPr>
          <w:rStyle w:val="Commentary"/>
          <w:rFonts w:cs="Tahoma" w:ascii="Tahoma" w:hAnsi="Tahoma"/>
        </w:rPr>
        <w:t>Lucas comienza su evangelio con un prólogo o dedicatoria que revela varias cosas: 1. Cuando decide escribir su obra, existen ya tradiciones en torno a unos acontecimientos concretos sobre Jesús: su vida, pasión, muerte y resurrección. 2. Muchos (en realidad, algunos) habían intentado organizar sistemáticamente tal información. 3. Él, Lucas, también ha decidido hacer lo mismo empeñándose en presentar una obra lo más completa posible, de modo que ayude tanto a los ministros de la Palabra como a los cristianos, a fundamentar muy bien su fe. 4. La obra está dedicada a un tal Teófilo que podría ser un personaje real, pero también un personaje ficticio; Teófilo significa «amigo de Dios», y eso debería ser cada creyente que se acerca con fe a leer y a ilustrarse con esta obr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eastAsia="Tahoma" w:cs="Tahoma" w:ascii="Tahoma" w:hAnsi="Tahoma"/>
          <w:b/>
        </w:rPr>
        <w:t xml:space="preserve"> </w:t>
      </w:r>
      <w:r>
        <w:rPr>
          <w:rStyle w:val="Commentary"/>
          <w:rFonts w:cs="Tahoma" w:ascii="Tahoma" w:hAnsi="Tahoma"/>
          <w:b/>
        </w:rPr>
        <w:t>EVANGELIO DE LA INFANCIA: historia de Juan el Bautista y de Jesús (1,5–2,52).</w:t>
      </w:r>
      <w:r>
        <w:rPr>
          <w:rStyle w:val="Commentary"/>
          <w:rFonts w:cs="Tahoma" w:ascii="Tahoma" w:hAnsi="Tahoma"/>
        </w:rPr>
        <w:t xml:space="preserve"> Consecuente con lo que dice en 1,3, Lucas quiere «escribir todo por orden y exactamente, comenzando desde el principio». Y el principio es lógicamente el origen del protagonista de su obra, es decir, Jesús. Ahora bien, dado que Jesús va a marcar la diferencia entre el tiempo antiguo y el nuevo, entre el tiempo de las promesas y el de su cumplimiento, Lucas nos va a presentar el último eslabón entre esos dos tiempos, ése es Juan llamado el Bautista o bautizador, de quien también nos va a contar su origen.</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Aparte de los personajes extraordinarios que intervienen en este primer bloque narrativo como el ángel que se aparece a Zacarías, el arcángel Gabriel que se aparece a María y los ángeles que anuncian a los pastores el nacimiento de Jesús, los demás, van a ser lo más sencillo del pueblo: una mujer estéril, Isabel; una muchacha de Nazaret, María; y unos humildes pastores de Belén. Ya desde el principio, Lucas quiere ir mostrando cómo Dios tiene su propia manera de hacer historia, no desde lo más «importante» para el mundo y la sociedad, sino desde los que no cuentan para nada ni para nadie.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5-25 Anuncio del nacimiento de Juan el Bautista.</w:t>
      </w:r>
      <w:r>
        <w:rPr>
          <w:rStyle w:val="Commentary"/>
          <w:rFonts w:cs="Tahoma" w:ascii="Tahoma" w:hAnsi="Tahoma"/>
        </w:rPr>
        <w:t xml:space="preserve"> Es necesario tener en cuenta ciertos detalles de este relato que nos ayudarán a entender mejor el sentido que Lucas quiso darle. En primer lugar, las personas: Zacarías e Isabel, son descritos como personas piadosas, apegadas en todo a la Ley del Señor y por tanto, a juicio de Dios, rectos (6). Segundo, no tenían hijos porque Isabel era estéril (7). Con esto, Lucas quiere subrayar el origen extraordinario de Juan al estilo de otros personajes también claves en la historia de la salvación en la antigüedad: Isaac (Gn 18,1-15), Samuel (1 Sm 1), y además quiere resaltar que Dios siempre se manifiesta allí donde menos se piensa, en las personas que no cuentan para nada ni para nadie; Isabel es una mujer humillada por su infecundidad (25) y Zacarías no era menos: ya anciano, no tenía en quien prolongar su nombre. Tercero, las personas y la institución, Templo y culto, juegan un papel muy importante. Quizás Isabel y Zacarías simbolizan ese viejo orden que es el templo y el culto de donde no han salido los beneficios salvíficos para el pueblo. Desde acá, sin embargo, saldrá un último llamado, un nuevo aviso por parte de Dios para que Israel se disponga a recibir a su próximo enviado. Cuarto, Lucas deja aquí constancia del modelo de respuesta histórico del pueblo israelita ilustrándolo con las palabras de Zacarías y con su mudez. Quinto, la misión futura del prometido infante es descrita con características extraordinarias; Juan será el nuevo Elías que dispondrá los corazones de los padres a los hijos… (16s). Sexto, Lucas quiere subrayar, finalmente que la Palabra de Dios se cumple, que su mensaje no es demagogia ni vana palabrería. En línea con sus palabras a lo largo de todo el Antiguo Testamento, aquí la Palabra de Dios, promesa hecha por medio del ángel, se cumple, y el testimonio de ese cumplimiento es el embarazo de Isabel (24) quien «se quedó escondida cinco meses» y cuyo valor simbólico es: las cosas de Dios no se entienden de una vez, somos lentos para entender a Dios (cfr. Lucas 24,25); pero finalmente, si hay fe y sencillez de corazón, las acciones de Dios sí pueden ser comprendida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26-38 Anuncio del nacimiento de Jesús.</w:t>
      </w:r>
      <w:r>
        <w:rPr>
          <w:rStyle w:val="Commentary"/>
          <w:rFonts w:cs="Tahoma" w:ascii="Tahoma" w:hAnsi="Tahoma"/>
        </w:rPr>
        <w:t xml:space="preserve"> Lucas se esfuerza por narrar un origen nada común para el gran personaje de su obra, Jesús. Pero no se queda en lo ficticio y extraordinario; todo lo contrario: en primer lugar, para él es muy importante establecer unas coordenadas histórico-temporales: ya había dicho que se trataba del tiempo del rey Herodes (1,5) y que lo que ahora viene sucedió a los seis meses de la concepción de Isabel (26); y una coordenada espacial: Nazaret, no el lugar más importante para el judaísmo centralista de Jerusalén, sino lo absolutamente contrario y distinto al centro: la periferia; ésa es la coordenada espacial que ha elegido Dios para su Encarnación y que Lucas tiene especial cuidado en advertirlo en su hilo narrativo. A diferencia de Isabel, María es una muchacha joven en edad de casarse, incluso está ya comprometida con José; se halla en un período jurídico conocido como el «desposorio»; los padres de María y de José ya han arreglado todo para que sus hijos sean marido y mujer, pero por ahora cada uno vive en su casa, guardándose, eso sí, mutua fidelidad; he ahí el porqué de la preocupación de María, «¿cómo sucederá eso si no convivo con un hombre?». Y otro elemento que Lucas subraya para decir de una vez que después de Jesús no hay que esperar a ningún otro mesías, es su conexión con la línea davídica: primero porque José, el futuro padre de Jesús, pertenece a la descendencia de David, y segundo, porque Dios le dará el trono de David y su reino no tendrá fin (32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n estas coordenadas temporales, espaciales, antropológicas y culturales, enmarca, pues, Lucas el origen de Jesús y lo describe (su origen) desde el momento mismo en que María recibe la visita de Dios por medio de su ángel. En este relato hay dos protagonistas, María y la Palabra. «María», símbolo de una porción de humanidad que pese a las situaciones históricas de marginación, rechazo y abandono por parte de la oficialidad socio-religiosa, confía, espera y está abierta al querer divino. «La Palabra», Dios, que se pronuncia pero no en el «centro» donde todo parece que está dicho y decidido, porque viéndolo bien, Dios mismo ve que allí no hay cabida para Él; la Palabra que crea, que transforma, que da seguridad y que sin violentar la libertad del creyente, induce a una adhesión y aceptación gozosa de la voluntad divina tal como la de María: «que se cumpla en mí tu palabra» (38).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39-56 María visita a Isabel.</w:t>
      </w:r>
      <w:r>
        <w:rPr>
          <w:rStyle w:val="Commentary"/>
          <w:rFonts w:cs="Tahoma" w:ascii="Tahoma" w:hAnsi="Tahoma"/>
        </w:rPr>
        <w:t xml:space="preserve"> Casi nunca la historia nos narra los acontecimientos simples y sencillos de los pobres. Pues aquí encontramos una excepción. A pesar de ser Lucas un historiador, no se ha dejado arrastrar por la tendencia a resaltar las obras de los grandes y poderosos de la tierra, él ha querido mostrar los detalles simples de una realidad que aparentemente no tiene ningún puesto en el desarrollo histórico de una sociedad que sólo considera importante lo que hacen los grandes, los de renombre, los que se creen a sí mismos los únicos protagonistas de la historia. Aquí el protagonismo, si se puede hablar así, es de un par de mujeres, personajes ya de por sí devaluados en una sociedad machista patriarcal, dos niños que aún sin nacer ya están llamando la atención del autor, y el Espíritu Santo, que llena de gozo a Isabel para bendecir a su parienta María y al fruto de su vientre (42) y para cantar las grandezas del Señor.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María e Isabel, personajes que no cuentan mucho en la sociedad, solamente como medio de multiplicación y prolongación del nombre del varón, se encuentran, y este encuentro, más que una simple visita de una parienta a otra, es la ocasión para que Lucas establezca mediante el recurso de la teología narrativa, una enseñanza sobre la manera cómo Dios actúa en la historia humana y a través de qué tipo de personas actúa; eso es, en el fondo lo que proclama Isabel en las palabras que dirige a María y es también lo que refrenda María y lo explicita mejor en su canto que la tradición consagró como el «Magnificat». En él, Lucas constata cómo mientras los grandes y poderosos se esfuerzan por conducir la historia bajo los criterios del poder, del tener y del dominio, dejando de lado una estela de empobrecidos, de marginados y excluidos, Dios va realizando su acción en el mundo, justamente a través de estas «sobras» que deja la sociedad estructuralmente injusta; por esto precisamente, el cántico de María es revolucionario, porque al reflejar las convicciones de un alma libre y liberada invita también a una auténtica liberación, liberación de unas estructuras injustas que por y en nombre de Dios mantienen al pueblo sumido en la discriminación, el hambre y el abandon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ucas pone en labios de María lo que todo creyente de corazón sencillo no solamente debe proclamar con sus labios, sino realizar también a través de su esfuerzo y su lucha de cada día; es una invitación a no continuar «tragándose» el cuento de que una sociedad tan injusta como la de María –y como la de nosotros– sea el reflejo de algún designio o querer de Dios; y lo que es más revolucionario todavía, el Magnificat revela una imagen de Dios completa y absolutamente diferente a la imagen de Dios que manejan los opresore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ástima que el Magnificat haya perdido, no se sabe desde cuándo, esa fuerza liberadora inicial convirtiéndose en un cántico a la resignación y a la espera pasiva de unos cambios y de unas intervenciones divinas a favor de los pobres, de los hambrientos y humillados que no se sabe cuándo se van a dar, pero que «hay que esperar»; mas ése no fue el sentido original. Es cierto que Dios intervendrá a favor de los humildes y marginados, pero sólo cuando nosotros con nuestro esfuerzo, con nuestra lucha, comencemos a «preparar» esa intervención.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57-80 Nacimiento de Juan el Bautista.</w:t>
      </w:r>
      <w:r>
        <w:rPr>
          <w:rStyle w:val="Commentary"/>
          <w:rFonts w:cs="Tahoma" w:ascii="Tahoma" w:hAnsi="Tahoma"/>
        </w:rPr>
        <w:t xml:space="preserve"> Con el nacimiento de Juan, Lucas quiere demostrar el cumplimiento de las palabras del ángel a Zacarías: que Isabel, la estéril daría a luz un hijo, que se llamaría Juan, y que muchos se alegrarían con su nacimiento (1,13s); y otra promesa más: Juan sería lleno del Espíritu Santo desde el vientre de su madre (1,15c), lo cual se ha cumplido con el movimiento del niño en el vientre de Isabel cuando es visitada por María (1,41-44).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n este contexto tiene lugar el cántico de Zacarías, (67-79) el cual está relacionado con el nacimiento, la circuncisión, la imposición del nombre de Juan y su manifestación pública. Sin embargo, el himno no está dedicado a Juan, no podemos perder de vista que la afirmación más importante de todo el himno se centra en la proclamación del carácter mesiánico de Jesú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1-20 Nacimiento de Jesús.</w:t>
      </w:r>
      <w:r>
        <w:rPr>
          <w:rStyle w:val="Commentary"/>
          <w:rFonts w:cs="Tahoma" w:ascii="Tahoma" w:hAnsi="Tahoma"/>
        </w:rPr>
        <w:t xml:space="preserve"> Lucas enmarca el nacimiento de Jesús en unas coordenadas históricas concretas: en un período de dominio romano, y en una coyuntura histórica precisa: la realización de un censo con todo lo que ello implicaba. No interesa si estas coordenadas «históricas» coinciden realmente, lo importante para Lucas y su comunidad es que en un punto de la historia –del tiempo y del espacio– se verifica un nacimiento muy particular: el del Mesías. Lucas hace coincidir este nacimiento en Belén en los mismos días que José y María han realizado un viaje a la pequeña ciudad llamada precisamente «Ciudad de David». Es también muy importante para Lucas señalar las circunstancias materiales en que nace Jesús. Para el evangelista, esto no es circunstancial, se trata de un acto supremo de la voluntad divina, así ha querido Dios que se desarrolle este acontecimiento; prueba de ello es la aparición del ángel a los pastores, el anuncio exclusivo del nacimiento de alguien que ya Lucas presenta como «Salvador», «Mesías» y «Señor»; el coro celestial y la movilización de ellos hasta donde está María para adorar al niño.</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Pese a la humildad del cuadro en el pesebre, hay algo que le da a todo el ambiente una luminosidad y una espectacularidad especial: la alegría de todos, lo cual motiva a la glorificación y la alabanza a Dios; y en medio de todo, Lucas resalta otro detalle: todo esto, María lo medita y lo conserva en su corazón (19).</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2,21-40 Circuncisión y presentación de Jesús – Bendición de Simeón – Alabanza de Ana – De vuelta a Nazaret. </w:t>
      </w:r>
      <w:r>
        <w:rPr>
          <w:rStyle w:val="Commentary"/>
          <w:rFonts w:cs="Tahoma" w:ascii="Tahoma" w:hAnsi="Tahoma"/>
        </w:rPr>
        <w:t>Los padres de Jesús, fieles a las tradiciones de su pueblo y a lo mandado por el Señor, cumplen con tres ritos establecidos por la Ley: la circuncisión del niño a los ocho días de nacido (Lv 12,3; cfr. Gn 17,10-14), momento en el cual se le imponía el nombre a la criatura; la presentación en el Templo por tratarse del primogénito varón (Éx 13,2.12.15) y la purificación de la madre.</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Mediante la circuncisión, el varón israelita queda incorporado al pueblo de la alianza; se trata por tanto de un sello, una marca en la carne como señal de pertenenci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presentación del primogénito varón tenía como finalidad consagrar a todos los primogénitos al Señor según el criterio de que todo primer fruto, tanto de humanos como de animales y vegetales, pertenece al Señor (Éx 13,2).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Por último la purificación establecida por el Levítico apuntaba directamente a la pureza ritual y cultual, nada tenía que ver con el aspecto moral.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stas «diligencias» en Jerusalén sirven de marco a Lucas para llevar más lejos el efecto de la presentación del niño. No se trata simplemente de mostrar a los padres de Jesús cumpliendo con las normas y preceptos del Señor o de demostrar que ya desde su infancia Jesús quedó inserto en el pueblo de la alianza y de las promesas, sino más bien de subrayar el profundo significado que tiene Jesús para el pueblo, en esta ocasión lo pone en labios de Simeón (28-35) y de Ana (36-38).</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41-52 El niño Jesús en el Templo.</w:t>
      </w:r>
      <w:r>
        <w:rPr>
          <w:rStyle w:val="Commentary"/>
          <w:rFonts w:cs="Tahoma" w:ascii="Tahoma" w:hAnsi="Tahoma"/>
        </w:rPr>
        <w:t xml:space="preserve"> La centralidad de este relato está en el doble diálogo entre Jesús y los ancianos del templo y el de Jesús con sus padres. La ocasión sirve para que Lucas defina dos cosas, una: la paternidad divina de Jesús, primeras palabras de Jesús en el evangelio de Lucas, «mi Padre»; y segunda: la declaración por parte de Jesús del destino que dará a su vida: «los asuntos de mi Padre». Aunque ésta no es precisamente la ocasión para que Jesús se lance a su ministerio público, ya Lucas anticipa desde aquí lo que moverá a su protagonista a la acción: los asuntos del Padre, su plan o proyecto: su reinado. Nadie entiende nada, nadie discute nada, ni siquiera sus propios padres; María guardaba todo esto en su corazón; algún día entenderá… por lo pronto, queda un primer pincelazo del modelo de discípulo dócil a la Palabra que Lucas quiere presentar desde la imagen de María; pero por ahora regresan a Nazaret donde Jesús seguirá creciendo «en el saber, en estatura y en gracia delante de Dios y de los hombres» (52).</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3,1-20 Juan el Bautista – Encarcelamiento de Juan el Bautista.</w:t>
      </w:r>
      <w:r>
        <w:rPr>
          <w:rStyle w:val="Commentary"/>
          <w:rFonts w:cs="Tahoma" w:ascii="Tahoma" w:hAnsi="Tahoma"/>
        </w:rPr>
        <w:t xml:space="preserve"> Para Lucas es muy importante resaltar el momento histórico, concreto, en el cual la Palabra del Señor se dirige a Juan y la obediencia y disponibilidad que el Bautista tiene a esa Palabra.</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Inmediatamente comienza a recorrer la cuenca del Jordán predicando un bautismo de conversión.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Así, Lucas inserta a Juan en la línea de los profetas antiguos para dejar por sentado que en Juan, el último de los profetas, Dios está ofreciendo una oportunidad más para la conversión; la era del Mesías está próxima y la misión mesiánica no podrá ser asimilada si no hay una disposición interior, un camino «allanado» para recibir al enviado definitivo de Dio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3,21s Bautismo de Jesús.</w:t>
      </w:r>
      <w:r>
        <w:rPr>
          <w:rStyle w:val="Commentary"/>
          <w:rFonts w:cs="Tahoma" w:ascii="Tahoma" w:hAnsi="Tahoma"/>
        </w:rPr>
        <w:t xml:space="preserve"> Lucas omite el diálogo entre Juan y Jesús en el momento del bautismo que sí nos transmite Mateo (Mt 3,13-15), no enfatiza demasiado el hecho en sí del bautismo que por lo visto era masivo; para Lucas, Jesús está limpio de toda mancha pero a pesar de ello se bautiza, no tanto para limpiar sus pecados, sino para prepararse a lo que viene.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o importante para él es la teofanía, la manifestación de Dios que parece estar más bien motivada por la oración de Jesús inmediatamente después de bautizarse. Las palabras del Padre que transmite por medio del Espíritu confirman a Jesús como al predilecto y explícitamente queda investido como el enviado, el que había de venir.</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predilección del Padre no es para Lucas un mero gesto de simpatía, si se puede hablar así, se trata de la aprobación que recibe Jesús como el que estará completamente identificado con la voluntad de Dios, una voluntad que no es actual, sino que tiene sus raíces en los orígenes mismos de la Revelación. Dios se reveló desde siempre como un Ser que apuesta a la justicia, a la fraternidad, a la solidaridad, a la vida, y por ahí se definirá también la voluntad y el proyecto de vida de Jesús; así, la manifestación de Dios en este momento es ratificación y declaración de todo su apoyo y respaldo a la misión del Hijo. Jesús enfocará pues, toda su vida, su acción y sus esfuerzos a mantener viva y operante esa confirmación del Padre; pero eso también tiene que ver mucho con el discípulo y con nosotros. En el momento de nuestro bautismo hemos de asumir que también Dios se nos manifiesta y nos confirma como a sus hijos e hijas; pero, a lo largo de nuestra vida, ¿seremos capaces de mantener viva y operante esa confirmación divin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3,23-38 Genealogía de Jesús.</w:t>
      </w:r>
      <w:r>
        <w:rPr>
          <w:rStyle w:val="Commentary"/>
          <w:rFonts w:cs="Tahoma" w:ascii="Tahoma" w:hAnsi="Tahoma"/>
        </w:rPr>
        <w:t xml:space="preserve"> Mientras Mateo en su genealogía de Jesús, arranca desde Abrahán con la intención de mostrar a un Jesús «propiedad» del pueblo judío poniéndolo además en línea con David, Lucas arranca en sentido contrario: empieza por José y retrocede pasando por David y por Abrahán para llegar hasta Adán y de ahí remontarse hasta el mismo Dios. En tal sentido, Lucas no encasilla a Jesús en el pueblo hebreo, en el exclusivo pueblo de la alianza; para Lucas, Jesús es el fruto de un designio divino mucho más amplio, mucho más universal, que tiene sí una concreción en un punto determinado de la historia, del tiempo y del espacio, pero cuya misión y sus efectos van a tener resonancias cósmicas y universale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4,1-13 La prueba en el desierto. </w:t>
      </w:r>
      <w:r>
        <w:rPr>
          <w:rStyle w:val="Commentary"/>
          <w:rFonts w:cs="Tahoma" w:ascii="Tahoma" w:hAnsi="Tahoma"/>
        </w:rPr>
        <w:t xml:space="preserve">Las tentaciones, tal como las presenta Lucas, están en relación directa con la vocación mesiánica de Jesús, vocación que no se puede desligar del ambiente histórico, socio-político, religioso y económico de la época de Jesús ni de las expectativas, los sueños y las esperanzas mesiánicas que venían madurando de tiempo atrás en Israel.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n ese ambiente Jesús debe madurar su vocación, su opción de vida, ¿cómo llevar adelante la tarea mesiánica de la liberación del pueblo?, ¿cómo revelar a la gente la verdadera imagen de un Dios que ama a todos pero que por encima de todo ama más a los desposeídos, los humildes, los sencillos y cómo hacerles ver que el actual orden de cosas no es el que Dios quiere para sus hijos e hijas? Las tentaciones de Jesús no sólo no pudieron ser tres, que se definieron, además, de una forma muy fácil y rápida, sino que fueron muchas las dudas, las alternativas facilistas que se le habría ocurrido para realizar su misión.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Sin embargo, en medio de muchas de esas alternativas facilistas, Jesús optó por el camino más difícil pero seguro: contando con y respetando la libertad y dignidad humana. La instauración del reino será para Jesús el eje fundamental de su misión, y eso no es compatible con ningún mesianismo barato; el Mesías debe respetar la libertad y dignidad humana y eso implica sufrimiento, incomprensión, dolor, entrega y servicio constante.</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Con esto quedan descalificadas todas las demás manifestaciones mesianistas, que a pesar de todo siguieron surgiendo ya desde los primeros tiempos del cristianismo hasta hoy. Nada más contrario a la opción mesiánica de Jesús que esas exaltaciones, brincos, gritos y palmas con que se pretende hacer creer que así se atraerá su poder. Si aún sentimos que nuestro compromiso cristiano nos impulsa a una actualización de la mesianidad de Jesús, es necesario volver a este relato de las tentaciones y hacer la experiencia de oración y desierto al estilo de Jesús para definir el camino por el cual nosotros llevaremos a cabo la misión que como cristianos tenemos: hacer vida el Evangeli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4,14-30 Comienza su proclamación – En la sinagoga de Nazaret.</w:t>
      </w:r>
      <w:r>
        <w:rPr>
          <w:rStyle w:val="Commentary"/>
          <w:rFonts w:cs="Tahoma" w:ascii="Tahoma" w:hAnsi="Tahoma"/>
        </w:rPr>
        <w:t xml:space="preserve"> Es importante tener en cuenta que aquí, según el relato lucano, el Espíritu Santo y la Palabra son la chispa que enciende el fuego de la misión de Jesús. Pero Lucas no se queda sólo en la importancia de la Palabra que adquiere en Jesús esas características de concreción y cumplimiento; hay otros aspectos que siempre estarán presentes en la vida de Jesús y que Lucas pone en esta primera escena del ministerio público: el rechazo a Jesús y a su palabra. Rechazo que comenzó siendo simpatía y admiración (22) pero que se torna en hostilidad suscitada por la duda sobre su persona: «¿no es éste el hijo de José?», y sobre su poder (23); sus paisanos intentan eliminarlo (28s), lo cual da pie a Jesús para dejar claro que si ellos rechazan su propuesta y su misión, de todos modos otros, que no son israelitas, estarán dispuestos a aceptarlo; para ello se vale de la evocación de Elías y de Eliseo que realizaron signos divinos entre paganos y lograron mejores frutos (24-27).</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4,31-37 Enseña y exorciza en Cafarnaún.</w:t>
      </w:r>
      <w:r>
        <w:rPr>
          <w:rStyle w:val="Commentary"/>
          <w:rFonts w:cs="Tahoma" w:ascii="Tahoma" w:hAnsi="Tahoma"/>
        </w:rPr>
        <w:t xml:space="preserve"> Hay un enfrentamiento verbal entre Jesús y el espíritu inmundo, y hay que asumir que la hostilidad del espíritu inmundo se debe a las enseñanzas de Jesús, que no son otras que las que ya había anunciado en la sinagoga de Nazaret: «la Buena Noticia a los pobres, la libertad a los cautivos, la vista a los ciegos, la liberación de los oprimidos y el año de gracia del Señor» (4,18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Jesús se enfrenta con una entidad que sabe para donde va su enseñanza y, más aún, le reconoce la autoridad de su palabra y su consagración por parte de Dios (34); el demonio, que puede representar la actitud de cualquier creyente, también es capaz de declarar su fe, conoce a Jesús y puede definirlo como «enviado», «ungido», «Mesías» de Dios (34.41); pero, ¿eso es suficiente?, ¿no tiene que haber un cambio radical de vida desde el momento en que se conoce a Jesús y se escucha su palabr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4,38-44 Sana y exorciza en torno a la casa – Oración y misión de Jesús.</w:t>
      </w:r>
      <w:r>
        <w:rPr>
          <w:rStyle w:val="Commentary"/>
          <w:rFonts w:cs="Tahoma" w:ascii="Tahoma" w:hAnsi="Tahoma"/>
        </w:rPr>
        <w:t xml:space="preserve"> Para Jesús, la persona: hombre y mujer, en toda su integridad, son el lugar único y definitivo donde debe comenzar a tomar forma la realidad del reino. Los pobladores de Cafarnaún quieren retener a Jesús para que no se marche de allí; sin embargo, Jesús tiene que llegar hasta otros lugares porque para eso ha salido, para hacer llegar a todos los pobres la Buena Noticia del reino.</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Jesús no es «propiedad» de nadie ni es exclusivo de un grupo o lugar –ésta es otra tentación–, y esa misma actitud la debe tener el discípulo, nunca puede reducir el anuncio del Evangelio a unos cuantos sólo porque ahí «le va bien».</w:t>
      </w:r>
    </w:p>
    <w:p>
      <w:pPr>
        <w:pStyle w:val="Normal"/>
        <w:tabs>
          <w:tab w:val="clear" w:pos="720"/>
          <w:tab w:val="left" w:pos="367" w:leader="none"/>
          <w:tab w:val="left" w:pos="3428"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5,1-11 Llama a sus primeros discípulos.</w:t>
      </w:r>
      <w:r>
        <w:rPr>
          <w:rStyle w:val="Commentary"/>
          <w:rFonts w:cs="Tahoma" w:ascii="Tahoma" w:hAnsi="Tahoma"/>
        </w:rPr>
        <w:t xml:space="preserve"> Con el signo de la pesca abundante, Jesús plantea a Simón el desafío del llamamiento (vocación).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Simón ha visto en este signo una intervención extraordinaria y sólo se le ocurre una confesión: «¡Apártate de mí, Señor, que soy un pecador!» (8). Dios no aparta de sí al hombre por su condición de pecador. Mientras Simón suplica al Señor que se aleje, Jesús se le acerca más y lo anima con las mismas palabras que usa la Biblia para tranquilizar al hombre cuando ha descubierto la grandeza divina: «no tema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Simón Pedro y sus compañeros, a pesar de su condición, son invitados a confiar en la Palabra y a ser multiplicadores de esa Palabra en cuyo nombre obtendrán pescas abundantes, no ya de peces sino de hombres (10).</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5,12-16 Sana a un leproso. </w:t>
      </w:r>
      <w:r>
        <w:rPr>
          <w:rStyle w:val="Commentary"/>
          <w:rFonts w:cs="Tahoma" w:ascii="Tahoma" w:hAnsi="Tahoma"/>
        </w:rPr>
        <w:t>La palabra y los gestos de Jesús rescatan al excluido, al marginado, y lo incorporan de nuevo como persona útil y necesaria en la comunidad.</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n la nueva comunidad no puede haber marginados ni excluidos so riesgo de contradecir la misión de Jesús, que es el rescate y la recuperación de tod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l versículo 16 nos presenta a un Jesús consecuente con su decisión de no hacer de su misión un mesianismo exaltado; pese a su fama y al gentío que lo asedia, Él se aparta a lugares solitarios a orar.</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5,17-26 Sana a un paralítico.</w:t>
      </w:r>
      <w:r>
        <w:rPr>
          <w:rStyle w:val="Commentary"/>
          <w:rFonts w:cs="Tahoma" w:ascii="Tahoma" w:hAnsi="Tahoma"/>
        </w:rPr>
        <w:t xml:space="preserve"> Lo primero que llama la atención en este pasaje es la clase de auditorio que escucha a Jesús: fariseos y doctores de la Ley venidos de Galilea, de Judea y de Jerusalén, prácticamente toda la nación judía está aquí representada. La ambientación es intencional porque aquí se va a definir de manera «oficial» la distancia que existe entre la actividad de Jesús y el papel de estas autoridades del judaísm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Por una parte Jesús «poseía fuerza del Señor para sanar» (17b), y en segundo lugar, por el desarrollo de la escena, Jesús se da a conocer ante estas autoridades como el Hijo del Hombre que tiene autoridad en la tierra para perdonar pecados (24), una atribución que es exclusiva de Dios según la doctrina de los fariseos y letrados.</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Éste es apenas el inicio de las confrontaciones y ataques que va a tener que enfrentar Jesús durante toda su vida pública por parte del judaísmo oficial, confrontación que terminará con la cruz. El camino de la cruz no comienza propiamente en el pretorio el día en que Jesús fue sentenciado a muerte, ese camino tiene su origen en el momento mismo en que Él comienza a poner en marcha los efectos concretos del año de gracia del Señor. Dichos efectos sólo son palpables desde el plano de la fe. Casi todos los críticos están de acuerdo en que este pasaje no es estrictamente una narración de milagro, sino más bien una enseñanza del evangelista sobre el poder y los alcances de la fe.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Para aceptar a Jesús hay que salir de la postración y abrirse a Él de tal modo que aun sin confesar nuestros pecados –el paralítico no se confiesa– nos sintamos perdonados y acogidos por Él para comenzar de nuev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Ley y la sabiduría aquí se revelan como algo que no es indispensable, lo verdaderamente indispensable es la fe.</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5,27-32 Llama a Leví: comparte la mesa con pecadores.</w:t>
      </w:r>
      <w:r>
        <w:rPr>
          <w:rStyle w:val="Commentary"/>
          <w:rFonts w:cs="Tahoma" w:ascii="Tahoma" w:hAnsi="Tahoma"/>
        </w:rPr>
        <w:t xml:space="preserve"> Mientras Jesús va «perdiendo puntos» con el judaísmo oficial por sus palabras y acciones que realiza, va ganando, sin embargo, en la tarea de instauración del reinado de Dios; mientras va perdiendo su propia vida frente a los que pueden matar el cuerpo (Mt 10,28), va ganando vida cada vez que personas como las que lo acompañan en la mesa se convierten y se abren a este acontecimiento nuevo, que es la presencia del Novio (34s), del reino, que subvierte absolutamente todo el orden establecido, mantenido por un frío legalismo de los fariseos y doctores de la ley.</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5,33-39 Sobre el ayuno.</w:t>
      </w:r>
      <w:r>
        <w:rPr>
          <w:rStyle w:val="Commentary"/>
          <w:rFonts w:cs="Tahoma" w:ascii="Tahoma" w:hAnsi="Tahoma"/>
        </w:rPr>
        <w:t xml:space="preserve"> El Mesías ya está en medio del pueblo, y sólo los que lo aceptan como tal celebran esa presencia como un banquete permanente; ésta es la clave para entender las comparaciones que propone Jesús respecto a la novedad de su persona y de su obra (36-39): una realidad tan novedosa como la misión de Jesús que empieza por acoger a los excluidos, marginados y pecadores, y que no encaja con las expectativas tan rígidas y tan anquilosadas de la religiosidad de los principales escribas y fariseo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6,1-5 Sobre el sábado.</w:t>
      </w:r>
      <w:r>
        <w:rPr>
          <w:rStyle w:val="Commentary"/>
          <w:rFonts w:cs="Tahoma" w:ascii="Tahoma" w:hAnsi="Tahoma"/>
        </w:rPr>
        <w:t xml:space="preserve"> Nada que no esté en favor de la vida, así se haga en nombre del mismo Dios, puede contradecir la opción por la vida (1-4). El versículo 5 establece el señorío de Jesús sobre el sábado. Y en efecto, el señorío de Jesús lo lleva a actuar con toda libertad tanto en el espacio: la sinagoga, como en el tiempo: el sábado. Ahora, esa libertad de Jesús no combina con la no-libertad en que viven el hombre y la mujer de su tiempo, completamente paralíticos por el rigorismo de una ley que es libertad en su esencia, pero paralizante en su interpretación y práctic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6,6-11 Sana en sábado.</w:t>
      </w:r>
      <w:r>
        <w:rPr>
          <w:rStyle w:val="Commentary"/>
          <w:rFonts w:cs="Tahoma" w:ascii="Tahoma" w:hAnsi="Tahoma"/>
        </w:rPr>
        <w:t xml:space="preserve"> Si la primera infracción está en relación con la necesidad del alimento, esta segunda está en relación con la necesidad de la movilidad de todo el cuerpo, como signo también de una libertad de movimiento físico, psíquico y espiritual. El sábado con sus 39 normas para el «correcto» cumplimiento, mas los 613 mandatos derivados de la genuina Ley mosaica, hacía de los contemporáneos de Jesús un cuerpo incapaz de moverse con libertad, y eso principalmente es lo que quiere sanar Jesús. Para quienes vieron las cosas así, Jesús es Señor de vida, pero para los rigoristas, Jesús es alguien que preocupa, alguien que atenta contra lo establecido y por eso «discutían qué hacer con Jesús» (11). Bien hubiera podido esperar Jesús hasta la caída del sol (cfr. 4,40) momento en que termina el sábado para restablecer la mano del hombre; sin embargo, consecuente con su opción por la vida, lo hace ya, porque el reino ya está operando y porque también el sábado como institución tiene que ser restablecid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6,12-16 Los Doce.</w:t>
      </w:r>
      <w:r>
        <w:rPr>
          <w:rStyle w:val="Commentary"/>
          <w:rFonts w:cs="Tahoma" w:ascii="Tahoma" w:hAnsi="Tahoma"/>
        </w:rPr>
        <w:t xml:space="preserve"> Jesús va a elegir a doce discípulos y antes de ello pasa toda la noche en oración, comunicándose con Dios. El número doce contiene un valor simbólico: la nación israelita se había conformado desde sus inicios por doce tribus y al parecer Jesús quiere conformar un «nuevo pueblo» capacitado para aceptar y dar testimonio del cumplimiento de las promesas de Dios. El pueblo israelita fue siempre conciente de ser el pueblo de la elección y de las promesas, pero nunca pudo ver en Jesús y su obra ese cumplimiento; sólo quienes aceptan a Jesús pueden dar ese testimoni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ucas omite la finalidad de esta elección, por eso tenemos que acudir a su fuente, Marcos, quien explica que Jesús escogió a doce para que convivieran con Él y para enviarlos a predicar con poder para expulsar demonios (Mc 3,13-15). Tal vez Lucas deja para el momento del envío efectivo de los discípulos la explicitación de esta finalidad. Por ahora sólo constata, como los otros dos sinópticos, que Jesús llamó «apóstoles» a estos doce.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elección la hace Jesús en un momento clave de su ministerio: hasta ahora Lucas ha hecho varias constataciones de las enseñanzas de Jesús en diferentes lugares de Galilea, probablemente muchos ya lo siguen, pero ahora va a tener lugar el anuncio de un plan específico, concreto, para sus seguidores: el discurso del llano que, a pesar de no tener el contenido ni las dimensiones de su equivalente en Mateo (el discurso del monte, Mt 5–7), no por eso deja de ser el proyecto de vida para el discípulo, para el que se arriesgue a seguir a Jesú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6,17-26 Una gran multitud se le acerca – Sermón del llano: dichosos y desdichados. </w:t>
      </w:r>
      <w:r>
        <w:rPr>
          <w:rStyle w:val="Commentary"/>
          <w:rFonts w:cs="Tahoma" w:ascii="Tahoma" w:hAnsi="Tahoma"/>
        </w:rPr>
        <w:t xml:space="preserve">En cuatro aspectos de la vida humana sintetiza Lucas las bienaventuranzas: la pobreza, el hambre, el llanto (tristeza) y la persecución. La pobreza designa aquí una situación anómala, contraria al querer de Dios, un estado de vida que es fruto de la injusticia; por tanto, cuando Jesús declara bienaventurados a estos pobres, no significa que ellos deben sentirse felices por su situación, sino porque esa pobreza que Dios rechaza tiene que desaparecer con el advenimiento del reino o reinado de Dios, cuya concreción específica es la justicia. No olvidemos que uno de los ejes fundamentales del proyecto de Jesús es la proclamación (realización) del año de gracia del Señor cuyo sentido concreto lo tenemos que buscar en el año jubilar o jubileo. Ahora, si estas palabras de Jesús, aparte de ser consoladoras para los pobres, son también un proyecto por realizar, quiere decir que el seguidor de Jesús tiene como tarea hacer que ese reinado de Dios, traducido en categorías de justicia, sea una realidad eficaz para poder sentir el gozo de la presencia del rein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pobreza, o mejor el empobrecimiento, trae varias consecuencias: la primera de todas: el hambre; pues bien, también los hambrientos son dichosos porque serán saciados. Si los empobrecidos pueden soñar con un mundo mejor, más justo, por el advenimiento del reino de Dios, también el hambre tendrá que desaparecer, no de un modo mágico, sino como fruto del compromiso de todos en la realización de ese año de gracia, cuya una de sus finalidades es la nivelación social a causa de la condonación de deudas, de la recuperación de los bienes empeñados y del regreso de la propiedad al seno familiar de todos los esclavizados, y esto debe ser algo permanente (cfr. Dt 15,1-11); la otra consecuencia del empobrecimiento son las lágrimas, como símbolo del dolor, la marginación, pero también de la impotencia ante una realidad cada vez más cruel y tormentosa para el empobrecido; en este nuevo orden que tiene que instaurar la presencia del reino, las lágrimas se deben tornar en alegría y goz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lucha y el esfuerzo por lograr este nuevo orden de cosas querido por Dios desde antiguo y puesto por Jesús como criterio primero y fundamental que hace posible la realidad del reino, no se dará de manera «pacífica»; no que Jesús esté pensando en acciones violentas, sino más bien quiere prevenir a sus seguidores de las situaciones violentas, la persecución y el dolor que tendrán que experimentar a manos de quienes se oponen radicalmente a compartir los bienes materiales e inmateriales, culturales y espirituales que poco a poco han arrebatado al pueblo y que obstinadamente retienen como propios y exclusiv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Casi siempre, por no decir siempre, los acaparadores y sostenedores del orden injusto reaccionan con la fuerza, con la violencia, con la difamación, el encarcelamiento, cuando no con la eliminación física, ¡cuántos casos en nuestras comunidades! Pues bien, a esos también llama Jesús dichosos porque esa persecución y ese rechazo no es gratuito; es el precio que se paga por la lucha y la búsqueda de la justicia y la equidad; sólo quien experimenta estas contradicciones podrá comprender el gozo de estar en sintonía con la preocupación del Padre y de Jesús por la justicia.</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Podríamos entender estos ayes como una lamentación de Jesús, pero una lamentación al estilo profético, es decir como una advertencia o amonestación que hace Jesús a los promotores y sostenedores de un orden social absolutamente injusto como el que vive la gente de su tiempo y en general la gente de todas las épocas cuando los bienes de la creación, los bienes de la cultura, la ciencia y de la tecnología son absorbidos por unos cuantos con las consecuencias que todos conocemos: empobrecimiento de las grandes mayorías, hambre, dolor y lágrimas.</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Con estos ayes Jesús denuncia esa actitud mezquina de quienes han puesto el sentido de su vida en las posesiones, en los bienes; de quienes se hartan, consumen y consumen ignorando al indigente, de quienes gozan y la pasan bien a costa de los demás; de quienes son objeto de la fama lisonjera, ¿cuál es el sentido de una vida que transcurre de ese mod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6,27-38 Amor a los enemigos. </w:t>
      </w:r>
      <w:r>
        <w:rPr>
          <w:rStyle w:val="Commentary"/>
          <w:rFonts w:cs="Tahoma" w:ascii="Tahoma" w:hAnsi="Tahoma"/>
        </w:rPr>
        <w:t>La propuesta de Jesús, o más que propuesta, el mandato a sus seguidores es la búsqueda de la instauración de una sociedad construida sobre las bases de unas relaciones absolutamente contrarias a las establecidas hasta el presente; una sociedad que puede perfectamente prescindir de su división por clases y a la cual se llega no por la eliminación de las clases dominantes, sino por la eliminación sistemática de las estructuras y sistemas que están a la raíz de la división clasista, y las únicas armas que propone Jesús para la realización de este proyecto de sociedad nueva son el amor, la bendición, empezando por los enemigos, y la oración (27s.32s.35); el perdón activo, entendido como pasar por alto una ofensa a condición de que el agresor tome conciencia del mal que causa, y cambie (29); el compartir generoso como reacción contra la codicia (30); el rechazo decidido a la avaricia y a la usura como causas fundantes del enriquecimiento de unos y empobrecimiento de otros (34s); en una palabra, obrar con los demás como quisiéramos que los demás obraran con nosotros (31).</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6,39-49 Ciego, guía de ciegos – El árbol y sus frutos – Roca y arena.</w:t>
      </w:r>
      <w:r>
        <w:rPr>
          <w:rStyle w:val="Commentary"/>
          <w:rFonts w:cs="Tahoma" w:ascii="Tahoma" w:hAnsi="Tahoma"/>
        </w:rPr>
        <w:t xml:space="preserve"> En consonancia con la sección anterior, el discípulo está llamado a vivir una vida radicalmente comprometida con la propuesta de Jesú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A través de la serie de comparaciones de la primera parte de este pasaje, Jesús hace ver que, en su seguimiento, la mediocridad y la falta de autocrítica constituyen el principal obstáculo para la instauración real y efectiva del reino.</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Con mucha facilidad, desde los tiempos primitivos hasta hoy, se proclama a Jesús como «Señor, Señor», pero sin ningún compromiso, ni siquiera con el mínimo de sensibilidad por sus exigencias; esos son los que llenan salones, templos y estadios, y gritan a los cuatro vientos su fe en el «poder» de Cristo, pero cuando vienen las exigencias, las renuncias, el testimonio y los compromisos, se desmoronan como la casa que fue construida sobre la arena (49).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Fe, renuncia y compromiso, son tres actitudes que tienen que revelar la fe del discípul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7,1-10 Sana al sirviente de un centurión.</w:t>
      </w:r>
      <w:r>
        <w:rPr>
          <w:rStyle w:val="Commentary"/>
          <w:rFonts w:cs="Tahoma" w:ascii="Tahoma" w:hAnsi="Tahoma"/>
        </w:rPr>
        <w:t xml:space="preserve"> Lucas quiere enseñar que en Jesús las barreras de la religión desaparecen y que en y desde la fe es posible lograr lo que se le pide a Dios, puesto que Él es Padre de todo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7,11-17 Resucita al hijo de una viuda. </w:t>
      </w:r>
      <w:r>
        <w:rPr>
          <w:rStyle w:val="Commentary"/>
          <w:rFonts w:cs="Tahoma" w:ascii="Tahoma" w:hAnsi="Tahoma"/>
        </w:rPr>
        <w:t xml:space="preserve">Jesús no espera que esta mujer o alguno de los que la acompañan o alguno de los que le siguen le dirija ninguna palabra de intercesión, como en el caso del centurión (4s); Jesús actúa con prontitud y naturalidad, primero consolando: «no llores» (13), luego restituyendo la vida del muchacho, y en un sentido más amplio, restituyendo a la mujer el sentido de su vida: su único hijo. La presencia de Jesús y su palabra no sólo es purificadora, consoladora, sino también que restituye la vid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7,18-30 Sobre Juan el Bautista.</w:t>
      </w:r>
      <w:r>
        <w:rPr>
          <w:rStyle w:val="Commentary"/>
          <w:rFonts w:cs="Tahoma" w:ascii="Tahoma" w:hAnsi="Tahoma"/>
        </w:rPr>
        <w:t xml:space="preserve"> «¿Eres tú el que había de venir o tenemos que esperar a otro?». Ni para Juan ni para muchos de sus seguidores las noticias sobre Jesús encajan con las expectativas mesiánicas de la época, por eso la pregunta directa de Juan desde la cárcel.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respuesta de Jesús es positiva: los signos que realiza delante de los mensajeros son la prueba de su actividad mesiánica que ya había anunciado en la sinagoga de Nazaret: la proclamación del año de gracia del Señor (4,19), que es una buena noticia para los pobres (22) y que va llevando adelante a pesar del desconcierto y de la oposición de los expertos en religión del pueblo. Sólo quienes no se han cerrado a ver en sus obras la acción de Dios pueden comprender esto, por eso los llama felices o dichosos (23).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7,31-35 Niños caprichosos.</w:t>
      </w:r>
      <w:r>
        <w:rPr>
          <w:rStyle w:val="Commentary"/>
          <w:rFonts w:cs="Tahoma" w:ascii="Tahoma" w:hAnsi="Tahoma"/>
        </w:rPr>
        <w:t xml:space="preserve"> Cierra este pasaje una comparación que retrata la actitud de los creyentes y su proceso de fe y de aceptación a las señales que Dios enví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Dios se revela al pueblo a través de sus enviados, el último es Juan, y a pesar de esa sed de Dios, de conocimiento de su voluntad, rechazan a Juan y lo tildan de endemoniado. Dios sigue manifestándose en Jesús, acercándose al pobre, al excluido, al marginado, con un estilo de vida nada espectacular, y también es rechazado por comilón y borracho y por ser amigo de pecadore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ste pasaje nos invita a ver en cada circunstancia la acción de Dios, nos invita a no encerrarnos en nuestros propios criterios, a recordar siempre que los designios de Dios no coinciden casi nunca con los nuestros; muchas veces quisiéramos que Dios actuara de esta o de aquella manera, pero no es así. Apertura de fe y disponibilidad de corazón es lo que Lucas quiere enseñar a su comunidad y a nosotros con est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7,36-50 Perdona a la pecadora.</w:t>
      </w:r>
      <w:r>
        <w:rPr>
          <w:rStyle w:val="Commentary"/>
          <w:rFonts w:cs="Tahoma" w:ascii="Tahoma" w:hAnsi="Tahoma"/>
        </w:rPr>
        <w:t xml:space="preserve"> La escena de la mujer que se acerca a Jesús mientras comparte la mesa en casa de un fariseo es el marco perfecto para que Jesús establezca la distancia tan enorme que hay entre el legalismo y la apertura a la experiencia de la novedad del rein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Jesús enseña una lección muy importante: ni el cumplimiento más riguroso de la Ley, ni las privaciones, ni la «separación» en que viven los piadosos fariseos, ni el sentirse bueno, conmueven a Dios; sólo el amor y el reconocimiento interior de ser pecador atrae la misericordia y el perdón de Dio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8,1-3 Mujeres que siguen a Jesús.</w:t>
      </w:r>
      <w:r>
        <w:rPr>
          <w:rStyle w:val="Commentary"/>
          <w:rFonts w:cs="Tahoma" w:ascii="Tahoma" w:hAnsi="Tahoma"/>
        </w:rPr>
        <w:t xml:space="preserve"> En Jesús todos los prejuicios contra la mujer han caído, hombre y mujer tienen la misma dignidad, como al principio (Gen 1,27); a ambos Dios los bendijo y les confió la administración, el goce y la humanización de la creación. Con toda razón el reino anunciado e iniciado por Jesús se sale de todo molde, de toda expectativ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8,4-15 Parábola del sembrador.</w:t>
      </w:r>
      <w:r>
        <w:rPr>
          <w:rStyle w:val="Commentary"/>
          <w:rFonts w:cs="Tahoma" w:ascii="Tahoma" w:hAnsi="Tahoma"/>
        </w:rPr>
        <w:t xml:space="preserve"> Se podría pensar que Jesús habla aquí de un sembrador descuidado, ineficiente. Haciendo un balance, es más la semilla que se pierde que la que tiene éxito. Pues ahí está reflejado el punto central que quiere resaltar; lo que Él ha venido experimentando a lo largo de su ministerio: mucha gente, muchos aplausos, mucha admiración, mucha fama, pero, ¿qué? ¿Cuántos están comprometidos con el rein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cuestión no está, entonces, en la cantidad, en las manifestaciones masivas de acogida y de aprobación de su propuesta. La cuestión está en la calidad, no importa que sean pocos los que se comprometan en la tarea, lo importante es la radicalidad, la capacidad de entregarse por completo a la tarea de la instauración del rein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8,16-18 La luz de la lámpara. </w:t>
      </w:r>
      <w:r>
        <w:rPr>
          <w:rStyle w:val="Commentary"/>
          <w:rFonts w:cs="Tahoma" w:ascii="Tahoma" w:hAnsi="Tahoma"/>
        </w:rPr>
        <w:t>La luz del evangelio y de la fe es dada para comunicarla y compartirla. El que no la comparte acabará perdiéndolo todo, hasta lo que aparenta tener.</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8,19-21 La madre y los hermanos de Jesús.</w:t>
      </w:r>
      <w:r>
        <w:rPr>
          <w:rStyle w:val="Commentary"/>
          <w:rFonts w:cs="Tahoma" w:ascii="Tahoma" w:hAnsi="Tahoma"/>
        </w:rPr>
        <w:t xml:space="preserve"> En el paralelo de este pasaje (Mc 3,31-35) se puede ver mucho más claramente que también María tiene que hacer un discernimiento profundo y radical para seguir a Jesú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Su primacía en el grupo de seguidores no se la asegura el mero parentesco; ella tiene que ganarse el título de seguidora también a base de fe y de renuncia y de superar el legalismo para ponerse al servicio de la Palabra, y en ese sentido participar de la fraternidad universal que inauguran Jesús y su Evangeli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l contexto, en cambio, en el que Lucas ubica este relato, es la parábola del sembrador y la semilla. Lucas presenta como un paradigma de tierra abonada a la madre de Jesús, haciendo ver que ella también tiene que aceptar como condición ineludible una sociedad solidaria y fraterna, donde vale más la unidad que surge en torno al gran proyecto del reino que los mismos lazos de consanguinidad. Recordemos que desde los relatos de la infancia de Jesús, Lucas presenta a María como el modelo de oyente de la Palabra que escucha y medita en su corazón (cfr. 1,29; 2,19.51).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8,22-25 Calma una tempestad.</w:t>
      </w:r>
      <w:r>
        <w:rPr>
          <w:rStyle w:val="Commentary"/>
          <w:rFonts w:cs="Tahoma" w:ascii="Tahoma" w:hAnsi="Tahoma"/>
        </w:rPr>
        <w:t xml:space="preserve"> Con este relato, Lucas busca generar fe y confianza entre los miembros de su comunidad; muchas son las dificultades y zozobras que tiene que afrontar cada creyente, pero también la comunidad como tal. Sin embargo, no hay que temer, porque en la frágil barca que afronta las dificultades del rechazo, de la hostilidad y de las contradicciones está Jesús. Cierto que ya no está presente físicamente («duerme»), pero está su palabra, su ejemplo de vida y su invitación constante a que fortalezcamos cada día más nuestra fe.</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8,26-39 Exorciza en Gerasa.</w:t>
      </w:r>
      <w:r>
        <w:rPr>
          <w:rStyle w:val="Commentary"/>
          <w:rFonts w:cs="Tahoma" w:ascii="Tahoma" w:hAnsi="Tahoma"/>
        </w:rPr>
        <w:t xml:space="preserve"> Los tres sinópticos hacen mención de este exorcismo en territorio vecino a Israel, y todos guardan el mismo orden: el acontecimiento sucede después que Jesús calma la tempestad. Así, el poder de Jesús no sólo se extiende sobre las fuerzas de la naturaleza, sino también más allá de las fronteras del pueblo elegido. A diferencia de Marcos y Mateo, este pasaje lucano presenta la única vez que Jesús actúa entre los paganos. De esta manera, prefigura la misión universal de la Iglesi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8,40-56 Sana a una mujer y resucita a una niña.</w:t>
      </w:r>
      <w:r>
        <w:rPr>
          <w:rStyle w:val="Commentary"/>
          <w:rFonts w:cs="Tahoma" w:ascii="Tahoma" w:hAnsi="Tahoma"/>
        </w:rPr>
        <w:t xml:space="preserve"> Este relato contiene dos milagros en el mismo hilo narrativo. La sanación de una hemorroísa y la resurrección de la hija de Jairo. Llama la atención que la hemorroísa estuviera padeciendo doce años, los mismos años de la edad de la niña. Este detalle quizás esté evocando al pueblo (las doce tribus) sometido a leyes que lejos de generarle vida, le conducen a la muerte, como la exclusión de la vida social de la hemorroísa legislada en Lv 15,19-27; y la humillación de la familia de Jairo al perder a su única hija, detalle que confiere más dramatismo al relato.</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n ambos casos la fe desempeña un papel importante. A diferencia de los pasajes anteriores: «Calma una tempestad», en el que los discípulos desesperan sin fe; y «Exorciza en Gerasa», donde los gerasenos lejos de acogerlo lo echan de su territorio, en estos dos milagros se revela la fe que acoge el poder de Dios manifestado en Jesús, fe que libera y restituye a la vid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lama también la atención que las beneficiarias sean dos mujeres; la actividad liberadora de Jesús no conoce límites: Él ha venido a salvar a toda la humanidad, y se decanta especialmente por los excluido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9,1-6 Misión de los Doce.</w:t>
      </w:r>
      <w:r>
        <w:rPr>
          <w:rStyle w:val="Commentary"/>
          <w:rFonts w:cs="Tahoma" w:ascii="Tahoma" w:hAnsi="Tahoma"/>
        </w:rPr>
        <w:t xml:space="preserve"> Los tres sinópticos concuerdan en este episodio en el que Jesús envía a los doce a predicar la cercanía del reino de Dios (cfr. Mt 10,1-15).</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o primero que llama la atención en el relato de Lucas es la autoridad con que Jesús inviste a sus apóstoles; ellos tienen que hacer lo que han visto y anunciar lo que han oído del mismo Jesús: la proclamación del reino de Di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otra característica es el despojo personal y cómo tienen que salir; incluso tienen que evangelizar con su propio estilo de vida, dependiendo humildemente de la generosidad de la gente, aceptando con agrado la acogida, pero dejando constancia de los posibles rechazos con el gesto de sacudirse el polvo de los pies de los lugares donde no fueran bien recibido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9,7-9 El interés de Herodes. </w:t>
      </w:r>
      <w:r>
        <w:rPr>
          <w:rStyle w:val="Commentary"/>
          <w:rFonts w:cs="Tahoma" w:ascii="Tahoma" w:hAnsi="Tahoma"/>
        </w:rPr>
        <w:t>Mientras los doce están en misión, Lucas aprovecha para narrarnos la curiosidad de Herodes acerca de Jesús. La inquietud de Herodes no se debe ni a cuestiones de fe ni de conciencia, sino más bien a los comentarios y opiniones encontradas de la gente. Hay dos cuestiones de fondo aquí: 1. A estas alturas todavía no hay una percepción clara sobre la identidad de Jesús. 2. Lucas aprovecha las mismas palabras de Herodes para transmitirnos la noticia sobre la muerte de Juan. El evangelista evita narrar el relato completo y las circunstancias de dicha muerte como lo hace Marcos (cfr. Mc 6,14-29).</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9,10-17 Da de comer a cinco mil.</w:t>
      </w:r>
      <w:r>
        <w:rPr>
          <w:rStyle w:val="Commentary"/>
          <w:rFonts w:cs="Tahoma" w:ascii="Tahoma" w:hAnsi="Tahoma"/>
        </w:rPr>
        <w:t xml:space="preserve"> Toda la actividad de Jesús, sus palabras y sus acciones tienen como eje central la instauración del reinado de Dios en la tierra. El sentido del envío de los doce tenía la misma finalidad.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Pero esa instauración no puede quedarse en el solo anuncio de una realidad espiritual, el reinado de Dios tiene que empezar a «verse» también de alguna manera; por eso, las acciones y los signos de Jesús hacen visible y palpable la realidad del reino. Si podemos hablar aquí de milagro, no podemos plantearlo como el milagro de la multiplicación de los panes y los peces que realizó Jesús, sino como el milagro que genera el desprendimiento y la actitud de compartir, la apertura generosa y solidaria con los demás; eso es lo que tiene que promover de manera permanente el discípulo de Jesús, y eso es lo que tiene que «sacramentalizar» en el mundo nuestro compromiso cristian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9,18-21 Confesión de Pedro.</w:t>
      </w:r>
      <w:r>
        <w:rPr>
          <w:rStyle w:val="Commentary"/>
          <w:rFonts w:cs="Tahoma" w:ascii="Tahoma" w:hAnsi="Tahoma"/>
        </w:rPr>
        <w:t xml:space="preserve"> Ya cercano el final del ministerio de Jesús en Galilea, es obvio que su fama se haya extendido por toda la región; sin embargo, queda en Jesús una duda: ¿Habrá comprendido la gente, las multitudes que lo han visto y oído, quién es Él en definitiva? ¿Dónde están, qué se han hecho, a qué se dedican tantos que lo han escuchado? ¿En qué han influido el mensaje proclamado y los signos realizados? ¿Qué responden los doce? Pedro responde por todos; para ellos, Jesús es el Mesías de Dios, el Ungid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pregunta directa es también interpelación para nosotros. Veintiún siglos después sigue siendo actual para los cristianos que demos razón de nuestra fe en Él, y de su proyecto: el reinado de Dios.</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ucas conserva la prohibición de Jesús a sus discípulos de difundir la noticia sobre su identidad (cfr. Mc 8,30; Mt 16,20), pero suprime el diálogo con Pedro que termina con una dura reprensión cuando el discípulo se opone a la decisión de Jesús de llevar adelante su misión por la vía de la cruz (cfr. Mc 8,32s; Mt 16,22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9,22-27 Primer anuncio de la pasión y resurrección – Condiciones para ser discípulo.</w:t>
      </w:r>
      <w:r>
        <w:rPr>
          <w:rStyle w:val="Commentary"/>
          <w:rFonts w:cs="Tahoma" w:ascii="Tahoma" w:hAnsi="Tahoma"/>
        </w:rPr>
        <w:t xml:space="preserve"> Jesús pasa de inmediato a exponer el destino que le espera y las implicaciones que ello tiene para la vida de sus discípulos. Quien quiera seguirlo no puede evadir el camino que Él mismo está trazando, el verdadero discípulo tiene que asumir como propio el proyecto y el camino del Maestro: se niega a sí mismo, es decir, no actúa por capricho ni acomoda la realidad a sus propios interese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9,28-36 Transfiguración de Jesús.</w:t>
      </w:r>
      <w:r>
        <w:rPr>
          <w:rStyle w:val="Commentary"/>
          <w:rFonts w:cs="Tahoma" w:ascii="Tahoma" w:hAnsi="Tahoma"/>
        </w:rPr>
        <w:t xml:space="preserve"> La transfiguración está completamente ligada al tema anterior sobre la pasión, muerte y resurrección de Jesús, y al mismo tiempo hay una íntima relación entre la Escritura y el bautismo de Jesús. La relación con la Escritura y, en definitiva, con el plan salvífico del Padre está determinada por la presencia de Moisés (la Ley) y Elías (los Profetas) para decir que tanto la Ley como los Profetas atestiguan y aprueban la misión que Jesús está llevando a cabo. La relación con el bautismo de Jesús está dada en la voz que se escucha desde la nube; tal como sucedió en el Jordán (cfr. 3,21s), el Padre confirma, valida con su propia palabra la opción de Jesús. De manera que Jesús al elegir libremente el camino del dolor, del sufrimiento, recibe el respaldo del Padre quien ratifica no sólo a Jesús, sino a todo aquel que decida hacerse su discípul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9,37-43a Sana a un niño epiléptico.</w:t>
      </w:r>
      <w:r>
        <w:rPr>
          <w:rStyle w:val="Commentary"/>
          <w:rFonts w:cs="Tahoma" w:ascii="Tahoma" w:hAnsi="Tahoma"/>
        </w:rPr>
        <w:t xml:space="preserve"> Lucas abrevia este relato que Marcos describe tan amplia y detalladamente (Mc 9,14-29). Se resaltan las palabras del padre del muchacho, quien ya había acudido a los discípulos de Jesús para que liberasen al niño de aquel mal, sin ningún resultado. Según las palabras de Jesús, ello se debe a la falta de fe de sus propios discípulos. Y eso que ya los discípulos habían recibido de Jesús la autoridad para expulsar demonios (9,1); aquí parece que ese poder no les funciona, ¿por qué? La clave para la respuesta la encontramos en Marcos: «esa clase sólo sale a fuerza de oración» (Mc 9,29).</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9,43b-45 Segundo anuncio de la pasión y resurrección.</w:t>
      </w:r>
      <w:r>
        <w:rPr>
          <w:rStyle w:val="Commentary"/>
          <w:rFonts w:cs="Tahoma" w:ascii="Tahoma" w:hAnsi="Tahoma"/>
        </w:rPr>
        <w:t xml:space="preserve"> La admiración y el asombro en que termina el pasaje anterior sirven de marco para que Jesús anuncie otra vez su próximo destin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No hay que confundir las cosas, todos los aplausos y manifestaciones masivas de júbilo no pueden distraer el rumbo que Jesús ha dado a su vida. Los discípulos no entienden nada de lo que dice, prefieren seguir en la ignorancia por temor a preguntarle.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9,46-50 ¿Quién es el más importante? – El exorcista anónimo.</w:t>
      </w:r>
      <w:r>
        <w:rPr>
          <w:rStyle w:val="Commentary"/>
          <w:rFonts w:cs="Tahoma" w:ascii="Tahoma" w:hAnsi="Tahoma"/>
        </w:rPr>
        <w:t xml:space="preserve"> Encontramos dos instrucciones en este pasaje. La primera tiene que ver con la forma de entender el reino. Los discípulos no han entendido nada de lo que Jesús les ha enseñado e ilustrado con sus acciones sobre la realidad del reino de Dios y su dinámica. Ellos siguen entendiendo que se trata de una realidad en la que siguen contando los títulos, la posición social y los puestos burocráticos. La segunda instrucción está en relación con los que predicaban y realizaban signos en nombre de Jesús. El criterio de Jesús es claro y terminante: «no se lo impidan» (50); nadie que haga el bien puede ser molestado sólo porque «no pertenece a los nuestros»; Dios, su amor, su misericordia, su paternidad, son más grandes que cualquier grupo o comunidad de cualquier denominación.</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9,51-56 Camino de Jerusalén.</w:t>
      </w:r>
      <w:r>
        <w:rPr>
          <w:rStyle w:val="Commentary"/>
          <w:rFonts w:cs="Tahoma" w:ascii="Tahoma" w:hAnsi="Tahoma"/>
        </w:rPr>
        <w:t xml:space="preserve"> Llegados a este punto, Lucas va a dar inicio en su relato a una nueva etapa en el ministerio público de Jesús; hasta ahora, toda su actividad se ha desarrollado en Galilea, a partir de este momento se va a enmarcar en el tema del camino que físicamente lo acercará a la Ciudad Santa, y espiritualmente lo hará madurar más en su proceso de asumir con radicalidad su tarea de Mesías, de Enviado y Salvador.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Humanamente hablando, el camino que comienza aquí se podría ver como el declive paulatino de Jesús; poco a poco va quedando más solo, menos rodeado de multitudes, hasta le niegan la entrada en una aldea de samaritanos (53); Herodes lo busca para matarlo (13,31-33) y, en los momentos definitivos de su vida, hasta sus mismos discípulos, aquellos que se había elegido para sí (5,1-11), lo dejan completamente solo y hasta lo niegan (22,56-60).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Pero si así se ven las cosas desde lo humano, en el plan del Padre tienen otra perspectiva; este camino habría que leerlo de distinto modo: ya desde el momento de las «tentaciones», Jesús había decidido que su misión la realizaría no según los criterios del triunfalismo ni de la espectacularidad, sino de acuerdo con el criterio del servicio, de la entrega, de la renuncia, del anonadamiento, y esto implica la persecución y el rechazo; no es que Jesús sea un masoquista que busca el dolor y el sufrimiento por sí mismos; el dolor, el sufrimiento, la muerte violenta son el resultado de la actitud obstinada con que el pueblo de la promesa recibe el anuncio de su cumplimient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Así las cosas, Jesús no busca el dolor ni el sufrimiento, sencillamente no los evade, los enfrenta a pesar de que sabe que con toda probabilidad va a ser derrotado, pero también sabe que si no es así, la obstinación y las fuerzas del mal seguirán manteniendo siempre el imperio y la dominación sobre la humanidad.</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9,57-62 Exigencias del seguimiento. </w:t>
      </w:r>
      <w:r>
        <w:rPr>
          <w:rStyle w:val="Commentary"/>
          <w:rFonts w:cs="Tahoma" w:ascii="Tahoma" w:hAnsi="Tahoma"/>
        </w:rPr>
        <w:t xml:space="preserve">Nos encontramos aquí con tres casos de seguimiento: el primero es un voluntario que se ofrece a seguir a Jesús (57s); la respuesta del Maestro es radical: seguirle no atrae ninguna ganancia humana, ni ninguna ventaja material ni social. En el segundo caso, es Jesús quien llama (59s), el aludido está dispuesto a seguirle, pero antepone una condición: enterrar primero al padre; no hay que entender que justo en esos momentos el padre estaba muerto; la expresión evoca una figura muy familiar también para nosotros: «ver» por los padres, hacerse cargo de ellos hasta su muerte, luego sí, en libertad seguiría a Jesús. Pues ésta no fue excusa para el discípulo que recibe una orden seca, cortante: «deja que los muertos entierren a sus muertos; tú ve a anunciar el reino de Dios» (60). Si uno de los efectos de la instauración del reinado de Dios es la justicia, la solidaridad y la fraternidad, ya habrá quien se ocupe de esos padres. En el tercer caso, también es Jesús quien llama y también hay de por medio una excusa aparentemente muy válida: despedirse de los padres. Jesús ve un riesgo, Él no es contrario a esta bella actitud filial, pero sabe que muchas veces la familia –y más en aquella época– era un gran obstáculo para el espontáneo ejercicio de la libertad de los hijos. No se sigue a Jesús para «obtener» libertad, se le sigue en libertad.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0,1-12 Misión de los setenta y dos</w:t>
      </w:r>
      <w:r>
        <w:rPr>
          <w:rStyle w:val="Commentary"/>
          <w:rFonts w:cs="Tahoma" w:ascii="Tahoma" w:hAnsi="Tahoma"/>
        </w:rPr>
        <w:t>. Ya en 9,1-6 Jesús había hecho un primer envío de los Doce, con lo cual quedaba simbolizado el pueblo de Israel compuesto por doce tribus. Ahora designa a otros setenta (o setenta y dos) para enviarles también a predicar el reinado de Dios. El número «setenta» podría tener aquí el valor simbólico de «todo el mundo», según la tradición de que todo el mundo estaba dividido en «setenta naciones» (Gn 10); sea como fuere, sí hay una alusión en la perspectiva lucana a la universalidad del mensaje y a la universalidad de la vocación y urgencia del anunci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0,13-16 Recrimina a las ciudades de Galilea. </w:t>
      </w:r>
      <w:r>
        <w:rPr>
          <w:rStyle w:val="Commentary"/>
          <w:rFonts w:cs="Tahoma" w:ascii="Tahoma" w:hAnsi="Tahoma"/>
        </w:rPr>
        <w:t>Todavía en relación con el tema del envío y especialmente con el tema de los posibles rechazos, Lucas pone en labios de Jesús esta especie de lamentación profética que también suena a amenaza. Jesús puede ver que tras su paso por estas ciudades y lugares, aunque con muchas manifestaciones de júbilo por sus palabras y signos, no quedó aparentemente nada. Propiamente, lo que Jesús lamenta es la incredulidad de estas ciudades y su poco empeño en poner en práctica sus enseñanza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0,17-20 Vuelven los setenta y dos.</w:t>
      </w:r>
      <w:r>
        <w:rPr>
          <w:rStyle w:val="Commentary"/>
          <w:rFonts w:cs="Tahoma" w:ascii="Tahoma" w:hAnsi="Tahoma"/>
        </w:rPr>
        <w:t xml:space="preserve"> El regreso de los misioneros está enmarcado por la alegría y el gozo, primero porque han cumplido el encargo y luego por el efecto que el mensaje ha surtido entre el pueblo. Jesús está de acuerdo con ellos, pues había visto cómo Satanás caía del cielo como un rayo (18), una manera simbólica de decir que la misión realizada por Él mismo y por sus enviados va arrebatando poder a las fuerzas del mal.</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0,21-24 El Padre y el Hijo.</w:t>
      </w:r>
      <w:r>
        <w:rPr>
          <w:rStyle w:val="Commentary"/>
          <w:rFonts w:cs="Tahoma" w:ascii="Tahoma" w:hAnsi="Tahoma"/>
        </w:rPr>
        <w:t xml:space="preserve"> Sólo los «pequeños», los que no tienen la pretensión de condicionar a Dios ni exigirle que actúe según los intereses personales o de grupo, sólo los humildes y sencillos están capacitados para captar y entender la excepcionalidad del tiempo mesiánico y de aceptar que en Jesús, «uno del pueblo», Dios se está haciendo presente y se está acercando a cada uno; esto llena de gozo a Jesús y por eso exterioriza su alegría a través de estas palabras de alabanza al Padre.</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0,25-37 Parábola del buen samaritano. </w:t>
      </w:r>
      <w:r>
        <w:rPr>
          <w:rStyle w:val="Commentary"/>
          <w:rFonts w:cs="Tahoma" w:ascii="Tahoma" w:hAnsi="Tahoma"/>
        </w:rPr>
        <w:t>«¿Quién es mi prójimo?». Para el judaísmo tradicional, el prójimo era el hermano de pueblo, el otro de origen israelita; los demás no eran prójimos. Pero aun dentro del sistema socio-religioso del judaísmo, ese próximo debía reunir unas condiciones especiales para poder acercarse a uno, no debía estar impuro legalmente para que no hiciera impuro a nadie. El samaritano que se acerca al herido –es el prototipo de la persona odiada, rechazada, que resulta incómoda porque su sola presencia ponía en riesgo la pureza legal– sirve a Jesús como modelo de lo que significa ser prójimo. El samaritano actuó contra la Ley y podría ser motivo de acusación del piadoso doctor de la Ley, pero su acción supera con mucho a la Ley misma porque ha actuado con amor, con compasión, con generosidad, con desinterés y sobre todo, con misericordi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0,38-42 Marta y María.</w:t>
      </w:r>
      <w:r>
        <w:rPr>
          <w:rStyle w:val="Commentary"/>
          <w:rFonts w:cs="Tahoma" w:ascii="Tahoma" w:hAnsi="Tahoma"/>
        </w:rPr>
        <w:t xml:space="preserve"> Un buen ejemplo para discernir qué es más importante, si lo que está establecido por la Ley y las prácticas culturales o la acogida a la novedad del reino, es este pasaje de la visita de Jesús a Marta y María. Marta cumple con lo «normal», lo que mandan las normas de la acogida y de la hospitalidad; ella es símbolo de esa porción de pueblo que cree que con «cumplir» ya está arreglado todo, y por tanto el criterio de juicio para determinar el comportamiento de los otros es si cumplen o no. María cumple también con la costumbre de acogida y de la hospitalidad, pero lo hace de un modo distinto, con una actitud novedosa que sale del corazón, es la mejor parte que nadie puede quitarle al creyente y que personas como Marta, aún siendo tan bondadosas, están llamadas también a experimentar.</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1,1-13 La oración: el Padrenuestro. </w:t>
      </w:r>
      <w:r>
        <w:rPr>
          <w:rStyle w:val="Commentary"/>
          <w:rFonts w:cs="Tahoma" w:ascii="Tahoma" w:hAnsi="Tahoma"/>
        </w:rPr>
        <w:t xml:space="preserve">Lucas nos transmite una tradición sobre el Padrenuestro más breve que la de Mateo (Mt 6,9-13), quien la inserta en el Sermón del monte; Lucas la incluye en esta sección del camino de Jesús hacia Jerusalén porque, en definitiva, lo que Jesús enseña aquí sobre la forma de orar es un camino, un proyecto que empeña toda la vida del cristiano, no sólo una fórmula propiamente dich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n estas breves sentencias, Jesús sintetiza su proyecto de vida y de todo aquel que quiera ser su discípulo, un proyecto que gira en torno a dos realidades o polos: Dios y el prójimo.</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1. Dios, cuyo nombre hemos de santificar con nuestras obras y palabras, y su reino, cuyo advenimiento hemos de preparar también con nuestras obras, con nuestro cambio de mentalidad para que se pueda ver y sentir realmente entre nosotr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2. El prójimo, con y por quien nos comprometemos a luchar por la justicia para que todo lo que Dios ha creado, los bienes de la creación, los bienes materiales e inmateriales, los de la cultura, la ciencia y la tecnología, sean de verdad para todos, cada día. El prójimo, con quien pueden surgir roces, diferencias, enfrentamientos y contradicciones, pero cuyas relaciones tenemos que estar dispuestos a sanear a cada momento a través del perdón, porque también cada momento necesitamos del perdón de Dios.</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Finalmente, es necesario que estemos muy atentos porque en este proyecto de vida cristiana que es el Padrenuestro la inconstancia, la fatiga, el desánimo, el no ver pronto los frutos del trabajo diario, la realidad de las fuerzas del egoísmo, la codicia y el mal que con tanta facilidad destruyen los pequeños logros que se van alcanzando, son una tentación constante para abandonarlo todo. Desde ahí una y otra vez, con mucha facilidad se pasa a lo que en definitiva se pasó: convertir el proyecto de vida del Padrenuestro en una fórmula que se repite, pero que no transforma ni toca para nada ni el interior del creyente, ni la realidad que nos rode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constancia, la perseverancia y sobre todo la convicción de las cosas infinitamente buenas que se lograrán con esta propuesta de Jesús quedan ilustradas con la parábola del amigo inoportuno y con la garantía de Jesús de que Dios nunca dará nada que no sea útil y saludable para quienes se empeñan en vivir este proyect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1,14-28 Jesús y Satanás.</w:t>
      </w:r>
      <w:r>
        <w:rPr>
          <w:rStyle w:val="Commentary"/>
          <w:rFonts w:cs="Tahoma" w:ascii="Tahoma" w:hAnsi="Tahoma"/>
        </w:rPr>
        <w:t xml:space="preserve"> La lógica de Jesús no tiene réplica por parte de sus adversarios que, como ocurre en todas las controversias, son reducidos al silencio; el momento y las circunstancias son idóneas para que Jesús deje claro que ante Él, nadie puede permanecer neutral, o se le acepta y se le sigue radicalmente, o simplemente no se le acept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1,29-32 La señal de Jonás.</w:t>
      </w:r>
      <w:r>
        <w:rPr>
          <w:rStyle w:val="Commentary"/>
          <w:rFonts w:cs="Tahoma" w:ascii="Tahoma" w:hAnsi="Tahoma"/>
        </w:rPr>
        <w:t xml:space="preserve"> Aquí se amplía y se ilustra mejor la respuesta de Jesús a quienes le pedían señales milagrosas (16); éstas no suscitan la fe, alimentan la curiosidad. Los signos o milagros de Jesús suponen una actitud de fe porque es sólo desde ella como el creyente puede descubrir y entender una acción divina; por eso Jesús llama perversa a «esta generación», a sus adversarios, que jamás podrán descubrir la acción divina en Jesús, en sus palabras y signos porque estando llenos de sí mismos no han dejado el mínimo espacio para Dios.</w:t>
      </w:r>
    </w:p>
    <w:p>
      <w:pPr>
        <w:pStyle w:val="Normal"/>
        <w:tabs>
          <w:tab w:val="clear" w:pos="720"/>
          <w:tab w:val="left" w:pos="367" w:leader="none"/>
          <w:tab w:val="left" w:pos="3428"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1,33-36 Luz y tinieblas.</w:t>
      </w:r>
      <w:r>
        <w:rPr>
          <w:rStyle w:val="Commentary"/>
          <w:rFonts w:cs="Tahoma" w:ascii="Tahoma" w:hAnsi="Tahoma"/>
        </w:rPr>
        <w:t xml:space="preserve"> Concluye la anterior controversia con el símil de la luz, a cuya claridad los discípulos se deben examinar.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luz que pretenden irradiar los adversarios de Jesús es en realidad sombra y tinieblas, porque en lugar de proyectar al pueblo el consuelo, el amor y la misericordia de Dios Padre, lo que promueven es una imagen completamente distorsionada de Dios, una imagen construida por ellos mismos que, en lugar de ser liberadora, aliena cada vez más las conciencia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1,37–12,3 Invectiva contra los fariseos y los doctores de la Ley – Contra la hipocresía.</w:t>
      </w:r>
      <w:r>
        <w:rPr>
          <w:rStyle w:val="Commentary"/>
          <w:rFonts w:cs="Tahoma" w:ascii="Tahoma" w:hAnsi="Tahoma"/>
        </w:rPr>
        <w:t xml:space="preserve"> Jesús critica a los fariseos en un tono de amenaza: 1. El apego a las leyes de purificación externa, que Jesús denuncia como una manera de encubrir la podredumbre interior. 2. La puntualidad en el tributo sobre cosas tan mínimas como las hierbas aromáticas frente al descuido o la indiferencia por lo más importante: la limosna, la justicia y la generosidad. 3. Estas actitudes han hecho de los fariseos unos sepulcros sin señalización; a la hora de la verdad, «contaminan» a la gente. Jesús también denuncia a los escribas: 1. Los juristas junto con los fariseos, se ufanan de ser los «guardianes de la fe», pero en realidad lo que han hecho es imponer al pueblo pesadas cargas que ellos mismos ni pueden ni quieren mover. 2. Se creen mejores que los antiguos cuando en realidad son iguales o peores. 3. Con el conocimiento que tienen de la Ley y de la Escritura y su forma de interpretarla, ellos se han alejado del Dios vivo y verdadero y además, obstaculizan al pueblo el acceso a ese Dios. Con estas denuncias de Jesús, lo más obvio es que sus adversarios se mantuvieran en constante acecho para ver cómo acabar con Él (53).</w:t>
      </w:r>
    </w:p>
    <w:p>
      <w:pPr>
        <w:pStyle w:val="Normal"/>
        <w:tabs>
          <w:tab w:val="clear" w:pos="720"/>
          <w:tab w:val="left" w:pos="367" w:leader="none"/>
          <w:tab w:val="left" w:pos="3428" w:leader="none"/>
        </w:tabs>
        <w:spacing w:lineRule="exact" w:line="171"/>
        <w:ind w:firstLine="181"/>
        <w:jc w:val="both"/>
        <w:rPr>
          <w:rStyle w:val="Commentary"/>
          <w:rFonts w:ascii="Tahoma" w:hAnsi="Tahoma" w:cs="Tahoma"/>
          <w:b/>
          <w:b/>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2,4-12 Exhortación al valor – Opción por Jesús. </w:t>
      </w:r>
      <w:r>
        <w:rPr>
          <w:rStyle w:val="Commentary"/>
          <w:rFonts w:cs="Tahoma" w:ascii="Tahoma" w:hAnsi="Tahoma"/>
        </w:rPr>
        <w:t>Ahora Jesús se dirige a sus discípulos y a la gente llamándolos a todos «mis amigos». Los seguidores y amigos de Jesús no deben tener miedo, la primera arma con que pueden contar es la libertad interior que Dios mismo dona a través del Espíritu.</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Jesús tolera que se le rechace a Él, pero lo que no tolera y, antes bien, condena, es la hostilidad contra el Espíritu Santo: podríamos pensar en esa actitud que Jesús mismo ha venido desenmascarando en el fariseísmo legalista: hacer ver como bueno y perfecto lo que es malo o por lo menos dañino, y hacer ver como malo lo que es bueno; así es como ellos no entran ni dejan entrar.</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2,13-34 Contra la ambición – Confianza en Dios – El verdadero tesoro. </w:t>
      </w:r>
      <w:r>
        <w:rPr>
          <w:rStyle w:val="Commentary"/>
          <w:rFonts w:cs="Tahoma" w:ascii="Tahoma" w:hAnsi="Tahoma"/>
        </w:rPr>
        <w:t>La clave para entender este pasaje, cargado de comparaciones y dichos sapienciales, la encontramos en el versículo 31, la búsqueda del reinado de Dios como presupuesto único y fundamental para la vivencia de unas relaciones justas y para experimentar y gozar del valor principal de todos los hombres y mujeres: el don de la vida. Jesús no predica un providencialismo ingenuo; por entender así la predicación de Jesús, más de la mitad de la humanidad se tiene que conformar con ver cómo unos cuantos se apoderan de los bienes materiales e inmateriale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2,35-48 Vigilancia. </w:t>
      </w:r>
      <w:r>
        <w:rPr>
          <w:rStyle w:val="Commentary"/>
          <w:rFonts w:cs="Tahoma" w:ascii="Tahoma" w:hAnsi="Tahoma"/>
        </w:rPr>
        <w:t>En consonancia con la sección anterior, Jesús llama a estar atentos y vigilantes. La gracia que hemos recibido como regalo de Dios no es para guardarla, sino para ponerla en ejercicio continuo, permanente. Jesús declara dichoso al que sea encontrado trabajando, poniendo todo su empeño y sus esfuerzos en la construcción de esa sociedad nueva que tiene que inaugurar la presencia del reino. Si nos visitara el Señor ahora, ¿cómo nos encontrarí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2,49-59 Radicalidad del seguimiento – Las señales del tiempo – Llegar a acuerdos.</w:t>
      </w:r>
      <w:r>
        <w:rPr>
          <w:rStyle w:val="Commentary"/>
          <w:rFonts w:cs="Tahoma" w:ascii="Tahoma" w:hAnsi="Tahoma"/>
        </w:rPr>
        <w:t xml:space="preserve"> En griego se designa al tiempo de dos maneras: el «kronos», o sea, el tiempo que transcurre minuto a minuto, día a día, y del cual podemos llevar un control por medio del reloj, el calendario o la agenda; es el tiempo cuantitativo, y es el que más determina nuestra vida. La otra expresión que se refiere al tiempo es «kairós», que puede entenderse como una coyuntura especial que sucede en el «kronos», pero que tiene la virtud de transformar la vida, de darle dimensiones nuevas a la experiencia de la cotidianidad; el «kairós» no tiene en cuenta el número de días o de años, sino cómo este instante, este día, este año fue vivido, aprovechado o en qué medida nos hizo crecer.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Jesús critica a su generación porque se ha dejado dominar completamente por el «kronos» y, por lo tanto, no va más allá de sus afanes para percibir la experiencia de la presencia del reino entre ello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3,1-9 Exhortación al arrepentimiento – La higuera sin higos.</w:t>
      </w:r>
      <w:r>
        <w:rPr>
          <w:rStyle w:val="Commentary"/>
          <w:rFonts w:cs="Tahoma" w:ascii="Tahoma" w:hAnsi="Tahoma"/>
        </w:rPr>
        <w:t xml:space="preserve"> El pecado, los apetitos desenfrenados, la codicia y, en definitiva, el irrespeto a la vida, son las actitudes que nos juzgan y condenan y pueden producir un desenlace peor que si nos cayera encima una torre.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l creyente ha de vivir, según el criterio de Jesús, en actitud constante de producir buenos frutos, eso es lo que quiere indicar con la parábola de la higuera y el labrador. Dios nos ha dotado a cada uno con la capacidad de hacer el bien, de cultivar la justicia y de mantener unas relaciones sanas con los demás y con Dios mismo; pero como dueño y Señor de esas higueras que somos nosotros, puede exigirnos y pedirnos cuenta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3,10-17 Sana a una mujer encorvada.</w:t>
      </w:r>
      <w:r>
        <w:rPr>
          <w:rStyle w:val="Commentary"/>
          <w:rFonts w:cs="Tahoma" w:ascii="Tahoma" w:hAnsi="Tahoma"/>
        </w:rPr>
        <w:t xml:space="preserve"> La enseñanza de Jesús y los signos que realiza tienen la virtud de «rescatar» al ser humano y volver a situarlo como interlocutor de Dios, tal como fue en el principi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l legalismo israelita simbolizado aquí en la sinagoga y el sábado habían producido un efecto de «encorvamiento», de postración y de inhabilidad para estar en ese nivel primigenio. La acción de Jesús no se queda sólo en la recuperación de la mujer poniéndola de nuevo en actitud de contemplar cara a cara Dios para celebrarlo; también rescata por extensión el genuino espíritu de la Ley y del sábado poniéndolos otra vez como medios de crecimiento humano, pues se habían convertido en un fin en sí mismo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3,18-21 Parábola de la semilla de mostaza – Parábola de la levadura. </w:t>
      </w:r>
      <w:r>
        <w:rPr>
          <w:rStyle w:val="Commentary"/>
          <w:rFonts w:cs="Tahoma" w:ascii="Tahoma" w:hAnsi="Tahoma"/>
        </w:rPr>
        <w:t xml:space="preserve">Con este par de parábolas Lucas ilustra el modo que Jesús va viviendo la experiencia de Dios como Padre y la forma como esa experiencia debe ir enraizando en la conciencia de la persona y de la sociedad.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Jesús conduce la atención de sus oyentes a cosas mínimas e insignificantes como la semilla de mostaza o la porción de levadura para enseñar que, a pesar de ser cosas tan ínfimas, esconden dentro de sí otras realidades muy grandes y verdaderamente sorprendentes. La semilla de mostaza, tan pequeña e insignificante, con el tiempo se llega a convertir en un arbusto frondoso; de modo semejante sucede con la levadura, al elaborar el pan se mezcla con la harina en una gran desproporción; sin embargo, la fermenta y la transforma desde dentr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Así se debe experimentar la presencia y la acción del reino en la conciencia y la vida de cada creyente.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3,22-30 La puerta estrecha.</w:t>
      </w:r>
      <w:r>
        <w:rPr>
          <w:rStyle w:val="Commentary"/>
          <w:rFonts w:cs="Tahoma" w:ascii="Tahoma" w:hAnsi="Tahoma"/>
        </w:rPr>
        <w:t xml:space="preserve"> Hay que esforzarse por «entrar por la puerta estrecha», lo cual quiere decir que hay mucho que aportar desde nuestras capacidades y posibilidades para nuestra propia salvación, entendida como una dimensión nueva de la vida que hay que comenzar a construir aquí. En la perspectiva de Jesús, algunos están dentro como participando de un banquete y otros quieren entrar, pero no pueden porque resultan tan extraños para el amo que no se les puede abrir la puerta. Es evidente que estos excluidos del banquete son los propios paisanos de Jesús que, habiendo recibido la fe desde épocas antiguas, no han sabido ponerla en práctica, por el contrario, se han creado una falsa seguridad pensando que por derecho propio deben ser los primeros en entrar al banquete.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3,31-35 Lamentación por Jerusalén.</w:t>
      </w:r>
      <w:r>
        <w:rPr>
          <w:rStyle w:val="Commentary"/>
          <w:rFonts w:cs="Tahoma" w:ascii="Tahoma" w:hAnsi="Tahoma"/>
        </w:rPr>
        <w:t xml:space="preserve"> Jesús no es un profeta temeroso; pese a que intuye un final trágico a manos de las autoridades religiosas y políticas, mantiene su decisión de continuar el camino y afrontar el destino que ya habían tenido que enfrentar los antiguos profetas: dar la vida en Jerusalén, paradójicamente la Ciudad Santa, la Ciudad de Dio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4,1-6 Sana a un hidrópico.</w:t>
      </w:r>
      <w:r>
        <w:rPr>
          <w:rStyle w:val="Commentary"/>
          <w:rFonts w:cs="Tahoma" w:ascii="Tahoma" w:hAnsi="Tahoma"/>
        </w:rPr>
        <w:t xml:space="preserve"> Con este nuevo signo de sanación en sábado Jesús denuncia esa manera tan equivocada e interesada de entender el precepto sabático y, en general, la Ley. En otro lugar de Galilea Jesús ya había proclamado su señorío sobre el sábado; también en esta región del camino a Jerusalén queda establecido que Él es Señor de la vida y también del sábad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4,7-14 Los primeros puestos.</w:t>
      </w:r>
      <w:r>
        <w:rPr>
          <w:rStyle w:val="Commentary"/>
          <w:rFonts w:cs="Tahoma" w:ascii="Tahoma" w:hAnsi="Tahoma"/>
        </w:rPr>
        <w:t xml:space="preserve"> En el reino nadie ocupa los primeros lugares ni por derecho propio ni por cortesía; los primeros lugares los ocupan quienes hayan renunciado a la manera humana de pensar y se hayan puesto al servicio de los demá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4,15-24 El banquete de bodas.</w:t>
      </w:r>
      <w:r>
        <w:rPr>
          <w:rStyle w:val="Commentary"/>
          <w:rFonts w:cs="Tahoma" w:ascii="Tahoma" w:hAnsi="Tahoma"/>
        </w:rPr>
        <w:t xml:space="preserve"> En Jesús, Dios está proporcionando una última oportunidad de salvación para su pueblo, pero siempre hay un sector que se excusa para comenzar a instaurar ya la nueva realidad del reino. Hay otro sector, si se quiere más amplio, al que el oficialismo religioso lo ha mantenido siempre relegado, privado del conocimiento y de la experiencia de la comunión con Dios como Padre y como amigo; ésos son los lisiados, los cojos, los ciegos, las mujeres y niños y, en fin, los que no habían ni siquiera soñado con que podían «compartir» la mesa y la vida con el Padre: los paganos o extranjer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l plan salvífico del Padre concretado en Jesús no se paraliza ante la negativa de aceptarlo; ese proyecto tiene vida propia y avanza y se realiza aunque muchos lo rechacen y se autoexcluyan de él.</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4,25-35 Presupuestos para ser discípulo.</w:t>
      </w:r>
      <w:r>
        <w:rPr>
          <w:rStyle w:val="Commentary"/>
          <w:rFonts w:cs="Tahoma" w:ascii="Tahoma" w:hAnsi="Tahoma"/>
        </w:rPr>
        <w:t xml:space="preserve"> En conexión con el tema de los que se excusan para no asistir al banquete, Jesús traza unas líneas de exigencia para su seguimiento: la familia, como símbolo de seguridad hay que relativizarla cuando se trate de seguirle. La idea de Jesús es que el discípulo comience a construir un modelo de sociedad distinta: fraterna, solidaria, igualitaria, donde cualquier estructura, comenzando por la familia, esté al servicio de esta nueva sociedad y no al contrario. La otra seguridad es de tipo económico: los bienes materiales. La única forma de que el ser humano pueda atender con equilibrio el mayor número posible de necesidades (personales, corporales, materiales y espirituales) es construyendo con los demás esa nueva sociedad que exige el reino, y eso es labor de cada dí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5,1-10 Parábola de la oveja perdida – Parábola de la moneda perdida.</w:t>
      </w:r>
      <w:r>
        <w:rPr>
          <w:rStyle w:val="Commentary"/>
          <w:rFonts w:cs="Tahoma" w:ascii="Tahoma" w:hAnsi="Tahoma"/>
        </w:rPr>
        <w:t xml:space="preserve"> Una vez más, Jesús es objeto de crítica por parte del legalismo personificado en los fariseos, pues acoge a recaudadores y pecadores para enseñarles. Para que el escándalo de los fariseos llegue hasta el colmo, Jesús va a plantear tres parábolas que revelan la absoluta misericordia de Di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n la primera parábola, la de las noventa y nueve ovejas, el escándalo para los «buenos» y «justos» es la preocupación de Dios por el pecador y la manera gozosa como es acogid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n la segunda, la moneda de poco valor representa a toda esa gente que los «buenos» del judaísmo oficial habían ido dejando perder y que ni siquiera les preocupaba. En la dinámica del reino, esa moneda de poco valor es en realidad el «tesoro» de Dios; encontrarlo y ponerse al servicio de esos «desechos» es llevar a cabo la propuesta de Dios encarnada en el reino propuesto por Jesú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5,11-32 Parábola del hijo pródigo.</w:t>
      </w:r>
      <w:r>
        <w:rPr>
          <w:rStyle w:val="Commentary"/>
          <w:rFonts w:cs="Tahoma" w:ascii="Tahoma" w:hAnsi="Tahoma"/>
        </w:rPr>
        <w:t xml:space="preserve"> Con esta tercera parábola Jesús sigue desenmascarando los efectos negativos del legalismo cuya expresión más inmediata es la distorsión de la verdadera imagen de Dios. Jesús revela su experiencia de Dios como Padre, un padre que ama con igual medida tanto a su hijo mayor como al menor; la diferencia de este amor la imponen los dos hij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l mayor cree que ha hecho los méritos suficientes para ganarse todo el amor del padre porque no ha contradicho ni uno solo de sus mandatos y por tanto tiene que ser recompensado, mientras que la conducta del menor debe ser castigada. Lo escandaloso de la parábola es cómo Jesús muestra al hijo menor que acapara el amor del Padre a pesar de todo lo que ha hecho. El legalismo del hijo mayor no le permite ver la gratuidad del amor divino, amor que no se exige como «pago» a una buena conducta, sino que se recibe por gracia, y se celebra permanentemente según la propia conciencia de ese amor gratuito; y en segundo lugar, en esta relación amorosa con Dios siempre estamos ante el riesgo de romperla por nuestras actitudes antiamorosas con los demás; pero esa misma gracia divina nos llama al arrepentimiento y a la búsqueda del perdón del Padre quien acoge de inmediato y él mismo se pone a celebrar con nosotros la fiesta del perdón.</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6,1-8 Parábola del administrador astuto.</w:t>
      </w:r>
      <w:r>
        <w:rPr>
          <w:rStyle w:val="Commentary"/>
          <w:rFonts w:cs="Tahoma" w:ascii="Tahoma" w:hAnsi="Tahoma"/>
        </w:rPr>
        <w:t xml:space="preserve"> Jesús no alaba tanto las artimañas del administrador cuanto su astucia y sagacidad para prever el futuro que le tocará enfrentar. La propuesta de Jesús a sus discípulos es que también ellos deben poner en juego su creatividad, ser astutos para prever el rumbo que la dinámica del reino debe tomar en medio de la sociedad; si bien el reino es de los humildes y sencillos, ello no quiere decir que se puede construir con ingenuidad.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6,9-13 El uso del dinero.</w:t>
      </w:r>
      <w:r>
        <w:rPr>
          <w:rStyle w:val="Commentary"/>
          <w:rFonts w:cs="Tahoma" w:ascii="Tahoma" w:hAnsi="Tahoma"/>
        </w:rPr>
        <w:t xml:space="preserve"> Las cosas de la tierra son pasajeras, por lo que no hay que apegarse a ellas. Para Lucas, el acumular riquezas es ya un pecado, especialmente cuando se convive al lado de los pobres. El que se apega al dinero acaba excluyendo a Dios, porque no se puede servir a dos señore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6,14-18 La Ley y la Buena Noticia.</w:t>
      </w:r>
      <w:r>
        <w:rPr>
          <w:rStyle w:val="Commentary"/>
          <w:rFonts w:cs="Tahoma" w:ascii="Tahoma" w:hAnsi="Tahoma"/>
        </w:rPr>
        <w:t xml:space="preserve"> Jesús desenmascara la doble actitud de los fariseos que pretendían servir al dinero y a Dios, haciendo ver que, en el fondo, lo que menos interesa a estas personas es caminar de acuerdo con la voluntad divina. Dios conoce el interior de cada uno de ellos y sabe que el servicio a Dios, cuando hay un tal apego a los bienes materiales, no pasa de ser una simple fachada con consecuencias muy negativas para la conciencia y la mentalidad del pueblo, pues queda la impresión de que Dios favorece (bendice) a unos, mientras permanece indiferente ante las carencias (expoliación) de los demá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6,19-31 El rico y Lázaro. </w:t>
      </w:r>
      <w:r>
        <w:rPr>
          <w:rStyle w:val="Commentary"/>
          <w:rFonts w:cs="Tahoma" w:ascii="Tahoma" w:hAnsi="Tahoma"/>
        </w:rPr>
        <w:t xml:space="preserve">Para redondear el tema de la incompatibilidad entre seguimiento de Jesús y servicio a la riqueza y los bienes materiales, Lucas presenta esta parábola que, como todas las demás, muestra también algún aspecto particular de lo que Jesús concibe como realidad del reino de Dios. Aquí se hace más clara la advertencia sobre la imposibilidad de servir a Dios, a su reino, y al dinero. La consecuencia más inmediata es el olvido de las más mínimas relaciones de justicia y de la finalidad de la misma vid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l servicio a la riqueza se convierte en esclavitud a la misma a tal punto que se pierde la sensibilidad por el que sufre y se pierde, además, el sentido y la finalidad de la misma existencia human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7,1-10 Instrucciones a los discípulos – El deber del discípulo.</w:t>
      </w:r>
      <w:r>
        <w:rPr>
          <w:rStyle w:val="Commentary"/>
          <w:rFonts w:cs="Tahoma" w:ascii="Tahoma" w:hAnsi="Tahoma"/>
        </w:rPr>
        <w:t xml:space="preserve"> Estas tres instrucciones tienen un denominador común: el servicio al reino que sólo es posible desde la fe. En el servicio al reino, que es la búsqueda e instauración de una sociedad justa, solidaria, fraterna e igualitaria, nadie está exento de desviarse del camino y asumir actitudes contrarias a los valores del reino. Eso ocasiona escándalo y desánimo en unos; escepticismo y rechazo a esta nueva realidad, en otros. En todo caso, siempre se ha de emplear el recurso a la corrección fraterna, al arrepentimiento y al perdón.</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7,11-19 Sana a diez leprosos.</w:t>
      </w:r>
      <w:r>
        <w:rPr>
          <w:rStyle w:val="Commentary"/>
          <w:rFonts w:cs="Tahoma" w:ascii="Tahoma" w:hAnsi="Tahoma"/>
        </w:rPr>
        <w:t xml:space="preserve"> Nos encontramos aquí con la manera como Lucas presenta cuál debe ser la actitud del creyente respecto al modo antiguo de entender la Ley y el modo de acoger la novedad que Jesús está anunciando e instaurando. Aparentemente, la desproporción uno contra diez es exagerada, pero refleja el comportamiento que una falsa interpretación de la Ley, y por tanto de una falsa imagen de Dios, lleva a asumir al creyente. Los diez leprosos han recibido todos un mismo beneficio, pero sólo uno, aquel de quien menos se esperaba, reacciona conforme al reconocimiento de una acción gratuita, generosa y misericordiosa de Dios: un samaritano. Los otros nueve, que representan a la mayoría del pueblo de la elección, no son capaces de percibir en este signo la cercanía de Dios y por tanto no hay un gesto de alabanza y gratitud para ellos, Dios sigue siendo alguien que sólo se limita a exigir el cumplimiento de la Ley.</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7,20-37 La llegada del reino de Dios.</w:t>
      </w:r>
      <w:r>
        <w:rPr>
          <w:rStyle w:val="Commentary"/>
          <w:rFonts w:cs="Tahoma" w:ascii="Tahoma" w:hAnsi="Tahoma"/>
        </w:rPr>
        <w:t xml:space="preserve"> Los fariseos todavía no aceptan que en Jesús ya se esté inaugurando el tiempo del reinado de Dios; ellos mantienen la expectativa de un mesías glorioso, investido con todo poder. Jesús no sólo declara que el reino ya está actuando, sino también que el Hijo del Hombre es quien ha inaugurado ya este advenimiento del reino. La plenitud de este advenimiento, sin embargo, no se dará antes de que el Hijo del Hombre padezca la persecución y el rechazo a manos de los enemigos del proyecto de Di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Otra idea que se subraya aquí es la advertencia contra los falsos mesianismos. Muchos podrán incitar a la gente con falsas alarmas de la llegada del Hijo; el fiel seguidor no debe ni puede alimentar esas falsas alarmas, cada uno deberá estar empeñado en experimentar y ayudar a experimentar a otros la acción del reino que ya está actuando, tal como lo hace la levadura en la mas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8,1-8 Parábola del juez y la viuda.</w:t>
      </w:r>
      <w:r>
        <w:rPr>
          <w:rStyle w:val="Commentary"/>
          <w:rFonts w:cs="Tahoma" w:ascii="Tahoma" w:hAnsi="Tahoma"/>
        </w:rPr>
        <w:t xml:space="preserve"> La viuda es el símbolo de las masas de empobrecidos que con el correr del tiempo y golpeados por una sociedad injusta se han llegado a convencer de que su causa no será atendida porque nadie se fija en ellos más que para aprovecharlos como fuerza productiva y desecharlos cuando ya no representan ninguna utilidad para la sociedad.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propuesta de Jesús es que el empobrecido, como en el caso de la viuda, se convenza de lo contrario; es decir, que llegue a sentir y a asumir que el primer interesado en su causa es Dios mismo y que con el respaldo de ese Dios que se rebela contra la injusticia y la opresión (cfr. Éx 3,7-9), la masa de empobrecidos tiene que comenzar y perseverar en la lucha por la justicia, incluso teniendo en cuenta que hay jueces y sistemas inicuos que con toda seguridad, no sólo no defenderán su causa, sino que la tildarán de subversión, rebelión, terrorismo y peligro para la nación y para la estabilidad social.</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8,9-14 Parábola del fariseo y el recaudador de impuestos.</w:t>
      </w:r>
      <w:r>
        <w:rPr>
          <w:rStyle w:val="Commentary"/>
          <w:rFonts w:cs="Tahoma" w:ascii="Tahoma" w:hAnsi="Tahoma"/>
        </w:rPr>
        <w:t xml:space="preserve"> Esta nueva parábola va dirigida a «algunos que se tenían por justos y despreciaban a los demás» (9).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Quienes se creían buenos y justos lo hacían a partir de una serie de normas y preceptos que cumplían a cabalidad, y desde aquí se sentían con todo el derecho de presentar en su oración una especie de «cobro» a Dios. Jesús desenmascara esta actitud y abiertamente declara justificado al hombre que delante de Dios se siente absolutamente indigente, necesitado del amor y de la compasión divin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l otro, el fariseo de la parábola, no logra esa justificación, no porque Dios se la niegue, sino porque cree que no la necesita y por tanto, no la pide.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8,15-17 Bendice a unos niños.</w:t>
      </w:r>
      <w:r>
        <w:rPr>
          <w:rStyle w:val="Commentary"/>
          <w:rFonts w:cs="Tahoma" w:ascii="Tahoma" w:hAnsi="Tahoma"/>
        </w:rPr>
        <w:t xml:space="preserve"> La ternura, la simplicidad y la ausencia de prejuicios que caracterizan al niño inspiran a Jesús para el modelo o perfil de todo el que quiere pertenecer al reino. La nueva realidad inaugurada por el reino no excluye a nadie, antes bien, la prioridad son los excluidos y marginados de este mund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8,18-30 El joven rico. </w:t>
      </w:r>
      <w:r>
        <w:rPr>
          <w:rStyle w:val="Commentary"/>
          <w:rFonts w:cs="Tahoma" w:ascii="Tahoma" w:hAnsi="Tahoma"/>
        </w:rPr>
        <w:t xml:space="preserve">Las nuevas relaciones que se establecen a partir de la instauración del reino o reinado de Dios exigen una posición clara y definida respecto a lo que cada uno considera como sus seguridades personales. Al hombre que interroga a Jesús, aunque sabe cuál es el medio para ser un hombre bueno, le falta lo más importante, poner en el primer plano de sus preocupaciones o de su proyecto personal la justicia querida por Dios. Esta justicia que Dios quiere comienza por el desprendimiento de la riqueza, así podrá ser sensible a las carencias de los demá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18,31-34 Tercer anuncio de la pasión y resurrección. </w:t>
      </w:r>
      <w:r>
        <w:rPr>
          <w:rStyle w:val="Commentary"/>
          <w:rFonts w:cs="Tahoma" w:ascii="Tahoma" w:hAnsi="Tahoma"/>
        </w:rPr>
        <w:t xml:space="preserve">Conforme más se acerca Jesús a Jerusalén, más se ha ido acentuando el antagonismo con los representantes del poder religioso y más aumentan las probabilidades de un final violento a manos de sus adversarios en la Ciudad Sant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os Doce no entienden nada; habrá que esperar hasta que Él mismo, ya resucitado, vuelva y les explique tod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8,35-43 Sana a un ciego.</w:t>
      </w:r>
      <w:r>
        <w:rPr>
          <w:rStyle w:val="Commentary"/>
          <w:rFonts w:cs="Tahoma" w:ascii="Tahoma" w:hAnsi="Tahoma"/>
        </w:rPr>
        <w:t xml:space="preserve"> Es sintomático y tal vez intencional de Lucas dejar constatado que los Doce no entendieron (no veían) nada de lo que Jesús les había revelado acerca de su final. Aquí registra el caso de un ciego que, a pesar del obstáculo personal (la ceguera) y de los obstáculos externos (los que impiden acercarse a Jesús) es capaz de captar quién es realmente Jesús: primero lo reconoce como Mesías (Hijo de David); luego lo llama Señor; finalmente da Gloria a Dios y le sigue.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l relato es utilizado por Lucas para enseñar que no siempre, aunque se tengan intactos los cinco sentidos, se está en grado de conocer a Jesús y de optar por Él.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9,1-10 Jesús y Zaqueo.</w:t>
      </w:r>
      <w:r>
        <w:rPr>
          <w:rStyle w:val="Commentary"/>
          <w:rFonts w:cs="Tahoma" w:ascii="Tahoma" w:hAnsi="Tahoma"/>
        </w:rPr>
        <w:t xml:space="preserve"> Zaqueo es el paradigma del que conociendo a Jesús, no sólo se despoja con prontitud de lo material, sino que permite que su interior también sea transformado por la gracia para comenzar el proyecto de la justicia, muy a pesar de quienes tal vez juzgaban que debía purgar de otro modo sus muchos pecados. ¡Así es la gracia divin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9,11-28 Parábola del dinero encargado.</w:t>
      </w:r>
      <w:r>
        <w:rPr>
          <w:rStyle w:val="Commentary"/>
          <w:rFonts w:cs="Tahoma" w:ascii="Tahoma" w:hAnsi="Tahoma"/>
        </w:rPr>
        <w:t xml:space="preserve"> La tarea del Mesías para muchos de los paisanos contemporáneos de Jesús, era un asunto que correspondía exclusivamente al Mesías, nadie tenía que intervenir ni para bien ni para mal, porque el Mesías se encargaría de todo, de un solo golpe su reinado quedaría instaurado (11).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Con esta parábola, a las puertas de Jerusalén, justo antes de su entrada triunfal, Lucas advierte que Jesús el Mesías no ve así las cosas.</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Para Jesús en la tarea del Mesías y en la instauración del reinado de Dios están involucrados todos y cada uno de los creyentes, según sus capacidades y dones; todos debemos poner empeño en la instauración del proyecto de Dio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9,29-40 Entrada triunfal en Jerusalén.</w:t>
      </w:r>
      <w:r>
        <w:rPr>
          <w:rStyle w:val="Commentary"/>
          <w:rFonts w:cs="Tahoma" w:ascii="Tahoma" w:hAnsi="Tahoma"/>
        </w:rPr>
        <w:t xml:space="preserve"> En contraposición a las expectativas sobre cómo habría de manifestarse el Mesías, Jesús deliberadamente se presenta a la entrada de Jerusalén montando un humilde asno; quizás Lucas tiene en mente la profecía de Zacarías, que vaticinaba la llegada de un mesías humilde y sencillo montado en este tipo de cabalgadura (Zac 9,9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sta aclamación de Jesús como rey, unida a todos los comentarios que las autoridades políticas y religiosas ya deben conocer, más el comportamiento de Jesús en la capital, serán el fundamento de su detención, juicio y condena a muerte.</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9,41-44 Lamentación por Jerusalén.</w:t>
      </w:r>
      <w:r>
        <w:rPr>
          <w:rStyle w:val="Commentary"/>
          <w:rFonts w:cs="Tahoma" w:ascii="Tahoma" w:hAnsi="Tahoma"/>
        </w:rPr>
        <w:t xml:space="preserve"> La alegría y el regocijo que se respiran en el pasaje anterior cambian de tono en estos versículos donde Jesús llora y se lamenta por Jerusalén. Él, como buen judío, seguramente ama a la Ciudad Santa, sabe que allí están todos los elementos necesarios para realizar el plan de Dios; pero la realidad es que la ciudad se convirtió en símbolo de la obstinación y el rechazo a todo lo que tuviera que ver con la voluntad divina, y esto le atraerá la perdición, de ella «no te dejarán piedra sobre piedra» (44).</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19,45-48 Purifica el Templo.</w:t>
      </w:r>
      <w:r>
        <w:rPr>
          <w:rStyle w:val="Commentary"/>
          <w:rFonts w:cs="Tahoma" w:ascii="Tahoma" w:hAnsi="Tahoma"/>
        </w:rPr>
        <w:t xml:space="preserve"> A Lucas le interesa subrayar con este gesto varias cosas: 1. Jesús no es contrario al Templo; en el corazón de cada judío está inscrito el Templo como el más importante emblema religioso, por eso Jesús reclama que se utilice para lo que es: «casa de oración» (Is 56,7). 2. Purificando el Templo, Jesús desenmascara el extremo al que había llegado la «casa de Dios», de emblema religioso y lugar de encuentro de la comunidad con su Dios, había pasado a ser emblema de opresión, cueva de asaltantes. 3. Se hace más clara la decisión de las autoridades de eliminar a Jesús, pero no pueden hacerlo porque «todo el pueblo estaba pendiente de sus palabras» (48).</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0,1-8 La autoridad de Jesús.</w:t>
      </w:r>
      <w:r>
        <w:rPr>
          <w:rStyle w:val="Commentary"/>
          <w:rFonts w:cs="Tahoma" w:ascii="Tahoma" w:hAnsi="Tahoma"/>
        </w:rPr>
        <w:t xml:space="preserve"> Durante el ejercicio de su ministerio, lejos de Jerusalén, los adversarios de Jesús siempre fueron los fariseos y los escribas o juristas. Éstos intervienen por última vez en el momento de la aclamación de Jesús como rey, muy cerca de Jerusalén, al pie del monte de los Olivos. Para Lucas está claro que el tipo de conflicto entre fariseos y Jesús tenía como base prácticamente todo lo relacionado con aspectos doctrinales, de ortodoxia, la interpretación y el cumplimiento de la Ley. Ahora los adversarios de Jesús adquieren otro rostro y otro motivo de fondo; se trata de los más altos dirigentes: sumos sacerdotes, letrados y ancianos. Ellos no tienen interés en discutir sobre aspectos doctrinales, sino sobre la autoridad y poder de Jesús. En el diálogo con Jesús, ellos salen mal librados porque Él los atrapa en sus propias redes. Sabemos que este motivo (autoridad y poder) seguirá creciendo dramáticamente y que Jesús no estará dispuesto a ceder ni autoridad ni poder, porque en su propuesta, estas dos realidades son servicio, amor y entrega; ceder en esto es «bendecir» el status qu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0,9-19 Parábola de los viñadores malvados.</w:t>
      </w:r>
      <w:r>
        <w:rPr>
          <w:rStyle w:val="Commentary"/>
          <w:rFonts w:cs="Tahoma" w:ascii="Tahoma" w:hAnsi="Tahoma"/>
        </w:rPr>
        <w:t xml:space="preserve"> Aunque Jesús deja aparentemente sin respuesta la pregunta sobre su autoridad que le han formulado los dirigentes de Israel, es obvio que esta parábola es la respuesta a la autoridad con que él enseña, denuncia, anuncia y realiza gestos y acciones. En pocas palabras, Jesús resume la historia de las relaciones de Dios con su pueblo, marcadas por la desobediencia, la rebeldía y el rechazo a los profetas. En cada envío, el Dueño de la viña buscaba que sus arrendatarios rectificaran su modo de proceder, pero éstos siempre hicieron lo mismo. Por último, el Amo envía a su hijo amado, pues guardaba la esperanza de que a él sí lo respetarían y que ahora sí, el proyecto original se encarrilaría de nuevo (13). Con las palabras del versículo 13, Jesús reivindica para sí su ser y su misión de Hijo de Dios y de enviado, y de una vez queda claro que la intención del Padre no es que su hijo muera, sino que los arrendatarios recapaciten, asuman que se trata de una última oportunidad para ponerse al servicio del plan de la justicia y de la vida; mas ellos se empecinan en seguir matand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20,20-26 Sobre el tributo al césar. </w:t>
      </w:r>
      <w:r>
        <w:rPr>
          <w:rStyle w:val="Commentary"/>
          <w:rFonts w:cs="Tahoma" w:ascii="Tahoma" w:hAnsi="Tahoma"/>
        </w:rPr>
        <w:t xml:space="preserve">Arrestar a Jesús se ha convertido en una necesidad para los dirigentes político-religiosos, pero no podían por temor al pueblo. Lo más práctico era, entonces, tenderle una trampa y buscarle la caída por el lado político civil para que el representante del poder romano se encargara de Él. Y así quedar ellos como inocentes ante el pueblo al que tanto temían. La intención es hacer que Jesús tome partido respecto a un espinoso tema que tenía dividido al judaísmo desde que Roma se había erigido como dueño y amo absoluto también del Cercano Oriente: el impuesto al emperador, causa por la cual ya se habían dado refriegas y revuelta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respuesta de Jesús es hábil e inteligente y no da lugar para acusarle ni de colaboracionista ni de rebelde; antes bien, deja en sus interlocutores un dilema aún mayor, pero con un gran sentido: ellos mismos tienen que establecer según el criterio de la justicia qué es lo que corresponde a Dios y qué es lo que corresponde al césar.</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 xml:space="preserve">20,27-40 Sobre la resurrección. </w:t>
      </w:r>
      <w:r>
        <w:rPr>
          <w:rStyle w:val="Commentary"/>
          <w:rFonts w:cs="Tahoma" w:ascii="Tahoma" w:hAnsi="Tahoma"/>
        </w:rPr>
        <w:t xml:space="preserve">Los saduceos, que no creían en la resurrección, intentan enredar a Jesús con una pregunta de tipo casuístico basados en la ley del levirato (Dt 25,5s). La respuesta de Jesús hace ver, en primer lugar, que el matrimonio es una realidad temporal, natural y necesaria para la prolongación de la especie. En segundo lugar, en la resurrección ya no habrá necesidad de una serie de cosas que eran necesarias al ser humano, ya que la resurrección no es la simple prolongación de esta vida con sus necesidades y deficiencias, sino un estado de vida absolutamente pleno donde ya no habrá necesidades que satisfacer. En tercer lugar, Jesús prueba con la Escritura que Dios es un Dios de vivos y que por lo tanto la vocación de todo hombre y mujer es llegar a compartir esa vida plena con Dio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0,41-44 Sobre el Mesías y David.</w:t>
      </w:r>
      <w:r>
        <w:rPr>
          <w:rStyle w:val="Commentary"/>
          <w:rFonts w:cs="Tahoma" w:ascii="Tahoma" w:hAnsi="Tahoma"/>
        </w:rPr>
        <w:t xml:space="preserve"> Jesús parece hacer notar una contradicción: si el Mesías debía ser hijo de David, ¿cómo es que David lo llama «mi Señor»? El Mesías no es inferior a David porque sea «consanguíneo» suyo, es cierto que «desciende» de él por genealogía, pero antes que nada, es el Hijo de Dios, su enviado; así lo ha manifestado el mismo Dios en las escenas del bautismo y de la transfiguración de Jesús; también en la parábola de los viñadores homicidas queda establecido que Jesús es el hijo amado, el predilecto (20,23).</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0,45-47 Invectiva contra los letrados.</w:t>
      </w:r>
      <w:r>
        <w:rPr>
          <w:rStyle w:val="Commentary"/>
          <w:rFonts w:cs="Tahoma" w:ascii="Tahoma" w:hAnsi="Tahoma"/>
        </w:rPr>
        <w:t xml:space="preserve"> Jesús cierra estas controversias con una advertencia a sus discípulos, en presencia de todo el pueblo, donde quedan al descubierto las actitudes interiores de los letrados y en general de los dirigentes religiosos; la advertencia o sano consejo es no dejarse llevar por las apariencias de estas personas, porque en realidad son unos codiciosos llenos de envidia y de egoísmo que aparentan agradar a Dios, pero al mismo tiempo no tienen el menor escrúpulo para practicar las peores injusticias.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1,1-4 La ofrenda de la viuda.</w:t>
      </w:r>
      <w:r>
        <w:rPr>
          <w:rStyle w:val="Commentary"/>
          <w:rFonts w:cs="Tahoma" w:ascii="Tahoma" w:hAnsi="Tahoma"/>
        </w:rPr>
        <w:t xml:space="preserve"> La escena de las ofrendas que echaban los ricos, en contraste con lo que ha depositado la viuda, que era lo único que tenía, sirve también a Jesús para ilustrar otro aspecto más de las relaciones que tienen que surgir en la nueva sociedad inaugurada por el reino. Ya no es lo valioso, lo aparentemente grande ni lo poderoso la medida para juzgar a la nueva sociedad, sino el desprendimiento, la generosidad y, sobre todo, la fe y convicción de que entregándolo todo por el reino, es decir, por un modo de vida solidario, fraterno, e igualitario, nadie quedará en realidad desposeído ni desprotegido.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1,5-19 Sobre la destrucción del templo.</w:t>
      </w:r>
      <w:r>
        <w:rPr>
          <w:rStyle w:val="Commentary"/>
          <w:rFonts w:cs="Tahoma" w:ascii="Tahoma" w:hAnsi="Tahoma"/>
        </w:rPr>
        <w:t xml:space="preserve"> La predicción de la ruina del Templo suscita una pregunta: «¿cuándo sucederá eso y cuál es la señal de que está para suceder?». La respuesta de Jesús es lo que constituye en Lucas el «discurso escatológico» que combina al menos tres motivos específicos: 1. La destrucción del Templo y de Jerusalén. 2. La venida del Hijo del Hombre. 3. El fin del mundo. Pero es importante aclarar que, según la orientación que le da Lucas a este discurso, la destrucción de Jerusalén no es exactamente un signo del final de los tiemp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o importante es que los discípulos se preparen, primero para no dar crédito fácilmente a las falsas alarmas de charlatanes o falsos mesías, y segundo, para soportar la violencia y la persecución por parte de los enemigos del Evangelio del reino y para que hagan de estas acciones una oportunidad magnífica de dar testimoni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1,20-24 La gran tribulación.</w:t>
      </w:r>
      <w:r>
        <w:rPr>
          <w:rStyle w:val="Commentary"/>
          <w:rFonts w:cs="Tahoma" w:ascii="Tahoma" w:hAnsi="Tahoma"/>
        </w:rPr>
        <w:t xml:space="preserve"> El asedio y la destrucción de Jerusalén no se confunden con el final del mundo o de la historia. El plan de Dios sigue adelante y, precisamente, la ciudad y el Templo en ruinas será la ocasión para que las naciones extranjeras que no conocían a Dios, lo conozcan y se sometan a Él.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1,25-33 La parusía.</w:t>
      </w:r>
      <w:r>
        <w:rPr>
          <w:rStyle w:val="Commentary"/>
          <w:rFonts w:cs="Tahoma" w:ascii="Tahoma" w:hAnsi="Tahoma"/>
        </w:rPr>
        <w:t xml:space="preserve"> Los eventos cósmicos con que Lucas describe este pasaje sobre la venida del Hijo del Hombre no hay que tomarlos en sentido literal, evocan una manera de pensar típica de la literatura apocalíptica (cfr. Dn 7,13s) y sirven para establecer la diferencia entre esta primera manifestación o Encarnación de Jesús, sometido a la naturaleza y limitación humana y su segunda venida en todo poder y gloria como Amo y Señor del tiempo, de la historia y del mundo. A los discípulos les toca estar muy atentos a los signos de los tiempos (29-31); lo importante es saber descubrir esos signos y pensar que la venida de Jesús tiene como finalidad específica la liberación de toda la creación. Ésta es la esencia de la esperanza escatológica de la primitiva comunidad y es también nuestra esperanz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1,34-38 Vigilancia y oración.</w:t>
      </w:r>
      <w:r>
        <w:rPr>
          <w:rStyle w:val="Commentary"/>
          <w:rFonts w:cs="Tahoma" w:ascii="Tahoma" w:hAnsi="Tahoma"/>
        </w:rPr>
        <w:t xml:space="preserve"> Era un hecho que la comunidad lucana experimentaba ya el desánimo y el descuido de las tareas de evangelización y de las prácticas evangélicas porque el tiempo pasaba y la parusía no llegaba. Esta invitación puesta en labios de Jesús previene para no caer en la apatía y en la desesperanza. La misma situación se percibe en las comunidades de los otros evangelistas (cfr. Mt 24,43-51; Mc 13,33-36).</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2,1-6 Complot para matar a Jesús.</w:t>
      </w:r>
      <w:r>
        <w:rPr>
          <w:rStyle w:val="Commentary"/>
          <w:rFonts w:cs="Tahoma" w:ascii="Tahoma" w:hAnsi="Tahoma"/>
        </w:rPr>
        <w:t xml:space="preserve"> Dos motivos fundamentales están a la base de la decisión de matar a Jesús: 1. Los dirigentes judíos temen una revuelta popular en el marco de una de las fiestas nacionales que se celebraba exclusivamente en Jerusalén: la Pascua. 2. Uno del grupo ha decidido libre y espontáneamente –aunque de hecho Lucas relata que fue movido por Satanás que entró en él (3)– convenir con las autoridades la entrega del Maestr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2,7-23 Pascua y Eucaristía.</w:t>
      </w:r>
      <w:r>
        <w:rPr>
          <w:rStyle w:val="Commentary"/>
          <w:rFonts w:cs="Tahoma" w:ascii="Tahoma" w:hAnsi="Tahoma"/>
        </w:rPr>
        <w:t xml:space="preserve"> El cuerpo y la sangre son dos elementos inseparables que en el judaísmo antiguo dan idea de totalidad; el cuerpo es la materialización de las ideas, de las esperanzas y anhelos, el proyecto de una persona; la sangre es la vida, lo que da sentido, valor y movimiento al cuerp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a intención de Jesús es entonces que esta cena sea el signo de lo que serán las demás celebraciones para sus discípulos: el recuerdo de que Él ha entregado su cuerpo y su sangre, es decir, la totalidad de su ser, sus anhelos, sueños y esperanzas, su lucha por la instauración del reinado de Dios; todo lo ha entregado por sus amigos y por la humanidad en general.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l nuevo pacto que instaura Jesús se debe entender como la repetición indefinida de la Cena Pascual que hay que asumir como una necesidad de actualizar en cada celebración la entrega de Jesús y la entrega que está realizando la comunidad de los discípulos: ¿Qué tanto se ha ido entregando el discípulo y la comunidad? ¿Qué tanto ha avanzado el reino de Dios entre celebración y celebración? He ahí el reto para el creyente y para la comunidad.</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2,24-30 Contra la ambición.</w:t>
      </w:r>
      <w:r>
        <w:rPr>
          <w:rStyle w:val="Commentary"/>
          <w:rFonts w:cs="Tahoma" w:ascii="Tahoma" w:hAnsi="Tahoma"/>
        </w:rPr>
        <w:t xml:space="preserve"> Apenas formulado el anuncio de la traición, surge una disputa entre los discípulos de Jesús sobre quién era el más importante, lo cual nos puede indicar que el tema de la traición y de la entrega de Jesús no se queda sólo en cabeza de uno de ellos. Sabemos que va a ser Judas, pero aquí podemos entender que hay otras formas de traicionar al Maestro y su propuesta. Jesús tiene que volver a insistir sobre la inversión de valores que caracteriza el modelo de comunidad y de sociedad nueva que tiene que surgir con la instauración del rein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2,31-38 Anuncia la negación de Pedro.</w:t>
      </w:r>
      <w:r>
        <w:rPr>
          <w:rStyle w:val="Commentary"/>
          <w:rFonts w:cs="Tahoma" w:ascii="Tahoma" w:hAnsi="Tahoma"/>
        </w:rPr>
        <w:t xml:space="preserve"> Todavía con el tema de la traición como telón de fondo, Jesús interpela a Pedro acerca de la debilidad de su fe. La reacción de Pedro indica que el discípulo puede estar donde esté el Maestro, pero no ser ni hacer lo que es y hace el Maestro; esto último es lo que pretende Jesús inculcarle a cada uno comenzando por Pedro. Si Pedro llega a entender así las cosas, tendrá como tarea fortalecer a sus hermanos en ese mismo sentid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2,39-46 Oración en el huerto.</w:t>
      </w:r>
      <w:r>
        <w:rPr>
          <w:rStyle w:val="Commentary"/>
          <w:rFonts w:cs="Tahoma" w:ascii="Tahoma" w:hAnsi="Tahoma"/>
        </w:rPr>
        <w:t xml:space="preserve"> A lo largo del evangelio, Lucas ha subrayado la costumbre de Jesús de retirarse a orar; aquí nos lo presenta de nuevo en esa actitud humilde: «se arrodilló» (41), y al mismo tiempo confiada. Jesús tiene que sentir angustia, tristeza, dolor; sin embargo, nada de eso debilita la fe y la confianza absolutas en su Padre. Este momento es decisivo; Jesús mantiene firme su decisión, lo que tiene que cumplirse es la voluntad del Padre.</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2,47-55 Arresto de Jesús.</w:t>
      </w:r>
      <w:r>
        <w:rPr>
          <w:rStyle w:val="Commentary"/>
          <w:rFonts w:cs="Tahoma" w:ascii="Tahoma" w:hAnsi="Tahoma"/>
        </w:rPr>
        <w:t xml:space="preserve"> En el momento definitivo, la hora del dominio de las tinieblas (53), Jesús fortalecido por la oración viva y profunda y por su convicción de que todo está en manos del Padre, enfrenta la situación con majestuosa serenidad. Hace tres intervenciones breves que dejan claro la anomalía y la injusticia de la situación: 1. A Judas lo interpela porque ha hecho de un signo de saludo pacífico, como lo es el beso, un signo de traición. 2. A sus discípulos que, pese a su proceso formativo, siguen pensando que el nuevo orden hay que implantarlo a la fuerza, les ordena guardar la espada, y Él mismo repara el daño causado por la violencia (50s). 3. A sus captores les recrimina el hecho de que lo confundan con un asaltante cuando bien hubieran podido abordarlo mientras enseñaba en el Templo (52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2,56-62 Negaciones de Pedro.</w:t>
      </w:r>
      <w:r>
        <w:rPr>
          <w:rStyle w:val="Commentary"/>
          <w:rFonts w:cs="Tahoma" w:ascii="Tahoma" w:hAnsi="Tahoma"/>
        </w:rPr>
        <w:t xml:space="preserve"> En casa del sumo sacerdote, una mujer y luego dos hombres interrogan a Pedro sobre su relación con Jesús; en este contexto, y más específicamente para Pedro, los tres interrogantes tienen connotaciones de acusación que él rechaza con vehemencia. La confirmación de las palabras de Jesús en 22,34, está en su «mirada» a Pedro (61); ella basta para que el discípulo se retire afuera a llorar amargamente. El llanto de Pedro y el recuerdo de las palabras de Jesús (22,34) son un signo del llamado, el arrepentimiento y la conversión.</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2,63-71 Jesús ante el Consejo.</w:t>
      </w:r>
      <w:r>
        <w:rPr>
          <w:rStyle w:val="Commentary"/>
          <w:rFonts w:cs="Tahoma" w:ascii="Tahoma" w:hAnsi="Tahoma"/>
        </w:rPr>
        <w:t xml:space="preserve"> En el momento de los ultrajes y las afrentas, Pedro no ha sido capaz de responder por el amigo Jesús; el Maestro se halla solo, expuesto al escarnio y los malos tratos. Además la pregunta de las autoridades religiosas sobre los atributos divinos de Jesús no tiene quién refrende con su testimoni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En circunstancias más fáciles, durante el camino, Pedro había confesado por todos que Jesús era el Mesías (Cristo, Ungido) (9,20); aquí calla, no se arriesga a correr la misma suerte del Maestro. Jesús está completamente solo, es su palabra contra la de las autoridades; por no tener quién declare en su favor, las mismas palabras de Jesús son utilizadas en su contra, convirtiéndolas en ocasión para condenarlo.</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3,1-7 Jesús ante Pilato.</w:t>
      </w:r>
      <w:r>
        <w:rPr>
          <w:rStyle w:val="Commentary"/>
          <w:rFonts w:cs="Tahoma" w:ascii="Tahoma" w:hAnsi="Tahoma"/>
        </w:rPr>
        <w:t xml:space="preserve">¤La decisión de eliminar a Jesús ya está tomada por parte de los sumos sacerdotes, los escribas y los principales del Templo. El motivo es aparentemente religioso: Jesús se ha autoproclamado Hijo de Dios, lo cual constituye una herejía; pero sabemos que en el fondo hay motivos más que religiosos para quitar a Jesús de en medio; definitivamente su presencia y sus enseñanzas resultan demasiado incómodas y peligrosas para la «estabilidad» de la nación, para la «seguridad nacional». Con todo, Pilato no encuentra motivo suficiente para la condena a muerte (4), de ahí que los acusadores tengan que convertir la acusación religiosa en otra de tipo político, de alcance nacional: «Está alborotando a todo el pueblo enseñando por toda Judea; empezó en Galilea y ha llegado hasta aquí» (5), insistiendo en lo peligroso que resulta para el imperio (2).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3,8-12 Jesús ante Herodes.</w:t>
      </w:r>
      <w:r>
        <w:rPr>
          <w:rStyle w:val="Commentary"/>
          <w:rFonts w:cs="Tahoma" w:ascii="Tahoma" w:hAnsi="Tahoma"/>
        </w:rPr>
        <w:t xml:space="preserve"> Lucas subraya la alegría de Herodes al ver a Jesús; hacía tiempo que quería verlo, dados los comentarios que había escuchado de Él, incluso pensaba que podría ver realizar algún milagro. Lucas quiere dejar claro que éste no es el modo de conocer a Jesús, y de ahí el silencio que guarda el Maestro delante del Tetrarc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Herodes, que sabe de lo difícil y complicado que es ser rey bajo un dominio tan «omnipotente» como el romano, toma las supuestas pretensiones de Jesús como una broma. Él y su guardia se burlan de Jesús y como «rey de burlas» lo devuelve a Pilato (11).</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3,13-25 Condena de Jesús.</w:t>
      </w:r>
      <w:r>
        <w:rPr>
          <w:rStyle w:val="Commentary"/>
          <w:rFonts w:cs="Tahoma" w:ascii="Tahoma" w:hAnsi="Tahoma"/>
        </w:rPr>
        <w:t xml:space="preserve"> De nuevo ante Pilato, Jesús es hallado inocente. Pilato insiste en que no ve necesario aplicarle la pena capital; propone que una buena reprimenda será suficiente, pero los enemigos de Jesús insisten que debe morir. Pilato no tiene más remedio que ceder a la presión de los judío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ucas deja claro que el juicio y la condena de Jesús son desde todo punto de vista irregulares e injustos. En el juicio, Jesús no ha tenido oportunidad de defenderse; en la sentencia, ni Pilato ni Herodes han hallado culpa. No obstante, debido a la saña de las autoridades judías, la sentencia es dada.</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3,26-49 Crucifixión y muerte de Jesús.</w:t>
      </w:r>
      <w:r>
        <w:rPr>
          <w:rStyle w:val="Commentary"/>
          <w:rFonts w:cs="Tahoma" w:ascii="Tahoma" w:hAnsi="Tahoma"/>
        </w:rPr>
        <w:t xml:space="preserve"> De los cuatro relatos de la pasión, el de Lucas es el más sobrio; por todos los medios evita narrar los hechos sangrientos con que afrentaron a Jesús: las bofetadas, los azotes, la corona de espinas. Tal vez, los motivos para que Lucas presente así su relato sean básicamente dos: primero, su sensibilidad humana y, sobre todo, su profunda veneración por Jesús no le permiten presentarlo a la manera de Marcos y de Mateo. En segundo lugar, su mayor preocupación es subrayar la injusticia que se cometió con Jesús, a cuyo extremo puede llegar la intolerancia y la obstinación de una nación que no quiso aceptar que en Jesús Dios se les estaba manifestando en su totalidad; de ahí la expresión de Jesús en el momento de la cruz: «Padre, perdónalos, porque no saben lo que hacen (34)».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De otro lado, Lucas considera que es mucho más importante la manera como asume Jesús este momento definitivo: cuando podría ser objeto de lástima y de compasión, Él está dispuesto a consolar y animar a quienes lo lloran (28-31); cuando cualquiera respondería con violencia a las burlas y los insultos, Jesús responde con el perdón; tratado como malhechor y puesto entre malhechores, Jesús acoge al ladrón arrepentido y le promete su compañía en el reino. En suma, para Lucas el momento de la cruz es el momento cumbre de la vida de Jesús, aquí es donde queda a la vista de todos, demostrada y atestiguada la realeza de Jesús: rey justo que perdona, acoge y comparte su reino con quienes quieran aceptarlo.</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Lucas rodea la muerte de Jesús de acontecimientos cósmicos: la oscuridad por falta del sol (44), y de un fenómeno de tipo religioso, pero también de connotaciones universales: el velo del templo que se rasga (45). Con ello quiere indicar el evangelista que el tiempo escatológico se inaugura ahora: el acceso a Dios obstaculizado por el velo del templo ha quedado roto, con lo cual ya no hay ninguna barrera para nadie; aunque injusta, la muerte de Jesús tenía que inaugurar esta nueva era. El centurión confirma la muerte de Jesús. Fiel al Padre, Jesús no desconfía de Él ni siquiera en el momento definitivo de su vida, en sus manos confía su espíritu; y, fiel al Hijo, al que había declarado predilecto en el bautismo y en la escena de la transfiguración, el Padre lo acoge.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3,50-56 Sepultura de Jesús.</w:t>
      </w:r>
      <w:r>
        <w:rPr>
          <w:rStyle w:val="Commentary"/>
          <w:rFonts w:cs="Tahoma" w:ascii="Tahoma" w:hAnsi="Tahoma"/>
        </w:rPr>
        <w:t xml:space="preserve"> Lucas, igual que los demás evangelistas, conserva el nombre de quien se ocupó del cuerpo sin vida de Jesús para sepultarlo: José de Arimate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Es curioso que sea él y no ningún discípulo quien se encarga de esta tarea. También aquí Lucas quiere subrayar el distanciamiento de los discípulos con el fin de darle muchísimo más realce al reencuentro con el Resucitado y el cambio de actitud que acaecerá en la comunidad apostólica.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4,1-12 Resurrección de Jesús.</w:t>
      </w:r>
      <w:r>
        <w:rPr>
          <w:rStyle w:val="Commentary"/>
          <w:rFonts w:cs="Tahoma" w:ascii="Tahoma" w:hAnsi="Tahoma"/>
        </w:rPr>
        <w:t xml:space="preserve"> Es importante tener presente que los cuatro evangelios afirman la resurrección de Jesús, pero no la relatan; es decir, no describen ni el momento preciso ni la manera cómo Jesús resucitó; ello nos indica, entonces, que la resurrección de Jesús no es histórica en el sentido moderno del término.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La expresión «al tercer día» hay que interpretarla como un tiempo indeterminado, el suficiente para comenzar a formarse en la conciencia de los discípulos y en la comunidad la fe sobre la resurrección. Quienes están a la cabeza de este proceso de fe son precisamente las mujeres, las mismas que vinieron con Jesús desde Galilea; ellas, a fuerza de ir al sepulcro, lugar de los muertos, comienzan a captar que ese no puede ser ni el lugar ni el destino de Jesús; esta iluminación sobre el destino de Jesús la describe Lucas mediante dos imágenes: el sepulcro vacío, que produce desconcierto (nótese que en principio sólo produce desconcierto, no «produce» la fe), y los dos personajes con vestidos brillantes, una manera de decir que no son personajes humanos, sino seres enviados por Dios. Ellos anuncian a las mujeres que Jesús está vivo y que no hay que buscarlo entre los muertos; así, la fe de las mujeres comienza un giro distinto: ahora ya no se trata de seguir a Jesús y servirle materialmente (cfr. 8,1-3); sino, de una manera nueva: a través del anuncio de su resurrección; por eso ellas se ponen en camino e inmediatamente van a anunciar a los demás discípulos la Resurrección del Señor.</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Pero los discípulos aún no están preparados para recibir y aceptar en su vida de fe la resurrección del Maestro. No nos quedemos en que ellos no creen porque se trataba de un testimonio femenino, «cosas de mujeres»; el hecho es que ellos siguen sin entender nada. Por curiosidad Pedro va hasta la tumba y, en efecto, la encuentra vacía, pero una vez más se constata que esto no es prueba de la resurrección; en las mujeres sólo había producido desconcierto y en Pedro, extrañeza, mas no la fe. Por tanto, Lucas insiste en que ninguna prueba material sería suficiente para demostrar la resurrección de Jesús; luego, la cuestión aquí no es «probar» la resurrección, sino abrirse a una experiencia de fe totalmente nueva y distinta.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Ya los discípulos están anunciados por las mujeres de que Jesús está vivo; nótese que a Pedro no se le presentan los mismos personajes que hablaron con las mujeres; ellas han cumplido con anunciar lo que ya están experimentando en sus vidas, el resto es cuestión de esperar hasta que el discípulo sea capaz de dar este salto cualitativo en su fe. </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b/>
        </w:rPr>
        <w:t>24,13-35 Camino de Emaús.</w:t>
      </w:r>
      <w:r>
        <w:rPr>
          <w:rStyle w:val="Commentary"/>
          <w:rFonts w:cs="Tahoma" w:ascii="Tahoma" w:hAnsi="Tahoma"/>
        </w:rPr>
        <w:t xml:space="preserve"> Los discípulos han hecho un camino con Jesús; pero, mientras el camino de Jesús tiene por meta final llevar a cumplimiento el designio salvífico del Padre, el camino de los discípulos termina en decepción, tristeza y frustración, «esperábamos que él sería el liberador de Israel» (21); la vida, pasión, muerte y resurrección del Maestro todavía no son una alternativa de camino para el discípulo (19s.22-24).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 xml:space="preserve">Éste es el momento propicio que aprovecha el Resucitado para comenzar a rectificar el camino del discípulo, y lo hace a partir de dos elementos: el primero tiene su fundamento en la Escritura, por eso parte de ella y la explica punto por punto hasta que ellos la entienden. El segundo elemento es la parte vivencial de la Escritura que ya Jesús había puesto en práctica a lo largo de su vida y que quiso simbolizar con el gesto del compartir la mesa; aquí la comparte con dos de los discípulos, pero durante su vida la compartió con toda clase de hombres y mujeres. </w:t>
      </w:r>
    </w:p>
    <w:p>
      <w:pPr>
        <w:pStyle w:val="Normal"/>
        <w:tabs>
          <w:tab w:val="clear" w:pos="720"/>
          <w:tab w:val="left" w:pos="367" w:leader="none"/>
          <w:tab w:val="left" w:pos="3428" w:leader="none"/>
        </w:tabs>
        <w:spacing w:lineRule="exact" w:line="171"/>
        <w:ind w:firstLine="181"/>
        <w:jc w:val="both"/>
        <w:rPr/>
      </w:pPr>
      <w:r>
        <w:rPr>
          <w:rStyle w:val="Commentary"/>
          <w:rFonts w:cs="Tahoma" w:ascii="Tahoma" w:hAnsi="Tahoma"/>
        </w:rPr>
        <w:t>Con toda seguridad, en cada ocasión tuvo que haber realizado algo, algún signo, alguna palabra que de un modo u otro le daba al compartir la mesa una dimensión nueva que iba más allá del simple gesto de consumir unos alimentos; pues bien, eso es lo que ahora «abre» los ojos de los discípulos, lo reconocen y ahora sí manifiestan lo que producía en ellos la explicación de la Escritura: el ardor, la fuerza de la gracia; necesitaban ver también el signo de la mesa/pan para ahora sí entenderlo todo y salir corriendo a contarlo a los demás.</w:t>
      </w:r>
    </w:p>
    <w:p>
      <w:pPr>
        <w:pStyle w:val="Normal"/>
        <w:tabs>
          <w:tab w:val="clear" w:pos="720"/>
          <w:tab w:val="left" w:pos="367" w:leader="none"/>
          <w:tab w:val="left" w:pos="3428" w:leader="none"/>
        </w:tabs>
        <w:spacing w:lineRule="exact" w:line="171"/>
        <w:ind w:firstLine="181"/>
        <w:jc w:val="both"/>
        <w:rPr>
          <w:rStyle w:val="Commentary"/>
          <w:rFonts w:ascii="Tahoma" w:hAnsi="Tahoma" w:cs="Tahoma"/>
        </w:rPr>
      </w:pPr>
      <w:r>
        <w:rPr/>
      </w:r>
    </w:p>
    <w:p>
      <w:pPr>
        <w:pStyle w:val="Normal"/>
        <w:tabs>
          <w:tab w:val="clear" w:pos="720"/>
          <w:tab w:val="left" w:pos="367" w:leader="none"/>
          <w:tab w:val="left" w:pos="3428" w:leader="none"/>
        </w:tabs>
        <w:spacing w:lineRule="exact" w:line="171"/>
        <w:ind w:firstLine="181"/>
        <w:jc w:val="both"/>
        <w:rPr/>
      </w:pPr>
      <w:r>
        <w:rPr>
          <w:rStyle w:val="Commentary"/>
          <w:rFonts w:eastAsia="Tahoma" w:cs="Tahoma" w:ascii="Tahoma" w:hAnsi="Tahoma"/>
        </w:rPr>
        <w:t xml:space="preserve"> </w:t>
      </w:r>
      <w:r>
        <w:rPr>
          <w:rStyle w:val="Commentary"/>
          <w:rFonts w:cs="Tahoma" w:ascii="Tahoma" w:hAnsi="Tahoma"/>
          <w:b/>
        </w:rPr>
        <w:t>24,36-53 Se aparece a los discípulos – Ascensión de Jesús.</w:t>
      </w:r>
      <w:r>
        <w:rPr>
          <w:rStyle w:val="Commentary"/>
          <w:rFonts w:cs="Tahoma" w:ascii="Tahoma" w:hAnsi="Tahoma"/>
        </w:rPr>
        <w:t xml:space="preserve"> Poco a poco, toda la comunidad de discípulos se va «contagiando» de la fe en la resurrección. Esta nueva aparición de Jesús nos da idea de que fue un proceso que comenzó con unos cuantos –o cuantas– hasta llegar a convertirse en una vivencia de tipo comunitario.</w:t>
      </w:r>
    </w:p>
    <w:p>
      <w:pPr>
        <w:pStyle w:val="Normal"/>
        <w:spacing w:lineRule="exact" w:line="171"/>
        <w:ind w:firstLine="181"/>
        <w:jc w:val="both"/>
        <w:rPr/>
      </w:pPr>
      <w:r>
        <w:rPr>
          <w:rStyle w:val="Commentary"/>
          <w:rFonts w:cs="Tahoma" w:ascii="Tahoma" w:hAnsi="Tahoma"/>
        </w:rPr>
        <w:t xml:space="preserve">Seguramente fue necesario experimentar las dudas, el temor, el sentimiento de frustración y de derrota; por eso, esas primeras experiencias de fe en la Resurrección y de adhesión total al Resucitado son confusas: creían estar viendo a un fantasma (39); sin embargo, el Resucitado no se «rinde», es comprensivo con sus discípulos y por eso de nuevo, como en el pasaje de Emaús, acude a la Escritura y les abre las mentes para que entiendan, y una vez más utiliza el símbolo de la comida. </w:t>
      </w:r>
    </w:p>
    <w:p>
      <w:pPr>
        <w:pStyle w:val="Normal"/>
        <w:spacing w:lineRule="exact" w:line="171"/>
        <w:ind w:firstLine="181"/>
        <w:jc w:val="both"/>
        <w:rPr>
          <w:rFonts w:ascii="Tahoma" w:hAnsi="Tahoma" w:cs="Tahoma"/>
          <w:sz w:val="16"/>
        </w:rPr>
      </w:pPr>
      <w:r>
        <w:rPr>
          <w:rStyle w:val="Commentary"/>
          <w:rFonts w:cs="Tahoma" w:ascii="Tahoma" w:hAnsi="Tahoma"/>
        </w:rPr>
        <w:t>Así, la comunidad de discípulos termina todo un proceso formativo, recordando las palabras y los signos del Maestro durante su vida pública. Ellos y ellas quedan ahora habilitados para ser testigos en todo el mundo, comenzando por Jerusalén.</w:t>
      </w:r>
    </w:p>
    <w:p>
      <w:pPr>
        <w:pStyle w:val="Commentary1"/>
        <w:spacing w:lineRule="exact" w:line="171" w:before="0" w:after="0"/>
        <w:ind w:firstLine="181"/>
        <w:rPr>
          <w:rFonts w:ascii="Tahoma" w:hAnsi="Tahoma" w:cs="Tahoma"/>
          <w:sz w:val="16"/>
        </w:rPr>
      </w:pPr>
      <w:r>
        <w:rPr>
          <w:rFonts w:cs="Tahoma" w:ascii="Tahoma" w:hAnsi="Tahoma"/>
          <w:sz w:val="16"/>
        </w:rPr>
      </w:r>
    </w:p>
    <w:p>
      <w:pPr>
        <w:pStyle w:val="Commentary1"/>
        <w:spacing w:lineRule="exact" w:line="171" w:before="0" w:after="0"/>
        <w:ind w:firstLine="181"/>
        <w:rPr>
          <w:rFonts w:ascii="Tahoma" w:hAnsi="Tahoma" w:cs="Tahoma"/>
        </w:rPr>
      </w:pPr>
      <w:r>
        <w:rPr>
          <w:rFonts w:cs="Tahoma" w:ascii="Tahoma" w:hAnsi="Tahoma"/>
        </w:rPr>
      </w:r>
    </w:p>
    <w:p>
      <w:pPr>
        <w:pStyle w:val="Normal"/>
        <w:spacing w:lineRule="exact" w:line="171"/>
        <w:jc w:val="both"/>
        <w:rPr/>
      </w:pPr>
      <w:r>
        <w:rPr>
          <w:rStyle w:val="Commentary"/>
          <w:rFonts w:cs="Tahoma" w:ascii="Tahoma" w:hAnsi="Tahoma"/>
          <w:b/>
          <w:smallCaps/>
        </w:rPr>
        <w:t>Juan</w:t>
      </w:r>
      <w:r>
        <w:rPr>
          <w:rStyle w:val="Commentary"/>
          <w:rFonts w:cs="Tahoma" w:ascii="Tahoma" w:hAnsi="Tahoma"/>
          <w:b/>
        </w:rPr>
        <w:t>:</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1-18 Prólogo. </w:t>
      </w:r>
      <w:r>
        <w:rPr>
          <w:rStyle w:val="Commentary"/>
          <w:rFonts w:cs="Tahoma" w:ascii="Tahoma" w:hAnsi="Tahoma"/>
        </w:rPr>
        <w:t>El evangelio de san Juan se abre con un solemne prólogo que nos otorga la clave teológica de toda la obra: Jesucristo, misterio de la encarnación reveladora de la gloria de Dios. Asimismo, ofrece el testimonio de fe de la comunidad joánica en su Señor.</w:t>
      </w:r>
    </w:p>
    <w:p>
      <w:pPr>
        <w:pStyle w:val="Normal"/>
        <w:spacing w:lineRule="exact" w:line="171"/>
        <w:ind w:firstLine="181"/>
        <w:jc w:val="both"/>
        <w:rPr/>
      </w:pPr>
      <w:r>
        <w:rPr>
          <w:rStyle w:val="Commentary"/>
          <w:rFonts w:cs="Tahoma" w:ascii="Tahoma" w:hAnsi="Tahoma"/>
          <w:b/>
          <w:i/>
        </w:rPr>
        <w:t>Preexistencia y actividad creadora del Logos</w:t>
      </w:r>
      <w:r>
        <w:rPr>
          <w:rStyle w:val="Commentary"/>
          <w:rFonts w:cs="Tahoma" w:ascii="Tahoma" w:hAnsi="Tahoma"/>
          <w:b/>
        </w:rPr>
        <w:t xml:space="preserve"> (1-3).</w:t>
      </w:r>
      <w:r>
        <w:rPr>
          <w:rStyle w:val="Commentary"/>
          <w:rFonts w:cs="Tahoma" w:ascii="Tahoma" w:hAnsi="Tahoma"/>
        </w:rPr>
        <w:t xml:space="preserve"> En estos tres primeros versículos se afirma la preexistencia, trascendencia y eternidad del Logos (Verbo, Palabra): Jesucristo, el Hijo Unigénito del Padre, encarnado para revelarlo al mundo. También se afirma su divinidad (1), que junto con la confesión de Tomás –«Señor mío y Dios mío» (20,28)– forman una inclusión. Así, el evangelio se abre y se cierra con la confesión en la divinidad de Jesús. </w:t>
      </w:r>
    </w:p>
    <w:p>
      <w:pPr>
        <w:pStyle w:val="Normal"/>
        <w:spacing w:lineRule="exact" w:line="171"/>
        <w:ind w:firstLine="181"/>
        <w:jc w:val="both"/>
        <w:rPr/>
      </w:pPr>
      <w:r>
        <w:rPr>
          <w:rStyle w:val="Commentary"/>
          <w:rFonts w:cs="Tahoma" w:ascii="Tahoma" w:hAnsi="Tahoma"/>
          <w:b/>
          <w:i/>
        </w:rPr>
        <w:t xml:space="preserve">Revelación y rechazo </w:t>
      </w:r>
      <w:r>
        <w:rPr>
          <w:rStyle w:val="Commentary"/>
          <w:rFonts w:cs="Tahoma" w:ascii="Tahoma" w:hAnsi="Tahoma"/>
          <w:b/>
        </w:rPr>
        <w:t>(4-11).</w:t>
      </w:r>
      <w:r>
        <w:rPr>
          <w:rStyle w:val="Commentary"/>
          <w:rFonts w:cs="Tahoma" w:ascii="Tahoma" w:hAnsi="Tahoma"/>
        </w:rPr>
        <w:t xml:space="preserve"> El Logos es fuente de vida, y esta vida no se ha quedado escondida, sino que brilla y se manifiesta: es luz. Pero a la revelación de la luz se oponen las tinieblas, es decir, los que rechazan deliberadamente la obra salvadora de Jesucristo. Existe en la historia de la salvación un tremendo dramatismo: la Palabra de la salvación vino al mundo, pero los suyos no la recibieron (11). El rechazo para Juan constituye la gran tragedia de la humanidad.</w:t>
      </w:r>
    </w:p>
    <w:p>
      <w:pPr>
        <w:pStyle w:val="Normal"/>
        <w:spacing w:lineRule="exact" w:line="171"/>
        <w:ind w:firstLine="181"/>
        <w:jc w:val="both"/>
        <w:rPr/>
      </w:pPr>
      <w:r>
        <w:rPr>
          <w:rStyle w:val="Commentary"/>
          <w:rFonts w:cs="Tahoma" w:ascii="Tahoma" w:hAnsi="Tahoma"/>
        </w:rPr>
        <w:t xml:space="preserve">Los versículos 6-8 rompen la armonía del prólogo. Se trata de un comentario clarificador: Por muy grande que sea Juan el Bautista para sus seguidores (Mc 2,18-22), el evangelio precisa que no es la luz, sino un testigo de ella, una antorcha que brilla al servicio de la verdad: Jesucristo (cfr. 5,35). </w:t>
      </w:r>
    </w:p>
    <w:p>
      <w:pPr>
        <w:pStyle w:val="Normal"/>
        <w:spacing w:lineRule="exact" w:line="171"/>
        <w:ind w:firstLine="181"/>
        <w:jc w:val="both"/>
        <w:rPr/>
      </w:pPr>
      <w:r>
        <w:rPr>
          <w:rStyle w:val="Commentary"/>
          <w:rFonts w:cs="Tahoma" w:ascii="Tahoma" w:hAnsi="Tahoma"/>
          <w:b/>
          <w:i/>
        </w:rPr>
        <w:t>Revelación y acogida</w:t>
      </w:r>
      <w:r>
        <w:rPr>
          <w:rStyle w:val="Commentary"/>
          <w:rFonts w:cs="Tahoma" w:ascii="Tahoma" w:hAnsi="Tahoma"/>
          <w:b/>
        </w:rPr>
        <w:t xml:space="preserve"> (12-18).</w:t>
      </w:r>
      <w:r>
        <w:rPr>
          <w:rStyle w:val="Commentary"/>
          <w:rFonts w:cs="Tahoma" w:ascii="Tahoma" w:hAnsi="Tahoma"/>
        </w:rPr>
        <w:t xml:space="preserve"> No todos se oponen a la revelación de la luz, hay quienes la acogen y aceptan; por su fe en Jesús reciben la potestad de ser hijos de Dios. La filiación divina es un don de Dios. </w:t>
      </w:r>
    </w:p>
    <w:p>
      <w:pPr>
        <w:pStyle w:val="Normal"/>
        <w:spacing w:lineRule="exact" w:line="171"/>
        <w:ind w:firstLine="181"/>
        <w:jc w:val="both"/>
        <w:rPr/>
      </w:pPr>
      <w:r>
        <w:rPr>
          <w:rStyle w:val="Commentary"/>
          <w:rFonts w:cs="Tahoma" w:ascii="Tahoma" w:hAnsi="Tahoma"/>
        </w:rPr>
        <w:t>El versículo 14 es la parte central del prólogo: «La Palabra se hizo carne»: en el hombre Jesús resplandece corporalmente la divinidad. Dios habita en medio de nosotros. El cuerpo de Jesús se ha convertido en tabernáculo de Dios para la humanidad. La presencia divina, ligada antes a la tienda del desierto, después al templo de Jerusalén, habita ahora en la persona de Jesucristo. La comunidad creyente, el «nosotros» del prólogo, contempla en Jesús la gloria de Dios, su potencia y majestad divinas. En Él reside toda la bondad y misericordia de Dios, y éstas son estables, firmes, duran para siempre.</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19-34 Testimonio de Juan el Bautista. </w:t>
      </w:r>
      <w:r>
        <w:rPr>
          <w:rStyle w:val="Commentary"/>
          <w:rFonts w:cs="Tahoma" w:ascii="Tahoma" w:hAnsi="Tahoma"/>
        </w:rPr>
        <w:t>El evangelista concede gran importancia al relato del testimonio de Juan el Bautista; en él nos presenta de manera condensada la personalidad de Jesús.</w:t>
      </w:r>
    </w:p>
    <w:p>
      <w:pPr>
        <w:pStyle w:val="Normal"/>
        <w:spacing w:lineRule="exact" w:line="171"/>
        <w:ind w:firstLine="181"/>
        <w:jc w:val="both"/>
        <w:rPr/>
      </w:pPr>
      <w:r>
        <w:rPr>
          <w:rStyle w:val="Commentary"/>
          <w:rFonts w:cs="Tahoma" w:ascii="Tahoma" w:hAnsi="Tahoma"/>
          <w:b/>
          <w:i/>
        </w:rPr>
        <w:t>Testimonio indirecto</w:t>
      </w:r>
      <w:r>
        <w:rPr>
          <w:rStyle w:val="Commentary"/>
          <w:rFonts w:cs="Tahoma" w:ascii="Tahoma" w:hAnsi="Tahoma"/>
          <w:b/>
        </w:rPr>
        <w:t xml:space="preserve"> (19-28). </w:t>
      </w:r>
      <w:r>
        <w:rPr>
          <w:rStyle w:val="Commentary"/>
          <w:rFonts w:cs="Tahoma" w:ascii="Tahoma" w:hAnsi="Tahoma"/>
        </w:rPr>
        <w:t xml:space="preserve">Ante la autoridad judía, el Bautista confiesa que él no es el Mesías, ni Elías, ni el profeta, sino la voz que clama en el desierto; su testimonio es profético: prepara el camino del Señor. </w:t>
      </w:r>
    </w:p>
    <w:p>
      <w:pPr>
        <w:pStyle w:val="Normal"/>
        <w:spacing w:lineRule="exact" w:line="171"/>
        <w:ind w:firstLine="181"/>
        <w:jc w:val="both"/>
        <w:rPr/>
      </w:pPr>
      <w:r>
        <w:rPr>
          <w:rStyle w:val="Commentary"/>
          <w:rFonts w:cs="Tahoma" w:ascii="Tahoma" w:hAnsi="Tahoma"/>
          <w:b/>
          <w:i/>
        </w:rPr>
        <w:t>Testimonio directo</w:t>
      </w:r>
      <w:r>
        <w:rPr>
          <w:rStyle w:val="Commentary"/>
          <w:rFonts w:cs="Tahoma" w:ascii="Tahoma" w:hAnsi="Tahoma"/>
          <w:b/>
        </w:rPr>
        <w:t xml:space="preserve"> (29-31). </w:t>
      </w:r>
      <w:r>
        <w:rPr>
          <w:rStyle w:val="Commentary"/>
          <w:rFonts w:cs="Tahoma" w:ascii="Tahoma" w:hAnsi="Tahoma"/>
        </w:rPr>
        <w:t>Ante Israel, es decir, ante el pueblo elegido, llama a Jesús «Cordero de Dios». Este título delimita la unidad teológica del evangelio e incluye los siguientes rasgos: «Cordero vencedor»: imagen apocalíptica para designar al líder soberano y mesiánico (Ap 5,11); «Cordero expiatorio»: imagen del Siervo del Señor que redime con su muerte (Is 53,7-12); «Cordero pascual liberador»: Jesús se entrega por el pecado del mundo, como el cordero de la pascua judía (Éx 12,46). A Jesús en la cruz, igual que al Cordero pascual, no le quebrarán ningún hueso (19,36). ¿Cómo quita Jesús el pecado de la humanidad? Asumiendo la condición humana y ofreciéndose desde la cruz, en ofrenda voluntaria y servicio de amor. Desde la cruz nos da el Espíritu Santo (19,30), que purifica y perdona todos nuestros pecados (20,22s).</w:t>
      </w:r>
    </w:p>
    <w:p>
      <w:pPr>
        <w:pStyle w:val="Normal"/>
        <w:spacing w:lineRule="exact" w:line="171"/>
        <w:ind w:firstLine="181"/>
        <w:jc w:val="both"/>
        <w:rPr/>
      </w:pPr>
      <w:r>
        <w:rPr>
          <w:rStyle w:val="Commentary"/>
          <w:rFonts w:cs="Tahoma" w:ascii="Tahoma" w:hAnsi="Tahoma"/>
          <w:b/>
          <w:i/>
        </w:rPr>
        <w:t>Bautismo de Jesús</w:t>
      </w:r>
      <w:r>
        <w:rPr>
          <w:rStyle w:val="Commentary"/>
          <w:rFonts w:cs="Tahoma" w:ascii="Tahoma" w:hAnsi="Tahoma"/>
          <w:b/>
        </w:rPr>
        <w:t xml:space="preserve"> (32-34).</w:t>
      </w:r>
      <w:r>
        <w:rPr>
          <w:rStyle w:val="Commentary"/>
          <w:rFonts w:cs="Tahoma" w:ascii="Tahoma" w:hAnsi="Tahoma"/>
        </w:rPr>
        <w:t xml:space="preserve"> El evangelista no narra el bautismo de Jesús, sino que lo alude a través del testimonio de Juan el Bautista. Éste ha tenido la revelación de la mesianidad de Jesús, ha visto en profundidad y testimonia válidamente que Jesús es el Hijo de Dios. El objeto central de la visión es el Espíritu. Se atribuye a Jesús una función precisa: bautizar en el Espíritu (33), acción propia de Dios, quien derramaría su Espíritu sobre la comunidad (Is 32,15; 44,3; Ez 36,25-29; Jl 3,1s). Merced a la permanencia perfecta del Espíritu en Él, Jesucristo es el gran artífice de la donación universal del Espíritu y gestor de un pueblo sant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35-51 Llama a sus primeros discípulos. </w:t>
      </w:r>
      <w:r>
        <w:rPr>
          <w:rStyle w:val="Commentary"/>
          <w:rFonts w:cs="Tahoma" w:ascii="Tahoma" w:hAnsi="Tahoma"/>
        </w:rPr>
        <w:t xml:space="preserve">Tras la resurrección, seguir a Jesús significa adherirse a Él en la fe, prolongar su obra y su misión. Éstos son los rasgos más destacados de este relato: </w:t>
      </w:r>
    </w:p>
    <w:p>
      <w:pPr>
        <w:pStyle w:val="Normal"/>
        <w:spacing w:lineRule="exact" w:line="171"/>
        <w:ind w:firstLine="181"/>
        <w:jc w:val="both"/>
        <w:rPr/>
      </w:pPr>
      <w:r>
        <w:rPr>
          <w:rStyle w:val="Commentary"/>
          <w:rFonts w:cs="Tahoma" w:ascii="Tahoma" w:hAnsi="Tahoma"/>
        </w:rPr>
        <w:t xml:space="preserve">1. La iniciativa de toda llamada en la Iglesia es de Jesús (38s; 42s.47-51). </w:t>
      </w:r>
    </w:p>
    <w:p>
      <w:pPr>
        <w:pStyle w:val="Normal"/>
        <w:spacing w:lineRule="exact" w:line="171"/>
        <w:ind w:firstLine="181"/>
        <w:jc w:val="both"/>
        <w:rPr/>
      </w:pPr>
      <w:r>
        <w:rPr>
          <w:rStyle w:val="Commentary"/>
          <w:rFonts w:cs="Tahoma" w:ascii="Tahoma" w:hAnsi="Tahoma"/>
        </w:rPr>
        <w:t xml:space="preserve">2. La fecundidad del testimonio: los discípulos, recién llamados, llaman a su vez a otros mediante su testimonio de fe mesiánica. La fe en Jesús contagia, no puede confinarse ni encerrarse. </w:t>
      </w:r>
    </w:p>
    <w:p>
      <w:pPr>
        <w:pStyle w:val="Normal"/>
        <w:spacing w:lineRule="exact" w:line="171"/>
        <w:ind w:firstLine="181"/>
        <w:jc w:val="both"/>
        <w:rPr/>
      </w:pPr>
      <w:r>
        <w:rPr>
          <w:rStyle w:val="Commentary"/>
          <w:rFonts w:cs="Tahoma" w:ascii="Tahoma" w:hAnsi="Tahoma"/>
        </w:rPr>
        <w:t xml:space="preserve">3. Gozo ante el descubrimiento de Jesús como Mesías. Este clima de alegría que llena el corazón de los apóstoles se manifiesta en la reiterada mención del típico verbo griego «eurekamen»: «¡lo hemos encontrad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1-12 La boda de Caná.</w:t>
      </w:r>
      <w:r>
        <w:rPr>
          <w:rStyle w:val="Commentary"/>
          <w:rFonts w:cs="Tahoma" w:ascii="Tahoma" w:hAnsi="Tahoma"/>
        </w:rPr>
        <w:t xml:space="preserve"> No se trata de la crónica de unas simples bodas. Existen demasiadas anomalías en el relato para que lo sea: no se habla de los esposos; Jesús se rehúsa a obrar el milagro, pero luego lo realiza; la abundante agua convertida en vino para tan poca gente; existe una acumulación de términos teológicos: hora, signo, gloria, creer. Se trata más bien de un auténtico «signo» joánico. Intervienen dos personajes principales: María y Jesús.</w:t>
      </w:r>
    </w:p>
    <w:p>
      <w:pPr>
        <w:pStyle w:val="Normal"/>
        <w:spacing w:lineRule="exact" w:line="171"/>
        <w:ind w:firstLine="181"/>
        <w:jc w:val="both"/>
        <w:rPr/>
      </w:pPr>
      <w:r>
        <w:rPr>
          <w:rStyle w:val="Commentary"/>
          <w:rFonts w:cs="Tahoma" w:ascii="Tahoma" w:hAnsi="Tahoma"/>
        </w:rPr>
        <w:t>María no es una figura de relleno o comparsa, ocupa un puesto importante, aunque el protagonismo sea de Jesús. María es modelo de fe y obediencia a la Palabra de Dios. Ella, ante el aparente rechazo de su Hijo, afirma: «Hagan lo que él les diga»</w:t>
      </w:r>
      <w:r>
        <w:rPr>
          <w:rStyle w:val="Commentary"/>
          <w:rFonts w:cs="Tahoma" w:ascii="Tahoma" w:hAnsi="Tahoma"/>
          <w:i/>
        </w:rPr>
        <w:t>.</w:t>
      </w:r>
      <w:r>
        <w:rPr>
          <w:rStyle w:val="Commentary"/>
          <w:rFonts w:cs="Tahoma" w:ascii="Tahoma" w:hAnsi="Tahoma"/>
        </w:rPr>
        <w:t xml:space="preserve"> Invita a los discípulos a adoptar una actitud de disponibilidad total a Jesucristo, reflejo de la postura del verdadero pueblo de Dios ante la alianza. Sus palabras son eco del pueblo fiel: «Haremos cuanto dice Señor» (Éx 19,8). </w:t>
      </w:r>
    </w:p>
    <w:p>
      <w:pPr>
        <w:pStyle w:val="Normal"/>
        <w:spacing w:lineRule="exact" w:line="171"/>
        <w:ind w:firstLine="181"/>
        <w:jc w:val="both"/>
        <w:rPr/>
      </w:pPr>
      <w:r>
        <w:rPr>
          <w:rStyle w:val="Commentary"/>
          <w:rFonts w:cs="Tahoma" w:ascii="Tahoma" w:hAnsi="Tahoma"/>
        </w:rPr>
        <w:t xml:space="preserve">Jesús ocupa el centro del relato. La nueva revelación, el «vino» que Jesús trae es superior al agua de las tinajas de «piedra» (alusión a la ley, escrita en tablas de «piedra») del judaísmo. Pero Jesús no trae un sistema doctrinal, sino la manifestación de su misterio. Por eso elige unas bodas. La alianza mesiánica fue anunciada por los profetas bajo el simbolismo de unas bodas (Os 2,16-25; Jr 2,1s; 3,1-6; Ez 16; Is 54,4-8) y del mismo modo el Cantar de los Cantares. </w:t>
      </w:r>
    </w:p>
    <w:p>
      <w:pPr>
        <w:pStyle w:val="Normal"/>
        <w:spacing w:lineRule="exact" w:line="171"/>
        <w:ind w:firstLine="181"/>
        <w:jc w:val="both"/>
        <w:rPr/>
      </w:pPr>
      <w:r>
        <w:rPr>
          <w:rStyle w:val="Commentary"/>
          <w:rFonts w:cs="Tahoma" w:ascii="Tahoma" w:hAnsi="Tahoma"/>
        </w:rPr>
        <w:t xml:space="preserve">El cuarto evangelio da inicio a la actividad de Jesús (11) con la alegría de las bodas mesiánicas. El esposo es Jesús y la esposa, la pequeña comunidad que se le une por la fe. La gloria que los discípulos contemplan en Jesús es su manifestación como el nuevo esposo mesiánic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13-22 Purifica el templo.</w:t>
      </w:r>
      <w:r>
        <w:rPr>
          <w:rStyle w:val="Commentary"/>
          <w:rFonts w:cs="Tahoma" w:ascii="Tahoma" w:hAnsi="Tahoma"/>
        </w:rPr>
        <w:t xml:space="preserve"> El tema de este relato es Jesús mismo, presentado por el evangelista como el nuevo y definitivo templo. </w:t>
      </w:r>
    </w:p>
    <w:p>
      <w:pPr>
        <w:pStyle w:val="Normal"/>
        <w:spacing w:lineRule="exact" w:line="171"/>
        <w:ind w:firstLine="181"/>
        <w:jc w:val="both"/>
        <w:rPr/>
      </w:pPr>
      <w:r>
        <w:rPr>
          <w:rStyle w:val="Commentary"/>
          <w:rFonts w:cs="Tahoma" w:ascii="Tahoma" w:hAnsi="Tahoma"/>
          <w:b/>
          <w:i/>
        </w:rPr>
        <w:t>Signo mesiánico</w:t>
      </w:r>
      <w:r>
        <w:rPr>
          <w:rStyle w:val="Commentary"/>
          <w:rFonts w:cs="Tahoma" w:ascii="Tahoma" w:hAnsi="Tahoma"/>
          <w:b/>
        </w:rPr>
        <w:t xml:space="preserve"> (13-17).</w:t>
      </w:r>
      <w:r>
        <w:rPr>
          <w:rStyle w:val="Commentary"/>
          <w:rFonts w:cs="Tahoma" w:ascii="Tahoma" w:hAnsi="Tahoma"/>
        </w:rPr>
        <w:t xml:space="preserve"> La acción de Jesús no parece que sea un acto revolucionario, de hecho, los discípulos no intervienen. Sin embargo, se cumple la profecía de Malaquías (3,1s), Jesús aparece con poderes divinos para purificar la casa de Dios. En san Juan el sacrilegio se expresa de una manera más viva y dramática que en los sinópticos. El templo no es para Jesús, sin más, una casa de oración (sinópticos), sino la casa de mi Padre (Juan). Este celo ardiente por la gloria del Padre le va a devorar, le va a conducir finalmente a la muerte.</w:t>
      </w:r>
    </w:p>
    <w:p>
      <w:pPr>
        <w:pStyle w:val="Normal"/>
        <w:spacing w:lineRule="exact" w:line="171"/>
        <w:ind w:firstLine="181"/>
        <w:jc w:val="both"/>
        <w:rPr/>
      </w:pPr>
      <w:r>
        <w:rPr>
          <w:rStyle w:val="Commentary"/>
          <w:rFonts w:cs="Tahoma" w:ascii="Tahoma" w:hAnsi="Tahoma"/>
          <w:b/>
          <w:i/>
        </w:rPr>
        <w:t>Dichos de Jesús</w:t>
      </w:r>
      <w:r>
        <w:rPr>
          <w:rStyle w:val="Commentary"/>
          <w:rFonts w:cs="Tahoma" w:ascii="Tahoma" w:hAnsi="Tahoma"/>
          <w:b/>
        </w:rPr>
        <w:t xml:space="preserve"> (18-22).</w:t>
      </w:r>
      <w:r>
        <w:rPr>
          <w:rStyle w:val="Commentary"/>
          <w:rFonts w:cs="Tahoma" w:ascii="Tahoma" w:hAnsi="Tahoma"/>
        </w:rPr>
        <w:t xml:space="preserve"> Los judíos no entienden las misteriosas palabras de Jesús (20), están en otro nivel. Suponen que habla de un templo de piedra, pero se refiere al templo de su cuerpo. Jesús entrega voluntariamente su cuerpo a la destrucción y a la muerte, pero a los tres días volverá a recuperarlo glorioso. El cuerpo de Jesús, muerto y resucitado, se convierte en el lugar donde Dios se manifiesta, el único centro de oración, el verdadero templo para ponernos en contacto con Dios. Más adelante los discípulos se acuerdan y entienden estas misteriosas palabras de Jesús. Se trata de una alusión al Espíritu, memoria viva de la Iglesia, quien nos hace recordar las palabras de Jesús, interiorizarlas y comprenderlas cabalmente (14,26).</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23-25 Reacciones ante Jesús. </w:t>
      </w:r>
      <w:r>
        <w:rPr>
          <w:rStyle w:val="Commentary"/>
          <w:rFonts w:cs="Tahoma" w:ascii="Tahoma" w:hAnsi="Tahoma"/>
        </w:rPr>
        <w:t>San Juan generaliza un dato frecuente en la vida de Jesús (4,45; 20,31): sus signos tenían que despertar la fe en su persona, pero resultan ambiguos. Unos creen (como los discípulos en Caná); otros no, porque se quedan en el taumaturgo y no en el Hijo de Dios, único objeto de fe según el evangeli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3,1-21 Jesús y Nicodemo. </w:t>
      </w:r>
      <w:r>
        <w:rPr>
          <w:rStyle w:val="Commentary"/>
          <w:rFonts w:cs="Tahoma" w:ascii="Tahoma" w:hAnsi="Tahoma"/>
        </w:rPr>
        <w:t>Se presenta un fariseo ante Jesús: Nicodemo, quien confía en el Maestro sólo por los signos que ha visto; no tiene fe, tan sólo opiniones (2).</w:t>
      </w:r>
      <w:r>
        <w:rPr>
          <w:rStyle w:val="Commentary"/>
          <w:rFonts w:cs="Tahoma" w:ascii="Tahoma" w:hAnsi="Tahoma"/>
          <w:i/>
        </w:rPr>
        <w:t xml:space="preserve"> </w:t>
      </w:r>
      <w:r>
        <w:rPr>
          <w:rStyle w:val="Commentary"/>
          <w:rFonts w:cs="Tahoma" w:ascii="Tahoma" w:hAnsi="Tahoma"/>
        </w:rPr>
        <w:t xml:space="preserve">Nicodemo representa a los cristianos vergonzantes: creyentes más o menos maduros, que silencian su fe porque la manifestación de la misma perjudicaría sus intereses, su situación social, e incluso haría peligrar su vida. </w:t>
      </w:r>
    </w:p>
    <w:p>
      <w:pPr>
        <w:pStyle w:val="Normal"/>
        <w:spacing w:lineRule="exact" w:line="171"/>
        <w:ind w:firstLine="181"/>
        <w:jc w:val="both"/>
        <w:rPr/>
      </w:pPr>
      <w:r>
        <w:rPr>
          <w:rStyle w:val="Commentary"/>
          <w:rFonts w:cs="Tahoma" w:ascii="Tahoma" w:hAnsi="Tahoma"/>
          <w:b/>
          <w:i/>
        </w:rPr>
        <w:t>El misterio del nuevo nacimiento</w:t>
      </w:r>
      <w:r>
        <w:rPr>
          <w:rStyle w:val="Commentary"/>
          <w:rFonts w:cs="Tahoma" w:ascii="Tahoma" w:hAnsi="Tahoma"/>
          <w:b/>
        </w:rPr>
        <w:t xml:space="preserve"> (3-9).</w:t>
      </w:r>
      <w:r>
        <w:rPr>
          <w:rStyle w:val="Commentary"/>
          <w:rFonts w:cs="Tahoma" w:ascii="Tahoma" w:hAnsi="Tahoma"/>
        </w:rPr>
        <w:t xml:space="preserve"> Jesús declara con solemnidad: es necesario nacer de nuevo para ver el reino de Dios. No se trata de un simple cambio o conversión, sino de hacer algo nuevo, nacer de nuevo. Nicodemo no puede entender porque lo interpreta de manera biológica. Jesús le aclara: nacer de nuevo significa creer en Él. Es el Espíritu el agente de este nuevo nacimiento o génesis de la fe mediante su acción vivificadora. El Espíritu interioriza el testimonio acogido mediante las palabras-signos; produce una vida nueva dotando unos ojos nuevos; y hace ver la gloria de Jesús como Unigénito del Padre y del reino de Dios.</w:t>
      </w:r>
    </w:p>
    <w:p>
      <w:pPr>
        <w:pStyle w:val="Normal"/>
        <w:spacing w:lineRule="exact" w:line="171"/>
        <w:ind w:firstLine="181"/>
        <w:jc w:val="both"/>
        <w:rPr/>
      </w:pPr>
      <w:r>
        <w:rPr>
          <w:rStyle w:val="Commentary"/>
          <w:rFonts w:cs="Tahoma" w:ascii="Tahoma" w:hAnsi="Tahoma"/>
          <w:b/>
          <w:i/>
        </w:rPr>
        <w:t xml:space="preserve">Revelación del misterio redentor </w:t>
      </w:r>
      <w:r>
        <w:rPr>
          <w:rStyle w:val="Commentary"/>
          <w:rFonts w:cs="Tahoma" w:ascii="Tahoma" w:hAnsi="Tahoma"/>
          <w:b/>
        </w:rPr>
        <w:t>(10-21).</w:t>
      </w:r>
      <w:r>
        <w:rPr>
          <w:rStyle w:val="Commentary"/>
          <w:rFonts w:cs="Tahoma" w:ascii="Tahoma" w:hAnsi="Tahoma"/>
        </w:rPr>
        <w:t xml:space="preserve"> Jesús puede hablar de estos misterios porque los conoce. Nadie ha subido al cielo. Sólo Jesús, que estaba en el regazo del Padre, conoce aquellas realidades y «ha descendido» para revelarlas. </w:t>
      </w:r>
    </w:p>
    <w:p>
      <w:pPr>
        <w:pStyle w:val="Normal"/>
        <w:spacing w:lineRule="exact" w:line="171"/>
        <w:ind w:firstLine="181"/>
        <w:jc w:val="both"/>
        <w:rPr/>
      </w:pPr>
      <w:r>
        <w:rPr>
          <w:rStyle w:val="Commentary"/>
          <w:rFonts w:cs="Tahoma" w:ascii="Tahoma" w:hAnsi="Tahoma"/>
        </w:rPr>
        <w:t xml:space="preserve">Hay una alusión al hecho narrado en Nm 21,6s, a la serpiente izada en un estandarte como salvación para el pueblo. La cruz de Jesucristo es la cumbre de la revelación, en donde se encuentra la salvación. Es el lugar del conocimiento verdadero de Jesús, como Hijo de Dios y lugar de atracción, que Él ejerce sobre toda la humanidad (8,28; 12,32). </w:t>
      </w:r>
    </w:p>
    <w:p>
      <w:pPr>
        <w:pStyle w:val="Normal"/>
        <w:spacing w:lineRule="exact" w:line="171"/>
        <w:ind w:firstLine="181"/>
        <w:jc w:val="both"/>
        <w:rPr/>
      </w:pPr>
      <w:r>
        <w:rPr>
          <w:rStyle w:val="Commentary"/>
          <w:rFonts w:cs="Tahoma" w:ascii="Tahoma" w:hAnsi="Tahoma"/>
        </w:rPr>
        <w:t xml:space="preserve">El versículo 16 constituye el momento cenit de todo el diálogo, una expresión suprema. El amor del Padre ha puesto en marcha toda la historia de la salvación. </w:t>
      </w:r>
    </w:p>
    <w:p>
      <w:pPr>
        <w:pStyle w:val="Normal"/>
        <w:spacing w:lineRule="exact" w:line="171"/>
        <w:ind w:firstLine="181"/>
        <w:jc w:val="both"/>
        <w:rPr/>
      </w:pPr>
      <w:r>
        <w:rPr>
          <w:rStyle w:val="Commentary"/>
          <w:rFonts w:cs="Tahoma" w:ascii="Tahoma" w:hAnsi="Tahoma"/>
        </w:rPr>
        <w:t xml:space="preserve">Los restantes versículos hablan insistentemente del juicio. Éste no consiste en una sentencia pronunciada al final de los tiempos, sino que se va realizando en la misma confrontación de los seres humanos con Jesucristo. Dios envió a su Hijo al mundo para que la humanidad pudiera salvarse. Hizo una oferta de vida, que sigue abierta. Debe ser aceptada en la fe. Lo contrario equivale a la autoexclusión de la vida. Ante la luz de Jesucristo la humanidad se divide: unos prefieren las tinieblas y esta opción existencial les lleva al juicio; otros aceptan la verdad de Jesucristo y así llegan a la comunión con Él, y reciben la salvación.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22-30 Testimonio final del Bautista.</w:t>
      </w:r>
      <w:r>
        <w:rPr>
          <w:rStyle w:val="Commentary"/>
          <w:rFonts w:cs="Tahoma" w:ascii="Tahoma" w:hAnsi="Tahoma"/>
        </w:rPr>
        <w:t xml:space="preserve"> Las últimas palabras del Bautista acaban como las primeras: confesando la superioridad de Jesús. Juan el Bautista se ajusta a la verdad, es testigo humilde de la verdadera luz que es Jesucristo. Es impresionante su testimonio en el ocaso de su vida. No se resigna amargado, sino alegre; su alegría está colmada, porque ve crecer a Jesús, el definitivo esposo de la Iglesi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31-36 Preeminencia de Jesús.</w:t>
      </w:r>
      <w:r>
        <w:rPr>
          <w:rStyle w:val="Commentary"/>
          <w:rFonts w:cs="Tahoma" w:ascii="Tahoma" w:hAnsi="Tahoma"/>
        </w:rPr>
        <w:t xml:space="preserve"> San Juan, para fortalecer la fe de su comunidad amenazada por las polémicas, profundiza sobre la superioridad de Jesús que está muy por encima de cualquier otro personaje o patriarca o profeta. Una formulación lapidaria concluye esta reflexión. El Hijo posee la vida; quien cree en Él, participa de esta misma vida eterna. Quien no cree, está incapacitado para la vida. El clima de confrontación persiste en todo el capítul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4,1-45 Jesús y la samaritana. </w:t>
      </w:r>
      <w:r>
        <w:rPr>
          <w:rStyle w:val="Commentary"/>
          <w:rFonts w:cs="Tahoma" w:ascii="Tahoma" w:hAnsi="Tahoma"/>
        </w:rPr>
        <w:t xml:space="preserve">Teniendo en cuenta que en la Biblia una mujer es símbolo y encarnación de su pueblo, esta narración debe enfocarse más en la conversión del pueblo samaritano que en la misma samaritana. Según datos del Antiguo Testamento, el pueblo samaritano se había formado con cinco tribus que repoblaron Samaría después de ser conquistada por Asiria. Cada tribu trajo sus propios dioses, aunque después dieron culto a Yahvé, el Dios de Israel (2 Re 17,24-34). </w:t>
      </w:r>
    </w:p>
    <w:p>
      <w:pPr>
        <w:pStyle w:val="Normal"/>
        <w:spacing w:lineRule="exact" w:line="171"/>
        <w:ind w:firstLine="181"/>
        <w:jc w:val="both"/>
        <w:rPr/>
      </w:pPr>
      <w:r>
        <w:rPr>
          <w:rStyle w:val="Commentary"/>
          <w:rFonts w:cs="Tahoma" w:ascii="Tahoma" w:hAnsi="Tahoma"/>
        </w:rPr>
        <w:t xml:space="preserve">Al comienzo del relato, la mujer se pone al mismo nivel que Jesús: Tú judío; yo samaritana (9). Jesús le recuerda su ignorancia (10), sugiriéndole el don del agua viva. Dos veces la mujer llama a Jesús «Señor» (11.15), conforme aumenta su respeto hacia Él; al final los papeles se invierten cuando ella le pide de esa agua viva. </w:t>
      </w:r>
    </w:p>
    <w:p>
      <w:pPr>
        <w:pStyle w:val="Normal"/>
        <w:spacing w:lineRule="exact" w:line="171"/>
        <w:ind w:firstLine="181"/>
        <w:jc w:val="both"/>
        <w:rPr/>
      </w:pPr>
      <w:r>
        <w:rPr>
          <w:rStyle w:val="Commentary"/>
          <w:rFonts w:cs="Tahoma" w:ascii="Tahoma" w:hAnsi="Tahoma"/>
        </w:rPr>
        <w:t xml:space="preserve">La petición de la mujer buscaba que Jesús le hiciera la vida más fácil. Cuando Jesús le habla de sus cinco maridos –los cinco dioses originales de los samaritanos–, la mujer se reconoce pecadora y le reconoce como profeta (19); sin embargo, en el plano religioso, la mujer insiste en que Yahvé es el marido de su pueblo, ya que sus antepasados, los Patriarcas, le habían adorado en tierras de Samaría. Jesús anuncia a la mujer que en el futuro la adoración no estará ligada a lugares sino a una persona, a Él mismo, el nuevo Templo de Dios, y será un culto en espíritu y de verdad, algo que proviene del corazón movido por Dios y que se revelará en acciones concretas de vida. </w:t>
      </w:r>
    </w:p>
    <w:p>
      <w:pPr>
        <w:pStyle w:val="Normal"/>
        <w:spacing w:lineRule="exact" w:line="171"/>
        <w:ind w:firstLine="181"/>
        <w:jc w:val="both"/>
        <w:rPr/>
      </w:pPr>
      <w:r>
        <w:rPr>
          <w:rStyle w:val="Commentary"/>
          <w:rFonts w:cs="Tahoma" w:ascii="Tahoma" w:hAnsi="Tahoma"/>
        </w:rPr>
        <w:t>La samaritana reconoce a Jesús como Mesías, pues Él se lo revela. Éste es el único caso en que Jesús revela abiertamente su identidad; lo hace a una mujer de raza despreciada; escoge a una pecadora y no a una santa, porque Dios suele escoger a los últimos. De este modo, la mujer se convierte en apóstol y mensajera de la Buena Noticia para su gente.</w:t>
      </w:r>
    </w:p>
    <w:p>
      <w:pPr>
        <w:pStyle w:val="Normal"/>
        <w:spacing w:lineRule="exact" w:line="171"/>
        <w:ind w:firstLine="181"/>
        <w:jc w:val="both"/>
        <w:rPr/>
      </w:pPr>
      <w:r>
        <w:rPr>
          <w:rStyle w:val="Commentary"/>
          <w:rFonts w:cs="Tahoma" w:ascii="Tahoma" w:hAnsi="Tahoma"/>
        </w:rPr>
        <w:t xml:space="preserve">Cuando los samaritanos conviven con Jesús, también llegan a reconocerlo como Mesías, pero no sólo de los judíos, sino también de todo el mundo (42). </w:t>
      </w:r>
    </w:p>
    <w:p>
      <w:pPr>
        <w:pStyle w:val="Normal"/>
        <w:spacing w:lineRule="exact" w:line="171"/>
        <w:ind w:firstLine="181"/>
        <w:jc w:val="both"/>
        <w:rPr/>
      </w:pPr>
      <w:r>
        <w:rPr>
          <w:rStyle w:val="Commentary"/>
          <w:rFonts w:cs="Tahoma" w:ascii="Tahoma" w:hAnsi="Tahoma"/>
        </w:rPr>
        <w:t>Después, Jesús vuelve a Galilea, y de esta manera el evangelista cierra el viaje emprendido en 4,3. El dicho del rechazo a un profeta en su propia tierra anticipa al rechazo que va a experimentar Jesús por sus paisanos, en contraste con la acogida de los samaritan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46-54 Sana al hijo de un funcionario real.</w:t>
      </w:r>
      <w:r>
        <w:rPr>
          <w:rStyle w:val="Commentary"/>
          <w:rFonts w:cs="Tahoma" w:ascii="Tahoma" w:hAnsi="Tahoma"/>
        </w:rPr>
        <w:t xml:space="preserve"> Para nosotros, este relato es actual y modélico pues presenta a Jesús salvando a pesar de la distancia. Nuestro Señor se encuentra ausente, pero presente en su Palabra. Si creemos en su Palabra, Él nos da la vida. Leyendo con cuidado el texto griego, constatamos que todo el relato está construido en dos trípticos. Asumen la forma de dos contendientes enfrentados. Uno está dominado por la presencia de la</w:t>
      </w:r>
      <w:r>
        <w:rPr>
          <w:rStyle w:val="Commentary"/>
          <w:rFonts w:cs="Tahoma" w:ascii="Tahoma" w:hAnsi="Tahoma"/>
          <w:i/>
        </w:rPr>
        <w:t xml:space="preserve"> </w:t>
      </w:r>
      <w:r>
        <w:rPr>
          <w:rStyle w:val="Commentary"/>
          <w:rFonts w:cs="Tahoma" w:ascii="Tahoma" w:hAnsi="Tahoma"/>
        </w:rPr>
        <w:t xml:space="preserve">«muerte» (46.47.49), el otro por la presencia de la «vida» (50.51.53). ¿Cuál de los dos prevalecerá? La fe es la clave, ella hace pasar de la muerte a la vida. Quien cree en la Palabra de Jesús pasa de la muerte a la vida, no en el futuro, sino en el mismo momento de creer. El Señor no promete su vida para después; no dice sanará o vivirá, sino «tu hijo sigue vivo». Tal es la honda y consoladora experiencia del creyente.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1-15 Sana a un enfermo en la piscina de Betesda.</w:t>
      </w:r>
      <w:r>
        <w:rPr>
          <w:rStyle w:val="Commentary"/>
          <w:rFonts w:cs="Tahoma" w:ascii="Tahoma" w:hAnsi="Tahoma"/>
        </w:rPr>
        <w:t xml:space="preserve"> Muchos comentaristas ven en los versículos 3s sólo una glosa que ilustra el sentido del versículo 7. El evangelista contempla, a manera de panorámica, una multitud de ciegos, cojos y lisiados. Ellos no pueden celebrar la fiesta. El movimiento de las aguas evoca la visión de los huesos secos de Ez 37. </w:t>
      </w:r>
    </w:p>
    <w:p>
      <w:pPr>
        <w:pStyle w:val="Normal"/>
        <w:spacing w:lineRule="exact" w:line="171"/>
        <w:ind w:firstLine="181"/>
        <w:jc w:val="both"/>
        <w:rPr/>
      </w:pPr>
      <w:r>
        <w:rPr>
          <w:rStyle w:val="Commentary"/>
          <w:rFonts w:cs="Tahoma" w:ascii="Tahoma" w:hAnsi="Tahoma"/>
        </w:rPr>
        <w:t xml:space="preserve">El evangelista se fija en un tullido, de 38 años, lo que significa toda una generación. Jesús devuelve la salud a este muerto-viviente; pero no por el agua, sino por su Palabra. Este milagro acontece en sábado y Jesús ordena al tullido que se lleve su camilla, con lo cual conculca un precepto de la Misná. Para el evangelista se trata del verdadero sábado: la culminación de la obra creadora de Dios, que se realza con la presencia sanadora de Jesús. En cambio, para las autoridades judías se trata de una trasgresión de la ley.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5,16-30 Autoridad de Jesús. </w:t>
      </w:r>
      <w:r>
        <w:rPr>
          <w:rStyle w:val="Commentary"/>
          <w:rFonts w:cs="Tahoma" w:ascii="Tahoma" w:hAnsi="Tahoma"/>
        </w:rPr>
        <w:t xml:space="preserve">Los judíos se fijan má en la trasgresión del sábado que en la sanación del pobre tullido y empiezan a perseguir a Jesús. Esta persecución también llegará a sus discípulos (15,20). </w:t>
      </w:r>
    </w:p>
    <w:p>
      <w:pPr>
        <w:pStyle w:val="Normal"/>
        <w:spacing w:lineRule="exact" w:line="171"/>
        <w:ind w:firstLine="181"/>
        <w:jc w:val="both"/>
        <w:rPr/>
      </w:pPr>
      <w:r>
        <w:rPr>
          <w:rStyle w:val="Commentary"/>
          <w:rFonts w:cs="Tahoma" w:ascii="Tahoma" w:hAnsi="Tahoma"/>
        </w:rPr>
        <w:t>Jesús se defiende, en lugar de situarse en la casuística de la ley rabínica, se ubica en su puesto junto a Dios, que trabaja siempre, en un presente eterno: «Mi Padre trabaja siempre y yo también trabajo»</w:t>
      </w:r>
      <w:r>
        <w:rPr>
          <w:rStyle w:val="Commentary"/>
          <w:rFonts w:cs="Tahoma" w:ascii="Tahoma" w:hAnsi="Tahoma"/>
          <w:i/>
        </w:rPr>
        <w:t xml:space="preserve"> </w:t>
      </w:r>
      <w:r>
        <w:rPr>
          <w:rStyle w:val="Commentary"/>
          <w:rFonts w:cs="Tahoma" w:ascii="Tahoma" w:hAnsi="Tahoma"/>
        </w:rPr>
        <w:t xml:space="preserve">(17). </w:t>
      </w:r>
    </w:p>
    <w:p>
      <w:pPr>
        <w:pStyle w:val="Normal"/>
        <w:spacing w:lineRule="exact" w:line="171"/>
        <w:ind w:firstLine="181"/>
        <w:jc w:val="both"/>
        <w:rPr/>
      </w:pPr>
      <w:r>
        <w:rPr>
          <w:rStyle w:val="Commentary"/>
          <w:rFonts w:cs="Tahoma" w:ascii="Tahoma" w:hAnsi="Tahoma"/>
        </w:rPr>
        <w:t xml:space="preserve">Jesús no es sólo señor del sábado, como afirman los sinópticos (Mc 2,28), se sitúa en relación de comunión plena con el Padre, en continuidad de trabajo permanente, quien nunca descansa de crear y cuidar del mundo. Declara que su actividad no procede de sí mismo, sino del Padre, quien es soberanamente activo y generoso, pues por amor actúa. </w:t>
      </w:r>
    </w:p>
    <w:p>
      <w:pPr>
        <w:pStyle w:val="Normal"/>
        <w:spacing w:lineRule="exact" w:line="171"/>
        <w:ind w:firstLine="181"/>
        <w:jc w:val="both"/>
        <w:rPr/>
      </w:pPr>
      <w:r>
        <w:rPr>
          <w:rStyle w:val="Commentary"/>
          <w:rFonts w:cs="Tahoma" w:ascii="Tahoma" w:hAnsi="Tahoma"/>
        </w:rPr>
        <w:t xml:space="preserve">Según la fe judía, Dios ejercitaba dos obras supremas: resucitar a los muertos y juzgar. Pero Dios las comunica a su Hijo, le otorga su potencia vivificadora y su poder de juzgar (23). </w:t>
      </w:r>
    </w:p>
    <w:p>
      <w:pPr>
        <w:pStyle w:val="Normal"/>
        <w:spacing w:lineRule="exact" w:line="171"/>
        <w:ind w:firstLine="181"/>
        <w:jc w:val="both"/>
        <w:rPr/>
      </w:pPr>
      <w:r>
        <w:rPr>
          <w:rStyle w:val="Commentary"/>
          <w:rFonts w:cs="Tahoma" w:ascii="Tahoma" w:hAnsi="Tahoma"/>
        </w:rPr>
        <w:t>El versículo 24 es el punto culminante de esta escena: quien cree en el Hijo tiene vida eterna (3,16.36).</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31-47 El testimonio de Dios legitima a Jesús.</w:t>
      </w:r>
      <w:r>
        <w:rPr>
          <w:rStyle w:val="Commentary"/>
          <w:rFonts w:cs="Tahoma" w:ascii="Tahoma" w:hAnsi="Tahoma"/>
        </w:rPr>
        <w:t xml:space="preserve"> Jesús ha impartido una enseñanza con una pretensión inaudita; ahora trata de legitimarla. Con ello intenta, al mismo tiempo, robustecer la fe de los que creen en Él y desenmascarar los pretextos de la incredulidad de los judíos. </w:t>
      </w:r>
    </w:p>
    <w:p>
      <w:pPr>
        <w:pStyle w:val="Normal"/>
        <w:spacing w:lineRule="exact" w:line="171"/>
        <w:ind w:firstLine="181"/>
        <w:jc w:val="both"/>
        <w:rPr/>
      </w:pPr>
      <w:r>
        <w:rPr>
          <w:rStyle w:val="Commentary"/>
          <w:rFonts w:cs="Tahoma" w:ascii="Tahoma" w:hAnsi="Tahoma"/>
        </w:rPr>
        <w:t xml:space="preserve">La idea dominante es la del testimonio. Se presentan diversos testimonios que acrediten su autoridad: el Bautista, sus obras, las Sagradas Escrituras, Moisés. En medio (37), en posición central, está el gran testigo que hace posible los restantes testimonios: el Padre (8,13-19).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6,1-15 Da de comer a cinco mil. </w:t>
      </w:r>
      <w:r>
        <w:rPr>
          <w:rStyle w:val="Commentary"/>
          <w:rFonts w:cs="Tahoma" w:ascii="Tahoma" w:hAnsi="Tahoma"/>
        </w:rPr>
        <w:t xml:space="preserve">La muchedumbre no viene con enfermos para que Jesús los sane como señala el primer evangelio (Mt 15,30), sino movida por un cierto entusiasmo mesiánico, pues ha visto los signos que ha hecho. El que Jesús suba a la montaña y se siente concede a la escena un carácter solemne, puede aludir a la subida de Moisés al Sinaí (Éx 19,20; 24,1s), como también al festín escatológico: sobre la montaña prepara Dios para todos los pueblos un gran banquete (Is 25,6-10). </w:t>
      </w:r>
    </w:p>
    <w:p>
      <w:pPr>
        <w:pStyle w:val="Normal"/>
        <w:spacing w:lineRule="exact" w:line="171"/>
        <w:ind w:firstLine="181"/>
        <w:jc w:val="both"/>
        <w:rPr/>
      </w:pPr>
      <w:r>
        <w:rPr>
          <w:rStyle w:val="Commentary"/>
          <w:rFonts w:cs="Tahoma" w:ascii="Tahoma" w:hAnsi="Tahoma"/>
        </w:rPr>
        <w:t xml:space="preserve">Jesús mismo crea el suspense. Su pregunta se parece a la de Moisés, angustiado: «¿De dónde sacaré carne para repartirla a todo el pueblo? Vienen a mí llorando: Danos de comer carne» (Nm 11,13). Pero Jesús no se dirige, como Moisés, a Dios, sino a Felipe; esto sirve para indicar la imposibilidad humana de realizar el milagro. Jesús, a diferencia de Moisés, sabía muy bien lo que iba a hacer (6). Los cinco panes y los dos pescados resaltan el origen humilde del grandioso prodigio. </w:t>
      </w:r>
    </w:p>
    <w:p>
      <w:pPr>
        <w:pStyle w:val="Normal"/>
        <w:spacing w:lineRule="exact" w:line="171"/>
        <w:ind w:firstLine="181"/>
        <w:jc w:val="both"/>
        <w:rPr/>
      </w:pPr>
      <w:r>
        <w:rPr>
          <w:rStyle w:val="Commentary"/>
          <w:rFonts w:cs="Tahoma" w:ascii="Tahoma" w:hAnsi="Tahoma"/>
        </w:rPr>
        <w:t>La orden dada por Jesús es la de recostarse para comer, «ponerse a la mesa». Jesús no sólo distribuye la comida, sino que preside una comunidad de mesa. Es descrito como el Señor del banquete y los beneficiarios como convidados. Juan emplea un vocabulario rigurosamente paralelo al de la institución de la Eucaristía (11). El milagro anticipa indudablemente el banquete eucarístico; más aún, significa la sobreabundancia y la permanencia del alimento eucarístico.</w:t>
      </w:r>
    </w:p>
    <w:p>
      <w:pPr>
        <w:pStyle w:val="Normal"/>
        <w:spacing w:lineRule="exact" w:line="171"/>
        <w:ind w:firstLine="181"/>
        <w:jc w:val="both"/>
        <w:rPr/>
      </w:pPr>
      <w:r>
        <w:rPr>
          <w:rStyle w:val="Commentary"/>
          <w:rFonts w:cs="Tahoma" w:ascii="Tahoma" w:hAnsi="Tahoma"/>
        </w:rPr>
        <w:t>Únicamente Juan señala un esbozo de manifestación mesiánica. Jesús, sabiendo que venía la gente para hacerle rey, se retira al monte solo. Esta breve escena sugiere así lo que anunciará el discurso: sólamente a través de su muerte Jesús llegará a ser rey; sólo a través de su muerte será el verdadero pan de vid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16-21 Camina sobre el agua.</w:t>
      </w:r>
      <w:r>
        <w:rPr>
          <w:rStyle w:val="Commentary"/>
          <w:rFonts w:cs="Tahoma" w:ascii="Tahoma" w:hAnsi="Tahoma"/>
        </w:rPr>
        <w:t xml:space="preserve"> Este episodio está presentado por el cuarto evangelio no como un milagro de la tempestad calmada, sino como una epifanía que resalta la trascendencia de Jesús. A pesar de estar contado desde el punto de vista de los discípulos, se halla centrado por entero en la persona del Maestro, quien pronuncia la expresión tan significativa: «Yo soy», y los pone enseguida a salvo. Jesús se revela con la fuerza misma de Dios, es el que camina por las aguas (Sal 77,20; Is 51,10).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22-71 Discurso eucarístico.</w:t>
      </w:r>
      <w:r>
        <w:rPr>
          <w:rStyle w:val="Commentary"/>
          <w:rFonts w:cs="Tahoma" w:ascii="Tahoma" w:hAnsi="Tahoma"/>
        </w:rPr>
        <w:t xml:space="preserve"> La gente busca a Jesús, pero lo hace con una fe inmadura; se queda sólo en la manifestación superficial de las obras que el Maestro realiza. Jesús reacciona y da comienzo al extenso y profundo discurso eucarístico.</w:t>
      </w:r>
    </w:p>
    <w:p>
      <w:pPr>
        <w:pStyle w:val="Normal"/>
        <w:spacing w:lineRule="exact" w:line="171"/>
        <w:ind w:firstLine="181"/>
        <w:jc w:val="both"/>
        <w:rPr/>
      </w:pPr>
      <w:r>
        <w:rPr>
          <w:rStyle w:val="Commentary"/>
          <w:rFonts w:cs="Tahoma" w:ascii="Tahoma" w:hAnsi="Tahoma"/>
          <w:b/>
          <w:i/>
        </w:rPr>
        <w:t>Jesús, alimento que no perece</w:t>
      </w:r>
      <w:r>
        <w:rPr>
          <w:rStyle w:val="Commentary"/>
          <w:rFonts w:cs="Tahoma" w:ascii="Tahoma" w:hAnsi="Tahoma"/>
          <w:b/>
        </w:rPr>
        <w:t xml:space="preserve"> (22-27).</w:t>
      </w:r>
      <w:r>
        <w:rPr>
          <w:rStyle w:val="Commentary"/>
          <w:rFonts w:cs="Tahoma" w:ascii="Tahoma" w:hAnsi="Tahoma"/>
        </w:rPr>
        <w:t xml:space="preserve"> El evangelista afirma que nadie por sí mismo puede conseguir un alimento que no perece; sin embargo, todos deben hacer lo posible para acoger la comida que el Señor nos ofrece. El contraste entre alimento que perece y alimento que perdura para la vida eterna, es típico de Juan. El Hijo del Hombre dará el alimento que no perece.</w:t>
      </w:r>
    </w:p>
    <w:p>
      <w:pPr>
        <w:pStyle w:val="Normal"/>
        <w:spacing w:lineRule="exact" w:line="171"/>
        <w:ind w:firstLine="181"/>
        <w:jc w:val="both"/>
        <w:rPr/>
      </w:pPr>
      <w:r>
        <w:rPr>
          <w:rStyle w:val="Commentary"/>
          <w:rFonts w:cs="Tahoma" w:ascii="Tahoma" w:hAnsi="Tahoma"/>
          <w:b/>
          <w:i/>
        </w:rPr>
        <w:t>Jesús, pan bajado del cielo</w:t>
      </w:r>
      <w:r>
        <w:rPr>
          <w:rStyle w:val="Commentary"/>
          <w:rFonts w:cs="Tahoma" w:ascii="Tahoma" w:hAnsi="Tahoma"/>
          <w:b/>
        </w:rPr>
        <w:t xml:space="preserve"> (28-40). </w:t>
      </w:r>
      <w:r>
        <w:rPr>
          <w:rStyle w:val="Commentary"/>
          <w:rFonts w:cs="Tahoma" w:ascii="Tahoma" w:hAnsi="Tahoma"/>
        </w:rPr>
        <w:t>Creer en Jesucristo es el único trabajo que es preciso hacer.</w:t>
      </w:r>
    </w:p>
    <w:p>
      <w:pPr>
        <w:pStyle w:val="Normal"/>
        <w:spacing w:lineRule="exact" w:line="171"/>
        <w:ind w:firstLine="181"/>
        <w:jc w:val="both"/>
        <w:rPr/>
      </w:pPr>
      <w:r>
        <w:rPr>
          <w:rStyle w:val="Commentary"/>
          <w:rFonts w:cs="Tahoma" w:ascii="Tahoma" w:hAnsi="Tahoma"/>
        </w:rPr>
        <w:t>La «obra de Dios»</w:t>
      </w:r>
      <w:r>
        <w:rPr>
          <w:rStyle w:val="Commentary"/>
          <w:rFonts w:cs="Tahoma" w:ascii="Tahoma" w:hAnsi="Tahoma"/>
          <w:i/>
        </w:rPr>
        <w:t xml:space="preserve"> </w:t>
      </w:r>
      <w:r>
        <w:rPr>
          <w:rStyle w:val="Commentary"/>
          <w:rFonts w:cs="Tahoma" w:ascii="Tahoma" w:hAnsi="Tahoma"/>
        </w:rPr>
        <w:t xml:space="preserve">es una expresión densa; significa al mismo tiempo que la obra querida por Dios es la fe, y que la fe es un don y obra de Dios. Jesús se identifica con el pan de vida, que da activamente la vida y produce consecuencias eternas, que transciende las posibilidades humanas. Pero toda esta transformación requiere por parte del ser humano una condición previa, la fe. Para tener la vida divina es preciso creer en Jesús. </w:t>
      </w:r>
    </w:p>
    <w:p>
      <w:pPr>
        <w:pStyle w:val="Normal"/>
        <w:spacing w:lineRule="exact" w:line="171"/>
        <w:ind w:firstLine="181"/>
        <w:jc w:val="both"/>
        <w:rPr/>
      </w:pPr>
      <w:r>
        <w:rPr>
          <w:rStyle w:val="Commentary"/>
          <w:rFonts w:cs="Tahoma" w:ascii="Tahoma" w:hAnsi="Tahoma"/>
          <w:b/>
          <w:i/>
        </w:rPr>
        <w:t xml:space="preserve">Jesús, pan de vida </w:t>
      </w:r>
      <w:r>
        <w:rPr>
          <w:rStyle w:val="Commentary"/>
          <w:rFonts w:cs="Tahoma" w:ascii="Tahoma" w:hAnsi="Tahoma"/>
          <w:b/>
        </w:rPr>
        <w:t>(41-51).</w:t>
      </w:r>
      <w:r>
        <w:rPr>
          <w:rStyle w:val="Commentary"/>
          <w:rFonts w:cs="Tahoma" w:ascii="Tahoma" w:hAnsi="Tahoma"/>
        </w:rPr>
        <w:t xml:space="preserve"> Los «judíos murmuraban». Esto recuerda la actitud del pueblo en el tiempo del Éxodo (Éx 16,2; Nm 14,27). Los judíos murmuran porque Jesús se presenta como el pan bajado del cielo, siendo así que es hijo de José, su padre y su madre son conocidos. Jesús exhorta a no continuar murmurando (imperativo de presente), exige una fe incondicional que supere los cálculos cerrados, y afirma con una formulación exclusiva:</w:t>
      </w:r>
      <w:r>
        <w:rPr>
          <w:rStyle w:val="Commentary"/>
          <w:rFonts w:cs="Tahoma" w:ascii="Tahoma" w:hAnsi="Tahoma"/>
          <w:i/>
        </w:rPr>
        <w:t xml:space="preserve"> </w:t>
      </w:r>
      <w:r>
        <w:rPr>
          <w:rStyle w:val="Commentary"/>
          <w:rFonts w:cs="Tahoma" w:ascii="Tahoma" w:hAnsi="Tahoma"/>
        </w:rPr>
        <w:t>«Nadie puede venir a mí si no lo atrae el Padre que me envió»</w:t>
      </w:r>
      <w:r>
        <w:rPr>
          <w:rStyle w:val="Commentary"/>
          <w:rFonts w:cs="Tahoma" w:ascii="Tahoma" w:hAnsi="Tahoma"/>
          <w:i/>
        </w:rPr>
        <w:t xml:space="preserve"> </w:t>
      </w:r>
      <w:r>
        <w:rPr>
          <w:rStyle w:val="Commentary"/>
          <w:rFonts w:cs="Tahoma" w:ascii="Tahoma" w:hAnsi="Tahoma"/>
        </w:rPr>
        <w:t>(44). La fe no depende de la iniciativa humana ni de sus méritos; es ante todo una atracción interior que el Padre suscita. No se trata de un determinismo o predestinación arbitraria, sino más bien de la constatación de la iniciativa divina.</w:t>
      </w:r>
    </w:p>
    <w:p>
      <w:pPr>
        <w:pStyle w:val="Normal"/>
        <w:spacing w:lineRule="exact" w:line="171"/>
        <w:ind w:firstLine="181"/>
        <w:jc w:val="both"/>
        <w:rPr/>
      </w:pPr>
      <w:r>
        <w:rPr>
          <w:rStyle w:val="Commentary"/>
          <w:rFonts w:cs="Tahoma" w:ascii="Tahoma" w:hAnsi="Tahoma"/>
          <w:b/>
          <w:i/>
        </w:rPr>
        <w:t xml:space="preserve">La carne y la sangre de Jesús, alimento y bebida de salvación </w:t>
      </w:r>
      <w:r>
        <w:rPr>
          <w:rStyle w:val="Commentary"/>
          <w:rFonts w:cs="Tahoma" w:ascii="Tahoma" w:hAnsi="Tahoma"/>
          <w:b/>
        </w:rPr>
        <w:t>(52-59).</w:t>
      </w:r>
      <w:r>
        <w:rPr>
          <w:rStyle w:val="Commentary"/>
          <w:rFonts w:cs="Tahoma" w:ascii="Tahoma" w:hAnsi="Tahoma"/>
        </w:rPr>
        <w:t xml:space="preserve"> El versículo 55 es central, acentúa el realismo de la eucaristía. La carne y la sangre del Hijo del Hombre son verdadera comida y verdadera bebida. Pueden perfectamente cumplir la función de saciar el hambre y la sed de las que Jesús hablaba en 6,35b.</w:t>
      </w:r>
    </w:p>
    <w:p>
      <w:pPr>
        <w:pStyle w:val="Normal"/>
        <w:spacing w:lineRule="exact" w:line="171"/>
        <w:ind w:firstLine="181"/>
        <w:jc w:val="both"/>
        <w:rPr/>
      </w:pPr>
      <w:r>
        <w:rPr>
          <w:rStyle w:val="Commentary"/>
          <w:rFonts w:cs="Tahoma" w:ascii="Tahoma" w:hAnsi="Tahoma"/>
        </w:rPr>
        <w:t xml:space="preserve">Gracias a la eucaristía el creyente se encuentra unido a Jesucristo (56); se trata de una compenetración recíproca, de una permanencia mutua. La misma vida divina que va del Padre al Hijo pasa al creyente que comulga (57). </w:t>
      </w:r>
    </w:p>
    <w:p>
      <w:pPr>
        <w:pStyle w:val="Normal"/>
        <w:spacing w:lineRule="exact" w:line="171"/>
        <w:ind w:firstLine="181"/>
        <w:jc w:val="both"/>
        <w:rPr/>
      </w:pPr>
      <w:r>
        <w:rPr>
          <w:rStyle w:val="Commentary"/>
          <w:rFonts w:cs="Tahoma" w:ascii="Tahoma" w:hAnsi="Tahoma"/>
        </w:rPr>
        <w:t xml:space="preserve">Se ha visto en esto una síntesis de todo el cuarto evangelio y del discurso eucarístico. Jesús es Hijo, el discípulo llega a ser hijo de Dios por su unión con el Hijo. Comiendo la carne gloriosa de Jesús, pan de vida, el creyente recibe con sobreabundancia la vida divina. Esta comunicación de vida participada acontece en un contexto de misión. No se trata de una vida que se confina, sino que debe comunicarse a los demás, siguiendo el mismo impulso dinámico del Hijo, el enviado del Padre, que vino al mundo para dar vida. </w:t>
      </w:r>
    </w:p>
    <w:p>
      <w:pPr>
        <w:pStyle w:val="Normal"/>
        <w:spacing w:lineRule="exact" w:line="171"/>
        <w:ind w:firstLine="181"/>
        <w:jc w:val="both"/>
        <w:rPr/>
      </w:pPr>
      <w:r>
        <w:rPr>
          <w:rStyle w:val="Commentary"/>
          <w:rFonts w:cs="Tahoma" w:ascii="Tahoma" w:hAnsi="Tahoma"/>
          <w:b/>
          <w:i/>
        </w:rPr>
        <w:t>Consecuencias del discurso</w:t>
      </w:r>
      <w:r>
        <w:rPr>
          <w:rStyle w:val="Commentary"/>
          <w:rFonts w:cs="Tahoma" w:ascii="Tahoma" w:hAnsi="Tahoma"/>
          <w:b/>
        </w:rPr>
        <w:t xml:space="preserve"> (60-66). </w:t>
      </w:r>
      <w:r>
        <w:rPr>
          <w:rStyle w:val="Commentary"/>
          <w:rFonts w:cs="Tahoma" w:ascii="Tahoma" w:hAnsi="Tahoma"/>
        </w:rPr>
        <w:t>La enseñanza de Jesús resulta dura, y muchos de sus discípulos lo abandonan. El misterio eucarístico remite a otro más amplio: el misterio del Hijo del Hombre; pero este misterio da, al mismo tiempo, la clave de interpretación de todo el relato, y pretende disipar el malentendido de los judíos y de los discípulos respecto al comer la carne del Hijo del Hombre. ¡No se trata, en modo alguno, de canibalismo! Jesús responde remitiéndose a su subida al cielo, a su condición de resucitado de la muerte, es decir, a su carne que ya no es ni frágil ni corruptible, sino gloriosa y llena de Espíritu. La carne de Jesucristo puede comunicar vida, porque ha sido investida del Espíritu vivificante (1 Cor 15,45-49), de la misma vida de Dios.</w:t>
      </w:r>
    </w:p>
    <w:p>
      <w:pPr>
        <w:pStyle w:val="Normal"/>
        <w:spacing w:lineRule="exact" w:line="171"/>
        <w:ind w:firstLine="181"/>
        <w:jc w:val="both"/>
        <w:rPr/>
      </w:pPr>
      <w:r>
        <w:rPr>
          <w:rStyle w:val="Commentary"/>
          <w:rFonts w:cs="Tahoma" w:ascii="Tahoma" w:hAnsi="Tahoma"/>
        </w:rPr>
        <w:t xml:space="preserve">Sin la ayuda del Espíritu, sin el don de la fe, toda la vida de Jesús se convierte en un permanente escándalo. Sus palabras de revelación en un continuo e impenetrable velo de incomprensión. </w:t>
      </w:r>
    </w:p>
    <w:p>
      <w:pPr>
        <w:pStyle w:val="Normal"/>
        <w:spacing w:lineRule="exact" w:line="171"/>
        <w:ind w:firstLine="181"/>
        <w:jc w:val="both"/>
        <w:rPr/>
      </w:pPr>
      <w:r>
        <w:rPr>
          <w:rStyle w:val="Commentary"/>
          <w:rFonts w:cs="Tahoma" w:ascii="Tahoma" w:hAnsi="Tahoma"/>
          <w:b/>
          <w:i/>
        </w:rPr>
        <w:t>Confesión de Pedro</w:t>
      </w:r>
      <w:r>
        <w:rPr>
          <w:rStyle w:val="Commentary"/>
          <w:rFonts w:cs="Tahoma" w:ascii="Tahoma" w:hAnsi="Tahoma"/>
          <w:b/>
        </w:rPr>
        <w:t xml:space="preserve"> (67-71).</w:t>
      </w:r>
      <w:r>
        <w:rPr>
          <w:rStyle w:val="Commentary"/>
          <w:rFonts w:cs="Tahoma" w:ascii="Tahoma" w:hAnsi="Tahoma"/>
        </w:rPr>
        <w:t xml:space="preserve"> Ante al abandono de muchos de sus discípulos (66), Jesús toma la iniciativa; interpela a los Doce, no para estar seguro de su fe –que ya la conocía–, sino para provocar una confesión decidida; Jesús quiere una fe en libertad. La escena recuerda la confesión de Cesarea. Jesús pregunta: «¿Ustedes, también quieren marcharse?». </w:t>
      </w:r>
    </w:p>
    <w:p>
      <w:pPr>
        <w:pStyle w:val="Normal"/>
        <w:spacing w:lineRule="exact" w:line="171"/>
        <w:ind w:firstLine="181"/>
        <w:jc w:val="both"/>
        <w:rPr/>
      </w:pPr>
      <w:r>
        <w:rPr>
          <w:rStyle w:val="Commentary"/>
          <w:rFonts w:cs="Tahoma" w:ascii="Tahoma" w:hAnsi="Tahoma"/>
        </w:rPr>
        <w:t>Las expresiones en plural que utiliza Pedro indican que éste habla en nombre de los Doce y en representación de la Iglesia apostólica, cuya fe cristológica y eucarística tanto inculca Juan en su evangelio (17,3; 20,31).</w:t>
      </w:r>
    </w:p>
    <w:p>
      <w:pPr>
        <w:pStyle w:val="Normal"/>
        <w:spacing w:lineRule="exact" w:line="171"/>
        <w:ind w:firstLine="181"/>
        <w:jc w:val="both"/>
        <w:rPr/>
      </w:pPr>
      <w:r>
        <w:rPr>
          <w:rStyle w:val="Commentary"/>
          <w:rFonts w:cs="Tahoma" w:ascii="Tahoma" w:hAnsi="Tahoma"/>
        </w:rPr>
        <w:t>Jesús, en lugar de felicitar a Pedro –como acontece en Mateo–, recuerda la traición de Judas.Y así el relato acaba de forma dramática, se cierne sobre Jesús la sombra de la traición, que será narrada durante la última cena (13,2).</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7,1–8,59 Jesús, luz y vida del mundo. </w:t>
      </w:r>
      <w:r>
        <w:rPr>
          <w:rStyle w:val="Commentary"/>
          <w:rFonts w:cs="Tahoma" w:ascii="Tahoma" w:hAnsi="Tahoma"/>
        </w:rPr>
        <w:t xml:space="preserve">Los capítulos 7s deben leerse juntos debido a tres unidades que los engarzan: unidad de tiempo (la fiesta de las Chozas), de lugar (el templo) y de acción (Jesús enseña). </w:t>
      </w:r>
    </w:p>
    <w:p>
      <w:pPr>
        <w:pStyle w:val="Normal"/>
        <w:spacing w:lineRule="exact" w:line="171"/>
        <w:ind w:firstLine="181"/>
        <w:jc w:val="both"/>
        <w:rPr/>
      </w:pPr>
      <w:r>
        <w:rPr>
          <w:rStyle w:val="Commentary"/>
          <w:rFonts w:cs="Tahoma" w:ascii="Tahoma" w:hAnsi="Tahoma"/>
        </w:rPr>
        <w:t>Resulta evidente que existe una progresión temática. La pregunta fundamental versa sobre la identidad de Jesús, formulada por sus hermanos: «Date a conocer al mundo» (7,4) y por los judíos: «¿Tú quién eres?» (8,25). La enseñanza de Jesús va revelando paulatinamente su identidad hasta culminar en el absoluto: «Yo soy» de 8,58. Pero el personaje principal sigue siendo Dios, a quien Jesús designa en el capítulo 7 como «aquel que me envió» (7,16.18. 28.29.33; 8,16.18.26.42), y luego en el capítulo 8, con frecuencia: «el Padre» (8,16.18.19. 27.28.38.42.49.54).</w:t>
      </w:r>
    </w:p>
    <w:p>
      <w:pPr>
        <w:pStyle w:val="Normal"/>
        <w:spacing w:lineRule="exact" w:line="171"/>
        <w:ind w:firstLine="181"/>
        <w:jc w:val="both"/>
        <w:rPr/>
      </w:pPr>
      <w:r>
        <w:rPr>
          <w:rStyle w:val="Commentary"/>
          <w:rFonts w:cs="Tahoma" w:ascii="Tahoma" w:hAnsi="Tahoma"/>
          <w:b/>
          <w:i/>
        </w:rPr>
        <w:t>Incredulidad y rechazo hacia Jesús</w:t>
      </w:r>
      <w:r>
        <w:rPr>
          <w:rStyle w:val="Commentary"/>
          <w:rFonts w:cs="Tahoma" w:ascii="Tahoma" w:hAnsi="Tahoma"/>
          <w:b/>
        </w:rPr>
        <w:t xml:space="preserve"> (7,1-24). </w:t>
      </w:r>
      <w:r>
        <w:rPr>
          <w:rStyle w:val="Commentary"/>
          <w:rFonts w:cs="Tahoma" w:ascii="Tahoma" w:hAnsi="Tahoma"/>
        </w:rPr>
        <w:t xml:space="preserve">Jesús ha subido ya dos veces a Jerusalén (2,13; 5,1), pero estas dos visitas acabaron con sendas amenazas contra Él (4,1-3; 5,16-18). De ahí la indicación explícita del evangelista de que Jesús no quería recorrer Judea (1). </w:t>
      </w:r>
    </w:p>
    <w:p>
      <w:pPr>
        <w:pStyle w:val="Normal"/>
        <w:spacing w:lineRule="exact" w:line="171"/>
        <w:ind w:firstLine="181"/>
        <w:jc w:val="both"/>
        <w:rPr/>
      </w:pPr>
      <w:r>
        <w:rPr>
          <w:rStyle w:val="Commentary"/>
          <w:rFonts w:cs="Tahoma" w:ascii="Tahoma" w:hAnsi="Tahoma"/>
        </w:rPr>
        <w:t xml:space="preserve">La actividad de Jesús genera todo tipo de reacciones: sus parientes no creen en Él (5); para algunos era un hombre bueno, para otros un mentiroso (12). Pero Jesús fundamenta su actividad en la misión que ha recibido del Padre (16). </w:t>
      </w:r>
    </w:p>
    <w:p>
      <w:pPr>
        <w:pStyle w:val="Normal"/>
        <w:spacing w:lineRule="exact" w:line="171"/>
        <w:ind w:firstLine="181"/>
        <w:jc w:val="both"/>
        <w:rPr/>
      </w:pPr>
      <w:r>
        <w:rPr>
          <w:rStyle w:val="Commentary"/>
          <w:rFonts w:cs="Tahoma" w:ascii="Tahoma" w:hAnsi="Tahoma"/>
          <w:b/>
          <w:i/>
        </w:rPr>
        <w:t>Jesús y el Mesías</w:t>
      </w:r>
      <w:r>
        <w:rPr>
          <w:rStyle w:val="Commentary"/>
          <w:rFonts w:cs="Tahoma" w:ascii="Tahoma" w:hAnsi="Tahoma"/>
          <w:b/>
        </w:rPr>
        <w:t xml:space="preserve"> (7,25-31). </w:t>
      </w:r>
      <w:r>
        <w:rPr>
          <w:rStyle w:val="Commentary"/>
          <w:rFonts w:cs="Tahoma" w:ascii="Tahoma" w:hAnsi="Tahoma"/>
        </w:rPr>
        <w:t xml:space="preserve">Esta escena con los habitantes de Jerusalén es un diálogo entre dos interlocutores que no se entienden. Los jerosolimitanos se hacen toda clase de cábalas. Andan inquietos, envueltos en la duda respecto a Jesús. Jesús, por su parte, les echa en cara su ignorancia respecto al Padre y a Él mismo. </w:t>
      </w:r>
    </w:p>
    <w:p>
      <w:pPr>
        <w:pStyle w:val="Normal"/>
        <w:spacing w:lineRule="exact" w:line="171"/>
        <w:ind w:firstLine="181"/>
        <w:jc w:val="both"/>
        <w:rPr/>
      </w:pPr>
      <w:r>
        <w:rPr>
          <w:rStyle w:val="Commentary"/>
          <w:rFonts w:cs="Tahoma" w:ascii="Tahoma" w:hAnsi="Tahoma"/>
        </w:rPr>
        <w:t>El problema aquí suscitado sobre la expectación mesiánica y la legitimidad de Jesús, históricos en su tiempo, sólo se explica plenamente teniendo en cuenta las discusiones posteriores entre judíos y cristianos.</w:t>
      </w:r>
    </w:p>
    <w:p>
      <w:pPr>
        <w:pStyle w:val="Normal"/>
        <w:spacing w:lineRule="exact" w:line="171"/>
        <w:ind w:firstLine="181"/>
        <w:jc w:val="both"/>
        <w:rPr/>
      </w:pPr>
      <w:r>
        <w:rPr>
          <w:rStyle w:val="Commentary"/>
          <w:rFonts w:cs="Tahoma" w:ascii="Tahoma" w:hAnsi="Tahoma"/>
          <w:b/>
          <w:i/>
        </w:rPr>
        <w:t>La verdadera libertad</w:t>
      </w:r>
      <w:r>
        <w:rPr>
          <w:rStyle w:val="Commentary"/>
          <w:rFonts w:cs="Tahoma" w:ascii="Tahoma" w:hAnsi="Tahoma"/>
          <w:b/>
        </w:rPr>
        <w:t xml:space="preserve"> (7,32-36). </w:t>
      </w:r>
      <w:r>
        <w:rPr>
          <w:rStyle w:val="Commentary"/>
          <w:rFonts w:cs="Tahoma" w:ascii="Tahoma" w:hAnsi="Tahoma"/>
        </w:rPr>
        <w:t xml:space="preserve">La verdad en el cuarto evangelio posee una absoluta concentración en Jesús, Hijo de Dios; no se trata de principios, ni de doctrinas. Jesús mismo es la verdad (14,6). </w:t>
      </w:r>
    </w:p>
    <w:p>
      <w:pPr>
        <w:pStyle w:val="Normal"/>
        <w:spacing w:lineRule="exact" w:line="171"/>
        <w:ind w:firstLine="181"/>
        <w:jc w:val="both"/>
        <w:rPr/>
      </w:pPr>
      <w:r>
        <w:rPr>
          <w:rStyle w:val="Commentary"/>
          <w:rFonts w:cs="Tahoma" w:ascii="Tahoma" w:hAnsi="Tahoma"/>
        </w:rPr>
        <w:t>«La verdad los hará libres», es una de las magníficas formulaciones del evangelista que todavía no han perdido nada de su esplendor; pero comparte también el destino de otras grandes sentencias que han sido falseadas y mal interpretadas. La libertad es la fuerza de la vida, que redime al ser humano, existencialmente, de la opresión del pecado, de la condena y de la muerte.</w:t>
      </w:r>
    </w:p>
    <w:p>
      <w:pPr>
        <w:pStyle w:val="Normal"/>
        <w:spacing w:lineRule="exact" w:line="171"/>
        <w:ind w:firstLine="181"/>
        <w:jc w:val="both"/>
        <w:rPr/>
      </w:pPr>
      <w:r>
        <w:rPr>
          <w:rStyle w:val="Commentary"/>
          <w:rFonts w:cs="Tahoma" w:ascii="Tahoma" w:hAnsi="Tahoma"/>
          <w:b/>
          <w:i/>
        </w:rPr>
        <w:t>Jesús, fuente de vida</w:t>
      </w:r>
      <w:r>
        <w:rPr>
          <w:rStyle w:val="Commentary"/>
          <w:rFonts w:cs="Tahoma" w:ascii="Tahoma" w:hAnsi="Tahoma"/>
          <w:b/>
        </w:rPr>
        <w:t xml:space="preserve"> (7,37-39).</w:t>
      </w:r>
      <w:r>
        <w:rPr>
          <w:rStyle w:val="Commentary"/>
          <w:rFonts w:cs="Tahoma" w:ascii="Tahoma" w:hAnsi="Tahoma"/>
        </w:rPr>
        <w:t xml:space="preserve"> Para valorar debidamente esta escena debemos recordar sus circunstancias más significativas. Se realiza durante la fiesta de las Chozas. El pueblo oraba con insistencia invocando la lluvia mientras los sacerdotes recogían agua de la fuente de Siloé y la transportaban al Templo. Se oficiaba el ritual de la libación del agua sobre el altar de los sacrificios en recuerdo del milagro del agua salvadora que brotó de la roca, en tiempos del desierto (Éx 17,1-7). Se proclamaba la lectura de los profetas que anunciaban con el símbolo del agua la renovación espiritual del pueblo. </w:t>
      </w:r>
    </w:p>
    <w:p>
      <w:pPr>
        <w:pStyle w:val="Normal"/>
        <w:spacing w:lineRule="exact" w:line="171"/>
        <w:ind w:firstLine="181"/>
        <w:jc w:val="both"/>
        <w:rPr/>
      </w:pPr>
      <w:r>
        <w:rPr>
          <w:rStyle w:val="Commentary"/>
          <w:rFonts w:cs="Tahoma" w:ascii="Tahoma" w:hAnsi="Tahoma"/>
        </w:rPr>
        <w:t>En el último día, el más solemne, Jesús se pone de pie y grita ante la muchedumbre. Se presenta como la roca de la salvación a la que todo ser humano sediento debe acudir y beber. Es el Templo viviente de la Jerusalén escatológica (Ez 47,1s; Zac 14,18). Es la personificación de la Sabiduría que invita a sus oyentes a acercarse (Prov 9,5s). Pero el evangelista refiere este momento del Espíritu a la hora de su glorificación, al acontecimiento culminante de la cruz (19,34). Muriendo por amor, Jesús se convierte en fuente permanente del don del Espíritu.</w:t>
      </w:r>
    </w:p>
    <w:p>
      <w:pPr>
        <w:pStyle w:val="Normal"/>
        <w:spacing w:lineRule="exact" w:line="171"/>
        <w:ind w:firstLine="181"/>
        <w:jc w:val="both"/>
        <w:rPr/>
      </w:pPr>
      <w:r>
        <w:rPr>
          <w:rStyle w:val="Commentary"/>
          <w:rFonts w:cs="Tahoma" w:ascii="Tahoma" w:hAnsi="Tahoma"/>
          <w:b/>
          <w:i/>
        </w:rPr>
        <w:t>Cisma dentro del pueblo</w:t>
      </w:r>
      <w:r>
        <w:rPr>
          <w:rStyle w:val="Commentary"/>
          <w:rFonts w:cs="Tahoma" w:ascii="Tahoma" w:hAnsi="Tahoma"/>
          <w:b/>
        </w:rPr>
        <w:t xml:space="preserve"> (7,40-44).</w:t>
      </w:r>
      <w:r>
        <w:rPr>
          <w:rStyle w:val="Commentary"/>
          <w:rFonts w:cs="Tahoma" w:ascii="Tahoma" w:hAnsi="Tahoma"/>
        </w:rPr>
        <w:t xml:space="preserve"> Esta escena presenta la reacción al grito de revelación de Jesús. De nuevo la gente se divide. Se distinguen varios grupos. Un grupo afirma que Jesús es el profeta. Otro que es el Mesías. Esta afirmación sobre la mesianidad origina una apasionada discusión. Al evangelista no le interesa la ascendencia humana ni la patria terrena del Mesías, sino su origen divino. No quiere probar la legitimidad de Jesús como Mesías con los criterios meramente humano que la gente tiene. A Jesús no se le puede juzgar por las apariencias.</w:t>
      </w:r>
    </w:p>
    <w:p>
      <w:pPr>
        <w:pStyle w:val="Normal"/>
        <w:spacing w:lineRule="exact" w:line="171"/>
        <w:ind w:firstLine="181"/>
        <w:jc w:val="both"/>
        <w:rPr/>
      </w:pPr>
      <w:r>
        <w:rPr>
          <w:rStyle w:val="Commentary"/>
          <w:rFonts w:cs="Tahoma" w:ascii="Tahoma" w:hAnsi="Tahoma"/>
          <w:b/>
          <w:i/>
        </w:rPr>
        <w:t>Actitud de los dirigentes</w:t>
      </w:r>
      <w:r>
        <w:rPr>
          <w:rStyle w:val="Commentary"/>
          <w:rFonts w:cs="Tahoma" w:ascii="Tahoma" w:hAnsi="Tahoma"/>
          <w:b/>
        </w:rPr>
        <w:t xml:space="preserve"> (7,45-53).</w:t>
      </w:r>
      <w:r>
        <w:rPr>
          <w:rStyle w:val="Commentary"/>
          <w:rFonts w:cs="Tahoma" w:ascii="Tahoma" w:hAnsi="Tahoma"/>
        </w:rPr>
        <w:t xml:space="preserve"> Antes del gran debate que enfrentará a Jesús y a los fariseos en el templo (8,13-59), el evangelista muestra de forma plástica cuál es la disposición interior de éstos. </w:t>
      </w:r>
    </w:p>
    <w:p>
      <w:pPr>
        <w:pStyle w:val="Normal"/>
        <w:spacing w:lineRule="exact" w:line="171"/>
        <w:ind w:firstLine="181"/>
        <w:jc w:val="both"/>
        <w:rPr/>
      </w:pPr>
      <w:r>
        <w:rPr>
          <w:rStyle w:val="Commentary"/>
          <w:rFonts w:cs="Tahoma" w:ascii="Tahoma" w:hAnsi="Tahoma"/>
        </w:rPr>
        <w:t>Los guardias, enviados con anterioridad (cfr. 32b), regresan sin nada, excusándose: «jamás hombre alguno habló como este hombre». Los fariseos recurren a su autoridad para acallar la admiración de esta gente. Quieren silenciar con su enorme prestigio la fe incipiente de los más pobres. Y llaman a Jesús de nuevo «engañador». Los fariseos no creen en Jesús y ahora pronuncian un juicio, que indica cuál era su auténtica consideración respecto al pueblo: son «ignorantes y malditos». Hay que ver en estas palabras el juicio patente de los fariseos respecto a los cristianos joánicos de origen judío.</w:t>
      </w:r>
    </w:p>
    <w:p>
      <w:pPr>
        <w:pStyle w:val="Normal"/>
        <w:spacing w:lineRule="exact" w:line="171"/>
        <w:ind w:firstLine="181"/>
        <w:jc w:val="both"/>
        <w:rPr/>
      </w:pPr>
      <w:r>
        <w:rPr>
          <w:rStyle w:val="Commentary"/>
          <w:rFonts w:cs="Tahoma" w:ascii="Tahoma" w:hAnsi="Tahoma"/>
          <w:b/>
          <w:i/>
        </w:rPr>
        <w:t>Jesús y la mujer adúltera</w:t>
      </w:r>
      <w:r>
        <w:rPr>
          <w:rStyle w:val="Commentary"/>
          <w:rFonts w:cs="Tahoma" w:ascii="Tahoma" w:hAnsi="Tahoma"/>
          <w:b/>
        </w:rPr>
        <w:t xml:space="preserve"> (8,1-11).</w:t>
      </w:r>
      <w:r>
        <w:rPr>
          <w:rStyle w:val="Commentary"/>
          <w:rFonts w:cs="Tahoma" w:ascii="Tahoma" w:hAnsi="Tahoma"/>
        </w:rPr>
        <w:t xml:space="preserve"> Este relato no se encuentra recogido en los manuscritos más antiguos. Su análisis filológico muestra una sintonía con el evangelio de Lucas, tan favorecedor de la mujer oprimida. Se colocaría idealmente después de Lucas 21,37. Pero el pasaje es Palabra inspirada de Dios y como tal hemos de leerlo. </w:t>
      </w:r>
    </w:p>
    <w:p>
      <w:pPr>
        <w:pStyle w:val="Normal"/>
        <w:spacing w:lineRule="exact" w:line="171"/>
        <w:ind w:firstLine="181"/>
        <w:jc w:val="both"/>
        <w:rPr/>
      </w:pPr>
      <w:r>
        <w:rPr>
          <w:rStyle w:val="Commentary"/>
          <w:rFonts w:cs="Tahoma" w:ascii="Tahoma" w:hAnsi="Tahoma"/>
        </w:rPr>
        <w:t>Los adversarios ponen a Jesús en una dura prueba: la misericordia o la justicia. Su objetivo último es acusar a Jesús como enemigo de la ley de Moisés y, por tanto, enemigo de Dios. Tampoco les importa la situación de aquella pobre mujer que iba a ser lapidada. Jesús invita a sus interlocutores –a los lectores de todos los tiempos–, a pasar de la ley que debe ser ejecutada, a la ley que debe ser interiorizada desde la propia responsabilidad. ¿De qué sirve tirar piedras si todos tenemos un techo de cristal?</w:t>
      </w:r>
    </w:p>
    <w:p>
      <w:pPr>
        <w:pStyle w:val="Normal"/>
        <w:spacing w:lineRule="exact" w:line="171"/>
        <w:ind w:firstLine="181"/>
        <w:jc w:val="both"/>
        <w:rPr/>
      </w:pPr>
      <w:r>
        <w:rPr>
          <w:rStyle w:val="Commentary"/>
          <w:rFonts w:cs="Tahoma" w:ascii="Tahoma" w:hAnsi="Tahoma"/>
          <w:b/>
          <w:i/>
        </w:rPr>
        <w:t>Jesús, luz del mundo</w:t>
      </w:r>
      <w:r>
        <w:rPr>
          <w:rStyle w:val="Commentary"/>
          <w:rFonts w:cs="Tahoma" w:ascii="Tahoma" w:hAnsi="Tahoma"/>
          <w:b/>
        </w:rPr>
        <w:t xml:space="preserve"> (8,12-20).</w:t>
      </w:r>
      <w:r>
        <w:rPr>
          <w:rStyle w:val="Commentary"/>
          <w:rFonts w:cs="Tahoma" w:ascii="Tahoma" w:hAnsi="Tahoma"/>
        </w:rPr>
        <w:t xml:space="preserve"> Para Juan, Jesús –la Palabra hecha carne– era desde el principio la luz de los hombres (1,4), con su venida histórica lo es de manera única (1,9). Jesús ha venido para traer luz al mundo (3,19; 12,46), es más, Él es la luz del mundo, quien le sigue no camina en tinieblas sino que tiene la luz de la vida. </w:t>
      </w:r>
    </w:p>
    <w:p>
      <w:pPr>
        <w:pStyle w:val="Normal"/>
        <w:spacing w:lineRule="exact" w:line="171"/>
        <w:ind w:firstLine="181"/>
        <w:jc w:val="both"/>
        <w:rPr/>
      </w:pPr>
      <w:r>
        <w:rPr>
          <w:rStyle w:val="Commentary"/>
          <w:rFonts w:cs="Tahoma" w:ascii="Tahoma" w:hAnsi="Tahoma"/>
        </w:rPr>
        <w:t>Jesús exige un compromiso personal, aquí indicado por el verbo «seguirme» (12), es decir; dejarse impregnar por la luz de Jesús, el Hijo de Dios. Como el pueblo de Dios iba tras la nube luminosa que les guiaba (Sab 18,3), así debe caminar el creyente tras la luz, dejándose transformar e iluminar por la presencia de Jesús.</w:t>
      </w:r>
    </w:p>
    <w:p>
      <w:pPr>
        <w:pStyle w:val="Normal"/>
        <w:spacing w:lineRule="exact" w:line="171"/>
        <w:ind w:firstLine="181"/>
        <w:jc w:val="both"/>
        <w:rPr/>
      </w:pPr>
      <w:r>
        <w:rPr>
          <w:rStyle w:val="Commentary"/>
          <w:rFonts w:cs="Tahoma" w:ascii="Tahoma" w:hAnsi="Tahoma"/>
          <w:b/>
          <w:i/>
        </w:rPr>
        <w:t xml:space="preserve">Origen y meta de Jesús </w:t>
      </w:r>
      <w:r>
        <w:rPr>
          <w:rStyle w:val="Commentary"/>
          <w:rFonts w:cs="Tahoma" w:ascii="Tahoma" w:hAnsi="Tahoma"/>
          <w:b/>
        </w:rPr>
        <w:t>(8,21-30).</w:t>
      </w:r>
      <w:r>
        <w:rPr>
          <w:rStyle w:val="Commentary"/>
          <w:rFonts w:cs="Tahoma" w:ascii="Tahoma" w:hAnsi="Tahoma"/>
        </w:rPr>
        <w:t xml:space="preserve"> Esta escena está bajo el doble signo del «yo me voy» y «yo soy». El primero se refiere a la pasión y glorificación, y está orientado hacia lo segundo: la presentación de la identidad divina de Jesús; el momento urge, ante Jesús se debe tomar partido: quien lo acepta tiene vida, y quien lo rechaza se autoexcluye de ella, ya está juzgado. </w:t>
      </w:r>
    </w:p>
    <w:p>
      <w:pPr>
        <w:pStyle w:val="Normal"/>
        <w:spacing w:lineRule="exact" w:line="171"/>
        <w:ind w:firstLine="181"/>
        <w:jc w:val="both"/>
        <w:rPr/>
      </w:pPr>
      <w:r>
        <w:rPr>
          <w:rStyle w:val="Commentary"/>
          <w:rFonts w:cs="Tahoma" w:ascii="Tahoma" w:hAnsi="Tahoma"/>
          <w:b/>
          <w:i/>
        </w:rPr>
        <w:t>La verdad libera</w:t>
      </w:r>
      <w:r>
        <w:rPr>
          <w:rStyle w:val="Commentary"/>
          <w:rFonts w:cs="Tahoma" w:ascii="Tahoma" w:hAnsi="Tahoma"/>
          <w:b/>
        </w:rPr>
        <w:t xml:space="preserve"> (8,31-38).</w:t>
      </w:r>
      <w:r>
        <w:rPr>
          <w:rStyle w:val="Commentary"/>
          <w:rFonts w:cs="Tahoma" w:ascii="Tahoma" w:hAnsi="Tahoma"/>
        </w:rPr>
        <w:t xml:space="preserve"> Jesús invita a los que creen en Él a mantenerse fieles a su palabra. La persona libre por excelencia es el Hijo de Dios, y su libertad consiste en ser Hijo. Sólo el Hijo puede comunicar una libertad que consiste esencialmente en la filiación divina. Sólo por medio del Hijo es posible el acceso al Padre como Padre, es decir, en la libertad: ser y saberse hijos en el Hijo, hijos del Padre. Poder estar en la casa del Padre para siempre. El escavo no pertenece a la casa y puede ser expulsado (como Ismael); el hijo pertenece y se queda en casa (como Isaac). </w:t>
      </w:r>
    </w:p>
    <w:p>
      <w:pPr>
        <w:pStyle w:val="Normal"/>
        <w:spacing w:lineRule="exact" w:line="171"/>
        <w:ind w:firstLine="181"/>
        <w:jc w:val="both"/>
        <w:rPr/>
      </w:pPr>
      <w:r>
        <w:rPr>
          <w:rStyle w:val="Commentary"/>
          <w:rFonts w:cs="Tahoma" w:ascii="Tahoma" w:hAnsi="Tahoma"/>
        </w:rPr>
        <w:t>Con su revelación, que es la verdad, Jesús viene a liberar de la esclavitud; pero tropieza con resistencia e intenciones criminales de sus paisanos que no corresponden a la descendencia de Abrahán.</w:t>
      </w:r>
    </w:p>
    <w:p>
      <w:pPr>
        <w:pStyle w:val="Normal"/>
        <w:spacing w:lineRule="exact" w:line="171"/>
        <w:ind w:firstLine="181"/>
        <w:jc w:val="both"/>
        <w:rPr/>
      </w:pPr>
      <w:r>
        <w:rPr>
          <w:rStyle w:val="Commentary"/>
          <w:rFonts w:cs="Tahoma" w:ascii="Tahoma" w:hAnsi="Tahoma"/>
          <w:b/>
          <w:i/>
        </w:rPr>
        <w:t>Los verdaderos hijos de Dios</w:t>
      </w:r>
      <w:r>
        <w:rPr>
          <w:rStyle w:val="Commentary"/>
          <w:rFonts w:cs="Tahoma" w:ascii="Tahoma" w:hAnsi="Tahoma"/>
          <w:b/>
        </w:rPr>
        <w:t xml:space="preserve"> (8,39-47).</w:t>
      </w:r>
      <w:r>
        <w:rPr>
          <w:rStyle w:val="Commentary"/>
          <w:rFonts w:cs="Tahoma" w:ascii="Tahoma" w:hAnsi="Tahoma"/>
        </w:rPr>
        <w:t xml:space="preserve"> Esta escena refleja la polémica suscitada entre la Sinagoga judía y la Iglesia cristiana a finales del s. I. El tema de la descendencia de Abrahán era un tema crítico; para la comunidad cristiana ésta no se fundamentaba en el vínculo de la sangre, sino en el vínculo de la fe, es decir, en el cumplimiento de la voluntad de Dios. </w:t>
      </w:r>
    </w:p>
    <w:p>
      <w:pPr>
        <w:pStyle w:val="Normal"/>
        <w:spacing w:lineRule="exact" w:line="171"/>
        <w:ind w:firstLine="181"/>
        <w:jc w:val="both"/>
        <w:rPr/>
      </w:pPr>
      <w:r>
        <w:rPr>
          <w:rStyle w:val="Commentary"/>
          <w:rFonts w:cs="Tahoma" w:ascii="Tahoma" w:hAnsi="Tahoma"/>
        </w:rPr>
        <w:t xml:space="preserve">Juan da un paso más en la polémica al contraponer los predicados «hijos de Dios» e «hijos del Diablo». Ésta es quizás la crítica más dura de todo el evangelio hacia la Sinagoga judía. </w:t>
      </w:r>
    </w:p>
    <w:p>
      <w:pPr>
        <w:pStyle w:val="Normal"/>
        <w:spacing w:lineRule="exact" w:line="171"/>
        <w:ind w:firstLine="181"/>
        <w:jc w:val="both"/>
        <w:rPr/>
      </w:pPr>
      <w:r>
        <w:rPr>
          <w:rStyle w:val="Commentary"/>
          <w:rFonts w:cs="Tahoma" w:ascii="Tahoma" w:hAnsi="Tahoma"/>
          <w:b/>
          <w:i/>
        </w:rPr>
        <w:t xml:space="preserve">Unidad de Jesús con Dios </w:t>
      </w:r>
      <w:r>
        <w:rPr>
          <w:rStyle w:val="Commentary"/>
          <w:rFonts w:cs="Tahoma" w:ascii="Tahoma" w:hAnsi="Tahoma"/>
          <w:b/>
        </w:rPr>
        <w:t>(8,48-59).</w:t>
      </w:r>
      <w:r>
        <w:rPr>
          <w:rStyle w:val="Commentary"/>
          <w:rFonts w:cs="Tahoma" w:ascii="Tahoma" w:hAnsi="Tahoma"/>
        </w:rPr>
        <w:t xml:space="preserve"> Jesús echa en cara a los judíos que no conocen verdaderamente a Dios y les llama mentirosos. Jesús «conoce» a Dios; en cambio los judíos no le «conocen». Jesús es el Hijo de Dios, y, por tanto, conoce a Dios con familiaridad y comunión íntima. Y guarda su palabra. </w:t>
      </w:r>
    </w:p>
    <w:p>
      <w:pPr>
        <w:pStyle w:val="Normal"/>
        <w:spacing w:lineRule="exact" w:line="171"/>
        <w:ind w:firstLine="181"/>
        <w:jc w:val="both"/>
        <w:rPr/>
      </w:pPr>
      <w:r>
        <w:rPr>
          <w:rStyle w:val="Commentary"/>
          <w:rFonts w:cs="Tahoma" w:ascii="Tahoma" w:hAnsi="Tahoma"/>
        </w:rPr>
        <w:t xml:space="preserve">Los judíos intentan ridiculizar la proclamación de Jesús, incluso la reducen al plano terreno de una simple cronología. Con palabras muy claras, introducidas por la fórmula de aseveración, Jesús anuncia su superioridad sobre Abrahán. Resuena el eco de Éx 3,14: «Yo soy el que soy», o «Yo soy el que estaré con ustedes». El Señor Dios quería revelar no su ser metafísico, sino su lealtad, su constante protección al pueblo (Éx 3,6.13.15s). </w:t>
      </w:r>
    </w:p>
    <w:p>
      <w:pPr>
        <w:pStyle w:val="Normal"/>
        <w:spacing w:lineRule="exact" w:line="171"/>
        <w:ind w:firstLine="181"/>
        <w:jc w:val="both"/>
        <w:rPr/>
      </w:pPr>
      <w:r>
        <w:rPr>
          <w:rStyle w:val="Commentary"/>
          <w:rFonts w:cs="Tahoma" w:ascii="Tahoma" w:hAnsi="Tahoma"/>
        </w:rPr>
        <w:t xml:space="preserve">Jesús es la presencia de Dios; la alusión indirecta a Éx 3,14 es inadmisible para los judíos, que interpretan la frase de Jesús como una blasfemia. Toman piedras para lapidar al blasfemo (cfr. Lv 24,16). Pero Jesús se oculta y sale del templo. Ya no les va a conceder ningún otro discurso de revelación, les niega su presencia (12,36b).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9,1-41 Sana a un ciego de nacimiento. </w:t>
      </w:r>
      <w:r>
        <w:rPr>
          <w:rStyle w:val="Commentary"/>
          <w:rFonts w:cs="Tahoma" w:ascii="Tahoma" w:hAnsi="Tahoma"/>
        </w:rPr>
        <w:t>Este capítulo es una joya narrativa, engarzada de profunda teología. Se destaca, por una parte, la actitud sincera de una persona del pueblo, privada de instrucción pero dotada de buen sentido; y, por otra, la cerrazón de los maestros del pueblo. El ciego no sólo llega a sanarse de su desgracia física, sino que conquista también la luz de la fe. Los fariseos, en cambio, rehúsan abrir los ojos a la luz, no quieren rendirse a la evidencia de los hechos.</w:t>
      </w:r>
    </w:p>
    <w:p>
      <w:pPr>
        <w:pStyle w:val="Normal"/>
        <w:spacing w:lineRule="exact" w:line="171"/>
        <w:ind w:firstLine="181"/>
        <w:jc w:val="both"/>
        <w:rPr/>
      </w:pPr>
      <w:r>
        <w:rPr>
          <w:rStyle w:val="Commentary"/>
          <w:rFonts w:cs="Tahoma" w:ascii="Tahoma" w:hAnsi="Tahoma"/>
        </w:rPr>
        <w:t>Todo el capítulo está enmarcado en una gran inclusión fraguada por el nexo íntimo entre pecado y ceguera. En el primer versículo (1s) esta ceguera es puesta en relación con el pecado. En el versículo final (41) Jesús habla de la ceguera espiritual de los fariseos, fruto de su incredulidad.</w:t>
      </w:r>
      <w:r>
        <w:rPr>
          <w:rStyle w:val="Commentary"/>
          <w:rFonts w:cs="Tahoma" w:ascii="Tahoma" w:hAnsi="Tahoma"/>
          <w:i/>
        </w:rPr>
        <w:t xml:space="preserve"> </w:t>
      </w:r>
      <w:r>
        <w:rPr>
          <w:rStyle w:val="Commentary"/>
          <w:rFonts w:cs="Tahoma" w:ascii="Tahoma" w:hAnsi="Tahoma"/>
        </w:rPr>
        <w:t>Hay dos tipos de ceguera, la primera no es consecuencia del pecado, es sanada y obtiene la visión, a saber, la fe; la segunda es consecuencia del pecado, no es sanada, permanece para siempre.</w:t>
      </w:r>
    </w:p>
    <w:p>
      <w:pPr>
        <w:pStyle w:val="Normal"/>
        <w:spacing w:lineRule="exact" w:line="171"/>
        <w:ind w:firstLine="181"/>
        <w:jc w:val="both"/>
        <w:rPr/>
      </w:pPr>
      <w:r>
        <w:rPr>
          <w:rStyle w:val="Commentary"/>
          <w:rFonts w:cs="Tahoma" w:ascii="Tahoma" w:hAnsi="Tahoma"/>
          <w:b/>
          <w:i/>
        </w:rPr>
        <w:t>El signo</w:t>
      </w:r>
      <w:r>
        <w:rPr>
          <w:rStyle w:val="Commentary"/>
          <w:rFonts w:cs="Tahoma" w:ascii="Tahoma" w:hAnsi="Tahoma"/>
          <w:b/>
        </w:rPr>
        <w:t xml:space="preserve"> (1-12). </w:t>
      </w:r>
      <w:r>
        <w:rPr>
          <w:rStyle w:val="Commentary"/>
          <w:rFonts w:cs="Tahoma" w:ascii="Tahoma" w:hAnsi="Tahoma"/>
        </w:rPr>
        <w:t xml:space="preserve">Al salir del templo, la mirada de Jesús se posa sobre un ciego de nacimiento. Los discípulos, que desaparecieron del relato evangélico desde el capítulo 6, surgen ahora para permitir a Jesús precisar el motivo de su intervención. Su pregunta es un reflejo de la cultura religiosa de entonces. Piensan que no hay sufrimiento sin culpabilidad. </w:t>
      </w:r>
    </w:p>
    <w:p>
      <w:pPr>
        <w:pStyle w:val="Normal"/>
        <w:spacing w:lineRule="exact" w:line="171"/>
        <w:ind w:firstLine="181"/>
        <w:jc w:val="both"/>
        <w:rPr/>
      </w:pPr>
      <w:r>
        <w:rPr>
          <w:rStyle w:val="Commentary"/>
          <w:rFonts w:cs="Tahoma" w:ascii="Tahoma" w:hAnsi="Tahoma"/>
        </w:rPr>
        <w:t xml:space="preserve">El Maestro declara que el ciego está allí y Él va a devolverle la vista; quiere que el hombre salga de su miseria y le ayuda. La vida de Jesús es como un día de trabajo y de luz, y Él no puede perder un minuto; su misión es iluminar. La metáfora de la luz indica su revelación salvadora. El plural «nosotros» se refiere a Jesús, pero también nos incluye: los cristianos de todos los tiempos tenemos que seguir el ejemplo del Maestro: realizar las obras que realizó y compartir su destino. </w:t>
      </w:r>
    </w:p>
    <w:p>
      <w:pPr>
        <w:pStyle w:val="Normal"/>
        <w:spacing w:lineRule="exact" w:line="171"/>
        <w:ind w:firstLine="181"/>
        <w:jc w:val="both"/>
        <w:rPr/>
      </w:pPr>
      <w:r>
        <w:rPr>
          <w:rStyle w:val="Commentary"/>
          <w:rFonts w:cs="Tahoma" w:ascii="Tahoma" w:hAnsi="Tahoma"/>
        </w:rPr>
        <w:t xml:space="preserve">El ciego de nacimiento con la acción y la Palabra de Jesús va a nacer a una nueva existencia. Sorprende la operación milagrosa con barro. El gesto es mencionado cuatro veces en el relato (6.11.14.15). </w:t>
      </w:r>
    </w:p>
    <w:p>
      <w:pPr>
        <w:pStyle w:val="Normal"/>
        <w:spacing w:lineRule="exact" w:line="171"/>
        <w:ind w:firstLine="181"/>
        <w:jc w:val="both"/>
        <w:rPr/>
      </w:pPr>
      <w:r>
        <w:rPr>
          <w:rStyle w:val="Commentary"/>
          <w:rFonts w:cs="Tahoma" w:ascii="Tahoma" w:hAnsi="Tahoma"/>
        </w:rPr>
        <w:t xml:space="preserve">El evangelista interpreta el nombre de la piscina en sentido cristológico, como un participio pasivo (del verbo hebreo «shalah»). El «enviado» por excelencia es Jesús (6,29; 10,36). Así, para Juan la piscina simboliza el Verbo encarnado, en el cual los ciegos, lavándose, adquieren la vista. </w:t>
      </w:r>
    </w:p>
    <w:p>
      <w:pPr>
        <w:pStyle w:val="Normal"/>
        <w:spacing w:lineRule="exact" w:line="171"/>
        <w:ind w:firstLine="181"/>
        <w:jc w:val="both"/>
        <w:rPr/>
      </w:pPr>
      <w:r>
        <w:rPr>
          <w:rStyle w:val="Commentary"/>
          <w:rFonts w:cs="Tahoma" w:ascii="Tahoma" w:hAnsi="Tahoma"/>
        </w:rPr>
        <w:t>Cuando el ciego vuelve ya sanado, Jesús ha desaparecido. Surgen diversas reacciones frente al ciego y al Maestro. Se asiste a un proceso contra Jesús.</w:t>
      </w:r>
    </w:p>
    <w:p>
      <w:pPr>
        <w:pStyle w:val="Normal"/>
        <w:spacing w:lineRule="exact" w:line="171"/>
        <w:ind w:firstLine="181"/>
        <w:jc w:val="both"/>
        <w:rPr/>
      </w:pPr>
      <w:r>
        <w:rPr>
          <w:rStyle w:val="Commentary"/>
          <w:rFonts w:cs="Tahoma" w:ascii="Tahoma" w:hAnsi="Tahoma"/>
          <w:b/>
          <w:i/>
        </w:rPr>
        <w:t>Primer interrogatorio del ciego sanado</w:t>
      </w:r>
      <w:r>
        <w:rPr>
          <w:rStyle w:val="Commentary"/>
          <w:rFonts w:cs="Tahoma" w:ascii="Tahoma" w:hAnsi="Tahoma"/>
          <w:b/>
        </w:rPr>
        <w:t xml:space="preserve"> (13-17).</w:t>
      </w:r>
      <w:r>
        <w:rPr>
          <w:rStyle w:val="Commentary"/>
          <w:rFonts w:cs="Tahoma" w:ascii="Tahoma" w:hAnsi="Tahoma"/>
        </w:rPr>
        <w:t xml:space="preserve"> El Deuteronomio (13,1-6) dice que si alguien realiza un milagro, deberá ser condenado si incita al pueblo a despreciar la ley de Dios, ley que los fariseos defienden estrictamente. La acción de Jesús presenta dos infracciones: hacer un prodigio en sábado y amasar barro. </w:t>
      </w:r>
    </w:p>
    <w:p>
      <w:pPr>
        <w:pStyle w:val="Normal"/>
        <w:spacing w:lineRule="exact" w:line="171"/>
        <w:ind w:firstLine="181"/>
        <w:jc w:val="both"/>
        <w:rPr/>
      </w:pPr>
      <w:r>
        <w:rPr>
          <w:rStyle w:val="Commentary"/>
          <w:rFonts w:cs="Tahoma" w:ascii="Tahoma" w:hAnsi="Tahoma"/>
        </w:rPr>
        <w:t xml:space="preserve">Los fariseos son presentados como incapaces de entender un mensaje que no cuadra en el sistema teológico en el que fundamentan su verdad y seguridad. Intentan negar el hecho y aparecen divididos, había «cisma, división» entre ellos (16). </w:t>
      </w:r>
    </w:p>
    <w:p>
      <w:pPr>
        <w:pStyle w:val="Normal"/>
        <w:spacing w:lineRule="exact" w:line="171"/>
        <w:ind w:firstLine="181"/>
        <w:jc w:val="both"/>
        <w:rPr/>
      </w:pPr>
      <w:r>
        <w:rPr>
          <w:rStyle w:val="Commentary"/>
          <w:rFonts w:cs="Tahoma" w:ascii="Tahoma" w:hAnsi="Tahoma"/>
        </w:rPr>
        <w:t>Entonces, preguntan al ciego para que exprese su opinión. El ciego responde que es un profeta y así da testimonio valiente de su fe.</w:t>
      </w:r>
    </w:p>
    <w:p>
      <w:pPr>
        <w:pStyle w:val="Normal"/>
        <w:spacing w:lineRule="exact" w:line="171"/>
        <w:ind w:firstLine="181"/>
        <w:jc w:val="both"/>
        <w:rPr/>
      </w:pPr>
      <w:r>
        <w:rPr>
          <w:rStyle w:val="Commentary"/>
          <w:rFonts w:cs="Tahoma" w:ascii="Tahoma" w:hAnsi="Tahoma"/>
          <w:b/>
          <w:i/>
        </w:rPr>
        <w:t>Interrogatorio a los padres</w:t>
      </w:r>
      <w:r>
        <w:rPr>
          <w:rStyle w:val="Commentary"/>
          <w:rFonts w:cs="Tahoma" w:ascii="Tahoma" w:hAnsi="Tahoma"/>
          <w:b/>
        </w:rPr>
        <w:t xml:space="preserve"> (18-23). </w:t>
      </w:r>
      <w:r>
        <w:rPr>
          <w:rStyle w:val="Commentary"/>
          <w:rFonts w:cs="Tahoma" w:ascii="Tahoma" w:hAnsi="Tahoma"/>
        </w:rPr>
        <w:t xml:space="preserve">El interrogatorio lo hacen ahora los judíos, no los fariseos. El evangelista expresa con este cambio el carácter oficial de la declaración. </w:t>
      </w:r>
    </w:p>
    <w:p>
      <w:pPr>
        <w:pStyle w:val="Normal"/>
        <w:spacing w:lineRule="exact" w:line="171"/>
        <w:ind w:firstLine="181"/>
        <w:jc w:val="both"/>
        <w:rPr/>
      </w:pPr>
      <w:r>
        <w:rPr>
          <w:rStyle w:val="Commentary"/>
          <w:rFonts w:cs="Tahoma" w:ascii="Tahoma" w:hAnsi="Tahoma"/>
        </w:rPr>
        <w:t>Los padres se muestran evasivos. Sólo saben que aquel hombre es su hijo y que nació ciego; pero no saben cómo es que ahora ve ni tampoco quién le ha sanado. Además su hijo ya tiene edad suficiente para dar un testimonio válido. El comentario del evangelista esclarece la escena (22). La mención del verbo «temer» indica la tensión en que se vivía entonces. ¡Tener miedo a los de su propia raza! La referencia a esto es un claro anacronismo, que refleja un hecho posterior a la historia narrada: el grave conflicto dentro del pueblo de Dios entre la Sinagoga judía y la Iglesia cristiana.</w:t>
      </w:r>
    </w:p>
    <w:p>
      <w:pPr>
        <w:pStyle w:val="Normal"/>
        <w:spacing w:lineRule="exact" w:line="171"/>
        <w:ind w:firstLine="181"/>
        <w:jc w:val="both"/>
        <w:rPr/>
      </w:pPr>
      <w:r>
        <w:rPr>
          <w:rStyle w:val="Commentary"/>
          <w:rFonts w:cs="Tahoma" w:ascii="Tahoma" w:hAnsi="Tahoma"/>
          <w:b/>
          <w:i/>
        </w:rPr>
        <w:t>Segundo interrogatorio del ciego sanado</w:t>
      </w:r>
      <w:r>
        <w:rPr>
          <w:rStyle w:val="Commentary"/>
          <w:rFonts w:cs="Tahoma" w:ascii="Tahoma" w:hAnsi="Tahoma"/>
          <w:b/>
        </w:rPr>
        <w:t xml:space="preserve"> (24-34).</w:t>
      </w:r>
      <w:r>
        <w:rPr>
          <w:rStyle w:val="Commentary"/>
          <w:rFonts w:cs="Tahoma" w:ascii="Tahoma" w:hAnsi="Tahoma"/>
        </w:rPr>
        <w:t xml:space="preserve"> Como no pueden negar la veracidad del hecho, intentan socavar la convicción del ciego sanado. Se le conmina a que dé gloria a Dios, a confesar la verdad propalando una mentira. Quieren que anatematice a quien lo ha sanado. Pero el ciego responde con enorme entereza desde su misma experiencia personal: De una cosa estoy seguro,</w:t>
      </w:r>
      <w:r>
        <w:rPr>
          <w:rStyle w:val="Commentary"/>
          <w:rFonts w:cs="Tahoma" w:ascii="Tahoma" w:hAnsi="Tahoma"/>
          <w:i/>
        </w:rPr>
        <w:t xml:space="preserve"> </w:t>
      </w:r>
      <w:r>
        <w:rPr>
          <w:rStyle w:val="Commentary"/>
          <w:rFonts w:cs="Tahoma" w:ascii="Tahoma" w:hAnsi="Tahoma"/>
        </w:rPr>
        <w:t xml:space="preserve">«que yo era ciego y ahora veo» (25). </w:t>
      </w:r>
    </w:p>
    <w:p>
      <w:pPr>
        <w:pStyle w:val="Normal"/>
        <w:spacing w:lineRule="exact" w:line="171"/>
        <w:ind w:firstLine="181"/>
        <w:jc w:val="both"/>
        <w:rPr/>
      </w:pPr>
      <w:r>
        <w:rPr>
          <w:rStyle w:val="Commentary"/>
          <w:rFonts w:cs="Tahoma" w:ascii="Tahoma" w:hAnsi="Tahoma"/>
        </w:rPr>
        <w:t xml:space="preserve">Los judíos, incapaces de abrirse a la verdad, desconcertados por la respuesta del ciego sanado, insisten otra vez en el prodigio. Pretenden enredar al hombre. El ciego responde con valentía y hasta con un poco de «ironía joánica», pues ha conocido sus intenciones (27). </w:t>
      </w:r>
    </w:p>
    <w:p>
      <w:pPr>
        <w:pStyle w:val="Normal"/>
        <w:spacing w:lineRule="exact" w:line="171"/>
        <w:ind w:firstLine="181"/>
        <w:jc w:val="both"/>
        <w:rPr/>
      </w:pPr>
      <w:r>
        <w:rPr>
          <w:rStyle w:val="Commentary"/>
          <w:rFonts w:cs="Tahoma" w:ascii="Tahoma" w:hAnsi="Tahoma"/>
        </w:rPr>
        <w:t xml:space="preserve">Los judíos contestan con injurias, distanciándose de él con desprecio (28). Otra vez irrumpe la ironía joánica; los judíos pretenden injuriar al ciego sanado, considerándolo discípulo de Jesús; pero están declarando una verdad salvífica: él no sólo ha adquirido la vista, sino que posee la luz de la fe, es un auténtico discípulo del Señor. Lo que para los judíos es una infamia constituye para los cristianos un motivo de gratitud al Padre (6,45). </w:t>
      </w:r>
    </w:p>
    <w:p>
      <w:pPr>
        <w:pStyle w:val="Normal"/>
        <w:spacing w:lineRule="exact" w:line="171"/>
        <w:ind w:firstLine="181"/>
        <w:jc w:val="both"/>
        <w:rPr/>
      </w:pPr>
      <w:r>
        <w:rPr>
          <w:rStyle w:val="Commentary"/>
          <w:rFonts w:cs="Tahoma" w:ascii="Tahoma" w:hAnsi="Tahoma"/>
        </w:rPr>
        <w:t xml:space="preserve">El ciego responde con otro «sabemos» (reflejo del enfrentamiento entre cristianos y judíos). Se queda con lo esencial de la Ley: ésta consiste en el cumplimiento de la voluntad de Dios (9,31). </w:t>
      </w:r>
    </w:p>
    <w:p>
      <w:pPr>
        <w:pStyle w:val="Normal"/>
        <w:spacing w:lineRule="exact" w:line="171"/>
        <w:ind w:firstLine="181"/>
        <w:jc w:val="both"/>
        <w:rPr/>
      </w:pPr>
      <w:r>
        <w:rPr>
          <w:rStyle w:val="Commentary"/>
          <w:rFonts w:cs="Tahoma" w:ascii="Tahoma" w:hAnsi="Tahoma"/>
        </w:rPr>
        <w:t xml:space="preserve">Los judíos llaman al ciego pecador y lo expulsan. Aunque el evangelista presente este relato como si el Jesús histórico lo hubiera vivido, muchos biblistas están de acuerdo en que se trata de una relectura, que refleja el grave conflicto entre la Sinagoga y la Iglesia. </w:t>
      </w:r>
    </w:p>
    <w:p>
      <w:pPr>
        <w:pStyle w:val="Normal"/>
        <w:spacing w:lineRule="exact" w:line="171"/>
        <w:ind w:firstLine="181"/>
        <w:jc w:val="both"/>
        <w:rPr/>
      </w:pPr>
      <w:r>
        <w:rPr>
          <w:rStyle w:val="Commentary"/>
          <w:rFonts w:cs="Tahoma" w:ascii="Tahoma" w:hAnsi="Tahoma"/>
          <w:b/>
          <w:i/>
        </w:rPr>
        <w:t>Epílogo</w:t>
      </w:r>
      <w:r>
        <w:rPr>
          <w:rStyle w:val="Commentary"/>
          <w:rFonts w:cs="Tahoma" w:ascii="Tahoma" w:hAnsi="Tahoma"/>
          <w:b/>
        </w:rPr>
        <w:t xml:space="preserve"> (35-41).</w:t>
      </w:r>
      <w:r>
        <w:rPr>
          <w:rStyle w:val="Commentary"/>
          <w:rFonts w:cs="Tahoma" w:ascii="Tahoma" w:hAnsi="Tahoma"/>
        </w:rPr>
        <w:t xml:space="preserve"> El relato no puede acabar con un fracaso. En contraste con los fariseos que expulsaron al ciego sanado, Jesús va en su busca. Le plantea una pregunta, que además resulta sorprendente: «¿Crees en el Hijo del Hombre?» (35). Este título aparece diez veces en el evangelio, aquí es la única vez en que se utiliza de modo absoluto.</w:t>
      </w:r>
    </w:p>
    <w:p>
      <w:pPr>
        <w:pStyle w:val="Normal"/>
        <w:spacing w:lineRule="exact" w:line="171"/>
        <w:ind w:firstLine="181"/>
        <w:jc w:val="both"/>
        <w:rPr/>
      </w:pPr>
      <w:r>
        <w:rPr>
          <w:rStyle w:val="Commentary"/>
          <w:rFonts w:cs="Tahoma" w:ascii="Tahoma" w:hAnsi="Tahoma"/>
        </w:rPr>
        <w:t xml:space="preserve">La respuesta del ciego muestra que no conocía del todo la identidad de Jesús, pero presiente que éste, tras haberle abierto los ojos, le propone una adhesión a su persona, como fuente absoluta de vida. </w:t>
      </w:r>
    </w:p>
    <w:p>
      <w:pPr>
        <w:pStyle w:val="Normal"/>
        <w:spacing w:lineRule="exact" w:line="171"/>
        <w:ind w:firstLine="181"/>
        <w:jc w:val="both"/>
        <w:rPr/>
      </w:pPr>
      <w:r>
        <w:rPr>
          <w:rStyle w:val="Commentary"/>
          <w:rFonts w:cs="Tahoma" w:ascii="Tahoma" w:hAnsi="Tahoma"/>
        </w:rPr>
        <w:t xml:space="preserve">En concordancia con todo el relato, entretejido con la cadencia de la visión, Jesús no responde: «Yo soy», sino «lo has visto». </w:t>
      </w:r>
    </w:p>
    <w:p>
      <w:pPr>
        <w:pStyle w:val="Normal"/>
        <w:spacing w:lineRule="exact" w:line="171"/>
        <w:ind w:firstLine="181"/>
        <w:jc w:val="both"/>
        <w:rPr/>
      </w:pPr>
      <w:r>
        <w:rPr>
          <w:rStyle w:val="Commentary"/>
          <w:rFonts w:cs="Tahoma" w:ascii="Tahoma" w:hAnsi="Tahoma"/>
        </w:rPr>
        <w:t>El hombre sanado muestra su fe con un signo: se postra ante Jesús en señal de adoración. ¿Acaso, no es Jesús el nuevo templo de la Presencia? Expulsado del Templo, el ciego sanado encuentra ahora en Jesús un nuevo lugar para adorar a Dios.</w:t>
      </w:r>
    </w:p>
    <w:p>
      <w:pPr>
        <w:pStyle w:val="Normal"/>
        <w:spacing w:lineRule="exact" w:line="171"/>
        <w:ind w:firstLine="181"/>
        <w:jc w:val="both"/>
        <w:rPr/>
      </w:pPr>
      <w:r>
        <w:rPr>
          <w:rStyle w:val="Commentary"/>
          <w:rFonts w:cs="Tahoma" w:ascii="Tahoma" w:hAnsi="Tahoma"/>
        </w:rPr>
        <w:t xml:space="preserve">Jesús dice su última palabra sobre los fariseos incrédulos, estos personajes tan llenos de su «saber» que excluyen toda posibilidad de que Jesús pueda ser un hombre enviado por Dios. El versículo 39 enlaza con el 5: «Mientras estoy en el mundo, soy la luz del mundo». Ahora se manifiestan los efectos de esa revelación de la luz; cuando es acogida y cuando es rechazada.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0,1-21 Jesús, el buen Pastor. </w:t>
      </w:r>
      <w:r>
        <w:rPr>
          <w:rStyle w:val="Commentary"/>
          <w:rFonts w:cs="Tahoma" w:ascii="Tahoma" w:hAnsi="Tahoma"/>
        </w:rPr>
        <w:t xml:space="preserve">He aquí una «paronimia», un discurso enigmático interpretado por medio de otro de significado perfectamente claro. En los versículos 1-5 Jesús propone la «paronimia». Juan añade que los fariseos no entendieron su significado (6). Jesús, entonces, expone con claridad la enseñanza. </w:t>
      </w:r>
    </w:p>
    <w:p>
      <w:pPr>
        <w:pStyle w:val="Normal"/>
        <w:spacing w:lineRule="exact" w:line="171"/>
        <w:ind w:firstLine="181"/>
        <w:jc w:val="both"/>
        <w:rPr/>
      </w:pPr>
      <w:r>
        <w:rPr>
          <w:rStyle w:val="Commentary"/>
          <w:rFonts w:cs="Tahoma" w:ascii="Tahoma" w:hAnsi="Tahoma"/>
        </w:rPr>
        <w:t xml:space="preserve">Jesús se presenta como el verdadero Pastor de su pueblo. Saca a sus ovejas fuera del recinto del judaísmo para constituir un nuevo rebaño o comunidad mesiánica. Él es la puerta que da acceso a la salvación; el buen Pastor que comunica vida en abundancia. </w:t>
      </w:r>
    </w:p>
    <w:p>
      <w:pPr>
        <w:pStyle w:val="Normal"/>
        <w:spacing w:lineRule="exact" w:line="171"/>
        <w:ind w:firstLine="181"/>
        <w:jc w:val="both"/>
        <w:rPr/>
      </w:pPr>
      <w:r>
        <w:rPr>
          <w:rStyle w:val="Commentary"/>
          <w:rFonts w:cs="Tahoma" w:ascii="Tahoma" w:hAnsi="Tahoma"/>
        </w:rPr>
        <w:t xml:space="preserve">Todas las ovejas son posesión de Jesús (3c.4a.14b), que le han sido dadas por el Padre; para que puedan entrar en el nuevo rebaño, deben ser llamadas por el Pastor (3c); el nuevo rebaño se constituye perfectamente sólo en el tiempo futuro, tras la muerte y resurrección de Jesús (11b.15b.17-18); la realidad esencial del nuevo rebaño consiste en las nuevas relaciones que se instauran entre el Pastor y las ovejas: Jesús va delante de ellas (4), las conduce (16); las ovejas se muestran dóciles a su voz (16c.27a) y le siguen (4c.27b). Surgen entre Jesús y las ovejas relaciones de mutuo conocimiento y comunión. </w:t>
      </w:r>
    </w:p>
    <w:p>
      <w:pPr>
        <w:pStyle w:val="Normal"/>
        <w:spacing w:lineRule="exact" w:line="171"/>
        <w:ind w:firstLine="181"/>
        <w:jc w:val="both"/>
        <w:rPr/>
      </w:pPr>
      <w:r>
        <w:rPr>
          <w:rStyle w:val="Commentary"/>
          <w:rFonts w:cs="Tahoma" w:ascii="Tahoma" w:hAnsi="Tahoma"/>
        </w:rPr>
        <w:t>El buen Pastor da la vida por sus ovejas (cinco veces aparece esta expresión). La muerte de Jesucristo es el cumplimiento de la voluntad y del mandato del Padre, manifestación de su caridad, pero su muerte se ordena a la resurrección. Estos dos acontecimientos constituyen la obra de la salvación.</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0,22-42 En la fiesta de la Dedicación. </w:t>
      </w:r>
      <w:r>
        <w:rPr>
          <w:rStyle w:val="Commentary"/>
          <w:rFonts w:cs="Tahoma" w:ascii="Tahoma" w:hAnsi="Tahoma"/>
        </w:rPr>
        <w:t xml:space="preserve">La fiesta de la Dedicación o fiesta de las Luces los judíos la celebran el 25 de diciembre (en esa misma fecha los cristianos celebramos Navidad: nacimiento de Jesús, Luz que vino al mundo). En dicho contexto festivo el evangelista nos presenta la última confrontación de Jesús con sus paisanos. Quienes lo rechazan no pertenecen a su rebaño (26), en cambio, quienes lo acogen, son sus ovejas. </w:t>
      </w:r>
    </w:p>
    <w:p>
      <w:pPr>
        <w:pStyle w:val="Normal"/>
        <w:spacing w:lineRule="exact" w:line="171"/>
        <w:ind w:firstLine="181"/>
        <w:jc w:val="both"/>
        <w:rPr/>
      </w:pPr>
      <w:r>
        <w:rPr>
          <w:rStyle w:val="Commentary"/>
          <w:rFonts w:cs="Tahoma" w:ascii="Tahoma" w:hAnsi="Tahoma"/>
        </w:rPr>
        <w:t xml:space="preserve">El evangelista enuncia tres frases encadenadas que insisten en el gozo escatológico que experimenta todo discípulo por su unión con el buen Pastor: Jesús les da la vida eterna, no perecerán para siempre, y nadie les arrebatará de su mano. Esta certidumbre de la salvación escatológica culmina en el versículo 29: «Nadie puede arrancar nada de las manos de mi Padre». </w:t>
      </w:r>
    </w:p>
    <w:p>
      <w:pPr>
        <w:pStyle w:val="Normal"/>
        <w:spacing w:lineRule="exact" w:line="171"/>
        <w:ind w:firstLine="181"/>
        <w:jc w:val="both"/>
        <w:rPr/>
      </w:pPr>
      <w:r>
        <w:rPr>
          <w:rStyle w:val="Commentary"/>
          <w:rFonts w:cs="Tahoma" w:ascii="Tahoma" w:hAnsi="Tahoma"/>
        </w:rPr>
        <w:t xml:space="preserve">En 5,17s, los adversarios de Jesús, tras escuchar que llamaba a Dios Padre, intentaron matarle; ahora pretenden hacer lo mismo, pero Jesús los frena, y les invita a la reflexión mostrándoles sus muchas «obras buenas». Para sus adversarios todo esto resulta una blasfemia; en cambio, para el evangelista, estas palabras representan la cumbre de la revelación de Jesús. </w:t>
      </w:r>
    </w:p>
    <w:p>
      <w:pPr>
        <w:pStyle w:val="Normal"/>
        <w:spacing w:lineRule="exact" w:line="171"/>
        <w:ind w:firstLine="181"/>
        <w:jc w:val="both"/>
        <w:rPr/>
      </w:pPr>
      <w:r>
        <w:rPr>
          <w:rStyle w:val="Commentary"/>
          <w:rFonts w:cs="Tahoma" w:ascii="Tahoma" w:hAnsi="Tahoma"/>
        </w:rPr>
        <w:t>Rotos todos los lazos de comunicación, los adversarios de Jesús recurren a la violencia. Quieren agarrarlo, pero sus «manos» (triste parodia de las poderosas manos de Jesús y del Padre) resultan incapaces de prenderlo: Jesús se les escapa de las manos y se aleja de ellos; va al otro lado del Jordán, donde había estado al comienzo y donde Juan bautizaba (3,22); allí es muy bien acogido y muchos creen en Él.</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Style w:val="Commentary"/>
          <w:rFonts w:ascii="Tahoma" w:hAnsi="Tahoma" w:cs="Tahoma"/>
        </w:rPr>
      </w:pPr>
      <w:r>
        <w:rPr>
          <w:rStyle w:val="Commentary"/>
          <w:rFonts w:cs="Tahoma" w:ascii="Tahoma" w:hAnsi="Tahoma"/>
          <w:b/>
        </w:rPr>
        <w:t>11,1-57 Resucita a Lázaro.</w:t>
      </w:r>
      <w:r>
        <w:rPr>
          <w:rStyle w:val="Commentary"/>
          <w:rFonts w:cs="Tahoma" w:ascii="Tahoma" w:hAnsi="Tahoma"/>
        </w:rPr>
        <w:t xml:space="preserve"> Este capítulo constituye un episodio completo, su contenido es la resurrección y la vida hechas realidad por Jesús. Dentro de la estructura narrativa del evangelio adquiere un valor capital porque va a significar el desencadenante de la muerte de Jesús. Posee también un tenso suspense debido a la labor teológica de Juan: es el séptimo y último signo de Jesús. Por eso lo ha dotado de excepcional belleza y atracción. El evangelista no sólo ha querido contar un milagro, sino también confirmar la palabra reveladora de Jesús: «Yo soy la resurrección y la vida»</w:t>
      </w:r>
      <w:r>
        <w:rPr>
          <w:rStyle w:val="Commentary"/>
          <w:rFonts w:cs="Tahoma" w:ascii="Tahoma" w:hAnsi="Tahoma"/>
          <w:i/>
        </w:rPr>
        <w:t>.</w:t>
      </w:r>
    </w:p>
    <w:p>
      <w:pPr>
        <w:pStyle w:val="Normal"/>
        <w:spacing w:lineRule="exact" w:line="171"/>
        <w:ind w:firstLine="181"/>
        <w:jc w:val="both"/>
        <w:rPr/>
      </w:pPr>
      <w:r>
        <w:rPr>
          <w:rStyle w:val="Commentary"/>
          <w:rFonts w:cs="Tahoma" w:ascii="Tahoma" w:hAnsi="Tahoma"/>
        </w:rPr>
        <w:t xml:space="preserve">En la intención del evangelista, la resurrección de Lázaro se relaciona directamente con Jesucristo, dador de vida. El don de la vida se presenta aquí como victoria sobre la muerte. Jesús venció a la muerte muriendo. Éste es el sentido del diálogo entre el Maestro y sus discípulos (7-16). </w:t>
      </w:r>
    </w:p>
    <w:p>
      <w:pPr>
        <w:pStyle w:val="Normal"/>
        <w:spacing w:lineRule="exact" w:line="171"/>
        <w:ind w:firstLine="181"/>
        <w:jc w:val="both"/>
        <w:rPr/>
      </w:pPr>
      <w:r>
        <w:rPr>
          <w:rStyle w:val="Commentary"/>
          <w:rFonts w:cs="Tahoma" w:ascii="Tahoma" w:hAnsi="Tahoma"/>
        </w:rPr>
        <w:t xml:space="preserve">Al llegar a Betania, Jesús encuentra a Lázaro ya muerto de cuatro días en el sepulcro (17), es decir, públicamente muerto del todo. </w:t>
      </w:r>
    </w:p>
    <w:p>
      <w:pPr>
        <w:pStyle w:val="Normal"/>
        <w:spacing w:lineRule="exact" w:line="171"/>
        <w:ind w:firstLine="181"/>
        <w:jc w:val="both"/>
        <w:rPr/>
      </w:pPr>
      <w:r>
        <w:rPr>
          <w:rStyle w:val="Commentary"/>
          <w:rFonts w:cs="Tahoma" w:ascii="Tahoma" w:hAnsi="Tahoma"/>
        </w:rPr>
        <w:t xml:space="preserve">La honda humanidad de Jesús el evangelista lo refleja en su llanto por Lázaro (35); sus lágrimas expresan el dolor ante la muerte de una persona amiga, son lágrimas de Dios ante la muerte que separa a los seres queridos. </w:t>
      </w:r>
    </w:p>
    <w:p>
      <w:pPr>
        <w:pStyle w:val="Normal"/>
        <w:spacing w:lineRule="exact" w:line="171"/>
        <w:ind w:firstLine="181"/>
        <w:jc w:val="both"/>
        <w:rPr/>
      </w:pPr>
      <w:r>
        <w:rPr>
          <w:rStyle w:val="Commentary"/>
          <w:rFonts w:cs="Tahoma" w:ascii="Tahoma" w:hAnsi="Tahoma"/>
        </w:rPr>
        <w:t>Jesús se dirige al sepulcro para enfrentarse con la muerte y vencerla. El milagro se narra brevemente (43s). El grito de Jesús que brota de la acción de gracias al Padre no es sino el anticipo del grito con que llama a todos los que creen en Él: «Les aseguro que se acerca la hora, ya ha llegado, en que los muertos oirán la voz del Hijo de Dios, y los que oigan vivirán» (5,25). La vida corporal que Jesús da a Lázaro es señal de la verdadera vida que concede a quien cree en Él.</w:t>
      </w:r>
    </w:p>
    <w:p>
      <w:pPr>
        <w:pStyle w:val="Normal"/>
        <w:spacing w:lineRule="exact" w:line="171"/>
        <w:ind w:firstLine="181"/>
        <w:jc w:val="both"/>
        <w:rPr/>
      </w:pPr>
      <w:r>
        <w:rPr>
          <w:rStyle w:val="Commentary"/>
          <w:rFonts w:cs="Tahoma" w:ascii="Tahoma" w:hAnsi="Tahoma"/>
        </w:rPr>
        <w:t xml:space="preserve">Ante el prodigio surge una doble reacción: la fe y la incredulidad. La fe abre las puertas a la vida, la incredulidad la cierra. </w:t>
      </w:r>
    </w:p>
    <w:p>
      <w:pPr>
        <w:pStyle w:val="Normal"/>
        <w:spacing w:lineRule="exact" w:line="171"/>
        <w:ind w:firstLine="181"/>
        <w:jc w:val="both"/>
        <w:rPr/>
      </w:pPr>
      <w:r>
        <w:rPr>
          <w:rStyle w:val="Commentary"/>
          <w:rFonts w:cs="Tahoma" w:ascii="Tahoma" w:hAnsi="Tahoma"/>
        </w:rPr>
        <w:t xml:space="preserve">Las autoridades religiosas deciden entonces actuar, temen que la actividad de Jesús, sus signos prodigiosos, propicie un movimiento de masas de carácter mesiánico que haga peligrar el orden establecido (47s). Temen la represalia de los romanos. Para los sumos sacerdotes y fariseos Jesús es un hombre peligroso. </w:t>
      </w:r>
    </w:p>
    <w:p>
      <w:pPr>
        <w:pStyle w:val="Normal"/>
        <w:spacing w:lineRule="exact" w:line="171"/>
        <w:ind w:firstLine="181"/>
        <w:jc w:val="both"/>
        <w:rPr/>
      </w:pPr>
      <w:r>
        <w:rPr>
          <w:rStyle w:val="Commentary"/>
          <w:rFonts w:cs="Tahoma" w:ascii="Tahoma" w:hAnsi="Tahoma"/>
        </w:rPr>
        <w:t>Caifás con su sugerente idea (49s) no es sino un instrumento en las manos de Dios para proclamar solemnemente que Jesús muere por el pueblo, para reunir a los hijos de Dios dispersos (52). Ya no son las tribus las que se congregan (Ez 37,21-26), sino todos los «hijos de Dios», a saber, todos los que creen en Jesú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2,1-11 Unción en Betania.</w:t>
      </w:r>
      <w:r>
        <w:rPr>
          <w:rStyle w:val="Commentary"/>
          <w:rFonts w:cs="Tahoma" w:ascii="Tahoma" w:hAnsi="Tahoma"/>
        </w:rPr>
        <w:t xml:space="preserve"> Asistimos a una comida y una unción. La comida significa la alegría de la resurrección; la unción está dirigida a la sepultura de Jesús. </w:t>
      </w:r>
    </w:p>
    <w:p>
      <w:pPr>
        <w:pStyle w:val="Normal"/>
        <w:spacing w:lineRule="exact" w:line="171"/>
        <w:ind w:firstLine="181"/>
        <w:jc w:val="both"/>
        <w:rPr/>
      </w:pPr>
      <w:r>
        <w:rPr>
          <w:rStyle w:val="Commentary"/>
          <w:rFonts w:cs="Tahoma" w:ascii="Tahoma" w:hAnsi="Tahoma"/>
        </w:rPr>
        <w:t>La comida reúne a Jesús con Lázaro. El hecho de que Lázaro esté a la mesa comiendo, quiere decir que está vivo. Mientra que la principal intención de la unción no es de gratitud por el perdón de los pecados, como en Lucas 7,38, tampoco por agradecimiento –aunque no se excluye del todo– por el hermano resucitado (12,1). El gesto es totalmente sorprendente. Jesús es ungido como se unge un noble cadáver. Si en 11,53 se dice que se ha decidido ya su muerte, aquí se anuncia su sepultura.</w:t>
      </w:r>
    </w:p>
    <w:p>
      <w:pPr>
        <w:pStyle w:val="Normal"/>
        <w:spacing w:lineRule="exact" w:line="171"/>
        <w:ind w:firstLine="181"/>
        <w:jc w:val="both"/>
        <w:rPr/>
      </w:pPr>
      <w:r>
        <w:rPr>
          <w:rStyle w:val="Commentary"/>
          <w:rFonts w:cs="Tahoma" w:ascii="Tahoma" w:hAnsi="Tahoma"/>
        </w:rPr>
        <w:t xml:space="preserve">El olor del perfume que llena toda la casa se opone al olor de muerte que impregnaba el relato anterior (la resurrección de Lázaro), es el olor de la vida que triunfa sobre la muerte. </w:t>
      </w:r>
    </w:p>
    <w:p>
      <w:pPr>
        <w:pStyle w:val="Normal"/>
        <w:spacing w:lineRule="exact" w:line="171"/>
        <w:ind w:firstLine="181"/>
        <w:jc w:val="both"/>
        <w:rPr/>
      </w:pPr>
      <w:r>
        <w:rPr>
          <w:rStyle w:val="Commentary"/>
          <w:rFonts w:cs="Tahoma" w:ascii="Tahoma" w:hAnsi="Tahoma"/>
        </w:rPr>
        <w:t xml:space="preserve">El evangelista hace un fiel retrato de la familia de Lázaro y acentúa, en fuerte contraste, dos figuras: la espléndida generosidad de María y la rastrera actitud de Judas. </w:t>
      </w:r>
    </w:p>
    <w:p>
      <w:pPr>
        <w:pStyle w:val="Normal"/>
        <w:spacing w:lineRule="exact" w:line="171"/>
        <w:ind w:firstLine="181"/>
        <w:jc w:val="both"/>
        <w:rPr/>
      </w:pPr>
      <w:r>
        <w:rPr>
          <w:rStyle w:val="Commentary"/>
          <w:rFonts w:cs="Tahoma" w:ascii="Tahoma" w:hAnsi="Tahoma"/>
        </w:rPr>
        <w:t>Lázaro, el discípulo, el que comparte la mesa con Jesús, va a ser perseguido a muerte por los judíos (12,10s), igual que el Maestro. La persecución se dirige no sólo al enviado de Dios, sino también a quien es testimonio vivo de su victori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2,12-19 Entrada triunfal en Jerusalén.</w:t>
      </w:r>
      <w:r>
        <w:rPr>
          <w:rStyle w:val="Commentary"/>
          <w:rFonts w:cs="Tahoma" w:ascii="Tahoma" w:hAnsi="Tahoma"/>
        </w:rPr>
        <w:t xml:space="preserve"> Esta escena está descrita de manera parecida a la narración sinóptica, aunque con más brevedad y con algunas notas peculiares. </w:t>
      </w:r>
    </w:p>
    <w:p>
      <w:pPr>
        <w:pStyle w:val="Normal"/>
        <w:spacing w:lineRule="exact" w:line="171"/>
        <w:ind w:firstLine="181"/>
        <w:jc w:val="both"/>
        <w:rPr/>
      </w:pPr>
      <w:r>
        <w:rPr>
          <w:rStyle w:val="Commentary"/>
          <w:rFonts w:cs="Tahoma" w:ascii="Tahoma" w:hAnsi="Tahoma"/>
        </w:rPr>
        <w:t>Jesús va a Jerusalén sin que se indique ningún preparativo para su recibimiento. Es el pueblo quien viene «hacia él»</w:t>
      </w:r>
      <w:r>
        <w:rPr>
          <w:rStyle w:val="Commentary"/>
          <w:rFonts w:cs="Tahoma" w:ascii="Tahoma" w:hAnsi="Tahoma"/>
          <w:i/>
        </w:rPr>
        <w:t>,</w:t>
      </w:r>
      <w:r>
        <w:rPr>
          <w:rStyle w:val="Commentary"/>
          <w:rFonts w:cs="Tahoma" w:ascii="Tahoma" w:hAnsi="Tahoma"/>
        </w:rPr>
        <w:t xml:space="preserve"> expresión que designa la acogida solemne hecha a un personaje importante. La multitud no porta ramos arrancados a los árboles sobre la marcha, sino palmas. En el mundo antiguo, y especialmente atestiguado en los documentos judíos, las palmas son señal de victoria (1 Mac 13,51; Ap 7,9). La multitud entona el Sal 118,25 (13). Jesucristo, muerto y resucitado, es el que simbólicamente avanza montado en un burrito y aclamado como rey por la multitud, que preludia figurativamente a toda la humanidad unida bajo su soberaní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2,20-36 Los griegos y Jesús. </w:t>
      </w:r>
      <w:r>
        <w:rPr>
          <w:rStyle w:val="Commentary"/>
          <w:rFonts w:cs="Tahoma" w:ascii="Tahoma" w:hAnsi="Tahoma"/>
        </w:rPr>
        <w:t>Sin que sepamos cómo ni dónde, dejando pendiente la narración de la entrada de Jesús en Jerusalén, Juan nos refiere la aparición de unos griegos, que quieren «ver» a Jesús (21). Representan las primicias de la gentilidad; son la vanguardia de la humanidad que viene a Jesús. Su venida plena a la fe acontecerá después de Pascua; pertenecen a los que creen sin haber visto (20,29). A continuación, Jesús en una serie de breves pinceladas declara con un lenguaje altamente conmovedor la significación de su muerte.</w:t>
      </w:r>
    </w:p>
    <w:p>
      <w:pPr>
        <w:pStyle w:val="Normal"/>
        <w:spacing w:lineRule="exact" w:line="171"/>
        <w:ind w:firstLine="181"/>
        <w:jc w:val="both"/>
        <w:rPr/>
      </w:pPr>
      <w:r>
        <w:rPr>
          <w:rStyle w:val="Commentary"/>
          <w:rFonts w:cs="Tahoma" w:ascii="Tahoma" w:hAnsi="Tahoma"/>
        </w:rPr>
        <w:t xml:space="preserve">La «necesidad» de su muerte es ilustrada en la parábola del grano de trigo que cae en tierra para dar fruto (24). Está construida en perfecta antítesis: no muere/muere; queda solo/da mucho fruto. Se trata del efecto universal de la salvación que va a conseguir la muerte de Jesús (10,15-18; 11,51s). </w:t>
      </w:r>
    </w:p>
    <w:p>
      <w:pPr>
        <w:pStyle w:val="Normal"/>
        <w:spacing w:lineRule="exact" w:line="171"/>
        <w:ind w:firstLine="181"/>
        <w:jc w:val="both"/>
        <w:rPr/>
      </w:pPr>
      <w:r>
        <w:rPr>
          <w:rStyle w:val="Commentary"/>
          <w:rFonts w:cs="Tahoma" w:ascii="Tahoma" w:hAnsi="Tahoma"/>
        </w:rPr>
        <w:t>Los versículos 27s corresponden a la oración de Getsemaní (Mt 26,36-46; Mc 14,32-42; Lc 22,40-45). Jesús acepta su misión y se abraza a la voluntad del Padre en una oración tan breve como generosa: «Padre, da gloria a tu Nombre». Esta invocación corresponde a la petición del Padre nuestro: «Santificado sea tu nombre» (Mt 6,9), mediante la cual se desea no que la humanidad glorifique a Dios, sino que Dios mismo se haga conocer en el mundo. Para Jesús la gloria del Padre se convierte en su propia gloria. Una voz del cielo confirma y sella la decisión de Jesús: «Lo he glorificado</w:t>
      </w:r>
      <w:r>
        <w:rPr>
          <w:rStyle w:val="Commentary"/>
          <w:rFonts w:cs="Tahoma" w:ascii="Tahoma" w:hAnsi="Tahoma"/>
          <w:i/>
        </w:rPr>
        <w:t xml:space="preserve"> </w:t>
      </w:r>
      <w:r>
        <w:rPr>
          <w:rStyle w:val="Commentary"/>
          <w:rFonts w:cs="Tahoma" w:ascii="Tahoma" w:hAnsi="Tahoma"/>
        </w:rPr>
        <w:t xml:space="preserve">(en el ministerio de Jesús) y de nuevo lo glorificaré» (en su muerte y resurrección). Puesto que Jesús va de manera resuelta e imparable a realizar su hora, urge aprovechar el tiempo, el poco tiempo que queda. </w:t>
      </w:r>
    </w:p>
    <w:p>
      <w:pPr>
        <w:pStyle w:val="Normal"/>
        <w:spacing w:lineRule="exact" w:line="171"/>
        <w:ind w:firstLine="181"/>
        <w:jc w:val="both"/>
        <w:rPr/>
      </w:pPr>
      <w:r>
        <w:rPr>
          <w:rStyle w:val="Commentary"/>
          <w:rFonts w:cs="Tahoma" w:ascii="Tahoma" w:hAnsi="Tahoma"/>
        </w:rPr>
        <w:t>El versículo 35 es la última sentencia de Jesús en el mundo. Se convierte en imperiosa llamada a aprovecharse de la luz antes de que sea demasiado tarde. Hay que decidirse: «Crean en la luz, para que sean hijos de la luz». La escena acaba con la proclamación: «se apartó de ellos y se escondió»</w:t>
      </w:r>
      <w:r>
        <w:rPr>
          <w:rStyle w:val="Commentary"/>
          <w:rFonts w:cs="Tahoma" w:ascii="Tahoma" w:hAnsi="Tahoma"/>
          <w:i/>
        </w:rPr>
        <w:t xml:space="preserve"> </w:t>
      </w:r>
      <w:r>
        <w:rPr>
          <w:rStyle w:val="Commentary"/>
          <w:rFonts w:cs="Tahoma" w:ascii="Tahoma" w:hAnsi="Tahoma"/>
        </w:rPr>
        <w:t>(36b). Es el final del ministerio público de Jesús ante el mundo (que se ha extendido a lo largo de los doce primeros capítulos). La luz se retira; los incrédulos permanecen en tiniebla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2,37-50 Fin del ministerio público de Jesús.</w:t>
      </w:r>
      <w:r>
        <w:rPr>
          <w:rStyle w:val="Commentary"/>
          <w:rFonts w:cs="Tahoma" w:ascii="Tahoma" w:hAnsi="Tahoma"/>
        </w:rPr>
        <w:t xml:space="preserve"> Jesús ya no va a hablar más en público. El evangelista antes de continuar con su relato, hace una retrospectiva sobre el rechazo con que la humanidad ha respondido al Salvador, cuando éste ha salido a su encuentro.</w:t>
      </w:r>
    </w:p>
    <w:p>
      <w:pPr>
        <w:pStyle w:val="Normal"/>
        <w:spacing w:lineRule="exact" w:line="171"/>
        <w:ind w:firstLine="181"/>
        <w:jc w:val="both"/>
        <w:rPr/>
      </w:pPr>
      <w:r>
        <w:rPr>
          <w:rStyle w:val="Commentary"/>
          <w:rFonts w:cs="Tahoma" w:ascii="Tahoma" w:hAnsi="Tahoma"/>
          <w:b/>
          <w:i/>
        </w:rPr>
        <w:t>Actitud de asombro y sorpresa del evangelista</w:t>
      </w:r>
      <w:r>
        <w:rPr>
          <w:rStyle w:val="Commentary"/>
          <w:rFonts w:cs="Tahoma" w:ascii="Tahoma" w:hAnsi="Tahoma"/>
          <w:b/>
        </w:rPr>
        <w:t xml:space="preserve"> (37-41).</w:t>
      </w:r>
      <w:r>
        <w:rPr>
          <w:rStyle w:val="Commentary"/>
          <w:rFonts w:cs="Tahoma" w:ascii="Tahoma" w:hAnsi="Tahoma"/>
        </w:rPr>
        <w:t xml:space="preserve"> Jesús ha realizado tan maravillosos signos que deberían haber conducido a la gente de su pueblo a la fe. Sin embargo, la respuesta ha sido negativa: una repulsa generalizada. Tanto conmociona esto al evangelista que piensa que es algo sobrehumano, por ello y para evitar nuestro escándalo, quiere hacernos ver que ya estaba previsto en los planes de Dios: «Así estaba escrito». Hay, no obstante, algunos que han creído, pero no fueron valientes; el miedo les impidió confesar abiertamente a Jesús.</w:t>
      </w:r>
    </w:p>
    <w:p>
      <w:pPr>
        <w:pStyle w:val="Normal"/>
        <w:spacing w:lineRule="exact" w:line="171"/>
        <w:ind w:firstLine="181"/>
        <w:jc w:val="both"/>
        <w:rPr/>
      </w:pPr>
      <w:r>
        <w:rPr>
          <w:rStyle w:val="Commentary"/>
          <w:rFonts w:cs="Tahoma" w:ascii="Tahoma" w:hAnsi="Tahoma"/>
          <w:b/>
          <w:i/>
        </w:rPr>
        <w:t>Apertura a la salvación</w:t>
      </w:r>
      <w:r>
        <w:rPr>
          <w:rStyle w:val="Commentary"/>
          <w:rFonts w:cs="Tahoma" w:ascii="Tahoma" w:hAnsi="Tahoma"/>
          <w:b/>
        </w:rPr>
        <w:t xml:space="preserve"> (44-50).</w:t>
      </w:r>
      <w:r>
        <w:rPr>
          <w:rStyle w:val="Commentary"/>
          <w:rFonts w:cs="Tahoma" w:ascii="Tahoma" w:hAnsi="Tahoma"/>
        </w:rPr>
        <w:t xml:space="preserve"> El evangelista no pretende acabar con una sensación de incredulidad. Reúne un buen número de palabras de Jesús, intentando abrir al lector al mensaje de la salvación. Representan la conclusión última del ministerio público. Constituye una llamada vehemente a escuchar y guardar la Palabra. Jesús es el enviado del Padre, está unido al Padre por un vínculo inefable y esencial; quien le ve a Él, ve al Padre (44s). Su venida al mundo constituye la llegada de la luz que quiere despertar la fe de los hombres y mujeres, para que no sigan en las tinieblas (46). Su palabra da vida a los que la acogen (47); juzga a quienes la rechazan (48). Jesús no habla de sí mismo; es el revelador del Padre y ha sido enviado para cumplir su mandamiento, que es dar la vida eterna (49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3,1-20 Lava los pies a los discípulos.</w:t>
      </w:r>
      <w:r>
        <w:rPr>
          <w:rStyle w:val="Commentary"/>
          <w:rFonts w:cs="Tahoma" w:ascii="Tahoma" w:hAnsi="Tahoma"/>
        </w:rPr>
        <w:t xml:space="preserve"> El cuarto evangelio ha elaborado el material tradicional previo a la pasión-resurrección con tanta novedad que se puede hablar de una «revolución narrativa de Juan». El preludio a la pasión es completamente original respecto a los sinópticos. Omite la eucaristía –quizás porque de alguna manera ésta ya fue tratada en el capítulo 6– y en su lugar presenta el gesto de Jesús de lavar los pies a los discípulos. Con esto Juan quiere hacer ver que la pasión de Jesús no es sino un servicio de amor hasta el extremo: hasta dar la vida por los suyos (1). </w:t>
      </w:r>
    </w:p>
    <w:p>
      <w:pPr>
        <w:pStyle w:val="Normal"/>
        <w:spacing w:lineRule="exact" w:line="171"/>
        <w:ind w:firstLine="181"/>
        <w:jc w:val="both"/>
        <w:rPr/>
      </w:pPr>
      <w:r>
        <w:rPr>
          <w:rStyle w:val="Commentary"/>
          <w:rFonts w:cs="Tahoma" w:ascii="Tahoma" w:hAnsi="Tahoma"/>
        </w:rPr>
        <w:t>La importancia de entender bien este gesto nos anima a profundizar en él, destacando lo siguiente:</w:t>
      </w:r>
    </w:p>
    <w:p>
      <w:pPr>
        <w:pStyle w:val="Normal"/>
        <w:spacing w:lineRule="exact" w:line="171"/>
        <w:ind w:firstLine="181"/>
        <w:jc w:val="both"/>
        <w:rPr/>
      </w:pPr>
      <w:r>
        <w:rPr>
          <w:rStyle w:val="Commentary"/>
          <w:rFonts w:cs="Tahoma" w:ascii="Tahoma" w:hAnsi="Tahoma"/>
        </w:rPr>
        <w:t xml:space="preserve">1. </w:t>
      </w:r>
      <w:r>
        <w:rPr>
          <w:rStyle w:val="Commentary"/>
          <w:rFonts w:cs="Tahoma" w:ascii="Tahoma" w:hAnsi="Tahoma"/>
          <w:i/>
        </w:rPr>
        <w:t>Singularidad del gesto</w:t>
      </w:r>
      <w:r>
        <w:rPr>
          <w:rStyle w:val="Commentary"/>
          <w:rFonts w:cs="Tahoma" w:ascii="Tahoma" w:hAnsi="Tahoma"/>
        </w:rPr>
        <w:t xml:space="preserve">. El lavatorio de los pies sólo aparece en este evangelio, y era una tarea propia de esclavos y no de personas libres. Este tipo de gesto algunas veces lo hacían los discípulos a sus maestros en señal de reverencia, pero nunca a la inversa. </w:t>
      </w:r>
    </w:p>
    <w:p>
      <w:pPr>
        <w:pStyle w:val="Normal"/>
        <w:spacing w:lineRule="exact" w:line="171"/>
        <w:ind w:firstLine="181"/>
        <w:jc w:val="both"/>
        <w:rPr/>
      </w:pPr>
      <w:r>
        <w:rPr>
          <w:rStyle w:val="Commentary"/>
          <w:rFonts w:cs="Tahoma" w:ascii="Tahoma" w:hAnsi="Tahoma"/>
        </w:rPr>
        <w:t xml:space="preserve">2. </w:t>
      </w:r>
      <w:r>
        <w:rPr>
          <w:rStyle w:val="Commentary"/>
          <w:rFonts w:cs="Tahoma" w:ascii="Tahoma" w:hAnsi="Tahoma"/>
          <w:i/>
        </w:rPr>
        <w:t>Narración</w:t>
      </w:r>
      <w:r>
        <w:rPr>
          <w:rStyle w:val="Commentary"/>
          <w:rFonts w:cs="Tahoma" w:ascii="Tahoma" w:hAnsi="Tahoma"/>
        </w:rPr>
        <w:t xml:space="preserve">. El evangelista describe el lavatorio de los pies de manera solemne, a cámara lenta: Jesús se levanta de la mesa, se quita el manto, toma la toalla, echa agua en un recipiente, se pone a lavar los pies... El lavatorio es una acción simbólica o gesto profético; es algo que Jesús hace con consistencia y profundidad –como un signo– porque es el preludio de su pasión y la clave para su interpretación: «un servicio de amor hasta el extremo». </w:t>
      </w:r>
    </w:p>
    <w:p>
      <w:pPr>
        <w:pStyle w:val="Normal"/>
        <w:spacing w:lineRule="exact" w:line="171"/>
        <w:ind w:firstLine="181"/>
        <w:jc w:val="both"/>
        <w:rPr/>
      </w:pPr>
      <w:r>
        <w:rPr>
          <w:rStyle w:val="Commentary"/>
          <w:rFonts w:cs="Tahoma" w:ascii="Tahoma" w:hAnsi="Tahoma"/>
        </w:rPr>
        <w:t xml:space="preserve">3. </w:t>
      </w:r>
      <w:r>
        <w:rPr>
          <w:rStyle w:val="Commentary"/>
          <w:rFonts w:cs="Tahoma" w:ascii="Tahoma" w:hAnsi="Tahoma"/>
          <w:i/>
        </w:rPr>
        <w:t>Diálogo con Pedro</w:t>
      </w:r>
      <w:r>
        <w:rPr>
          <w:rStyle w:val="Commentary"/>
          <w:rFonts w:cs="Tahoma" w:ascii="Tahoma" w:hAnsi="Tahoma"/>
        </w:rPr>
        <w:t xml:space="preserve">. Sirve para aclarar el sentido revelador del signo. Pedro con su reacción no comprende el gesto de Jesús; no ve más que la obra indigna de un esclavo. Jesús justifica la incomprensión de Pedro y remite a un entendimiento posterior (7). Lavar los pies no significa sólo un acto de humildad, sino el acto salvífico que Jesús realiza para dar vida al mundo. </w:t>
      </w:r>
    </w:p>
    <w:p>
      <w:pPr>
        <w:pStyle w:val="Normal"/>
        <w:spacing w:lineRule="exact" w:line="171"/>
        <w:ind w:firstLine="181"/>
        <w:jc w:val="both"/>
        <w:rPr/>
      </w:pPr>
      <w:r>
        <w:rPr>
          <w:rStyle w:val="Commentary"/>
          <w:rFonts w:cs="Tahoma" w:ascii="Tahoma" w:hAnsi="Tahoma"/>
        </w:rPr>
        <w:t xml:space="preserve">4. </w:t>
      </w:r>
      <w:r>
        <w:rPr>
          <w:rStyle w:val="Commentary"/>
          <w:rFonts w:cs="Tahoma" w:ascii="Tahoma" w:hAnsi="Tahoma"/>
          <w:i/>
        </w:rPr>
        <w:t>La comunidad cristiana</w:t>
      </w:r>
      <w:r>
        <w:rPr>
          <w:rStyle w:val="Commentary"/>
          <w:rFonts w:cs="Tahoma" w:ascii="Tahoma" w:hAnsi="Tahoma"/>
        </w:rPr>
        <w:t>.</w:t>
      </w:r>
      <w:r>
        <w:rPr>
          <w:rStyle w:val="Commentary"/>
          <w:rFonts w:cs="Tahoma" w:ascii="Tahoma" w:hAnsi="Tahoma"/>
          <w:b/>
        </w:rPr>
        <w:t xml:space="preserve"> </w:t>
      </w:r>
      <w:r>
        <w:rPr>
          <w:rStyle w:val="Commentary"/>
          <w:rFonts w:cs="Tahoma" w:ascii="Tahoma" w:hAnsi="Tahoma"/>
        </w:rPr>
        <w:t xml:space="preserve">Ella es la destinataria del mensaje. Si el lavatorio remite a la cruz, lo que pide el Señor es que el discípulo mire también a la cruz, e imite su gesto de amor entregándose en un servicio de amor hasta el extremo, hasta dar la vida por los demás. </w:t>
      </w:r>
    </w:p>
    <w:p>
      <w:pPr>
        <w:pStyle w:val="Normal"/>
        <w:spacing w:lineRule="exact" w:line="171"/>
        <w:ind w:firstLine="181"/>
        <w:jc w:val="both"/>
        <w:rPr/>
      </w:pPr>
      <w:r>
        <w:rPr>
          <w:rStyle w:val="Commentary"/>
          <w:rFonts w:cs="Tahoma" w:ascii="Tahoma" w:hAnsi="Tahoma"/>
        </w:rPr>
        <w:t xml:space="preserve">El lavatorio de los pies es una revelación, una revolución y un reto. </w:t>
      </w:r>
    </w:p>
    <w:p>
      <w:pPr>
        <w:pStyle w:val="Normal"/>
        <w:spacing w:lineRule="exact" w:line="171"/>
        <w:ind w:firstLine="181"/>
        <w:jc w:val="both"/>
        <w:rPr/>
      </w:pPr>
      <w:r>
        <w:rPr>
          <w:rStyle w:val="Commentary"/>
          <w:rFonts w:cs="Tahoma" w:ascii="Tahoma" w:hAnsi="Tahoma"/>
          <w:i/>
        </w:rPr>
        <w:t>Revelación</w:t>
      </w:r>
      <w:r>
        <w:rPr>
          <w:rStyle w:val="Commentary"/>
          <w:rFonts w:cs="Tahoma" w:ascii="Tahoma" w:hAnsi="Tahoma"/>
        </w:rPr>
        <w:t xml:space="preserve">: no se trata de una extraña ocurrencia, sino la suprema enseñanza: es el amor que se hace servidor y esclavo, se arrodilla ante la humanidad, dispuesto a morir en la cruz de cada día, desviviéndose, dando la vida. </w:t>
      </w:r>
    </w:p>
    <w:p>
      <w:pPr>
        <w:pStyle w:val="Normal"/>
        <w:spacing w:lineRule="exact" w:line="171"/>
        <w:ind w:firstLine="181"/>
        <w:jc w:val="both"/>
        <w:rPr/>
      </w:pPr>
      <w:r>
        <w:rPr>
          <w:rStyle w:val="Commentary"/>
          <w:rFonts w:cs="Tahoma" w:ascii="Tahoma" w:hAnsi="Tahoma"/>
          <w:i/>
        </w:rPr>
        <w:t>Revolución</w:t>
      </w:r>
      <w:r>
        <w:rPr>
          <w:rStyle w:val="Commentary"/>
          <w:rFonts w:cs="Tahoma" w:ascii="Tahoma" w:hAnsi="Tahoma"/>
        </w:rPr>
        <w:t xml:space="preserve">: no puede permitir que ninguna persona se ponga por encima, violente, oprima a otra con la injusticia. Si Dios se pone de rodillas ante el ser humano y le lava los pies, ningún ser humano –por muy señor que sea– tiene derecho a dominar a otro y despojarlo de su dignidad humana. </w:t>
      </w:r>
    </w:p>
    <w:p>
      <w:pPr>
        <w:pStyle w:val="Normal"/>
        <w:spacing w:lineRule="exact" w:line="171"/>
        <w:ind w:firstLine="181"/>
        <w:jc w:val="both"/>
        <w:rPr/>
      </w:pPr>
      <w:r>
        <w:rPr>
          <w:rStyle w:val="Commentary"/>
          <w:rFonts w:cs="Tahoma" w:ascii="Tahoma" w:hAnsi="Tahoma"/>
          <w:i/>
        </w:rPr>
        <w:t>Reto</w:t>
      </w:r>
      <w:r>
        <w:rPr>
          <w:rStyle w:val="Commentary"/>
          <w:rFonts w:cs="Tahoma" w:ascii="Tahoma" w:hAnsi="Tahoma"/>
        </w:rPr>
        <w:t xml:space="preserve">: este ejemplo debe ser seguido por la Iglesia que por amor a Jesús debe buscar solícitamente a los más pobres y hacerse pobre con ell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3,21-30 Anuncio de la traición. </w:t>
      </w:r>
      <w:r>
        <w:rPr>
          <w:rStyle w:val="Commentary"/>
          <w:rFonts w:cs="Tahoma" w:ascii="Tahoma" w:hAnsi="Tahoma"/>
        </w:rPr>
        <w:t xml:space="preserve">Podemos resaltar cuatro aspectos de esta escena. </w:t>
      </w:r>
    </w:p>
    <w:p>
      <w:pPr>
        <w:pStyle w:val="Normal"/>
        <w:spacing w:lineRule="exact" w:line="171"/>
        <w:ind w:firstLine="181"/>
        <w:jc w:val="both"/>
        <w:rPr/>
      </w:pPr>
      <w:r>
        <w:rPr>
          <w:rStyle w:val="Commentary"/>
          <w:rFonts w:cs="Tahoma" w:ascii="Tahoma" w:hAnsi="Tahoma"/>
        </w:rPr>
        <w:t xml:space="preserve">1. El amor aprehensivo de los verdaderos discípulos ante la denuncia de Jesús, sobre todo del «discípulo amado». </w:t>
      </w:r>
    </w:p>
    <w:p>
      <w:pPr>
        <w:pStyle w:val="Normal"/>
        <w:spacing w:lineRule="exact" w:line="171"/>
        <w:ind w:firstLine="181"/>
        <w:jc w:val="both"/>
        <w:rPr/>
      </w:pPr>
      <w:r>
        <w:rPr>
          <w:rStyle w:val="Commentary"/>
          <w:rFonts w:cs="Tahoma" w:ascii="Tahoma" w:hAnsi="Tahoma"/>
        </w:rPr>
        <w:t xml:space="preserve">2. La acción de Satanás que actúa en el corazón del ser humano. </w:t>
      </w:r>
    </w:p>
    <w:p>
      <w:pPr>
        <w:pStyle w:val="Normal"/>
        <w:spacing w:lineRule="exact" w:line="171"/>
        <w:ind w:firstLine="181"/>
        <w:jc w:val="both"/>
        <w:rPr/>
      </w:pPr>
      <w:r>
        <w:rPr>
          <w:rStyle w:val="Commentary"/>
          <w:rFonts w:cs="Tahoma" w:ascii="Tahoma" w:hAnsi="Tahoma"/>
        </w:rPr>
        <w:t xml:space="preserve">3. El carácter sagrado del acontecimiento. Jesús no subyace impotente bajo el golpe de la traición, ni le coge de sorpresa el plan de Satanás. Él mismo da la orden de empezar. </w:t>
      </w:r>
    </w:p>
    <w:p>
      <w:pPr>
        <w:pStyle w:val="Normal"/>
        <w:spacing w:lineRule="exact" w:line="171"/>
        <w:ind w:firstLine="181"/>
        <w:jc w:val="both"/>
        <w:rPr/>
      </w:pPr>
      <w:r>
        <w:rPr>
          <w:rStyle w:val="Commentary"/>
          <w:rFonts w:cs="Tahoma" w:ascii="Tahoma" w:hAnsi="Tahoma"/>
        </w:rPr>
        <w:t>4. La consumación de la traición y la salida de Judas coinciden con la noche. «Era de noche» señala el evangelio, porque ya ha empezado la muerte de Jesús. Fuera del cenáculo es de noche; pero dentro, una vez constituida la verdadera comunidad de los discípulos va a brillar la luz con más fuerza que nunc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3,31-38 El amor fraterno.</w:t>
      </w:r>
      <w:r>
        <w:rPr>
          <w:rStyle w:val="Commentary"/>
          <w:rFonts w:cs="Tahoma" w:ascii="Tahoma" w:hAnsi="Tahoma"/>
        </w:rPr>
        <w:t xml:space="preserve"> El amor es, ante todo, un don y revelación de Jesucristo a sus discípulos, antes que una tarea y mandato («les doy un mandamiento»). A Él le pertenece (éste es «mi»</w:t>
      </w:r>
      <w:r>
        <w:rPr>
          <w:rStyle w:val="Commentary"/>
          <w:rFonts w:cs="Tahoma" w:ascii="Tahoma" w:hAnsi="Tahoma"/>
          <w:i/>
        </w:rPr>
        <w:t xml:space="preserve"> </w:t>
      </w:r>
      <w:r>
        <w:rPr>
          <w:rStyle w:val="Commentary"/>
          <w:rFonts w:cs="Tahoma" w:ascii="Tahoma" w:hAnsi="Tahoma"/>
        </w:rPr>
        <w:t xml:space="preserve">mandamiento). Es nuevo no por el tiempo –ya existía el precepto del amor fraterno en el Antiguo Testamento (Lv 19,17s)–, sino porque Jesús lo llena de novedad, por su calidad y sus características: es un amor sin medida, porque Él nos ha amado hasta el extremo de entregar su vida por nosotr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4,1-31 Jesús, camino hacia el Padre. </w:t>
      </w:r>
      <w:r>
        <w:rPr>
          <w:rStyle w:val="Commentary"/>
          <w:rFonts w:cs="Tahoma" w:ascii="Tahoma" w:hAnsi="Tahoma"/>
        </w:rPr>
        <w:t xml:space="preserve">En este capítulo se habla de una misteriosa ida y vuelta de Jesús, un irse al Padre para volver inmediatamente con los discípulos y poder estar con ellos para siempre. El texto del cuarto evangelio resulta revelador; no se dice nunca que Jesús se vaya y desaparezca: su ida al Padre significa una vuelta más completa hacia sus discípulos. </w:t>
      </w:r>
    </w:p>
    <w:p>
      <w:pPr>
        <w:pStyle w:val="Normal"/>
        <w:spacing w:lineRule="exact" w:line="171"/>
        <w:ind w:firstLine="181"/>
        <w:jc w:val="both"/>
        <w:rPr/>
      </w:pPr>
      <w:r>
        <w:rPr>
          <w:rStyle w:val="Commentary"/>
          <w:rFonts w:cs="Tahoma" w:ascii="Tahoma" w:hAnsi="Tahoma"/>
        </w:rPr>
        <w:t>El versículo 23 constituye el centro del capítulo. El habitar de Dios en medio de su pueblo, que el Antiguo Testamento lo expresaba de un modo cultual (Éx 25,8; 29,45; Lv 26,11), las promesas lo anunciaban para el tiempo final (Ez 37,26s; Zac 2,14; Ap 21,3.22s), ahora se realiza en el presente de la comunidad. ¡Se trata de la inmanencia de la Santísima Trinidad en el corazón del cristiano, que queda convertido en templo vivo de Dios! En medio del desierto y del éxodo de nuestra historia, Dios habita verdaderamente en la tienda y en el templo del creyente.</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5,1-17 La vid verdadera.</w:t>
      </w:r>
      <w:r>
        <w:rPr>
          <w:rStyle w:val="Commentary"/>
          <w:rFonts w:cs="Tahoma" w:ascii="Tahoma" w:hAnsi="Tahoma"/>
        </w:rPr>
        <w:t xml:space="preserve"> El relato de la vid no es, en rigor, una parábola ni una alegoría, sino una fórmula de presentación, de identificación y reconocimiento. Jesús realiza cumplidamente lo que esta imagen significa. Él es la vid verdadera sin atenuaciones de ninguna clase. </w:t>
      </w:r>
    </w:p>
    <w:p>
      <w:pPr>
        <w:pStyle w:val="Normal"/>
        <w:spacing w:lineRule="exact" w:line="171"/>
        <w:ind w:firstLine="181"/>
        <w:jc w:val="both"/>
        <w:rPr/>
      </w:pPr>
      <w:r>
        <w:rPr>
          <w:rStyle w:val="Commentary"/>
          <w:rFonts w:cs="Tahoma" w:ascii="Tahoma" w:hAnsi="Tahoma"/>
        </w:rPr>
        <w:t xml:space="preserve">Esta imagen de la vid no evoca una estampa bucólica del campo, sino que posee connotaciones de rivalidad y enfrentamiento. Jesucristo, vid verdadera, se halla en relación de oposición y superación del Antiguo Testamento. Se opone frontalmente al judaísmo, caracterizado en sus símbolos más conocidos (el emblema del templo era una inmensa vid de oro; lo mismo de la sinagoga de Yamnia). </w:t>
      </w:r>
    </w:p>
    <w:p>
      <w:pPr>
        <w:pStyle w:val="Normal"/>
        <w:spacing w:lineRule="exact" w:line="171"/>
        <w:ind w:firstLine="181"/>
        <w:jc w:val="both"/>
        <w:rPr/>
      </w:pPr>
      <w:r>
        <w:rPr>
          <w:rStyle w:val="Commentary"/>
          <w:rFonts w:cs="Tahoma" w:ascii="Tahoma" w:hAnsi="Tahoma"/>
        </w:rPr>
        <w:t>Jesús es la vid verdadera (1),</w:t>
      </w:r>
      <w:r>
        <w:rPr>
          <w:rStyle w:val="Commentary"/>
          <w:rFonts w:cs="Tahoma" w:ascii="Tahoma" w:hAnsi="Tahoma"/>
          <w:b/>
        </w:rPr>
        <w:t xml:space="preserve"> </w:t>
      </w:r>
      <w:r>
        <w:rPr>
          <w:rStyle w:val="Commentary"/>
          <w:rFonts w:cs="Tahoma" w:ascii="Tahoma" w:hAnsi="Tahoma"/>
        </w:rPr>
        <w:t>es el nuevo Israel en oposición al Antiguo, que no ha dado los frutos esperados. También se contrapone a otras vides que, comparadas con Él, no han resultado ni fructíferas ni eficaces. El dueño de la vid es el Padre (1).</w:t>
      </w:r>
    </w:p>
    <w:p>
      <w:pPr>
        <w:pStyle w:val="Normal"/>
        <w:spacing w:lineRule="exact" w:line="171"/>
        <w:ind w:firstLine="181"/>
        <w:jc w:val="both"/>
        <w:rPr/>
      </w:pPr>
      <w:r>
        <w:rPr>
          <w:rStyle w:val="Commentary"/>
          <w:rFonts w:cs="Tahoma" w:ascii="Tahoma" w:hAnsi="Tahoma"/>
        </w:rPr>
        <w:t xml:space="preserve">La poda tiene una finalidad: que la vid dé fruto abundante (2). El sarmiento que no dé fruto tiene su suerte echada: será arrancado. El Padre realiza la poda cuidando solícitamente de la vid. </w:t>
      </w:r>
    </w:p>
    <w:p>
      <w:pPr>
        <w:pStyle w:val="Normal"/>
        <w:spacing w:lineRule="exact" w:line="171"/>
        <w:ind w:firstLine="181"/>
        <w:jc w:val="both"/>
        <w:rPr/>
      </w:pPr>
      <w:r>
        <w:rPr>
          <w:rStyle w:val="Commentary"/>
          <w:rFonts w:cs="Tahoma" w:ascii="Tahoma" w:hAnsi="Tahoma"/>
        </w:rPr>
        <w:t>Al don del Padre corresponde la colaboración del discípulo, puesto que el discípulo se caracteriza por permanecer en Jesús (4), ser lo que ya se es injertado en Él. Jesucristo mismo responde a su vez a esta colaboración permaneciendo en el discípulo. Acontece una inmanencia recíproca, una comunión personal, íntima. Sin embargo, esta inmanencia no es exclusivamente individual, entre Jesús individuo, y un cristiano individualmente. Encontramos en Jesucristo a todos los seres humanos. Pablo en 1 Cor 12,12-27 habla del cuerpo de Jesucristo en cuanto contiene a los miembros vivos de Jesucristo.</w:t>
      </w:r>
    </w:p>
    <w:p>
      <w:pPr>
        <w:pStyle w:val="Normal"/>
        <w:spacing w:lineRule="exact" w:line="171"/>
        <w:ind w:firstLine="181"/>
        <w:jc w:val="both"/>
        <w:rPr/>
      </w:pPr>
      <w:r>
        <w:rPr>
          <w:rStyle w:val="Commentary"/>
          <w:rFonts w:cs="Tahoma" w:ascii="Tahoma" w:hAnsi="Tahoma"/>
        </w:rPr>
        <w:t xml:space="preserve">¿Qué quiere decir «dar fruto abundante» (8)? El permanecer en Jesucristo implica necesariamente dar fruto. Inmanencia y productividad se condicionan mutuamente. El dar fruto no puede entenderse como un activismo ni la permanencia como una pasividad. La permanencia se muestra esencialmente dinámica, fructificando. </w:t>
      </w:r>
    </w:p>
    <w:p>
      <w:pPr>
        <w:pStyle w:val="Normal"/>
        <w:spacing w:lineRule="exact" w:line="171"/>
        <w:ind w:firstLine="181"/>
        <w:jc w:val="both"/>
        <w:rPr/>
      </w:pPr>
      <w:r>
        <w:rPr>
          <w:rStyle w:val="Commentary"/>
          <w:rFonts w:cs="Tahoma" w:ascii="Tahoma" w:hAnsi="Tahoma"/>
        </w:rPr>
        <w:t>El hecho de dar fruto aparece con un doble sentido. Por una parte, los discípulos deben hacerlo hacia dentro: permanecer en Jesús mediante el amor fraterno y, en consecuencia, ser «una sola cosa»</w:t>
      </w:r>
      <w:r>
        <w:rPr>
          <w:rStyle w:val="Commentary"/>
          <w:rFonts w:cs="Tahoma" w:ascii="Tahoma" w:hAnsi="Tahoma"/>
          <w:i/>
        </w:rPr>
        <w:t>.</w:t>
      </w:r>
      <w:r>
        <w:rPr>
          <w:rStyle w:val="Commentary"/>
          <w:rFonts w:cs="Tahoma" w:ascii="Tahoma" w:hAnsi="Tahoma"/>
        </w:rPr>
        <w:t xml:space="preserve"> Y por otra, deben hacerlo hacia fuera: los discípulos deben comprometerse en la misión, tal como el mismo Jesús declara: «para que el mundo crea que tú me enviaste» (17,21b).</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5,18-25. El odio del mundo. </w:t>
      </w:r>
      <w:r>
        <w:rPr>
          <w:rStyle w:val="Commentary"/>
          <w:rFonts w:cs="Tahoma" w:ascii="Tahoma" w:hAnsi="Tahoma"/>
        </w:rPr>
        <w:t xml:space="preserve">Los discípulos al haber sido elegidos por Jesús (15,16) ya no pertenecen al mundo, entiéndase por mundo toda realidad que rechaza el proyecto de Jesús. Por eso el mundo odia –está enfrentado– a los discípulos. La suerte del discípulo no puede ser distinta a la suerte del Maestro comenta el evangelista, si el Maestro fue rechazado, perseguido y odiado, también lo serán los discípul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5,26–16,5 El testimonio del Espíritu y de los discípulos. </w:t>
      </w:r>
      <w:r>
        <w:rPr>
          <w:rStyle w:val="Commentary"/>
          <w:rFonts w:cs="Tahoma" w:ascii="Tahoma" w:hAnsi="Tahoma"/>
        </w:rPr>
        <w:t xml:space="preserve">Los discípulos no están solos ni abandonados, el Espíritu les consolidará en su opción, ya que dará testimonio de Jesús y les moverá a ellos a dar testimonio también del Maestro: «para que no fallen» (16,1). </w:t>
      </w:r>
    </w:p>
    <w:p>
      <w:pPr>
        <w:pStyle w:val="Normal"/>
        <w:spacing w:lineRule="exact" w:line="171"/>
        <w:ind w:firstLine="181"/>
        <w:jc w:val="both"/>
        <w:rPr/>
      </w:pPr>
      <w:r>
        <w:rPr>
          <w:rStyle w:val="Commentary"/>
          <w:rFonts w:cs="Tahoma" w:ascii="Tahoma" w:hAnsi="Tahoma"/>
        </w:rPr>
        <w:t xml:space="preserve">El evangelista es más explícito en su descripción de la persecución: habla de una expulsión de la sinagoga (16,2), situación propia de la comunidad joánica, y de una perversión del culto a Dios: «llegará un tiempo en que el que los mate pensará que está dando culto a Dios» (16,2), como fue el caso de Pablo (Hch 26,9-11).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6,6-15 La obra del Espíritu.</w:t>
      </w:r>
      <w:r>
        <w:rPr>
          <w:rStyle w:val="Commentary"/>
          <w:rFonts w:cs="Tahoma" w:ascii="Tahoma" w:hAnsi="Tahoma"/>
        </w:rPr>
        <w:t xml:space="preserve"> Una profunda tristeza embarga el corazón de los discípulos porque se dan cuenta de que Jesús se marcha. Ante la magnitud de esta desolación, Jesús conforta a los discípulos con la promesa del Espíritu. El Espíritu confirma y fortalece la fe de los discípulos a pesar de las circunstancias de crisis y persecución. El Espíritu dará veredicto de sentencia contra el mundo en una triple dimensión: </w:t>
      </w:r>
    </w:p>
    <w:p>
      <w:pPr>
        <w:pStyle w:val="Normal"/>
        <w:spacing w:lineRule="exact" w:line="171"/>
        <w:ind w:firstLine="181"/>
        <w:jc w:val="both"/>
        <w:rPr/>
      </w:pPr>
      <w:r>
        <w:rPr>
          <w:rStyle w:val="Commentary"/>
          <w:rFonts w:cs="Tahoma" w:ascii="Tahoma" w:hAnsi="Tahoma"/>
        </w:rPr>
        <w:t>1. A causa de un pecado: la falta de fe o infidelidad. No creer en Jesús, como el Hijo de Dios, es el gran pecado para el cuarto evangelio.</w:t>
      </w:r>
    </w:p>
    <w:p>
      <w:pPr>
        <w:pStyle w:val="Normal"/>
        <w:spacing w:lineRule="exact" w:line="171"/>
        <w:ind w:firstLine="181"/>
        <w:jc w:val="both"/>
        <w:rPr/>
      </w:pPr>
      <w:r>
        <w:rPr>
          <w:rStyle w:val="Commentary"/>
          <w:rFonts w:cs="Tahoma" w:ascii="Tahoma" w:hAnsi="Tahoma"/>
        </w:rPr>
        <w:t>2. A causa de una justicia: porque la exaltación de Jesús en la cruz es un triunfo. La vuelta de Jesús al Padre es una recompensa y una victoria. Se manifiesta también como una justicia legal ya que pronuncia y fija la última palabra, la sentencia contra el mundo culpable.</w:t>
      </w:r>
    </w:p>
    <w:p>
      <w:pPr>
        <w:pStyle w:val="Normal"/>
        <w:spacing w:lineRule="exact" w:line="171"/>
        <w:ind w:firstLine="181"/>
        <w:jc w:val="both"/>
        <w:rPr/>
      </w:pPr>
      <w:r>
        <w:rPr>
          <w:rStyle w:val="Commentary"/>
          <w:rFonts w:cs="Tahoma" w:ascii="Tahoma" w:hAnsi="Tahoma"/>
        </w:rPr>
        <w:t xml:space="preserve">3. A causa de un juicio: juicio que se convierte en condena, pues está en proporción negativa al triunfo definitivo de Jesucrist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6,16-33 Alegría tras la pena. </w:t>
      </w:r>
      <w:r>
        <w:rPr>
          <w:rStyle w:val="Commentary"/>
          <w:rFonts w:cs="Tahoma" w:ascii="Tahoma" w:hAnsi="Tahoma"/>
        </w:rPr>
        <w:t>Jesús habla de un misterioso «dentro de poco». Ese poco tiempo se refiere a la pasión. Tiempo de no visión y aflicción. Para explicar tan enigmático dicho el Señor emplea la imagen del parto, después de los dolores viene el gozo del nacimiento, así será el gozo despúes de la resurrección: de nuevo el Señor los verá y se alegrará su corazón con una alegría que nada ni nadie les va a quitar.</w:t>
      </w:r>
    </w:p>
    <w:p>
      <w:pPr>
        <w:pStyle w:val="Normal"/>
        <w:spacing w:lineRule="exact" w:line="171"/>
        <w:ind w:firstLine="181"/>
        <w:jc w:val="both"/>
        <w:rPr/>
      </w:pPr>
      <w:r>
        <w:rPr>
          <w:rStyle w:val="Commentary"/>
          <w:rFonts w:cs="Tahoma" w:ascii="Tahoma" w:hAnsi="Tahoma"/>
        </w:rPr>
        <w:t>En el versículo 25, Jesús declara que no hablará ya en enigmas sino a plena luz. En esta segunda modalidad de revelación hay una indicación implícita a la acción del Espíritu. Las palabras de Jesús eran misteriosas y oscuras; el Espíritu quitará el velo de la incomprensión, las hará definitivamente inteligibles. De ahí la continuidad y complementariedad de la obra del Espíritu Santo respecto a la de Jesús, porque es Jesús mismo quien continúa hablando hoy a la Iglesia, pero de una manera nueva e interior, a través de su propio Espíritu.</w:t>
      </w:r>
    </w:p>
    <w:p>
      <w:pPr>
        <w:pStyle w:val="Normal"/>
        <w:spacing w:lineRule="exact" w:line="171"/>
        <w:ind w:firstLine="181"/>
        <w:jc w:val="both"/>
        <w:rPr/>
      </w:pPr>
      <w:r>
        <w:rPr>
          <w:rStyle w:val="Commentary"/>
          <w:rFonts w:eastAsia="Tahoma" w:cs="Tahoma" w:ascii="Tahoma" w:hAnsi="Tahoma"/>
        </w:rPr>
        <w:t xml:space="preserve"> </w:t>
      </w:r>
      <w:r>
        <w:rPr>
          <w:rStyle w:val="Commentary"/>
          <w:rFonts w:cs="Tahoma" w:ascii="Tahoma" w:hAnsi="Tahoma"/>
        </w:rPr>
        <w:t xml:space="preserve">El amor del Padre se vuelca también sobre todos los discípulos (26-33), porque ellos creen en Jesús, el Hijo enviado. Jesús presenta su vida contemplada siempre desde el Padre; de Él viene, está un tiempo breve en este mundo, y ahora sube de nuevo al Padre. </w:t>
      </w:r>
    </w:p>
    <w:p>
      <w:pPr>
        <w:pStyle w:val="Normal"/>
        <w:spacing w:lineRule="exact" w:line="171"/>
        <w:ind w:firstLine="181"/>
        <w:jc w:val="both"/>
        <w:rPr>
          <w:rStyle w:val="Commentary"/>
          <w:rFonts w:ascii="Tahoma" w:hAnsi="Tahoma" w:cs="Tahoma"/>
        </w:rPr>
      </w:pPr>
      <w:r>
        <w:rPr>
          <w:rStyle w:val="Commentary"/>
          <w:rFonts w:cs="Tahoma" w:ascii="Tahoma" w:hAnsi="Tahoma"/>
        </w:rPr>
        <w:t>Jesús va a sufrir la pasión pero no se siente solo. Aunque sus discípulos le abandonen, el Padre siempre está con Él. Concluye estas recomendaciones con un grito de ánimo. A pesar de la crueldad de las tribulaciones padecidas, afirma: «Yo he vencido al mundo» (33)</w:t>
      </w:r>
      <w:r>
        <w:rPr>
          <w:rStyle w:val="Commentary"/>
          <w:rFonts w:cs="Tahoma" w:ascii="Tahoma" w:hAnsi="Tahoma"/>
          <w:i/>
        </w:rPr>
        <w:t>.</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7,1-26 Oración sacerdotal de Jesús.</w:t>
      </w:r>
      <w:r>
        <w:rPr>
          <w:rStyle w:val="Commentary"/>
          <w:rFonts w:cs="Tahoma" w:ascii="Tahoma" w:hAnsi="Tahoma"/>
        </w:rPr>
        <w:t xml:space="preserve"> Este capítulo narra la más extensa oración de Jesús; fue calificada por D. Citreo (s. XVI) como «oración sacerdotal»</w:t>
      </w:r>
      <w:r>
        <w:rPr>
          <w:rStyle w:val="Commentary"/>
          <w:rFonts w:cs="Tahoma" w:ascii="Tahoma" w:hAnsi="Tahoma"/>
          <w:i/>
        </w:rPr>
        <w:t xml:space="preserve"> </w:t>
      </w:r>
      <w:r>
        <w:rPr>
          <w:rStyle w:val="Commentary"/>
          <w:rFonts w:cs="Tahoma" w:ascii="Tahoma" w:hAnsi="Tahoma"/>
        </w:rPr>
        <w:t xml:space="preserve">y con este título se lo conoce en toda la tradición de la Iglesia. Trata de la profunda interacción entre un Padre, todo amor, y un Hijo, del todo obediente. </w:t>
      </w:r>
    </w:p>
    <w:p>
      <w:pPr>
        <w:pStyle w:val="Normal"/>
        <w:spacing w:lineRule="exact" w:line="171"/>
        <w:ind w:firstLine="181"/>
        <w:jc w:val="both"/>
        <w:rPr/>
      </w:pPr>
      <w:r>
        <w:rPr>
          <w:rStyle w:val="Commentary"/>
          <w:rFonts w:cs="Tahoma" w:ascii="Tahoma" w:hAnsi="Tahoma"/>
          <w:b/>
          <w:i/>
        </w:rPr>
        <w:t xml:space="preserve">Jesús ora por su glorificación que es la gloria del Padre </w:t>
      </w:r>
      <w:r>
        <w:rPr>
          <w:rStyle w:val="Commentary"/>
          <w:rFonts w:cs="Tahoma" w:ascii="Tahoma" w:hAnsi="Tahoma"/>
          <w:b/>
        </w:rPr>
        <w:t xml:space="preserve">(1-11a). </w:t>
      </w:r>
      <w:r>
        <w:rPr>
          <w:rStyle w:val="Commentary"/>
          <w:rFonts w:cs="Tahoma" w:ascii="Tahoma" w:hAnsi="Tahoma"/>
        </w:rPr>
        <w:t>«Ha llegado la hora»: Toda la vida de Jesús se orienta hacia esta hora final. La gloria que Jesús pide coincide con la resurrección, que incluye también a los discípulos y a todos los que acogen la revelación con fe y dan fruto de amor como lo dio el Hijo.</w:t>
      </w:r>
    </w:p>
    <w:p>
      <w:pPr>
        <w:pStyle w:val="Normal"/>
        <w:spacing w:lineRule="exact" w:line="171"/>
        <w:ind w:firstLine="181"/>
        <w:jc w:val="both"/>
        <w:rPr/>
      </w:pPr>
      <w:r>
        <w:rPr>
          <w:rStyle w:val="Commentary"/>
          <w:rFonts w:cs="Tahoma" w:ascii="Tahoma" w:hAnsi="Tahoma"/>
        </w:rPr>
        <w:t xml:space="preserve">La expresión «vida eterna» más que aludir a su duración indefinida, se refiere a la comunión con el Señor Resucitado ya sobre esta tierra. La vida eterna será una realidad completa en los últimos tiempos, pero es también una realidad «penúltima», escatología que se anticipa ya en el momento presente. Todo gesto de amor legítimo, hecho a imagen del amor de Jesús, es expresión de eternidad, que derrota el tiempo. </w:t>
      </w:r>
    </w:p>
    <w:p>
      <w:pPr>
        <w:pStyle w:val="Normal"/>
        <w:spacing w:lineRule="exact" w:line="171"/>
        <w:ind w:firstLine="181"/>
        <w:jc w:val="both"/>
        <w:rPr/>
      </w:pPr>
      <w:r>
        <w:rPr>
          <w:rStyle w:val="Commentary"/>
          <w:rFonts w:cs="Tahoma" w:ascii="Tahoma" w:hAnsi="Tahoma"/>
        </w:rPr>
        <w:t xml:space="preserve">En los versículos 4-10 la vida de Jesús es contemplada en su conjunto como «glorificación del Padre», realizada para llevar a término la obra que el Padre le ha encomendado hacer. Pero, ¿cómo, dónde y cuándo se da el cumplimiento de esta obra del Padre? La respuesta la ofrece el evangelio (cfr. 19,28-30); en la hora suprema de la cruz, Jesús cumple perfectamente la obra del Padre. </w:t>
      </w:r>
    </w:p>
    <w:p>
      <w:pPr>
        <w:pStyle w:val="Normal"/>
        <w:spacing w:lineRule="exact" w:line="171"/>
        <w:ind w:firstLine="181"/>
        <w:jc w:val="both"/>
        <w:rPr/>
      </w:pPr>
      <w:r>
        <w:rPr>
          <w:rStyle w:val="Commentary"/>
          <w:rFonts w:cs="Tahoma" w:ascii="Tahoma" w:hAnsi="Tahoma"/>
          <w:b/>
          <w:i/>
        </w:rPr>
        <w:t>Jesús ora por sus discípulos</w:t>
      </w:r>
      <w:r>
        <w:rPr>
          <w:rStyle w:val="Commentary"/>
          <w:rFonts w:cs="Tahoma" w:ascii="Tahoma" w:hAnsi="Tahoma"/>
          <w:b/>
        </w:rPr>
        <w:t xml:space="preserve"> (11b-19). </w:t>
      </w:r>
      <w:r>
        <w:rPr>
          <w:rStyle w:val="Commentary"/>
          <w:rFonts w:cs="Tahoma" w:ascii="Tahoma" w:hAnsi="Tahoma"/>
        </w:rPr>
        <w:t xml:space="preserve">El Dios de la lejanía y del terror (cfr. Éx 3,1-6) se hace definitivamente Padre gracias a la presencia de Jesús, el Hijo. Jesús pide al Padre que conserve a los discípulos «en tu nombre». Significa conservarlos en una fidelidad dinámica, orientada a la plenitud y unidad con Dios: «para que sean uno». Los discípulos no pueden ser uno si no es a través de la comunión con el Hijo, por un nuevo nacimiento de Dios (1,13; 3,3-5). El fundamento y modelo es la unidad de amor del Padre y del Hijo. </w:t>
      </w:r>
    </w:p>
    <w:p>
      <w:pPr>
        <w:pStyle w:val="Normal"/>
        <w:spacing w:lineRule="exact" w:line="171"/>
        <w:ind w:firstLine="181"/>
        <w:jc w:val="both"/>
        <w:rPr/>
      </w:pPr>
      <w:r>
        <w:rPr>
          <w:rStyle w:val="Commentary"/>
          <w:rFonts w:cs="Tahoma" w:ascii="Tahoma" w:hAnsi="Tahoma"/>
        </w:rPr>
        <w:t xml:space="preserve">El versículo 14 habla del don de la revelación y del odio del mundo. Entiéndase por mundo todo aquello que se opone a Jesucristo; desde esta perspectiva mundo y comunidad de Jesús son dos realidades contrapuestas e irreconciliables (cfr. 15,18s). </w:t>
      </w:r>
    </w:p>
    <w:p>
      <w:pPr>
        <w:pStyle w:val="Normal"/>
        <w:spacing w:lineRule="exact" w:line="171"/>
        <w:ind w:firstLine="181"/>
        <w:jc w:val="both"/>
        <w:rPr/>
      </w:pPr>
      <w:r>
        <w:rPr>
          <w:rStyle w:val="Commentary"/>
          <w:rFonts w:cs="Tahoma" w:ascii="Tahoma" w:hAnsi="Tahoma"/>
        </w:rPr>
        <w:t>El centro de la oración es la súplica por la santificación de los discípulos en orden a la misión (17-19). Esto justifica lo que precede y sigue. La glorificación de Jesús pasa a través de la santificación y misión de los discípulos.</w:t>
      </w:r>
    </w:p>
    <w:p>
      <w:pPr>
        <w:pStyle w:val="Normal"/>
        <w:spacing w:lineRule="exact" w:line="171"/>
        <w:ind w:firstLine="181"/>
        <w:jc w:val="both"/>
        <w:rPr/>
      </w:pPr>
      <w:r>
        <w:rPr>
          <w:rStyle w:val="Commentary"/>
          <w:rFonts w:cs="Tahoma" w:ascii="Tahoma" w:hAnsi="Tahoma"/>
          <w:b/>
          <w:i/>
        </w:rPr>
        <w:t>Jesús ora por los futuros creyentes</w:t>
      </w:r>
      <w:r>
        <w:rPr>
          <w:rStyle w:val="Commentary"/>
          <w:rFonts w:cs="Tahoma" w:ascii="Tahoma" w:hAnsi="Tahoma"/>
          <w:b/>
        </w:rPr>
        <w:t xml:space="preserve"> (20-26).</w:t>
      </w:r>
      <w:r>
        <w:rPr>
          <w:rStyle w:val="Commentary"/>
          <w:rFonts w:cs="Tahoma" w:ascii="Tahoma" w:hAnsi="Tahoma"/>
        </w:rPr>
        <w:t xml:space="preserve"> Jesús extiende la plegaria que va desde el grupo apostólico que ha enviado al mundo (17,18) hasta aquellos que creerán mediante su misión y su palabra. Se puede descubrir la unidad profunda de toda la oración mediante el tema de la misión. Ésta tiene su origen en el Padre que envía a Jesús; y Jesús envía a sus discípulos para comunicar su acción salvadora al mundo, el mundo tiene aquí sentido antropológico, indica la humanidad entera.</w:t>
      </w:r>
    </w:p>
    <w:p>
      <w:pPr>
        <w:pStyle w:val="Normal"/>
        <w:spacing w:lineRule="exact" w:line="171"/>
        <w:ind w:firstLine="181"/>
        <w:jc w:val="both"/>
        <w:rPr/>
      </w:pPr>
      <w:r>
        <w:rPr>
          <w:rStyle w:val="Commentary"/>
          <w:rFonts w:cs="Tahoma" w:ascii="Tahoma" w:hAnsi="Tahoma"/>
        </w:rPr>
        <w:t>La misión histórica de Jesús está por llegar a su fin; la misión de la Iglesia, en cambio, está apenas iniciada y se abre a la historia y al futuro. Sin embargo, la Iglesia no se encuentra sola: el Padre la santifica y guarda; el Hijo la reúne con su palabra y su presencia vivificante; el Espíritu la hace fuerte con el poder de su testimonio y profecía.</w:t>
      </w:r>
    </w:p>
    <w:p>
      <w:pPr>
        <w:pStyle w:val="Normal"/>
        <w:spacing w:lineRule="exact" w:line="171"/>
        <w:ind w:firstLine="181"/>
        <w:jc w:val="both"/>
        <w:rPr/>
      </w:pPr>
      <w:r>
        <w:rPr>
          <w:rStyle w:val="Commentary"/>
          <w:rFonts w:cs="Tahoma" w:ascii="Tahoma" w:hAnsi="Tahoma"/>
        </w:rPr>
        <w:t xml:space="preserve">«Para que sean uno como nosotros». El perfeccionamiento en la unidad implica dos aspectos. El primero es eclesial (ad intra): que la comunidad profundice en la fe, el amor y en la santidad y tienda a una unión siempre mayor en Jesucristo y desde Jesucristo con el Padre. El segundo es misionero (ad extra), tal como viene explicitado con rotundidad un poco más adelante: «y el mundo conozca que tú me enviaste». En la comunidad, congregada en unidad de amor, el mundo podrá reconocer la presencia del Hijo, el Señor glorioso, enviado por el Padre. </w:t>
      </w:r>
    </w:p>
    <w:p>
      <w:pPr>
        <w:pStyle w:val="Normal"/>
        <w:spacing w:lineRule="exact" w:line="171"/>
        <w:ind w:firstLine="181"/>
        <w:jc w:val="both"/>
        <w:rPr/>
      </w:pPr>
      <w:r>
        <w:rPr>
          <w:rStyle w:val="Commentary"/>
          <w:rFonts w:cs="Tahoma" w:ascii="Tahoma" w:hAnsi="Tahoma"/>
        </w:rPr>
        <w:t>El final de la oración (26) se relaciona con el comienzo del discurso de despedida, iniciado en el capítulo 13, a manera de conclusión. Efectivamente, en 13,1 el evangelista había introducido la cena con estas palabras: «después de amar a los suyos, los amó hasta el extremo». Ahora, en el versículo 26: «les haré conocer tu nombre para que el amor con que tú me amaste esté en ellos, y yo en ellos». Esta acción: «les haré conocer» se refiere a un futuro inmediato; se orienta decididamente hacia la pasión, en donde Jesús manifestará de forma patente, sin claroscuros ni reservas, su amor al Padre hasta el final, que es la muerte.</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8,1-14 Arresto de Jesús.</w:t>
      </w:r>
      <w:r>
        <w:rPr>
          <w:rStyle w:val="Commentary"/>
          <w:rFonts w:cs="Tahoma" w:ascii="Tahoma" w:hAnsi="Tahoma"/>
        </w:rPr>
        <w:t xml:space="preserve"> Juan no menciona la agonía ni el beso de Judas ni la huida de los discípulos. Le interesa mostrar la sublime majestad de Jesús. La declaración de Jesús: «Yo soy», sin paralelo en los sinópticos y por tres veces repetida (5.6.8), revela la divinidad de Jesús y asume el valor de una teofanía, que deja a quienes lo buscan prosternados ante Dios. </w:t>
      </w:r>
    </w:p>
    <w:p>
      <w:pPr>
        <w:pStyle w:val="Normal"/>
        <w:spacing w:lineRule="exact" w:line="171"/>
        <w:ind w:firstLine="181"/>
        <w:jc w:val="both"/>
        <w:rPr/>
      </w:pPr>
      <w:r>
        <w:rPr>
          <w:rStyle w:val="Commentary"/>
          <w:rFonts w:cs="Tahoma" w:ascii="Tahoma" w:hAnsi="Tahoma"/>
        </w:rPr>
        <w:t>La reacción de los adversarios de Jesús es exactamente la que los salmos atribuyen a los enemigos del justo perseguido (6,10; 27,2; etc.). Jesús los enfrenta con autoridad: «Si me buscan a mí, dejen ir a éstos» (8). Es el buen Pastor que da la vida por las ovejas (10,15.18).</w:t>
      </w:r>
    </w:p>
    <w:p>
      <w:pPr>
        <w:pStyle w:val="Normal"/>
        <w:spacing w:lineRule="exact" w:line="171"/>
        <w:ind w:firstLine="181"/>
        <w:jc w:val="both"/>
        <w:rPr/>
      </w:pPr>
      <w:r>
        <w:rPr>
          <w:rStyle w:val="Commentary"/>
          <w:rFonts w:cs="Tahoma" w:ascii="Tahoma" w:hAnsi="Tahoma"/>
        </w:rPr>
        <w:t>El versículo 11 nos ofrece el equivalente de la escena de Getsemaní (cfr. Mt 26,39): «¿Acaso no beberé la copa que me ha ofrecido mi Padre?». Jesús no pide que Dios lo aleje de esa copa amarga; Él acepta la pasión como un don concedido por el Padre. El evangelio nos invita a entrar con Jesús en la pasión voluntaria del Hijo de Di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8,15-27 Jesús ante Anás – Negaciones de Pedro.</w:t>
      </w:r>
      <w:r>
        <w:rPr>
          <w:rStyle w:val="Commentary"/>
          <w:rFonts w:cs="Tahoma" w:ascii="Tahoma" w:hAnsi="Tahoma"/>
        </w:rPr>
        <w:t xml:space="preserve"> Este episodio no constituye un verdadero proceso de sentencia, puesto que el sumo sacerdote con el gran Consejo ya habían decretado la muerte de Jesús. Si Juan lo narra se debe a la importancia de las declaraciones de Jesús. El interrogatorio está deliberadamente encuadrado dentro de las negaciones de Pedro (17s y 25-27) –cosa que no hacen los sinópticos– . No se trata de un descuido del evangelista, su finalidad es presentar el profundo contraste entre la traición y el testimonio. </w:t>
      </w:r>
    </w:p>
    <w:p>
      <w:pPr>
        <w:pStyle w:val="Normal"/>
        <w:spacing w:lineRule="exact" w:line="171"/>
        <w:ind w:firstLine="181"/>
        <w:jc w:val="both"/>
        <w:rPr/>
      </w:pPr>
      <w:r>
        <w:rPr>
          <w:rStyle w:val="Commentary"/>
          <w:rFonts w:cs="Tahoma" w:ascii="Tahoma" w:hAnsi="Tahoma"/>
        </w:rPr>
        <w:t xml:space="preserve">El discípulo Pedro, uno de los que estaba con Jesús, niega cobardemente a su Maestro; Jesús, en cambio, verdadero mártir de la fe, confiesa delante del sumo sacerdote su identidad. </w:t>
      </w:r>
    </w:p>
    <w:p>
      <w:pPr>
        <w:pStyle w:val="Normal"/>
        <w:spacing w:lineRule="exact" w:line="171"/>
        <w:ind w:firstLine="181"/>
        <w:jc w:val="both"/>
        <w:rPr/>
      </w:pPr>
      <w:r>
        <w:rPr>
          <w:rStyle w:val="Commentary"/>
          <w:rFonts w:cs="Tahoma" w:ascii="Tahoma" w:hAnsi="Tahoma"/>
        </w:rPr>
        <w:t>El evangelista omite el llanto del arrepentido y la mirada de Jesús (Lc 22,61s). Se ha cumplido su predicción y Jesús se ha quedado solo.</w:t>
      </w:r>
    </w:p>
    <w:p>
      <w:pPr>
        <w:pStyle w:val="Normal"/>
        <w:spacing w:lineRule="exact" w:line="171"/>
        <w:ind w:firstLine="181"/>
        <w:jc w:val="both"/>
        <w:rPr/>
      </w:pPr>
      <w:r>
        <w:rPr>
          <w:rStyle w:val="Commentary"/>
          <w:rFonts w:cs="Tahoma" w:ascii="Tahoma" w:hAnsi="Tahoma"/>
        </w:rPr>
        <w:t xml:space="preserve">El sumo sacerdote interroga a Jesús sobre sus discípulos y su doctrina. Jesús contesta de tal manera que su respuesta evoca toda su revelación: la de traer al mundo la palabra de revelación (12,48-50). </w:t>
      </w:r>
    </w:p>
    <w:p>
      <w:pPr>
        <w:pStyle w:val="Normal"/>
        <w:spacing w:lineRule="exact" w:line="171"/>
        <w:ind w:firstLine="181"/>
        <w:jc w:val="both"/>
        <w:rPr/>
      </w:pPr>
      <w:r>
        <w:rPr>
          <w:rStyle w:val="Commentary"/>
          <w:rFonts w:cs="Tahoma" w:ascii="Tahoma" w:hAnsi="Tahoma"/>
        </w:rPr>
        <w:t xml:space="preserve">No se dan detalles históricos sobre el juicio del Sanedrín como acontece en los sinópticos, porque para el evangelista el proceso judío ha perdido todo valor.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8,28–19,16a Jesús ante Pilato – Condena a muerte.</w:t>
      </w:r>
      <w:r>
        <w:rPr>
          <w:rStyle w:val="Commentary"/>
          <w:rFonts w:cs="Tahoma" w:ascii="Tahoma" w:hAnsi="Tahoma"/>
        </w:rPr>
        <w:t xml:space="preserve"> Jesús manifiesta su gloria como Rey y como Verdad, juzga al mundo al ser juzgado. Para el evangelista lo que aquí sucede no es tanto el proceso político delante del magistrado romano, cuanto el gran proceso entre Jesús y los judíos. Jesús es el punto firme ante el que se están enjuiciando a sí mismos los judíos y es verdaderamente el que juzga a todos, al no ser reconocido como «el testigo de la verdad».</w:t>
      </w:r>
    </w:p>
    <w:p>
      <w:pPr>
        <w:pStyle w:val="Normal"/>
        <w:spacing w:lineRule="exact" w:line="171"/>
        <w:ind w:firstLine="181"/>
        <w:jc w:val="both"/>
        <w:rPr/>
      </w:pPr>
      <w:r>
        <w:rPr>
          <w:rStyle w:val="Commentary"/>
          <w:rFonts w:cs="Tahoma" w:ascii="Tahoma" w:hAnsi="Tahoma"/>
          <w:b/>
          <w:i/>
        </w:rPr>
        <w:t>Entrada en el pretorio</w:t>
      </w:r>
      <w:r>
        <w:rPr>
          <w:rStyle w:val="Commentary"/>
          <w:rFonts w:cs="Tahoma" w:ascii="Tahoma" w:hAnsi="Tahoma"/>
          <w:b/>
        </w:rPr>
        <w:t xml:space="preserve"> (18,28). </w:t>
      </w:r>
      <w:r>
        <w:rPr>
          <w:rStyle w:val="Commentary"/>
          <w:rFonts w:cs="Tahoma" w:ascii="Tahoma" w:hAnsi="Tahoma"/>
        </w:rPr>
        <w:t xml:space="preserve">De mañana, Jesús es llevado de casa de Caifás (24) al pretorio, inmediatamente después de la segunda sesión del Sanedrín, donde fue sentenciado a muerte por los judíos. Los judíos no entran en el pretorio romano para no contaminarse. Ironía joánica: ¡no quieren mancharse en casa de un gentil, y sin embargo están entregando a muerte a un inocente! </w:t>
      </w:r>
    </w:p>
    <w:p>
      <w:pPr>
        <w:pStyle w:val="Normal"/>
        <w:spacing w:lineRule="exact" w:line="171"/>
        <w:ind w:firstLine="181"/>
        <w:jc w:val="both"/>
        <w:rPr/>
      </w:pPr>
      <w:r>
        <w:rPr>
          <w:rStyle w:val="Commentary"/>
          <w:rFonts w:cs="Tahoma" w:ascii="Tahoma" w:hAnsi="Tahoma"/>
          <w:b/>
          <w:i/>
        </w:rPr>
        <w:t>Los judíos lo entregan a Pilato</w:t>
      </w:r>
      <w:r>
        <w:rPr>
          <w:rStyle w:val="Commentary"/>
          <w:rFonts w:cs="Tahoma" w:ascii="Tahoma" w:hAnsi="Tahoma"/>
          <w:b/>
        </w:rPr>
        <w:t xml:space="preserve"> (18,29-32). </w:t>
      </w:r>
      <w:r>
        <w:rPr>
          <w:rStyle w:val="Commentary"/>
          <w:rFonts w:cs="Tahoma" w:ascii="Tahoma" w:hAnsi="Tahoma"/>
        </w:rPr>
        <w:t xml:space="preserve">El magistrado romano no quiere saber nada de este asunto religioso judío: que lo juzguen según la ley de Moisés. Los judíos reconocen no tener autoridad legal sobre Jesús. Buscan ratificar una sentencia que sólo Pilato puede autorizar: la crucifixión. </w:t>
      </w:r>
    </w:p>
    <w:p>
      <w:pPr>
        <w:pStyle w:val="Normal"/>
        <w:spacing w:lineRule="exact" w:line="171"/>
        <w:ind w:firstLine="181"/>
        <w:jc w:val="both"/>
        <w:rPr/>
      </w:pPr>
      <w:r>
        <w:rPr>
          <w:rStyle w:val="Commentary"/>
          <w:rFonts w:cs="Tahoma" w:ascii="Tahoma" w:hAnsi="Tahoma"/>
          <w:b/>
          <w:i/>
        </w:rPr>
        <w:t>Diálogo entre Jesús y Pilato: sobre la acusación</w:t>
      </w:r>
      <w:r>
        <w:rPr>
          <w:rStyle w:val="Commentary"/>
          <w:rFonts w:cs="Tahoma" w:ascii="Tahoma" w:hAnsi="Tahoma"/>
          <w:b/>
        </w:rPr>
        <w:t xml:space="preserve"> (18,33-38a).</w:t>
      </w:r>
      <w:r>
        <w:rPr>
          <w:rStyle w:val="Commentary"/>
          <w:rFonts w:cs="Tahoma" w:ascii="Tahoma" w:hAnsi="Tahoma"/>
        </w:rPr>
        <w:t xml:space="preserve"> Este diálogo permite a Jesús explicar el verdadero sentido de su realeza (37). Jesús es efectivamente rey, pero no como los reyes de este mundo. Su reino no posee el alcance de una proclamación política, consiste en dar testimonio de la verdad (revelación) que es Él. Esta revelación es el fundamento de su realeza.</w:t>
      </w:r>
    </w:p>
    <w:p>
      <w:pPr>
        <w:pStyle w:val="Normal"/>
        <w:spacing w:lineRule="exact" w:line="171"/>
        <w:ind w:firstLine="181"/>
        <w:jc w:val="both"/>
        <w:rPr/>
      </w:pPr>
      <w:r>
        <w:rPr>
          <w:rStyle w:val="Commentary"/>
          <w:rFonts w:cs="Tahoma" w:ascii="Tahoma" w:hAnsi="Tahoma"/>
          <w:b/>
          <w:i/>
        </w:rPr>
        <w:t>Pilato intenta liberar a Jesús</w:t>
      </w:r>
      <w:r>
        <w:rPr>
          <w:rStyle w:val="Commentary"/>
          <w:rFonts w:cs="Tahoma" w:ascii="Tahoma" w:hAnsi="Tahoma"/>
          <w:b/>
        </w:rPr>
        <w:t xml:space="preserve"> (18,38b-40).</w:t>
      </w:r>
      <w:r>
        <w:rPr>
          <w:rStyle w:val="Commentary"/>
          <w:rFonts w:cs="Tahoma" w:ascii="Tahoma" w:hAnsi="Tahoma"/>
        </w:rPr>
        <w:t xml:space="preserve"> Pilato, que no ha captado el sentido de la realeza de Jesús, pero convencido de su inocencia, busca liberar a Jesús por un procedimiento legal: la amnistía pascual; esto facilitaría a los judíos renunciar a su demanda judicial de manera honorable. Pero los judíos se decantan por Barrabás. El contraste es patente, los judíos prefieren a un asaltante antes que acoger a la Verdad.</w:t>
      </w:r>
    </w:p>
    <w:p>
      <w:pPr>
        <w:pStyle w:val="Normal"/>
        <w:spacing w:lineRule="exact" w:line="171"/>
        <w:ind w:firstLine="181"/>
        <w:jc w:val="both"/>
        <w:rPr/>
      </w:pPr>
      <w:r>
        <w:rPr>
          <w:rStyle w:val="Commentary"/>
          <w:rFonts w:cs="Tahoma" w:ascii="Tahoma" w:hAnsi="Tahoma"/>
          <w:b/>
          <w:i/>
        </w:rPr>
        <w:t>La coronación de espinas</w:t>
      </w:r>
      <w:r>
        <w:rPr>
          <w:rStyle w:val="Commentary"/>
          <w:rFonts w:cs="Tahoma" w:ascii="Tahoma" w:hAnsi="Tahoma"/>
          <w:b/>
        </w:rPr>
        <w:t xml:space="preserve"> (19,1-3).</w:t>
      </w:r>
      <w:r>
        <w:rPr>
          <w:rStyle w:val="Commentary"/>
          <w:rFonts w:cs="Tahoma" w:ascii="Tahoma" w:hAnsi="Tahoma"/>
        </w:rPr>
        <w:t xml:space="preserve"> Es ésta una escena central del pasaje. Ninguna señal de los salivazos, de los golpes en la cabeza que narran los sinópticos. Juan menciona únicamente lo que tiene sentido para la realeza de Jesús: la corona de espinas, el manto de púrpura y las palabras: «¡Salud, rey de los judíos!». </w:t>
      </w:r>
    </w:p>
    <w:p>
      <w:pPr>
        <w:pStyle w:val="Normal"/>
        <w:spacing w:lineRule="exact" w:line="171"/>
        <w:ind w:firstLine="181"/>
        <w:jc w:val="both"/>
        <w:rPr/>
      </w:pPr>
      <w:r>
        <w:rPr>
          <w:rStyle w:val="Commentary"/>
          <w:rFonts w:cs="Tahoma" w:ascii="Tahoma" w:hAnsi="Tahoma"/>
          <w:b/>
          <w:i/>
        </w:rPr>
        <w:t>¡He aquí al hombre!</w:t>
      </w:r>
      <w:r>
        <w:rPr>
          <w:rStyle w:val="Commentary"/>
          <w:rFonts w:cs="Tahoma" w:ascii="Tahoma" w:hAnsi="Tahoma"/>
          <w:b/>
        </w:rPr>
        <w:t xml:space="preserve"> (19,4-8). </w:t>
      </w:r>
      <w:r>
        <w:rPr>
          <w:rStyle w:val="Commentary"/>
          <w:rFonts w:cs="Tahoma" w:ascii="Tahoma" w:hAnsi="Tahoma"/>
        </w:rPr>
        <w:t>Pilato saca a Jesús escarnecido, con las insignias reales, para que se convenzan los judíos de que en Jesús no existe ninguna amenaza política. No es más que un pobre hombre el así llamado rey de los judíos; es cosa de risa su pretendida realeza. Roma no tiembla por esta clase de reyes. Pero el evangelista ha visto en esto un sentido profundo. Este hombre que es Jesús, en su debilidad e impotencia, en su más honda y desnuda humanidad, es quien posee el poder de soberano juez, «porque es el Hijo del Hombre».</w:t>
      </w:r>
    </w:p>
    <w:p>
      <w:pPr>
        <w:pStyle w:val="Normal"/>
        <w:spacing w:lineRule="exact" w:line="171"/>
        <w:ind w:firstLine="181"/>
        <w:jc w:val="both"/>
        <w:rPr/>
      </w:pPr>
      <w:r>
        <w:rPr>
          <w:rStyle w:val="Commentary"/>
          <w:rFonts w:cs="Tahoma" w:ascii="Tahoma" w:hAnsi="Tahoma"/>
          <w:b/>
          <w:i/>
        </w:rPr>
        <w:t>Diálogo entre Jesús y Pilato: sobre el origen de Jesús</w:t>
      </w:r>
      <w:r>
        <w:rPr>
          <w:rStyle w:val="Commentary"/>
          <w:rFonts w:cs="Tahoma" w:ascii="Tahoma" w:hAnsi="Tahoma"/>
          <w:b/>
        </w:rPr>
        <w:t xml:space="preserve"> (19,9-12).</w:t>
      </w:r>
      <w:r>
        <w:rPr>
          <w:rStyle w:val="Commentary"/>
          <w:rFonts w:cs="Tahoma" w:ascii="Tahoma" w:hAnsi="Tahoma"/>
        </w:rPr>
        <w:t xml:space="preserve"> Jesús declara a su juez que toda la autoridad que tiene sobre Él le viene de lo alto. No hay potestad si no viene de Dios (Rom 13,1). De Dios ha recibido Pilato la autoridad, aunque él no lo sepa. Si Pilato crucifica a Jesús lo hará injustamente. El mayor pecado lo tienen las autoridades religiosas judías que, viendo, no creen, odian a Jesús y le han entregado por propia iniciativa. </w:t>
      </w:r>
    </w:p>
    <w:p>
      <w:pPr>
        <w:pStyle w:val="Normal"/>
        <w:spacing w:lineRule="exact" w:line="171"/>
        <w:ind w:firstLine="181"/>
        <w:jc w:val="both"/>
        <w:rPr/>
      </w:pPr>
      <w:r>
        <w:rPr>
          <w:rStyle w:val="Commentary"/>
          <w:rFonts w:cs="Tahoma" w:ascii="Tahoma" w:hAnsi="Tahoma"/>
          <w:b/>
          <w:i/>
        </w:rPr>
        <w:t>Pilato lo entrega a los judíos como rey</w:t>
      </w:r>
      <w:r>
        <w:rPr>
          <w:rStyle w:val="Commentary"/>
          <w:rFonts w:cs="Tahoma" w:ascii="Tahoma" w:hAnsi="Tahoma"/>
          <w:b/>
        </w:rPr>
        <w:t xml:space="preserve"> (19,13-16a).</w:t>
      </w:r>
      <w:r>
        <w:rPr>
          <w:rStyle w:val="Commentary"/>
          <w:rFonts w:cs="Tahoma" w:ascii="Tahoma" w:hAnsi="Tahoma"/>
        </w:rPr>
        <w:t xml:space="preserve"> Pilato, ante la protesta generalizada, intenta de modo desesperado liberar a Jesús. Lo saca afuera y lo sienta en el estrado del tribunal. En el plano simbólico que contempla el evangelista, este episodio evoca la función ejercitada por Jesús: coronado y vestido como rey y sentado en el tribunal como juez.</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9,16b-37 Crucifixión y muerte de Jesús. </w:t>
      </w:r>
      <w:r>
        <w:rPr>
          <w:rStyle w:val="Commentary"/>
          <w:rFonts w:cs="Tahoma" w:ascii="Tahoma" w:hAnsi="Tahoma"/>
        </w:rPr>
        <w:t>Jesús manifiesta su gloria consumando su obra de amor, de amor extremo, por sus discípulos. Distinguimos las siguientes escenas:</w:t>
      </w:r>
    </w:p>
    <w:p>
      <w:pPr>
        <w:pStyle w:val="Normal"/>
        <w:spacing w:lineRule="exact" w:line="171"/>
        <w:ind w:firstLine="181"/>
        <w:jc w:val="both"/>
        <w:rPr/>
      </w:pPr>
      <w:r>
        <w:rPr>
          <w:rStyle w:val="Commentary"/>
          <w:rFonts w:cs="Tahoma" w:ascii="Tahoma" w:hAnsi="Tahoma"/>
          <w:b/>
          <w:i/>
        </w:rPr>
        <w:t>Introducción</w:t>
      </w:r>
      <w:r>
        <w:rPr>
          <w:rStyle w:val="Commentary"/>
          <w:rFonts w:cs="Tahoma" w:ascii="Tahoma" w:hAnsi="Tahoma"/>
          <w:b/>
        </w:rPr>
        <w:t xml:space="preserve"> (16b-18).</w:t>
      </w:r>
      <w:r>
        <w:rPr>
          <w:rStyle w:val="Commentary"/>
          <w:rFonts w:cs="Tahoma" w:ascii="Tahoma" w:hAnsi="Tahoma"/>
        </w:rPr>
        <w:t xml:space="preserve"> Jesús lleva la cruz «por sí mismo». Según los sinópticos es Simón de Cirene quien la lleva. Juan resalta este hecho: Jesús porta la cruz como señal de su gloria. </w:t>
      </w:r>
    </w:p>
    <w:p>
      <w:pPr>
        <w:pStyle w:val="Normal"/>
        <w:spacing w:lineRule="exact" w:line="171"/>
        <w:ind w:firstLine="181"/>
        <w:jc w:val="both"/>
        <w:rPr/>
      </w:pPr>
      <w:r>
        <w:rPr>
          <w:rStyle w:val="Commentary"/>
          <w:rFonts w:cs="Tahoma" w:ascii="Tahoma" w:hAnsi="Tahoma"/>
        </w:rPr>
        <w:t>La crucifixión se describe de manera rápida. Los acontecimientos en torno a la cruz se manifiestan como signos de la gloria de Jesús. El relato no despierta principalmente compasión ni dolor, sino honda admiración ante el significado de los hechos.</w:t>
      </w:r>
    </w:p>
    <w:p>
      <w:pPr>
        <w:pStyle w:val="Normal"/>
        <w:spacing w:lineRule="exact" w:line="171"/>
        <w:ind w:firstLine="181"/>
        <w:jc w:val="both"/>
        <w:rPr/>
      </w:pPr>
      <w:r>
        <w:rPr>
          <w:rStyle w:val="Commentary"/>
          <w:rFonts w:cs="Tahoma" w:ascii="Tahoma" w:hAnsi="Tahoma"/>
          <w:b/>
          <w:i/>
        </w:rPr>
        <w:t>Proclamación de la realeza de Jesús</w:t>
      </w:r>
      <w:r>
        <w:rPr>
          <w:rStyle w:val="Commentary"/>
          <w:rFonts w:cs="Tahoma" w:ascii="Tahoma" w:hAnsi="Tahoma"/>
          <w:b/>
        </w:rPr>
        <w:t xml:space="preserve"> (19-22).</w:t>
      </w:r>
      <w:r>
        <w:rPr>
          <w:rStyle w:val="Commentary"/>
          <w:rFonts w:cs="Tahoma" w:ascii="Tahoma" w:hAnsi="Tahoma"/>
        </w:rPr>
        <w:t xml:space="preserve"> Jesús es declarado rey. El rótulo de su realeza sobre la cruz está además escrito en los tres idiomas más conocidos, a fin de que «todo el mundo» lo sepa.</w:t>
      </w:r>
    </w:p>
    <w:p>
      <w:pPr>
        <w:pStyle w:val="Normal"/>
        <w:spacing w:lineRule="exact" w:line="171"/>
        <w:ind w:firstLine="181"/>
        <w:jc w:val="both"/>
        <w:rPr/>
      </w:pPr>
      <w:r>
        <w:rPr>
          <w:rStyle w:val="Commentary"/>
          <w:rFonts w:cs="Tahoma" w:ascii="Tahoma" w:hAnsi="Tahoma"/>
        </w:rPr>
        <w:t>«Lo escrito, escrito está», expresa la realidad profunda de Jesús ya reinando y juzgando al mundo desde ahora y para siempre. La teología de la cruz aparece como teología de la gloria.</w:t>
      </w:r>
    </w:p>
    <w:p>
      <w:pPr>
        <w:pStyle w:val="Normal"/>
        <w:spacing w:lineRule="exact" w:line="171"/>
        <w:ind w:firstLine="181"/>
        <w:jc w:val="both"/>
        <w:rPr/>
      </w:pPr>
      <w:r>
        <w:rPr>
          <w:rStyle w:val="Commentary"/>
          <w:rFonts w:cs="Tahoma" w:ascii="Tahoma" w:hAnsi="Tahoma"/>
          <w:b/>
          <w:i/>
        </w:rPr>
        <w:t xml:space="preserve">Reparto y sorteo de las vestiduras </w:t>
      </w:r>
      <w:r>
        <w:rPr>
          <w:rStyle w:val="Commentary"/>
          <w:rFonts w:cs="Tahoma" w:ascii="Tahoma" w:hAnsi="Tahoma"/>
          <w:b/>
        </w:rPr>
        <w:t>(23s).</w:t>
      </w:r>
      <w:r>
        <w:rPr>
          <w:rStyle w:val="Commentary"/>
          <w:rFonts w:cs="Tahoma" w:ascii="Tahoma" w:hAnsi="Tahoma"/>
        </w:rPr>
        <w:t xml:space="preserve"> Juan concede gran importancia a la «túnica sin costuras, tejida de arriba a abajo, de una pieza». Existe una interpretación sacerdotal acerca de la túnica; este tipo de túnica era la que portaba en exclusiva el sumo sacerdote. Con ello se evoca la muerte de Jesús no sólo como rey, sino también como sumo sacerdote. Pero Juan refiere la mención de la túnica para que se cumplan las Escrituras. Más bien, es preciso ver en esta túnica, que no se rompe, una alusión a la unidad de la Iglesia. Asociación de la muerte de Jesús con la fundación de su comunidad unida (cfr. 10,16; 11,52; 17,11.20-22; 21,11).</w:t>
      </w:r>
    </w:p>
    <w:p>
      <w:pPr>
        <w:pStyle w:val="Normal"/>
        <w:spacing w:lineRule="exact" w:line="171"/>
        <w:ind w:firstLine="181"/>
        <w:jc w:val="both"/>
        <w:rPr/>
      </w:pPr>
      <w:r>
        <w:rPr>
          <w:rStyle w:val="Commentary"/>
          <w:rFonts w:cs="Tahoma" w:ascii="Tahoma" w:hAnsi="Tahoma"/>
          <w:b/>
          <w:i/>
        </w:rPr>
        <w:t>La hora de la comunidad eclesial</w:t>
      </w:r>
      <w:r>
        <w:rPr>
          <w:rStyle w:val="Commentary"/>
          <w:rFonts w:cs="Tahoma" w:ascii="Tahoma" w:hAnsi="Tahoma"/>
          <w:b/>
        </w:rPr>
        <w:t xml:space="preserve"> (25-27).</w:t>
      </w:r>
      <w:r>
        <w:rPr>
          <w:rStyle w:val="Commentary"/>
          <w:rFonts w:cs="Tahoma" w:ascii="Tahoma" w:hAnsi="Tahoma"/>
        </w:rPr>
        <w:t xml:space="preserve"> Este episodio no describe sólo un acto de piedad filial de Jesús hacia su madre, sino una verdadera revelación de su maternidad espiritual. María se convierte en la madre no sólo del discípulo amado, sino también de todos aquellos a quienes él representa, el conjunto de los creyentes. </w:t>
      </w:r>
    </w:p>
    <w:p>
      <w:pPr>
        <w:pStyle w:val="Normal"/>
        <w:spacing w:lineRule="exact" w:line="171"/>
        <w:ind w:firstLine="181"/>
        <w:jc w:val="both"/>
        <w:rPr/>
      </w:pPr>
      <w:r>
        <w:rPr>
          <w:rStyle w:val="Commentary"/>
          <w:rFonts w:cs="Tahoma" w:ascii="Tahoma" w:hAnsi="Tahoma"/>
        </w:rPr>
        <w:t xml:space="preserve">La Iglesia que se funda por la fe en la Palabra de Dios es la Iglesia que nace al pie de la cruz. </w:t>
      </w:r>
    </w:p>
    <w:p>
      <w:pPr>
        <w:pStyle w:val="Normal"/>
        <w:spacing w:lineRule="exact" w:line="171"/>
        <w:ind w:firstLine="181"/>
        <w:jc w:val="both"/>
        <w:rPr/>
      </w:pPr>
      <w:r>
        <w:rPr>
          <w:rStyle w:val="Commentary"/>
          <w:rFonts w:cs="Tahoma" w:ascii="Tahoma" w:hAnsi="Tahoma"/>
        </w:rPr>
        <w:t xml:space="preserve">María es madre de la vida de Jesucristo, suscitándola en todo discípulo a quien Jesús ama. Y se llama mujer porque realiza la misión del nuevo pueblo de Dios, que con frecuencia es contemplado alternativamente como mujer y pueblo (cfr. Is 26,17; 43,5s; etc.). María queda así constituida en la «mujer» bíblica, la que da a luz con dolor al Mesías, y desde Jesús, se convierte en madre universal del género humano. </w:t>
      </w:r>
    </w:p>
    <w:p>
      <w:pPr>
        <w:pStyle w:val="Normal"/>
        <w:spacing w:lineRule="exact" w:line="171"/>
        <w:ind w:firstLine="181"/>
        <w:jc w:val="both"/>
        <w:rPr/>
      </w:pPr>
      <w:r>
        <w:rPr>
          <w:rStyle w:val="Commentary"/>
          <w:rFonts w:cs="Tahoma" w:ascii="Tahoma" w:hAnsi="Tahoma"/>
        </w:rPr>
        <w:t xml:space="preserve">Existe igualmente una nueva función para el discípulo. Este discípulo es caracterizado por la expresión relativa: «al que Jesús amaba». Con ello, el discípulo se sitúa en la irradiación del amor de Jesucristo que le transforma. Es el amigo de Jesús (15,13-15). Ciertamente se trata de una persona concreta y pero también asume un carácter representativo: somos todos los cristianos. </w:t>
      </w:r>
    </w:p>
    <w:p>
      <w:pPr>
        <w:pStyle w:val="Normal"/>
        <w:spacing w:lineRule="exact" w:line="171"/>
        <w:ind w:firstLine="181"/>
        <w:jc w:val="both"/>
        <w:rPr/>
      </w:pPr>
      <w:r>
        <w:rPr>
          <w:rStyle w:val="Commentary"/>
          <w:rFonts w:cs="Tahoma" w:ascii="Tahoma" w:hAnsi="Tahoma"/>
          <w:b/>
          <w:i/>
        </w:rPr>
        <w:t>Cumplimiento de la Escritura</w:t>
      </w:r>
      <w:r>
        <w:rPr>
          <w:rStyle w:val="Commentary"/>
          <w:rFonts w:cs="Tahoma" w:ascii="Tahoma" w:hAnsi="Tahoma"/>
          <w:b/>
        </w:rPr>
        <w:t xml:space="preserve"> (28-30).</w:t>
      </w:r>
      <w:r>
        <w:rPr>
          <w:rStyle w:val="Commentary"/>
          <w:rFonts w:cs="Tahoma" w:ascii="Tahoma" w:hAnsi="Tahoma"/>
        </w:rPr>
        <w:t xml:space="preserve"> En este momento solemne de «la Hora», cuando ya Jesús ha concluido su obra, su misteriosa sed antes de morir, indica que en adelante la obra de la salvación deberá ser continuada y profundizada por el don del Espíritu. La misma muerte posee un sentido salvador. Juan la describe por medio de una de esas expresiones con doble sentido tan frecuentes en él: Jesús «entregó el espíritu». Con esta expresión, tan extraña en toda la literatura griega, describe la muerte de Jesús y el don del Espíritu. Mediante su muerte Jesús inaugura el periodo definitivo de la historia de la salvación, el tiempo de la efusión del Espíritu.</w:t>
      </w:r>
    </w:p>
    <w:p>
      <w:pPr>
        <w:pStyle w:val="Normal"/>
        <w:spacing w:lineRule="exact" w:line="171"/>
        <w:ind w:firstLine="181"/>
        <w:jc w:val="both"/>
        <w:rPr/>
      </w:pPr>
      <w:r>
        <w:rPr>
          <w:rStyle w:val="Commentary"/>
          <w:rFonts w:cs="Tahoma" w:ascii="Tahoma" w:hAnsi="Tahoma"/>
          <w:b/>
          <w:i/>
        </w:rPr>
        <w:t>Jesús fuente de vida</w:t>
      </w:r>
      <w:r>
        <w:rPr>
          <w:rStyle w:val="Commentary"/>
          <w:rFonts w:cs="Tahoma" w:ascii="Tahoma" w:hAnsi="Tahoma"/>
          <w:b/>
        </w:rPr>
        <w:t xml:space="preserve"> (31-37).</w:t>
      </w:r>
      <w:r>
        <w:rPr>
          <w:rStyle w:val="Commentary"/>
          <w:rFonts w:cs="Tahoma" w:ascii="Tahoma" w:hAnsi="Tahoma"/>
        </w:rPr>
        <w:t xml:space="preserve"> Los hechos relatados sirven, por su gran alcance simbólico, para hacer comprender la eficacia salvífica de la muerte de Jesús. </w:t>
      </w:r>
    </w:p>
    <w:p>
      <w:pPr>
        <w:pStyle w:val="Normal"/>
        <w:spacing w:lineRule="exact" w:line="171"/>
        <w:ind w:firstLine="181"/>
        <w:jc w:val="both"/>
        <w:rPr/>
      </w:pPr>
      <w:r>
        <w:rPr>
          <w:rStyle w:val="Commentary"/>
          <w:rFonts w:cs="Tahoma" w:ascii="Tahoma" w:hAnsi="Tahoma"/>
        </w:rPr>
        <w:t xml:space="preserve">No le quiebran las piernas. Juan subraya el sentido del acontecimiento: Jesús muere como el Cordero pascual de la nueva alianza. </w:t>
      </w:r>
    </w:p>
    <w:p>
      <w:pPr>
        <w:pStyle w:val="Normal"/>
        <w:spacing w:lineRule="exact" w:line="171"/>
        <w:ind w:firstLine="181"/>
        <w:jc w:val="both"/>
        <w:rPr/>
      </w:pPr>
      <w:r>
        <w:rPr>
          <w:rStyle w:val="Commentary"/>
          <w:rFonts w:cs="Tahoma" w:ascii="Tahoma" w:hAnsi="Tahoma"/>
        </w:rPr>
        <w:t>Otro detalle que cobra aun más importancia es el costado abierto por la lanza del soldado, Juan ha visto correr sangre y agua. La insistencia extraordinaria con la cual testimonia (35), muestra que, a sus ojos, este hecho encierra una relevancia decisiva para la vida de la Iglesia. El pasaje de Zacarías, al que remite el versículo 37, aclara el significado: en los tiempos mesiánicos habrá allí «una fuente abierta» para los habitantes de Jerusalén (Zac 13,1). Es lo que se realiza en la cruz: la fuente abierta es el costado traspasado de Jesús, de donde brota el agua viva, símbolo del Espíritu (cfr. 7,37-39). Esta agua, que es el Espíritu que Jesús derrama ya muerto sobre la cruz, no se da sin sangre. Su muerte, corroborada con el traspaso de la lanza, constituye el principio de la vid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9,38-42 Sepultura de Jesús.</w:t>
      </w:r>
      <w:r>
        <w:rPr>
          <w:rStyle w:val="Commentary"/>
          <w:rFonts w:cs="Tahoma" w:ascii="Tahoma" w:hAnsi="Tahoma"/>
        </w:rPr>
        <w:t xml:space="preserve"> A diferencia de los sinópticos donde se relata el entierro de Jesús sin perfumes, aquí Jesús es enterrado por los notables judíos con una cantidad insólita de fragancias. Nicodemo trae más de cien libras de perfumes aromáticos (¡32 kilos, una exageración!). Esto significa que Jesús es enterrado como un rey. Para Juan, la sepultura no es la preparación para la resurrección, sino el final glorioso de Jesús como rey. Unción regia y sepultura honorífica.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0,1-10 Resurrección de Jesús.</w:t>
      </w:r>
      <w:r>
        <w:rPr>
          <w:rStyle w:val="Commentary"/>
          <w:rFonts w:cs="Tahoma" w:ascii="Tahoma" w:hAnsi="Tahoma"/>
        </w:rPr>
        <w:t xml:space="preserve"> María Magdalena es la primera en ser testigo de la resurrección. «Todavía estaba oscuro» es el símbolo desde donde se parte en la fe pascual. María ve la piedra quitada y corre a decírselo a Pedro y al discípulo amado (con dos testigos ya se puede dar testimonio fidedigno). Hay una reacción positiva de ambos. El discípulo amado llega antes al sepulcro, ve las sábanas pero no entra; luego que Pedro entra, ahora sí: «vio y creyó». ¿Qué vio? Que el sepulcro estaba vacío y creyó en la resurrección. Este creer hay que entenderlo no en sentido pleno, sino más bien «empezó a creer», tal y como lo da a entender el tiempo del verbo griego original. Este creer ha surgido a la vista del sepulcro vacío, de un</w:t>
      </w:r>
      <w:r>
        <w:rPr>
          <w:rStyle w:val="Commentary"/>
          <w:rFonts w:cs="Tahoma" w:ascii="Tahoma" w:hAnsi="Tahoma"/>
          <w:i/>
        </w:rPr>
        <w:t xml:space="preserve"> </w:t>
      </w:r>
      <w:r>
        <w:rPr>
          <w:rStyle w:val="Commentary"/>
          <w:rFonts w:cs="Tahoma" w:ascii="Tahoma" w:hAnsi="Tahoma"/>
        </w:rPr>
        <w:t>«signo»</w:t>
      </w:r>
      <w:r>
        <w:rPr>
          <w:rStyle w:val="Commentary"/>
          <w:rFonts w:cs="Tahoma" w:ascii="Tahoma" w:hAnsi="Tahoma"/>
          <w:i/>
        </w:rPr>
        <w:t xml:space="preserve"> </w:t>
      </w:r>
      <w:r>
        <w:rPr>
          <w:rStyle w:val="Commentary"/>
          <w:rFonts w:cs="Tahoma" w:ascii="Tahoma" w:hAnsi="Tahoma"/>
        </w:rPr>
        <w:t>negativo: la ausencia de un cadáver; no fundado en la palabra de Jesús, pues «todavía no conocían las Escrituras» en las que se habla de la resurrección. Como no es un creer pleno, no va a anunciarlo a los demás, sino que se marcha a su cas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0,11-18 Se aparece a María Magdalena. </w:t>
      </w:r>
      <w:r>
        <w:rPr>
          <w:rStyle w:val="Commentary"/>
          <w:rFonts w:cs="Tahoma" w:ascii="Tahoma" w:hAnsi="Tahoma"/>
        </w:rPr>
        <w:t xml:space="preserve">María Magdalena es «la mujer fiel». Pedro y el discípulo amado van al sepulcro; sólo ven oquedad: las sábanas en el suelo y el sudario enrollado. Empiezan a creer. Después, cada uno se va a su casa. María, en cambio, permanece junto al sepulcro (11). Ante la inconsistencia y cansancio de los discípulos, se destaca la firme perseverancia de esta mujer. </w:t>
      </w:r>
    </w:p>
    <w:p>
      <w:pPr>
        <w:pStyle w:val="Normal"/>
        <w:spacing w:lineRule="exact" w:line="171"/>
        <w:ind w:firstLine="181"/>
        <w:jc w:val="both"/>
        <w:rPr/>
      </w:pPr>
      <w:r>
        <w:rPr>
          <w:rStyle w:val="Commentary"/>
          <w:rFonts w:cs="Tahoma" w:ascii="Tahoma" w:hAnsi="Tahoma"/>
        </w:rPr>
        <w:t xml:space="preserve">María Magdalena encarna la figura de «la Amada del Cantar», y como tal, se puede decir que está loca o enferma de amor; por eso ve a Jesús por doquier, incluso piensa que el jardinero lo ha llevado a alguna parte y desea ir ella personalmente a recogerlo (15). </w:t>
      </w:r>
    </w:p>
    <w:p>
      <w:pPr>
        <w:pStyle w:val="Normal"/>
        <w:spacing w:lineRule="exact" w:line="171"/>
        <w:ind w:firstLine="181"/>
        <w:jc w:val="both"/>
        <w:rPr/>
      </w:pPr>
      <w:r>
        <w:rPr>
          <w:rStyle w:val="Commentary"/>
          <w:rFonts w:cs="Tahoma" w:ascii="Tahoma" w:hAnsi="Tahoma"/>
        </w:rPr>
        <w:t>Pero el Maestro se presenta y la llama por su nombre. María quiere retener a Jesús</w:t>
      </w:r>
      <w:r>
        <w:rPr>
          <w:rStyle w:val="Commentary"/>
          <w:rFonts w:cs="Tahoma" w:ascii="Tahoma" w:hAnsi="Tahoma"/>
          <w:b/>
        </w:rPr>
        <w:t xml:space="preserve"> </w:t>
      </w:r>
      <w:r>
        <w:rPr>
          <w:rStyle w:val="Commentary"/>
          <w:rFonts w:cs="Tahoma" w:ascii="Tahoma" w:hAnsi="Tahoma"/>
        </w:rPr>
        <w:t xml:space="preserve">(17). Todavía no sabe que el Señor resucitado es un don vivo para toda la humanidad; no puede guardárselo para ella sola. El amor verdadero nunca es egoísta ni acaparador. Siempre se muestra en donación, pura generosidad de sí mismo. </w:t>
      </w:r>
    </w:p>
    <w:p>
      <w:pPr>
        <w:pStyle w:val="Normal"/>
        <w:spacing w:lineRule="exact" w:line="171"/>
        <w:ind w:firstLine="181"/>
        <w:jc w:val="both"/>
        <w:rPr/>
      </w:pPr>
      <w:r>
        <w:rPr>
          <w:rStyle w:val="Commentary"/>
          <w:rFonts w:cs="Tahoma" w:ascii="Tahoma" w:hAnsi="Tahoma"/>
        </w:rPr>
        <w:t xml:space="preserve">María «recibe una gran revelación». Jesús ha resucitado y comunica el gran don de Dios Padre: El Padre de Jesús es ya nuestro Padre, y su Dios es ya nuestro Dios (17). </w:t>
      </w:r>
    </w:p>
    <w:p>
      <w:pPr>
        <w:pStyle w:val="Normal"/>
        <w:spacing w:lineRule="exact" w:line="171"/>
        <w:ind w:firstLine="181"/>
        <w:jc w:val="both"/>
        <w:rPr/>
      </w:pPr>
      <w:r>
        <w:rPr>
          <w:rStyle w:val="Commentary"/>
          <w:rFonts w:cs="Tahoma" w:ascii="Tahoma" w:hAnsi="Tahoma"/>
        </w:rPr>
        <w:t xml:space="preserve">Por último, el Señor la hace misionera (18): debe ir a los hermanos y anunciar su experiencia de fe: que lo ha visto resucitado y que le ha dicho todas estas cosa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0,19-31 Se aparece a los discípulos.</w:t>
      </w:r>
      <w:r>
        <w:rPr>
          <w:rStyle w:val="Commentary"/>
          <w:rFonts w:cs="Tahoma" w:ascii="Tahoma" w:hAnsi="Tahoma"/>
        </w:rPr>
        <w:t xml:space="preserve"> El evangelista presenta a los discípulos en un lugar indeterminado, con las puertas bien cerradas y de miedo. Entonces el Señor se les revela, se pone en medio de ellos, les da su paz y les muestra las llagas de su pasión: es el mismo que colgó de la cruz, es el crucificado. Los discípulos se llenan de alegría. El Señor sopla sobre ellos y les dice: «Reciban el Espíritu Santo». Los discípulos, revestidos del Espíritu serán capaces de perdonar los pecados.</w:t>
      </w:r>
    </w:p>
    <w:p>
      <w:pPr>
        <w:pStyle w:val="Normal"/>
        <w:spacing w:lineRule="exact" w:line="171"/>
        <w:ind w:firstLine="181"/>
        <w:jc w:val="both"/>
        <w:rPr/>
      </w:pPr>
      <w:r>
        <w:rPr>
          <w:rStyle w:val="Commentary"/>
          <w:rFonts w:cs="Tahoma" w:ascii="Tahoma" w:hAnsi="Tahoma"/>
        </w:rPr>
        <w:t xml:space="preserve">En los versículos 24-29 Jesús se aparece nuevamente a los discípulos, pero esta vez Tomás está presente. Sorprende el realismo tan dramático y vivo de la visión. Lo que le ocurrió a Tomás es lo que puede sucederle hoy a cualquier cristiano. Si Jesús se deja tocar las llagas es porque los discípulos deben palparlo para ser testigos de su resurrección, para dar testimonio a los demás. </w:t>
      </w:r>
    </w:p>
    <w:p>
      <w:pPr>
        <w:pStyle w:val="Normal"/>
        <w:spacing w:lineRule="exact" w:line="171"/>
        <w:ind w:firstLine="181"/>
        <w:jc w:val="both"/>
        <w:rPr/>
      </w:pPr>
      <w:r>
        <w:rPr>
          <w:rStyle w:val="Commentary"/>
          <w:rFonts w:cs="Tahoma" w:ascii="Tahoma" w:hAnsi="Tahoma"/>
        </w:rPr>
        <w:t>Desde ese momento, la comunidad de discípulos no consiste sólo en los Doce reunidos en un determinado lugar y tiempo; todo el que tenga fe es bienaventurado y se hace discípulo del Señor, aunque no lo haya visto sensiblemente. La visión de fe es el único modo de entrar en contacto con Él.</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Style w:val="Commentary"/>
          <w:rFonts w:ascii="Tahoma" w:hAnsi="Tahoma" w:cs="Tahoma"/>
        </w:rPr>
      </w:pPr>
      <w:r>
        <w:rPr>
          <w:rStyle w:val="Commentary"/>
          <w:rFonts w:cs="Tahoma" w:ascii="Tahoma" w:hAnsi="Tahoma"/>
          <w:b/>
        </w:rPr>
        <w:t>21,1-14 Se aparece junto al lago.</w:t>
      </w:r>
      <w:r>
        <w:rPr>
          <w:rStyle w:val="Commentary"/>
          <w:rFonts w:cs="Tahoma" w:ascii="Tahoma" w:hAnsi="Tahoma"/>
        </w:rPr>
        <w:t xml:space="preserve"> La siguiente serie articulada de rasgos nos ayudarán a interpretar este profundo signo</w:t>
      </w:r>
      <w:r>
        <w:rPr>
          <w:rStyle w:val="Commentary"/>
          <w:rFonts w:cs="Tahoma" w:ascii="Tahoma" w:hAnsi="Tahoma"/>
          <w:b/>
        </w:rPr>
        <w:t>:</w:t>
      </w:r>
    </w:p>
    <w:p>
      <w:pPr>
        <w:pStyle w:val="Normal"/>
        <w:spacing w:lineRule="exact" w:line="171"/>
        <w:ind w:firstLine="181"/>
        <w:jc w:val="both"/>
        <w:rPr/>
      </w:pPr>
      <w:r>
        <w:rPr>
          <w:rStyle w:val="Commentary"/>
          <w:rFonts w:cs="Tahoma" w:ascii="Tahoma" w:hAnsi="Tahoma"/>
        </w:rPr>
        <w:t>1.</w:t>
      </w:r>
      <w:r>
        <w:rPr>
          <w:rStyle w:val="Commentary"/>
          <w:rFonts w:cs="Tahoma" w:ascii="Tahoma" w:hAnsi="Tahoma"/>
          <w:i/>
        </w:rPr>
        <w:t xml:space="preserve"> Jesús es el Señor y el amigo cercano.</w:t>
      </w:r>
      <w:r>
        <w:rPr>
          <w:rStyle w:val="Commentary"/>
          <w:rFonts w:cs="Tahoma" w:ascii="Tahoma" w:hAnsi="Tahoma"/>
        </w:rPr>
        <w:t xml:space="preserve"> Como antaño, Jesús y los discípulos se encuentran en la orilla del lago. Pero ahora Jesús ha pasado por el drama de su muerte y se presenta resucitado. El Señor no se aleja de los suyos en una remota trascendencia, sino que se aproxima. Su gloria soberana le ahonda en humanidad y le sume en una insospechada cercanía. Descubrimos al Señor como compañero y amigo, que sigue de cerca las preocupaciones de sus discípulos.</w:t>
      </w:r>
    </w:p>
    <w:p>
      <w:pPr>
        <w:pStyle w:val="Normal"/>
        <w:spacing w:lineRule="exact" w:line="171"/>
        <w:ind w:firstLine="181"/>
        <w:jc w:val="both"/>
        <w:rPr/>
      </w:pPr>
      <w:r>
        <w:rPr>
          <w:rStyle w:val="Commentary"/>
          <w:rFonts w:cs="Tahoma" w:ascii="Tahoma" w:hAnsi="Tahoma"/>
        </w:rPr>
        <w:t>2.</w:t>
      </w:r>
      <w:r>
        <w:rPr>
          <w:rStyle w:val="Commentary"/>
          <w:rFonts w:cs="Tahoma" w:ascii="Tahoma" w:hAnsi="Tahoma"/>
          <w:i/>
        </w:rPr>
        <w:t xml:space="preserve"> Interpretación eucarística. </w:t>
      </w:r>
      <w:r>
        <w:rPr>
          <w:rStyle w:val="Commentary"/>
          <w:rFonts w:cs="Tahoma" w:ascii="Tahoma" w:hAnsi="Tahoma"/>
        </w:rPr>
        <w:t>Toda la escena se encuentra penetrada por el simbolismo propio de la eucaristía. La descripción se realiza con elemental sobriedad. En torno a Jesús existe un silencio religioso, casi litúrgico. Únicamente aparece el gesto del Señor y su actitud de ofrecimiento. Esta interpretación eucarística conlleva necesariamente la creación de una plena comunión entre Jesús y los discípulos. Comunión que permanece viva después de la resurrección.</w:t>
      </w:r>
    </w:p>
    <w:p>
      <w:pPr>
        <w:pStyle w:val="Normal"/>
        <w:spacing w:lineRule="exact" w:line="171"/>
        <w:ind w:firstLine="181"/>
        <w:jc w:val="both"/>
        <w:rPr/>
      </w:pPr>
      <w:r>
        <w:rPr>
          <w:rStyle w:val="Commentary"/>
          <w:rFonts w:cs="Tahoma" w:ascii="Tahoma" w:hAnsi="Tahoma"/>
        </w:rPr>
        <w:t>3.</w:t>
      </w:r>
      <w:r>
        <w:rPr>
          <w:rStyle w:val="Commentary"/>
          <w:rFonts w:cs="Tahoma" w:ascii="Tahoma" w:hAnsi="Tahoma"/>
          <w:i/>
        </w:rPr>
        <w:t xml:space="preserve"> Confianza absoluta en la Palabra del Señor.</w:t>
      </w:r>
      <w:r>
        <w:rPr>
          <w:rStyle w:val="Commentary"/>
          <w:rFonts w:cs="Tahoma" w:ascii="Tahoma" w:hAnsi="Tahoma"/>
        </w:rPr>
        <w:t xml:space="preserve"> No es la Iglesia con su poder la protagonista de la misión, pero sí la que con su trabajo coopera lealmente. El evangelio anota que</w:t>
      </w:r>
      <w:r>
        <w:rPr>
          <w:rStyle w:val="Commentary"/>
          <w:rFonts w:cs="Tahoma" w:ascii="Tahoma" w:hAnsi="Tahoma"/>
          <w:i/>
        </w:rPr>
        <w:t xml:space="preserve"> </w:t>
      </w:r>
      <w:r>
        <w:rPr>
          <w:rStyle w:val="Commentary"/>
          <w:rFonts w:cs="Tahoma" w:ascii="Tahoma" w:hAnsi="Tahoma"/>
        </w:rPr>
        <w:t xml:space="preserve">«aquella noche no pescaron nada» (3). Sabemos que pescar por la mañana –de sobra lo conoce Pedro y sus compañeros– es tarea abocada al fracaso. Sin embargo, siguiendo la Palabra del Señor, realizan una pesca asombrosa. ¡Imposible capturar tantos peces! ¡Imposible que la red no se rompa! Lo que no consigue la capacidad humana, ni nuestras exiguas fuerzas, lo puede el Señor. Lo que es imposible para los hombres, es posible para Dios (Lc 1,37). </w:t>
      </w:r>
    </w:p>
    <w:p>
      <w:pPr>
        <w:pStyle w:val="Normal"/>
        <w:spacing w:lineRule="exact" w:line="171"/>
        <w:ind w:firstLine="181"/>
        <w:jc w:val="both"/>
        <w:rPr/>
      </w:pPr>
      <w:r>
        <w:rPr>
          <w:rStyle w:val="Commentary"/>
          <w:rFonts w:cs="Tahoma" w:ascii="Tahoma" w:hAnsi="Tahoma"/>
        </w:rPr>
        <w:t xml:space="preserve">4. </w:t>
      </w:r>
      <w:r>
        <w:rPr>
          <w:rStyle w:val="Commentary"/>
          <w:rFonts w:cs="Tahoma" w:ascii="Tahoma" w:hAnsi="Tahoma"/>
          <w:i/>
        </w:rPr>
        <w:t xml:space="preserve">Interpretación misionera univeral. </w:t>
      </w:r>
      <w:r>
        <w:rPr>
          <w:rStyle w:val="Commentary"/>
          <w:rFonts w:cs="Tahoma" w:ascii="Tahoma" w:hAnsi="Tahoma"/>
        </w:rPr>
        <w:t xml:space="preserve">Ésta se expresa en el simbolismo de los 153 peces capturados en la red de la barca apostólica (11). Se ha detectado en este relato la influencia de Ezequiel y el cumplimiento de su profecía, respecto a la visión del río que brota del templo y fecunda de vida cuanto va irrigando; este impetuoso torrente hace que las aguas corrompidas del mar de la muerte se llenen de peces vivientes (47,10). El pasaje era conocido en círculos joánicos. </w:t>
      </w:r>
    </w:p>
    <w:p>
      <w:pPr>
        <w:pStyle w:val="Normal"/>
        <w:spacing w:lineRule="exact" w:line="171"/>
        <w:ind w:firstLine="181"/>
        <w:jc w:val="both"/>
        <w:rPr/>
      </w:pPr>
      <w:r>
        <w:rPr>
          <w:rStyle w:val="Commentary"/>
          <w:rFonts w:cs="Tahoma" w:ascii="Tahoma" w:hAnsi="Tahoma"/>
        </w:rPr>
        <w:t>San Jerónimo afirma que los zoólogos de su tiempo habían llegado a catalogar 153 especies de peces. Con esta alusión se indica la plenitud y la variedad de la pesca evangélica, anticipo del resultado final de la misión de la Iglesia. La red, repleta de peces, es el símbolo de la Iglesia misionera, que ha nacido como fruto de la obra de Jesús resucitado. Significa la reunión ecuménica de los seres humanos dentro de la Iglesia. La humanidad entera es destinataria del mensaje de la salvación.</w:t>
      </w:r>
    </w:p>
    <w:p>
      <w:pPr>
        <w:pStyle w:val="Normal"/>
        <w:spacing w:lineRule="exact" w:line="171"/>
        <w:ind w:firstLine="181"/>
        <w:jc w:val="both"/>
        <w:rPr/>
      </w:pPr>
      <w:r>
        <w:rPr>
          <w:rStyle w:val="Commentary"/>
          <w:rFonts w:cs="Tahoma" w:ascii="Tahoma" w:hAnsi="Tahoma"/>
          <w:i/>
        </w:rPr>
        <w:t xml:space="preserve">5. ¡No rompamos nunca la comunión! </w:t>
      </w:r>
      <w:r>
        <w:rPr>
          <w:rStyle w:val="Commentary"/>
          <w:rFonts w:cs="Tahoma" w:ascii="Tahoma" w:hAnsi="Tahoma"/>
        </w:rPr>
        <w:t>Retornando al episodio de la pesca milagrosa, encontramos una extraña secuencia: «Pedro subió a la barca y arrastró hasta la playa la red repleta de peces grandes... Y, aunque eran tantos, la red no se rompió»</w:t>
      </w:r>
      <w:r>
        <w:rPr>
          <w:rStyle w:val="Commentary"/>
          <w:rFonts w:cs="Tahoma" w:ascii="Tahoma" w:hAnsi="Tahoma"/>
          <w:i/>
        </w:rPr>
        <w:t xml:space="preserve"> </w:t>
      </w:r>
      <w:r>
        <w:rPr>
          <w:rStyle w:val="Commentary"/>
          <w:rFonts w:cs="Tahoma" w:ascii="Tahoma" w:hAnsi="Tahoma"/>
        </w:rPr>
        <w:t>(11).</w:t>
      </w:r>
      <w:r>
        <w:rPr>
          <w:rStyle w:val="Commentary"/>
          <w:rFonts w:cs="Tahoma" w:ascii="Tahoma" w:hAnsi="Tahoma"/>
          <w:i/>
        </w:rPr>
        <w:t xml:space="preserve"> </w:t>
      </w:r>
      <w:r>
        <w:rPr>
          <w:rStyle w:val="Commentary"/>
          <w:rFonts w:cs="Tahoma" w:ascii="Tahoma" w:hAnsi="Tahoma"/>
        </w:rPr>
        <w:t xml:space="preserve">Sorprende la no ruptura de la red, que también al mismo evangelista asombra, ya que anota «aunque eran tantos, no se rompió». Se utiliza el mismo verbo que aparece en la escena del despojo de las vestiduras de Jesús en la cruz. Van a desgarrar la túnica en cuatro partes. Una parte para cada soldado. Los soldados, al ver que era de una sola pieza, afirman: «No la rasguemos» (19,24). Y respetan su integridad. No la rasgan. Este capítulo 21 del evangelio es principalmente eclesial, refiere la situación de la Iglesia tras la muerte de Jesús. La imagen de la red es signo de la Iglesia. La red, repleta hasta casi reventar por el ingente volumen y variedad de tantos peces, no se «rompe». La Iglesia apostólica es, según característica expresión de Jesús, «pescadora de hombres». En la Iglesia cabemos todos. En sus redes ya no hay buenos ni malos (¡ni los peces grandes se comen a los chicos; eso sólo acontece en el mar bravío!). La red no debe romperse, la túnica de Jesús, tampoco. Ambos símbolos representan la unidad de la Iglesia, que no debe desgarrarse nunca. </w:t>
      </w:r>
    </w:p>
    <w:p>
      <w:pPr>
        <w:pStyle w:val="Normal"/>
        <w:spacing w:lineRule="exact" w:line="171"/>
        <w:ind w:firstLine="181"/>
        <w:jc w:val="both"/>
        <w:rPr/>
      </w:pPr>
      <w:r>
        <w:rPr>
          <w:rStyle w:val="Commentary"/>
          <w:rFonts w:cs="Tahoma" w:ascii="Tahoma" w:hAnsi="Tahoma"/>
          <w:i/>
        </w:rPr>
        <w:t xml:space="preserve">6. La misión de la Iglesia no debe guardarse nada, sino arrastrar a todos hacia Jesús. </w:t>
      </w:r>
      <w:r>
        <w:rPr>
          <w:rStyle w:val="Commentary"/>
          <w:rFonts w:cs="Tahoma" w:ascii="Tahoma" w:hAnsi="Tahoma"/>
        </w:rPr>
        <w:t>Jesús quiere seguir atrayendo a la humanidad. Para hacer efectivo este proyecto cuenta con nosotros, sus discípulos. Nos fijamos con atención en las maravillas de nuestro relato evangélico. A través del verbo «atraer» o «arrastrar» muestra la conexión entre la obra misionera de la Iglesia y el poder de atracción de Jesús sobre la cruz</w:t>
      </w:r>
      <w:r>
        <w:rPr>
          <w:rStyle w:val="Commentary"/>
          <w:rFonts w:cs="Tahoma" w:ascii="Tahoma" w:hAnsi="Tahoma"/>
          <w:i/>
        </w:rPr>
        <w:t xml:space="preserve"> </w:t>
      </w:r>
      <w:r>
        <w:rPr>
          <w:rStyle w:val="Commentary"/>
          <w:rFonts w:cs="Tahoma" w:ascii="Tahoma" w:hAnsi="Tahoma"/>
        </w:rPr>
        <w:t>(12,32).</w:t>
      </w:r>
      <w:r>
        <w:rPr>
          <w:rStyle w:val="Commentary"/>
          <w:rFonts w:cs="Tahoma" w:ascii="Tahoma" w:hAnsi="Tahoma"/>
          <w:i/>
        </w:rPr>
        <w:t xml:space="preserve"> </w:t>
      </w:r>
      <w:r>
        <w:rPr>
          <w:rStyle w:val="Commentary"/>
          <w:rFonts w:cs="Tahoma" w:ascii="Tahoma" w:hAnsi="Tahoma"/>
        </w:rPr>
        <w:t xml:space="preserve">La Iglesia misionera realiza la voluntad de Jesús: echa la red según su palabra. También puede afirmarse que echa la red de la palabra de Jesús y recoge una enorme cantidad de peces, tantos que ya no pueden los discípulos «arrastrar». La función de la Iglesia no es conservarlos en sus propias redes, sino «atraerlos» hacia Jesú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1,15- 25 Misión de Simón Pedro.</w:t>
      </w:r>
      <w:r>
        <w:rPr>
          <w:rStyle w:val="Commentary"/>
          <w:rFonts w:cs="Tahoma" w:ascii="Tahoma" w:hAnsi="Tahoma"/>
        </w:rPr>
        <w:t xml:space="preserve"> El Señor pregunta a Pedro por la sinceridad de su amor. Son tres preguntas, eco y reparación de la triple negación de Pedro (13,38; 18,17.25-27). Puede que sea también la ratificación de un compromiso, conforme a la costumbre semítica de hacerlo (cfr. Gn 23,7-23). </w:t>
      </w:r>
    </w:p>
    <w:p>
      <w:pPr>
        <w:pStyle w:val="Normal"/>
        <w:spacing w:lineRule="exact" w:line="171"/>
        <w:ind w:firstLine="181"/>
        <w:jc w:val="both"/>
        <w:rPr>
          <w:rFonts w:ascii="Tahoma" w:hAnsi="Tahoma" w:cs="Tahoma"/>
          <w:sz w:val="16"/>
        </w:rPr>
      </w:pPr>
      <w:r>
        <w:rPr>
          <w:rStyle w:val="Commentary"/>
          <w:rFonts w:cs="Tahoma" w:ascii="Tahoma" w:hAnsi="Tahoma"/>
        </w:rPr>
        <w:t>La respuesta de Pedro muestra cómo su experiencia dolorosa le ha cambiado. Su triple respuesta no se apoya en él mismo sino en el conocimiento soberano de Jesús (17). En Mateo predomina el carácter eclesiológico: «Sobre esta piedra construiré mi Iglesia» (Mt 16,18). En Juan se destaca una marcada insistencia cristológica. Jesús constituye a Pedro en pastor de su rebaño, y le pide su amor total. Es la condición indispensable para desempeñar el oficio de pastor dentro de la Iglesia, y en sentido amplio, para cuidar del hermano.</w:t>
      </w:r>
    </w:p>
    <w:p>
      <w:pPr>
        <w:pStyle w:val="Commentary1"/>
        <w:spacing w:lineRule="exact" w:line="171" w:before="0" w:after="0"/>
        <w:ind w:firstLine="181"/>
        <w:rPr>
          <w:rFonts w:ascii="Tahoma" w:hAnsi="Tahoma" w:cs="Tahoma"/>
          <w:sz w:val="16"/>
        </w:rPr>
      </w:pPr>
      <w:r>
        <w:rPr>
          <w:rFonts w:cs="Tahoma" w:ascii="Tahoma" w:hAnsi="Tahoma"/>
          <w:sz w:val="16"/>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Fonts w:cs="Tahoma" w:ascii="Tahoma" w:hAnsi="Tahoma"/>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hanging="0"/>
        <w:rPr/>
      </w:pPr>
      <w:r>
        <w:rPr>
          <w:rStyle w:val="Commentary"/>
          <w:rFonts w:cs="Tahoma" w:ascii="Tahoma" w:hAnsi="Tahoma"/>
          <w:b/>
          <w:smallCaps/>
        </w:rPr>
        <w:t>Hechos</w:t>
      </w:r>
      <w:r>
        <w:rPr>
          <w:rStyle w:val="Commentary"/>
          <w:rFonts w:cs="Tahoma" w:ascii="Tahoma" w:hAnsi="Tahoma"/>
          <w:b/>
        </w:rPr>
        <w:t>:</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s Prólogo. </w:t>
      </w:r>
      <w:r>
        <w:rPr>
          <w:rStyle w:val="Commentary"/>
          <w:rFonts w:cs="Tahoma" w:ascii="Tahoma" w:hAnsi="Tahoma"/>
        </w:rPr>
        <w:t xml:space="preserve">Con este breve prólogo, Lucas enlaza el presente libro al tercer evangelio, como si se tratara de la segunda parte de una gran obra. Así, la historia de la naciente Iglesia –los Hechos– queda firmemente enraizada en el ministerio de Jesús –el evangelio–. El libro lo dedica a Teófilo, el mismo «querido Teófilo» a quien está dedicado el evangelio (Lc 1,3). «Teófilo» significa en lengua griega «amigo de Dios». Todos somos, pues, «teófilos», y para todos nosotros escribió Lucas su rela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3-5 Promesa del Espíritu Santo. </w:t>
      </w:r>
      <w:r>
        <w:rPr>
          <w:rStyle w:val="Commentary"/>
          <w:rFonts w:cs="Tahoma" w:ascii="Tahoma" w:hAnsi="Tahoma"/>
        </w:rPr>
        <w:t xml:space="preserve">Antes de comenzar a relatar la historia de la Iglesia, Lucas nos presenta dos etapas intermedias de preparación de los discípulos: una de 40 días en la que Jesús resucitado actúa en la comunidad; y otra, previa a la venida del Espíritu Santo, que los discípulos dedican a la oración. Entre ambas etapas relata la Ascensión de Jesús al cie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tiempo de la primera etapa lo cifra en 40 días, pero más que el tiempo trascurrido, le interesa resaltar el simbolismo del número 40, de uso tan frecuente en la Biblia: los 40 días de Moisés en la montaña (cfr. Éx 24,18; 34,28), los 40 días de Elías peregrinando al monte de Dios (cfr. 1 Re 19,8) y los 40 días de las tentaciones de Jesús en el desierto (cfr. Lc 4,2). Tiempo, pues, de prueba, de duda, de discernimiento y de fe. Por esa situación pasaron también los discípulos, todavia desconcertados por el acontecimiento de la resurrección. A Lucas le interesa resaltar que Jesús es una persona viva, el mismo a quien acompañaron por los caminos de Palestina, y que fue ejecutado en una cruz; está ahora con ellos, resucitado. Jesús les deja un encargo y una promesa: el encargo de que no se alejen de Jerusalén y la promesa de que dentro de poco serán bautizados con el Espíritu Sant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6-11 Ascensión de Jesús.</w:t>
      </w:r>
      <w:r>
        <w:rPr>
          <w:rStyle w:val="Commentary"/>
          <w:rFonts w:cs="Tahoma" w:ascii="Tahoma" w:hAnsi="Tahoma"/>
        </w:rPr>
        <w:t xml:space="preserve"> Lucas es el único autor del Nuevo Testamento que escenifica la exaltación de Jesús con una imagen visual de subida al cielo (cfr. también Lc 24,51). ¿Qué nos quiere decir con esto? Durante los 40 días antes mencionados, quedó claro que Jesús estaba vivo y que era el mismo que ellos habían conocido y con quien habían compartido la experiencia inenarrable de su vida. Pero ésta era sólo una cara de la resurrección.</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otra cara la explica Lucas con la ascensión: la presencia de Jesús entre nosotros sigue siendo «real», pero distinta. La nube que lo «oculta» mientras subía al cielo no nos está indicando su «ausencia», sino una forma distinta de su presencia. De aquí en adelante, Jesús estará presente entre nosotros a través de su Espíritu, cuya misión en la comunidad es ser memoria permanente y dinámica para que no olvidemos lo que dijo y lo que hizo. Los discípulos no comprenden y especulan sobre la restauración inmediata de la soberanía de Israe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termina su relato presentándonos a los discípulos, como pasmados, mirando al cielo y a unos personajes vestidos de blanco que les reprochan: «¿Qué hacen ahí mirando al cielo?» (11). Los discípulos, luego, regresan a Jerusalén. Allí les espera el duro trabajo de la evangelización inici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2-14 Primer informe sobre la comunidad de Jerusalén. </w:t>
      </w:r>
      <w:r>
        <w:rPr>
          <w:rStyle w:val="Commentary"/>
          <w:rFonts w:cs="Tahoma" w:ascii="Tahoma" w:hAnsi="Tahoma"/>
        </w:rPr>
        <w:t xml:space="preserve">Éste es el primero de los sumarios o resúmenes que Lucas presenta en los Hechos. Son como paradas narrativas entre los diversos episodios de su libro. Conectan con lo anteriormente narrado y nos dan las claves de interpretación de lo que a continuación va a conta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nos presenta aquí el núcleo original de la Iglesia constituida por tres grupos: los once, las mujeres y la familia de Jesús. Lo mismo que al inicio de su evangelio, sitúa en un lugar destacado a María. Dice escuetamente que estaba allí. Es fácil imaginarse, sin embargo, lo que debió suponer su presencia en medio de aquellos discípulos que todavía dudaban ante la misión encomendada por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l finalizar el Concilio Vaticano II en 1965, el papa Pablo VI proclamó a María como «Madre de la Iglesia». Es así como nos la presenta Lucas. Ella no podía estar ausente cuando la Iglesia estaba a punto de nacer. En este núcleo original de la Iglesia estaban también las mujeres que siguieron a Jesús desde el principio de su vida pública. El libro de los Hechos nos va a demostrar que no había, en el primer grupo de discípulos, absolutamente ninguna discriminación entre hombres y mujeres ante las responsabilidades de llevar adelante la misión de Jesús. La discriminación, contra la que seguimos luchando en nuestros días, vino después y no tuvo nada que ver con el Evangeli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n este primer informe comienza la segunda etapa de preparación para la venida del Espíritu y va a estar dedicada a la oración. Durará nueve días. El lugar de reunión de aquel pequeño grupo era el piso superior de la casa donde estaban alojados. Allí perseveraban «íntimamente unidos» en la oración. La expresión «íntimamente unidos» es preferida por Lucas para destacar la unidad de la comunidad en la oración, en su manera de pensar y en su forma de actuar (cfr. 2,46; 4,24; 5,12; 8,6). Ya, desde aquí, nos señala algunas de las características fundamentales a las que toda comunidad cristiana debe aspira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5-26 Elección de Matías y primer discurso de los Hechos. </w:t>
      </w:r>
      <w:r>
        <w:rPr>
          <w:rStyle w:val="Commentary"/>
          <w:rFonts w:cs="Tahoma" w:ascii="Tahoma" w:hAnsi="Tahoma"/>
        </w:rPr>
        <w:t xml:space="preserve">He aquí el primer discurso de los muchos que contiene el libro de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edro dirige la elección del sustituto de Judas, pero es la comunidad la que debe hacer la presentación del candidato. Era necesario que en el momento de la constitución de la Iglesia el número de los Doce –apóstoles–, símbolo de la universalidad de la nueva comunidad de los discípulos de Jesús, fuera completado después de la traición y muerte de Judas. Los símbolos jugaban un papel muy importante en la cultura religiosa de aquel tiemp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comunidad es consultada y los candidatos presentados de acuerdo a las condiciones que señala Pedro: que hubiera acompañado a Jesús durante su vida pública y que hubiera sido testigo de su resurrección. Todo se hace en un ambiente de or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1-13 Pentecostés.</w:t>
      </w:r>
      <w:r>
        <w:rPr>
          <w:rStyle w:val="Commentary"/>
          <w:rFonts w:cs="Tahoma" w:ascii="Tahoma" w:hAnsi="Tahoma"/>
        </w:rPr>
        <w:t xml:space="preserve"> En estos versículos, Lucas relata el acontecimiento más importante de los Hechos: Pentecostés o el nacimiento de la Iglesia. El lector de hoy que lee y medita este episodio puede preguntarse si efectivamente así sucedió todo… O quizás fue de otra maner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ara dar respuesta a esta interrogante, debemos tener en cuenta lo siguiente: Lucas quiere contarnos un hecho evidente en las comunidades cristianas de su tiempo: el Espíritu Santo, prometido por Jesús, estaba actuando en y por ellas. La gente que oía su testimonio se convertía. Las persecuciones confirmaban su fe y su decisión de seguir anunciando el Evangelio. Estaba surgiendo, pues, una nueva comunidad de hombres y mujeres que vivían como hermanos y hermanas, unánimes en la oración, solidarios en el día a día, pues lo compartían todo, y alegres por el Evangelio. Estaban convencidos de estar inaugurando los tiempos nuevos prometidos por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ómo describir esta venida transformadora del Espíritu Santo que dio origen a la Iglesia y seguía animando a las comunidades de aquel entonc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demás autores del Nuevo Testamento hablan de esta realidad, pero ninguno de ellos se atrevió a describirla. Lucas lo intenta; pero, ¿cómo lo hace? A Lucas no le interesa el cómo y el cuándo. Su narración va más allá de las circunstancias concretas en que aquellos hombres y mujeres se sintieron llenos del Espíritu. A Lucas le interesa transmitirnos el sentido, el alcance y las consecuencias de la venida para aquella comunidad de creyentes y para el mundo entero. Para eso construye este relato que conserva su frescura y actualidad dos mil años después de haber sido escrito. No sólo narra un hecho del pasado, es decir, la primera venida del Espíritu, sino que podría servir de modelo para contar e interpretar lo que el Espíritu sigue haciendo en las personas y en nuestras comunidades cristianas de hoy.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 xml:space="preserve">En primer lugar, Lucas propone para esta primera venida del Espíritu una fecha muy significativa para los judíos: el día en que terminaban las siete semanas de celebraciones después de la Pascua, es decir el día cincuenta, que en lengua griega se dice «pentecostés», un día asociado al recuerdo de la Alianza de Dios con el pueblo judío en el monte Sinaí. Éste es el primer mensaje de Lucas: la venida del Espíritu inaugura una nueva alianza de Dios con todos los hombres y mujeres de la tierr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A continuación nos presenta el primer escenario de su narración: la casa donde la comunidad estaba reunida en oración desde hacía nueve días con María, la madre de Jesús. El Espíritu viene y se apodera de todos ell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 xml:space="preserve">¿Cómo contar un acontecimiento tan extraordinario? Lucas recurre a las imágenes clásicas usadas en el Antiguo Testamento para describir las intervenciones de Dios. Habla de un ruido, como de viento huracanado, que invadió toda la casa. La lengua griega usa el mismo término para designar «viento» y «Espíritu». Después aparecen como lenguas de fuego que se reparten y se posan sobre cada uno de los presentes quienes, llenos ya del Espíritu, comienzan a hablar en lenguas extranjer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Hoy diríamos, en términos modernos, que Lucas nos presenta una composición audiovisual para comunicarnos cómo el Espíritu de Dios tomó posesión de aquellos hombres y mujere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 xml:space="preserve">Seguidamente cambia de escenario. Los discípulos parecen no estar en una casa, sino ante una multitud congregada, venida de muchas naciones que, asombrada, escucha a los apóstoles hablando en su propio idiom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La pluralidad de la multitud, que Lucas presenta con insistencia, nos revela la apertura del Evangelio a todas las naciones, a todas las culturas. Hoy hablamos de inculturación del Evangelio o evangelización de las culturas como de algo impuesto por los signos de los tiemp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rPr>
        <w:t xml:space="preserve">¿Es posible que hayamos tardado tanto tiempo en comprender lo que nos dice Lucas sobre la pluralidad de la Iglesia en el primer día de su nacimien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Lucas prosigue su narración con una nota de ironía. Algunos de los presentes afirmaban que aquellos hombres que les hablaban estaban borrach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b/>
        </w:rPr>
        <w:t xml:space="preserve">2,14-41 Pedro, testigo de la resurrección. </w:t>
      </w:r>
      <w:r>
        <w:rPr>
          <w:rStyle w:val="Commentary"/>
          <w:rFonts w:cs="Tahoma" w:ascii="Tahoma" w:hAnsi="Tahoma"/>
        </w:rPr>
        <w:t xml:space="preserve">Entonces Pedro y los once se pusieron de pie. Hemos llegado a la parte más importante de la narración de Lucas, que interpreta a través de las palabras de Pedro todo lo que está sucedien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 xml:space="preserve">¿Se trata del mismo Pedro que conocimos en el evangelio? No. Audacia y atrevimiento serían las palabras para describir al nuevo Pedro que surge de la experiencia de Pentecostés. Habla con autoridad. Como los antiguos profetas, asume el papel de jefe del nuevo pueblo de Dios que acaba de nacer y sus palabras abren el tiempo del testimonio que ha de recorrer el mun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 xml:space="preserve">Su mensaje es de denuncia y esperanza. Les dice que se está cumpliendo lo que los profetas anunciaron para el final de los tiempos: «derramaré mi Espíritu sobre todos: sus hijos e hijas profetizarán, sus jóvenes verán visiones y sus ancianos tendrán sueños» (17) y «todos los que invoquen el nombre del Señor se salvarán» (21).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exact" w:line="171" w:before="0" w:after="0"/>
        <w:ind w:firstLine="181"/>
        <w:rPr/>
      </w:pPr>
      <w:r>
        <w:rPr>
          <w:rStyle w:val="Commentary"/>
          <w:rFonts w:cs="Tahoma" w:ascii="Tahoma" w:hAnsi="Tahoma"/>
        </w:rPr>
        <w:t xml:space="preserve">A continuación presenta al que ha abierto las puertas a la presencia y poder del Espíritu: Jesús de Nazaret a quien «ustedes lo crucificaron y le dieron muerte… pero Dios lo resucitó» (23s), y «exaltado a la diestra de Dios, ha recibido del Padre el Espíritu Santo prometido y lo ha comunicado como ustedes están viendo y oyendo» (33). «Dios lo ha nombrado Señor y Mesías» (36). He aquí, en boca de Pedro, la confesión esencial de la fe cristiana que no dejará ya de anunciarse hasta el final de los tiempos.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El efecto del testimonio de Pedro fue inmediato. «¿Qué debemos hacer, hermanos?» (37), exclamaron muchos de los allí presentes.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Ésta es la pregunta que debemos hacernos todos los oyentes del Evangelio. A este interrogante universal responden las palabras de Pedro que recogen las exigencias del Evangelio válidas para todos los tiempos:</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Arrepiéntanse y háganse bautizar invocando el nombre de Jesucristo, para que se les perdonen los pecados, y así recibirán el don del Espíritu Santo», es decir, una nueva vida, la de hijos e hijas de Dios.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Termina Lucas su relato diciendo que aquel día se convirtieron unas tres mil personas. Más que el número, Lucas quiere resaltar la fuerza irresistible del Evangelio y la presencia operante del Espíritu.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La Iglesia, como nuevo pueblo de Dios, había comenzado aquel día de Pentecostés su andadura histórica.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Los protagonistas del libro de los Hechos han sido presentados: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El Espíritu Santo, la Palabra de Dios llevada por los testigos misioneros a todos los pueblos y la comunidad que nace de la Palabra y del Espíritu como el nuevo Pueblo de Dios.</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b/>
        </w:rPr>
        <w:t>2,42-47 Segundo informe: la primera comunidad cristiana.</w:t>
      </w:r>
      <w:r>
        <w:rPr>
          <w:rStyle w:val="Commentary"/>
          <w:rFonts w:cs="Tahoma" w:ascii="Tahoma" w:hAnsi="Tahoma"/>
        </w:rPr>
        <w:t xml:space="preserve"> Lucas cierra este episodio de Pentecostés con su segundo sumario en que nos cuenta brevemente la vida interna de la primera comunidad de Jerusalén como efecto inmediato del don del Espíritu. Describe las actitudes y prácticas que expresan y mantienen esa vida: la escucha de las enseñanzas de los apóstoles, la oración continua y la «fracción del pan», término con que la Iglesia primitiva designaba a la eucaristía, que es el sacramento de la comunión con Cristo, palabra y pan de vida (Jn 6,34.51). Añade algo más: esta unión se manifiesta en la comunión de bienes. Los ricos vendían sus propiedades y las repartían entre los pobres.</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Se ha dicho que el evangelio de Lucas es el evangelio de los pobres. Esa preocupación por los desposeídos aparecerá de nuevo a lo largo de todo el libro de los Hechos. De momento, en una frase escueta nos indica que la comunidad practicaba algo tan revolucionario y tan nuevo entonces como ahora, es decir, que los ricos repartieran sus bienes entre los pobres. Finaliza esta sección describiendo el crecimiento rápido de la comunidad cristiana como signo de la presencia del Espíritu y también como fruto de su fidelidad a Jesús. El testimonio de vida de los cristianos ayer y hoy es el impacto mayor que acompaña todo proceso de evangelización.</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b/>
        </w:rPr>
        <w:t>3,1-11 Sanación de un paralítico.</w:t>
      </w:r>
      <w:r>
        <w:rPr>
          <w:rStyle w:val="Commentary"/>
          <w:rFonts w:cs="Tahoma" w:ascii="Tahoma" w:hAnsi="Tahoma"/>
        </w:rPr>
        <w:t xml:space="preserve"> Esta sanación se realiza dentro de la vida cotidiana judía, donde el culto público –uno por la mañana y otro por la tarde– tiene una significación especial.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Pedro y Juan acuden al templo a orar, pero la presencia abatida del paralítico a la entrada les hace cambiar radicalmente. El paralítico representa al pobre y al pueblo marginado por la Ley y el templo.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El paralítico pide una limosna a Pedro. Éste no tiene oro ni plata pero posee un don de un valor incalculable: el poder de invocar el nombre de Jesús Nazareno.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A la invocación acompaña el gesto humano, el tacto comunicativo. El efecto es inmediato. La sanación del paralítico simboliza el poder vivificador de Jesús.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Otro efecto es el asombro de la gente, es decir, una extrañeza o perplejidad que desea y busca comprender. Esta actitud lleva a Pedro a dar testimonio y anunciar, de nuevo, la muerte y resurrección de Jesús.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b/>
        </w:rPr>
        <w:t>3,12-26 Discurso de Pedro en el pórtico.</w:t>
      </w:r>
      <w:r>
        <w:rPr>
          <w:rStyle w:val="Commentary"/>
          <w:rFonts w:cs="Tahoma" w:ascii="Tahoma" w:hAnsi="Tahoma"/>
        </w:rPr>
        <w:t xml:space="preserve"> He aquí el segundo discurso misionero de Pedro, que interpreta el milagro anterior en todo su sentido y significación. No lo hace con teorías ni sermones abstractos. Ante los ojos de todos estaba el mendigo lisiado, ya sanado y lleno de alegría. Un poder nuevo, que no es el del dinero, se ha manifestado en medio de todos. Pedro dice que ese poder no es suyo, sino del «nombre» de Jesús. En la cultura bíblica, hablar y actuar en «nombre» de alguien significaba hacerlo con la autoridad y el poder de dicha persona. </w:t>
      </w:r>
    </w:p>
    <w:p>
      <w:pPr>
        <w:pStyle w:val="Commentary1"/>
        <w:tabs>
          <w:tab w:val="clear" w:pos="368"/>
          <w:tab w:val="left" w:pos="367" w:leader="none"/>
          <w:tab w:val="left" w:pos="720" w:leader="none"/>
          <w:tab w:val="left" w:pos="3429" w:leader="none"/>
          <w:tab w:val="left" w:pos="6750" w:leader="none"/>
        </w:tabs>
        <w:spacing w:lineRule="exact" w:line="171" w:before="0" w:after="0"/>
        <w:ind w:firstLine="181"/>
        <w:rPr/>
      </w:pPr>
      <w:r>
        <w:rPr>
          <w:rStyle w:val="Commentary"/>
          <w:rFonts w:cs="Tahoma" w:ascii="Tahoma" w:hAnsi="Tahoma"/>
        </w:rPr>
        <w:t xml:space="preserve">A lo largo de su discurso Pedro nos dice lo que significa el «nombre» de Jesús: es el Servidor, es el Príncipe de la Vida, es el Mesías Salvador, es el Santo e Inocente. Dios lo ha resucitado y enviado para bendecir y convertir a cada uno de sus maldad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edro destaca la importancia de la fe en Jesús, tanto de los que invocan su nombre –Juan y él– como del paralítico que pide la san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este episodio Lucas nos presenta de un modo narrativo en qué debe consistir el testimonio de la Iglesia de todos los tiempos: liberación; anuncio del poder de Jesús resucitado y vivo en medio de su pueblo; denuncia; invitación a la conversión y a un cambio radical de vida; y creación de una nueva comun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1-22 Pedro y Juan ante el Consejo.</w:t>
      </w:r>
      <w:r>
        <w:rPr>
          <w:rStyle w:val="Commentary"/>
          <w:rFonts w:cs="Tahoma" w:ascii="Tahoma" w:hAnsi="Tahoma"/>
        </w:rPr>
        <w:t xml:space="preserve"> Aparece un elemento nuevo en la vida de la comunidad: la persecución, que ya no abandonará a los testigos/misioneros del Evangelio a lo largo de todo el libro de los Hechos. Se realiza lo que había anunciado Jesús: sus discípulos serán perseguidos, pero el Espíritu Santo hablará por ellos ante sus perseguidores (cfr. Lc 12,4-12; 21,12-19).</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predicción de Jesús la escenifica magistralmente Lucas en este episodio. El escenario es impresionante: por una parte, la sala del Gran Consejo con todo el poder policial, político, económico y religioso de Israel; y por otra, los acusados Pedro y Juan, hombres sencillos y sin cultura. La acusación no podía ser más grave a los ojos de aquellos poderosos señores de Israel: anunciar el nombre de Jesús al pueblo en el templo, «su» templ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ormalmente, las personas humildes agachan la cabeza, piden perdón y esperan el castigo. Aquí ocurre lo inaudito; los acusados se convierten en acusadores. Pedro no pierde ocasión de dar testimonio de Jesús y esta ocasión es única. Como en sus anteriores discursos, anuncia de nuevo el mensaje de la muerte y resurrección de Jesús. Pero esta vez dice más: afirma enfáticamente que «no se ha dado a los hombres sobre la tierra a otro Nombre por el cual podamos ser salvados» (12).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paralítico sanado estaba presente como prueba. Los acusadores se sienten desarmados y vencidos. Por otra parte, puntualiza Lucas, el pueblo estaba con los acusados y daba gloria a Dios. Al final, para no sentirse del todo desautorizados, los poderosos les prohibieron hablar en nombre de Jesús, pero Pedro tiene la última palabra que repetirán ya en adelante todos los hombres y mujeres que, haciendo suyas las causas de los empobrecidos, se han de enfrentar a los poderes constituidos: «no podemos callar lo que hemos visto y oído» (20). La persecución en la comunidad cristiana será de ahora en adelante un signo de fidelidad al mensaje de Jesú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23-31 Oración de la comunidad. </w:t>
      </w:r>
      <w:r>
        <w:rPr>
          <w:rStyle w:val="Commentary"/>
          <w:rFonts w:cs="Tahoma" w:ascii="Tahoma" w:hAnsi="Tahoma"/>
        </w:rPr>
        <w:t xml:space="preserve">El episodio del Gran Consejo lo cierra Lucas con la oración de la comunidad. Pedro y Juan vuelven a ella. Allí comparten, interpretan lo sucedido y rezan. Es una oración para tiempos de persecución. No se elaboran proyectos para escapar del peligro ni se piden castigos para los perseguidores, sino que piden, en primer lugar, la libertad de seguir anunciado el mensaje de Jesús, y en segundo lugar, que la liberación, por la fuerza de su Nombre, continúe en sanaciones, señales y prodig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32-37 Comunidad de bienes.</w:t>
      </w:r>
      <w:r>
        <w:rPr>
          <w:rStyle w:val="Commentary"/>
          <w:rFonts w:cs="Tahoma" w:ascii="Tahoma" w:hAnsi="Tahoma"/>
        </w:rPr>
        <w:t xml:space="preserve"> Este nuevo sumario amplía la información sobre la comunidad, esta vez centrado en la comunicación de bienes. Las tres afirmaciones con que nos describe Lucas la comunidad de Jerusalén nos dejan sin saber qué pensar: «tenía una sola alma y un solo corazón. Nadie consideraba sus bienes como propios» (32) y «no había entre ellos ningún necesitado» (34). ¿Se puede ser más utópico e idealis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in embargo, Lucas era un hombre realista y con los pies en la tierra. Él mismo recoge en su evangelio las palabras de Jesús de que los pobres estarán siempre con nosotros. Cometeríamos, sin embargo, un gran error si no tomáramos en serio su testimonio sobre aquellos primeros cristianos. Lucas no pretende ofrecernos un sistema evangélico de reforma social; presenta una exigencia radical del mismo Evangelio que comenzó a hacerse ya realidad entre los primeros creyentes aunque fuera de un modo limitado, tímido, que no funcionaría por mucho tiempo y quizás no muy de acuerdo con las leyes de la econom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la comunidad había un problema serio de pobreza y la comunidad respondió a las necesidades de los pobres de un modo heroico. Su ejemplo está ahí cuestionando y apelando a los creyentes de hoy para que construyamos otro tipo de sociedad más justa y equitativ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 la fuerza de la utopía iluminando y empujando cada momento histórico. Hay que tomar las palabras de Lucas como lo que son: ejemplo, llamamiento, denuncia, aguijón y condena evangélic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1-11 Ananías y Safira.</w:t>
      </w:r>
      <w:r>
        <w:rPr>
          <w:rStyle w:val="Commentary"/>
          <w:rFonts w:cs="Tahoma" w:ascii="Tahoma" w:hAnsi="Tahoma"/>
        </w:rPr>
        <w:t xml:space="preserve"> Este episodio puede resultar sorprendente porque no corresponde a las sensibilidades de hoy. ¿No hay una desproporción entre la falta y el castigo? Lucas narra el acontecimiento muchos años después de que ocurriera y es probable que, para entonces, la imaginación popular hubiera agrandado y dramatizado los hechos. De todas formas, así los cuenta Luc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 veces merece la pena contar una historia terrible para amonestar y poner en guardia a la comunidad. Es interesante observar el por qué de un castigo tan excepcional; fue un problema de dinero, mentira y corrupción. Verdaderamente, aquellos discípulos de Jesús se tomaban en serio su compromiso cristian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12-16 Tercer informe: milagros. </w:t>
      </w:r>
      <w:r>
        <w:rPr>
          <w:rStyle w:val="Commentary"/>
          <w:rFonts w:cs="Tahoma" w:ascii="Tahoma" w:hAnsi="Tahoma"/>
        </w:rPr>
        <w:t xml:space="preserve">Antes de narrar las nuevas persecuciones, Lucas intenta resaltar el éxito del Evangelio que comienza a abrirse camino a través de signos y de toda clase de sanaciones. El poder de sanación de Pedro recuerda el de Jesús. La comunidad es objeto de la admiración y del reconocimiento del pueb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17-42 Persecución.</w:t>
      </w:r>
      <w:r>
        <w:rPr>
          <w:rStyle w:val="Commentary"/>
          <w:rFonts w:cs="Tahoma" w:ascii="Tahoma" w:hAnsi="Tahoma"/>
        </w:rPr>
        <w:t xml:space="preserve"> Este nuevo acto de persecución por parte del Gran Consejo se parece mucho al precedente (4,1-22): arresto, interrogatorio, respuesta del acusado, deliberación privada y prohibición. Las autoridades les habían impuesto una prohibición formal que ellos habían quebrantado. Son reos reincidentes y deben dar cuenta de su desprecio al tribun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a vez sin embargo, hay un elemento nuevo: el Gran Consejo está dividido. En el partido de los fariseos había simpatizantes de los apóstoles, entre otras razones porque también creían en la resurrec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ve siempre en la creencia de la resurrección un punto de unión entre judíos y cristianos. Esta vez, es el partido de los saduceos, que negaba la resurrección, el promotor del arresto de los apóstol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ice Lucas que aquellos señores estaban llenos de celos. Los apóstoles son encarcelados. El narrador echa mano de una intervención celestial al estilo tradicional: un ángel los libera y les dice que vuelvan al templo a enseñar. Mensaje de Lucas: cuando Dios quiere que algo vaya adelante, toda oposición humana parece ridícula. Efectivamente, en toda la escena posterior así aparec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Gran Consejo reunido espera la comparecencia de los reos. ¿Dónde están?, justamente en el dominio de los saduceos, en el templo enseñando al pueblo. De nuevo fueron apresados por la policía, esta vez sin violencia, precisa Lucas, y fueron llevados al Gran Consej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jefe de los saduceos les acusa de haber llenado Jerusalén de la doctrina de ese «nombre», que no quiere pronunciar y que toda la ciudad lo estaba pronunciando. La respuesta de Pedro es siempre la misma: denuncia la muerte de Jesús, anuncia su resurrección e invita al arrepentimiento. La reacción es violenta. Los quieren condenar a muerte. Entonces, se levanta el fariseo Gamaliel, toma la palabra y da un vuelco dramático a la situación. A Lucas le interesa mucho el testimonio de este hombre ponderado y respetado por todos. No es cristiano y, por tanto, puede representar un modo de relaciones pacíficas entre judaísmo y cristianismo. Gamaliel presenta dos hechos históricos de falsos mesías que terminaron en fracaso, y saca la conclusión: Si todo esto «fuera cosa de hombres, fracasará» (38); «si es cosa de Dios, no podrán destruirlos y estarán luchando contra Dios» (39). Nótese el exquisito uso que hace Lucas de los verbos: «fuera» –hipotético–, «es» –re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ucas termina el episodio con una experiencia nueva de los apóstoles. Se marchan contentos, no por haber sido liberados, sino por haber podido sufrir como Jesús. De ahora en adelante, la pasión de Jesús se irá repitiendo en la pasión de los protagonistas de los Hechos y de todos los que han sufrido y siguen sufriendo por la causa de Jesús a través de los tiempos. La pasión de Jesús continúa viva hoy en su puebl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6,1-7 La institución de los Siete.</w:t>
      </w:r>
      <w:r>
        <w:rPr>
          <w:rStyle w:val="Commentary"/>
          <w:rFonts w:cs="Tahoma" w:ascii="Tahoma" w:hAnsi="Tahoma"/>
        </w:rPr>
        <w:t xml:space="preserve"> Con este capítulo comienza otra parte del libro de los Hechos en la que aparece un nuevo grupo en la Iglesia de Jerusalén: «los helenistas». La comunidad ha sido quizás idealizada por Lucas en los capítulos precedentes. En realidad, tenía problemas y no pequeños. No podía ser menos, porque se trataba de una comunidad muy compleja. La formaban dos grupos de diversa lengua, mentalidad, cultura y posición social. La división no podía tardar en llegar. Y llegó. Al narrar el episodio, Lucas, hombre conciliador, no hace más que insinuar el conflicto. Era demasiado conocido por todos y no merecía la pena insistir. El interés de Lucas está en presentar la solución pacífica a que se llegó sin que se rompiera la unidad de la comunidad y los frutos tan importantes que un grave conflicto eclesial bien resuelto puede producir. ¡Todo un ejemplo para nuestra Iglesia de hoy!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Ésta era la situación de aquella Iglesia de Jerusalén: por una parte, está el grupo cristiano de lengua aramea y cultura hebrea, grupo de la mayoría, del que forman parte los apóstoles. Sus costumbres y sus prácticas, algunas de ellas discriminatorias, son puramente judías. Un bagaje del que aún no habían sabido desprenderse, aun después de abrazar la fe, porque lo consideraban parte integrante del mensaje cristiano. En términos de hoy diríamos que formaban el ala tradicional y conservadora de aquella Iglesia. Por otra parte, está el grupo cristiano «helenista». El término «helenista», en general, designa a los judíos que habían nacido y vivido fuera de Palestina, en la «diáspora», en contacto sobre todo con la cultura griega, cuya lengua habían adoptado. Un buen número de ellos residía en Jerusalén donde tenían sus propias sinagogas, como grupo aparte. De talante más universal, formaban el ala avanzada, abierta y crítica del judaísmo. Un cierto número de estos judíos helenistas se hizo cristiano y, al convertirse, se afirmó más en ellos su crítica del judaísmo tradicional, sus costumbres, prácticas discriminatorias y prejuicios de los que aún no se había liberado el grupo conservador cristia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on los recién convertidos «helenistas» los que provocan el conflicto dentro y fuera de la comunidad cristiana de Jerusalén. Hacia adentro, el problema aparentemente parece trivial y sin mayor importancia. Se quejan de la discriminación que sufren las viudas de su grupo a la hora del reparto de la comida. En realidad, el problema era mucho más de fondo como se verá después. Esta queja provoca una reunión general. Los doce apóstoles proponen una solución que es aceptada por todos: la elección de siete servidores, varones helenistas –todos tienen nombres griegos– para que atendieran a las necesidades materiales de las viudas, porque los apóstoles tenían un ministerio más importante que hacer, como predicar la Palabra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Uno de los siete, de nombre Nicolás, era de origen pagano aunque simpatizante –prosélito– judío, natural de Antioquía. La situación de estos «simpatizantes» era muy incómoda. Querían ser judíos de pleno derecho pero no podían. Cuestión racial. Ahí estaba la Ley para impedírselo. Eran tolerados por una parte y discriminados por otra. No podían acudir al templo; no podían sentarse a comer con los judíos de raza, etc. Eran impuros, o sea, ciudadanos de segunda categoría. Cuando estos «simpatizantes» se hacían cristianos, la discriminación continuaba en el seno de la misma comunidad cristiana. ¿Se sentaban a la mesa, como iguales, junto a los cristianos de origen judío para celebrar la eucarist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habla como si la solución hubiera sido inmediata y fácil. Podemos imaginarnos lo que se calla, es decir, la discusión quizás acalorada, el diálogo, el discernimiento, el ceder de unos y de otros y, sobre todo, el clima de oración en que la polémica se resolvió. Con la imposición de las manos, los apóstoles transmiten a los siete elegidos el encargo y la gracia de Dios para cumplir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imposición de las manos en la cultura bíblica venía a significar la comunicación del espíritu del que impone las manos sobre quien le son impuestas. Así se le confiere una misión y un ministerio. Había nacido lo que hoy llamaríamos una «Iglesia local» con su lengua, su cultura y sus líderes nativ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ucas nos transmite dos mensajes. Primero: que la unidad de la Iglesia que estaba naciendo no se rompió ante un grave conflicto, sino que como fruto de la unidad surgió la diversidad. Segundo: que el Espíritu Santo no es monopolio de ningún grupo cristiano ni de la jerarquía eclesiástica sin más, sino que actúa donde quiere. De hecho, comenzó a actuar de un modo sorprendente y maravilloso en aquella comunidad local de helenistas cristianos, empujando la Palabra más allá de las fronteras de la cultura y del pueblo judío. Esto se produjo por el problema «hacia fuera» que provocaron los jóvenes helenistas capitaneados por Esteban y del que se va a ocupar a continuación el narrador. De momento, el incidente queda resuelto y Lucas apostilla que la Palabra o el Mensaje (personificado) se difundía y que crecía mucho el número de los discípul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8-15 Esteban detenido. </w:t>
      </w:r>
      <w:r>
        <w:rPr>
          <w:rStyle w:val="Commentary"/>
          <w:rFonts w:cs="Tahoma" w:ascii="Tahoma" w:hAnsi="Tahoma"/>
        </w:rPr>
        <w:t xml:space="preserve">Hasta aquí, los apóstoles han acaparado la atención de Lucas como si sólo ellos actuaran en nombre de Jesús. Ahora, su interés se dirige hacia los siete diáconos, especialmente hacia Esteb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retrato que hace Lucas de este joven cristiano, el primer mártir de la Iglesia, no puede ser más atractivo: está poseído por el Espíritu, es entusiasta y valiente, muy activo en el anuncio del Evangelio, incisivo en la denuncia, grande en los milagros, la dialéctica, los discursos, las visiones. Todo un profeta. Lo que sus rivales, las autoridades judías, no consiguen razonando y discutiendo, lo intentan con una campaña de difamación para desacreditarlo ante el pueblo que se vuelve en su contr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e dato nuevo cambia la situación. Lo acusan de blasfemia por hablar contra la Ley y el templo, símbolos de la identidad judía. Si ya los helenistas judíos relativizaban la Ley y el templo, este helenista cristiano lleva hasta sus consecuencias más radicales su fe en Jesús de Nazaret. En concreto, viene a decir que la Ley y el templo no han sido abolidos, sino substituidos por la persona de Jesús, cuya venida da cumplimiento justamente a la Ley y al templo. ¿Consecuencias? No más discriminación, sino invitación universal a todos los hombres y mujeres de cualquier raza o cultura a creer en Jesús y a formar parte de la nueva comunidad de sus seguido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7,1-53 Discurso de Esteban.</w:t>
      </w:r>
      <w:r>
        <w:rPr>
          <w:rStyle w:val="Commentary"/>
          <w:rFonts w:cs="Tahoma" w:ascii="Tahoma" w:hAnsi="Tahoma"/>
        </w:rPr>
        <w:t xml:space="preserve"> Esteban es llevado al Gran Consejo. La acusación es gravísima: «Lo hemos oído afirmar que Jesús el Nazareno destruirá este lugar –el templo– y cambiará las costumbres que nos dio Moisés» (6,14). La respuesta de Esteban es de momento un rostro angélico y radiante, como el de Moisés después de hablar con Dios (cfr. Éx 34,29-35). Cuando el Sumo sacerdote lo interpela, Esteban responde con un discurs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e trata del discurso más extenso y elaborado que encontramos en el libro de los Hechos. Esteban no responde directamente a los cargos en su contra, sino que se lanza a una interpretación crítica de la «Historia Sagrada de Israel». Comenzando por la Alianza de Dios con Abrahán, cuyo signo es la circuncisión, recorre la historia de los Patriarcas hasta llegar a la figura central de su exposición, Moisés, escogido y enviado por Dios como «liberador». Moisés da a los Israelitas leyes, «palabras de vida» que ellos no cumplen. Les anuncia también profetas, sucesores suyos, que ellos mataron. Moisés también les enseña el culto auténtico, ellos se fabrican un ídolo y lo adoran. Les da una tienda copiada del modelo divino, ellos la llenaron de divinidades extranjeras. Cielo y tierra son el trono de Dios, ellos se empeñan en confinarlo en un temp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Recorriendo, pues, una historia de persecuciones contra los enviados de Dios, Esteban llega al punto culminante, al Justo anunciado, «al que ahora han entregado y asesinado» (52). El orador se vuelve contra sus acusadores y sus palabras proféticas son durísimas. Les llama tercos, incircuncisos de corazón, resistentes al Espíritu, iguales que sus padres. No menciona de momento la resurrección y exaltación del Justo. Lo difiere para un final de gran efecto: la exaltación de Jesús no será la última pieza de un relato, sino algo que Esteban contempla y atestigua: «Estoy viendo el cielo abierto y al Hijo del Hombre en pie a la derecha de Dios» (56).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ómo tenemos que leer los cristianos de hoy este discurso durísimo de Esteban? ¿Tenemos entre las manos el primer discurso antijudío en boca de este primer cristiano masacrado por motivos religiosos? Nada más lejos de la realidad y de lo que Lucas quiere trasmitir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l narrar la persecución y el consiguiente discurso de Esteban, Lucas tiene presente, con toda probabilidad, lo que estaba ocurriendo en su tiempo, es decir, 45 ó 50 años después del martirio de Esteban. Los judíos perseguían a los cristianos de ciudad en ciudad. Habían reprobado oficialmente al cristianismo. Rechazaban la predicación del Evangelio que les ofrecía Pablo. Los cristianos eran, pues, víctimas de la intransigencia y fanatismo judío. Pero ésta es sólo una parte de la historia. Nosotros podríamos añadir que la persecución religiosa no ha sido unilateral. Los perseguidos cristianos se convirtieron, con el correr de nuestra conflictiva historia, en perseguidores de los judíos. Discriminaron, expulsaron y persiguieron a los judíos a lo largo de casi dos mil años, hasta culminar en la gran persecución del Holocausto, en la Segunda Guerra Mundial, donde fueron masacrados casi seis millones de judíos inocentes a manos de los nazis, la mayoría de ellos cristia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Éste es el contexto en el que debemos leer, hoy, el discurso que Lucas pone en boca de Esteban y que responde tanto a la persecución perpetrada por los judíos de su tiempo contra los cristianos como la perpetrada, después, por los cristianos contra los judíos. La respuesta evangélica que nos da Lucas por boca de Esteban es válida, por tanto, para unos y para otros: los judíos perseguidores y los miembros del tribunal que le estaban juzgando, no son «verdaderos judíos». Son infieles a la verdadera tradición de Israel. Son los sucesores de los que ya persiguieron a los Patriarcas y Profetas. Indirectamente, las palabras de Esteban son también palabras de condena para los perseguidores cristianos: los que mataron, persiguieron y discriminaron, los que callaron y no denunciaron son desenmascarados por Esteban como lo que fueron y son: cristianos infieles al Evangelio, traidores a la causa de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quiere enseñarnos a través del discurso de Esteban que «del verdadero Israel y del verdadero cristianismo» no pueden salir perseguidores, discriminadores y asesi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7,54–8,1a Muerte de Esteban.</w:t>
      </w:r>
      <w:r>
        <w:rPr>
          <w:rStyle w:val="Commentary"/>
          <w:rFonts w:cs="Tahoma" w:ascii="Tahoma" w:hAnsi="Tahoma"/>
        </w:rPr>
        <w:t xml:space="preserve"> La reacción de los oyentes muestra que han ido entendiendo la intención del discurso y que de acusadores se han convertido en acusados. La reacción es visceral. Llega el momento culminante cuando Esteban, en un rapto de inspiración, exclama que ve la Gloria de Dios y a Jesús a la derecha de Dios. Esto fue insoportable para los oídos de los acusado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 partir de aquí los hechos se desencadenan con rapidez: lo sacaron fuera y arrebatados de odio lo apedrearon. En sus últimas palabras Esteban imita a su Maestro, muere perdonando (cfr. Lc 23,34): «Señor, no les tengas en cuenta este pecado» (60). Con dos rasgos, como de pasada, Lucas hace entrar en escena a un personaje secundario, que pronto será el gran protagonista del libro: por ahora se llama Saul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8,1b-25 Persecución y predicación en Samaría.</w:t>
      </w:r>
      <w:r>
        <w:rPr>
          <w:rStyle w:val="Commentary"/>
          <w:rFonts w:cs="Tahoma" w:ascii="Tahoma" w:hAnsi="Tahoma"/>
        </w:rPr>
        <w:t xml:space="preserve"> A raíz de la denuncia profética de Esteban estalló la persecución. Lucas deja entender que fue una persecución «selectiva». El ala conservadora del grupo cristiano, con los apóstoles a la cabeza, no fue molestada. Sólo los helenistas cristianos tuvieron que escapar a toda prisa de Jerusalén. Los demás se quedaron. Lucas no insiste en este detalle. Nosotros podemos preguntarnos: ¿Por qué no presentaron «todos» un frente común a la hora de la persecución? ¿Faltó la solidar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 todas formas, persecuciones «selectivas» han abundado en todas nuestras comunidades cristianas a lo largo de la historia, especialmente de América Latina. Los tiranos saben que cuentan siempre con el silencio de una parte de la Iglesia a la hora de señalar a sus víctimas. Lucas no dice nada de esto, porque la verdadera historia que a él le interesa contar no es ésa, sino la del Espíritu que se sirvió de aquellos perseguidos para llevar la Palabra más allá de las fronteras de Jerusalé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 que es huida y dispersión a los ojos humanos, es difusión del Evangelio a los ojos iluminados del narrad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sí pues, mientras Saulo se convertía en un activista en la persecución contra los cristianos, según nos cuenta Lucas quizás cargando un poco las tintas para preparar por contraste su posterior y espectacular conversión, uno de los «siete», Felipe, es el escogido por el Espíritu para llevar el Evangelio a Samaría, considerada como semipagana, medio apóstata, infestada de sincretismo (cfr. Jn 4). Éste fue el primer campo de operaciones de aquellos evangelistas itinerantes. La primera frontera se había ro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n esta campaña misionera de Felipe, Lucas tiene cosas importantes que decirnos. Primero, prepara el ambiente afirmando que la misión de Felipe fue todo un éxito y lo describe con el esquema básico de toda evangelización: anuncio de la Buena Noticia, liberación y transformación, expresada en la alegría de todos. A continuación, introduce un personaje singular, un tal Simón, charlatán y embaucador de las masas que tenía a todos encantados con su magia. Este individuo vio una fuente de ingresos en la recepción del Espíritu Santo y propuso el posible negocio a los apóstoles. Y aquí interviene Lucas para mostrarnos, por medio de Simón, en qué puede llegar a convertirse la religión, cualquier religión, cuando ha sido contaminada por el dinero: «en hiel amarga» y «atada en lazos de maldad» (23).</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Todo lo que es cristiano funciona sin dinero. En este mundo en que todo se compra y se vende y en el que el dinero es el poder más absoluto, la Palabra de Dios y el Espíritu Santo ni se compran ni se venden. Los apóstoles no tienen dinero y los dones de Dios no se valoran en dinero. El desinterés total de estos primeros misioneros cristianos es lo que nos presenta Lucas como novedad y ejemplo para tod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segundo mensaje obedece a su preocupación constante por mostrarnos la «unidad de la Iglesia». A Felipe y a sus compañeros no se les subió el éxito a la cabeza. Comunicaron inmediatamente a la Iglesia de Jerusalén lo que estaba ocurriendo, y los apóstoles se personaron en Samar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presencia de los apóstoles confirmando e imponiendo las manos a los nuevos convertidos en su fe, da origen a este «Pentecostés Samaritano» –más tarde se nos narrará el «Pentecostés Pagano»– en el que el Espíritu Santo se derramó sobre ellos como principio de unidad, de alegría y de vida cristian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8,26-40 Felipe y el eunuco.</w:t>
      </w:r>
      <w:r>
        <w:rPr>
          <w:rStyle w:val="Commentary"/>
          <w:rFonts w:cs="Tahoma" w:ascii="Tahoma" w:hAnsi="Tahoma"/>
        </w:rPr>
        <w:t xml:space="preserve"> Cambio de escena en la campaña misionera de Felipe. La iniciativa del Espíritu, que es lo que continuamente está resaltando Lucas, aparece aquí más clara todavía. Felipe recibe una orden que lo lleva, no a la ciudad sino al desierto; no a evangelizar multitudes, sino a una sola persona, a un eunuco. El escenario parece irreal. De hecho, ninguna de las rutas que unía Gaza con Jerusalén atravesaba el desierto. Sin embargo, por allí transitaba aquel personaje etíope, eunuco y pagano, aunque «simpatizante», no circuncidado y como tal, exclui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evangelización de este hombre representa otra apertura trascendental de la Iglesia, en la cual se cumple una profecía: : «No diga el extranjero que se ha unido al Señor: el Señor me excluirá de su pueblo. No diga el eunuco: Yo soy un árbol seco» (Is 56,3).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está exponiendo cómo se comprende y se explica la Escritura en la nueva comunidad. El etíope va leyendo en voz alta uno de los pasajes bíblicos más difíciles de comprende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acía siglos que los judíos se preguntaban por la persona que cumpliese exactamente todo lo que contiene la profecía y que realizara en favor del pueblo lo que dice el profeta. Felipe, como Jesús camino de Emaús (cfr. Lc 24,45s), ofrece al extranjero la respuesta: es la persona de Jesús, muerto y resucitado, de quien está hablando el profeta (cfr. Is 52,13–53,12).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eunuco pide el bautismo. ¿Qué le impide recibirlo, ser eunuco, ser extranjero? En la pregunta resuenan las dudas e incertidumbres de las primeras comunidades. Lucas responde que el gesto de Felipe bautizando al etíope es obra de Dios, de su Espíritu.</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Un símbolo unitario de fecundidad gobierna este bello relato de Lucas: del terreno desierto brota una fuente de agua vivificante; del libro incomprensible brota un sentido que ilumina y transforma; y el estéril recobra nueva vid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 nuevo, Lucas menciona la alegría: el eunuco siguió su camino muy contento. No conocemos su nombre para venerarlo en la Iglesia; quizás su nombre sea multitu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9,1-25 Conversión de Pablo. </w:t>
      </w:r>
      <w:r>
        <w:rPr>
          <w:rStyle w:val="Commentary"/>
          <w:rFonts w:cs="Tahoma" w:ascii="Tahoma" w:hAnsi="Tahoma"/>
        </w:rPr>
        <w:t xml:space="preserve">La frase «camino de Damasco» ha sido aceptada ya en todas nuestras lenguas modernas para designar un cambio espectacular ocurrido en la vida de cualquier person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conversión de Pablo es de las más significativas de toda la historia de la Iglesia, tanto por la transformación radical de este hombre como por las consecuencias que desencadenó. Lucas menciona tres veces la conversión de Pablo en el presente libro (9,1-22; 22,3-16; 26,9-18). El mismo Pablo nunca describe el acontecimiento, simplemente lo afirma (cfr. 1 Cor 9,1; 15,8; Gál 1,1.11s). Con toda seguridad, su conversión era contada y recontada en todas las comunidades cristianas del tiempo de Lucas, quien describe el acontecimiento muchos años después de la muerte de Pablo en Roma. Como siempre, el narrador recoge recuerdos, datos y detalles, y después compone y embellece su historia procurando el máximo efecto para transmitir su enseñanz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primer escenario de su narración ocurre en el «camino». El perseguidor se encuentra cara a cara con Jesús. Para describir esta escena, Lucas utiliza las imágenes bíblicas, tan frecuentes en el Antiguo Testamento, de las intervenciones espectaculares de Dios: se abre el cielo, brilla una gran luz, se oye una voz potente, los presentes caen derribados por tierra. Sigue un diálogo fascinante: «¿Quién eres, Señor?». La voz se identifica: «Yo soy Jesús, a quien tú persigues» (5). Confusión y aturdimiento de Saulo de Tarso, quien ciego, vencido y derrotado, es conducido de la mano a Damasc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Cambio de escena: mientras tanto, en la ciudad, Jesús pone en movimiento a la comunidad cristiana que esperaba atemorizada la llegada del perseguidor. Los acontecimientos se suceden aumentando su intensidad dramática: encuentro de Saulo con la comunidad en la persona de Ananías, quien le comunica la misión a la que está destinado. Saulo acepta la misión, recobra la vista, es bautizado y recupera las fuerzas. De nuevo, un cambio de escena: Saulo es presentado ahora en las sinagogas de Damasco afirmando que Jesús es el Mesías. Sigue un complot para matarlo. Pablo –ya no es más Saulo, sino Pablo– se entera y huye de Damasco, de noche, descolgado muro abaj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e aquí la narración de Lucas. ¿Se pueden decir tantas cosas, tan bellamente y con tanta economía de palabras? En el centro de la narración sucede el encuentro de Pablo con Jesús vivo y resucitado que lo interpela, lo llama y espera una respues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ablo la da en el seno de la comunidad de hermanos y hermanas. A la respuesta sigue la transformación. Pablo se sentirá ya hasta su muerte fascinado por Jesús, por Él vivirá y sufrirá siendo su testigo en medio de hombres y mujeres de razas, religiones y culturas diferent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a vida y pasión de Pablo, siguiendo las huellas de su Señor, ocupará de aquí en adelante la mayor parte del libro de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9,26-31 Pablo en Jerusalén.</w:t>
      </w:r>
      <w:r>
        <w:rPr>
          <w:rStyle w:val="Commentary"/>
          <w:rFonts w:cs="Tahoma" w:ascii="Tahoma" w:hAnsi="Tahoma"/>
        </w:rPr>
        <w:t xml:space="preserve"> Los estudiosos de la Biblia no se ponen de acuerdo sobre este viaje relámpago de Pablo a Jerusalén. Parece que no concuerda con el mismo viaje que narra Pablo en Gál 1,18 y que sucedió bastante tiempo despué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e trató de un solo viaje o de dos? A Lucas estos detalles no parecen preocuparle. Su intención de presentarnos «tan pronto» a Pablo en Jerusalén obedece a su preocupación fundamental que ya hemos visto en otros episodios: afirmar la unidad y comunión de «toda» la comunidad cristiana que comenzaba a ser ya univers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ra, pues, necesario mostrar cuanto antes a Pablo en contacto y comunión con la Iglesia madre de Jerusalén, pues son ellos, los apóstoles y columnas de la Iglesia, los que debían autorizar y confirmar la misión del nuevo converti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9,32-43 Sanación de Eneas – Resurrección de Tabita. </w:t>
      </w:r>
      <w:r>
        <w:rPr>
          <w:rStyle w:val="Commentary"/>
          <w:rFonts w:cs="Tahoma" w:ascii="Tahoma" w:hAnsi="Tahoma"/>
        </w:rPr>
        <w:t xml:space="preserve">Lucas deja a Pablo, por ahora, y retoma el hilo de su historia: el crecimiento y desarrollo del Evangelio. Comienza con otro pequeño sumario en que nos dice que la Iglesia entera «se iba construyendo… crecía animada por el Espíritu Santo» (31). Los dos verbos empleados nos ofrecen los dos aspectos de la Iglesia que deben siempre coexistir en tensión: estabilidad y dinamism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a vez, el progreso del Evangelio nos es presentado a raíz de las rutas misioneras de Pedro quien aparece como predicador itinerante, haciendo paradas para visitar a los pequeños grupos de cristianos. El escenario es la región costera que va de Jafa hasta Cesare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ablar del progreso del Evangelio para Lucas es hablar de los efectos de liberación que produce. Aquí se constata con dos milagros de Pedro. Están como calcados en los milagros de Jesús. El primero recuerda al narrado por Marcos (cfr. Mc 2,1-12). El segundo sigue de cerca el relato de la resurrección de la hija de Jairo (cfr. Mc 5,36-43), hasta en los detalles más conmovedores. Jesús ordena: «talitha qum», «¡corderita, levántate!»; Pedro, a su vez, dice: «tabitha anasthehi», «¡gacela, levántate!» (40). La muerta devuelta a la vida se llamaba Tabita, que quiere decir gacela. Lucas, que no pierde ocasión para resaltar lo que le interesa, dice que Gacela repartía muchas limosnas y hacía obras de car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0,1-33 Pedro y Cornelio.</w:t>
      </w:r>
      <w:r>
        <w:rPr>
          <w:rStyle w:val="Commentary"/>
          <w:rFonts w:cs="Tahoma" w:ascii="Tahoma" w:hAnsi="Tahoma"/>
        </w:rPr>
        <w:t xml:space="preserve"> Si hemos de juzgar por el espacio empleado, este relato que solemos llamar la conversión del Cornelio es uno de los más importantes del libro. ¿Conversión de Cornelio? Mejor sería llamarlo conversión de Pedro. Cornelio está abierto al Evangelio y no se resiste. El Evangelio está llegando a los paganos y Pedro duda y se resiste a abrirles la puerta. La intervención de Dios va a dar un vuelco dramático a la situación y ambos, Cornelio y Pedro, van a ser los protagonistas de un cambio radical en la Iglesia naciente.</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presenta a los dos protagonistas de la narración mientras oraban: por una parte, el pagano Cornelio, ciudadano romano, capitán del batallón destacado en Cesarea, hombre de oración y muy caritativo con los pobres –de nuevo el detalle–. Por otra parte, Pedro orando en casa de un tal Simón el curtidor, y cavilando –podemos añadir nosotros– sobre el problema candente que tenía en aquellos momentos la Iglesia entre sus manos: ¿qué hacer con los paganos que pidan el bautismo? Para hacerse cristianos, ¿tenían los paganos que incorporarse primero plenamente al judaísmo, o parcialmente, o de ningún modo? Por lo visto, la conversión y el bautismo del eunuco etíope no había hecho mucho efecto en las «columnas» de la Igle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 continuación, el narrador nos presenta a Jesús moviendo los hilos de la historia. A la misma hora, las dos de la tarde, estando Pedro y Cornelio en oración, dos intervenciones simultáneas y decisivas de Dios acercan el uno al otro. La visión libera a Pedro de prejuicios, tabúes y discriminaciones. Más grave que la distinción de alimentos en comestibles e impuros es la distinción de las personas entre judíos y paganos. El apóstol ya no puede llamar «impura» a ninguna persona. Ahora empieza realmente su conversión. Cornelio, por su parte, ve que las barreras caen y es animado a encontrarse con Pedr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nos presenta el encuentro entre ambos con un lujo de detalles a cual más evocador. Dice, por ejemplo, que Pedro acudió a la cita con Cornelio acompañado de algunos hermanos de Jafa, aludiendo a la dimensión comunitaria de lo que iba a ocurrir. Después del saludo un poco aparatoso de Cornelio, Pedro responde simplemente: «Levántate, que yo no soy más que un hombre» (26). No existen más las distinciones: yo judío, tú paga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0,34-48 En casa de Cornelio.</w:t>
      </w:r>
      <w:r>
        <w:rPr>
          <w:rStyle w:val="Commentary"/>
          <w:rFonts w:cs="Tahoma" w:ascii="Tahoma" w:hAnsi="Tahoma"/>
        </w:rPr>
        <w:t xml:space="preserve"> Pedro comienza diciendo que Dios no hace distinciones entre personas, que acepta a cualquiera que sea bueno y honrado sin mirar la raza o nación de la que procede. Nosotros, hoy, podríamos añadir: ni tampoco la religión que profes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or fin parece que Pedro ha comprendido. Sus palabras repiten el testimonio que ya venía dando entre los judíos sobre la persona de Jesús, su muerte y resurrección. Sólo que esta vez el auditorio es distinto, pues los oyentes son paganos. Pedro les pone al corriente de todo lo sucedido acerca de Jesús hasta llegar a la resurrección, a los testigos de ella y al mensaje universal que implica: el perdón para todos los que cre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edro no había acabado de hablar» (44), dice el narrador, cuando el Espíritu Santo se derrama sobre los oyentes ante la sorpresa mayúscula de Pedro y su comitiva. Para Lucas, las palabras del apóstol son como «inspiradas» y portadoras del Espíritu.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cuadro no puede ser más sugerente: los creyentes-judíos junto a los paganos compartiendo ahora un solo y único Espíritu. Pedro saca las consecuencias y a través del bautismo que les administra en el acto, Cornelio, sus parientes y amigos son incorporados a la comunidad cristian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Un paso fundamental fue dado en la historia naciente de la Igle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1,1-18 Informe de Pedro en Jerusalén.</w:t>
      </w:r>
      <w:r>
        <w:rPr>
          <w:rStyle w:val="Commentary"/>
          <w:rFonts w:cs="Tahoma" w:ascii="Tahoma" w:hAnsi="Tahoma"/>
        </w:rPr>
        <w:t xml:space="preserve"> La iniciativa de Pedro de bautizar al pagano Cornelio alarma a un grupo influyente de la comunidad de Jerusalén. Cuando éste regresó, le exigieron una explicación de lo que había hecho. Pedro había comprometido su autoridad en una iniciativa peligrosa de posible largo alcance. Estos cristianos, fieles a la circuncisión y a las leyes de separación, viven encerrados en mezquinas cuestiones de convivenci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edro, que se mueve ya en otro horizonte, responde, no apelando a su autoridad, sino a la de Dios. Su detallado informe termina con la pregunta: «Si Dios les concedió el mismo don que a nosotros, por haber creído en el Señor, Jesucristo, ¿quién era yo para estorbar a Dios?» (17). Aquí terminó todo, de momento. Dice Lucas que se calmaron los ánimos de los conservadores y que dieron gloria a Dios. Probablemente, la sesión fue mucho más agitada de lo que nos cuen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Hay que recordar, sin embargo, que la intención de Lucas no es relatarnos las diversas etapas del conflicto, sino las soluciones progresivas a que llegaron aquellos cristianos y cristianas sin que se rompiera la unidad. El problema, no obstante, no quedó resuelto del todo, como se verá en el Concilio de Jerusalén. Allí, el Espíritu tendrá que emplearse a fond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19-30 La Iglesia de Antioquía. </w:t>
      </w:r>
      <w:r>
        <w:rPr>
          <w:rStyle w:val="Commentary"/>
          <w:rFonts w:cs="Tahoma" w:ascii="Tahoma" w:hAnsi="Tahoma"/>
        </w:rPr>
        <w:t xml:space="preserve">La conversión del eunuco y de Cornelio son hechos individuales, aunque significativos. Sin embargo, la fundación y consolidación de la Iglesia de Antioquía significa una apertura e irradiación institucional de enorme importanc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ástima que Lucas sea tan avaro en su información. Antioquía, la tercera ciudad más importante del imperio Romano después de Roma y Alejandría, era con más de medio millón de habitantes una encrucijada de razas y culturas diferentes. Aquí llegaron los helenistas huidos y comenzaron a dar testimonio de Jesú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presenta dos fases de la predicación: la primera, a los judíos residentes en la ciudad, sin éxito aparente. La segunda, más audaz, se dirige a los paganos –griegos–, con gran número de conversiones. Como siempre, el narrador anota que el éxito se debe al poder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Antioquía comienza, pues, a surgir una numerosa comunidad cristiana sin vínculos precedentes con el judaísm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quí introduce el narrador dos personajes ya conocidos: Bernabé y Pablo. Bernabé es un helenista originario de Chipre, aunque no pertenece al grupo de Esteban y que ya colaboró con los apóstoles. Recuérdese que fue uno de los protagonistas de la experiencia de la comunidad de bienes (4,36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uando la Iglesia de Jerusalén, que conserva la alta dirección y la responsabilidad última, se entera de la nueva situación en Antioquía, se informa y actúa enviando a Bernabé como representante y enlace. Éste piensa inmediatamente en rodearse de colaboradores y se fija en Pablo cuyas dotes parece conocer o intuir. Pablo permanecerá un año entero instruyendo a la numerosa comunidad de nuevos convertid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plataforma de lanzamiento hacia el gran mundo pagano del Imperio está ya constituida. Lucas no lo dice, pero podemos imaginarnos la delicada tarea de planificación y diálogo entre aquellos misioneros de opiniones y tendencias tan diferentes ante la común empresa de la evangelización. Los ojos iluminados del narrador verán siempre al Espíritu Santo como al verdadero protagonista del avance del Evangelio, garantizando la unidad de los misioneros en medio de la divers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mo signo de solidaridad y vínculo de unión, Lucas menciona una colecta promovida por Bernabé para ayudar a los pobres de Judea. En Antioquía, el grupo de creyentes recibe, por primera vez, un nombre que es todo un símbolo: «cristianos». Merece la pena explicar el contenido de este nombre: la palabra hebrea «Mesías», ungido, se traduce en griego por «Christos» y la lengua latina la pone en forma de adjetivo «christianos» –cristia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2,1-19 Martirio de Santiago – Pedro encarcelado. </w:t>
      </w:r>
      <w:r>
        <w:rPr>
          <w:rStyle w:val="Commentary"/>
          <w:rFonts w:cs="Tahoma" w:ascii="Tahoma" w:hAnsi="Tahoma"/>
        </w:rPr>
        <w:t xml:space="preserve">El martirio de Santiago queda reducido a una breve noticia. Se diría que el hecho merece mayor atención. Es el primer mártir de los apóstoles, personaje de relieve en los relatos evangélic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Según lo anunciado por Jesús, Santiago sufrió una muerte violenta siguiendo la huellas de su Señor: «la copa que yo voy a beber también la beberán ustedes, el bautismo que yo voy a recibir también lo recibirán ustedes» (Mc 10,39).</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narración, sin embargo, se centra en la prisión y liberación de Pedro y será el último episodio del Libro de los Hechos que tiene a Pedro como protagonis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despide a Pedro con un relato de singular viveza (compárese con 5,19-22) suspendido entre el realismo de las acciones humanas y el halo maravilloso de apariciones y prodig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prisionero está custodiado con medidas de máxima seguridad: cadenas, puertas, guardi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rápido cambio de escenario, Lucas nos presenta a la comunidad rezando por su jefe prisionero: la distancia y las rejas no rompen la unidad espiritual de los creyentes. Rezar es lo único que pueden y pueden much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tiempo pasa, la ejecución está fijada para la mañana, es de noche. El prisionero duerme con un sueño tranquilo. En ese momento, irrumpe el mundo sobrenatural y la verosimilitud queda suspendida. Lucas echa mano de signos conocidos: la luz resplandeciente, la aparición del Ángel del Señor. El ritmo de la narración se hace lento para que observemos los detalles: ceñidor, sandalias, una guardia, otra guardia, el portón exterior, la calle. Sólo al final de una calle, Pedro parece despertar y comprende lo sucedido. Curiosamente no se dirige a la «comunidad de cristianos judíos», sino a la de «cristianos helenistas»; en concreto, a casa de María, madre de un tal Juan Marc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Qué nos quiere decir Lucas? ¿Había hecho ya Pedro una opción a raíz del episodio de Cornelio, dando su apoyo a la apertura misionera de los helenistas? ¿Dirige una mujer, María, la comunidad de los helenistas? Son interrogantes que deja suspendidos el narrad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 la casa de María mandaron aviso a Santiago y a los demás hermanos. Todo esto sucedió durante la Pascua judía y Lucas evoca en los detalles de la liberación de Pedro la resurrección de Jesús (cfr. Lc 24,9-11); por ejemplo, en el aturdimiento de la portera que oye la voz del apóstol y llena de alegría no le abre la puerta, sino que corre a comunicar la noticia y no le creen; cuando por fin le abren, todos quedan atónitos al verle y el apóstol no se detiene entre los hermanos, sino que pide que vayan a anunciar el acontecimien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termina el relato diciendo que Pedro se fue a otro lugar. ¿A dónde? ¿Está insinuando el narrador lo que era de todos conocido, es decir, el martirio de Pedro en Roma y su reunión definitiva con su Señ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2,20-25 Muerte de Herodes. </w:t>
      </w:r>
      <w:r>
        <w:rPr>
          <w:rStyle w:val="Commentary"/>
          <w:rFonts w:cs="Tahoma" w:ascii="Tahoma" w:hAnsi="Tahoma"/>
        </w:rPr>
        <w:t xml:space="preserve">El relato narra el alboroto causado por la liberación del apóstol. El tirano, defraudado en su proyecto de ejecutarlo, hace pagar con la muerte a los guardias. Aunque fuera distante en el tiempo, el narrador quiere presentar aquí el fin teatral de Herodes Agripa como epílogo de la liberación de Pedro. El contraste es buscado: Pedro, encarcelado, Herodes, aclamado como un dios. El ángel del Señor libera a uno y hiere de muerte al otro. Su final está claramente presentado como castigo divi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3,1-12 Misión de Pablo y Bernabé.</w:t>
      </w:r>
      <w:r>
        <w:rPr>
          <w:rStyle w:val="Commentary"/>
          <w:rFonts w:cs="Tahoma" w:ascii="Tahoma" w:hAnsi="Tahoma"/>
        </w:rPr>
        <w:t xml:space="preserve"> Estamos entrando en la tercera, última y más larga etapa del libro de los Hechos. En ella, el testimonio cristiano llegará hasta los confines del mundo conocido por los protagonistas misioner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punto de partida es la Iglesia de Antioquía que está presidida por los cinco líderes que enumera Lucas, encabezados por Bernabé; entre ellos está Pablo, de momento el último de los cinco. Así, al grupo de los apóstoles, dirigentes de la comunidad judeocristiana de Jerusalén, y al de los siete helenistas, el narrador nos presenta ahora otro grupo: los cinco «profetas y maestros de Antioqu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nos deja ver cómo el movimiento del Espíritu va estructurando a las diferentes Iglesias, haciendo surgir líderes, animadores y responsables con funciones y nombres diversos según las necesidades de cada una de las comunidades, y con mucha participación de todos a la hora de tomar decisiones. Por ejemplo, en la comunidad de Jerusalén, además de los apóstoles, han surgido otros líderes subordinados a los apóstoles llamados «ancianos» o «presbíteros». Los dirigentes de Antioquía son llamados por Lucas «profetas y maestr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narrador no nos dice cómo planificaron los cinco de Antioquía la primera salida misionera, pero sí afirma que la iniciativa, como siempre, fue del Espíritu Santo y que la preparación para que el Espíritu hablara fue, como siempre también, la oración y el ayu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Espíritu Santo –y la comunidad– decidieron separar a dos del grupo, Bernabé y Pablo, para una misión especial que recibieron por medio del gesto acostumbrado de la imposición de manos. Llevaron consigo también a un tal Juan, de sobrenombre Marcos. Viajaron primero a la isla de Chipre y de allí zarparon hacia lo que hoy es el sur de Turqu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misión no iba dirigida expresamente todavía a los paganos, sino a los judíos de aquellas regiones. Era, sin embargo, el primer paso hacia el objetivo al que les llevaba el Espíritu. En una de estas correrías, en la ciudad de Pafos, comienza Pablo a destacarse confrontando públicamente al mago y falso profeta Barjesús o Elima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3,13-52 En Antioquia de Pisidia. </w:t>
      </w:r>
      <w:r>
        <w:rPr>
          <w:rStyle w:val="Commentary"/>
          <w:rFonts w:cs="Tahoma" w:ascii="Tahoma" w:hAnsi="Tahoma"/>
        </w:rPr>
        <w:t xml:space="preserve">El equipo misionero llega a Antioquía de Pisidia y al sábado siguiente van directamente a la sinagoga. Allí, como era costumbre, invitaron a los forasteros a que tomaran la palabra y comentaran las dos lecturas que se habían proclamado, una tomada de la Ley y otra de los Profetas. Esta visita es muy semejante, en su forma y contenido, a la que hizo Jesús a la sinagoga de Nazaret, que también nos cuenta Lucas en su evangelio (cfr. Lc 4,16-30).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diferencia está en que Jesús fracasó en Nazaret y Pablo y Bernabé triunfaron rotundamente en Antioquía de Pisidia. Tanto es así, que los oyentes –entre los que se encontraban paganos simpatizantes con el judaísmo a quienes se les permitía acudir a las sinagogas– les invitaron a que hablaran el sábado siguiente. Por lo visto, no esperaron al sábado, sino que estuvieron toda la semana pendiente de los labios de Pablo y Bernabé.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mo era de esperar, al sábado siguiente había una gran multitud esperando oírles de nuevo. Lucas dice que toda la población estaba allí. Esto fue demasiado para los dirigentes judíos que, llenos de envidia, comenzaron a insultar y a contradecir a los dos misioneros. Es más, se aliaron con señoras de la «alta sociedad», precisa el narrador, quienes probablemente hicieron intervenir a las autoridades, y Pablo y Bernabé fueron expulsados de la ciudad. Éstos son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Qué dijo Pablo en la sinagog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tema del discurso de Pablo, el primero que recoge el libro de los Hechos, era de candente actualidad para los judíos que le escuchaban, como fueron ya antes los discursos de Pedro y Esteban. El pueblo judío tenía –y tiene– grabada en la memoria colectiva las grandes promesas hechas por Dios a lo largo de su historia a través de sus grandes personajes: los Patriarcas y los Profetas. Es un pueblo volcado hacia el futuro, que escudriña los signos de los tiempos para ver cuándo esas promesas se van a cumplir. Todas las promesas apuntan a un Salvador que tenía que venir. Pablo les dice que ese Salvador ya ha venido y es Jesús, muerto y resucita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ara ello, al igual que Pedro y Esteban, Pablo repasa la historia de Israel con los ojos iluminados por la fe, y hace converger todas las promesas en el hecho de que Dios resucitó a Jesús de entre los muertos y que, en Él, el perdón y la salvación es ofrecida a todos sin distinción de raza o de n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 entendieron los judíos que le escuchab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o extraordinario del caso de Antioquía de Pisidia fue que muchos paganos sí lo entendieron. Los judíos, sin embargo, en su gran mayoría, rechazaron el mensaje.</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nte tal actitud, Pablo y Bernabé toman posición y la declaran abiertamente: desde ahora en adelante, la predicación del Evangelio a los paganos se convertirá en prioridad. Pablo ve en la conversión de los no judíos otra profecía que se cumple: «Te hago luz de las naciones para que mi salvación alcance hasta el confín de la tierra» (Is 49,6). Lucas no quiere terminar el relato con el cuadro sombrío de la expulsión, por eso matiza que aunque fueron puestos en la frontera por las autoridades, en la ciudad quedaban los discípulos, llenos de alegría y del Espíritu Santo. La alegría fruto del Espíritu es uno de los temas favoritos de Luca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4,1-7 En Iconio. </w:t>
      </w:r>
      <w:r>
        <w:rPr>
          <w:rStyle w:val="Commentary"/>
          <w:rFonts w:cs="Tahoma" w:ascii="Tahoma" w:hAnsi="Tahoma"/>
        </w:rPr>
        <w:t xml:space="preserve">Aquí se repiten casi los mismos acontecimientos que en Antioquía de Pisidia. De nuevo, comienzan la predicación en la sinagoga con reacciones semejantes, aunque esta vez no serán expulsados de la ciudad, sino que se escaparon ellos ante la agresividad de los contrarios. Lucas menciona la valentía de estos misioneros y los prodigios y milagros que el Señor hacía por su medi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4,8-20 En Listra. </w:t>
      </w:r>
      <w:r>
        <w:rPr>
          <w:rStyle w:val="Commentary"/>
          <w:rFonts w:cs="Tahoma" w:ascii="Tahoma" w:hAnsi="Tahoma"/>
        </w:rPr>
        <w:t xml:space="preserve">El incidente pintoresco de Listra, a propósito de una sanación realizada por Pablo, ilustra los primeros encuentros de los predicadores cristianos con la cultura pagana politeísta. Es un caso particular de religiosidad ingenua y crédula que cree en las historias o leyendas poéticas de dioses que se presentan a los hombres en figura humana. Con sentido del humor anota Lucas que Bernabé, más distante y solemne, fue confundido con Zeus, el jefe de los dioses, y Pablo, que es quien llevaba la voz cantante, con Hermes, el portavoz de los dioses. La cosa se complica cuando quieren ofrecerle hasta un sacrificio. La reacción estupefacta de los misioneros no se hizo espera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ablo aprovecha el incidente para aclarar la situación y hablarles del Dios único, creador de todo, paciente y comprensivo con las manifestaciones religiosas de los pueblos. Anota, sin embargo, que ha llegado el tiempo de convertirse al Dios vivo. En su pequeño discurso, Pablo no menciona a Jesús, de modo que sus palabras hay que considerarlas como ejemplo de pre-evangelización, como diríamos hoy. A continuación, el narrador nos cuenta otra persecución sufrida por Pablo –no se menciona a Bernabé–. Parece que no viene a cuento con el incidente narrado anteriormente. Lucas no entra en detalles y quizás su intención sea hacer caer en la cuenta de que los enemigos de Pablo lo persiguen dondequiera que vay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4,21-28 De vuelta en Antioquía. </w:t>
      </w:r>
      <w:r>
        <w:rPr>
          <w:rStyle w:val="Commentary"/>
          <w:rFonts w:cs="Tahoma" w:ascii="Tahoma" w:hAnsi="Tahoma"/>
        </w:rPr>
        <w:t xml:space="preserve">La primera campaña misionera que abrió las puertas del Evangelio a los gentiles llega a su fin. Los misioneros desandan el camino para visitar a las pequeñas comunidades cristianas que se habían ido formando. Las animan a permanecer en la fe, que es lo mismo que permanecer en el Señor, y esto les llevará a tener que sufrir por su causa. Estas visitas sirven también para organizar a las comunidades eligiendo líderes locales, que son llamados «ancianos». Como siempre, Lucas no se olvida de apuntar que este importante paso se hace en un ambiente de oración y ayu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 su regreso a Antioquía, la comunidad se reúne para oír a los misioneros. Del informe dado por Pablo y Bernabé, a Lucas sólo le interesa resaltar la conclusión a que todos llegaron: la predicación del Evangelio a los paganos ha sido pura iniciativa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5,1-35 El Concilio de Jerusalén.</w:t>
      </w:r>
      <w:r>
        <w:rPr>
          <w:rStyle w:val="Commentary"/>
          <w:rFonts w:cs="Tahoma" w:ascii="Tahoma" w:hAnsi="Tahoma"/>
        </w:rPr>
        <w:t xml:space="preserve"> Exactamente en la mitad del libro de los Hechos sitúa Lucas lo que se suele llamar Concilio de Jerusalén. No es exagerado decir que este relato es el verdadero quicio de toda la obra de Luc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narrador nos ha ido preparando en los relatos precedentes para esta asamblea de capital importancia, no sólo para aquellas primeras comunidades sino para toda la historia de la Iglesia. Nos ha invitado a reconocer la primacía de Jerusalén y el dinamismo de Antioquía. Nos ha inducido a simpatizar con el movimiento de apertura iniciado por los cristianos helenistas, a nosotros que somos los descendientes de aquel primer impuls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implificando un poco podríamos decir que las dos Iglesias siguen caminos divergentes. La Iglesia de Jerusalén estaba dominada por judeocristianos, conservadores en ciertos aspectos. Se consideran una especie de «resto» o gueto en el cual está cristalizándose y creciendo el nuevo Israel, definitivo y total. Sin embargo, no acababan de entender en todo su alcance la novedad absoluta de la persona de Jesús, su muerte y resurrección, que sin romper las raíces espirituales que le unían al pueblo elegido de Israel eliminó todas las fronteras impuestas por la raza, las leyes discriminatorias y las tradiciones excluyentes, como la circuncisión y un largo etcétera. Sin embargo, desde su reducto, esta comunidad fue capaz de aceptar, en la persona de Pedro, la apertura del Evangelio a los paganos iniciada por los helenistas. Esto fue posible gracias a la iniciativa del Espíritu Santo, como afirma e insiste Lucas. Es posible, sin embargo, que el bautismo del pagano Cornelio y su familia a manos de Pedro, sin la condición previa de la circuncisión y la imposición de otras leyes y costumbres judías, no fuera bien asimilado por toda la comunidad de Jerusalé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comunidad de Antioquía, por otra parte, era heterogénea en su composición y dinámica en su constante irradiación. Su característica era, hacia adentro, la capacidad para convivir en el pluralismo; y hacia afuera, la aceptación de otras gentes y la asimilación de culturas diferentes. Judeocristianos convivían en Antioquía con helenistas y paganos convertid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a situación de hecho, que duraba ya varios años, no podía prolongarse por más tiempo, como así fue. La chispa que provocó el enfrentamiento entre ambas Iglesias surgió de un grupo de extremistas de Judea. Pablo los llama «falsos hermanos», que viajaron a Antioquía y comenzaron a enseñar que sin la circuncisión no era posible salvarse. Pablo, Bernabé y su grupo de Antioquía reaccionaron con la máxima energía. Se hizo necesaria una reunión de los representantes de ambas Iglesias para zanjar la cuestión de una vez por tod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narra el desarrollo de la reunión 35 ó 40 años después de que ocurrieran los hechos. Todos los protagonistas, Pedro, Santiago, Pablo, Bernabé, etc., habían muerto. El problema ya no existía; es más, los paganos convertidos habían pasado a ser, de minoría cuestionada y marginada, a mayoría absoluta dentro de la Iglesia. Lucas se siente, pues, libre de ordenar y seleccionar los recuerdos y tradiciones de lo ocurrido; pasa por alto lo más áspero de la polémica y construye con rasgos esenciales un relato perfectamente equilibrado para transmitirnos su mensaje constante: el Espíritu Santo fue el verdadero protagonista de la solución del conflicto. La unidad de la Iglesia no se rompió. Las barreras discriminatorias se rompieron y los paganos fueron admitidos en la Iglesia en pie de igual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Concilio tuvo dos momentos: una sección plenaria en la que ambas partes contendientes exponen con acaloramiento sus respectivas posiciones y una sección restringida donde los dirigentes de Jerusalén, con Pedro y Santiago a la cabeza, y los dos delegados de Antioquía, Pablo y Bernabé, se reúnen a deliberar. También aquí, dice Lucas, se encendió la discusión, hasta que Pedro se levantó y dictó sentenc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discurso de Pedro parte de su experiencia personal en el caso del pagano Cornelio y su familia, y dice que Dios les dio el Espíritu Santo lo mismo que a «nosotros». Es, por tanto, el Espíritu el que abate fronteras y crea la nueva unidad. Así pues, oponerse a la integración plena y sin condiciones de los paganos a la Iglesia es oponerse a Dios. Las palabras de Pedro son acogidas con un silencio de acept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 continuación, hablan los delegados de Antioquía que confirman lo dicho por Pedro narrando las maravillas que Dios había hecho entre los paganos por medio de ell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Finalmente, Santiago, el jefe de la oposición moderada, toma a su vez la palabra y acepta claramente la decisión de Pedro. Dice que imponer la circuncisión y la ley judía a los paganos sería poner obstáculos a su conversión, descalificando así a los extremistas. No obstante, Santiago propone algunas cláusulas de comportamiento para los paganos convertidos con el fin de asegurar la convivencia con los judeocristianos en las comunidades mixtas. Éstas fueron aceptad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sí terminó aquella memorable reunión, considerada como el primer Concilio de la Iglesia. Sin embargo, los cristianos de hoy caeríamos en un error si consideráramos el Concilio de Jerusalén como un hecho del pasado, cerrado y superado y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realidad, el Concilio de Jerusalén continúa abierto, porque el problema de fondo que allí se planteó ha sido y sigue siendo el problema de fondo de toda la historia de la Iglesia, también de la de nuestros dí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Fue «la memoria» de Jesús la que estuvo en peligro de perderse en Jerusalén, es decir, su opción por los marginados, las masas abandonadas, los discriminados, los excluidos. En el Concilio de Jerusalén los marginados fueron los helenistas cristianos y los paganos convertidos, en una Iglesia dominada por los judeocristia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oy son las mujeres en un mundo dominado por los hombres; los niños en un mundo de adultos; los enfermos en un mundo obsesionado por la salud y el hedonismo; el tercer mundo dominado por el primero; son los pobres, los emigrantes, los indígenas, los trabajadores y, en general, los marginados de nuestra socie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s palabras de Pedro en Jerusalén siguen resonando proféticamente en nuestros días: Si Dios los ha elegido, ¿quiénes somos nosotros para marginarlos? Con esta intervención, Lucas despide a Pedro definitivamente del libro de los Hechos. Ya no lo menciona má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narrador no intenta ofrecernos una biografía de sus personajes, sino que los sigue hasta que se han identificado totalmente con el Espíritu Santo que es el protagonista absoluto del libro de los Hech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5,36-41 Pablo y Bernabé se separan. </w:t>
      </w:r>
      <w:r>
        <w:rPr>
          <w:rStyle w:val="Commentary"/>
          <w:rFonts w:cs="Tahoma" w:ascii="Tahoma" w:hAnsi="Tahoma"/>
        </w:rPr>
        <w:t xml:space="preserve">¿Se trata de un incidente menor o de algo más serio? Lucas no entra en detalles, sólo dice que después de una violenta discusión el equipo misionero de Antioquía se disolvió, y Bernabé y Juan se fueron por un lado y Pablo, por otro. ¿Cuestión de incompatibilidad de caracteres? Probablemente se separaron por opciones de principio. Hoy diríamos que Pablo quiso ser fiel al espíritu del Concilio llevando sus decisiones hasta sus consecuencias más radicales. No así Bernabé y Ju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No estamos viviendo nosotros la misma situación después del Concilio Vaticano II? Por un lado, están los que acusan a ciertos sectores de la Iglesia, calificados de radicales, de ir más lejos de lo que el Concilio Vaticano II dijo o quiso decir. Por otro lado, están los que en su radicalismo evangélico quieren ser fieles al espíritu del Concilio hasta sus últimas consecuencias. Volviendo al relato, Lucas nos va a demostrar en los restantes capítulos del libro de los Hechos que el Espíritu Santo fue el que inspiró el radicalismo evangélico de Pablo. No todos los conflictos que se tienen en la Iglesia son negativos. Tratados adecuadamente, desde el diálogo, el respeto a las diferencias y la fraternidad, pueden ser oportunidades para abrirnos a las iniciativas del Espíritu Santo que puede y suele hablar por medio de los que se arriesgan, los contestatarios y los que van contra corriente. Así se manifestó el Espíritu en Antioquía y Lucas recoge y nos transmite la lección.</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ablo, libre ya del impedimento que significaban Bernabé y Juan, se lanzó a la gran misión entre los paganos que le llevaría hasta la misma capital del imperio, Roma, acompañado de otro voluntario, Sila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6,1-8 Timoteo acompaña a Pablo y Silas.</w:t>
      </w:r>
      <w:r>
        <w:rPr>
          <w:rStyle w:val="Commentary"/>
          <w:rFonts w:cs="Tahoma" w:ascii="Tahoma" w:hAnsi="Tahoma"/>
        </w:rPr>
        <w:t xml:space="preserve"> Entra en escena Timoteo, que llegará a ser uno de los colaboradores favoritos del Apóstol. Lucas dice que Pablo hizo circuncidar a Timoteo, con el consentimiento de éste, por supuesto. ¿Incoherencia de Pablo que tanto luchó por la abolición de la circuncisión como requisito para ser cristiano? Más que incoherencia, lo que probablemente quiere indicarnos Lucas es la absoluta libertad del Apóstol para hacer lo que más convenía a la propagación del Evangelio. Si la circuncisión era tomada como requisito necesario para ser cristiano, Pablo la rechaza absolutamente, como hace en la carta a los Gálatas. Si sólo se trata de un rito externo que puede traer ventajas legales o sociales, la acepta sin más problemas, como en el caso de Timote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nuevo equipo misionero se adentra en Asia Menor camino, probablemente, de las grandes ciudades greco-romanas de la provincia asiática, como Pérgamo y Éfeso. Por el camino recorren en visita pastoral las comunidades ya establecidas. El proyectado viaje, sin embargo, se ve truncado por la intervención del Espíritu Santo –Lucas lo llama aquí «Espíritu de Jesús»– (7), quien cambia radicalmente los planes de los evangelizadores. Su destino será un nuevo continente: Europ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6,9-15 Visión de Pablo. </w:t>
      </w:r>
      <w:r>
        <w:rPr>
          <w:rStyle w:val="Commentary"/>
          <w:rFonts w:cs="Tahoma" w:ascii="Tahoma" w:hAnsi="Tahoma"/>
        </w:rPr>
        <w:t>El uso de los sueños para comunicar mensajes divinos es más frecuente en el evangelio de Mateo. Lucas, de ordinario, hace intervenir a ángeles. Esta vez, un macedonio anónimo, huésped de un sueño, es la voz de Europa pidiendo auxilio. Detrás de este recurso literario de Lucas para insistir, como siempre, en el protagonismo del Espíritu Santo, podemos percibir lo atentos que estaban aquellos misioneros a lo que hoy llamaríamos «los signos de los tiempos». Sus ojos iluminados por la fe veían en personas, circunstancias y acontecimientos al Espíritu de Jesús que dirigía sus pasos abriendo nuevos caminos de misión.</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Espíritu, pues, les encaminó a Filipos, la primera ciudad europea que iban a visitar, conquistada el 355 a.C. por Filipos, padre de Alejandro Magno. Allí se dirigen a un lugar de oración donde había también mujeres, lo que nos induce a pensar que no se trataba de una sinagoga jud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relato de Lucas se centra en una mujer, Lidia, la primera creyente de Europa. No podía ser de otra manera en un narrador que tanto promocionó a la mujer en su evangelio. Los misioneros rompen la costumbre de hospedarse en casas judías y, ante la insistencia de Lidia, lo hacen en su casa que se convirtió en «Iglesia doméstica», célula original de una de las comunidades más fervorosas de Pablo. Lucas no se olvida de apuntar que la conversión de Lidia fue obra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6,16-40 Presos y liberados. </w:t>
      </w:r>
      <w:r>
        <w:rPr>
          <w:rStyle w:val="Commentary"/>
          <w:rFonts w:cs="Tahoma" w:ascii="Tahoma" w:hAnsi="Tahoma"/>
        </w:rPr>
        <w:t>Lo que motivó la prisión de Pablo y sus compañeros fue el encuentro de éstos con una esclava que proporcionaba abundantes ganancias a sus amos ejerciendo el arte adivinatorio y otras magias. Importunaba a los misioneros con supuestos elogios. ¿Es alabanza y recomendación, burla y parodia o desafío a los presuntos salvadores? Sea lo que sea, la explotación de la esclava por el dinero que proporcionaba a sus amos es suficiente para que Pablo vea en esa manifestación pseudo-religiosa un negocio instigado por un mal espíritu. Lucas no dice si era el mal espíritu quien producía el negocio o era el negocio quien inventaba el espíritu. En cualquier caso, Pablo invocó el nombre de Jesús y la esclava quedó libre.</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reacción de los amos, violenta e ilegal, no se hizo esperar. Hoy diríamos que la acusación está basada en anti-semitismo y xenofobia: opone romanos a judíos, costumbres extranjeras a las propias. Intervinieron las autoridades y, después de una buena paliza, los metieron en la cárcel. Y aquí Lucas echa mano de su arte de narrador y compone un relato novelado de liberación en el que Pablo sigue las huellas de Pedro (12,1-19).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realismo con que describe los acontecimientos de aquella noche de cárcel hace resaltar más las incongruencias que la verosimilitud de los hechos. ¿Qué terremoto es ése que abre puertas y suelta cadenas sin producir daños a los presos? Hay que entrar en el espacio fantástico del relato para escuchar lo que verdaderamente nos quiere decir Lucas. Ante todo, la serenidad de los dos cautivos que transforma la cárcel en casa de oración. El terremoto es manifestación de Dios en acción. Se abren las puertas, como promete el profeta (cfr. Is 45,1) y salen libres (cfr. Sal 124,7). El efecto más maravilloso es la conversión del carcelero, que se bautiza con toda su familia. Al día siguiente, las autoridades quieren dar el asunto por terminado y les dicen que se vayan. Pablo, sin embargo, pide justicia y les acusa del tratamiento injusto e ilegal infligido a ciudadanos romanos. Exige y obtiene una discreta repar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7,1-9 En Tesalónica. </w:t>
      </w:r>
      <w:r>
        <w:rPr>
          <w:rStyle w:val="Commentary"/>
          <w:rFonts w:cs="Tahoma" w:ascii="Tahoma" w:hAnsi="Tahoma"/>
        </w:rPr>
        <w:t xml:space="preserve">Dejando ciudades secundarias, los misioneros se encaminan a la capital de Macedonia, Tesalónica –hoy Salónica–, una ciudad portuaria, rica y abierta, en la que no faltaba la sinagoga judía. Siguiendo su estrategia misionera, Pablo se dirige primero a los judíos a quienes explica y muestra que el Mesías tenía que sufrir y resucitar, y que este Mesías era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éxito de la predicación de Pablo en Tesalónica es muy superior al de Filipos. Entre los que se asociaron a Pablo y Silas había judíos, griegos y no pocas mujeres influyentes. De nuevo, Lucas hace notar la presencia de las mujeres. Probablemente no lo hace sólo para promocionarlas, sino para dar testimonio de su protagonismo en aquellas comunidades cristiana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mo en otras ocasiones, el éxito provoca la envidia y la acusación de los judíos, muy semejante a la que lanzaron contra Jesús (cfr. Lc 23,2; Jn 19,12): intentar suplantar al emperador romano con otro rey. Esta vez, al no encontrar a Pablo y Silas, los amotinados se volvieron contra el anfitrión de los misioneros, Jasón. Menos mal que las autoridades se dieron cuenta de lo absurdo de la acusación y se contentaron con amonestar a Jas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7,10-15 En Berea. </w:t>
      </w:r>
      <w:r>
        <w:rPr>
          <w:rStyle w:val="Commentary"/>
          <w:rFonts w:cs="Tahoma" w:ascii="Tahoma" w:hAnsi="Tahoma"/>
        </w:rPr>
        <w:t xml:space="preserve">Se repiten los mismos sucesos que en Tesalónica. La misión de Pablo y Silas termina, como siempre, en persecución. Esta vez son los judíos venidos de Tesalónica los que se dirigen a Berea –unos 80 Km. de distancia– para impedir la misión de Pablo. Sin embargo, los convertidos siguen aumentando; entre ellos, vuelve a repetir Lucas, había mujeres importantes. En Berea se separan los compañeros por un tiempo, de modo que Pablo va a afrontar en solitario el desafío de Aten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7,16-21 En Atenas. </w:t>
      </w:r>
      <w:r>
        <w:rPr>
          <w:rStyle w:val="Commentary"/>
          <w:rFonts w:cs="Tahoma" w:ascii="Tahoma" w:hAnsi="Tahoma"/>
        </w:rPr>
        <w:t xml:space="preserve">El relato de Atenas está entre los más importantes del libro de los Hechos. A través de los episodios anteriores Lucas ha ido preparando el terreno para este encuentro importantísimo de Pablo con las religiones paganas. Hasta ahora los predicadores cristianos se han enfrentado con el judaísmo y la ley, la magia (16,16-18; 19,12-16), con el politeísmo ingenuo (14,6-18). Ahora le toca a Pablo enfrentarse con una religiosidad marcada por la filosof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 pesar de su decadencia económica y política, Atenas conservaba intacta su aureola cultural, aunque evocaba mucho más de lo que er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filósofos habían reinterpretado la mitología para transformarla en religión purificada. En aquel momento actuaban en Atenas «la Academia» de Platón; «los peripatéticos» de Aristóteles; «los epicúreos»; «los estoicos» y quizás también «los cínic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7,22-34 En el Areópago. </w:t>
      </w:r>
      <w:r>
        <w:rPr>
          <w:rStyle w:val="Commentary"/>
          <w:rFonts w:cs="Tahoma" w:ascii="Tahoma" w:hAnsi="Tahoma"/>
        </w:rPr>
        <w:t xml:space="preserve">En sus tres grandes viajes misioneros, Pablo pronunció tres discursos programáticos: a los judíos en Antioquía de Pisidia, a los líderes cristianos en Éfeso y a los filósofos paganos en Aten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discurso de Atenas es de suma importancia para Lucas, hombre abierto a la cultura griega, dialogante y conciliador, de origen pagano él mismo. El discurso está colocado justo al comienzo de la gran misión de Pablo que le llevaría a predicar el Evangelio en el mundo greco-romano, donde, desde el punto de vista religioso, la pluralidad era la nota dominante.</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ara nosotros, cristianos del s. XXI, lo fascinante de este relato es que justamente haya sucedido; que uno de los representantes más cualificados de la Iglesia de entonces, apóstol de Jesús, viaje a Atenas; escuche con respeto a los filósofos; comparta con los epicúreos el rechazo de los ídolos; apruebe la creencia de los estoicos en el parentesco entre Dios y la humanidad: «en él vivimos, nos movemos y existimos» (28) llega a decir Pablo citando a un poeta griego; haga suyas las convicciones del mundo cultural griego de tolerancia hacia las religiones extranjeras; dialogue y anuncie el mensaje de Jesú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oy llamaríamos a la actuación misionera de Pablo en Atenas: diálogo interreligioso, la última y desafiante frontera de la misión universal de la Iglesia que estamos viviendo con tanta pasión en nuestros días. Esta escena de Pablo dialogando con las religiones no cristianas, representadas por los filósofos de Atenas, no se volverá a repetir en la historia de la Iglesia «a tan alto nivel», hasta la mitad del s. XX, en el Concilio Vaticano II, que abrió las puertas al diálogo atento y respetuoso con los creyentes de otras religiones, sin descalificaciones, prejuicios y conden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ablo, respetuoso en la escucha, es también valiente en el anuncio. Después de captarse la benevolencia de los atenienses, dice sin rodeos que toda la historia pasada de búsqueda de Dios, del «dios desconocido», ha sido, en realidad, una época de ignorancia. Ha llegado el momento de salir de ella y pasar al arrepentimiento. Todas las personas han sido llamadas a romper con el pasado. Hay un día fijado, aunque no revelado, para el juicio de Dios (cfr. Sal 75,3; 96,13). Y un «varón» encargado de ejecutarlo (cfr. 10,42; Mt 25,31s). La resurrección de Jesús llega casi sin hacer ruido: en atención a los paganos, para agudizar su curiosidad, o en atención a sus lectores que ya han oído hablar de ella en el libr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resultados del diálogo y anuncio, hoy como en Atenas, están en manos de Dios. La mayoría de los oyentes de Pablo deciden que no merece la pena seguir escuchando. La predicación del Apóstol, sin embargo, no fue totalmente ineficaz. Lucas menciona por sus nombres a dos convertidos: Dionisio, funcionario de la ciudad para la educación y la cultura y Dámaris, ¡otra muje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Triunfó Pablo en Atenas? ¿Fracasó? Para el cristiano de hoy Lucas tiene un mensaje importantísimo que comunicar: Pablo, frente a las religiones no cristianas, respetó, escuchó, dialogó y anunció el mensaje de Crist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Éste fue su triunfo indiscutible y la lección que nos transmite. En esto consiste la misión evangelizadora de la Igle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8,1-23 En Corinto – Hacia Antioquía. </w:t>
      </w:r>
      <w:r>
        <w:rPr>
          <w:rStyle w:val="Commentary"/>
          <w:rFonts w:cs="Tahoma" w:ascii="Tahoma" w:hAnsi="Tahoma"/>
        </w:rPr>
        <w:t xml:space="preserve">Para el mundo de entonces, Corinto, capital de la provincia de Acaya, era la ciudad de las dos culturas, griega antes y romana después. Asentada en el istmo que une la Grecia continental con la isla del Peloponeso era un importante nudo de comunicaciones con dos puertos, Licaon al oeste y Cencreas al este. Rica y cosmopolita, una ciudad de población tan variada había acogido a las más diversas religiones del imperio. Con más de medio millón de habitantes, era famosa por su inmoralidad y por la gran diferencia entre ricos y pob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ara Pablo fue la ciudad del amor y del dolor, a la que dedica año y medio de evangelización, muchos afanes y varias cartas. Para Lucas, era la ciudad donde el Evangelio se abrió definitivamente a los paganos y al imperio romano, después del rechazo por parte de los judíos. Para los cristianos de hoy, Corinto es la ciudad donde surgió una de las comunidades de creyentes más conocidas e importantes de la Iglesia primitiva, cuya vida y dinamismo siguen inspirando a los que leemos las dos cartas que Pablo les escribió.</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rinto ocupa el lugar más importante del segundo viaje apostólico de Pablo. Las fechas de la estancia de Pablo en la ciudad son las más seguras de toda la cronología del Nuevo Testamento: desde Diciembre del año 50 hasta Junio del 52, más o menos. Lucas sitúa históricamente la actividad de Pablo en Corinto con la alusión a la expulsión de los judíos de Roma por el emperador Claudio y la mención del nombre del Gobernador de Acaya, Galión (18,12). La expulsión de los judíos de Roma, ocasionará la llegada providencial a Corinto de un matrimonio judeo-cristiano, Priscila y Áquil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riscila, la mujer, será la animadora de la Iglesia doméstica que va a surgir en la ciudad. En la casa de estos fabricantes de tiendas y toldos, Pablo se hospedará y trabajará en dicho oficio para ganarse su sustent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Con la mención de este matrimonio cristiano de refugiados, Lucas comienza una rápida narración de acontecimientos que culminarán ante el tribunal del gobernador romano Galión: llegada de los colaboradores Silas y Timoteo; predicación de Pablo acerca de Jesús, el Mesías, en la sinagoga; conversión, nada menos, que del jefe de la misma, Crispo; oleada de conversiones de corintios; rechazo por la mayoría de los judíos; ruptura de Pablo con los judíos y propósito de dirigirse en adelante a los paganos; acusación judía ante la autoridad romana y respuesta absolutoria de Galión para Pablo y sus compañeros creyente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está verdaderamente interesado en presentar el anuncio del Evangelio de Jesús como no contrario a las leyes del imperio. En realidad, Galión viene a decir con ironía que un magistrado romano de su categoría no se va a rebajar a dilucidar sobre cuestiones de sectas religiosas. Así pues, al imperio romano no le afecta la predicación de Pablo. Otra cosa, sin embargo, es lo que Lucas quiere comunicarnos. Lo hace a través del recurso de una visión nocturna que tiene el Apóstol (10s) en la que Jesús le anima a seguir hablando y no callarse, porque «en esta ciudad tengo yo un pueblo numeroso» (10). El imperio romano ya no será lo mismo desde que Pablo comenzó a anunciar el mensaje de Jesús en Corin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ucas termina con un sumario de carácter geográfico en el que destaca la atención concedida por el narrador a Éfeso, campo importante de la actividad futura de Pablo. Va a comenzar su tercer y último viaje apostólico. Le acompañan Priscila y Áquil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8,24-28</w:t>
      </w:r>
      <w:r>
        <w:rPr>
          <w:rStyle w:val="Commentary"/>
          <w:rFonts w:cs="Tahoma" w:ascii="Tahoma" w:hAnsi="Tahoma"/>
        </w:rPr>
        <w:t xml:space="preserve"> </w:t>
      </w:r>
      <w:r>
        <w:rPr>
          <w:rStyle w:val="Commentary"/>
          <w:rFonts w:cs="Tahoma" w:ascii="Tahoma" w:hAnsi="Tahoma"/>
          <w:b/>
        </w:rPr>
        <w:t xml:space="preserve">Apolo en Éfeso. </w:t>
      </w:r>
      <w:r>
        <w:rPr>
          <w:rStyle w:val="Commentary"/>
          <w:rFonts w:cs="Tahoma" w:ascii="Tahoma" w:hAnsi="Tahoma"/>
        </w:rPr>
        <w:t xml:space="preserve">La figura de Apolo, abanderado de una facción de la comunidad de Corinto, (cfr. 1 Cor 1,12; 3,4-6.22; 4,6; 16,12) resulta aquí ambigua. Lucas no entra en detalles acerca del personaje. Lo que sí podemos afirmar es que la situación de las primeras comunidades era mucho más compleja de lo que nos dice el libro de los Hechos. Es probable que Apolo fuera uno de tantos como había en aquellos años, con un pie en el judaísmo y otro en el cristianism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ra, acaso, discípulo de Juan Bautista y como tal había recibido solamente el bautismo de Juan? Sea lo que fuese, a Lucas le interesa resaltar que Apolo necesitaba una catequesis en «el camino de Dios», y que fueron Priscila y Áquila los que se lo llevaron aparte y lo catequizaron. Una vez informado, Apolo pone todo su entusiasmo y conocimientos bíblicos –provenía de la escuela de Alejandría– al servicio de la predicación en Corinto a invitación, probablemente, de los hermanos y hermanas de aquella ciu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9,1-10 Pablo en Éfeso. </w:t>
      </w:r>
      <w:r>
        <w:rPr>
          <w:rStyle w:val="Commentary"/>
          <w:rFonts w:cs="Tahoma" w:ascii="Tahoma" w:hAnsi="Tahoma"/>
        </w:rPr>
        <w:t xml:space="preserve">Después de pasar rápidamente por Éfeso, a donde promete volver (18,21), Lucas dice que Pablo se dirigió a Cesarea, que era el puerto principal de Palestina, con la intención, naturalmente, de visitar la Iglesia madre de Jerusalén. Lucas no es muy claro acerca de este posible viaje a la Ciudad Santa, pero en este sentido habría que entender el voto que hace en Cencreas (18,18) y que sólo podía completarse con una ofrenda en el templo de Jerusalén. De todas formas, entra dentro de la constante preocupación de Lucas el afirmar la unidad de la Igle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Más adelante, Pablo pasará también por Jerusalén antes de su importante viaje a Roma (21). La misión a los paganos, exigida por el Evangelio, no debe poner en peligro la comunión eclesial.</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exact" w:line="171" w:before="0" w:after="0"/>
        <w:ind w:firstLine="181"/>
        <w:rPr/>
      </w:pPr>
      <w:r>
        <w:rPr>
          <w:rStyle w:val="Commentary"/>
          <w:rFonts w:cs="Tahoma" w:ascii="Tahoma" w:hAnsi="Tahoma"/>
        </w:rPr>
        <w:t>Pablo regresa a Éfeso y en esta ciudad pasará uno de los períodos más llenos de acontecimientos de su vida misionera. Aquí escribirá las dos cartas a los Corintios, la carta a los Gálatas y a los Filipenses. En Éfeso, probablemente, lo hicieron preso, experimentando uno de los momentos más angustiosos de su vida. ¿Estuvieron a punto de matarlo? (cfr. 2 Cor 1,8). Pablo permaneció en dicha ciudad un tiempo verdaderamente largo de su vida apostólica, dos años y tres meses. Durante tres meses predicó en la sinagoga, ganándose el rechazo de los judíos. No considerando, pues, adecuada la sinagoga para enseñar «el camino», Pablo lo hace en la escuela de Tiran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exact" w:line="171" w:before="0" w:after="0"/>
        <w:ind w:firstLine="181"/>
        <w:rPr/>
      </w:pPr>
      <w:r>
        <w:rPr>
          <w:rStyle w:val="Commentary"/>
          <w:rFonts w:cs="Tahoma" w:ascii="Tahoma" w:hAnsi="Tahoma"/>
        </w:rPr>
        <w:t xml:space="preserve">Lucas afirma que «todos los habitantes de Asia, judíos y griegos, escucharon la Palabra del Señor» (10). Por si no fuera poco el trabajo de la evangelización de los paganos y la tensión provocada por el rechazo de los judíos influyentes de la ciudad, Pablo tiene que intervenir en el movimiento espiritual de los seguidores de Juan Bautista. ¿Era éste un movimiento rival de la naciente Iglesia? ¿Eran cristianos simpatizantes? En todo caso, Pablo completa la formación de los doce líderes del movimiento, los bautiza y reciben el Espíritu Santo. Esto es lo que Lucas quiere resaltar: el triunfo del Espíritu en todos los frentes de la evangelización de Pab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exact" w:line="171" w:before="0" w:after="0"/>
        <w:ind w:firstLine="181"/>
        <w:rPr/>
      </w:pPr>
      <w:r>
        <w:rPr>
          <w:rStyle w:val="Commentary"/>
          <w:rFonts w:cs="Tahoma" w:ascii="Tahoma" w:hAnsi="Tahoma"/>
          <w:b/>
        </w:rPr>
        <w:t>19,11-20</w:t>
      </w:r>
      <w:r>
        <w:rPr>
          <w:rStyle w:val="Commentary"/>
          <w:rFonts w:cs="Tahoma" w:ascii="Tahoma" w:hAnsi="Tahoma"/>
        </w:rPr>
        <w:t xml:space="preserve"> </w:t>
      </w:r>
      <w:r>
        <w:rPr>
          <w:rStyle w:val="Commentary"/>
          <w:rFonts w:cs="Tahoma" w:ascii="Tahoma" w:hAnsi="Tahoma"/>
          <w:b/>
        </w:rPr>
        <w:t xml:space="preserve">Los exorcistas. </w:t>
      </w:r>
      <w:r>
        <w:rPr>
          <w:rStyle w:val="Commentary"/>
          <w:rFonts w:cs="Tahoma" w:ascii="Tahoma" w:hAnsi="Tahoma"/>
        </w:rPr>
        <w:t xml:space="preserve">Éfeso era conocida como una especie de capital internacional de la magia. No es extraño, pues, que Pablo tuviera que enfrentarse con el problema que afectaba también a los nuevos convertid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exact" w:line="171" w:before="0" w:after="0"/>
        <w:ind w:firstLine="181"/>
        <w:rPr/>
      </w:pPr>
      <w:r>
        <w:rPr>
          <w:rStyle w:val="Commentary"/>
          <w:rFonts w:cs="Tahoma" w:ascii="Tahoma" w:hAnsi="Tahoma"/>
        </w:rPr>
        <w:t>La escena descrita recuerda los episodios de Simón y de Elimas (cfr. 13,4-12). Pablo aparece como taumaturgo extraordinario (como Pedro en 5,12-16 y como Jesús en Mc 5,27-29). Lucas contrasta el poder liberador del Evangelio frente a la falsa seguridad de las artes mágicas de los charlatanes. El ambiente de la gran ciudad portuaria favorecía la confusión y el sincretismo religioso. El triunfo del Espíritu fue completo. Judíos y griegos se llenaron de temor reverencial. La narración termina con la mención de una hoguera purificadora donde se quemaron libros de magia por un valor enorme: 50.000 monedas de plata, lo que equivalía en aquella época al salario de una jornada de trabajo de 50 mil hombres. Así, por el poder del Señor, el mensaje crecía.</w:t>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rPr>
        <w:t>A dos mil años de distancia, la narración de Lucas no ha perdido actualidad. Los horóscopos, cartas astrales, artes adivinatorias y demás parafernalia de adivinos y charlatanes siguen cosechando inmensas fortunas entre los hombres y mujeres de hoy, también entre los cristianos. La liberación que trae el Evangelio de Jesús sigue siendo tan necesaria ahora como entonces.</w:t>
      </w:r>
    </w:p>
    <w:p>
      <w:pPr>
        <w:pStyle w:val="Commentary1"/>
        <w:tabs>
          <w:tab w:val="clear" w:pos="368"/>
          <w:tab w:val="clear" w:pos="3429"/>
          <w:tab w:val="left" w:pos="367" w:leader="none"/>
          <w:tab w:val="left" w:pos="3428" w:leader="none"/>
          <w:tab w:val="left" w:pos="6750"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b/>
        </w:rPr>
        <w:t>19,21-40</w:t>
      </w:r>
      <w:r>
        <w:rPr>
          <w:rStyle w:val="Commentary"/>
          <w:rFonts w:cs="Tahoma" w:ascii="Tahoma" w:hAnsi="Tahoma"/>
        </w:rPr>
        <w:t xml:space="preserve"> </w:t>
      </w:r>
      <w:r>
        <w:rPr>
          <w:rStyle w:val="Commentary"/>
          <w:rFonts w:cs="Tahoma" w:ascii="Tahoma" w:hAnsi="Tahoma"/>
          <w:b/>
        </w:rPr>
        <w:t xml:space="preserve">Motín de los plateros. </w:t>
      </w:r>
      <w:r>
        <w:rPr>
          <w:rStyle w:val="Commentary"/>
          <w:rFonts w:cs="Tahoma" w:ascii="Tahoma" w:hAnsi="Tahoma"/>
        </w:rPr>
        <w:t xml:space="preserve">Si colocáramos los versículos 21s al final del capítulo, estarían mejor situados para servir de prólogo al último y definitivo viaje de Pablo, Roma. Antes, sin embargo, Lucas tiene que contarnos otro episodio que marcó la complicada misión de Pablo en Éfeso: una revuelta. </w:t>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rPr>
        <w:t xml:space="preserve">En los versículos 23-40 Lucas compone una página magistral de sociología de masas, de religiosidad popular embebida de nacionalismo e intereses económicos. Parece que estamos leyendo una crónica de cualquiera de los periódicos de nuestros días sobre modernas manifestaciones o asambleas. La crisis surgió a causa del «Camino» o seguimiento de Jesús. Éfeso era famosa por su inmenso templo (120 metros de largo por 70 de ancho, rodeado de 128 columnas de 19 metros de altura), una de las maravillas del mundo de entonces, dedicado a la diosa de la fecundidad Artemis, adorada en toda la provincia de A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Religión, nacionalismo y fuertes intereses económicos estaban estrechamente ligados. El jefe del sindicato de los plateros, un tal Demetrio, ve en la predicación de Pablo contra la idolatría un posible peligro para el negocio de producción de estatuillas y demás objetos religiosos de la diosa y provoca una manifestación multitudinaria, violenta, confusa e ileg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Quieren linchar a Pablo y a sus compañeros. Los judíos, que también se sienten amenazados por ser críticos de los ídolos, entran en escena. La masa se precipita al teatro de la ciudad que tenía capacidad para 24 mil personas. Todos gritab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anota que muchos de los presentes no sabían para qué estaban allí. Tras numerosas tentativas de mediación, las autoridades locales logran apaciguar a la masa y hacerla entrar en raz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i Demetrio tiene una querella contra Pablo, ahí están los tribunales de justicia. Si la causa es grave, que lo decida una asamblea legal. Una revuelta ilegal sólo podrá traer las más graves consecuencias para la ciudad. Ahí quedo todo y el tumulto se disolvió.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Quizás la razón de Lucas en contarnos este episodio está en el interés constante del narrador por situar la misión de Pablo dentro de la legalidad romana. Más adelante serán oficiales del ejército romano los que salven la vida de Pablo en dos ocasiones (21,27-40; 23,12-24). El mismo Apóstol apelará al tribunal del césar para salvar su vida (25,1-12).</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b/>
        </w:rPr>
        <w:t>20,1-16</w:t>
      </w:r>
      <w:r>
        <w:rPr>
          <w:rStyle w:val="Commentary"/>
          <w:rFonts w:cs="Tahoma" w:ascii="Tahoma" w:hAnsi="Tahoma"/>
        </w:rPr>
        <w:t xml:space="preserve"> </w:t>
      </w:r>
      <w:r>
        <w:rPr>
          <w:rStyle w:val="Commentary"/>
          <w:rFonts w:cs="Tahoma" w:ascii="Tahoma" w:hAnsi="Tahoma"/>
          <w:b/>
        </w:rPr>
        <w:t xml:space="preserve">Viajes, visitas y despedidas. </w:t>
      </w:r>
      <w:r>
        <w:rPr>
          <w:rStyle w:val="Commentary"/>
          <w:rFonts w:cs="Tahoma" w:ascii="Tahoma" w:hAnsi="Tahoma"/>
        </w:rPr>
        <w:t xml:space="preserve">En este viaje europeo, Pablo se dedica a visitar comunidades ya fundadas. Sale de Éfeso después del tumulto. Cuando planea volver en barco se entera de que los judíos preparan un atentado contra él y decide viajar por tierra. En el viaje de regreso lo acompañan algunos colaboradores, quizás portadores de la colecta para Jerusalén. Por las cartas de Pablo sabemos que éste recorre Macedonia a fin de recoger fondos para la Iglesia pobre de la Ciudad Santa. Lucas ignora este motivo y da al viaje un carácter de despedida y testamento. Las fiestas de la Pascua las pasa en la comunidad de Filipos. A la celebración judía va a seguir en el relato una celebración cristian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efecto, es el primer día de la semana –domingo– y se celebra la eucaristía en el salón de una casa privada. Es la primera mención en el Nuevo Testamento de semejante celebración en domingo, que corresponde al día de la resurrección (cfr. Lc 24,1-36; Jn 20,19-26).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eucaristía se denomina con la expresión tradicional de «partir el pan» y seguía a la cena ordinaria. El salón, ubicado en el tercer piso de la casa, está tan repleto de gente que un muchacho no encuentra más asiento que el marco de una ventana. Como el discurso es de despedida, Pablo no sabe terminar y el muchacho no puede vencer el sueño. Cae al patio y muere a consecuencia del golpe. La ceremonia queda trágicamente interrumpida, pero Pablo domina la situ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celebración de la vida del resucitado no puede terminar con la muerte de uno de los participantes. Pablo imitando los gestos de Elías y Eliseo (cfr. 1 Re 17,21; 2 Re 4,34) realiza el milagro. Después, con toda serenidad, sube y termina la celebr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ucas termina el itinerario de viaje de Pablo y sus colaboradores con una nota: el Apóstol tenía prisa por llegar a Jerusalén en Pentecosté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0,17-38</w:t>
      </w:r>
      <w:r>
        <w:rPr>
          <w:rStyle w:val="Commentary"/>
          <w:rFonts w:cs="Tahoma" w:ascii="Tahoma" w:hAnsi="Tahoma"/>
        </w:rPr>
        <w:t xml:space="preserve"> </w:t>
      </w:r>
      <w:r>
        <w:rPr>
          <w:rStyle w:val="Commentary"/>
          <w:rFonts w:cs="Tahoma" w:ascii="Tahoma" w:hAnsi="Tahoma"/>
          <w:b/>
        </w:rPr>
        <w:t xml:space="preserve">Despedida de los efesios. </w:t>
      </w:r>
      <w:r>
        <w:rPr>
          <w:rStyle w:val="Commentary"/>
          <w:rFonts w:cs="Tahoma" w:ascii="Tahoma" w:hAnsi="Tahoma"/>
        </w:rPr>
        <w:t xml:space="preserve">Al llegar a Mileto, lugar muy cercano a Éfeso, Pablo convoca a los presbíteros –responsables– de las comunidades cristianas de Éfeso y zonas limítrofes. Una vez reunidos les dirige un discurso. Se trata del único discurso de todo el libro de los Hechos dirigido exclusivamente a cristianos y en concreto a los líderes de las comunidades. Todos los demás, van dirigidos a personas o grupos fuera de la comunidad cristian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unque Pablo no está en trance de muerte, se despide definitivamente de una comunidad querida a la que ha dedicado más de dos años de su actividad. Por eso su discurso es «testamentario» y sigue las líneas de este «género literario», tan común en la Biblia, como el testamento de Moisés (cfr. Dt 33,3s), o el de Jesús (cfr. Lc 22,25-30; Jn 13-16). Ordinariamente estos testamentos eran redactados por los discípulos, quienes aprovechaban la ocasión de la despedida del maestro, para hacer una síntesis de su vida y su trabajo con la mirada puesta en el futur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sí pues, sobre la base histórica de las palabras de despedida de Pablo, Lucas construye este discurso en que nos da la interpretación de la persona y misión del Apóstol, tal y como se mantenían vivas en las comunidades cristianas fundadas por él. Resume su trayectoria misionera y mira hacia el futuro. Este «futuro» –Lucas narra el emotivo adiós de Pablo muchos años después de su muerte– era ya una realidad en las numerosas comunidades cristianas extendidas por todo el imperio romano. Es, pues, a los dirigentes de estas comunidades a los que el narrador se dirige a través de las palabras de Pab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la primera parte del discurso (18-21), el Apóstol hace una evaluación de su misión en Asia. Es una misión recibida de Jesús, el Señor, y guiada por el Espíritu que consiste en servir, anunciar, enseñar, testimoniar en medio de pruebas y tribulaciones a judíos y griegos, tanto en público como en casas particula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la segunda parte (22-24), Lucas pone en boca de Pablo la realidad fundamental que recorre todo el libro de los Hechos: el Espíritu Santo es el verdadero protagonista de la misión. El Apóstol, a la hora del adiós, se ve a sí mismo como prisionero del Espíritu, quien le llevará de ciudad en ciudad, a través de cadenas y persecuciones, hacia Jerusalén para completar la tarea encomendada dando su vida por el Evangelio, como Jesús el Señ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ara el narrador, la palabra «Jerusalén» esta llena de simbolismo. Más que la destinación del viaje físico que Pablo está a punto de emprender, significa, más bien, el destino de otro viaje de sufrimiento y muerte que llevará al Apóstol a identificarse total y definitivamente con su Señor. Aunque Pablo no murió en la Ciudad Santa sino en Roma –Lucas no lo menciona–, será la capital del imperio la «simbólica Jerusalén» de Pablo. (cfr. Lc 9,51).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la tercera parte (25-31), el Apóstol se dirige a los dirigentes de las comunidades. Traspasa a ellos la responsabilidad de predicar el Evangelio y de cuidar del rebaño que el Espíritu les encomendó, tal y como él mismo, Pablo, lo ha venido haciendo por tres años, amonestándoles con lágrimas día y noche. Una vez hecho el «traspaso de la responsabilidad apostólica», les previene de los peligros que acechan a la comunidad con la metáfora de lobos rapaces que no respetarán al rebañ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n la cuarta parte (32-35), Pablo encomienda los responsables de las comunidades a la «Palabra de Dios». La Palabra aparece aquí personificada, como la única fuerza y dinamismo que puede construir la Iglesia de Dios. Concluye con una advertencia a los responsables contra la ambición del dinero y olvido de los pobres. El desinterés fue siempre la señal por excelencia de la autenticidad de todo ministerio apostólico (cfr. Gál 4,17; 2 Cor 11,8s; 2 Tim 3,2.6-8; 2 Pe 2,3). Pablo se pone como ejemplo al haber trabajado con sus manos para su sustento y para socorrer a los pobre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l final, la emoción embarga a todos. Entre rezos, lágrimas y abrazos Pablo fue acompañado al barco. Ya no volverían a verle más. Su discurso de despedida, sin embargo, conserva la actualidad y frescura de un testamento que sigue cuestionando a nuestros líderes y comunidades cristianas de hoy.</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1,1-16</w:t>
      </w:r>
      <w:r>
        <w:rPr>
          <w:rStyle w:val="Commentary"/>
          <w:rFonts w:cs="Tahoma" w:ascii="Tahoma" w:hAnsi="Tahoma"/>
        </w:rPr>
        <w:t xml:space="preserve"> </w:t>
      </w:r>
      <w:r>
        <w:rPr>
          <w:rStyle w:val="Commentary"/>
          <w:rFonts w:cs="Tahoma" w:ascii="Tahoma" w:hAnsi="Tahoma"/>
          <w:b/>
        </w:rPr>
        <w:t xml:space="preserve">Viaje a Jerusalén. </w:t>
      </w:r>
      <w:r>
        <w:rPr>
          <w:rStyle w:val="Commentary"/>
          <w:rFonts w:cs="Tahoma" w:ascii="Tahoma" w:hAnsi="Tahoma"/>
        </w:rPr>
        <w:t xml:space="preserve">Va a comenzar el tercer y último viaje de Pablo que terminará en Roma. Hasta ahora, a lo largo de ocho capítulos de su libro (13–20), Lucas ha presentado a un Pablo activo, misionero luchador e infatigable, triunfador y taumaturg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ae el narrador en la tentación fácil de darnos una imagen triunfalista del Apóstol? En absoluto. Los restantes ocho capítulos (21–28) nos van a presentar la otra imagen del misionero, quizás la más auténtica y fascinante: el Pablo pasivo, prisionero del Espíritu. Así pues, ocho capítulos de?dica Lucas a los 12 años de «actividad» de Pablo y ocho capítulos dedica también a los tres años de su «pasiv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paralelismo entre ambas etapas podrá aparecer desproporcionado. ¿No será que Lucas considera los tres años de pasividad de Pablo tan importantes como los doce de actividad o quizás más important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Apóstol va a cumplir en esta última etapa el programa que Jesús le preparó al comienzo de su misión: «es mi instrumento elegido para difundir mi nombre… yo le mostraré lo que tiene que sufrir por mi nombre» (9,15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sí pues, una vez que Lucas nos ha contado todo lo que le interesaba decir acerca de la actividad misionera de Pablo, su celo, sus iniciativas, sus triunfos, sus milagros, al narrador le queda por expresar lo más importante: la entrada del Apóstol en el misterio de la muerte y resurrección del Señor, a través de su propio sufrimiento y muerte, expresión máxima del poder del Espíritu y de la Palabra en el fiel imitador de Cris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s notas del viaje hacia la Ciudad Santa nos permiten asomarnos y descubrir que las costas del mar Egeo, hacia el año 54, estaban sembradas de comunidades cristianas y que Pablo era un gran personaje bien recibido en cualquier Iglesia local. Cuando Jesús se dispone a subir a Jerusalén para padecer (cfr. Lc 9,51), es plenamente consciente de su destino y se lo puede anunciar una y otra vez a sus discípulos. Pablo se dispone a seguir a Jesús (cfr. Lc 9,52-62) sin conocer su destino. Amigos y colaboradores, sospechando el posible peligro que le esperaba en Jerusalén, sobre todo después del profético anuncio de Ágabo (21,10s) tratan de impedir su viaje; pero ante la firme decisión del Apóstol se resignan con un «que se cumpla la voluntad del Señor».</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1,17-26</w:t>
      </w:r>
      <w:r>
        <w:rPr>
          <w:rStyle w:val="Commentary"/>
          <w:rFonts w:cs="Tahoma" w:ascii="Tahoma" w:hAnsi="Tahoma"/>
        </w:rPr>
        <w:t xml:space="preserve"> </w:t>
      </w:r>
      <w:r>
        <w:rPr>
          <w:rStyle w:val="Commentary"/>
          <w:rFonts w:cs="Tahoma" w:ascii="Tahoma" w:hAnsi="Tahoma"/>
          <w:b/>
        </w:rPr>
        <w:t xml:space="preserve">En Jerusalén. </w:t>
      </w:r>
      <w:r>
        <w:rPr>
          <w:rStyle w:val="Commentary"/>
          <w:rFonts w:cs="Tahoma" w:ascii="Tahoma" w:hAnsi="Tahoma"/>
        </w:rPr>
        <w:t xml:space="preserve">Tal y como nos lo narra Lucas, el encuentro entre Pablo y la Iglesia de Jerusalén nos deja un poco perplejos. No sabemos lo que en realidad ocurrió, aunque sí debió de ser un encuentro desagradable y dramático para el Apósto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Más que encuentro habría que hablar de desencuentro. En otras palabras, su viaje históricamente fue un fracaso. Con la subida, pues, a Jerusalén comienza la pasión de Pablo. A Lucas, sin embargo, no le interesa darnos los detalles históricos. Cuando narra los hechos, la Iglesia de Jerusalén había ya desaparecido completamente o contaba muy poco, ¿para qué recordar, pues, viejas querellas y antagonismos? En la mente y en el corazón del narrador está siempre la preocupación por resaltar la unidad de «toda» la Iglesia por encima de facciones y antagonismos, por eso su narración es calculada en lo que dice y en lo que no dic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o dice, por ejemplo, el motivo principal que tuvo Pablo para ir a Jerusalén, es decir, la entrega de la importante colecta que con tanto esfuerzo había llevado a cabo junto con sus colaboradores, y que representaba un signo de comunión y solidaridad entre la Iglesia madre y las nuevas Iglesias. Es probable que la colecta fuera rechazada por una serie de motivos complejos. No hay que descartar entre otros, el clima pre-revolucionario que existía en la ciudad a mediados de los años 50 y que terminará en la insurrección armada del año 66, que llevó a los judíos a un verdadero suicidio colectivo con la destrucción de la ciudad en el año 70 a manos de los ejércitos de Roma. Los judíos vivían ya una histeria de pureza racial y cualquier contacto con paganos era sospechoso de traición. En estas circunstancias recibir dinero de extranjeros era altamente peligroso, aun para la comunidad judeo-cristiana de la ciudad que estaba preocupada por su supervivencia. </w:t>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rPr>
        <w:t xml:space="preserve">Lucas dice que el primer recibimiento de Pablo y su comitiva fue cordial. Sin embargo, cuando Pablo se sentó a hablar con Santiago y los líderes de la comunidad, no puede disimular la tensión existente. </w:t>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rPr>
        <w:t xml:space="preserve">Pablo les comunica la gran cantidad de paganos que habían recibido la fe, aunque calla que también lo hicieron muchos judíos. Ellos, a su vez, comunican a Pablo que millares de judíos se habían convertido en Jerusalén y que, sin embargo, habían permanecido fieles a las leyes judías. Acto seguido, acusan a Pablo de enseñar a los judíos convertidos que viven entre paganos a abandonar la ley de Moisés. La acusación era injusta. </w:t>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rPr>
        <w:t xml:space="preserve">El Apóstol, sin embargo, no se defiende y sigue el consejo de Santiago de realizar un acto público en el templo, corriendo con los gastos, para aclarar los posibles malentendidos de su presencia en la ciudad. De paso, le recuerdan a Pablo las cláusulas del Concilio de Jerusalén, como mínimo exigido a los paganos convertidos, miembros de comunidades mixtas. </w:t>
      </w:r>
    </w:p>
    <w:p>
      <w:pPr>
        <w:pStyle w:val="Commentary1"/>
        <w:tabs>
          <w:tab w:val="clear" w:pos="368"/>
          <w:tab w:val="clear" w:pos="3429"/>
          <w:tab w:val="left" w:pos="367" w:leader="none"/>
          <w:tab w:val="left" w:pos="3428" w:leader="none"/>
          <w:tab w:val="left" w:pos="6750"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b/>
        </w:rPr>
        <w:t>21,27-40</w:t>
      </w:r>
      <w:r>
        <w:rPr>
          <w:rStyle w:val="Commentary"/>
          <w:rFonts w:cs="Tahoma" w:ascii="Tahoma" w:hAnsi="Tahoma"/>
        </w:rPr>
        <w:t xml:space="preserve"> </w:t>
      </w:r>
      <w:r>
        <w:rPr>
          <w:rStyle w:val="Commentary"/>
          <w:rFonts w:cs="Tahoma" w:ascii="Tahoma" w:hAnsi="Tahoma"/>
          <w:b/>
        </w:rPr>
        <w:t xml:space="preserve">Arrestado en el templo. </w:t>
      </w:r>
      <w:r>
        <w:rPr>
          <w:rStyle w:val="Commentary"/>
          <w:rFonts w:cs="Tahoma" w:ascii="Tahoma" w:hAnsi="Tahoma"/>
        </w:rPr>
        <w:t xml:space="preserve">El plan juicioso de Santiago fracasa justo cuando iba a ponerse en práctica. </w:t>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rPr>
        <w:t xml:space="preserve">Al relato anterior, comedido y conciliador, sigue la detallada narración del arresto de Pablo, a través de la cual Lucas nos da su interpretación sistemática de los hechos: el poder romano interviene para defender a Pablo contra las agresiones de los judíos. </w:t>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rPr>
        <w:t xml:space="preserve">Todo comienza con un pretexto malicioso. Estaba prohibido a los paganos, bajo pena de muerte, traspasar la barrera del atrio exterior del templo porque su presencia podía contaminar el lugar sagrado. </w:t>
      </w:r>
    </w:p>
    <w:p>
      <w:pPr>
        <w:pStyle w:val="Commentary1"/>
        <w:tabs>
          <w:tab w:val="clear" w:pos="368"/>
          <w:tab w:val="clear" w:pos="3429"/>
          <w:tab w:val="left" w:pos="367" w:leader="none"/>
          <w:tab w:val="left" w:pos="3428" w:leader="none"/>
          <w:tab w:val="left" w:pos="6750" w:leader="none"/>
        </w:tabs>
        <w:spacing w:lineRule="exact" w:line="171" w:before="0" w:after="0"/>
        <w:ind w:firstLine="181"/>
        <w:rPr/>
      </w:pPr>
      <w:r>
        <w:rPr>
          <w:rStyle w:val="Commentary"/>
          <w:rFonts w:cs="Tahoma" w:ascii="Tahoma" w:hAnsi="Tahoma"/>
        </w:rPr>
        <w:t xml:space="preserve">Corrió la voz de que Pablo había introducido allí a unos griegos. Suena la alarma, cierran las puertas del templo para que Pablo no pueda acogerse al derecho de asilo y lo sacan fuera para no matarlo en terreno sagrado. Se disponen a lincharlo cuando interviene la autoridad militar romana y Pablo es salvado en el último momen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 través de esta escena dramática Lucas quiere dirigir la atención del lector a otro drama de mayor alcance: Jerusalén rechaza la última oferta del Evangelio. Pablo, como Jesús, le traía la paz (cfr. Lc 19,42) y le responden con la guerra (cfr. Sal 120,7).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Cuando se lleven a Pablo, Jerusalén quedará atrás y ya no volverá a aparecer en el resto del libro de los Hechos. El comandante romano salvará a Pablo de la muerte encadenándolo y así, hasta el final del libro, Pablo será un prisionero traído y llevado de un lugar a otro, hasta llegar a Rom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2,1-30</w:t>
      </w:r>
      <w:r>
        <w:rPr>
          <w:rStyle w:val="Commentary"/>
          <w:rFonts w:cs="Tahoma" w:ascii="Tahoma" w:hAnsi="Tahoma"/>
        </w:rPr>
        <w:t xml:space="preserve"> </w:t>
      </w:r>
      <w:r>
        <w:rPr>
          <w:rStyle w:val="Commentary"/>
          <w:rFonts w:cs="Tahoma" w:ascii="Tahoma" w:hAnsi="Tahoma"/>
          <w:b/>
        </w:rPr>
        <w:t xml:space="preserve">Discurso de Pablo. </w:t>
      </w:r>
      <w:r>
        <w:rPr>
          <w:rStyle w:val="Commentary"/>
          <w:rFonts w:cs="Tahoma" w:ascii="Tahoma" w:hAnsi="Tahoma"/>
        </w:rPr>
        <w:t xml:space="preserve">En medio de la agitación que sigue a su arresto, Pablo logra hablar con el oficial romano y deshacer el malentendido. Él no es un cabecilla de revoltosos anti-romanos sino un respetable ciudadano de la ciudad de Tarso. Acto seguido y contra toda verosimilitud histórica, Lucas nos presenta a Pablo pronunciando un discurso al pueblo. Es difícil imaginar al oficial romano concediendo la palabra a un preso en aquellas circunstancias, y más difícil aún que la masa alborotada guardara silencio. Por otra parte, el discurso no alude a las circunstancias del tumulto popula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realidad, por boca de Pablo, el discurso lo dirige el narrador a los lectores de su libr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Más que una defensa personal del Apóstol, se trata de una apología de su misión a las naciones. Comienza aludiendo a sus intachables credenciales de judío hasta el punto de convertirse en perseguidor del «Camino». En oposición a las «leyes de los antepasados», llama, de nuevo, «Camino» al cristianismo. Después, presenta su conversión en la ruta hacia Damasco y el nuevo rumbo que tomó su vida tras encontrarse cara a cara con Jesús resucitado, quien le escogió para ser su testigo ante todo el mundo. Pablo ve en este acontecimiento el designio del Dios de nuestros padres (14). Menciona el nuevo rito del perdón (16), el bautismo, que sustituye a la ley y todos sus mecanismos. Pablo reserva para el final el recuerdo de la visión que tuvo en el templo, años atrás, en la que Jesús le apremia a salir de Jerusalén ante el fracaso de su testimonio en la ciudad y le envía a «pueblos lejanos» (21).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a declaración constituía una provocación inaceptable para oídos judíos. Equivalía a decir que fue en el mismo templo de Jerusalén donde Jesús rechaza al templo como lugar del anuncio de la Palabra de Dios y que esta misma Palabra se construirá un nuevo templo (un pueblo nuevo) entre los paganos (20,32).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reacción no se hizo esperar. Con gritos y gestos piden la muerte de Pablo y que los romanos sean los ejecutores. El comandante se entera de que el preso es ciudadano romano, dato confirmado por el mismo Pablo, y la situación cambia de rumbo y de escena. Pablo es llevado ante el Consejo de los líderes de Israel.</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3,1-11 Ante el Consejo. </w:t>
      </w:r>
      <w:r>
        <w:rPr>
          <w:rStyle w:val="Commentary"/>
          <w:rFonts w:cs="Tahoma" w:ascii="Tahoma" w:hAnsi="Tahoma"/>
        </w:rPr>
        <w:t xml:space="preserve">Estamos ante uno de los relatos más reelaborados por Lucas. Históricamente parece inverosímil que un oficial romano provocara la reunión del Consejo, como si éste estuviera a sus órdenes, que presentara al presunto reo y asistiera vigilando al proceso. Por otra parte, la escena de un Consejo dividido por disensiones doctrinales graves acerca de la resurrección, hábilmente provocadas por Pablo, y otra serie de incongruencias, como el hecho de que el Apóstol no conozca al Sumo Sacerdote, hacen pensar que a Lucas no le interesa darnos un relato puramente histórico de lo acontecido. Como ya nos tiene acostumbrado, el narrador deja aquí los hechos históricos a un lado para darnos su interpretación de los mismos. No usa, para ello, afirmaciones o proposiciones abstractas, sino que compone un cuadro escénico vivo, una especie de drama que, por cierto, termina en comed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ara Lucas, Pablo ante el Consejo no está en calidad de acusado sino de acusador. En realidad, el Consejo no consigue juzgarle, sino que termina desmoralizado. Es más, el partido de los fariseos lo declara inocente contra las protestas de sus adversarios saduceos. Fue el testimonio de Pablo sobre la resurrección –los presentes sabían muy bien que el reo se refería a la resurrección de Jesús–, el último puente tendido al pueblo judío en las personas de sus representantes. Lucas narra la escena muchos años después de los acontecimientos. Para esas fechas, el partido de los saduceos, contrarios a la resurrección de los muertos, había ya desapareci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ran, pues, los fariseos los que estaban reorganizando la nueva comunidad judía después de la destrucción de Jerusalén el año 70. Éstos, sí, creían en la resurrección de los muertos, pero no en la de Jesús. Por boca de Pablo, Lucas les reprocha su increencia y al mismo tiempo les tiende la mano. Entre judaísmo y cristianismo no hay ruptura, sino continuidad y el lazo de unión es la resurrección de Jesús. La narración termina con la intervención –otra vez– del comandante romano que libera al Apóstol de un linchamiento seguro. A la noche siguiente la Palabra del Señor da certeza y fuerza a Pablo. Su testimonio también será necesario en Rom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3,12-22</w:t>
      </w:r>
      <w:r>
        <w:rPr>
          <w:rStyle w:val="Commentary"/>
          <w:rFonts w:cs="Tahoma" w:ascii="Tahoma" w:hAnsi="Tahoma"/>
        </w:rPr>
        <w:t xml:space="preserve"> </w:t>
      </w:r>
      <w:r>
        <w:rPr>
          <w:rStyle w:val="Commentary"/>
          <w:rFonts w:cs="Tahoma" w:ascii="Tahoma" w:hAnsi="Tahoma"/>
          <w:b/>
        </w:rPr>
        <w:t xml:space="preserve">Complot contra Pablo. </w:t>
      </w:r>
      <w:r>
        <w:rPr>
          <w:rStyle w:val="Commentary"/>
          <w:rFonts w:cs="Tahoma" w:ascii="Tahoma" w:hAnsi="Tahoma"/>
        </w:rPr>
        <w:t xml:space="preserve">Se trama una conjura para eliminar a Pablo. Los cuarenta conjurados se comprometen a un ayuno, pues calculan despachar el asunto rápidamente. Lo importante es sacar a Pablo de la custodia de los romanos y para esto se confabulan con los miembros sacerdotes y civiles del Consejo. Del resto se ocuparán ellos sin comprometer públicamente a los líderes. Un sobrino del Apóstol se entera, avisa al comandante y éste salva de nuevo al preso, llevándolo bajo fuerte custodia militar a Cesarea. Este viaje significa para Pablo su salida definitiva de Jerusalén, que ya no volverá a ser mencionada en el libro de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3,23-35</w:t>
      </w:r>
      <w:r>
        <w:rPr>
          <w:rStyle w:val="Commentary"/>
          <w:rFonts w:cs="Tahoma" w:ascii="Tahoma" w:hAnsi="Tahoma"/>
        </w:rPr>
        <w:t xml:space="preserve"> </w:t>
      </w:r>
      <w:r>
        <w:rPr>
          <w:rStyle w:val="Commentary"/>
          <w:rFonts w:cs="Tahoma" w:ascii="Tahoma" w:hAnsi="Tahoma"/>
          <w:b/>
        </w:rPr>
        <w:t xml:space="preserve">Remitido a Félix. </w:t>
      </w:r>
      <w:r>
        <w:rPr>
          <w:rStyle w:val="Commentary"/>
          <w:rFonts w:cs="Tahoma" w:ascii="Tahoma" w:hAnsi="Tahoma"/>
        </w:rPr>
        <w:t xml:space="preserve">La escena es sobria y sugerente. De noche, escoltado por un nutrido destacamento romano, cabalgando, Pablo se aleja de la ciudad. Quizás sin saberlo está cumpliendo la orden de Jesús: «sal pronto de Jerusalén… yo te envío a pueblos lejanos» (22,18.21). La operación equivale a trasladar el preso a un tribunal superior, el supremo de aquella provinc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n su carta de presentación, el comandante militar de Jerusalén se presenta como el liberador de un ciudadano romano injustamente acusado y amenazado de muerte por sus correligionarios. El comandante queda muy bien ante sus superiores y al mismo tiempo se libera del enojoso asunto. Pablo tendrá la ocasión de seguir dando testimonio de Jesús, cada vez más arriba en la jerarquía del imperio (cfr. Lc 21,13). Ésta es la verdadera intención de Lucas al describirnos el relat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4,1-27</w:t>
      </w:r>
      <w:r>
        <w:rPr>
          <w:rStyle w:val="Commentary"/>
          <w:rFonts w:cs="Tahoma" w:ascii="Tahoma" w:hAnsi="Tahoma"/>
        </w:rPr>
        <w:t xml:space="preserve"> </w:t>
      </w:r>
      <w:r>
        <w:rPr>
          <w:rStyle w:val="Commentary"/>
          <w:rFonts w:cs="Tahoma" w:ascii="Tahoma" w:hAnsi="Tahoma"/>
          <w:b/>
        </w:rPr>
        <w:t xml:space="preserve">Proceso ante Félix. </w:t>
      </w:r>
      <w:r>
        <w:rPr>
          <w:rStyle w:val="Commentary"/>
          <w:rFonts w:cs="Tahoma" w:ascii="Tahoma" w:hAnsi="Tahoma"/>
        </w:rPr>
        <w:t xml:space="preserve">La situación ha cambiado. Ahora los judíos tienen que desplazarse a la capital del poder romano local, Cesarea, a 100 Km. de Jerusalén, someterse a un tribunal extranjero y emplear a un abogado experto en derecho romano. Todas estas diligencias son ejecutadas con rapidez. En sólo cinco días están preparados para la acusación, tal era la prisa que tenían en deshacerse de Pab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mo buen abogado, Tértulo comienza con las fórmulas protocolarias de alabanzas al juez Félix por esto y por aquello. Era una zalamería descarada. En realidad los judíos odiaban a Félix por su mano dura en la represión de las revueltas y por los onerosos impuestos. El astuto Tértulo pone inmediatamente el dedo en la llaga: alude a la paz romana de la que gozan gracias a Félix y que ahora podía estar en peligro. La paz romana era el centro de la ideología del imperio, su razón de se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Una vez captada la benevolencia del juez, el abogado judío presenta tres acusaciones: 1. Provocar por todas partes agitaciones y sediciones entre los judíos; 2. Ser jefe de la secta de los «nazarenos» (2,22; 6,15); 3. Haber intentado profanar el templo que los romanos se han comprometido a defende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s tres acusaciones están ágilmente manipuladas como delitos contra la paz romana. La primera es clara: agitación y sedición. La segunda es más sutil. Aunque a los romanos no les importaban en absoluto las sectas judías, el nombre del «nazareno» –Jesús– sí que podía levantar sospechas en el juez. Si Jesús fue condenado por los romanos como sedicioso, sus seguidores podían ser también considerados como tales. La tercera sigue el mismo camino: si los romanos se han comprometido a defender el templo, los que conspiran contra el templo conspiran contra los roma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l retirarse el abogado judío, Félix da la palabra a Pablo. Éste comienza su defensa, pero no sólo es Pablo el que habla. A través de sus palabras, Lucas está respondiendo a las mismas acusaciones y sospechas de que eran objeto las comunidades cristianas extendidas ya por todo el imperio, incluso en Roma, varias decenas de años después de que ocurrieran los hechos. En aquella sala del juicio estaban en confrontación: Roma, el judaísmo y Pablo –o sea, el cristianismo–. Pablo, y Lucas por boca de Pablo, responde y aclara. Respecto al imperio romano, éste no debe tener ningún motivo de queja contra los cristianos, pues éstos, ni provocan desorden ni perturban la vida ciudadana, al contrario, son ciudadanos ejemplares. Las acusaciones, pues, son falsas. Respecto al judaísmo, Pablo –el cristianismo– no pertenece a ninguna secta rebelde. El «Camino» es continuación y culminación del judaísmo. El Dios que adora Pablo es el de sus antepasados. Admite y venera las Escrituras, la Ley y los Profetas, y cree, como sus enemigos, en la resurrección. La alusión es clara: la resurrección de Jesús. En cuanto a profanar el templo, se trata de una invención de unos advenedizos de A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 lógico habría sido dejar completamente libre al encausado. Félix, juez corrupto que espera dinero de Pablo, prefiere dar largas al asunto y deja al reo en prisión menor para complacer a los judíos. En la perspectiva de Lucas, Félix está colaborando al designio de Dios que quiere llevar a Pablo hacia Rom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5,1-12</w:t>
      </w:r>
      <w:r>
        <w:rPr>
          <w:rStyle w:val="Commentary"/>
          <w:rFonts w:cs="Tahoma" w:ascii="Tahoma" w:hAnsi="Tahoma"/>
        </w:rPr>
        <w:t xml:space="preserve"> </w:t>
      </w:r>
      <w:r>
        <w:rPr>
          <w:rStyle w:val="Commentary"/>
          <w:rFonts w:cs="Tahoma" w:ascii="Tahoma" w:hAnsi="Tahoma"/>
          <w:b/>
        </w:rPr>
        <w:t xml:space="preserve">Apela al césar. </w:t>
      </w:r>
      <w:r>
        <w:rPr>
          <w:rStyle w:val="Commentary"/>
          <w:rFonts w:cs="Tahoma" w:ascii="Tahoma" w:hAnsi="Tahoma"/>
        </w:rPr>
        <w:t xml:space="preserve">Han pasado dos años. Pablo sigue preso, metido aún en la batalla legal que decidirá su suerte. Tres días después de tomar posesión del cargo, el nuevo gobernador Festo tiene ya que ocuparse del asunto Pablo a instancias de los judíos. La insistencia de Lucas en mostrar la inocencia del Apóstol nos deja un poco sorprendidos. Es el tema más explicado y repetido hasta el cansancio en el libro de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xistían todavía entre los lectores de Lucas grupos que aun dudaban de la inocencia del Apóstol? ¿Tuvieron parte los judíos en la muerte de Pablo en Roma, quizás con las mismas acusaciones? No sabem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hecho es que Lucas nos presenta en este relato a la tercera autoridad romana que encuentra a Pablo inocente. Festo, queriendo quedar bien con los judíos, pregunta al Apóstol si quiere volver a Jerusalén para ser juzgado. Quizás cansado de tantas complicaciones, Pablo apela a su derecho como ciudadano romano de ser juzgado ante el tribunal del césar en Roma. ¿En demanda de justicia?, ¿o para cumplir el designio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5,13-27</w:t>
      </w:r>
      <w:r>
        <w:rPr>
          <w:rStyle w:val="Commentary"/>
          <w:rFonts w:cs="Tahoma" w:ascii="Tahoma" w:hAnsi="Tahoma"/>
        </w:rPr>
        <w:t xml:space="preserve"> </w:t>
      </w:r>
      <w:r>
        <w:rPr>
          <w:rStyle w:val="Commentary"/>
          <w:rFonts w:cs="Tahoma" w:ascii="Tahoma" w:hAnsi="Tahoma"/>
          <w:b/>
        </w:rPr>
        <w:t xml:space="preserve">Ante Agripa. </w:t>
      </w:r>
      <w:r>
        <w:rPr>
          <w:rStyle w:val="Commentary"/>
          <w:rFonts w:cs="Tahoma" w:ascii="Tahoma" w:hAnsi="Tahoma"/>
        </w:rPr>
        <w:t>Lucas vuelve a la carga sobre la inocencia de Pablo, narrando esta vez la escena de la comparecencia del Apóstol ante el rey Agripa, amigo del gobernador Festo. El gobernador repite los cargos de los judíos contra el acusado y la inocencia del mismo, aclarando, esta vez, la verdadera razón de la persecución judía contra el Apóstol: «un tal Jesús, muerto, del que Pablo dice que vive» (19). El relato dará ocasión a Pablo de renovar su testimonio ante «gobernadores y reyes» (cfr. Lc 21,12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6,1-32</w:t>
      </w:r>
      <w:r>
        <w:rPr>
          <w:rStyle w:val="Commentary"/>
          <w:rFonts w:cs="Tahoma" w:ascii="Tahoma" w:hAnsi="Tahoma"/>
        </w:rPr>
        <w:t xml:space="preserve"> </w:t>
      </w:r>
      <w:r>
        <w:rPr>
          <w:rStyle w:val="Commentary"/>
          <w:rFonts w:cs="Tahoma" w:ascii="Tahoma" w:hAnsi="Tahoma"/>
          <w:b/>
        </w:rPr>
        <w:t xml:space="preserve">Discurso de Pablo. </w:t>
      </w:r>
      <w:r>
        <w:rPr>
          <w:rStyle w:val="Commentary"/>
          <w:rFonts w:cs="Tahoma" w:ascii="Tahoma" w:hAnsi="Tahoma"/>
        </w:rPr>
        <w:t xml:space="preserve">Se trata del último discurso del libro de los Hechos, en el que Pablo narra por tercera vez su conversión y vocación. El punto de arranque es su vida pasada como miembro del pueblo judío y del rígido partido fariseo. ¿Ha roto ahora con sus raíces judías? De ninguna manera. Va a mostrar que su vida presente es la consecuencia última de su identidad jud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Todo se remonta, según Pablo, a la esperanza de la promesa que Dios hizo «a nuestros padres» (6) y que han mantenido viva las doce tribus de Israel. De esta esperanza le acusan a él. ¿De qué esperanza se trata? Aunque Pablo no lo dice explícitamente, su intención es clara: el radical deseo humano de vivir es esperanza de resurrec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ues bien, esto es lo que Dios tenía prometido y lo ha cumplido ahora resucitando al Mesías Jesús. Son sus acusadores los que habiendo aceptado la promesa, no aceptan ahora su cumplimiento en la resurrección de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 continuación narra su vida de cruel perseguidor de los cristianos. En ningún otro texto describe el Apóstol su ensañamiento fanático. Sigue su testimonio sobre el cambio radical sufrido en el camino de Damasco. Es la tercera vez que habla del acontecimiento, pero en esta ocasión difiere llamativamente de las anterio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No menciona la ceguera ni la sanación ni la intervención de Ananías ni la fuga de Damasco. La conversión se transforma en vocación, al estilo de las vocaciones proféticas (cfr. Is 42,7; 61,1). Su testimonio, sin embargo, siempre es el mismo: Jesús, el primer resucitado de entre los muertos, es ahora luz universal sin distinción para judíos y paganos. Así termina el bellísimo discurso de Pabl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ara el gobernador romano, encerrado en su mentalidad, el testimonio de Pablo no es delito, sino demencia. El estudio ha trastornado al acusado, comen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nte el escepticismo del romano, Pablo apela a los conocimientos del judío Agripa. El rey se evade con una salida corté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Vibrando de pasión misionera, Pablo se dirige ahora a todos los presentes. A todos los querría cristianos y sin cadenas, libres de verdad. El veredicto final no se pronuncia en el tribunal, sino en privado. El narrador se encarga de que el lector lo escuche antes de que Pablo se embarque. Agripa no entiende que, en el designio de Dios, el viaje a Roma se paga con la pris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7,1-12</w:t>
      </w:r>
      <w:r>
        <w:rPr>
          <w:rStyle w:val="Commentary"/>
          <w:rFonts w:cs="Tahoma" w:ascii="Tahoma" w:hAnsi="Tahoma"/>
        </w:rPr>
        <w:t xml:space="preserve"> </w:t>
      </w:r>
      <w:r>
        <w:rPr>
          <w:rStyle w:val="Commentary"/>
          <w:rFonts w:cs="Tahoma" w:ascii="Tahoma" w:hAnsi="Tahoma"/>
          <w:b/>
        </w:rPr>
        <w:t xml:space="preserve">Navegando hacia Roma. </w:t>
      </w:r>
      <w:r>
        <w:rPr>
          <w:rStyle w:val="Commentary"/>
          <w:rFonts w:cs="Tahoma" w:ascii="Tahoma" w:hAnsi="Tahoma"/>
        </w:rPr>
        <w:t>La travesía marítima, con la tempestad y el naufragio, son una pieza de lucimiento del narrador. Es un relato rico de datos precisos, dignos de un buen conocedor de la navegación de entonce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un contexto realista, de dimensiones humanas, empequeñecidas por el vasto mar, Pablo es una figura sobrehumana: sabe y aconseja, prevé y predice, no desfallece y anima, es el director de la navegación. Al gran viajero, al náufrago salvado (cfr. 2 Cor 11,25), Lucas dedica este homenaje marítim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7,13-44</w:t>
      </w:r>
      <w:r>
        <w:rPr>
          <w:rStyle w:val="Commentary"/>
          <w:rFonts w:cs="Tahoma" w:ascii="Tahoma" w:hAnsi="Tahoma"/>
        </w:rPr>
        <w:t xml:space="preserve"> </w:t>
      </w:r>
      <w:r>
        <w:rPr>
          <w:rStyle w:val="Commentary"/>
          <w:rFonts w:cs="Tahoma" w:ascii="Tahoma" w:hAnsi="Tahoma"/>
          <w:b/>
        </w:rPr>
        <w:t>Tempestad.</w:t>
      </w:r>
      <w:r>
        <w:rPr>
          <w:rStyle w:val="Commentary"/>
          <w:rFonts w:cs="Tahoma" w:ascii="Tahoma" w:hAnsi="Tahoma"/>
        </w:rPr>
        <w:t xml:space="preserve"> Se echaba encima el otoño, cuando los vientos occidentales hacían difícil y peligrosa la navegación por el Mediterráneo. Por el ayuno judío que menciona Lucas –el que precede a la fiesta de la Expiación– podemos calcular que eran los últimos días de septiembr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descripción que hace el narrador de la tempestad es magnífica. Dicen los entendidos que utiliza diez palabras técnicas del arte de navegar. No era marinero, pero sí que debió buscar información antes de escribi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este contexto realista, Lucas no resiste a la tentación de resaltar la personalidad de Pablo salpicando el relato con intervenciones del Apóstol. Parece increíble que un prisionero haya desempeñado durante el viaje el protagonismo que el narrador atribuye a su héro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primera intervención, sin éxito (10), parece casi un discurso. Cuando el peligro es serio y cunde el pánico, Pablo interviene por segunda vez (21-25), como un profeta que recibe mensajes celestes. A beneficio de los paganos presentes, habla de la aparición en un sueño del ángel del Dios a quien pertenece. Ese Dios le salvará la vida y, en atención a él, la de sus compañeros de navegación. Puede recordarse el razonamiento de Abrahán (cfr. Gn 18,23-33). Después de una noche de angustia, con peligro de que la nave se estrellase contra los arrecifes, Pablo interviene de nuevo (35). Esta vez invita a todos a comer algo y vuelve a asegurarles que nada les ocurrirá. Sus palabras parecen sacadas de la liturgia eucarística: «tomó pan, dio gracias, lo partió…» (cfr. Lc 22,19). El peligro mayor para los prisioneros surgió cuando los soldados, presos del pánico, decidieron matarlos para que nadie escapara. De nuevo un oficial romano –esta vez el centurión– salva a Pablo de la muert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ómo ven los ojos iluminados del narrador este viaje accidentado de Pablo en medio de un mar enfurecido que hace naufragar la nave? En el Antiguo Testamento el naufragio es una experiencia tan terrible que equivale a la muerte (cfr. Sal 42,8; 66,12; 69,2s; Is 43,2).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n el Nuevo Testamento la aventura marítima de Jonás es una imagen de la muerte de Jesús (cfr. Mt 12,40; Jn 2,1). ¿No nos querrá decir Lucas que Pablo pasó también por las tinieblas y las grandes aguas –símbolo bíblico del paso por la muerte– y que como Jesús no fue retenido por la muerte, sino que también él escapará del mar para resucitar «simbólicamente» en Roma, no él sino la Palabra de la que era portador?</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8,1-31</w:t>
      </w:r>
      <w:r>
        <w:rPr>
          <w:rStyle w:val="Commentary"/>
          <w:rFonts w:cs="Tahoma" w:ascii="Tahoma" w:hAnsi="Tahoma"/>
        </w:rPr>
        <w:t xml:space="preserve"> </w:t>
      </w:r>
      <w:r>
        <w:rPr>
          <w:rStyle w:val="Commentary"/>
          <w:rFonts w:cs="Tahoma" w:ascii="Tahoma" w:hAnsi="Tahoma"/>
          <w:b/>
        </w:rPr>
        <w:t xml:space="preserve">Malta y Roma. </w:t>
      </w:r>
      <w:r>
        <w:rPr>
          <w:rStyle w:val="Commentary"/>
          <w:rFonts w:cs="Tahoma" w:ascii="Tahoma" w:hAnsi="Tahoma"/>
        </w:rPr>
        <w:t xml:space="preserve">Este último capítulo del libro está escrito en clave de resurrección. Su tema es la Palabra de Dios, tantas veces personalizada a lo largo de su narración. Es esta Palabra, en realidad, la que cierra el libro, resonando en Roma como resucitada, libre y sin estorbo, proclamando el nombre de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spués del naufragio, los pasajeros se dan cuenta de que están en la isla de Malta. En la narración detallada de los acontecimientos, Pablo encarna el poder de la Palabra que siempre va acompañada de signos y milagros, como en la predicación de Jesús. El caso de la víbora es uno de esos milagros que recuerdan el episodio del desierto (Nm 21,4-9) o la promesa escatológica del profeta (Is 11,8) o la de Jesús (Lc 10,18; Mc 16,18).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sanación del padre de Publio, gobernador de la isla, está casi calcada en la primera sanación de Jesús, la de la suegra de Pedro (Lc 4,38s). Lo mismo que a Jesús, los enfermos acudían a Pablo y quedaban sanos (Lc 4,40).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viajeros se hacen de nuevo a la mar y Pablo llega a su destino, no como un prisionero sino recibido por el calor de la comunidad. Al encontrarse con los hermanos y hermanas y ver lo que todo eso significaba, el Apóstol da gracias a Dios. Por fin, Rom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última página del libro (17-31) recoge y resume ideas ya propuestas y cierra coherentemente todo el arco narrativo que arranca desde 1,8: «serán testigos míos en Jerusalén, Judea y Samaría y hasta el confín del mundo». El viaje de Pablo, de Jerusalén a Roma, materializa el movimiento espiritual de la Iglesia que se desprende definitivamente del judaísmo y se abre a los paganos. Roma será el nuevo centro de irradiación universal de la Palabra que está llamada a llegar hasta los últimos rincones del mund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legados al final del libro, los lectores de hoy nos quedamos con las ganas de conocer por boca de Lucas el destino final de Pablo. Sabemos por otras fuentes que el Apóstol fue martirizado en Roma hacia el año 66 durante la persecución de Nerón, y que allí está enterrado. </w:t>
      </w:r>
    </w:p>
    <w:p>
      <w:pPr>
        <w:pStyle w:val="Commentary1"/>
        <w:tabs>
          <w:tab w:val="left" w:pos="368"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Qué ocurrió durante sus dos años de cautividad? ¿Fue puesto en libertad y pudo realizar su ansiado viaje a España (Rom 15,24-28)? ¿Sufrió una segunda cautividad romana que terminó en martirio? Lucas no satisface nuestra curiosidad. En realidad, el libro de los Hechos no es la biografía de Pedro ni de Pablo, sino la historia de la Palabra de Jesús que, impulsada por el Espíritu Santo, resuena triunfante, libre y sin cadenas tanto en la Roma de los tiempos del narrador, como en todos los confines de nuestro mundo de hoy. </w:t>
      </w:r>
    </w:p>
    <w:p>
      <w:pPr>
        <w:pStyle w:val="Commentary1"/>
        <w:tabs>
          <w:tab w:val="left" w:pos="368"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Style w:val="Commentary"/>
          <w:rFonts w:cs="Tahoma" w:ascii="Tahoma" w:hAnsi="Tahoma"/>
        </w:rPr>
        <w:t>Pedro y Pablo fueron los testigos de esta Palabra en la Iglesia que nacía hace dos mil años; hoy debemos serlo todos los hombres y mujeres que hemos recibido la fe en Jesús de Nazaret, Hijo de Dios y Salvador del mundo.</w:t>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smallCaps/>
        </w:rPr>
        <w:t>Romanos</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w:t>
      </w:r>
      <w:r>
        <w:rPr>
          <w:rStyle w:val="Commentary"/>
          <w:rFonts w:cs="Tahoma" w:ascii="Tahoma" w:hAnsi="Tahoma"/>
        </w:rPr>
        <w:t>-</w:t>
      </w:r>
      <w:r>
        <w:rPr>
          <w:rStyle w:val="Commentary"/>
          <w:rFonts w:cs="Tahoma" w:ascii="Tahoma" w:hAnsi="Tahoma"/>
          <w:b/>
        </w:rPr>
        <w:t xml:space="preserve">7 Saludo. </w:t>
      </w:r>
      <w:r>
        <w:rPr>
          <w:rStyle w:val="Commentary"/>
          <w:rFonts w:cs="Tahoma" w:ascii="Tahoma" w:hAnsi="Tahoma"/>
        </w:rPr>
        <w:t xml:space="preserve">El saludo, con sus componentes básicos –remitente, destinatarios y deseos– más que un saludo parece un discurso de inauguración. Pablo está escribiendo a una Iglesia que él no fundó y sobre la que no se atribuye derecho de paternidad, de ahí lo formal y solemne de su introducción. Se presenta con tres títulos: «servidor de Cristo Jesús», «llamado a ser apóstol» y «elegido para anunciar la Buena Notic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Ésta es la nueva identidad que le dio el Señor en el camino de Damasco y que le definirá para siempr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se considera embajador de Cristo y, junto a los títulos de quien lo envía, menciona la finalidad de su misión: anunciar la «Buena Noticia» de parte de Dios. Para eso (3s) usa una fórmula primitiva de confesión de fe a la que añade un toque personal. Quien lo envía es el Hijo de Dios, el mismo que en la resurrección ha recibido plenos poderes para ejercer su señorío sobre el mundo. La misión de Pablo participa de los poderes del resucitado y se extiende a todos los pueblos paganos entre los que se encuentra Roma, capital del imperio romano. Su misión tiene como objetivo provocar una respuesta de fe al mensaje del Evangeli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mo la comunidad de Roma ya ha respondido, sus miembros reciben el título honorífico de amados de Dios y consagrados (7).</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8</w:t>
      </w:r>
      <w:r>
        <w:rPr>
          <w:rStyle w:val="Commentary"/>
          <w:rFonts w:cs="Tahoma" w:ascii="Tahoma" w:hAnsi="Tahoma"/>
        </w:rPr>
        <w:t>-</w:t>
      </w:r>
      <w:r>
        <w:rPr>
          <w:rStyle w:val="Commentary"/>
          <w:rFonts w:cs="Tahoma" w:ascii="Tahoma" w:hAnsi="Tahoma"/>
          <w:b/>
        </w:rPr>
        <w:t xml:space="preserve">15 Deseos de visitar la comunidad de Roma. </w:t>
      </w:r>
      <w:r>
        <w:rPr>
          <w:rStyle w:val="Commentary"/>
          <w:rFonts w:cs="Tahoma" w:ascii="Tahoma" w:hAnsi="Tahoma"/>
        </w:rPr>
        <w:t xml:space="preserve">La acción de gracias a Dios, habitual al comienzo de todas las cartas, le sirve a Pablo para declarar su relación personal, no oficial, con la Iglesia de Roma. Y así, menciona sus deseos de visitarla. Aunque no conoce personalmente a los romanos, tiene noticias de su f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 ahí que los tenga presentes en sus oraciones y desee encontrarse con ellos cara a ca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or qué Pablo deseaba visitar la comunidad cristiana de Roma? ¿Acaso no habían recibido ya la fe que él mismo acaba de elogiar? Las razones las va desgranando poco a poco: él quiere comunicar a los romanos su carisma personal para robustecerlos, o más bien –se apresura a decir para no parecer presuntuoso– desea compartir el mutuo consuelo de la fe común y cosechar entre ellos algún fruto. Esto se fundamenta en la vocación que recibió y lo hizo deudor, no tanto de Dios sino de los hombres y mujeres sin distinción.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6</w:t>
      </w:r>
      <w:r>
        <w:rPr>
          <w:rStyle w:val="Commentary"/>
          <w:rFonts w:cs="Tahoma" w:ascii="Tahoma" w:hAnsi="Tahoma"/>
        </w:rPr>
        <w:t>-</w:t>
      </w:r>
      <w:r>
        <w:rPr>
          <w:rStyle w:val="Commentary"/>
          <w:rFonts w:cs="Tahoma" w:ascii="Tahoma" w:hAnsi="Tahoma"/>
          <w:b/>
        </w:rPr>
        <w:t xml:space="preserve">18 Perdón y castigo: programa. </w:t>
      </w:r>
      <w:r>
        <w:rPr>
          <w:rStyle w:val="Commentary"/>
          <w:rFonts w:cs="Tahoma" w:ascii="Tahoma" w:hAnsi="Tahoma"/>
        </w:rPr>
        <w:t xml:space="preserve">Pablo parece como impaciente de presentar su evangelio a los romanos, incluso antes de llegar a Roma. Dice que no se avergüenza, ni se siente impotente o acomplejado de la Buena Noticia que anuncia, aludiendo a que el mensaje de la cruz es una locura (1 Cor 1,18) de la que aun los mismos cristianos se acobarda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e sentían acomplejados algunos romanos ante esta novedad y sus consecuencias? Y proponiendo ya el tema de la carta, dice que esta utópica locura es «una fuerza divina de salvación para todo el que cree» (16). Judío hasta sus raíces, el Apóstol añade: «primero para el judío» (16). La no aceptación del Evangelio por parte de su gente, será su gran frustración y tragedia (cfr. 2 Cor 12,7</w:t>
      </w:r>
      <w:r>
        <w:rPr>
          <w:rStyle w:val="Commentary"/>
          <w:rFonts w:cs="Tahoma" w:ascii="Tahoma" w:hAnsi="Tahoma"/>
          <w:b/>
        </w:rPr>
        <w:t>-</w:t>
      </w:r>
      <w:r>
        <w:rPr>
          <w:rStyle w:val="Commentary"/>
          <w:rFonts w:cs="Tahoma" w:ascii="Tahoma" w:hAnsi="Tahoma"/>
        </w:rPr>
        <w:t xml:space="preserve">9). El Apóstol se refiere a esta fuerza divina con una palabra llena de resonancias bíblicas: «justicia de Dios», una justicia que rompe todos los esquemas de la justicia humana (cfr. Is 42,21; 46,13; Sal 36,7.11) y que es la que salva y libera. El Evangelio revela, manifiesta, aplica y hace efectiva esta iniciativa de salvación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única condición para recibirla es la fe, es fiarse de Dios y dar su adhesión a Jesús como Mesías. Así, el Evangelio ofrece salvación y vid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9</w:t>
      </w:r>
      <w:r>
        <w:rPr>
          <w:rStyle w:val="Commentary"/>
          <w:rFonts w:cs="Tahoma" w:ascii="Tahoma" w:hAnsi="Tahoma"/>
        </w:rPr>
        <w:t>-</w:t>
      </w:r>
      <w:r>
        <w:rPr>
          <w:rStyle w:val="Commentary"/>
          <w:rFonts w:cs="Tahoma" w:ascii="Tahoma" w:hAnsi="Tahoma"/>
          <w:b/>
        </w:rPr>
        <w:t xml:space="preserve">32 La humanidad culpable. </w:t>
      </w:r>
      <w:r>
        <w:rPr>
          <w:rStyle w:val="Commentary"/>
          <w:rFonts w:cs="Tahoma" w:ascii="Tahoma" w:hAnsi="Tahoma"/>
        </w:rPr>
        <w:t xml:space="preserve">Pablo comienza presentando la otra «cara» del Evangelio. El «anuncio» es también «denuncia». El Evangelio que revela la justicia salvadora de Dios también manifiesta su actitud irreconciliable contra todo lo que vaya en oposición de su proyecto de salvación, revela la «ira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echa mano de una de las imágenes más fuertes del Antiguo Testamento (cfr. Sof 1,15; Jr 50,11-17; Ez 5,13; 36,5-13) que presenta a un Dios colérico y airado, «contra toda clase de hombres –y mujeres– impíos e injustos que por su injusticia esconden la verdad» (18). Sus ojos iluminados por la fe parecen abarcar a toda la humanidad que se resiste a la ver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e refiere primero al mundo pagano que lo rodea y al que fue enviado a evangelizar; después lo hará con su pueblo, los judíos, a quienes les ha anunciado el Evangelio con insistencia y cuya mayoría se opone y resist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mo en una visión apocalíptica Pablo contempla en primer lugar la situación aterradora a la que pueden llegar los hombres y mujeres del mundo pagano cuando han alejado de sus vidas la presencia vivificante y salvadora de Dios. No en vano el Apóstol está escribiendo desde Corinto, una de las ciudades más corrompidas del imperio por aquel entonces. Con el tono de un profeta del Antiguo Testamento, Pablo se lanza a describir el Evangelio de la ira de Dios en acción con una implacable constatación: «dejó que fueran dominados por sus malos deseos» (24), «los entregó… a pasiones vergonzosas» (26), «los entregó a una mente depravada» (28).</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á presentando el Apóstol a un Dios vengativo y castigador? No, éste no es el Dios de su evangelio. Pablo está describiendo el castigo al que se someten aquellos hombres y mujeres que se convierten en los peores enemigos de sí mismos cuando sustituyen la «verdad de Dios por la mentira» (25). La «mentira» es el pecado radical del ser humano, conduce a la idolatría: «adoraron la criatura en vez del Creador» (25). Desterrar a Dios de nuestras vidas es el peor castigo que podemos darnos a nosotros mismos. Es a este destierro de Dios a lo que el Apóstol llama atrevidamente la ira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hora bien, ¿puede estar Dios ausente de su mundo, indiferente ante la suerte de sus hijos e hijas por más pecadores y depravados que sean? Pablo viene a decir que no, que su «presencia amorosa» se convierte en «presencia airada», que es «ausencia» para el pecador. ¿Estrategia del amor infinito de Dios? ¿Qué decir de esta visión trágica de un mundo en bancarrota y a la deriva, dominado por todas las pasiones, corrupciones, e injusticias? ¿Está Pablo condenando de un plumazo a las religiones, a las culturas, a la moral del mundo pagano de su tiemp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iertamente no. Escribiría lo mismo si contemplara la sociedad de hoy, incluso la denominada «cristian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el Apóstol un pesimista sin remedio? Todo lo contrario. No olvidemos que comienza su carta presentándose como embajador plenipotenciario de Jesús, quien en su resurrección ha recibido plenos poderes para ejercer su señorío salvador sobre el mundo (5). Pablo no mira al mundo como moralista fustigador de vicios y excesos como cualquier predicador ambulante. Sus ojos iluminados por la fe ven más allá, contemplan aterrados la «raíz» de toda maldad e injusticia humanas que pueden emponzoñar los comportamientos personales y colectivos, las sociedades, las culturas y aun las religiones de todos los tiempos: la «ausencia de Dios», producida por el pecado. O lo que es lo mismo, escudriña y desenmascara lo más profundo de la condición humana; la ve como «pecado», bajo la ira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visión le espanta, de ahí que su carácter apasionado nos haya dejado este catálogo de horror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n embargo, no olvidemos que estamos en la introducción al «Evangelio de la salvación» –el tema de la Carta– y que esta presentación del Evangelio de la ira no puede entenderse separadamente del desconcertante anuncio de salvación del que Pablo es mensajero y embajador. No perdamos de vista que para el Apóstol la ira de Dios está siempre al servicio de su amor.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1</w:t>
      </w:r>
      <w:r>
        <w:rPr>
          <w:rStyle w:val="Commentary"/>
          <w:rFonts w:cs="Tahoma" w:ascii="Tahoma" w:hAnsi="Tahoma"/>
        </w:rPr>
        <w:t>-</w:t>
      </w:r>
      <w:r>
        <w:rPr>
          <w:rStyle w:val="Commentary"/>
          <w:rFonts w:cs="Tahoma" w:ascii="Tahoma" w:hAnsi="Tahoma"/>
          <w:b/>
        </w:rPr>
        <w:t xml:space="preserve">16 El juicio de Dios. </w:t>
      </w:r>
      <w:r>
        <w:rPr>
          <w:rStyle w:val="Commentary"/>
          <w:rFonts w:cs="Tahoma" w:ascii="Tahoma" w:hAnsi="Tahoma"/>
        </w:rPr>
        <w:t xml:space="preserve">Pablo se vuelve ahora hacia su pueblo. Antes, se ha dirigido a los paganos en tercera persona; a continuación lo hace en segunda, en forma de controversia o estilo de diatriba, es decir, imaginando un rival judío cuyas objeciones se citan para refutarlas. Parece como si este judío hubiera estado escuchando, con aire de autosuficiencia y aprobación, las condenas anteriores de Pablo contra el paganismo. Sustituyamos nosotros al «judío imaginario» del Apóstol por el «cristiano autosuficiente» que juzga a los paganos y seguidores de otras religiones y tendremos el cuadro comple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discute con este «sujeto orgulloso», y le anuncia también a él el Evangelio de la ira de Dios. Para empezar, le recuerda la imagen bíblica del «juez juzgado» (cfr. Natán y David en 2 Sm 12; la canción de la viña de Is 5,1</w:t>
      </w:r>
      <w:r>
        <w:rPr>
          <w:rStyle w:val="Commentary"/>
          <w:rFonts w:cs="Tahoma" w:ascii="Tahoma" w:hAnsi="Tahoma"/>
          <w:b/>
        </w:rPr>
        <w:t>-</w:t>
      </w:r>
      <w:r>
        <w:rPr>
          <w:rStyle w:val="Commentary"/>
          <w:rFonts w:cs="Tahoma" w:ascii="Tahoma" w:hAnsi="Tahoma"/>
        </w:rPr>
        <w:t>7; o los jueces de la adúltera en Jn 8,7) y lo invita a que se aplique las consecuencias. Le viene a decir que también él participa de la condición humana y que es tan pecador como los demás. Toda actitud religiosa, de la tradición que sea, si no nos lleva al reconocimiento de nuestro pecado, al arrepentimiento y a la conversión, es falsa e hipócrita. Pablo lo va a resumir lapidariamente al final de su alegato: «no hay uno honrado, ni uno sensato» (3,10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quiere desmantelar esa falsa seguridad de la que alardea su imaginario interlocutor quien se ve a sí mismo «justificado» –salvado– ante Dios, gracias al cumplimiento de la Ley (cfr. Lc 18,1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á apuntando Pablo a una de las características del judaísmo de su tiempo? Lo que intenta es llevar a este sujeto a reconocer que no goza de privilegio ni de ventaja alguna a la hora del juicio de Dios, pues cada uno, pagano o judío, será juzgado según sus obras. Al fin de cuentas, la ley de la que alardean los judíos la lleva grabada toda persona en su corazón, sea de la religión que sea. La conciencia humana es la que funciona como ley (cfr. Prov 6,2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intención final del Apóstol es poner en pie de igualdad a ambos, al pagano y al judío, ante el juicio de Dios que se lleva a cabo por medio de Jesucristo; un juicio que ya está en marcha porque llega con el Evangelio. Es el juicio de la ira, etapa que nos dispone para aceptar el «juicio de salv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ólo desde el convencimiento de nuestra realidad de pecadores es posible abrirse a la iniciativa de salvación de Dios por Jesucristo. Este reconocimiento de nuestro pecado no sólo atañe al individuo, sino también a la colectividad, a la «institución». La Iglesia no está solamente formada por «pecadores individuales», sino que ha pecado y sigue pecando como colectividad, como institución. ¿Cuántos siglos ha tardado nuestra «institución eclesial» en reconocer pública y oficialmente su pecado colectivo contra otras razas, religiones y pueblo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17</w:t>
      </w:r>
      <w:r>
        <w:rPr>
          <w:rStyle w:val="Commentary"/>
          <w:rFonts w:cs="Tahoma" w:ascii="Tahoma" w:hAnsi="Tahoma"/>
        </w:rPr>
        <w:t>-</w:t>
      </w:r>
      <w:r>
        <w:rPr>
          <w:rStyle w:val="Commentary"/>
          <w:rFonts w:cs="Tahoma" w:ascii="Tahoma" w:hAnsi="Tahoma"/>
          <w:b/>
        </w:rPr>
        <w:t xml:space="preserve">29 Los judíos y la Ley. </w:t>
      </w:r>
      <w:r>
        <w:rPr>
          <w:rStyle w:val="Commentary"/>
          <w:rFonts w:cs="Tahoma" w:ascii="Tahoma" w:hAnsi="Tahoma"/>
        </w:rPr>
        <w:t>Pablo continúa su discusión imaginaria con el judío, pasando ahora, en concreto, a sus pretensiones y supuestos privilegios religios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estilo se vuelve polémico, incluso agresivo. Sin embargo, es posible imaginar el desgarro interior que sentiría el Apóstol, judío también él, al tener que escribir estas líneas a los hombres y mujeres de su pueblo a quienes tanto ama y por quienes militaba en el pasado como fanático perseguidor de Cristo en cuyo nombre les habla ahor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va a mencionar los tres privilegios fundamentales que, como muros de protección contra los demás pueblos, convertían a los judíos en gente especial, escogida, exclusiva, intachable... según ellos, por supuesto. El primero, el privilegio de sangre y de raza: «tú, que te llamas judío» (17); el segundo, la Ley, o «la suma del conocimiento de la verdad» (20); el tercero, la marca de exclusividad: «la circuncisión» (25). A continuación, procede a desmantelar cada uno de estos bastiones de autosegregación y privilegio. Lo hace confrontando a su interlocutor imaginario con su pasado histórico de transgresiones y pecados, a pesar de la Ley, de la circuncisión y de todo el montaje religioso-ideológico de que se han rodeado. El resultado no puede ser más patético. Al fin y al cabo, Pablo viene a decirles que son tan ignorantes, tan ladrones, tan adúlteros y tan saqueadores de templos como los incircuncisos y los paganos. Es más, añade que hay paganos decentes y honestos que podrían muy bien actuar como sus jueces (2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e ha convertido Pablo de fanático judío en fanático anti-judío? No es ésta, ni mucho menos, su intención. Sustituyamos a los «judíos» por todos aquellos que hacen de su religión, del color de su piel, de su raza o nacionalidad, de su dinero, de su posición social, de su cargo eclesiástico o civil un instrumento de privilegio, discriminación u opresión y habremos entendido la intención del Apóstol. A todos ellos, simbolizados en su imaginario interlocutor judío, les está predicando el Evangelio de la ira de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3,1</w:t>
      </w:r>
      <w:r>
        <w:rPr>
          <w:rStyle w:val="Commentary"/>
          <w:rFonts w:cs="Tahoma" w:ascii="Tahoma" w:hAnsi="Tahoma"/>
        </w:rPr>
        <w:t>-</w:t>
      </w:r>
      <w:r>
        <w:rPr>
          <w:rStyle w:val="Commentary"/>
          <w:rFonts w:cs="Tahoma" w:ascii="Tahoma" w:hAnsi="Tahoma"/>
          <w:b/>
        </w:rPr>
        <w:t xml:space="preserve">8 Dios es fiel. </w:t>
      </w:r>
      <w:r>
        <w:rPr>
          <w:rStyle w:val="Commentary"/>
          <w:rFonts w:cs="Tahoma" w:ascii="Tahoma" w:hAnsi="Tahoma"/>
        </w:rPr>
        <w:t xml:space="preserve">La reacción es inmediata. Si todo esto es verdad, parece reprocharle su interlocutor, ¿a qué se reduce la fidelidad de Dios a su pueblo si ha permitido que éste caiga tan bajo? ¿Para qué sirve ser judío? ¿Fue todo una burla de Dios? Y lo que es más serio, casi maquiavélico: si nuestros pecados, al fin y al cabo, sirven para que Dios muestre su bondad, ¿no le hacemos un favor a Dios pecando?, ¿no es injusto que Dios permita nuestros pecados y luego se sirva de ellos aunque sea para fines salvífic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Toda esta posible argumentación la reduce Pablo al absurdo. No tiene necesidad de refutarla directamente pues no está hablando a ateos o agnósticos sino a su pueblo para quien el mensaje de Dios en las Escrituras es siempre la última palabra de todo argumento. En realidad, estos interrogantes existenciales que se plantea el ser humano sobre su libertad frente a la libertad de Dios, sobre el pecado y el castigo, sobre el bien y el mal, ya habían encontrado respuesta en la Biblia, una respuesta a la medida de la capacidad humana y que solamente puede ser aprehendida en la oscuridad de la fe (cfr. Job 40,7-14; Sab 12,13; Éx 9,16).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3,9</w:t>
      </w:r>
      <w:r>
        <w:rPr>
          <w:rStyle w:val="Commentary"/>
          <w:rFonts w:cs="Tahoma" w:ascii="Tahoma" w:hAnsi="Tahoma"/>
        </w:rPr>
        <w:t>-</w:t>
      </w:r>
      <w:r>
        <w:rPr>
          <w:rStyle w:val="Commentary"/>
          <w:rFonts w:cs="Tahoma" w:ascii="Tahoma" w:hAnsi="Tahoma"/>
          <w:b/>
        </w:rPr>
        <w:t xml:space="preserve">20 Todos son pecadores. </w:t>
      </w:r>
      <w:r>
        <w:rPr>
          <w:rStyle w:val="Commentary"/>
          <w:rFonts w:cs="Tahoma" w:ascii="Tahoma" w:hAnsi="Tahoma"/>
        </w:rPr>
        <w:t xml:space="preserve">Pablo apela justamente a las Escrituras para sacar su conclusión final: «no hay uno honrado» (10), «ni uno sensato» (11). Judíos y paganos, cada uno a su modo, con ley o sin ley, todos están bajo el imperio del pecado. El Apóstol deja a un lado a los judíos y sus pecados, y enfrentándose ahora con la humanidad entera, la contempla bajo el dominio del Pecado –en singular y con mayúscula– como queriendo personificar a esa potencia maléfica que alcanza al hombre y a la mujer hasta en las raíces más profundas de su ser y que envenena y corrompe toda la historia human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número y variedad de citas de las Escrituras que añade a continuación, no las considera el Apóstol como pruebas adicionales de la conclusión a que ha llegado acerca de la condición pecadora de la humanidad, sino como «palabra de Dios en acción», dictando una sentencia de ira sobre la humani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icho de otra manera, Pablo es consciente de estar anunciando el Evangelio de la ira de Dios, ahora, mientras escribe esta carta a los Romanos. El diagnóstico que hace del ser humano, a base de metáforas bíblicas, no tiene desperdici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rece un médico examinando minuciosamente a un enfermo en fase terminal, que va comprobando cómo la enfermedad ha hecho estragos, afectando a todo su organismo, destruyendo todos los miembros del cuerpo uno a uno. Es en este panorama desolador, donde va a irrumpir con todo su poder el Evangelio de salvac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3,21</w:t>
      </w:r>
      <w:r>
        <w:rPr>
          <w:rStyle w:val="Commentary"/>
          <w:rFonts w:cs="Tahoma" w:ascii="Tahoma" w:hAnsi="Tahoma"/>
        </w:rPr>
        <w:t>-</w:t>
      </w:r>
      <w:r>
        <w:rPr>
          <w:rStyle w:val="Commentary"/>
          <w:rFonts w:cs="Tahoma" w:ascii="Tahoma" w:hAnsi="Tahoma"/>
          <w:b/>
        </w:rPr>
        <w:t xml:space="preserve">31 Ahora se revela la justicia de Dios. </w:t>
      </w:r>
      <w:r>
        <w:rPr>
          <w:rStyle w:val="Commentary"/>
          <w:rFonts w:cs="Tahoma" w:ascii="Tahoma" w:hAnsi="Tahoma"/>
        </w:rPr>
        <w:t xml:space="preserve">Texto capital y denso que anuncia la justicia –salvación– de Dios revelada en la muerte y resurrección de Jesucristo, tema que constituye el mensaje principal de toda la predicación de Pablo. Comienza, pues, su Evangelio de salvación afirmando que «ahora» (21) esta voluntad salvífica de Dios se revela y se realiza «por la fe en Jesucristo» (2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hora se está ofreciendo a todos y a todas sin distinción, bajo la sola condición de que crean. Ahora, la ira de Dios –su ausencia– se está transformando en presencia de amor salvador para los que aceptan a Jesús por la fe. Nadie puede atribuirse méritos ni exigir derechos, pues se trata de un don de Dios, absolutamente gratui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Toda la carta a los romanos, más aún, todos los escritos de Pablo, apuntan con insistente urgencia a este «momento presente» como «oportunidad» ofrecida de salv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triunfo futuro del reinado de Dios ha comenzado «ya», «ahora». El Apóstol lo afirma con tanta rotundidad como lo hizo el mismo Jesús en la Sinagoga de Nazaret: «hoy, en presencia de ustedes, se ha cumplido este pasaje de la Escritura» (Lc 4,2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unque este anuncio es para toda la humanidad, Pablo lo va proclamar como si tuviera delante solamente a los judíos. ¿Por qué? En primer lugar, porque la conversión de su pueblo es para él como una asignatura pendiente, y lleva esta oposición de los suyos al Evangelio como una espina clavada en el corazón. En segundo lugar, porque la resistencia de los judíos a su mensaje podía ser tomada como ejemplo de toda actitud religiosa exclusivista y autosuficiente que exhibe como intocables sus derechos y privilegios. Se podría decir que el Apóstol intenta matar varios pájaros de un tiro. Veam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e dirige a los judíos de su tiempo, sí, pero su mirada va más allá. Tiene, quizás, los ojos puestos en la comunidad de Roma a la que escribe esta carta, y cuyos cristianos –que vienen del judaísmo– no terminan de desembarazarse del fardo de la ley de Moisés –para ellos fuente de privilegios y derechos–, y discriminan así a los cristianos procedentes del paganismo, poniendo en peligro la unidad y comunión de toda la Iglesia de Roma. Pero también se dirige a nosotros, cristianos de hoy, ya que si somos valientes y sinceros, también descubriremos en la arrogancia y autosuficiencia del «judaísmo de su tiempo», nuestra propia autosuficiencia y arrogancia religiosa, lastre del que tanto nos cuesta desembarazarnos como comunidad eclesial.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quiere dejar claro que la «ley judía» ha sido sustituida por la «ley de la fe», con la que descubrimos el verdadero rostro de Dios, el rostro de un Padre que es amor infinito y que ama a todos por igual, judíos y no judíos. Las barreras que dividen y discriminan a las personas han sido derribadas. La fe nos abre al Evangelio de salvación universal revelado en Jesús, el Mesí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utiliza el vocabulario teológico-jurídico judío –no olvidemos que está dirigiéndose a su pueblo–, pero dándole un nuevo significado para presentarnos el protagonismo de Jesús, muerto y resucitado, en esta iniciativa de salvación de Dios. Y así, sobre el trasfondo de los sacrificios rituales del templo de Jerusalén, dice que Jesús nos ha rescatado (24) de nuestros pecados y que su sangre es expiación (25) para los que creen en Él.</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mbos términos, rescate y expiación, pueden parecernos un poco extraños para nuestra mentalidad de hoy, por eso preferimos articular el misterio con otras categorías y conceptos. Sin embargo, el mensaje es el mismo: Jesús murió para salvarnos a todos. Ante esta locura del amor de Dios, ¿se puede seguir pensando con orgullo que nos salva el cumplimiento de las obras mandadas por la Ley? Pablo responde con una frase atrevida: Ley, sí, pero con tal que sea la «ley de la fe» (27).</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4,1</w:t>
      </w:r>
      <w:r>
        <w:rPr>
          <w:rStyle w:val="Commentary"/>
          <w:rFonts w:cs="Tahoma" w:ascii="Tahoma" w:hAnsi="Tahoma"/>
        </w:rPr>
        <w:t>-</w:t>
      </w:r>
      <w:r>
        <w:rPr>
          <w:rStyle w:val="Commentary"/>
          <w:rFonts w:cs="Tahoma" w:ascii="Tahoma" w:hAnsi="Tahoma"/>
          <w:b/>
        </w:rPr>
        <w:t xml:space="preserve">12 El ejemplo de Abrahán. </w:t>
      </w:r>
      <w:r>
        <w:rPr>
          <w:rStyle w:val="Commentary"/>
          <w:rFonts w:cs="Tahoma" w:ascii="Tahoma" w:hAnsi="Tahoma"/>
        </w:rPr>
        <w:t xml:space="preserve">En este diálogo imaginario con el «judaísmo de su tiempo», queda pendiente una pregunta: ¿para qué sirvieron, entonces, la circuncisión y la ley de Moisés? ¿Ha sido todo en van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 ninguna manera, parece responder Pablo. Es precisamente la «ley de la fe» revelada ahora en la persona de Jesús, muerto y resucitado, la clave que interpreta y da validez a la «ley de Moisés» y a la circuncis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Escritura en mano, pasa a probarlo remontándose hasta Abrahán, la figura central del pueblo judío. Pone su mirada en el momento más crucial y significativo de la vida del Patriarca: Dios le promete, en su vejez, una descendencia tan numerosa como las estrellas del cielo. Sin embargo, contra toda esperanza humana (18) el Patriarca se fio de Dios: «creyó al Señor y el Señor se lo tuvo en cuenta para su justificación» (Gn 15,6), es decir: recibió la fe de forma gratuita, fue justificado, recibió la salv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circuncisión del Patriarca (Gn 17,20) vino después, «como señal de la justicia… que había recibido por creer» (11). Siglos después llegó la Ley de Moisés. Así, la circuncisión y la Ley tenían un valor de referencia. Eran «memoria activa» del momento fundacional del pueblo judío que tuvo su origen en el acto de fe de Abrahán por el que se convirtió en «Patriarca» –en lugar de «ancestro»– de Israel gracias al cumplimiento de la promesa que le hizo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4,13</w:t>
      </w:r>
      <w:r>
        <w:rPr>
          <w:rStyle w:val="Commentary"/>
          <w:rFonts w:cs="Tahoma" w:ascii="Tahoma" w:hAnsi="Tahoma"/>
        </w:rPr>
        <w:t>-</w:t>
      </w:r>
      <w:r>
        <w:rPr>
          <w:rStyle w:val="Commentary"/>
          <w:rFonts w:cs="Tahoma" w:ascii="Tahoma" w:hAnsi="Tahoma"/>
          <w:b/>
        </w:rPr>
        <w:t xml:space="preserve">25 La promesa de descendencia. </w:t>
      </w:r>
      <w:r>
        <w:rPr>
          <w:rStyle w:val="Commentary"/>
          <w:rFonts w:cs="Tahoma" w:ascii="Tahoma" w:hAnsi="Tahoma"/>
        </w:rPr>
        <w:t xml:space="preserve">Pablo quiere rescatar la «paternidad» de Abrahán de los estrechos límites nacionalistas a que había sido reducida por el pueblo judío en razón de la Ley y la circuncisión –los judíos le daban a Abrahán el título de «nuestro padre»–. Pablo le otorga una dimensión universal, de «patriarca de Israel» pasa a ser «padre de todos los que cree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don de la fe y la respuesta creyente, que definieron las relaciones entre Dios y Abrahán, serán también los elementos que marcarán el rumbo de las relaciones entre Dios y la prometida descendencia del Patriarc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desvela toda la riqueza que lleva consigo el acto de fe de Abrahán. Fiándose de Dios, el Patriarca creyó que Dios, otorgando su perdón, puede transformar a una persona culpable en «justa» –salvada–, que puede convertir a dos ancianos estériles en portadores de vida. Todo lo que creyó el Patriarca se cumplió en su persona, es decir «le fue tenido en cuenta para su justificación» (4,3). Pablo señala que esto fue escrito para que nosotros creamos que Dios resucitó a Jesucris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tema de la resurrección de Jesús, anunciado en 1,4, se afirma con fuerza al final de esta sección de la carta. En realidad, ha estado latente en todo el recorrido de Pablo por las Escrituras como una luz que ha iluminado el verdadero sentido de la historia del pueblo judío narrada en la «Ley y en los Profet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l final (24s), lo resume así: a nosotros nos acreditará el creer «en el que resucitó de la muerte a Jesús, Señor nuestro, que se entregó por nuestros pecados y resucitó para hacernos justos» –para otorgarnos la salvac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5,1-11 Consecuencias de la nueva justicia. </w:t>
      </w:r>
      <w:r>
        <w:rPr>
          <w:rStyle w:val="Commentary"/>
          <w:rFonts w:cs="Tahoma" w:ascii="Tahoma" w:hAnsi="Tahoma"/>
        </w:rPr>
        <w:t xml:space="preserve">Comienza otra sección de la carta. El lenguaje jurídico pasa a segundo plano y cede su lugar a otro más étic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la preponderancia de la justicia divina, le sucede el predominio del amor. Ya no hay distinción entre judíos y paganos. Pablo deja al pueblo judío como su interlocutor imaginario y se dirige ahora a la comunidad cristiana que es tal por haber recibido la justificación –salvación– por la fe. Va a explicar en qué consiste esta «justificación» que poseemos como don gratuito de Dios por Jesucristo. ¿Qué significa, pues, para el Apóstol, vivir como «justos» o, para usar nuestro lenguaje corriente, como «cristianos»? Pablo comienza su exposición con un «ahora», como situando todo lo que va a decir en el presente de nuestra vida diar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rimero: es la «paz», pero en el sentido que la entiende el Apóstol tanto desde su cultura bíblica como desde su fe en Jesús resucitado. «Estar en paz con Dios», en la Biblia, es el «bienestar» del que goza el que es amigo de Dios. No se trata, sin más, de un bienestar psicológico o simplemente humano. Va más</w:t>
      </w:r>
      <w:r>
        <w:rPr>
          <w:rStyle w:val="Commentary"/>
          <w:rFonts w:cs="Tahoma" w:ascii="Tahoma" w:hAnsi="Tahoma"/>
          <w:b/>
        </w:rPr>
        <w:t xml:space="preserve"> </w:t>
      </w:r>
      <w:r>
        <w:rPr>
          <w:rStyle w:val="Commentary"/>
          <w:rFonts w:cs="Tahoma" w:ascii="Tahoma" w:hAnsi="Tahoma"/>
        </w:rPr>
        <w:t>allá. Es la posesión y el goce de la persona misma del amigo como riqueza propia. Es vivir la vida del amigo: «contigo, ¿qué me importa ya la tierra?» (Sal 73,25). Ahora bien, la resurrección de Jesús ha hecho posible y real esta condición de «paz» en que nos encontramos. De la vida del resucitado estamos participando ya, «ahora», como don de paz (cfr. Jn 10,10; 20,20). «Paz» es sinónimo de «vida» para Pabl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egundo: es la «esperanza», hermana y compañera de la paz. Es la promesa, prenda y garantía de un futuro de gloria y de resurrección igual al de Jesucristo que Dios nos tiene preparado. Y así, el estado de «paz» de que gozamos ahora se desdobla en «esperanza». El «futuro» de gloria del que cree y del que espera, no es quimera ni utopía sino que se da la mano con el «presente» en la única realidad que cuenta para Pablo y que domina todo el horizonte de la historia –presente, pasado y futuro–, Jesucristo muerto y resucitado por nosotr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 la paz y la esperanza el cristiano no esquiva ni evade las adversidades y sufrimientos de la vida presente, ya sean los propios de la condición humana o los acarreados por el seguimiento de Cristo, sino que los asume con responsabilidad, paciencia y aguante sabiendo que, al final, el poder de la vida triunfará sobre los poderes de la muerte. Lo que parece increíble para nuestra capacidad humana, no lo es para el amor incondicional e infinito de Dios revelado en la muerte y resurrección de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 amor que no tiene su origen en nuestra inocencia o buena conducta sino justamente en nuestra condición de pecadores. Como música de fondo de este increíble «Evangelio de salvación» predicado por Pablo, parece resonar la declaración de amor de Dios a su pueblo que nos narra el profeta: «mi siervo inocente rehabilitará a todos porque cargó con sus crímenes» (Is 53,11; cfr. 1 Jn 4,10).</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5,12</w:t>
      </w:r>
      <w:r>
        <w:rPr>
          <w:rStyle w:val="Commentary"/>
          <w:rFonts w:cs="Tahoma" w:ascii="Tahoma" w:hAnsi="Tahoma"/>
        </w:rPr>
        <w:t>-</w:t>
      </w:r>
      <w:r>
        <w:rPr>
          <w:rStyle w:val="Commentary"/>
          <w:rFonts w:cs="Tahoma" w:ascii="Tahoma" w:hAnsi="Tahoma"/>
          <w:b/>
        </w:rPr>
        <w:t xml:space="preserve">21 Comparación entre Adán y Cristo. </w:t>
      </w:r>
      <w:r>
        <w:rPr>
          <w:rStyle w:val="Commentary"/>
          <w:rFonts w:cs="Tahoma" w:ascii="Tahoma" w:hAnsi="Tahoma"/>
        </w:rPr>
        <w:t xml:space="preserve">Pablo expone ahora la liberación del pecado y de la muerte en esta grandiosa antítesis comparativa entre Adán y Cristo. Es éste un texto apretado y difícil, como si el Apóstol estuviera luchando por comprender y formular un misterio; por eso este pasaje de la carta sigue suscitando tantos esfuerzos de interpret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echa mano, una vez más, de su método de exposición favorito: la antítesis y el contrast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los primeros capítulos de la carta, el Apóstol ha contemplado a toda la humanidad unida en una especie de maligna y negativa solidaridad bajo el imperio del Pecado. Ahora da un nombre propio al origen de esa humanidad pecadora: Adán. Y sobre él carga la responsabilidad de introducir en el mundo el pecado y la muerte, dejando esa trágica herencia a todos sus descendientes. Para Pablo no se trata de una «herencia» que nos haya caído encima como una maldición impuesta y sin sentido que no deja opción alguna a nuestra libertad –algo así como el «destino» de una tragedia griega–, sino como un «patrimonio» ratificado y confirmado por nuestros pecados personal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Ya ha dejado claro anteriormente que tanto judíos como paganos son todos pecador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da un paso más, y lo hace resaltando el principio de solidaridad que aúna a toda la familia humana en un destino común y, por consiguiente, la relación corporativa que existe entre Adán, primer pecador y heraldo de la muerte, y su descendenc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quí radica la fuerza y la novedad de su argumentación. No está hablando ya de nuestros pecados personales sino de nuestra misteriosa participación en el pecado original del primer hombre, independientemente de las conductas individuales: «por un hombre penetró el pecado en el mundo» (12). Dicho de otra manera, el pecado de Adán lo heredamos todos y, como consecuencia, la muerte «ya que todos pecaron» (12) asociados corporativamente al pecado de nuestro primer ancestro. También la muerte afecta a todos, aun a los que no habían pecado –personalmente– imitando la desobediencia de Adán (14). El Apóstol no llama al primer hombre «padre», pues la paternidad es transmisora de vida y no de muer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Qué alcance tienen estas afirmaciones? Pablo no es un historiador del drama del «paraíso terrenal» ni es su intención desvelar el misterio del «pecado original», o explicar su mecanismo de transmisión, cuestiones ambas que tantos quebraderos de cabeza han dado a los teólogos durante toda la historia de la Iglesia. Hay que situar al Apóstol en la línea de los grandes narradores bíblicos quienes, utilizando mitos y relatos de orígenes, nos trasmiten un mensaje religioso como Palabra de Dios. Y éste es su mensaje simple y escueto: todos participamos de la culpa de Adán y hemos nacido con ese «pecado original».</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a realidad del «pecado original», sin embargo, sólo puede ser percibida en tensión relacional con la otra realidad de la solidaridad corporativa que asocia la humanidad al acto redentor de Cristo, de la misma manera que el anuncio de la ira de Dios no puede entenderse separadamente del anuncio del «evangelio de la salv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presenta ahora al otro protagonista de la historia humana, el que verdaderamente le interesa: Cris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dos personajes, sin embargo, no están en el mismo plano de igualdad. En realidad, no hay comparación entre el uno y el otro, pues el protagonismo del primero en el delito y la muerte queda anulado por la superabundancia del don y del «favor de un solo hombre, Jesucristo» (15). Si el Apóstol los compara proponiendo a Adán como «figura» de Cristo, es precisamente para resaltar la antítesis y el contraste entre amb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intuye que solamente dejándose impactar por la violencia misteriosa del mal, representada en el ancestro de la humanidad, Adán, podemos revelar un poco el misterio del amor infinito de Dios mostrado en la muerte y resurrección de otro hombre, su hijo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ero Pablo no ve ya a Adán sino a aquel a quien Adán apunta y señala, y de quien es «figura» por contraste: Cristo. Ya no contempla a la humanidad sometida al pecado y a la muerte, bajo la ira de Dios, sino bajo la vida y la salvación reveladas en Cristo muerto y resucitado. A la condena del pecado original opone el Apóstol la sentencia de la salvación original que se extiende a todos los hombres –y mujeres– y que concede la vida (1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acción creadora de Dios de la que surge el universo, la humanidad y todo cuanto existe, es ya para Pablo un acto de salvación, un don de amor en Cristo. Desde el principio «Dios estaba reconciliando al mundo consigo, por medio de Cristo, sin tener en cuenta los pecados de los hombres» (2 Cor 5,19). Por eso Cristo «es la imagen del Dios invisible, el primogénito de toda la creación» (Col 1,15), y por medio de Él, la Palabra, «todo existió y sin ella nada existió de cuanto existe» (Jn 1,3).</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No es ya el pecado y la muerte los que marcan los orígenes y el rumbo de la familia humana y de la entera creación, sino la reconciliación, la salvación y la vida y todo gracias al favor copioso (17), a la acción recta (18), a la obediencia (19) de uno, Jesucristo, quien hizo que el delito fuera desbordado por la gracia (20) que reinará por la justicia para una vida eterna (21). San Agustín ha expresado mejor que nadie este desconcertante anuncio de Pablo con una no menos desconcertante afirmación: ¡Oh, feliz culpa! –Bendito Pecado– que nos ha traído semejante Salvador.</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6,1</w:t>
      </w:r>
      <w:r>
        <w:rPr>
          <w:rStyle w:val="Commentary"/>
          <w:rFonts w:cs="Tahoma" w:ascii="Tahoma" w:hAnsi="Tahoma"/>
        </w:rPr>
        <w:t>-</w:t>
      </w:r>
      <w:r>
        <w:rPr>
          <w:rStyle w:val="Commentary"/>
          <w:rFonts w:cs="Tahoma" w:ascii="Tahoma" w:hAnsi="Tahoma"/>
          <w:b/>
        </w:rPr>
        <w:t xml:space="preserve">11 Muertos al pecado, vivos con Cristo. </w:t>
      </w:r>
      <w:r>
        <w:rPr>
          <w:rStyle w:val="Commentary"/>
          <w:rFonts w:cs="Tahoma" w:ascii="Tahoma" w:hAnsi="Tahoma"/>
        </w:rPr>
        <w:t>Una posible objeción, ya planteada y resuelta en 3,5-8, le sirve a Pablo de pretexto y de enlace para exponer en qué consiste la vida nueva del cristiano. ¿Está respondiendo a las acusaciones de sus enemigos de no tomarse en serio el pecado al acentuar tanto la salvación traída por Jesucristo? ¿Es la gracia algo así como una licencia para pecar? Porque si cuanto más pecado haya mayor será el perdón, y si perdonar es la «gloria» de Dios, ¿no le estamos haciendo un favor a Dios pecando? «¡Ni pensarlo!» (2), responde el Apóstol a esta absurda obje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el ámbito de Dios en que se mueve el cristiano, ya no hay lugar para el pecado. Y así, le recuerda a la comunidad de Roma lo que ya conoce bien: que por el bautismo el cristiano se une a Cristo en su muerte y resurrección, que es un morir para vivi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es realista y sabe que el pecado no ha sido aún completamente desterrado del mundo; por eso describe la incorporación a Cristo por el bautismo como un proceso que ya ha comenzado. Con un despliegue de metáforas audaces en las que vierte toda su pasión de apóstol, Pablo contempla a los bautizados en el mismo acto redentor de Cristo como: consagrados al Mesías y sepultados en su muerte (4), injertados en su resurrección (5), crucificada su vieja condición humana y anulada su condición de esclavos (6), para terminar con la exhortación final: «considérense muertos al pecado y vivos para Dios en Cristo Jesús» (11).</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6,12</w:t>
      </w:r>
      <w:r>
        <w:rPr>
          <w:rStyle w:val="Commentary"/>
          <w:rFonts w:cs="Tahoma" w:ascii="Tahoma" w:hAnsi="Tahoma"/>
        </w:rPr>
        <w:t>-</w:t>
      </w:r>
      <w:r>
        <w:rPr>
          <w:rStyle w:val="Commentary"/>
          <w:rFonts w:cs="Tahoma" w:ascii="Tahoma" w:hAnsi="Tahoma"/>
          <w:b/>
        </w:rPr>
        <w:t xml:space="preserve">23 Liberados del pecado, siervos de Dios. </w:t>
      </w:r>
      <w:r>
        <w:rPr>
          <w:rStyle w:val="Commentary"/>
          <w:rFonts w:cs="Tahoma" w:ascii="Tahoma" w:hAnsi="Tahoma"/>
        </w:rPr>
        <w:t>Por vivir en un cuerpo mortal, el cristiano sigue expuesto al pecado, solicitado por el deseo (cfr. Sant 1,14). Debe dominarlo y someterlo, como dice Dios a Caín (Gn 4,7).</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rPr>
        <w:t xml:space="preserve">Frente a ideologías griegas que consideraban como malo el cuerpo y el mundo material, Pablo afirma la unidad de la persona humana y, por tanto, el cuerpo puede y debe estar a disposición de Dios como instrumento del bien (13). He aquí una concepción realista de la unidad del hombre y de su responsabili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Volviendo a la objeción anterior, nuevamente demuestra que es absurda: «¿Vamos a pecar porque estamos bajo la gracia? ¡De ningún modo!» (15). La gracia no da licencia al pecado; todo lo contrario, capacita para someterl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vida del cristiano es de una tensión existencial entre el pecado y Dios. Y no hay términos medios ni hay cabida para la neutralidad o, como dice el proverbio: «no se puede encender una vela a Dios y otra al Diablo». «Quien no está conmigo está contra mí» (Mt 12,30).</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expresa esta tensión con la imagen más fuerte que tiene a mano y que sabe que va a impactar a sus lectores: la imagen de la esclavitud –es probable que muchos cristianos de Roma fueran realmente esclavos–. Dos esclavitudes se presentan al cristiano como opción de vida: la esclavitud al pecado o la esclavitud a Cristo. El pecado conduce a sus esclavos a la muerte. Por el contrario, la «obediencia» a Cristo –ya no habla de esclavitud– conduce a la salvación y por ella a la vid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Apóstol les recuerda a los romanos que ellos ya han elegido libremente: antes eran esclavos del pecado, ahora, por la gracia de Dios, se han sometido de corazón y, liberados del pecado, se hicieron esclavos de la justicia (1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sigue explotando la imagen, consciente de sus límites, invitándoles a comparar su situación previa al bautismo con su situación presente con el fin de darles ánimos y para que, vigilantes, permanezcan firmes en la lucha, porque de una batalla se trata. Y así, el Apóstol utiliza el lenguaje militar para afirmar que el que «milita» como esclavo a las órdenes del pecado recibirá, como salario, la muer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ios, en cambio, no paga salario, sino que lo regala, como se hace entre personas libres; ese regalo es la vida eterna (cfr. Jn 8,3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b/>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7,1</w:t>
      </w:r>
      <w:r>
        <w:rPr>
          <w:rStyle w:val="Commentary"/>
          <w:rFonts w:cs="Tahoma" w:ascii="Tahoma" w:hAnsi="Tahoma"/>
        </w:rPr>
        <w:t>-</w:t>
      </w:r>
      <w:r>
        <w:rPr>
          <w:rStyle w:val="Commentary"/>
          <w:rFonts w:cs="Tahoma" w:ascii="Tahoma" w:hAnsi="Tahoma"/>
          <w:b/>
        </w:rPr>
        <w:t xml:space="preserve">6 Comparación del matrimonio. </w:t>
      </w:r>
      <w:r>
        <w:rPr>
          <w:rStyle w:val="Commentary"/>
          <w:rFonts w:cs="Tahoma" w:ascii="Tahoma" w:hAnsi="Tahoma"/>
        </w:rPr>
        <w:t>En los capítulos precedentes ya han asomado varias alusiones a la Ley de Moisés (3,20.21.28; 5,20; 6,14). Es éste un tema que aparece en todas las grandes cartas de Pablo (cfr. Gál 3,10-13), porque era justamente la «ley» el gran obstáculo que impedía al judaísmo de su tiempo la aceptación del Evangeli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irigiéndose, pues, a los judeo-cristianos e, implícitamente, a los judíos, les dice sin ambages que también de la Ley de Moisés nos ha liberado Cristo. No pasa a probar la afirmación pues ya lo ha hecho anteriormente, sino que la ilustra con una comparación del derecho matrimonial romano que Pablo aplica, de manera muy curiosa, a la condición cristian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e mire por donde se mire, viene a decir el Apóstol, el matrimonio que unía a los judeo-cristianos a la ley ha quedado disuelto por doble defun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 se mira al esposo –la ley– éste ha muerto por la acción de Cristo y por consiguiente, la esposa –el judío– queda libre para casarse con otr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 se mira a la «esposa» –el judío, ahora cristiano–, pues bien, ésta también ha muerto por el bautismo, y en su nueva vida ya no está ligada a su antiguo esposo –la ley–.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lo que apunta Pablo es a la nueva realidad en que vive el cristiano y que compara con un matrimonio en el que Cristo resucitado es «el esposo», el cristiano es «la esposa», y cuya unión es fecunda en frutos para Dios (cfr. Jn 15,8). Justo lo contrario de la fecundidad fatal de las pasiones «estimuladas por la ley» (5) que dan frutos destinados a morir (cfr. Sant 1,15).</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b/>
        </w:rPr>
        <w:t xml:space="preserve"> </w:t>
      </w:r>
      <w:r>
        <w:rPr>
          <w:rStyle w:val="Commentary"/>
          <w:rFonts w:cs="Tahoma" w:ascii="Tahoma" w:hAnsi="Tahoma"/>
          <w:b/>
        </w:rPr>
        <w:t>7,7</w:t>
      </w:r>
      <w:r>
        <w:rPr>
          <w:rStyle w:val="Commentary"/>
          <w:rFonts w:cs="Tahoma" w:ascii="Tahoma" w:hAnsi="Tahoma"/>
        </w:rPr>
        <w:t>-</w:t>
      </w:r>
      <w:r>
        <w:rPr>
          <w:rStyle w:val="Commentary"/>
          <w:rFonts w:cs="Tahoma" w:ascii="Tahoma" w:hAnsi="Tahoma"/>
          <w:b/>
        </w:rPr>
        <w:t xml:space="preserve">13 La condición pecadora. </w:t>
      </w:r>
      <w:r>
        <w:rPr>
          <w:rStyle w:val="Commentary"/>
          <w:rFonts w:cs="Tahoma" w:ascii="Tahoma" w:hAnsi="Tahoma"/>
        </w:rPr>
        <w:t xml:space="preserve">Estamos en la parte más dramática de la carta. Pablo interioriza esta lucha contra el pecado y la ve como un desdoblamiento y desgarramiento de su conciencia que acaba en un grito de auxilio. Por lo que tiene de introspección lúcida y apasionada, esta página es magistral. Es como si el pecado fuese una «fiera» que está al acecho en la puerta de la conciencia (cfr. 1 Pe 5,8) y a la que el hombre tiene que someter (véase la historia de Caín, Gn 4,1-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á hablando Pablo en primera persona? Seguramente que sí; pero viviendo en su propia carne este drama común, se hace al mismo tiempo el portavoz de todos nosotros: «¿Alguien enferma sin que yo enferme? ¿Alguien cae sin que a mí me dé fiebre?» (2 Cor 11,29). Es, pues, a la humanidad entera en su lucha contra el pecado a la que el Apóstol quiere abarcar en este grito de angustia. En cuanto a la ley que menciona, ¿de qué ley habla? ¿Sólo de la judía? Éste es el contexto inmediato; sin embargo, por todo lo que dirá a continuación, la visión del Apóstol abarca a toda ley –la judía, la cristiana, la de cualquier religión–, vista desde la condición pecadora del ser human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la Ley pecado? (7), se pregunta el Apóstol retóricamente, para responder que pensar así sería un absurdo. La ley no manda pecar pues «el precepto es santo… justo y bueno» (12). La fuerza, pues, de su argumento no está en la bondad o maldad intrínseca de la ley sino en la astucia, en la insidia de nuestra condición pecadora personificada en este protagonista siniestro, el pecado, capaz de convertir hasta el mismísimo «Decálogo» en instrumento de prevaricación, pues «aprovechándose del precepto provocó en mí toda clase de codicias» (8)... «me sedujo y por medio del precepto me dio muerte» (1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fascinante la descripción psicológica que hace Pablo de esta faceta de la ley como tentadora cuando el pecado trata de manipularla. La ley prohíbe, da nombre, llama la atención sobre el objeto prohibido, lo valora, lo exhibe como un desafío y un trofeo. El precepto, viene a decir el Apóstol, ceba y engorda al pecado, delata su naturaleza... lo convierte en superpecado (13).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7,14</w:t>
      </w:r>
      <w:r>
        <w:rPr>
          <w:rStyle w:val="Commentary"/>
          <w:rFonts w:cs="Tahoma" w:ascii="Tahoma" w:hAnsi="Tahoma"/>
        </w:rPr>
        <w:t>-</w:t>
      </w:r>
      <w:r>
        <w:rPr>
          <w:rStyle w:val="Commentary"/>
          <w:rFonts w:cs="Tahoma" w:ascii="Tahoma" w:hAnsi="Tahoma"/>
          <w:b/>
        </w:rPr>
        <w:t xml:space="preserve">25 Dominados por el pecado. </w:t>
      </w:r>
      <w:r>
        <w:rPr>
          <w:rStyle w:val="Commentary"/>
          <w:rFonts w:cs="Tahoma" w:ascii="Tahoma" w:hAnsi="Tahoma"/>
        </w:rPr>
        <w:t xml:space="preserve">Pablo contempla la situación del «yo» bajo el pecado con una frase casi desesperada: «estoy vendido al pecado» (14). Una encrucijada de fuerzas contradictorias parecen anidarse en el ser humano, las cuales van anulando una a una, toda su capacidad ética y afectiva de hacer el bien: «no hago el bien que quiero, sino que practico el mal que no quiero» (19) y así en aumento, hasta señalar al enemigo que lleva dentro: «el pecado que habita en mí» (20), «y me hace prisionero de la ley del pecado que habita en mis miembros» (2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n embargo, a la desesperación de la derrota: «¡Desgraciado de mí!» (24), responde el grito agradecido de la victoria: la liberación ya está aquí «gracias a Dios por Jesucristo Señor nuestro» (25). Es como si al borde del abismo le salieran al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sí termina Pablo su dramático recorrido por el «Evangelio de la ira» (1,18) que nos ha llevado desde la visión de la corrupción del mundo pagano y judío de su tiempo hasta el origen del pecado en Adán, para adentrarse después en las leyes humanas manipuladas por el pecado y hasta en la misma estructura de la persona donde también se anida el peca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ha llegado hasta la misma raíz que une a todos los hombres y mujeres del mundo en una solidaridad en la culpa, anterior y por encima de las religiones, razas y culturas: la condición pecadora de la familia human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n embargo, este «Evangelio de la ira» de Dios, no es sino la otra cara del misterio: el «Evangelio de la salvación universal» ofrecido en y por Jesucrist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8,1</w:t>
      </w:r>
      <w:r>
        <w:rPr>
          <w:rStyle w:val="Commentary"/>
          <w:rFonts w:cs="Tahoma" w:ascii="Tahoma" w:hAnsi="Tahoma"/>
        </w:rPr>
        <w:t>-</w:t>
      </w:r>
      <w:r>
        <w:rPr>
          <w:rStyle w:val="Commentary"/>
          <w:rFonts w:cs="Tahoma" w:ascii="Tahoma" w:hAnsi="Tahoma"/>
          <w:b/>
        </w:rPr>
        <w:t xml:space="preserve">17 Vida por el Espíritu. </w:t>
      </w:r>
      <w:r>
        <w:rPr>
          <w:rStyle w:val="Commentary"/>
          <w:rFonts w:cs="Tahoma" w:ascii="Tahoma" w:hAnsi="Tahoma"/>
        </w:rPr>
        <w:t xml:space="preserve">«¿Quién me librará de esta condición mortal?» (7,24), se preguntaba Pablo. Y ahora responde: Cristo, regalándome su Espíritu.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e nuevo poder lo describe en oposición a la ley del pecado y de la muerte. El ser humano, abandonado a sus propias fuerzas, no puede medirse con un enemigo tan poderoso como la «ley del pecado». La derrota significa la muerte total, la ausencia de Dios. Pero ahora contamos con un aliado formidable: el Espíritu Santo que nos está poniendo la victoria al alcance de la mano. La batalla continúa, las fuerzas del pecado siguen amenazando con su capacidad destructiva, pero la situación ha cambia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Todos los temas fundamentales de la predicación de Pablo se dan cita en este capítulo para presentarnos una grandiosa visión de la fe cristiana como camino de vida y esperanza, contemplada bajo la revelación del misterio de amor de Dios en sus tres protagonistas: el Padre, el Hijo y el Espíritu Santo. El ser humano ya no está solo en la lucha. Dios Padre se ha comprometido a fondo en ella, enviando a su Hijo al mundo «en condición semejante a la del hombre pecador» (3), afirma Pablo con el más atrevido realismo que le permite la lengua griega en un intento de expresar lo inefable, es decir, que es Cristo, «verdadero hombre», el que se enfrenta con el pecado en el propio terreno de éste, la pecadora condición humana, para derrotarlo sin contaminars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muerte y resurrección de Jesús abren las puertas del mundo al Espíritu. Así entra en la escena de nuestra lucha contra el «instinto» que nos arrastra al pecado y a la muerte, el tercer protagonista del «misterio de salvación», el Espíritu Santo, a quien Pablo nombrará 29 veces en este capítulo, y lo presenta con un dinamismo de arrolladora actividad: inspira (5), tiende a la vida y a la paz (6), habita en los cristianos (9), dará vida a nuestros cuerpos mortales (11), ayuda a mortificar las acciones del cuerpo (13), hasta culminar en la gran revelación del supremo don que resume e incluye a todos los demás: nos hace hijos de Dios, nos permite clamar Abba, Padre (15), atestigua a nuestro espíritu que somos hijos de Dios (16), herederos de Dios, coherederos con Cristo (17). Termina el Apóstol diciendo que, ahora, esta «filiación y herencia» (cfr. Mc 14,36; Gál 4,6), es compartir su pasión, a través de la cual compartiremos también su gloria (cfr. Flp 3,10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8,18</w:t>
      </w:r>
      <w:r>
        <w:rPr>
          <w:rStyle w:val="Commentary"/>
          <w:rFonts w:cs="Tahoma" w:ascii="Tahoma" w:hAnsi="Tahoma"/>
        </w:rPr>
        <w:t>-</w:t>
      </w:r>
      <w:r>
        <w:rPr>
          <w:rStyle w:val="Commentary"/>
          <w:rFonts w:cs="Tahoma" w:ascii="Tahoma" w:hAnsi="Tahoma"/>
          <w:b/>
        </w:rPr>
        <w:t xml:space="preserve">27 Esperanza de gloria. </w:t>
      </w:r>
      <w:r>
        <w:rPr>
          <w:rStyle w:val="Commentary"/>
          <w:rFonts w:cs="Tahoma" w:ascii="Tahoma" w:hAnsi="Tahoma"/>
        </w:rPr>
        <w:t xml:space="preserve">Pablo comienza hablando de la gloria de los que sufren con Cristo y que se manifestará en nosotros (18). A continuación, coloca en este «horizonte de la esperanza» a toda «la humanidad», a toda «la creación», pues ambas traducciones del término griego usado son posibles e incluso complementarias. Esta grandiosa visión del Apóstol encontrará, seguramente, en nuestra generación más empatía que en generaciones anterior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ra el hombre y la mujer de hoy, el destino de la humanidad y el de la creación se han hecho inseparables. Justicia, paz e integridad de la creación se ha convertido en el «credo» no sólo de ecologistas, sino de todos los hombres y mujeres de buena voluntad, creyentes o no creyent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por supuesto, no habla como ecologista ni solamente como hombre de buena voluntad. Su visión es más profunda. Su cultura bíblica no le permite separar al «Dios creador» del «Dios salvador», ni a la «creación del hombre y de la mujer» de la «creación de la tierra y del cosm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i la caída de la humanidad ha arrastrado en ella a toda la creación, «maldito el suelo por tu culpa: con fatiga sacarás de él tu alimento mientras vivas» (Gn 3,17; cfr. Sal 102,27), la salvación del hombre y de la mujer afectará también a toda la creación, «voy a crear un cielo nuevo y una tierra nueva» (Is 65,17; cfr. 2 Pe 3,13).</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Apóstol contempla a la humanidad y a la creación en el camino de la salvación –ya realizada en Cristo, pero aún no concluida– con la mirada expectante y tendida hacia ese futuro de liberación que se hace ya presente en la esperanza: «la humanidad entera está gimiendo con dolores de parto» (22).</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ntro de esta humanidad expectante, Pablo se dirige a los cristianos, «también nosotros, que poseemos las primicias del Espíritu, gemimos por dentro esperando la condición de hijos adoptivos, el rescate de nuestro cuerpo» (23), en clara alusión a la función fundamental de la comunidad creyente: anunciar el Evangelio de salvación universal, en solidaridad de sufrimientos y de expectación con la comunidad humana, dando testimonio de nuestra esperanza (cfr. 1 Pe 3,15).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Espíritu Santo, que es dinamismo de acción como también dinamismo de oración, es el mediador eficaz de este anuncio y testimonio cristiano, convirtiendo los dolores de parto de la creación entera, en gemidos inefables de plegaria: Aunque no sabemos pedir como es debido, el Espíritu mismo intercede por nosotros (26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8,28</w:t>
      </w:r>
      <w:r>
        <w:rPr>
          <w:rStyle w:val="Commentary"/>
          <w:rFonts w:cs="Tahoma" w:ascii="Tahoma" w:hAnsi="Tahoma"/>
        </w:rPr>
        <w:t>-</w:t>
      </w:r>
      <w:r>
        <w:rPr>
          <w:rStyle w:val="Commentary"/>
          <w:rFonts w:cs="Tahoma" w:ascii="Tahoma" w:hAnsi="Tahoma"/>
          <w:b/>
        </w:rPr>
        <w:t xml:space="preserve">39 El amor de Dios. </w:t>
      </w:r>
      <w:r>
        <w:rPr>
          <w:rStyle w:val="Commentary"/>
          <w:rFonts w:cs="Tahoma" w:ascii="Tahoma" w:hAnsi="Tahoma"/>
        </w:rPr>
        <w:t xml:space="preserve">Pablo cierra el capítulo con esta especie de canto triunfal al amor que Dios y Cristo nos tienen. Gracias a él saldremos triunfadores de todas las tribulaciones que la vida nos depare. Aunque el párrafo comienza con el amor del hombre a Dios, no es de aquel la iniciativa, pues fue Dios quien comenzó escogiendo, destinando, llamando, haciendo justos, glorificando (29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no habla de «predestinados» como si se refiriera a «nosotros» frente a «los demás», sino todo lo contrario. El acento está en la iniciativa divina de salvación que es universal, por eso Jesucristo es el «primogénito de muchos» (29) sin excepción. Este proceso de salvación consiste en reproducir en cada uno de nosotros la imagen de su Hijo. La imagen de Dios (cfr. Gn 1,27) deformada por el pecado, se renueva así como imagen y semejanza de nuestro hermano mayo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 la comunidad cristiana, a la que se dirige el Apóstol con el repetido «nosotros», vive ya en la fe y en la esperanza esta realidad de salvación, lo debe hacer «en referencia» a toda la humanidad, como símbolo y anuncio de lo que el Espíritu está realizando misteriosamente en todos los hombres y mujeres de todas las religiones. Esto es lo que queremos decir cuando llamamos a la Iglesia «sacramento de salvación». A esto se refiere Pablo cuando exclama en un grito de victoria: «Si Dios está de nuestra parte, ¿quién estará en contra?» (3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No es éste un «grito de cruzada» contra nadie, como tantas veces ha sido deformado a lo largo de la historia cristiana. Dios ha tomado partido por el hombre y la mujer de toda nación, raza o religión, en un acto de amor del que nada ni nadie podrán ya separarnos, y que va más allá de la muerte, pues es prenda de resurrecc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9,1</w:t>
      </w:r>
      <w:r>
        <w:rPr>
          <w:rStyle w:val="Commentary"/>
          <w:rFonts w:cs="Tahoma" w:ascii="Tahoma" w:hAnsi="Tahoma"/>
        </w:rPr>
        <w:t>-</w:t>
      </w:r>
      <w:r>
        <w:rPr>
          <w:rStyle w:val="Commentary"/>
          <w:rFonts w:cs="Tahoma" w:ascii="Tahoma" w:hAnsi="Tahoma"/>
          <w:b/>
        </w:rPr>
        <w:t xml:space="preserve">5 La situación de Israel. </w:t>
      </w:r>
      <w:r>
        <w:rPr>
          <w:rStyle w:val="Commentary"/>
          <w:rFonts w:cs="Tahoma" w:ascii="Tahoma" w:hAnsi="Tahoma"/>
        </w:rPr>
        <w:t xml:space="preserve">El hilo del discurso parece interrumpirse, y Pablo dedica tres capítulos al destino de Israel. ¿Sería universal una salvación por Jesucristo que excluyera a los judíos?, parece ser la pregunta obsesiva del Apóstol. Para él es un enigma que su pueblo, tras siglos esperando al Mesías, no lo haya acogido mayoritariamente a su venid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eguramente los cristianos de Roma, procedentes del judaísmo, participaban de la misma ansiedad que Pablo, o quizás algunos sentían la autosuficiencia y el orgullo de sentirse «ellos» los convertidos, los escogidos frente a «los otros». A ellos dirige Pablo estos capítulos. También se dirige a la comunidad cristiana de nuestros días, enfrentada con el mismo enigma evangélico del Apóstol, en lo que hoy llamamos la última frontera de la misión de la Iglesia: el diálogo con las otras religion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fórmula solemne de juramento con que comienza el Apóstol su «diálogo» con la historia religiosa judía, podría servir de modelo cristiano para todo inicio de diálogo interreligioso. Jura hablar sinceramente, «como cristiano, sin mentir» (1), pero también en total sintonía con su pueblo y su raza. Si es apóstol de los paganos, es también hermano de los judíos, y en sus palabras vibra un intenso afecto de familia y el arrebato de una solidaridad que le lleva a exclamar atrevidamente que estaría dispuesto, como Cristo, a convertirse en «maldición» (cfr. 1 Cor 12,3; Gál 3,13; Éx 32,32) para poder salvar a su pueblo (3). ¡Cuántos cristianos de Asia y de África se sentirán identificados con Pablo al leer estos capítulos de su cart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9,6</w:t>
      </w:r>
      <w:r>
        <w:rPr>
          <w:rStyle w:val="Commentary"/>
          <w:rFonts w:cs="Tahoma" w:ascii="Tahoma" w:hAnsi="Tahoma"/>
        </w:rPr>
        <w:t>-</w:t>
      </w:r>
      <w:r>
        <w:rPr>
          <w:rStyle w:val="Commentary"/>
          <w:rFonts w:cs="Tahoma" w:ascii="Tahoma" w:hAnsi="Tahoma"/>
          <w:b/>
        </w:rPr>
        <w:t xml:space="preserve">33 La elección de Israel. </w:t>
      </w:r>
      <w:r>
        <w:rPr>
          <w:rStyle w:val="Commentary"/>
          <w:rFonts w:cs="Tahoma" w:ascii="Tahoma" w:hAnsi="Tahoma"/>
        </w:rPr>
        <w:t xml:space="preserve">Pablo se enfrenta con el enigma del rechazo del Evangelio por parte de la mayoría de su pueblo. El Apóstol ha jurado que va a ser sincero y lo es, aunque lo que va a decir duela y aparezca escandaloso a los ojos de la razón y de la justicia human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Él no habla como filósofo racionalista, sino como cristiano. Comienza afirmando que Dios no ha abandonado a su pueblo. Los israelitas, adoptados como hijos de Dios, gozan de su presencia, de su fidelidad a las promesas hechas, y debieran sentirse orgullosos ya que de su descendencia ha nacido el Mesí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hora bien, ¿quiénes constituyen y han constituido desde siempre el verdadero pueblo de Dios? ¿Quiénes son los verdaderos «israelit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uso del término «israelitas», tiene su intención. No hace ya referencia a la raza ni a la etnia como el término «judío» empleado en otros pasajes de la carta (cfr. Rom 1,16; 9,24), sino al pueblo nacido de la soberana y misteriosa libertad de elección del Dios de la historia, «pues yo me apiado de quien quiero, me compadezco de quien quiero» (15), como dijo a Moisés, Éx 33,1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se lanza a demostrarlo a través de un detallado recorrido por los personajes principales, hombres y mujeres que han jalonado la historia de Israel como sus verdaderos protagonist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hilo conductor es el mismo: todos fueron libremente elegidos, gratuitamente llamados por Dios, en contra, a veces, de las leyes tribales de sucesión; sin méritos de su parte; algunos de ellos milagrosamente nacidos de madres estériles como Sara y Rebeca; otros, escogidos «antes de que nacieran, antes de que hicieran nada bueno o malo» (11), como en el caso dramático de Jacob, elegido ya desde el vientre de su madre: «amé a Jacob, rechacé a Esaú» (1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resumidas cuentas, el «pueblo elegido», es decir, «el verdadero Israel», es mucho más reducido que el «pueblo judío»; no son términos equivalentes. Es solamente un «resto», en término bíblic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continuación, Pablo recoge la reacción del filósofo racionalista de turno: «¿Por qué, entonces se queja Dios, si nadie puede oponerse a su decisión?» (19). El Apóstol no responde directamente a la pregunta, sino que a través de la imagen bíblica de la arcilla y del alfarero (cfr. Is 29,16; Jr 18,6), quiere dejar en evidencia que el ser humano y Dios no están en el mismo plano de igualdad, y que es absurdo que la arcilla pida cuentas y trate de comprender los planes y designios del alfarero creado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i hasta aquí ha dejado claro que el pueblo elegido, «Israel», es mucho más reducido que el «pueblo judío», ahora afirma audazmente que también puede ser y, de hecho es, «más numeroso» que la «etnia y raza judía»: pues esos somos nosotros, «a quienes llamó no sólo de entre los judíos sino también entre los paganos» (24). Ilustra la afirmación con las palabras del profeta Oseas en que se narra el final feliz del gran poema de la reconciliación de Israel, temporalmente rechazado y de nuevo acogido: «Al que no era mi pueblo, lo llamaré Pueblo-mío... y donde antes les decía: no son mi pueblo, allí mismo serán llamados hijos del Dios vivo» (25s). Pablo hace extensiva la aplicación a un pueblo que antes no era pueblo de Dios y que ahora, por su gracia, lo es: el pueblo pagan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termina este difícil capítulo de su carta, señalando de nuevo que el único criterio de pertenencia al verdadero pueblo de Dios es la fe (30-3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mayoría de los judíos quisieron conseguir la salvación con su esfuerzo, y fallaron; no quisieron recibirla como regalo, y se quedaron sin él, «tropezaron en la piedra de tropiezo» (32): Jesús, el Mesías. Los paganos ofrecieron nada más que su fe para aceptar el don, y no fracasaron, «porque quien se apoye en ella no fracasará» (3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Qué decir de estas reflexiones de Pablo? ¿Resuelve el enigma del rechazo al Evangelio de la mayoría de su pueblo o lo complica todavía más? En resumidas cuentas, ¿ha rechazado Dios a su pueblo? No, dice el Apóstol, pues ha quedado un «resto», la comunidad cristiana, que incluye también a los cristianos procedentes del paganism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uál será, entonces, la suerte de los demás judíos, de las piezas de arcilla aparentemente rechazadas por el Alfarero? El Apóstol parece responder con unas palabras de esperanza que después desarrollará en el capítulo siguiente: «si Dios quería dar un ejemplo de castigo mostrar y manifestar su poder aguantando con mucha paciencia a aquellos que merecían el castigo... ¿Qué podemos reprocharle?» (2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Un comentador bíblico de nuestros días haya, quizás, interpretado certeramente el pensamiento de Pablo: Dios quiere mostrar su cólera y su poder, pero lo que al final resulta es su paciencia y su misericord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Todos los enigmas, todas las tensiones entre la libertad de Dios y la libertad del hombre, entre el don gratuito y la negación del mismo por el pecado, entre un Dios airado y un Dios salvador, los contempla el Apóstol en el horizonte de la salvación, el horizonte que da sentido y unidad a toda la carta. La misericordia de Dios es el gran arco que abarca la historia human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b/>
        </w:rPr>
        <w:t>10,1</w:t>
      </w:r>
      <w:r>
        <w:rPr>
          <w:rStyle w:val="Commentary"/>
          <w:rFonts w:cs="Tahoma" w:ascii="Tahoma" w:hAnsi="Tahoma"/>
        </w:rPr>
        <w:t>-</w:t>
      </w:r>
      <w:r>
        <w:rPr>
          <w:rStyle w:val="Commentary"/>
          <w:rFonts w:cs="Tahoma" w:ascii="Tahoma" w:hAnsi="Tahoma"/>
          <w:b/>
        </w:rPr>
        <w:t xml:space="preserve">21 Salvación universal. </w:t>
      </w:r>
      <w:r>
        <w:rPr>
          <w:rStyle w:val="Commentary"/>
          <w:rFonts w:cs="Tahoma" w:ascii="Tahoma" w:hAnsi="Tahoma"/>
        </w:rPr>
        <w:t>Pablo aclara que el rechazo al Evangelio de la mayoría de su pueblo es sólo temporal. Por eso comienza una nueva serie de argumentos deseando y orando por su conversión. La argumentación se desarrolla en el mismo tono de polémica y debate, a golpe de citas bíblicas aplicadas según el estilo de los rabinos de su tiempo, pero interpretadas ya con los ojos de la fe. El celo religioso de los judíos por Dios</w:t>
      </w:r>
      <w:r>
        <w:rPr>
          <w:rStyle w:val="Commentary"/>
          <w:rFonts w:cs="Tahoma" w:ascii="Tahoma" w:hAnsi="Tahoma"/>
          <w:b/>
        </w:rPr>
        <w:t xml:space="preserve"> </w:t>
      </w:r>
      <w:r>
        <w:rPr>
          <w:rStyle w:val="Commentary"/>
          <w:rFonts w:cs="Tahoma" w:ascii="Tahoma" w:hAnsi="Tahoma"/>
        </w:rPr>
        <w:t>y por la observancia de la ley era loable, solo que desmedido y desorientado. La observancia de la ley tenía algo de esfuerzo sobrehumano con el fin de atraer al Mesías. Pablo mismo conocía bien este «celo» cuando todavía se llamaba Saulo (Gál 1,13). Esta especie de fanatismo dio más tarde nombre a un movimiento y partido político-religioso de integristas y fundamentalistas, los «zelotas». Pero ése no era el camin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camino lo señala el Apóstol con una expresión que ha quedado ya como la del anuncio fundamental de la predicación y de la profesión de fe cristianas: «si confiesas con la boca que Jesús es Señor, si crees de corazón que Dios lo resucitó de la muerte, te salvarás» (9), en alusión y contraposición a lo que decía el profeta: «este pueblo se me acerca con la boca y me glorifica con los labios, mientras su corazón está lejos de mí, y su culto a mí es precepto humano y rutina» (Is 29,1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invitación la extiende Pablo a todos los pueblos sin diferencia entre judíos y paganos, citando de nuevo la Escritura y haciendo universal el llamamiento que el profeta Joel refería al «resto» de Israel: «todo el que invoque el nombre del Señor se salvará» (Jl 3,5). Para esto se necesitan misioneros y anunciadores de la Palabra de Dios que pongan en marcha el dinamismo del Evangelio que Pablo presenta en un bello resumen (14s): invocar el nombre de Jesús por el conocimiento y escucha de su Palabra, anunciada por sus enviados. «¡Qué hermosos son los pasos de los mensajeros de buenas noticias!» (15), concluye el Apóstol recordando al profeta Isaías (cfr. Is 52,7).</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n otro racimo apretado de citas bíblicas Pablo vuelve sobre el drama del rechazo del Evangelio por parte de la mayoría de su pueblo, a pesar de que el anuncio resuena ya por todo el mundo (18) y de que Dios los sigue interpelando y haciéndose el encontradizo por medio de sus enviados (20). Y termina su alegato con la imagen irresistible de un Dios todo ternura y amor por su pueblo, tomada de Isaías 65,2: «Todo el día tenía mis manos extendidas hacia un pueblo rebelde y desafiante» (21).</w:t>
      </w:r>
      <w:r>
        <w:rPr>
          <w:rStyle w:val="Commentary"/>
          <w:rFonts w:cs="Tahoma" w:ascii="Tahoma" w:hAnsi="Tahoma"/>
          <w:b/>
        </w:rPr>
        <w:t xml:space="preserve"> </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b/>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1</w:t>
      </w:r>
      <w:r>
        <w:rPr>
          <w:rStyle w:val="Commentary"/>
          <w:rFonts w:cs="Tahoma" w:ascii="Tahoma" w:hAnsi="Tahoma"/>
        </w:rPr>
        <w:t>-</w:t>
      </w:r>
      <w:r>
        <w:rPr>
          <w:rStyle w:val="Commentary"/>
          <w:rFonts w:cs="Tahoma" w:ascii="Tahoma" w:hAnsi="Tahoma"/>
          <w:b/>
        </w:rPr>
        <w:t xml:space="preserve">12 El resto de Israel. </w:t>
      </w:r>
      <w:r>
        <w:rPr>
          <w:rStyle w:val="Commentary"/>
          <w:rFonts w:cs="Tahoma" w:ascii="Tahoma" w:hAnsi="Tahoma"/>
        </w:rPr>
        <w:t xml:space="preserve">Es probable que entre los cristianos procedentes del paganismo circulara la opinión de que Dios había rechazado a los judíos. Pablo recoge el rumor en forma de pregunta, y responde con un rotundo «¡De ningún modo!» (1). Pasa a probarlo como siempre, indagando la Palabra de Dios en las Escritur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dominio que tenía el Apóstol de la Biblia es impresionante. Pero lo es aún más, el que comprenda todos los acontecimientos, grandes o pequeños, individuales o colectivos, personales o ajenos, bajo el prisma de la Palabra de Dios que, desde su conversión en el camino de Damasco, proyectaba ya «un solo color»: el color luminoso de la salvación extendida a judíos y paganos por igual.</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rueba de que Dios no ha rechazado a los judíos –parece decir Pablo– es él mismo, judío como el que más, «descendiente de Abrahán, de la tribu de Benjamín» (1). Al decir esto, su pensamiento se dirige a Moisés cuando habla dramáticamente con Dios a favor de Israel: «Desiste del incendio de tu ira, arrepiéntete de la amenaza contra tu pueblo» (Éx 32,12). De Moisés pasa a Elías (1 Re 19), llorando ante Dios: «quedo yo solo, y me buscan para matarme» (3). En la respuesta que Dios le da: «me he reservado siete mil hombres» (4), ve de nuevo su tema favorito: la iniciativa de salvación de Dios, que es un don gratuito, pero prodigado abundantemente. El número siete en la Biblia es símbolo de multitud, de universali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cuanto a los demás, los que se endurecieron... «hasta el día de hoy» (8), se pregunta: «¿Tropezaron hasta sucumbir?» (11). La respuesta es sorprendente y atrevida. Sólo a Pablo se le podría ocurrir, dejando a un lado toda lógica humana, «que su tropiezo ha provocado la salvación de los paganos» (1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ás atrevida aún es la conclusión que saca: «si su tropiezo representa la riqueza de los paganos, cuanto más lo será su conversión en masa» (12). Al final, el Apóstol parece estar contemplando cómo todas las piezas del Alfarero Creador encuentran su lugar y se ajustan unas a otras para formar su gran designio de salvación universal.</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13</w:t>
      </w:r>
      <w:r>
        <w:rPr>
          <w:rStyle w:val="Commentary"/>
          <w:rFonts w:cs="Tahoma" w:ascii="Tahoma" w:hAnsi="Tahoma"/>
        </w:rPr>
        <w:t>-</w:t>
      </w:r>
      <w:r>
        <w:rPr>
          <w:rStyle w:val="Commentary"/>
          <w:rFonts w:cs="Tahoma" w:ascii="Tahoma" w:hAnsi="Tahoma"/>
          <w:b/>
        </w:rPr>
        <w:t xml:space="preserve">24 Salvación de los paganos. </w:t>
      </w:r>
      <w:r>
        <w:rPr>
          <w:rStyle w:val="Commentary"/>
          <w:rFonts w:cs="Tahoma" w:ascii="Tahoma" w:hAnsi="Tahoma"/>
        </w:rPr>
        <w:t xml:space="preserve">Pablo se dirige ahora a los cristianos procedentes del paganismo que pueden estar poniendo en peligro sus relaciones con el judaísmo a causa de un posible «complejo cristiano» de superioridad exclusivista. Repitiendo, de nuevo, lo que supondrá para el reinado de Dios la aceptación masiva del Evangelio por parte de su pueblo, viene a decir que los frutos serán espectaculares, como «una especie de resurrección» (15). Les recuerda que la elección de Israel sigue en pie y que su pueblo sigue desempeñando una parte fundamental en los planes de salvación de Dios para el mun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ra probarlo usa dos comparaciones. Una, tomada de la liturgia del rito de consagración de las primicias de la cosecha (cfr. Dt 26; Neh 10,36). Consagrar las primicias significaba consagrar la totalidad, reconocer la fecundidad de la tierra como don de Dios. Si Dios escogió a Abrahán –las primicias del pueblo judío– su entera descendencia está incluida en la bendi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otra comparación es más elaborada y se refiere a la estrecha relación que existe entre cristianismo y judaísmo. Está tomada de la jardinería, y quizás sea en su «aparente incoherencia» donde haya que buscar la moraleja de Pablo. ¿A qué jardinero horticultor se le ocurriría injertar una rama «silvestre» en un tronco «fértil», y no al revés? ¡Pues, a Dios!, parece responder el Apóstol. Así ve él la acción libre y paradójica de Dios. La rama silvestre –los cristianos que proceden del paganismo– es injertada en el árbol fecundo del judaísmo. El Antiguo o Primer Testamento sostiene al Nuevo. No es raro en la Biblia comparar al pueblo escogido con un árbol: un álamo (Os 14,6), una higuera (Jr 8,13), un roble (Is 61,3). Siempre, sin embargo, es Dios quien planta y suministra la savia (cfr. Is 60,21; Sal 80.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icho de otra manera: ¿puede vivir el cristianismo sin identidad y sin memoria histórica, sin un pasado donde enraizar el don gratuito de la fe? ¿No necesitará injertarlo en el tronco fecundado ya por la savia de la presencia misteriosa de Dios, que produjo una historia de salvación donde resonaron sus promesas y donde nació el Mesías? Para el Apóstol, el pueblo judío y el pueblo cristiano no pueden existir el uno sin el otro. Su destino común es caminar juntos hasta el «día del Seño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sanchando el horizonte de la visión de Pablo más allá del pueblo judío, hacia los «otros pueblos y las otras religiones», ¿no podríamos seguir afirmado que el «Divino jardinero horticultor» ha plantado también otros árboles fecundos –las otras religiones del mundo– donde ha corrido y corre la savia de su presencia produciendo «historias de salvación», y donde va injertando la rama «silvestre» del cristianismo? ¿Podría la Iglesia universal, repartida por el mundo en Iglesias locales, prescindir y hacer «tabula rasa» de esos «árboles milenarios» plantados por Dios, sin perder sus raíces y su memoria históric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 pensador cristiano contemporáneo lo ha planteado de la siguiente manera: «Ya no podemos responder a la pregunta: ¿quién es mi Dios?, sin al mismo tiempo preguntar al otro: ¿quién es tu Dios?». ¿No daría hoy Pablo la bienvenida a las «otras religiones» y las invitaría a caminar junto al cristianismo y judaísmo, en mutuo diálogo y respeto a la pluralidad, hacia el «día del Señor» que es cuando se manifestará definitivamente y en su totalidad el único designio de salvación desvelado ya en Jesucrist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25</w:t>
      </w:r>
      <w:r>
        <w:rPr>
          <w:rStyle w:val="Commentary"/>
          <w:rFonts w:cs="Tahoma" w:ascii="Tahoma" w:hAnsi="Tahoma"/>
        </w:rPr>
        <w:t>-</w:t>
      </w:r>
      <w:r>
        <w:rPr>
          <w:rStyle w:val="Commentary"/>
          <w:rFonts w:cs="Tahoma" w:ascii="Tahoma" w:hAnsi="Tahoma"/>
          <w:b/>
        </w:rPr>
        <w:t xml:space="preserve">36 La conversión de Israel. </w:t>
      </w:r>
      <w:r>
        <w:rPr>
          <w:rStyle w:val="Commentary"/>
          <w:rFonts w:cs="Tahoma" w:ascii="Tahoma" w:hAnsi="Tahoma"/>
        </w:rPr>
        <w:t>El Apóstol parece rendirse ante el «enigma» del rechazo mayoritario de su pueblo al Evangelio. Simplemente no lo puede descifrar. Se trata de un misterio, de un secreto que sólo Dios puede revelar, y del que él, Pablo, se siente ahora el depositario aunque sólo alcance a barruntarlo. Todas las elucubraciones y argumentos ya no tienen sentido. El secreto, que invita a la humildad y a la esperanza, es la futura conversión de los judíos, vinculada a la incorporación de los paganos (25). Cuándo y cómo no lo dice, pero Pablo la espera en un futuro inminente, ya que para él la segunda venida del Señor era cuestión de pocos años, incluso no descartaba la posibilidad de salir él mismo, aún con vida, al encuentro del Señor (cfr. 1 Cor 15,51).</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 xml:space="preserve">Pablo descubre este secreto –no podía ser de otra manera– en las Escrituras, y así cita Is 59,20, añadiendo una variante de Jr 31,30: «¿Quién conoce la mente de Dios?... ¿Quién le dio primero para recibir en cambio?» (34s). Este secreto, a su vez, lo contempla en otro aun mas desconcertante: «Dios ha encerrado a todos en la desobediencia para apiadarse de todos» (32). Ante este misterio de salvación, la única respuesta humana es la admiración, el reconocimiento y la alabanza: «De él, por él, para él existe todo. A él la gloria por los siglos. Amén» (36). Así termina el Apóstol la parte doctrinal de su cart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2,1</w:t>
      </w:r>
      <w:r>
        <w:rPr>
          <w:rStyle w:val="Commentary"/>
          <w:rFonts w:cs="Tahoma" w:ascii="Tahoma" w:hAnsi="Tahoma"/>
        </w:rPr>
        <w:t>-</w:t>
      </w:r>
      <w:r>
        <w:rPr>
          <w:rStyle w:val="Commentary"/>
          <w:rFonts w:cs="Tahoma" w:ascii="Tahoma" w:hAnsi="Tahoma"/>
          <w:b/>
        </w:rPr>
        <w:t xml:space="preserve">21 Normas de vida cristiana. </w:t>
      </w:r>
      <w:r>
        <w:rPr>
          <w:rStyle w:val="Commentary"/>
          <w:rFonts w:cs="Tahoma" w:ascii="Tahoma" w:hAnsi="Tahoma"/>
        </w:rPr>
        <w:t xml:space="preserve">Comienza una larga exhortación sobre lo que debe ser la conducta del cristiano, no considerado como persona aislada, sino como miembro vivo de una comunidad de f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tema de la unidad y armonía era la obsesión de Pablo. Era también el desafío constante de aquellas jóvenes Iglesias formadas por cristianos de tan diferentes procedencias y costumbres tan opuest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No olvidemos que el Apóstol escribe desde Corinto, donde las divisiones internas estuvieron a punto de fragmentar irremediablemente a una comunidad que él mismo había fundado y cuidado con tanto cariñ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e habrían llegado rumores de que, al igual que en Corinto, algo no funcionaba bien en Roma? Lo cierto es que trata el tema con la seriedad y solemnidad de quien está «anunciando el Evangelio», y no como consejos y amonestaciones comunes propias de cualquier final de cart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 comenzó afirmando que el Evangelio es fuerza de salvación para todo el que cree, ahora quiere ver ese Evangelio encarnado en las relaciones personales de los unos para con los otros, como si entre todos estuvieran ofreciendo un sacrificio vivo, santo, aceptable a Dios, pues éste es el verdadero «culto espiritual» (1), que Dios quiere. El Espíritu que habita en nosotros es el que nos posibilita a entregarnos a Dios y a los hermanos en un mismo ofrecimiento de amo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el clamor ¡Abba!, Padre (8,15), resuena el clamor ¡Hermano, hermana! Con su imagen favorita del «Cuerpo de Cristo», ya desarrollada ampliamente en 1 Cor 1,12s, el Apóstol sitúa la unidad y armonía de la comunidad en su nivel más profundo. De aquí parte la larga lista de recomendaciones, amonestaciones y consejos que tejen la conducta ideal del cristiano como miembro de la comunidad de fe. Se trata de un programa tan actual para la comunidad de Roma como para nuestra Iglesia de hoy.</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1-10 Obediencia a las autoridades. </w:t>
      </w:r>
      <w:r>
        <w:rPr>
          <w:rStyle w:val="Commentary"/>
          <w:rFonts w:cs="Tahoma" w:ascii="Tahoma" w:hAnsi="Tahoma"/>
        </w:rPr>
        <w:t xml:space="preserve">En el año en que se escribe la carta (57 ó 58) ya reinaba el emperador Nerón (54-68), pero todavía no había estallado la persecución violenta contra los cristianos en la que, con toda probabilidad, los apóstoles Pedro y Pablo fueron martirizados. El autor supone que las autoridades son legítimas y honestas y que, por tanto, un cristiano debe ser ante todo un buen ciudadan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amonestación no es tan inocente como parece. El Apóstol está advirtiéndoles, entre líneas, a no mezclar indiscriminadamente política y religión. Un cristiano puede vivir como tal bajo cualquier autoridad, sea cristiana o no cristiana, a condición de que sea legítima y justa. Y al revés, una autoridad cristiana no puede discriminar a sus ciudadanos no cristian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ve en los deberes concretos de ciudadano –pago de impuestos, contribuciones, honor, respeto a todos– una manera de amar a los hermanos y hermanas. No quiere que los cristianos tengan deuda alguna con nadie, excepto una, el amor mutuo (10) que nunca terminaremos de pagar. El que ama al prójimo será siempre un óptimo ciudadan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11-14 La venida de Cristo. </w:t>
      </w:r>
      <w:r>
        <w:rPr>
          <w:rStyle w:val="Commentary"/>
          <w:rFonts w:cs="Tahoma" w:ascii="Tahoma" w:hAnsi="Tahoma"/>
        </w:rPr>
        <w:t xml:space="preserve">Pablo termina su exhortación sobre la conducta del cristiano revistiéndola de toda la urgencia de quien está viviendo los últimos días de la historia. No es el tiempo como medida de los días y de los años a lo que se refiere, sino al «ahora» de la salvación que es oportunidad y urgenc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conducta del cristiano es un dinamismo que empuja hacia la victoria futura y definitiva que vendrá con la «parusía» o «día del Señor». Pues bien, dice Pablo «que la noche está avanzada, el día se acerca» (12); por tanto, es hora de despertar, de despojarse de corrupciones nocturnas, de vestirse para el día y para la luz, y de prepararse para la batalla. Aquí la imagen se quiebra apuntando a lo inexpresable: el atuendo de combate y la armadura del cristiano será el mismo que venció a la muerte: «revístanse del Señor Jesucristo» (14).</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4,1-6 Libertad y caridad. </w:t>
      </w:r>
      <w:r>
        <w:rPr>
          <w:rStyle w:val="Commentary"/>
          <w:rFonts w:cs="Tahoma" w:ascii="Tahoma" w:hAnsi="Tahoma"/>
        </w:rPr>
        <w:t xml:space="preserve">Pablo se detiene ahora a comentar con detalle un problema concreto que causaba tensiones en las comunidades compuestas por cristianos procedentes del judaísmo y del paganismo, como la comunidad de Roma. Se trataba de la observancia de las leyes judías, como ayunos y prohibiciones culinarias, o de creencias paganas referentes a días de buen o mal augurio. Algunos cristianos, los «débiles», no acababan de desprenderse de tales prácticas, ya fuese por escrúpulos, miedos supersticiosos o por falta de formación. Otros, en cambio, «los fuertes», se sentían liberados de todo eso y miraban con desprecio a los «débiles». Pablo ya había tratado el tema en 1 Cor 8 y 10,14-33 y dado una solución de principio, a saber: la fe en Cristo libera al creyente de semejantes miedos y observanci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uál era entonces el problema? El problema era los prejuicios, descalificaciones y condenas mutuas, sobre todo por parte de los «fuertes», que ponían en peligro la unidad y convivencia de la comuni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trata el asunto con la máxima seriedad y sale en defensa decidida de los «débiles». No es que todas las opiniones tengan para él el mismo valor o que la actitud de los «débiles» sea correcta. Son las personas y sus conciencias delante de Dios las que tienen el mismo valor. Por eso pide mutuo respeto y tolerancia, que no es lo mismo que indiferenc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definitiva está pidiendo a la comunidad de Roma que practique el «diálogo presidido por la caridad», para que «los fuertes» sepan que la libertad del cristiano tiene que estar siempre al servicio del amor, y para que los que flaquean descubran que deben cambiar sus conducta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4,7</w:t>
      </w:r>
      <w:r>
        <w:rPr>
          <w:rStyle w:val="Commentary"/>
          <w:rFonts w:cs="Tahoma" w:ascii="Tahoma" w:hAnsi="Tahoma"/>
        </w:rPr>
        <w:t>-</w:t>
      </w:r>
      <w:r>
        <w:rPr>
          <w:rStyle w:val="Commentary"/>
          <w:rFonts w:cs="Tahoma" w:ascii="Tahoma" w:hAnsi="Tahoma"/>
          <w:b/>
        </w:rPr>
        <w:t xml:space="preserve">12 Somos del Señor. </w:t>
      </w:r>
      <w:r>
        <w:rPr>
          <w:rStyle w:val="Commentary"/>
          <w:rFonts w:cs="Tahoma" w:ascii="Tahoma" w:hAnsi="Tahoma"/>
        </w:rPr>
        <w:t>La exhortación de Pablo se convierte ahora en oración. Es como si invitara a todos a recitar el himno litúrgico de confesión de fe en uso de las comunidades de entonces (7-9), para expresar que lo único importante en la vida del cristiano es el Señor: «si vivimos es para Él, si morimos es para Él... en la vida y en la muerte somos del Señor» (8). El tema del señorío de Cristo es constante en el pensamiento y en la enseñanza del Apóstol. Si Él es el Señor, a Él corresponde el último juicio. Parafraseando a Is 45,23: «ante mí se doblará toda rodilla, toda boca confesará a Dios» (11), el Apóstol contempla a la comunidad cristiana en la única actitud donde todas las diferencias y todos los prejuicios quedan superados: de rodillas ante el Señor confesando su nombre. ¿Quién se atreverá, de rodillas, en constituirse en juez de sus hermanos y hermana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4,13</w:t>
      </w:r>
      <w:r>
        <w:rPr>
          <w:rStyle w:val="Commentary"/>
          <w:rFonts w:cs="Tahoma" w:ascii="Tahoma" w:hAnsi="Tahoma"/>
        </w:rPr>
        <w:t>-</w:t>
      </w:r>
      <w:r>
        <w:rPr>
          <w:rStyle w:val="Commentary"/>
          <w:rFonts w:cs="Tahoma" w:ascii="Tahoma" w:hAnsi="Tahoma"/>
          <w:b/>
        </w:rPr>
        <w:t xml:space="preserve">23 No escandalizar. </w:t>
      </w:r>
      <w:r>
        <w:rPr>
          <w:rStyle w:val="Commentary"/>
          <w:rFonts w:cs="Tahoma" w:ascii="Tahoma" w:hAnsi="Tahoma"/>
        </w:rPr>
        <w:t xml:space="preserve">Pablo vuelve de nuevo en defensa del «débil». Lo ha defendido en Corinto, desde donde escribe, en la persona del «pobre» discriminado en las celebraciones de la eucaristía (1 Cor 11,21) y del «explotado» en los pleitos entre hermanos (1 Cor 6,8). Ahora defiende al débil «escandalizado» por la provocación del fuerte. Si el reinado de Dios no consiste en comidas ni bebidas, sino en la justicia, en la paz y en el gozo del Espíritu Santo (17), esto se lleva a cabo compartiendo la fe y el amor entre hermanos y hermanas. Y compartir la fe es respetar la conciencia del otro que le lleva a actuar de la manera que lo hace.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Viene a decirle al fuerte: si tu fe –tus convicciones, tu conciencia– te permite comer vino y carne, en buena hora. Pero si está en juego el amor al hermano a causa del escándalo que le das, deja el vino y la carne para otra ocasión. Si no lo haces, ya no estás compartiendo la fe de tu hermano, porque tu hermano actúa también por fe al comer sólo aquello que su conciencia le permite comer.</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5,1</w:t>
      </w:r>
      <w:r>
        <w:rPr>
          <w:rStyle w:val="Commentary"/>
          <w:rFonts w:cs="Tahoma" w:ascii="Tahoma" w:hAnsi="Tahoma"/>
        </w:rPr>
        <w:t>-</w:t>
      </w:r>
      <w:r>
        <w:rPr>
          <w:rStyle w:val="Commentary"/>
          <w:rFonts w:cs="Tahoma" w:ascii="Tahoma" w:hAnsi="Tahoma"/>
          <w:b/>
        </w:rPr>
        <w:t xml:space="preserve">6 Contentar a los demás. </w:t>
      </w:r>
      <w:r>
        <w:rPr>
          <w:rStyle w:val="Commentary"/>
          <w:rFonts w:cs="Tahoma" w:ascii="Tahoma" w:hAnsi="Tahoma"/>
        </w:rPr>
        <w:t xml:space="preserve">Pablo da un paso hacia adelante al afirmar que compartir la fe es, en definitiva, «cargar con las flaquezas de los débiles» (1). Es la única manera de edificar una comunidad cristiana y la única ley de su crecimien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unque el Apóstol pone el acento sobre la obligación de los «fuertes», a lo que en realidad está apuntando es a la regla de oro de toda comunidad cristiana: la «activa aceptación» como cosa propia, de «todo» lo que hace al «otro» diferente «de uno mismo». Si son sus pecados, esta aceptación significará ayudar a compartir la carga como si fuera nuestra propia carga; si son sus dones, como dones propios; si son sus diferentes opiniones, como riqueza complementaria a nuestras opiniones; si son sus sufrimientos, como sufrimientos propios. Y así, hasta destruir la última barrera que nos separa y que se anida en lo más profundo del corazón humano: el miedo, la sospecha y el rechazo a todo lo que percibimos en «el otro» como diferente, como desafío y amenaza a nuestra propia seguri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Jesucristo es para el Apóstol el ejemplo y modelo para la convivencia en comunidad. Aceptó nuestra condición humana como propia, en todo, en la alegría y en el dolor (3). Así, en un intercambio de dones, nos abrió a todos la posibilidad de ser como Él: hijos e hijas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Qué fuerza hará posible una convivencia fraterna como tarea diaria de cargar con las flaquezas de nuestros hermanos y hermanas (cfr. Gál 6,2)? ¡La Palabra de Dios!, dice Pablo, pues es el único «poder» que convoca, une en mutuo acuerdo, consuela a la comunidad cristiana y la inspira a glorificar a Dios con un solo corazón y una sola lengu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5,7</w:t>
      </w:r>
      <w:r>
        <w:rPr>
          <w:rStyle w:val="Commentary"/>
          <w:rFonts w:cs="Tahoma" w:ascii="Tahoma" w:hAnsi="Tahoma"/>
        </w:rPr>
        <w:t>-</w:t>
      </w:r>
      <w:r>
        <w:rPr>
          <w:rStyle w:val="Commentary"/>
          <w:rFonts w:cs="Tahoma" w:ascii="Tahoma" w:hAnsi="Tahoma"/>
          <w:b/>
        </w:rPr>
        <w:t xml:space="preserve">13 La Buena Noticia para judíos y paganos. </w:t>
      </w:r>
      <w:r>
        <w:rPr>
          <w:rStyle w:val="Commentary"/>
          <w:rFonts w:cs="Tahoma" w:ascii="Tahoma" w:hAnsi="Tahoma"/>
        </w:rPr>
        <w:t xml:space="preserve">La última exhortación de la carta va dirigida a toda la comunidad cristiana de Roma, tanto a los que provienen del judaísmo como a los que provienen del paganismo: «acójanse unos a otros, como Cristo los acogió para gloria de Dios» (7). No se trata simplemente de un consejo moral de convivencia. El Apóstol va mas allá, está viendo el «Evangelio de la salvación universal», revelado por Cristo, hecho ya «realidad y anuncio» en esa acogida mutua de amor fraterno de la comunidad de Roma. Y así, sus cristianos procedentes del judaísmo anuncian que Jesús, el Mesías, es la manifestación de la fidelidad de Dios, «cumpliendo las promesas de los patriarcas» (8); y a su vez, sus cristianos procedentes del paganismo anuncian al mismo Mesías como la manifestación de la «misericordia de Dios» que se extiende a todos los pueblos: «aparecerá el brote de Jesé, se levantará a gobernar las naciones: y todos los pueblos pondrán en él su esperanza» (1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Fidelidad y misericordia. ¿Estará recordando el Apóstol la presentación que hace Dios de sí mismo a toda la humanidad cuando Moisés invocó su nombre en el monte Sinaí y Dios pasó delante de su siervo clamando: «El Señor, el Señor, el Dios compasivo y clemente, misericordioso, paciente, rico en bondad y lealtad» (Éx 34,6)?</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fe en Jesucristo, muerto y resucitado, es la llave que abre a Pablo todos los secretos de las Escrituras, o el único secreto: la iniciativa de salvación universal de Dios, encaminada a reunir a todos los pueblos en un único y definitivo pueblo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historia de la humanidad es para el Apóstol «una historia de salvación» que se bifurca en diversos caminos históricos concretos –el judaísmo, las otras religiones de la tierra– para volver a reunirse todos, un día, en la realidad de la Iglesia, «sacramento de salv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Ésta es la visión de Pablo al final de su carta. La conclusión es una plegaria donde el Apóstol pide la abundancia de los frutos de salvación ya presentes en la comunidad de Roma: «El Dios de la paz los llene de gozo y paz en la fe, para que, por la fuerza del Espíritu Santo, desborden de esperanza» (13).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b/>
        </w:rPr>
        <w:t>15,14</w:t>
      </w:r>
      <w:r>
        <w:rPr>
          <w:rStyle w:val="Commentary"/>
          <w:rFonts w:cs="Tahoma" w:ascii="Tahoma" w:hAnsi="Tahoma"/>
        </w:rPr>
        <w:t>-</w:t>
      </w:r>
      <w:r>
        <w:rPr>
          <w:rStyle w:val="Commentary"/>
          <w:rFonts w:cs="Tahoma" w:ascii="Tahoma" w:hAnsi="Tahoma"/>
          <w:b/>
        </w:rPr>
        <w:t xml:space="preserve">33 Misión de Pablo para los paganos. </w:t>
      </w:r>
      <w:r>
        <w:rPr>
          <w:rStyle w:val="Commentary"/>
          <w:rFonts w:cs="Tahoma" w:ascii="Tahoma" w:hAnsi="Tahoma"/>
        </w:rPr>
        <w:t>Estas líneas suenan como si Pablo quisiera excusar su intromisión en una Iglesia que él no fundó, y justificar así su proyectada visita. El lenguaje es cortés y comedi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resente carta, parece decir el Apóstol, no pretende evangelizar a los buenos cristianos de Roma, sino sólo refrescar cosas sabidas. La proyectada visita es solo una etapa más de un viaje más largo hacia una región todavía no evangelizada, España. Su paso por Roma será como una especie de vacaciones espirituales: «gozar un poco de su compañía» (24)... «tomarme un descanso junto a ustedes» (32). Notemos que ninguno de estos proyectos de Pablo se realizó tal y como él pensaba. El viaje a España probablemente no se llevó a cabo; el viaje a Roma tendrá otro carácter e itinerario; el gozo de la compañía estará limitado por la prisión. Sólo la carta llegará a Roma, a España y a todos los países del mun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De todas formas, dejando formalidades y escrúpulos aparte, Pablo no se excusa ni de la carta que les escribe ni de la visita que les anuncia. Es probable que los cristianos y cristianas de Roma vieran ambas iniciativas del Apóstol como la cosa más natural. ¿Lo sería hoy si un obispo escribiera una carta como ésta a los cristianos de otra diócesis? La corresponsabilidad y colegialidad entre las Iglesias de los primeros siglos era el ambiente natural donde se movían los responsables de las diferentes comunidades cristianas. Pablo evoca esa colegialidad cuando menciona el itinerario de su ministerio apostólico: «partiendo de Jerusalén y su región hasta Iliria» (19). «Jerusalén» no solo como «lugar geográfico», sino sobre todo como lugar de «colegialidad y corresponsabilidad» con la Iglesia Madre, representada por Pedro y los demás apóstoles. Este ministerio itinerante de Pablo se ha centrado en «el anuncio de la Buena Noticia de Cristo» (19), frase que ha sido de las más utilizadas por el Concilio Vaticano II para devolver al «ministerio ordenado» –obispos, presbíteros y diáconos– su principal función: ser ministros y servidores de la Palabra de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6,1</w:t>
      </w:r>
      <w:r>
        <w:rPr>
          <w:rStyle w:val="Commentary"/>
          <w:rFonts w:cs="Tahoma" w:ascii="Tahoma" w:hAnsi="Tahoma"/>
        </w:rPr>
        <w:t>-</w:t>
      </w:r>
      <w:r>
        <w:rPr>
          <w:rStyle w:val="Commentary"/>
          <w:rFonts w:cs="Tahoma" w:ascii="Tahoma" w:hAnsi="Tahoma"/>
          <w:b/>
        </w:rPr>
        <w:t xml:space="preserve">27 Saludos finales. </w:t>
      </w:r>
      <w:r>
        <w:rPr>
          <w:rStyle w:val="Commentary"/>
          <w:rFonts w:cs="Tahoma" w:ascii="Tahoma" w:hAnsi="Tahoma"/>
        </w:rPr>
        <w:t xml:space="preserve">La lista de hombres y mujeres es larga y detallada. Cada nombre va seguido de unas palabras de reconocimiento y gratitud a la labor que realiza a favor de la comunidad, y a los lazos de amistad que le unen al Apóstol. Pablo se nos muestra como una persona agradecida, un auténtico caballero, amigo de sus amig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e elenco es, por otra parte, una fuente de noticias sobre las comunidades cristianas de entonces. Sorprende, por ejemplo, el elevado número de mujeres con cargos de responsabilidad en la Iglesia. Justamente comienza saludando a Febe, «diaconisa». ¿Era una mujer que ha recibido las «órdenes sagradas» o que simplemente desempeña funciones asistenciales? No lo sabemos, pero ciertamente gozaría de gran autoridad en la comunidad. Otro nombre mencionado, «Junia» (7), ha intrigado siempre a los estudiosos. ¿Se trata de «Junia» (nombre masculino) como los presentan los manuscritos más recientes o de «Julia» (nombre femenino) como lo transcriben los manuscritos más antiguos? Es probable que efectivamente se trate de «Julia», esposa de Andrónico. Pablo dice que ambos «descuellan entre los apóstoles» (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a mujer con categoría de apóstol? ¡Imposible!, debió pensar, años después, el amanuense que «masculinizó» el nombre de Julia cambiando solo una letra. Para entonces, la mujer había sido reducida al silencio en muchas comunidades cristian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Otros nombres entrañables son Prisca y Áquila, el matrimonio amigo de Pablo. El nombre de Prisca es mencionado primero, como hace Lucas en los Hechos de los Apóstoles 18,2s, y no por cortesía, sino porque Prisca debía ser la verdadera responsable de la comunidad cristiana que se reunía en su casa. Así va Pablo desgranando nombres de colaboradores, amigos y líderes cristianos que mantenían la vitalidad y el entusiasmo de la Iglesia, no solo de la de Rom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s palabras finales de la carta no podían ser otras que un himno de alabanza a «Dios, el único sabio» por haber revelado en Jesucristo su secreto callado durante siglos y ahora «manifestado a todos los paganos… para que abracen la fe» (26).</w:t>
      </w:r>
    </w:p>
    <w:p>
      <w:pPr>
        <w:pStyle w:val="Commentary1"/>
        <w:spacing w:lineRule="exact" w:line="171" w:before="0" w:after="0"/>
        <w:ind w:firstLine="181"/>
        <w:rPr>
          <w:rStyle w:val="Commentary"/>
          <w:rFonts w:ascii="Tahoma" w:hAnsi="Tahoma" w:cs="Tahoma"/>
        </w:rPr>
      </w:pPr>
      <w:r>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jc w:val="both"/>
        <w:rPr/>
      </w:pPr>
      <w:r>
        <w:rPr>
          <w:rFonts w:cs="Tahoma" w:ascii="Tahoma" w:hAnsi="Tahoma"/>
          <w:b/>
          <w:sz w:val="16"/>
        </w:rPr>
        <w:t xml:space="preserve">1 </w:t>
      </w:r>
      <w:r>
        <w:rPr>
          <w:rFonts w:cs="Tahoma" w:ascii="Tahoma" w:hAnsi="Tahoma"/>
          <w:b/>
          <w:smallCaps/>
          <w:sz w:val="16"/>
        </w:rPr>
        <w:t>Corintios</w:t>
      </w:r>
      <w:r>
        <w:rPr>
          <w:rFonts w:cs="Tahoma" w:ascii="Tahoma" w:hAnsi="Tahoma"/>
          <w:b/>
          <w:sz w:val="16"/>
        </w:rPr>
        <w:t>:</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1,1</w:t>
      </w:r>
      <w:r>
        <w:rPr>
          <w:rFonts w:cs="Tahoma" w:ascii="Tahoma" w:hAnsi="Tahoma"/>
          <w:sz w:val="16"/>
        </w:rPr>
        <w:t>-</w:t>
      </w:r>
      <w:r>
        <w:rPr>
          <w:rFonts w:cs="Tahoma" w:ascii="Tahoma" w:hAnsi="Tahoma"/>
          <w:b/>
          <w:sz w:val="16"/>
        </w:rPr>
        <w:t xml:space="preserve">9 Saludo y acción de gracias. </w:t>
      </w:r>
      <w:r>
        <w:rPr>
          <w:rFonts w:cs="Tahoma" w:ascii="Tahoma" w:hAnsi="Tahoma"/>
          <w:sz w:val="16"/>
        </w:rPr>
        <w:t xml:space="preserve">La introducción a la carta consta, como de costumbre, de saludo y de acción de gracias. Lo primero que llama la atención en esta breve introducción es la mención del nombre de Jesucristo, nueve veces en nueve versos. Es, pues, esta referencia constante a Jesús la que califica al que escribe la carta, a los destinatarios, y al contenido de la mism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Pablo necesita, ya de entrada, presentar sus credenciales como «llamado por voluntad de Dios a ser apóstol de Cristo Jesús» (1). Su autoridad había sido cuestionada entre los corintios y el Apóstol tendrá que acreditarl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l Apóstol se dirige después a los destinatarios como a la «Iglesia de Dios de Corinto» (2). La intención es clara: los corintios no están solos, son miembros de la gran asamblea convocada por Dios a la que pertenecen todos los hombres y mujeres de cualquier raza o nación que han sido «consagrados a Cristo Jesús con una vocación santa» (2) y que, por tanto, invocan el nombre de Jesús sea donde sea.</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s interesante resaltar el altísimo concepto que Pablo tiene de los cristianos. Naturalmente, el Apóstol no los canoniza, como después se verá cuando ponga el dedo en la llaga y denuncie los problemas concretos de aquella comunidad de Corinto. Pablo se refiere a la acción salvadora de Dios por medio de Jesús que se derramó gratuitamente sobre aquellos hombres y mujeres, como también sobre nosotros, elevándolos a la dignidad de hijos e hijas de Dios. Este don gratuito de Dios, sin embargo, no es estático, sino dinámico. Pablo lo llama «vocación santa» (2). En nuestro lenguaje de hoy diríamos que se trata de la «misión» de todo cristiano y cristiana, recibida en el bautismo, de transformar el mundo en que vivimos haciéndolo más justo y equitativo, menos pobre y corrupto, más ecológico y pacífico. Es decir, la misión de construir, ya ahora, el reino de Dios. Ser hijos e hijas de Dios es lo mismo que ser misioneros y misioneras de su reino. Para realizar esta labor no estamos con las manos vacías. Dios nos regala dones, aptitudes y carismas. Pablo reconoce esta realidad en la comunidad de Corinto. Se congratula por ello y les anima a seguir fieles dando testimonio y confiando en la fidelidad de Dios que completará lo comenz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ntre los dones que la comunidad ha recibido, Pablo menciona la elocuencia y la sabiduría, cualidades muy estimadas en el mundo griego; al valorarlas positivamente, el Apóstol se gana la benevolencia de sus lectores. Estos carismas tienen una función en el presente, pero están orientados a la manifestación última de Jesucristo, cuando llegue «su día». Al escribir la carta, Pablo estaba convencido de que la segunda y definitiva venida del Señor era inminente.</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1,10-17</w:t>
      </w:r>
      <w:r>
        <w:rPr>
          <w:rFonts w:cs="Tahoma" w:ascii="Tahoma" w:hAnsi="Tahoma"/>
          <w:sz w:val="16"/>
        </w:rPr>
        <w:t xml:space="preserve"> </w:t>
      </w:r>
      <w:r>
        <w:rPr>
          <w:rFonts w:cs="Tahoma" w:ascii="Tahoma" w:hAnsi="Tahoma"/>
          <w:b/>
          <w:sz w:val="16"/>
        </w:rPr>
        <w:t xml:space="preserve">Discordias en Corinto. </w:t>
      </w:r>
      <w:r>
        <w:rPr>
          <w:rFonts w:cs="Tahoma" w:ascii="Tahoma" w:hAnsi="Tahoma"/>
          <w:sz w:val="16"/>
        </w:rPr>
        <w:t xml:space="preserve">Después de esta introducción densa y programática, Pablo va enseguida al grano, es decir, al problema fundamental de la comunidad de Corinto: las divisiones y las rivalidades, pecados constantes de la Iglesia de Dios de todos los tiemp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La exhortación a la unidad es solemne y enérgica, hecha en nombre de Jesús y apelando a sus títulos de Cristo y Señor. Pablo no entra ahora en detalles sobre las divisiones y rivalidades pero, por el tenor de toda la carta, la alusión es clara: la discriminación y las diferencias entre cristianos ricos –algunos– y pobres –la mayoría–; esclavos y libres; mujeres y hombres; cultos –algunos– y sin estudios –la mayoría–; carismáticos y conservadores; judíos y griegos; pecadores públicos y personas honesta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De todo esto había en aquella comunidad cristiana tan compleja, conflictiva, cosmopolita y pluralista de Corinto, reflejo casi exacto de muchas de nuestras comunidades de hoy. Es posible que cada grupo se identificara con un personaje de la Iglesia como Pablo, Cefas o Apolo sin que estos personajes fueran en realidad los jefes de fila de los diversos band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nte situación tan compleja, el Apóstol lanza, de momento, una poderosa llamada de atención a la conciencia de todos en favor de la concordia, que termina con preguntas tan incisivas como éstas: «¿Está dividido Cristo? ¿Ha sido crucificado Pablo por ustedes?» (13). Cristo y la Iglesia se identifican de tal modo (cfr. 12,27) que las divisiones en la Iglesia son tan absurdas como si Cristo estuviese dividi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18-31 El mensaje de la cruz. </w:t>
      </w:r>
      <w:r>
        <w:rPr>
          <w:rFonts w:cs="Tahoma" w:ascii="Tahoma" w:hAnsi="Tahoma"/>
          <w:sz w:val="16"/>
        </w:rPr>
        <w:t>Entramos en la sección más importante de la carta donde Pablo, quien antes nos ha dicho que su misión principal es evangelizar, nos va a comunicar en qué consiste su evangelio, el mensaje que anuncia como embajador de Cristo. No es exagerado afirmar que estamos ante uno de los textos claves de todo el Nuevo Testamento, que ya en adelante va a legitimar o desacreditar todo lo que pensemos, escribamos, hablemos o practiquemos en nombre de Dios a lo largo de la historia. Su mensaje es la cruz de Jesú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 través de una serie de contrastes audaces y contundentes, Pablo nos acerca al misterio de Cristo crucificado: es un «escándalo», dice, para los judíos que esperan a un Cristo triunfador. Es una «locura», añade, para los griegos que buscan y se apoyan en la razón y la sabiduría. El misterio de la cruz sólo puede expresarse ante los ojos de la sabiduría y razón humanas como «locura y debilidad de Dios», y precisamente por eso, es «fuerza y sabiduría de Dios» (24) para los creyente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Pablo ciertamente no es un fanático anti-intelectual que desprecia la razón, la ciencia o el progreso. A lo que el Apóstol se opone decididamente es a todo proyecto humano de la índole que sea –incluso religiosa– que, dejando de lado al Dios que se revela en la cruz de Jesús, termina siempre por construir una sociedad basada en la injusticia, la discriminación, la opresión y la violencia.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Esta paradoja, la fuerza de la debilidad de Dios, se prolonga y manifiesta en la comunidad de Corinto, compuesta de gente socialmente sin importancia (cfr. Sant 2,5; Mt 11,25). No abundan los intelectuales, los ricos, los poderosos, la nobleza. Como en otro tiempo a unos esclavos en Egipto (cfr. Dt 7,7s; Is 49,7), así ahora elige a gente sin estudios, sin influjos y sin títulos.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Es interesante resaltar la insistencia de Pablo en poner de relieve en estos versículos (26-29), por una parte, la iniciativa de la elección de Dios, repitiendo cuatro veces el termino «elegir» o «llamar», y por otra, la condición social de los destinatarios de su elección: los locos del mundo, los débiles, los plebeyos, los despreciados, los que nada son. Ellos serán, sigue afirmando Pablo, los que humillarán –lo dice dos veces– a los sabios y poderosos y anularán a los que se creen que son algo.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Esta iniciativa de salvación de Dios, absolutamente sorprendente, se hace realidad en Jesús que comunica a los suyos, los débiles de este mundo, la sabiduría, la justicia, la consagración y el rescate. Estas expresiones densas de teología paulina, podrían resumirse en una palabra: «liberación», comenzando ya aquí y ahora.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En definitiva, Pablo no hace sino presentar a los corintios –y a nosotros– el proyecto que Jesús anunció en la sinagoga de Nazaret (cfr. Lc 4,14-21).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Pablo escribe con la pasión y la lúcida percepción de quien ha comprendido la esencia del Evangelio, es decir, la «memoria» de Jesús, que el Apóstol quiere dejar clara para la Iglesia de Corinto y para quienes leemos hoy su carta.</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3428" w:leader="none"/>
          <w:tab w:val="left" w:pos="4860" w:leader="none"/>
        </w:tabs>
        <w:spacing w:lineRule="exact" w:line="171"/>
        <w:ind w:firstLine="181"/>
        <w:jc w:val="both"/>
        <w:rPr/>
      </w:pPr>
      <w:r>
        <w:rPr>
          <w:rFonts w:eastAsia="Tahoma" w:cs="Tahoma" w:ascii="Tahoma" w:hAnsi="Tahoma"/>
          <w:sz w:val="16"/>
        </w:rPr>
        <w:t xml:space="preserve"> </w:t>
      </w:r>
      <w:r>
        <w:rPr>
          <w:rFonts w:cs="Tahoma" w:ascii="Tahoma" w:hAnsi="Tahoma"/>
          <w:b/>
          <w:sz w:val="16"/>
        </w:rPr>
        <w:t xml:space="preserve">2,1-9 Sabiduría superior. </w:t>
      </w:r>
      <w:r>
        <w:rPr>
          <w:rFonts w:cs="Tahoma" w:ascii="Tahoma" w:hAnsi="Tahoma"/>
          <w:sz w:val="16"/>
        </w:rPr>
        <w:t>Pablo tiene una idea casi obsesiva: la elección gratuita de los corintios por parte de Dios. Vuelve pues, a la carga, insistiendo en cómo se presentó ante ellos sin prestigio ni sabiduría humana convincente y persuasiva, sino débil y temblando de miedo. Su saber y sus credenciales eran solamente Jesús, y éste crucificado. Pablo, por tanto, no fue el trasmisor de ningún conocimiento humano superior. Su fuerza persuasiva procede del Espíritu y es el Espíritu el que dio a los corintios la sabiduría misteriosa de Dios. Para acercarse a este misterio, el Apóstol recurre a Is 64,3: «ningún ojo vio, ni oído oyó, ni mente humana concibió…» completando las palabras del profeta con este final suyo: «lo que Dios preparó para quienes lo aman» (9).</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Hay mejor manera de describir la experiencia de Dios que sigue fascinando a los hombres y mujeres de hoy, a quienes el Espíritu del Crucificado ha salido al encuentro?</w:t>
      </w:r>
    </w:p>
    <w:p>
      <w:pPr>
        <w:pStyle w:val="Normal"/>
        <w:tabs>
          <w:tab w:val="clear" w:pos="720"/>
          <w:tab w:val="left" w:pos="367" w:leader="none"/>
          <w:tab w:val="left" w:pos="3428" w:leader="none"/>
        </w:tabs>
        <w:spacing w:lineRule="exact" w:line="171"/>
        <w:ind w:firstLine="181"/>
        <w:jc w:val="both"/>
        <w:rPr>
          <w:rFonts w:ascii="Tahoma" w:hAnsi="Tahoma" w:eastAsia="Tahoma" w:cs="Tahoma"/>
          <w:sz w:val="16"/>
        </w:rPr>
      </w:pPr>
      <w:r>
        <w:rPr>
          <w:rFonts w:eastAsia="Tahoma" w:cs="Tahoma" w:ascii="Tahoma" w:hAnsi="Tahoma"/>
          <w:sz w:val="16"/>
        </w:rPr>
        <w:t xml:space="preserv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2,10-16 Revelada por el Espíritu. </w:t>
      </w:r>
      <w:r>
        <w:rPr>
          <w:rFonts w:cs="Tahoma" w:ascii="Tahoma" w:hAnsi="Tahoma"/>
          <w:sz w:val="16"/>
        </w:rPr>
        <w:t xml:space="preserve">Pablo continúa ahondando en el tema con una comparación. Viene a decir lo siguiente: nadie conoce en profundidad a otra persona si ésta no revela su propia intimidad. La intimidad secreta de una persona la conoce únicamente la persona misma (cfr. Prov 14,10; 20,27) y sólo ésta puede comunicarla. Para que se realice esta comunicación debe existir sintonía entre la persona que abre las puertas de su intimidad y la persona que es invitada a entrar en este misterio humano ofrecido. De modo semejante, dice Pablo, sólo el Espíritu conoce la intimidad de Dios y a Él toca revelarlo y hacerlo comprender.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 Pablo, como intermediario, le toca comunicar oportunamente a otros lo que él ha recibido por revelación. Por su parte, los corintios tienen que sintonizar con el Espíritu para que la comunicación se realice. Esta sintonía, para el Apóstol, es poseer «el pensamiento de Cristo» (16). Sin esta sintonía y horizonte cristiano, todo lo que provenga del Espíritu aparecerá como una incomprensible locur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No es locura toda la vida de Jesús, su opción por los pobres y marginados, el perdón ofrecido a sus enemigos, su misma muerte en la cruz? ¿No han sido tachados de locos, utópicos e idealistas todos los hombres y mujeres que han intentado e intentan seguir a Jesús hasta sus más radicales consecuencias? Pablo insiste una y otra vez en el protagonismo del Espíritu de Cristo como revelador del misterio de D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3,1-23 Inmadurez de los corintios. </w:t>
      </w:r>
      <w:r>
        <w:rPr>
          <w:rFonts w:cs="Tahoma" w:ascii="Tahoma" w:hAnsi="Tahoma"/>
          <w:sz w:val="16"/>
        </w:rPr>
        <w:t xml:space="preserve">Después de dejar sentados los grandes principios cristianos sobre los que se debe construir toda comunidad de creyentes, Pablo ataca los problemas concretos de sus queridos corintios, motivo por el cual les dirigió esta carta desde Éfeso, a donde le habían llegado malas noticias de ellos. Dejando los demás asuntos para después, el Apóstol comienza por el problema principal: las envidias y las discordias que tenían dividida a aquella comunidad en bandos (4).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n primer lugar, el Apóstol trata de comprenderlos y en cierta manera de excusarlos. Dice que al principio sólo pudo hablarles como a niños en la vida cristiana y por tanto darles sólo leche y no el alimento sólido que no hubieran podido digerir.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sta inmadurez, sin embargo, ¿no duraba ya demasiado? A continuación Pablo se lanza a desmantelar los bandos basados en el culto a la personalidad: «¿Quién es Apolo?, ¿quién es Pablo?» (5). Para ello utiliza dos bellísimas imágenes sobre la comunidad cristiana, símbolo de toda la comunidad humana, sacadas de la tradición bíblica. La primera: «Ustedes son el campo de Dios, el edificio de Dios» (9). Los ministros y servidores de la fe no son dueños de la comunidad. Ellos plantan, riegan, construyen, edifican, es decir, «somos colaboradores de Dios» (9), pero sólo Dios hace crecer, y «nadie puede poner otro cimiento que el ya puesto, que es Jesucristo» (11), cfr. Ef 2,20-22. La segunda: «¿No saben que son santuario de Dios y que el Espíritu de Dios habita en ustedes?» (16). En el santuario de Jerusalén residía la Gloria de Dios. Era una institución venerada y respetada (cfr. Jr 7 y 26; Mt 21,12-16). El nuevo santuario de Dios no es un recinto, viene a decir Pablo. No está hecho de piedra sino de vida, y son todos los hombres y mujeres de este mundo, sin distinción de religión, raza o nación. Este santuario es sagrado. En él habita Dios. Nadie ha dicho algo tan sublime sobre la dignidad de la persona humana. Y nadie ha sido tan radical y contundente en condenar a todos aquellos o aquellas que destruyan, abusen, discriminen, menosprecien o se olviden de este santuario de Dios: «Dios los destruirá porque el santuario de Dios que son ustedes, es sagrado» (17).</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stas palabras revolucionarias de Pablo deben seguir inquietando y cuestionando a nuestras comunidades cristianas de hoy. El lugar «privilegiado» para dar culto a Dios no son ya iglesias, santuarios, centros de peregrinaciones o el lugar favorito de las devociones de cada uno, sino «las personas», especialmente aquellas que son los santuarios profanados de Dios: los pobres, los marginados, los hambrientos, los emigrantes, los niños de la calle y ese largo etcétera de la miseria humana. Si no descubrimos y damos culto al Dios que habita en ellos, no lo encontraremos en las iglesias o santuarios, pues los habremos llenado de ídolos y dioses fals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Éste es el horizonte espiritual, «la mentalidad de Cristo» que abre Pablo tanto a los corintios como a nosotros y nosotras. Todo lo que se desvía de este horizonte cristiano es «sabiduría de este mundo», «locura para D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Los ojos iluminados de Pablo nos ofrecen un grandioso final: «Todo es de ustedes, ustedes son de Cristo, Cristo es de Dios» (22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Apóstol remata esta parte de la carta volviendo al tema del principio: no pertenecen a Pablo o a Apolo o a Cefas, viene a decir. Al contrario, ellos les pertenecen a ustedes como ministros y colaboradores de Dios al servicio de la comunidad. O lo que es lo mismo, no son los cristianos los que están al servicio de la institución o de la jerarquía de la Iglesia por más alta que ésta sea o de cualquier movimiento eclesial de turno. Al revés. No podemos enajenar nuestra libertad de pensar y de actuar ni nuestra conciencia en una obediencia servil a nuestros líderes, ni éstos pueden imponernos el silencio, siempre que nos movamos dentro de la tradición apostólic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Pero, ¡atención!, añade Pablo, tampoco ustedes son el centro. Es decir, la comunidad cristiana no es una democracia independiente, libre y soberana, dueña de su propio destino. El centro de la comunidad es Cristo, de la misma manera que Cristo hizo del reino de Dios el centro de su vida y su misión.</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4,1-21 Ministros de Cristo.</w:t>
      </w:r>
      <w:r>
        <w:rPr>
          <w:rFonts w:cs="Tahoma" w:ascii="Tahoma" w:hAnsi="Tahoma"/>
          <w:sz w:val="16"/>
        </w:rPr>
        <w:t xml:space="preserve"> Pablo entra ahora en el terreno personal. Responde a las críticas de los corintios con toda la riqueza de su carácter fuerte y pasional. He aquí a un Pablo duro y a la vez afectivo, irónico y mordaz, herido pero sin rencor y, sobre todo, sincer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ra considerado por la pequeña élite de los corintios como un judeo-cristiano muy por debajo del prestigio intelectual de Apolo? ¿Existían otros rumores o crítica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l Apóstol, se defiende, por supuesto. Conoce la mediocridad y la falta de inteligencia de sus adversarios, pero acepta que se burlen de él.</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Comienza diciendo que lo importante es que la gente lo considere a él y a sus compañeros como «servidores de Cristo y administradores de los secretos de Dios» (1), y que lo principal para un administrador es que sea fiel (2). Ni más ni menos.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Añade a continuación que le importan muy poco las críticas y que ni él se juzga a sí mismo. El juicio lo deja para Dios. Por otra parte, nada le reprocha la conciencia, aunque está dispuesto a admitir sus fallos.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Se lanza después a una larga y apasionada confesión de lo que ha significado y significa ser servidores de Dios y fieles a la misión encomendada: ser exhibidos como los últimos, como condenados a muerte, como espectáculo de burla, como locos; padecer hambre y sed; ir medio desnudos; ser despreciados; vagar a la aventura; recibir golpes; fatigas; trabajo físico; calumnias; insultos; persecuciones.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El final es conmovedor: «somos la basura del mundo, el desecho de todos hasta ahora» (13). A todo esto, los misioneros del Evangelio responden con la actitud de Cristo: «bendecimos... resistimos... consolamos» (12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contrapunto de esta letanía de sufrimientos lo pone la actitud autosuficiente de los corintios a la que alude Pablo con mordacidad e ironía: se creen prudentes, fuertes, estimad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Ya antes les había reprochado su complejo de superioridad, estar saciados de vanagloria como si fuera suyo lo recibido gratuitamente de Dios, como si estuvieran ya reinando y no caminando todavía bajo el signo de la cruz de Cris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l final reaparece el Pablo afectuoso, el padre que amonesta a sus hijos queridos a los que ha engendrado para Cris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Les promete una visita y esta vez se presentará a ellos, no temblando y lleno de miedo como en la primera vez, sino con el ejemplo de su vida que procede de la fuerza del Evangeli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5,1-13 El incestuoso. </w:t>
      </w:r>
      <w:r>
        <w:rPr>
          <w:rFonts w:cs="Tahoma" w:ascii="Tahoma" w:hAnsi="Tahoma"/>
          <w:sz w:val="16"/>
        </w:rPr>
        <w:t xml:space="preserve">En clara oposición a la conducta autosuficiente de los corintios, Pablo va a denunciar un caso de incesto, una vergüenza que precipita la fermentación del mal en la comunidad entera como la levadura en la masa. El Apóstol propone una reunión de la comunidad en el nombre del Señor Jesús, para decidir qué hacer con el incestuoso. Aunque ausente corporalmente, el Apóstol declara ya su voto: que «entreguen ese individuo a Satanás» (5).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La expresión nos puede parecer excesivamente dura. Probablemente se trata de un modo de hablar de excomunión. De todas formas, el castigo es medicinal y caritativo: para que «se salve el día del Señor Jesús» (5). Otro caso de excomunión se encuentra en la correspondencia de Pablo con la misma comunidad de Corinto (cfr. 2 Cor 2,5-11). El castigo surte efecto y Pablo mismo recomienda que el hermano sea readmitido en la comunidad.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El Apóstol aprovecha el caso para recordarles lo que ya les había escrito en una carta anterior que no se ha conservado, donde puntualiza las normas de comportamiento y trato con los gentiles.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El contexto socio-cultural de Corinto, una de las ciudades más corrompidas del imperio romano, planteaba a aquellos cristianos un serio problema de convivencia con los de fuera de la comunidad. Pablo hace una distinción. Con los inmorales, explotadores, avaros e idólatras «no cristianos», les dice que se comporten con normal convivencia. El cristianismo no es una secta. Sin embargo, con los corrompidos, explotadores y avaros «de dentro» –Pablo viene a decir que sólo son cristianos de nombre–, el Apóstol es taxativo y duro: «Con ellos, ¡ni coman!» (11).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Medida extrema de protección para una comunidad que vivía continuamente expuesta a la decadencia y corrupción ambiental?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Aunque expresado en forma negativa, Pablo está refiriéndose al sentido de identidad que debe tener una comunidad de creyentes, a los lazos de unión, de corrección fraterna, de mutua solidaridad y de radicalidad en el seguimiento de Jesús que, al mismo tiempo que protege a sus miembros, les capacita para ofrecer a los de afuera su testimonio cristian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Un cristiano o cristiana sin un sentido fuerte de pertenencia a la comunidad es casi imposible que se mantenga como tal en el tipo de sociedad en que vivimos. Esto es lo que viene a decir Pablo a los creyentes de hoy. La descristianización reciente de muchas zonas del mapa tradicional cristiano ha comenzado justamente con la pérdida de identidad comunitar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6,1-11 Pleitos entre cristianos. </w:t>
      </w:r>
      <w:r>
        <w:rPr>
          <w:rFonts w:cs="Tahoma" w:ascii="Tahoma" w:hAnsi="Tahoma"/>
          <w:sz w:val="16"/>
        </w:rPr>
        <w:t xml:space="preserve">Es justamente la baja calidad de la vida comunitaria de los corintios lo que ataca Pablo en este caso. No existe el diálogo ni la caridad. A los «bandos» de que ha hablado antes se añade ahora la desgracia de los pleitos, con el agravante de que los asuntos de familia se exponen y someten ahora a los de fuer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Apóstol propone un mandato y un consejo. El mandato es resolver los pleitos dentro de la comunidad, sometiéndolos a árbitros cualificados, capaces de juzgar con sentido y justicia cristiana. Hay que lavar los trapos sucios dentro de casa, viene a decir. El consejo parece más fuerte aún que el mandato. Pablo pide a los demandantes cristianos ante los tribunales civiles ceder los propios derechos por el bien de la paz, que es el triunfo de la caridad sobre la legalidad. Este consejo actualiza el de Jesús en el sermón del monte (cfr. Mt 5,38-40). Es más, Pablo cuestiona el derecho que tienen a sentirse ofendidos por algún robo o delito contra la propiedad, que es lo que parece que estaba en litigio. Los demandantes son probablemente los ricos de la comunidad, los únicos con la capacidad económica y legal de pleitear ante los tribunales del Imperio. Al fin y al cabo, viene a decirles Pablo, ¿no son sus riquezas fruto del despojo a hermanos suyos? Termina este asunto de los pleitos con una llamada de atención a los ricos y poderosos para que se rijan por la justicia del Evangelio: «¿no saben que los injustos no heredarán el reino de Dios?» (9).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 continuación, Pablo completa la serie de conductas negativas que ya había iniciado en 5,11, aludiendo a los fornicadores, idólatras, adúlteros, etc. Ellos tampoco heredarán el reino de Dios. El motivo lo deja para el final, donde con tres términos de gran contenido teológico describe el milagro acontecido en los creyentes de Corinto. Si antes incurrieron en esos vicios, ahora, por el bautismo en el nombre de Jesús «han sido purificados, consagrados y absueltos por la invocación del Señor Jesucristo y por el Espíritu de nuestro Dios» (11). Estos tres términos aluden a la trasformación existencial ocurrida en el bautismo que debe dar a luz a una persona nueva y sant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6,12-20 Libertad cristiana y fornicación. </w:t>
      </w:r>
      <w:r>
        <w:rPr>
          <w:rFonts w:cs="Tahoma" w:ascii="Tahoma" w:hAnsi="Tahoma"/>
          <w:sz w:val="16"/>
        </w:rPr>
        <w:t xml:space="preserve">El tema que toca Pablo en este apartado de su carta es de candente actualidad. Lo era entonces y lo sigue siendo hoy: la libertad sexual. En estilo de diatriba, el Apóstol repite y refuta los argumentos de los corint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primer argumento es una burda interpretación de la libertad evangélica a la que Pablo alude con frases como «todo me está permitido» (12). Es probable que algunos de la comunidad se dejaran influir por corrientes del pensamiento gnóstico griego, muy en boga en aquellos días, según las cuales lo material (el cuerpo y sus funciones) está separado de lo espiritual y por consiguiente no afecta al espíritu. Así las cosas, lo sexual no estaría condicionado por la nueva realidad cristiana adquirida en el bautism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l segundo argumento en apariencia más convincente: la satisfacción o gratificación sexual es tan necesaria y éticamente neutra como el comer. Hoy día lo formularíamos así: el sexo es simplemente una función natural y si se practica entre adultos, sin coacción, libremente, con el mutuo consentimiento de los interesados y sin daño a terceras personas, pertenece al ámbito de lo privado donde nadie tiene el derecho a meterse y menos a moralizar.</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Pablo refuta estos argumentos desde la visión de una verdadera antropología cristiana. Se opone frontalmente a una dicotomía de la persona humana entre cuerpo y espíritu y por consiguiente a todo falso espiritualismo que rebaje, desdeñe o menosprecie el cuerpo y por tanto a la sexualidad. La persona humana no «tiene» cuerpo sino que «es» cuerp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hora bien, el hombre y la mujer enteros, con sus cuerpos, pertenecen al ámbito de la salvación. Por ellos y ellas murió Jesús corporalmente y los cuerpos han de compartir también la gloria del resucit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La sexualidad, como parte importante del cuerpo, asciende también al ámbito de la salvación. Somos miembros de Cristo, repite Pabl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cuerpo del cristiano –no sólo la comunidad– es signo visible y templo del Espíritu. Nuestra vida moral se juega también en el uso de nuestro cuerp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7,1-16 Matrimonio y celibato. </w:t>
      </w:r>
      <w:r>
        <w:rPr>
          <w:rFonts w:cs="Tahoma" w:ascii="Tahoma" w:hAnsi="Tahoma"/>
          <w:sz w:val="16"/>
        </w:rPr>
        <w:t xml:space="preserve">Aquí comienza Pablo a responder a las consultas de los corintios. Primero se refiere a los casados (2-7). En el extremo opuesto de los que declaran el «amor libre» se encuentran los que excluyen el matrimonio o las relaciones sexuales dentro de él, de acuerdo con filosofías sectarias de corte ascético. Había de todo en aquella comunidad tan pluralist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Pablo respalda la pareja. Reconoce, ante todo, la normal inclinación sexual de todo ser humano, también de los creyentes de Corinto, y considera el matrimonio como el cauce concreto de vivir dicha inclinación. Posee como trasfondo el mandato bíblico de dejar la propia familia, vivir con la esposa o el esposo y multiplicarse en los hijos (cfr. Gn 1,28; 2,24). Es claro el reconocimiento por parte de Pablo de la igualdad de los cónyuges en cuanto a sus derechos sobre el otro. La mujer no es mera posesión del mari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n cuanto a la sexualidad compartida, es taxativo: «no se nieguen el uno del otro si no es de común acuerdo y por un tiempo, para dedicarse a la oración» (5). El Apóstol conoce bien la tradición bíblica que ha cantado y ensalzado con tanto realismo y poesía el goce de la entrega sexual mutua. Pablo acepta, no obstante, ciertos períodos de continencia sexual temporal para dedicarlos a la oración, pero a continuación viene a decir a los casados que no exageren, no sea que el remedio sea peor que la enfermedad.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n resumidas cuentas, el matrimonio para Pablo es un don –carisma– de Dios que lleva consigo una misión fundamental dentro de la sociedad.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l final de estas consideraciones dirigidas a los casados, el Apóstol deja caer una frase que ha sido manipulada y mal interpretada por muchos: «porque desearía que todos fueran como yo» (7), es decir: célibe, soltero y sin compromis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Qué intentaba decir Pablo a los corintios? ¿Está proponiendo el celibato como ideal supremo del los que siguen a Jesús? Ciertamente no. Pablo no concibe el celibato como proeza del esfuerzo y control humano sino que, al igual que el matrimonio, se trata de un carisma –su palabra favorita–, un don gratuito de Dios. Entre los diversos dones y carismas que Dios nos da, no hay categorías de inferior y superior. Dicho de otro modo, el religioso o la religiosa que vive su voto de castidad por el reino de Dios no ha sido llamado o llamada a ningún «estado de perfección» (expresión técnica que ha sido ya borrada de la teología de la Vida Consagrada) superior al «estado de cas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Pablo, pues, se dirige a los solteros y las viudas de la comunidad y viene a decirles que permanezcan como están, es decir célibes, si ése es su carisma. Si no, «más vale casarse que vivir consumidos en malos deseos» (9). Volverá de nuevo sobre el tema del celibato y matrimoni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hora, el Apóstol se dirige otra vez a los casados recordándoles como ley del Señor Jesús (cfr. Mc 10,1-12) la indisolubilidad del matrimonio, al menos como ideal a conseguir. Esta ley del Señor no es absoluta sin más. De hecho, establece a continuación una excepción a la regla en el caso concreto de los matrimonios mixtos tan comunes, al parecer, en la comunidad de Corin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Detalla los casos posibles con minuciosidad, refiriéndose al poder de santificación de que son portadores tanto el marido como la esposa cristiana capaz de trasformar al cónyuge no cristiano y a los hijos e hijas de ambos, realizando así un matrimonio indisoluble y feliz. Pero si la convivencia es imposible y el cónyuge no cristiano se separa, la parte cristiana queda libre y puede volver a casarse. Aquí radica el llamado «privilegio paulino», reconocido siempre en la Iglesia como caso particular en que puede disolverse el matrimoni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Sea lo que sea, Pablo concluye que el «Señor nos ha llamado para vivir en paz» (15). He aquí el criterio último del Apóstol para decidir sobre situaciones matrimoniales insostenibles, caigan o no bajo el «privilegio paulin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n definitiva, la ley de la indisolubilidad matrimonial tendrá que someterse siempre a la ley de la caridad.</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7,17-24 No cambiar de condición. </w:t>
      </w:r>
      <w:r>
        <w:rPr>
          <w:rFonts w:cs="Tahoma" w:ascii="Tahoma" w:hAnsi="Tahoma"/>
          <w:sz w:val="16"/>
        </w:rPr>
        <w:t xml:space="preserve">Estos versículos parecen ser una especie de resumen: como regla general, que los casados permanezcan como tales, las viudas como viudas y los solteros en su estado de soltería. Pero Pablo aplica ahora esta regla general a otras situaciones socio-religiosas: el estar circuncidado o no, el ser esclavo o libr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La llamada de Cristo, viene a decir, no está vinculada a ninguna clase o condición social. Las asume todas y al mismo tiempo las relativiza todas. En un plano superior, la distinción entre esclavo y libre queda invertida con ganancia para ambos; ser cristiano es una «emancipación» para el esclavo (cfr. Gál 5,1). Ser siervo de Cristo es un honor para el libre. Lo importante es pertenecer a Cristo que nos compró a un gran precio, el de su sangre. No obstante, dice Pablo, los esclavos que puedan obtener la libertad, que lo hagan.</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Se muestra aquí el Apóstol indiferente ante la esclavitud o, en general, ante la situación social de los corintios? Sería injusto achacar esto a Pablo. El horizonte desde el que habla es el de los acontecimientos finales de la historia que ya están llamando a las puert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Desde esta perspectiva, lo absolutamente necesario, que es pertenecer a Cristo, relativiza todo lo demá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7,25-40 Matrimonio y virginidad. </w:t>
      </w:r>
      <w:r>
        <w:rPr>
          <w:rFonts w:cs="Tahoma" w:ascii="Tahoma" w:hAnsi="Tahoma"/>
          <w:sz w:val="16"/>
        </w:rPr>
        <w:t>Estamos ante un pasaje que ha generado gran diversidad de interpretaciones. Además, algunas palabras de Pablo pueden ser traducidas de diferente manera. La pregunta a la que el Apóstol intenta dar una respuesta sería esta: ¿matrimonio o celibato, qué es lo mejor? La pregunta no se referiría al matrimonio en general, pues ya fue contestada anteriormente. Parece ser que los que proponían esta cuestión eran jóvenes solteros de ambos sexos –no muchos, seguramente– quienes ante el ejemplo del celibato de Pablo estaban ponderando adoptar esa posible opción de vida. ¿Se trataba de jóvenes que se habían comprometido más a fondo con la tarea de evangelización en Corinto y a los que Pablo consideraba como colaboradores suyos más directos? Es lo más probable.</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Apóstol parece sentirse como perplejo ante la respuesta que dar. Por eso comienza diciendo que no tiene mandato del Señor sobre el tema. Sólo puede ofrecer un consejo. Eso sí, basado en la experiencia de su misión apostólica y como hombre de fiar que es, por la misericordia de Dios. Más adelante dirá que también él tiene el Espíritu del Señor. Se trata pues de un consejo apostólico orientado a la misión. Supuesta la posible existencia de ese carisma del celibato misionero (7,7) en los jóvenes en cuestión, Pablo les dice que entre dos bienes a elegir, matrimonio y celibato, para ellos es mejor el celibato. Apoya este consejo, en primer lugar, en las tribulaciones que le estaba acarreando su dedicación total al Evangelio y que antes mencionó (4,11-13). ¿Sería compatible esto con la necesarias preocupaciones que exige la vida matrimonial?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Pablo no está negando en absoluto ni relativizando la vocación de los casados a trabajar por el evangelio. Nada más lejos de su intención. El Apóstol se refiere a un carisma nuevo que estaba surgiendo en las comunidades cristianas y, en concreto, también en la de Corinto: la opción por una vida célibe para preocuparse «de los asuntos del Señor para estar consagradas en cuerpo y espíritu» (34). A ese carisma del celibato por el reino de Dios, a imitación de Jesús y de él mismo, quiere darle el Apóstol carta de legitimidad en la Iglesia (cfr. Mt 19,21). Es más, lo cree necesario dentro de la comunidad cristiana, sin comparaciones de superioridad o inferioridad con respecto al matrimonio. El carisma o don vocacional que Dios da a cada persona es el mejor para él o para ella y cada cual tiene derecho a referir las ventajas del camino elegido. Esto es lo que hace el Apóstol aquí, ni más ni men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De todas formas, el horizonte en que se mueve el Apóstol es el futuro reino de Dios que ya ha irrumpido en nuestro presente cotidiano, relativizando y orientando toda situación humana hacia ese «después» que será el destino de todos y de todas. Es desde esta perspectiva desde la que juzga la conducta existencial cristiana en este teatro del mundo: «los que tengan mujer vivan como si no la tuvieran, los que lloran como si no lloraran», etc. (29-31). Nada de desprecio del mundo, sus afanes y sus conquistas, sino orientación de todo a lo único absolutamente necesario: la salvación definitiva. Es justamente ésta la función del carisma del celibato por el reino de Dios: ser parábola y símbolo ya ahora, para la Iglesia y para el mundo, de las realidades futuras.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3428" w:leader="none"/>
          <w:tab w:val="left" w:pos="4860" w:leader="none"/>
        </w:tabs>
        <w:spacing w:lineRule="exact" w:line="171"/>
        <w:ind w:firstLine="181"/>
        <w:jc w:val="both"/>
        <w:rPr/>
      </w:pPr>
      <w:r>
        <w:rPr>
          <w:rFonts w:cs="Tahoma" w:ascii="Tahoma" w:hAnsi="Tahoma"/>
          <w:b/>
          <w:sz w:val="16"/>
        </w:rPr>
        <w:t xml:space="preserve">8,1-13 Víctimas sacrificadas a los ídolos. </w:t>
      </w:r>
      <w:r>
        <w:rPr>
          <w:rFonts w:cs="Tahoma" w:ascii="Tahoma" w:hAnsi="Tahoma"/>
          <w:sz w:val="16"/>
        </w:rPr>
        <w:t xml:space="preserve">Pablo se refiere a un caso muy concreto de aquella comunidad que vivía en ambiente pagano: comer o no comer carne que había sido sacrificadas a los ídolos. Este problema nos hará sonreír seguramente a los cristianos de hoy. Sin embargo, como nos tiene ya acostumbrados, Pablo se eleva por encima de lo circunstancial del caso concreto y ofrece a los corintios –y a los lectores y lectoras de hoy– una formidable lección de la dimensión de solidaridad que tiene que tener la libertad cristiana.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Se trataba de la carne que sobraba de banquetes cúlticos y que luego se vendía en el mercado. Naturalmente, el cristiano o la cristiana no participaban en el culto a los ídolos. ¿Podía, sin embargo, comprar la carne en el mercado y comerla? He aquí la cuestión.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Había en la comunidad cristianas y cristianos escrupulosos –el Apóstol los llama de «conciencia débil» (7)–, probablemente recién convertidos del paganismo, que consideraban dicha carne como contaminada ya de idolatría y, por tanto, no la comían escandalizándose de que otros lo hicieran. Es a los otros, a los «liberados», a los que se dirige Pablo. Lo hace en dos planos. El del «conocimiento» o conciencia ilustrada y el de la «caridad».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Dice el conocimiento: sólo existe un solo Dios, por tanto las carnes sacrificadas a los ídolos son como otra carne cualquiera y nada hay de malo en comerla. Dice la caridad: no se puede escandalizar al hermano o a la hermana que tiene la conciencia menos formada o escrupulosa. Provocar la caída del hermano es hacer grave ofensa a Cristo (cfr. Rom 14,15-20). No pretende el Apóstol que dejemos al de conciencia débil en su ignorancia. Todo lo contrario. Sin embargo, es el respeto al débil y al ignorante lo que da a nuestra libertad su calidad de libertad cristiana, es decir, una libertad presidida y regulada por la caridad. En definitiva ésta es la verdadera libertad que nos ha traído Jesú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9,1-27 El ejemplo de Pablo. </w:t>
      </w:r>
      <w:r>
        <w:rPr>
          <w:rFonts w:cs="Tahoma" w:ascii="Tahoma" w:hAnsi="Tahoma"/>
          <w:sz w:val="16"/>
        </w:rPr>
        <w:t>Es justamente la defensa de esta libertad que él ejerce lo que hace a Pablo lanzarse a este discurso polémico, apasionado y vehemente. En él se recogen algunas de las expresiones más memorables que hayan salido de la literatura paulina.</w:t>
      </w:r>
      <w:r>
        <w:rPr>
          <w:rFonts w:cs="Tahoma" w:ascii="Tahoma" w:hAnsi="Tahoma"/>
          <w:b/>
          <w:sz w:val="16"/>
        </w:rPr>
        <w:t xml:space="preserv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Comienza diciendo que es libre y Apóstol como el que más, pues, «¿no he visto a Jesús Señor nuestro?» (1). Prueba de ello: «el sello de mi apostolado para el Señor son ustedes» (2). Enumera después los derechos de los que podría estar disfrutando en su calidad de apóstol y a los que ha renunciado libremente por el bien de la comunidad como comer y beber (4) a expensas de la misma comunidad o ser acompañado en sus correrías apostólicas por «una esposa cristiana como los demás apóstoles» (5), etc.</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 Pablo le indigna, sobre todo, que le critiquen el derecho y la libertad de trabajar con sus manos para su propio sustento y no ser gravoso a nadie. Esto del trabajo manual de Pablo, humilde tejedor de tiendas y toldos, no iba muy de acuerdo con la cultura greco-romana que consideraba todo trabajo manual como quehacer de esclavos y por tanto, en este caso, indigno de un Apóstol y fundador de comunidades cristian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Pablo es reiterativo, repite una y otra vez con toda una serie de comparaciones y referencias bíblicas que el Apóstol como el soldado, el labrador o el pastor tiene derecho a gozar de los frutos de su trabajo, para terminar enfáticamente: «Pero yo no he usado ninguno de esos derechos» (15). ¿Está pidiendo Pablo el reconocimiento o la admiración de los Corintios? «¡Más me valdría morir!» (15), exclama con orgull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 partir de aquí, el Apóstol se remonta a describir el sentido de su misión de anunciar la Buena Noticia con una de las expresiones más fascinantes que han salido de su boca: «¡Ay de mí si no anuncio la Buena Noticia!» (16). Se siente como un profeta, forzado a predicar. Nos recuerda el ejemplo de Jeremías (Jr 15,17); arrollado por el fuego interior del mensaje, «hacía esfuerzos por contenerla y no podía» (Jr 20,9).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Sólo fuertes contrastes de palabras como éstos pueden expresar la nueva realidad existencial con que fue agraciado Pablo en su encuentro con el resucitado en el camino de Damasco, que hizo de él un hombre libre y gozosamente encadenado por Jesús (cfr. Hch 9). Esa fuerza que le encadena desde dentro es el amor, expresión suprema de la libertad.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La «memoria» de este Jesús, grabada en lo más profundo de su ser, le llevará a elegir e identificarse con los débiles y marginados en una vida de continuo riesgo evangélico. En Antioquía (cfr. Gál 2,11-15) se puso de parte de los pagano-cristianos, cuya causa vio amenazada. Ahora en Corinto sale en defensa de los «débiles» judeocristianos. Se siente judío con los judíos, sin ley con los sin ley, débil con los débiles. En una palabra: «Me hice todo a todos para salvar por lo menos a algunos» (22). ¿Qué paga espera Pablo? No otra que participar en la misma Buena Noticia que anunc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Termina con una imagen deportiva de carrera y pugilato, sugerida por los «juegos ítsmicos» que se celebraban en Corinto, para ilustrar el modo de ser libre que él ha escogido: entrenamiento, disciplina y renuncia para conseguir el premio. Si en el estadio uno solo consigue la medalla deportiva, en el terreno cristiano todos y todas conseguirán el premio con tal de que corran y se esfuercen con perseverancia y tesón.</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0,1-13 Peligro de idolatría. </w:t>
      </w:r>
      <w:r>
        <w:rPr>
          <w:rFonts w:cs="Tahoma" w:ascii="Tahoma" w:hAnsi="Tahoma"/>
          <w:sz w:val="16"/>
        </w:rPr>
        <w:t xml:space="preserve">Pablo ilustra la necesidad de perseverar hasta el final, haciendo desfilar ante los ojos de los corintios varios episodios escalonados de los israelitas en el desierto, comentándolos no como un predicador fundamentalista, sino con la libertad de interpretación de la tradición rabínica, para aplicarlos al momento presente de la comunidad.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tema del Éxodo era uno de los más explotados por dicha tradición en la que se había educado el judío Pablo. Los episodios ejemplares recogidos son: el paso del mar (cfr. Éx 14), el maná (cfr. Éx 16), el agua de la roca (cfr. Nm 20), la cobardía ante el peligro (cfr. Nm 14), el ternero de oro (cfr. Éx 32), la prostitución sagrada (cfr. Nm 25), las serpientes (cfr. Nm 21), la protesta (cfr. Nm 17).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Los israelitas fueron un pueblo favorecido y mimado por Dios, sin embargo muchos de ellos prevaricaron, se prostituyeron, se hicieron idólatras, fornicaron, protestaron, se rebelaron a la hora de la tentación en el desierto. El desierto es la etapa tradicional de «la prueba» (cfr. Éx 16,4; 20,20; Dt 8,2.16) que es parte integrante de la existencia humana y cristiana. En el Padrenuestro pedimos superarla, no eliminarl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Pablo, simple y llanamente, hace un llamamiento a eliminar de nuestras vidas toda presunción y autosuficiencia. Humilde y a la vez preparado como un atleta, es como el Apóstol quiere ver al cristiano ante la tentación que continuamente ronda nuestras vidas. No estamos, sin embargo, solos o solas ante el peligro: «Dios es fiel y no permitirá que sean probados por encima de sus fuerzas» (13).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0,14–11,1 Comidas idolátricas y libertad cristiana. </w:t>
      </w:r>
      <w:r>
        <w:rPr>
          <w:rFonts w:cs="Tahoma" w:ascii="Tahoma" w:hAnsi="Tahoma"/>
          <w:sz w:val="16"/>
        </w:rPr>
        <w:t>Las tentaciones concretas y algunas de las caídas de los corintios ya han aparecido en la carta. Pablo va a juzgar ahora un caso particular: la participación en los banquetes cúlticos paganos. Ante la posible objeción de que los ídolos son nada y que por tanto esos banquetes son neutros (8,4), Pablo responde con dureza: «no quiero que entren en comunión con los demonios» (20). Esos «demonios», viene a decirles, son hoy los «rivales» de nuestro único Dios, que es un «Dios celoso» (cfr. Éx 20,5; 34,14; Dt 4,24; 5,9; 6,15).</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Cometeríamos un error si atribuyéramos a las palabras de Pablo un sentido de condenación o menosprecio de las religiones paganas sin más. Lógicamente, el Apóstol no llama divinidades y demonios a aquellos ídolos de madera o mármol de las ceremonias cúlticas. No era tonto. Pero sabía muy bien que aquellos banquetes no eran inocentes reuniones cívicas o folclóricas a las que un cristiano convencido y «liberado» podía atender sin peligro de su fe. Los «verdaderos demonios» a los que allí se daba culto, simbolizados en las imágenes e ídolos que presidían los banquetes, eran la hegemonía y el poder de la clase dominante que estaban a la base de la ideología política del imperio con sus secuelas de discriminación y explotación.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Los demonios de la injusticia y de la explotación del pobre no conocen fronteras. Se anidan y camuflan en sistemas políticos o económicos, en consejos de administración, incluso en prácticas e ideologías religiosas. Estos «demonios» son los que hacen la competencia y desencadenan los celos de Dios. En resumidas cuentas, Pablo está diciendo a la élite rica y «liberada» de los cristianos de la comunidad que se abstengan de esos banquetes aun a riesgo de perder conexiones, amistades y oportunidades económicas. La razón profunda de este comportamiento cristiano nos la ofrece Pablo presentando la eucaristía, centro y eje de la comunidad de creyentes, como la expresión y afianzamiento de una especie de parentesco «carnal», de misteriosa «consanguinidad» con el Señor. Ahí se efectúa la comunión con Dios y con los hermanos y hermanas. El pan único que comemos lo simboliza y la comida en común lo realiza. «No pueden beber la copa del Señor y la copa de los demonios; no pueden compartir la mesa del Señor y la mesa de los demonios» (21), concluye Pablo. Sobre este tema volverá despué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Finalmente, retomando el asunto de la libertad (6,12), el Apóstol repite otra vez que la caridad impone un limite a la libertad y que el uso de ésta ha de ser «constructivo». Sólo lo será si damos preferencia al prójimo, especialmente al prójimo necesit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1,2-16 El velo de las mujeres. </w:t>
      </w:r>
      <w:r>
        <w:rPr>
          <w:rFonts w:cs="Tahoma" w:ascii="Tahoma" w:hAnsi="Tahoma"/>
          <w:sz w:val="16"/>
        </w:rPr>
        <w:t xml:space="preserve">He aquí un problema que nos resulta culturalmente lejano. En la antigüedad, tanto entre los judíos como en el mundo griego, la mujer llevaba pañuelo en la cabeza como signo de pudor. Según Nm 5,18, se priva de dicho pañuelo a la mujer sospechosa de adulteri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Por qué algunas mujeres cristianas de Corinto tomaron la iniciativa de quitarse el velo en las reuniones y asambleas religiosas? Con toda probabilidad fue la nueva libertad de que estaban gozando en las comunidades cristianas de entonces y que el mismo Pablo favorecía y animaba lo que llevó a aquellas mujeres a efectuar este gesto de desafío a las costumbres establecidas. De hecho, las mujeres de las comunidades de Pablo tenían mucha más libertad y protagonismo que nuestras mujeres en las asambleas cristianas de hoy. Dirigían la oración, predicaban, profetizaban y enseñaban. Eran líderes reconocidas y respetadas. Algo totalmente nuevo e inaudito para las costumbres de entonces, incluso para nuestros días. Las cartas del Apóstol están salpicadas de nombres de mujeres líderes y colaboradoras de primera línea en su apostol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Quisieron expresar, quitándose el velo, su igualdad con los hombres que dirigían la oración y profetizaban a cabeza descubierta? ¿Fueron, quizás, demasiado lejos provocando así la reacción de los elementos conservadores de la comunidad? Así pensaba Pablo y por tanto critica el gesto. Otra cosa son los argumentos de antropología (14) y de Escritura que invoca el Apóstol para reforzar su rechazo, apuntando a la dependencia de la mujer con respecto al hombre y por tanto a cierta inferioridad del sexo femenin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quí Pablo se muestra como lo que era: un hombre de su tiempo, influido por corrientes machistas de interpretación bíblica, muy en boga en ámbitos judíos de entonces y que hoy ciertamente están fuera de lugar. Lo curioso es que «el Pablo cristiano» no parece estar muy convencido de sus propios argumentos, por eso echa marcha atrás en mitad de su reflexión: «Si bien, para el Señor, no hay mujer sin varón ni varón sin mujer» (11) y que, al fin y al cabo, «si la mujer procede del varón, también el varón nace de la mujer y ambos proceden de Dios» (12). Queden, pues, estas opiniones del Apóstol con respecto a la mujer como testimonio de la tensión entre la cultura tradicional y la novedad evangélica en que se debatía la Iglesia primitiva, sin excluir al mismo Apóstol. Una tensión que sigue hoy día y que seguirá hasta que la completa igualdad de derechos y oportunidades del hombre y la mujer sea una realidad no sólo en la sociedad, sino también en la Igles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1,17-34 Ágape y Eucaristía. </w:t>
      </w:r>
      <w:r>
        <w:rPr>
          <w:rFonts w:cs="Tahoma" w:ascii="Tahoma" w:hAnsi="Tahoma"/>
          <w:sz w:val="16"/>
        </w:rPr>
        <w:t xml:space="preserve">Pablo se enfrenta ahora con un problema mucho más serio, el escándalo de las celebraciones eucarísticas de los corint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La «cena del Señor» o eucaristía solía celebrarse al atardecer en las casas privadas –no había iglesias aún– de los más ricos de la comunidad, las únicas que tenían capacidad para acoger a 50 ó 60 personas. Antes de comenzar la «cena del Señor» propiamente dicha, se tenía una comida de hermandad a la cual los pudientes traían sus provisiones que supuestamente tenían que ser compartidas entre todos. Sin esperar a que llegaran los más necesitados y rezagados que solían ser los trabajadores y esclavos a causa de su larga jornada de trabajo, los ricos comían y bebían a sus anchas, de modo que cuando llegaban los pobres, a éstos les tocaba las sobras, si es que algo sobraba. Inmediatamente después, ricos y pobres, los unos satisfechos y hasta borrachos y los otros medio hambrientos, procedían a celebrar la eucaristí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l saberlo, Pablo estalla lleno de indignación. ¿Hasta ese extremo llegan las divisiones entre los ricos y pobres de la comunidad? ¿Qué clase de eucaristía celebran ustedes?, viene a decir el Apóstol a aquellos ricos. Para comer y emborracharse, coman y emborráchense en sus casas. Hacerlo donde lo hacen menosprecian la Asamblea de Dios y avergüenzan a los que nada poseen (22) y que son supuestamente hermanos y hermanas suy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nte esta situación, Pablo expone a los corintios el relato de la Institución Eucarística, su sentido y consecuencias, en una bella catequesis que al mismo tiempo que enseña, denuncia y amonest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Se trata del documento más antiguo del Nuevo Testamento sobre la Institución de la Eucaristía, dado que esta carta fue escrita hacia el año 55 ó 56, bastante tiempo antes que los evangel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Apóstol dice que les trasmite una tradición que él mismo ha recibido, probablemente en Antioquía, y que se remonta hasta el Señor.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n tiempos de Pablo dicha tradición se había ya concretado en una celebración litúrgica donde se realizaban las dos acciones eucarísticas (23-25), una a continuación de la otra (exactamente como en nuestras eucaristías de hoy, donde a la bendición del pan sigue la bendición del cáliz), y no espaciadas de acuerdo con el ritmo de la cena judía de la Pascua, tal como ocurrió en la «última cena del Señor».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La comida de hermandad se tenía antes y estaba íntimamente ligada al sentido mismo de la eucaristía, es decir la unión y solidaridad.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Pablo sitúa la celebración eucarística entre dos horizontes, ambos referidos a Jesús. Uno histórico: «la noche que era entregado» (23). Otro, futuro: «hasta que vuelva» (26). Entre ambos horizontes trascurre el «aquí y ahora» de la vida y misión de la comunidad cristiana que tiene su corazón y su centro en la Eucaristía. El pan y el vino consagrados recuerdan, actualizan, hacen presente en el seno de la comunidad «la memoria de Jesús», es decir, toda su vida entregada a los pobres, los marginados y pecadores que culmina con la muerte en la cruz y la resurrección. Ahora bien, esta «memoria de Jesús», a través de la invocación y presencia del Espíritu Santo, libera, transforma y salva, pues «siempre que coman este pan y beban esta copa, proclamarán la muerte del Señor hasta que vuelva» (26). Así, el «cuerpo eucarístico» de Jesús no es ya solamente su cuerpo muerto y resucitado, presente en el pan y en el vino, sino que abarca a toda la comunidad de creyentes que queda transformada en el «cuerpo de Cristo» según la metáfora favorita de Pablo para referirse a la comunidad cristian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Apóstol saca las consecuencias. ¿Se puede participar en la eucaristía, oír la palabra de Dios, comulgar el cuerpo y la sangre del Señor y después ignorar al pobre y al oprimido? El Apóstol es durísimo: quien coma el pan y beba la copa del Señor indignamente comete pecado contra el cuerpo y la sangre del Señor, se come y bebe su propia condena porque desprecia el «cuerpo» de Cristo en sus miembros más débiles, oprimidos y marginad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compromiso por la justicia y la liberación no es ya mera exigencia ética para Pablo, sino que surge de la misma entraña del ser cristiano, es decir, de pertenecer al «cuerpo» de Aquel que dio su vida por la liberación de todos en una clara opción por los más desprotegidos y marginados de la sociedad. Ésta es la misión de la Iglesia, cuerpo de Cristo, «hasta que Él venga» y haga definitiva y universal la salvación ya comenzad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2,1-31 Dones espirituales. </w:t>
      </w:r>
      <w:r>
        <w:rPr>
          <w:rFonts w:cs="Tahoma" w:ascii="Tahoma" w:hAnsi="Tahoma"/>
          <w:sz w:val="16"/>
        </w:rPr>
        <w:t xml:space="preserve">La imagen del «cuerpo de Cristo», la usa ahora Pablo para enfrentarse a otro problema que tenía la comunidad de Corinto: las rivalidades, celos y rencillas a causa de los diversos dones espirituales –carismas– que los cristianos habían recibido y que ejercitaban tanto en el seno de la comunidad como hacia afuera. Este problema de celos, competencias y discriminación no oculta sino que, al contrario, resalta lo verdaderamente positivo de aquella comunidad. Eran cristianos entusiastas, llenos del Espíritu, conscientes de su protagonismo y de la función mayor o menor que cada uno y cada una podía aportar dentro del grupo. Por eso, a pesar de todas sus debilidades humanas y abusos, la comunidad de Corinto sigue siendo un ejemplo para los creyentes de todos los tiempos. ¿Qué diría el Apóstol de muchas de nuestras comunidades cristinas de hoy, cuyo verdadero problema es la pasividad y el desinterés de sus miembros?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 xml:space="preserve">Pablo enumera una lista de estos dones o carismas tanto al principio (8-11) como al final de esta sección de su carta (27s). No se trata de listas exhaustivas sino ilustrativas de la variedad y pluralidad que caracterizaba a la comunidad donde había de todo: gente con el don de sabiduría, de discernimiento, de curación, de consejo, de predicación, de expresar experiencias espirituales y de interpretarlas –el Apóstol llama a estos dones el hablar en lenguas e interpretarlas–, de liderazgo –apóstoles, profetas, maestros–, de asistencia a los necesitados, etc. Es decir, una comunidad verdaderamente plural, viva y comprometid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Cuál era, pues, el problema? El de siempre, es decir: las personas que ejercían funciones más humildes eran minusvaloradas, despreciadas y subordinadas. En cambio, algunos dirigentes y líderes se destacaban del grupo y terminaban dominando y reduciendo al silencio a los otros, seguramente los más pobres y menos influyentes. Pablo, pues, quiere frenar este abuso de discriminación y arrogancia por parte de algunos privilegiados, afirmando que los ministerios, carismas y actividades tienen como origen común al Señor, a su Espíritu y a Dios. Sin usar una terminología trinitaria evolucionada, es patente el pensamiento trinitario del Apóstol: Espíritu –Santo–, Señor –Jesús–, Dios –Padre–.</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Los dones y carismas, pues, no son cualidades naturales ni fruto del esfuerzo humano ni méritos o privilegios, sino pura gracia y regalo de las tres personas divinas. Además, estos dones no son para uso y usufructo exclusivo de los que los han recibido, sino para el bien de toda la comunidad. A continuación, el Apóstol vuelve a tomar la imagen de la comunidad como «cuerpo de Cristo» y la relación que debe existir entre sus miembr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Viene a decir, en primer lugar, que las categorías discriminatorias de esclavo o libre, judío o griego, hombre o mujer, ricos o pobres, ya no existen, pues han sido abolidas por el Señor. En segundo lugar, que todos y todas sin excepción son protagonistas en la construcción del reino de Dios, tarea de toda comunidad cristian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La imagen de la sociedad como «cuerpo organizado» era bastante común en el pensamiento ético de la cultura griega. Se usaba, sin embargo, para reforzar el «status quo», es decir, la superioridad y el dominio de unos sobre otros. Al aplicar esa imagen a la comunidad cristiana, Pablo intenta justamente lo contrario: desmantelar cualquier estructura de dominio que margine a los miembros más débiles y vulnerables, o que les quite el protagonismo y los reduzca a «oír y callar» como ha sucedido durante tantos siglos con los sufridos «laicos», cuyo término ha llegado a ser sinónimo de «ignorante».</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Concilio Vaticano II ha dado finalmente un vuelco a la situación al afirmar que la «Iglesia docente, santificante y dirigente» no es ya exclusivamente la jerarquía eclesiástica, ni los «ministerios» son exclusivos de los obispos y sacerdotes, sino que los cristianos que constituyen la «masa silenciosa» del laicado, en virtud del bautismo recibido, tienen también el carisma del Espíritu de «enseñar, santificar y liderar» dentro de las relaciones de armonía con la jerarquía que constituyen este «misterio de comunión» que es la Igles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l sueño de Pablo de una Iglesia toda carismática y toda ministerial se va haciendo poco a poco realidad.</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3,1-13 Himno al amor cristiano. </w:t>
      </w:r>
      <w:r>
        <w:rPr>
          <w:rFonts w:cs="Tahoma" w:ascii="Tahoma" w:hAnsi="Tahoma"/>
          <w:sz w:val="16"/>
        </w:rPr>
        <w:t>Lo que en el cuerpo realiza y anima la funcionalidad orgánica, en la Iglesia lo realiza el super-carisma que es el amor. Al llegar aquí, la retórica de Pablo se vuelve lírica para cantar al amor.</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Puede compararse con la enseñanza del sermón de la cena –especialmente Jn 15,12-17– y la primera carta de Juan. A los términos griegos corrientes de «eros» o «philia» ha preferido Pablo uno menos frecuente, «ágape», pues canta al amor que el Espíritu de Dios, de Cristo, infunde en el cristiano y la cristiana (cfr. Rom 5,5).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unque en alguna de sus manifestaciones coincida con las de otros amores humanos, el origen y finalidad del «ágape» trasciende y supera a tod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termino griego «ágape» se ha venido traduciendo por «caridad». Esta palabra hoy día está desprestigiada, ha perdido en nuestras lenguas actuales toda la fuerza que tenía en la experiencia en la vida de Pabl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Hoy «caridad» o «hacer caridad» para mucha gente significa dar una limosna o ayuda esporádica al necesitado sin que necesariamente comprometa a la persona en lo más profundo de su ser. Para el Apóstol, por el contrario, la «caridad» lo es todo y sin «caridad» toda la vida cristiana se reduce a hipocresí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Cómo explicar este amor? Dejando aparte toda definición, Pablo se lanza a una apasionada descalificación y relativización de todo don o cualidad humana, esfuerzo, renuncia y sacrificio que no esté inspirado por el amor-caridad (1-3). Después, baja al detalle y nos dice cómo se comporta una persona que ama (4-7), para terminar afirmando que, al final, cuando nos encontremos con Dios cara a cara, la fe y la esperanza habrán cumplido su cometido y ya solo el amor permanecerá para siempre. No debemos olvidar el contexto polémico de la carta donde Pablo inserta este magnífico canto al amor, es decir, el contexto del «cuerpo de Cristo», formado por todos los creyentes de la comunidad de Corinto donde se había insinuado la división y la discriminación. Sólo el amor a Cristo y a su cuerpo, inseparables ya, es capaz de crear la comunidad. Como decía san Juan de la Cruz: «en el último día seremos examinados de amor».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4,1-40 Profecía y lenguas arcanas. </w:t>
      </w:r>
      <w:r>
        <w:rPr>
          <w:rFonts w:cs="Tahoma" w:ascii="Tahoma" w:hAnsi="Tahoma"/>
          <w:sz w:val="16"/>
        </w:rPr>
        <w:t xml:space="preserve">A juzgar por la extensión del capítulo, o Pablo pretendía dejar bien claras las cosas o los corintios eran duros de cabeza y reacios a entender. La conclusión (37) delata un tono ligeramente irritado. En aquellas asambleas comunitarias no sólo había marginación y división, sino también confusión y desorden, quizás lo uno provocado por lo otro. Por lo visto, un grupo de fervorosos carismáticos, tal vez un poco exaltados, traía de cabeza a todos con sus largas intervenciones de sonidos inarticulados e ininteligibles a las que Pablo se refiere como «lenguas arcan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s sorprendente el espacio y la minuciosidad con que el Apóstol trata el tema. Se ve que no era un episodio marginal y esporádico. Es probable que este grupo tratara de monopolizar el desarrollo de las asambleas con su excesivo protagonismo por considerar ese don como superior a los otros. Pablo hace una llamada a la madurez y sentido común que debe reinar en las reuniones. No condena de entrada este «don de lenguas», sino que lo pone en su justa perspectiva. El objetivo de todo carisma o don del Espíritu es la «edificación de la Iglesia» (12). Éste es el criterio que debe presidir el orden de las asambleas y el protagonismo de los dones y carismas al servicio de la comunidad. Cada cosa a su tiempo. Como ejemplo, aduce que aunque él mismo posee ese don de hablar en lenguas arcanas, incluso «más que todos ustedes» (18), pero «para instruir a los demás, prefiero decir cinco palabras inteligibles a pronunciar diez mil desconocidas» (19). Además, hay que mirar el bien de los que no comparten aún nuestra fe. Si entra un no cristiano en la asamblea y se encuentra con que todos y todas están emitiendo al mismo tiempo sonidos inarticulados, «¿no dirá que están todos locos?» (23). Por el contrario, «si todos profetizan» (24), se sentirá interpelado y juzgado y terminará cayendo de rodillas y reconociendo que «realmente Dios está con ustedes» (25). Pero aun este carisma de la profecía o enseñanza hay que ejercerlo con orden y concier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De pronto, como un exabrupto, Pablo parece ordenar a las mujeres que se callen en las asambleas (34), en aparente contradicción con lo dicho anteriormente (11,5), donde reconoce el derecho de la mujer a profetizar y dirigir la oración en público. Estas palabras del Apóstol han levantado considerable polémica, hasta tal punto que muchos expertos piensan que han sido introducidas en el texto después de su muerte, cuando el anti-feminismo cobraba fuerza en las comunidades cristianas post-apostólicas (cfr. 1 Tim 2,12). Si son palabras del mismo Pablo, el contexto está pidiendo otra interpretación más matizada, es decir, el Apóstol no estaría dando una norma general sino corrigiendo el abuso concreto de ciertas mujeres que interrumpían continuamente con sus preguntas con el afán de aprender, poniendo a prueba la paciencia del grupo y contribuyendo al desorden de la asamblea. Ésta es la interpretación más lógica que pide el texto y el contex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Hayan salido o no dichas palabras de Pablo, el hecho es que están ahí como reflejo de los prejuicios anti-feministas de entonces. ¿Qué decir, pues? Sencillamente, que esas palabras no son palabras que tocan a la fe cristiana, sino a la organización de la Iglesia, respecto a la cual ni Pablo ni nadie puede fijar normas irrevocables, menos aún basadas en prejuicios machist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5,1-11 Resurrección de los muertos. </w:t>
      </w:r>
      <w:r>
        <w:rPr>
          <w:rFonts w:cs="Tahoma" w:ascii="Tahoma" w:hAnsi="Tahoma"/>
          <w:sz w:val="16"/>
        </w:rPr>
        <w:t>Concluido el tema de los carismas y su uso, Pablo afronta un nuevo problema sobre el que le han llegado rumores: «¿Cómo algunos de ustedes dicen que no hay resurrección de muertos?» (12). Es posible que estos individuos estuvieran influidos por el pensamiento filosófico griego que separaba el alma y el cuerpo y que valoraba sólo aquella, reduciendo el cuerpo a materia despreciable y perecedera. Si en la muerte el «alma» se libera del «cuerpo», ¿qué sentido tiene recuperarlo, encerrarse o enterrarse de nuevo en él a través de una posible y futura resurrección corporal? Sería como si el alma regresara de nuevo a la tumba del cuerpo, haciendo juego con las palabras griegas: «soma», cuerpo; y «sema», tumba.</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ceptaban, eso sí, que Jesús resucitó y que esa resurrección ya la estaban gozando plenamente. ¿Prueba de ello? La euforia espiritual de esa supuesta libertad y conocimiento superior que les proporcionaban ciertos carismas malentendidos (cfr. 14,12-19). </w:t>
      </w:r>
    </w:p>
    <w:p>
      <w:pPr>
        <w:pStyle w:val="Normal"/>
        <w:tabs>
          <w:tab w:val="clear" w:pos="720"/>
          <w:tab w:val="left" w:pos="367" w:leader="none"/>
          <w:tab w:val="left" w:pos="3428" w:leader="none"/>
          <w:tab w:val="left" w:pos="4860" w:leader="none"/>
        </w:tabs>
        <w:spacing w:lineRule="exact" w:line="171"/>
        <w:ind w:firstLine="181"/>
        <w:jc w:val="both"/>
        <w:rPr>
          <w:rFonts w:ascii="Tahoma" w:hAnsi="Tahoma" w:cs="Tahoma"/>
          <w:sz w:val="16"/>
        </w:rPr>
      </w:pPr>
      <w:r>
        <w:rPr>
          <w:rFonts w:cs="Tahoma" w:ascii="Tahoma" w:hAnsi="Tahoma"/>
          <w:sz w:val="16"/>
        </w:rPr>
        <w:t>Las consecuencias no eran tan inocentes. Por ejemplo, la indiferencia moral hacia todo lo relativo al cuerpo, sexualidad incluida (cfr. 6,12s), o la falta de sensibilidad sobre la situación de los más pobres y marginados de la comunidad (cfr. 8,1-12; 10,23).</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Pablo, pues, aborda el tema de la resurrección de Jesús ligándolo indisolublemente a la nuestra. Lo hace de manera sistemática y ordenada.</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Quiero recordarles la Buena Noticia que les anuncié» (1). La introducción es solemne porque da paso a lo fundamental del Evangelio que él predica y que los corintios acogieron con la fe «siempre que conserven el mensaje tal como yo se lo prediqué» (2). Esta Buena Noticia había quedado ya establecida en tiempos de Pablo en una especie de «confesión de fe» aceptada por todas las comunidades cristianas y articuladas con expresiones precisas y claras que se refieren a dos hechos correlativos: muerte-resurrección de Jesús. Una muerte que perdona los pecados porque desemboca en la resurrección. La mención a la sepultura rubrica la muerte. Las apariciones atestiguan la vid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motivo de Pablo en recordarles esta tradicional «confesión de fe» quizás sea que algunos de los corintios cuestionaban su autoridad como Apóstol. Una vez dejada clara la «confesión de fe», Pablo enumera a los «testigos» de la resurrección de Jesús comenzando por los más calificados, Pedro y los Doce, siguiendo por los otros «apóstoles» y un grupo impresionante de 500 hermanos y hermanas. Pablo se pone en pie de igualdad con los demás testigos, aunque se asigna el último puesto en la fila (cfr. Ef 3,8). El testimonio apostólico de estos hombres y mujeres que vieron, hablaron y comieron con Jesús resucitado es fundamental para nuestra fe. A ello nos referimos cuando, recitando el «credo» en la celebración eucarística, confesamos creer en una Iglesia santa, católica y «apostólica». Creemos no solamente lo que los apóstoles «vieron» con sus propios ojos, es decir, que Jesús estaba vivo, sino lo que ellos «creyeron»: que esta vida del resucitado nos es dada a todos y a todas como perdón de nuestros pecados y primicia y promesa de nuestra propia resurrección futura. La resurrección de Jesús, por tanto, es más que un «hecho real», es también una «realidad de fe». Por eso la Iglesia desde sus comienzos no fue un movimiento de contornos indefinidos, sino una comunidad convocada y reunida en torno a esta «realidad de fe» fundada en los «testigos de la resurrección», los apóstole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sí sigue siendo hoy día y seguirá hasta el final de los tiempos. La Iglesia toda y cada uno y cada una de sus miembros, según su ministerio: papa, obispos, sacerdotes, laicos y laicas, tenemos el deber primordial de mantener intacto y vivo el testimonio de los apóstole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5,12-34 También nosotros resucitamos. </w:t>
      </w:r>
      <w:r>
        <w:rPr>
          <w:rFonts w:cs="Tahoma" w:ascii="Tahoma" w:hAnsi="Tahoma"/>
          <w:sz w:val="16"/>
        </w:rPr>
        <w:t xml:space="preserve">La resurrección de Jesús se ordena a la nuestra; si no se da la nuestra no se dio la de Jesús. Pablo argumenta reduciendo al absurdo la posición de los que niegan la resurrección. Si Jesús no resucitó, nuestra fe carece de objeto y fundamento, nuestra esperanza es ilusoria y trágic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l Apóstol llega a decir que los cristianos seríamos las personas «más dignas de compasión» al haber puesto nuestra esperanza en Cristo «sólo para esta vida» (19). Un desastre para los ya muertos y un gran vacío para los aún vivos. Una vaga inmortalidad del «alma» sin el cuerpo, como proponía la filosofía griega, repugna tanto al Pablo de tradición judía como al Pablo cristian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stos versículos constituyen la gran afirmación de la esperanza cristiana. Pablo contempla a la humanidad como un gran acontecimiento solidario, tanto para la desgracia como para la salvación. La contraposición Adán-Cristo tiene para él simultáneamente un valor histórico, antropológico y salvífico. La humanidad bajo el pecado y la muerte –simbolizada en Adán– es substituida por la humanidad bajo la gracia y la vida que nos da Cristo. La primera fue causada por la desobediencia de uno, la segunda por la obediencia del otro (cfr. Rom 5,19). El dolor y la muerte son lo opuesto al plan de Dios; por medio de Cristo dicho plan, que es plan de vida, queda restablecid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n este camino hacia la vida, Pablo establece las siguientes etapas: primera, la resurrección de Cristo que ya es una realidad. Segunda, la resurrección universal «cuando él vuelva» (23). Tercera, el sometimiento de todos los poderes hostiles a Dios, hasta terminar con el último de estos, la muerte. Véase Is 25,8: «aniquilará la muerte para siempre», o Ap 20,14: «Muerte y Hades fueron arrojados al foso del fuego». Ese día se implantará definitivamente el «reino de Dios» que Jesús empezó a proclamar en Galilea (Mt 1,15).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l Apóstol utiliza otros argumentos para dejar bien claro su mensaje. Uno, tomado de la práctica de algunos corintios que por lo visto recibían un segundo bautismo para aplicarlo a parientes y amigos no cristianos ya muertos. Aunque no está claro qué tipo de práctica era ésta –el Apóstol ni la autoriza ni la desautoriza–, sería más o menos semejante a los sufragios y oraciones que ofrecemos hoy por los difuntos y que están suponiendo la creencia en una vida futura. Por último y refiriéndose a sí mismo, Pablo les dice que estaría sufriendo por ellos en vano si no creyera en la resurrección. Si no hay resurrección, tendrían razón los que rigen su vida por el refrán popular que cita el Apóstol: «si los muertos no resucitan, comamos y bebamos, que mañana moriremos» (32).</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rPr>
      </w:pPr>
      <w:r>
        <w:rPr>
          <w:rFonts w:cs="Tahoma" w:ascii="Tahoma" w:hAnsi="Tahoma"/>
          <w:b/>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5,35-58 ¿Cómo resucitan los muertos? </w:t>
      </w:r>
      <w:r>
        <w:rPr>
          <w:rFonts w:cs="Tahoma" w:ascii="Tahoma" w:hAnsi="Tahoma"/>
          <w:sz w:val="16"/>
        </w:rPr>
        <w:t xml:space="preserve">Pablo comienza llamando «necios» a los que se imaginaban a los cadáveres saliendo de las tumbas con sus carnes recompuestas. Es probable que se tratara de una imagen burlona de los que negaban la resurrección. ¿Cuál será, pues, la realidad de los cuerpos resucitados? El Apóstol, a través de comparaciones, nos lleva a la única respuesta posible: al ilimitado poder divino. Éste se manifiesta tanto en el mundo vegetal como en el animal.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Quizás nosotros, conocedores hoy de los códigos genéticos de plantas y animales, hayamos perdido la capacidad de asombro ante la trasformación que experimenta el más humilde «grano desnudo, de trigo o de lo que sea» (37) que muere para cobrar nueva vida. No era así para la cultura bíblica en la que se mueve Pabl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Las comparaciones vegetales son corrientes en el Antiguo Testamento y sirven de ordinario para exaltar la vitalidad permanente, creciente y renovada (cfr. Sal 1; 92; Job 14,7-9). Los paisanos de Jesús no tenían ideas claras sobre la vida vegetal y atribuían el cambio prodigioso de semilla escueta y madura a tallo robusto y espiga granada a la acción directa de Dios. Solicitado por el contexto, Pablo llama «a cada simiente su cuerpo» (38), a la planta madura que, en el cambio total de su forma material, está resaltando el principio vital que lo ha hecho posible y que no es otro que el poder de D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Del asombro ante el cambio radical que se produce en las plantas, Pablo pasa ahora al asombro ante la variedad individual que se observa tanto en el mundo animal como en el de los «cuerpos celestes», de los que el Apóstol resalta su «esplendor», «doxa» en griego, como queriendo rastrear en ellos un reflejo de la «gloria», también «doxa», de D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Apóstol saca la conclusión. La metáfora «se siembra» recoge la comparación vegetal y mira de reojo al acto de enterrar al muerto como a una especie de siembra (cfr. Jn 12,24). Se siembra «corruptible, miserable, débil, como cuerpo natural, resucita incorruptible, glorioso, poderoso, como cuerpo espiritual» (43s). La resurrección, pues, no es el resultado de un proceso o evolución natural, sino obra del poder de Dios, un avance hacia a delante, un salto cualitativo hacia la esfera de lo divino que lleva consigo lo «corporal y lo terreno», tal como sucedió con el cuerpo resucitado de Jesú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s algo tan indescriptible que Pablo lo designa con una paradoja: «se siembra un cuerpo natural, resucita un cuerpo espiritual» (44). Sigue desarrollando su mensaje con la comparación Adán-Cristo. No es un recurso mítico sino históric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dán simboliza al ser vivo, animal, procedente de la tierra. El segundo Adán –Cristo resucitado– es Espíritu de vida, procedente del cielo. El primero es la imagen de nuestra condición terrestre, la imagen que el padre trasmite al hijo (cfr. Gn 5,3); el segundo es la imagen de nuestra condición celeste. Ahora bien, «la carne y la sangre», el cuerpo humano corruptible, es incapaz de recibir la herencia del «reino» de la gloria y la inmortalidad, no tiene más derecho a él. Tiene que transformarse primero mediante el poder de Dios. Pablo se refiere a esta necesaria transformación con la mirada puesta en los acontecimientos de los últimos días (cfr. 1 Tes 4,15-17).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Ya sea que la segunda venida del Señor nos encuentre vivos o muertos, la trasformación será necesaria tanto para unos como para otros. Entonces será inaugurada la etapa definitiva de la humanidad.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El Apóstol, que pensaba que la Parusía o la segunda venida del Señor era inminente, esperaba encontrarse entre los vivos cuando llegara aquel día. Este misterio de la resurrección ya en marcha, concluye Pablo, no debe llevarnos a una esperanza pasiva, sino todo lo contrario, es una invitación al progreso en la tarea asignada. La exhortación final a permanecer en la tarea y el esfuerzo, empalma con 15,30-32. La esperanza en la resurrección gloriosa final da sentido a la lucha y sufrimientos cotidian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rPr>
        <w:t xml:space="preserve">16,1-24 Colecta para los fieles de Jerusalén y saludos finales. </w:t>
      </w:r>
      <w:r>
        <w:rPr>
          <w:rFonts w:cs="Tahoma" w:ascii="Tahoma" w:hAnsi="Tahoma"/>
          <w:sz w:val="16"/>
        </w:rPr>
        <w:t xml:space="preserve">La colecta en favor de la Iglesia Madre de Jerusalén, ampliamente comentada en 2 Cor 8s y mencionada también en Rom 15,25-31 expresa la solidaridad de los cristianos procedentes del paganismo con los judeo-cristianos residentes en Palestina, zona periódicamente azotada por la carestía y el hambre. Pablo la entiende, sobre todo, como signo de comunión eclesial. La colecta se hacía en la reunión litúrgica dominical.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l compartir los bienes en la celebración eucarística subrayaba el compromiso fraterno que debe acompañar el culto a Dios. Es un signo de delicadeza por parte del Apóstol el aconsejar que las colectas no se hagan en su presencia. Por el momento no ve la necesidad de ir él en persona a entregar los donativos a la Iglesia Madre. Cuando las relaciones con Jerusalén empeoren lo verá imprescindible (cfr. Rom 15,25.31); pero no irá solo, sino acompañado de representantes de la comunidad (cfr. Hch 20,4).</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Al final de la carta, el Apóstol vuelve al estilo familiar con el anuncio de una futura visita, saludos, recomendaciones y avisos. Es de notar su aprecio a Timoteo (cfr. Flp 2,19-22; 1 Tes 3,2), su colaborador más fiel, y la interesante recomendación que hace de él a los Corintios: «procuren que no se sienta incómodo entre ustedes» (10).</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La mención de «las Iglesias» (en plural) de Asia, cuyos saludos les transmite, es reflejo de la organización de los cristianos de Pablo reunidos en pequeñas comunidades domésticas. Una de estas tiene su sede en la casa de Prisca y Áquila, el conocido matrimonio judeo-cristiano que se desplazó con Pablo de Corinto a Éfeso (cfr. Hch 18,2.18.26). </w:t>
      </w:r>
    </w:p>
    <w:p>
      <w:pPr>
        <w:pStyle w:val="Normal"/>
        <w:tabs>
          <w:tab w:val="clear" w:pos="720"/>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 xml:space="preserve">Aunque las cartas se dictaban a un escriba, el remitente firmaba de su puño y letra (cfr. Col 4,18; 2 Tes 3,17). Las últimas palabras de Pablo, la invitación a darse la paz y el saludo «Ven, Señor» o «Maranatha» parecen aludir a un contexto litúrgico de celebración eucarística, donde probablemente se leían las cartas del Apóstol que poco a poco se iban situando al nivel de las sagradas Escrituras de Israel (cfr. 2 Pe 3,16). La maldición o anatema suena como aviso a permanecer fiel al amor de Dios. </w:t>
      </w:r>
    </w:p>
    <w:p>
      <w:pPr>
        <w:pStyle w:val="Normal"/>
        <w:tabs>
          <w:tab w:val="clear" w:pos="720"/>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rPr>
        <w:t>El saludo «Maranatha» refleja el sentido de tensión escatológica que tenía la eucaristía en aquellas comunidades, donde, al mismo tiempo que se experimentaba al Señor ya presente, se anunciaba y se pedía apasionadamente su venida gloriosa y definitiva. De hecho, el saludo «Maranatha» se convirtió en una de las maneras de saludarse entre cristianos (cfr. Ap 22,20) completando así al saludo tradicional judío de «shalom» (paz). La carta termina con lo más importante que Pablo quiere decirles: «los amo a todos en Cristo Jesús» (24).</w:t>
      </w:r>
    </w:p>
    <w:p>
      <w:pPr>
        <w:pStyle w:val="Commentary1"/>
        <w:spacing w:lineRule="exact" w:line="171" w:before="0" w:after="0"/>
        <w:ind w:firstLine="181"/>
        <w:rPr>
          <w:rFonts w:ascii="Tahoma" w:hAnsi="Tahoma" w:cs="Tahoma"/>
          <w:sz w:val="16"/>
        </w:rPr>
      </w:pPr>
      <w:r>
        <w:rPr>
          <w:rFonts w:cs="Tahoma" w:ascii="Tahoma" w:hAnsi="Tahoma"/>
          <w:sz w:val="16"/>
        </w:rPr>
      </w:r>
    </w:p>
    <w:p>
      <w:pPr>
        <w:pStyle w:val="Commentary1"/>
        <w:spacing w:lineRule="exact" w:line="171" w:before="0" w:after="0"/>
        <w:ind w:firstLine="181"/>
        <w:rPr>
          <w:rFonts w:ascii="Tahoma" w:hAnsi="Tahoma" w:cs="Tahoma"/>
        </w:rPr>
      </w:pPr>
      <w:r>
        <w:rPr>
          <w:rFonts w:cs="Tahoma" w:ascii="Tahoma" w:hAnsi="Tahoma"/>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jc w:val="both"/>
        <w:rPr/>
      </w:pPr>
      <w:r>
        <w:rPr>
          <w:rFonts w:cs="Tahoma" w:ascii="Tahoma" w:hAnsi="Tahoma"/>
          <w:b/>
          <w:sz w:val="16"/>
          <w:lang w:val="es-ES_tradnl"/>
        </w:rPr>
        <w:t>2 C</w:t>
      </w:r>
      <w:r>
        <w:rPr>
          <w:rFonts w:cs="Tahoma" w:ascii="Tahoma" w:hAnsi="Tahoma"/>
          <w:b/>
          <w:smallCaps/>
          <w:sz w:val="16"/>
          <w:lang w:val="es-ES_tradnl"/>
        </w:rPr>
        <w:t>orintios</w:t>
      </w:r>
      <w:r>
        <w:rPr>
          <w:rFonts w:cs="Tahoma" w:ascii="Tahoma" w:hAnsi="Tahoma"/>
          <w:b/>
          <w:sz w:val="16"/>
          <w:lang w:val="es-ES_tradnl"/>
        </w:rPr>
        <w:t>:</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1s Saludo. </w:t>
      </w:r>
      <w:r>
        <w:rPr>
          <w:rFonts w:cs="Tahoma" w:ascii="Tahoma" w:hAnsi="Tahoma"/>
          <w:sz w:val="16"/>
          <w:lang w:val="es-ES_tradnl"/>
        </w:rPr>
        <w:t xml:space="preserve">Comienza la carta con la introducción acostumbrada que incluye: los remitentes con nombre y título, los destinatarios y el saludo. Como es habitual, Pablo se presenta con el título de «apóstol». En esta ocasión, sin embargo, no se trata de una presentación convencional sino de la reivindicación de un título que le corresponde por voluntad de Dios y llamada de Cristo Jesús. Toda la carta tratará de su apostolado y de la defensa de su misión apostólica, atacada y puesta en duda por aquellos a los que él llama «falsos apóstoles» y que pululaban, por lo visto, en la Iglesia de Corin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Como es frecuente en sus cartas, Pablo presenta a sus colaboradores, en este caso a Timoteo, uno de sus más fieles compañeros. Los destinatarios no son sólamente los corintios sino también algunas comunidades dispersas por la provincia de Acaya entre las que seguramente su apostolado estaba también cuestionado. A todos los llama «consagrados» a Dios (1), participantes de su santidad como pueblo escogido (cfr. Éx 19,6). «Gracia», saludo griego, y «paz», saludo hebreo, se trasladan unidos al contexto cristiano (cfr. Rom 1,7), como dones definitivos que da Dios, nuestro Padre y el Señor Jesucrist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3-11 Consuelo en la tribulación. </w:t>
      </w:r>
      <w:r>
        <w:rPr>
          <w:rFonts w:cs="Tahoma" w:ascii="Tahoma" w:hAnsi="Tahoma"/>
          <w:sz w:val="16"/>
          <w:lang w:val="es-ES_tradnl"/>
        </w:rPr>
        <w:t>Terminados los saludos, no se encuentra la habitual «acción de gracias» que encontramos en otras cartas (cfr. 1 Tes 1,2s; 1 Cor 1,4; Rom 1,8) y que sirve tanto para marcar el objetivo de las mismas, como para alabar algún aspecto positivo de las comunidades cristianas y así captarse su benevolencia. Aquí aparece, en cambio, un himno de alabanza u oración de bendición solemne, casi litúrgica, que nos introduce de lleno en el contexto de la misma carta: el sufrimiento apostólico de Pablo y la consolación que proviene del «Padre compasivo y Dios de todo consuelo» (3). Los términos «tribulación», «sufrimiento» y «consuelo» son constante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A qué tribulación y sufrimiento está aludiendo Pablo? Sin duda, al producido por sus relaciones tormentosas con la misma comunidad de Corinto que tanto afectaron al Apóstol, y quizás, más en concreto, a una situación desesperada, un trance de vida o muerte por el que atravesó en la ciudad de Éfeso y del que se libró en el último momento. ¿Se trató de una gravísima enfermedad? No lo sabemos, pero debió ser una experiencia traumática de la «que no esperábamos salir con vida» (8).</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De todo ello ofrece su testimonio personal a los corintios, un testimonio que el Apóstol transforma en mensaje evangélico. Los sufrimientos de Cristo son la clave de interpretación de todo sufrimiento humano, el de Pablo, el de los corintios, los nuestros. Compartir solidariamente la cruz de Cristo nos llevará también a compartir su resurrección, una victoria que ya experimentamos aquí y ahora en ese consuelo que va más allá del sentimiento y que es la fuerza que hace enderezar al que está a punto de doblarse. Además del vínculo del sufrimiento, el Apóstol menciona otro vínculo que le une a los corintios: la oración por el que sufre o está en peligro, y la acción de gracias por su liberación. Los sufrimientos de Pablo, tanto los personales como los ocasionados por la comunidad de Corinto, parecen haber pasado por ahora. Es el momento de la acción de graci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12-22 Cambio de planes. </w:t>
      </w:r>
      <w:r>
        <w:rPr>
          <w:rFonts w:cs="Tahoma" w:ascii="Tahoma" w:hAnsi="Tahoma"/>
          <w:sz w:val="16"/>
          <w:lang w:val="es-ES_tradnl"/>
        </w:rPr>
        <w:t>Pablo pasa a deshacer un malentendido o a anular un reproche que, al parecer, le han hecho. En efecto, el itinerario proyectado incluía una segunda y una tercera visita a Corinto. La segunda, quizás para resolver personalmente los problemas locales (cfr. 13,1s). En vez de visitarles, les escribió una carta, y los corintios están quejosos de ese cambio de planes: Pablo promete y no cumple, parecen decir. En definitiva, están poniendo en duda su credibilidad apostólica.</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Pablo se defiende de la manera como únicamente él sabe hacerlo, apelando al testimonio de Cristo Jesús que es quien dirige todos sus pasos e ilumina sus decisiones: «Ya no vivo yo sino es Cristo que vive en mí», afirmará en Gál 2,20. Es decir, no fue la prudencia humana la norma de su conducta con la comunidad sino la «sencillez y sinceridad que Dios pide» (12) y que son las características fundamentales de su ministerio apostólico. Acepta el hecho de que, por ahora, los corintios comprendan sólo en parte su actitud, por eso apela «al día del Señor», cuando la comprensión mutua entre él y su comunidad será total y «podrán sentirse orgullosos de nosotros, como nosotros de ustedes» (14). El «día del Señor» o el horizonte futuro de la victoria total de Jesucristo está siempre presente, actuando y dando sentido a la vida y el ministerio del Apóstol hasta en sus más mínimos detalle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blo les dice que él no juega con la comunidad diciendo ahora sí y después no. El ejemplo de su conducta es Cristo Jesús, «el que nosotros con Silvano y Timoteo les predicamos» (19). En Cristo cumple Dios todas sus promesas, por lo cual Él es el «sí» puro y total; y Pablo lo reconoce con su «amén» que es la expresión del regalo de la fe (cfr. Ap 3,14). Termina diciendo que el Espíritu, puesto por Dios en nuestros corazones, es el «sello», la «garantía» (cfr. Ef,1,13; Jr 32,10s) del don futuro y definitiv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23–2,4 Motivos del cambio de planes. </w:t>
      </w:r>
      <w:r>
        <w:rPr>
          <w:rFonts w:cs="Tahoma" w:ascii="Tahoma" w:hAnsi="Tahoma"/>
          <w:sz w:val="16"/>
          <w:lang w:val="es-ES_tradnl"/>
        </w:rPr>
        <w:t>Pablo justifica el cambio de planes y la cancelación de la visita. Dada la situación en Corinto, habría tenido que presentarse y actuar con gran severidad, causando profunda tristeza y provocando, quizás, un clima de tensión excesiva, cuando lo que hacía falta era gozo compartido. Por eso ha preferido afligir por carta, sanar a distancia. Al Apóstol le costó mucho escribir esa carta severa, de gran dureza –angustias, ansiedad, lágrimas– porque ama a los corintios. Se trata con toda probabilidad de la que se conserva fragmentariamente en los capítulos 10–13. No olvidemos que el Apóstol escribió varias cartas a la comunidad, de las que sólo sabemos por los fragmentos que el recopilador intercaló en la presente «segunda carta a los Corintios». La próxima visita será serena y gozosa, dice Pablo. El gozo tiene que ser sentimiento compartido. El Apóstol refleja esta situación en su forma de expresarse: la palabra «afligir», «aflicción» se repite ocho veces, en contraste siempre con el «consuel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Estos problemas concretos con los corintios le ofrecen a Pablo la oportunidad de ir señalando las características de todo ministerio apostólico o liderazgo cristiano, tan válidos para entonces como para ahora. Ha hablado antes de la sencillez y la sinceridad que hacen del líder cristiano una persona honesta y transparente. Ha hecho hincapié en la alegría que lleva consigo el anuncio del Evangelio y que es consecuencia de la fe. Sin alegría y gozo no hay Evangelio (cfr. Rom 14,17; Flp 4,4). Ha hablado del amor, de la comprensión y del perdón, que no están reñidos con la denuncia valiente y genuina. Finalmente, dice que no quiere ser el dueño de la fe de los corintios, sino un pastor atento. «Ser dueño» viene de la raíz de «señor». Y como el único Señor es Jesucristo, nadie puede ni debe sentirse dueño de los otros cristianos (cfr. 1 Pe 5,3).</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2,5-13 Perdón para el ofensor. </w:t>
      </w:r>
      <w:r>
        <w:rPr>
          <w:rFonts w:cs="Tahoma" w:ascii="Tahoma" w:hAnsi="Tahoma"/>
          <w:sz w:val="16"/>
          <w:lang w:val="es-ES_tradnl"/>
        </w:rPr>
        <w:t xml:space="preserve">Aunque parezca uno solo el ofendido, ofensa, castigo saludable y perdón tienen alcance comunitario. «Alguien» influyente en Corinto había agitado a otros contra Pablo, y todos deberían haberse dados por ofendidos. En asamblea comunitaria y movidos por la carta severa del Apóstol, la «mayoría» ha impuesto un castigo al culpable, quizás la exclusión temporal de la comunidad. La persona en cuestión se ha arrepentido y sufre profundamente; es hora de levantar el castigo para que no acabe con él; es hora de reconciliarlo con cariñ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Pablo, que con su carta quiso poner a prueba a los corintios, ahora parece satisfecho; es más, se siente como si no le hubieran ofendido (cfr. Col 3,13). Pide, pues, que se reúna de nuevo la asamblea para formalizar el perdón, contando con su voto positivo que va con la carta, y que Cristo inspire la decisión. De lo contrario, Satanás se aprovechará para atizar las discordias y socavar a la comunidad.</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portador de dicha carta fue Tito. Dado su amor por los corintios, es normal que Pablo no se diese descanso hasta ver de regreso a su querido compañero y conocer así la reacción de la comunidad. Más adelante, en 7,6, nos contará su encuentro con Tito y la inmensa alegría que le proporcionaron las buenas noticias de Corinto que le traía su compañero y colaborador. Mientras Tito estaba de viaje, Pablo tuvo también que salir de Éfeso –¿expulsado?–. Aunque aquí no se mencione, parece que en esos días tuvo lugar la fundación de una comunidad cristiana en Tróade. En Hch 20,6-12 se narra una eucaristía de despedida de Pablo en esta ciudad de la costa asiática del Ege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A continuación, el relato del viaje del Apóstol, apenas iniciado –continuará en 7,5–, se interrumpe para dar paso a una sección de la carta dedicada a ministerio apostólic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2,14-17 Prisionero del triunfo de Cristo. </w:t>
      </w:r>
      <w:r>
        <w:rPr>
          <w:rFonts w:cs="Tahoma" w:ascii="Tahoma" w:hAnsi="Tahoma"/>
          <w:sz w:val="16"/>
          <w:lang w:val="es-ES_tradnl"/>
        </w:rPr>
        <w:t xml:space="preserve">Se da inicio a una sesión de teología/apología de su ministerio apostólico. Pablo comienza con una acción de gracias a Dios por haber sido asociado al cortejo triunfal de Cristo. La imagen está tomada de las marchas triunfales de los generales del imperio que entraban en Roma, entre nubes de incienso y aroma, exhibiendo en su séquito las riquezas arrebatadas al enemigo y los prisioneros hechos. Aquí el vencedor es Dios. Pablo, vencido y prisionero, marcha en el cortejo triunfal. Se alegra de desfilar como prisionero en el triunfo de Cristo, difundiendo su aroma que es la predicación evangélic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imagen tiene un sentido polémico contra «los muchos», no nombrados, que han tratado de embaucar a los corintios con espectáculos triunfalistas de milagros, éxtasis y visiones. Es de notar que, en la imagen del cortejo, Pablo no está como triunfador, sino como prisionero, humillado y fracasado, tal y como corresponde a un verdadero apóstol que antes de participar en el definitivo triunfo de Cristo tiene que llevar la cruz que su Señor llevó. El Evangelio proclamado desde esta experiencia de pobreza y contradicción, se convierte en aroma de Cristo. Es más, la misma persona del apóstol es ese arom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s normal que el Evangelio proclamado desde la pobreza y la contradicción sea difícil de ser aceptado. Así ha sido siempre. Pablo expresa esta realidad forzando la metáfora del «perfume» al decir que para unos se convierte en olor de vida y para otros en olor de muerte (16).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consecuencia no se deja esperar. Si el anuncio del Evangelio es cuestión de vida o muerte, ¿qué tipo de credenciales acreditarán la autenticidad del apóstol? ¿Quién es digno de ello? (16). Sólo los que, como él, «hablamos con sinceridad, como enviados de Dios, en presencia de Dios, y como miembros de Cristo» (17).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3,1-3 Los corintios, carta de recomendación de Pablo. </w:t>
      </w:r>
      <w:r>
        <w:rPr>
          <w:rFonts w:cs="Tahoma" w:ascii="Tahoma" w:hAnsi="Tahoma"/>
          <w:sz w:val="16"/>
          <w:lang w:val="es-ES_tradnl"/>
        </w:rPr>
        <w:t>Toda la siguiente reflexión tiene un sabor polémico. Al parecer, algunos predicadores se presentaban en Corinto con cartas de recomendación –quizás de las autoridades de Jerusalén o de Antioquía–, cosa corriente tanto en la vida ciudadana como en la cristiana (cfr. Hch 18,27; Rom 16,1s; 1 Cor 4,10). Es probable que los opositores del Apóstol exhibieran estos documentos como garantía de legitimidad y tapadera de sus charlatanería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blo pregunta retóricamente a los corintios si él tiene necesidad de recomendaciones. Responde con una imagen bellísima y audaz: ellos mismos, los corintios, son su carta de recomendación de Cristo. Combinando y oponiendo dos citas del Antiguo Testamento, el «decálogo» grabado en losas de piedra (cfr. Éx 24,12) y la ley impresa en el corazón (cfr. Jr 31,33; Ez 11,19), afirma que Cristo mismo es el autor de esa carta viva, «escrita no con tinta, sino con el Espíritu del Dios vivo, no en tablas de piedra, sino en corazones de carne» (3), y que él, Pablo, es el amanuense. Esta carta, escrita en el Espíritu, es la Nueva Alianza de la que el Apóstol afirma que es ministro, no por méritos propios, sino por el poder que Cristo le confirió.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3,4-18 El ministerio de la nueva alianza.</w:t>
      </w:r>
      <w:r>
        <w:rPr>
          <w:rFonts w:cs="Tahoma" w:ascii="Tahoma" w:hAnsi="Tahoma"/>
          <w:sz w:val="16"/>
          <w:lang w:val="es-ES_tradnl"/>
        </w:rPr>
        <w:t xml:space="preserve"> Basándose en esta imagen tan sugerente, Pablo propone una reflexión sobre su ministerio apostólico comparado con el de Moisés. Toma las tradiciones –o leyendas– de Éx 33,7-11 y 34,29-35 y, jugando con los símbolos allí narrados –letra, tinta, ley escrita, piedras, mediación de Moisés, gloria, velo–, teje la contraposición entre ambos ministerios en términos audaces y extremos. Pablo no hace una interpretación literal del Antiguo Testamento, sino que se lanza a una reflexión original y libre que en la tradición judía era conocida como estilo «midrásic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contexto de estas reflexiones sigue siendo polémico. Aparentemente Pablo dirige toda su virulencia no contra la Ley de Moisés en cuanto tal, sino contra la predicación de aquellos falsos apóstoles, algunos de ellos probablemente judeo-cristianos, que no se habían desprendido aún de la mentalidad de la «ley antigua» –en realidad manipulaban a Moisés– y del prestigio y la «gloria» con que revestían su actividad misionera. En otras palabras, no habían comprendido la «novedad del Evangelio», y por tanto negociaban con la Palabra, la distorsionaban y callaban su mensaj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ministerio del Apóstol es tan absolutamente nuevo y todo lo demás tan relativo, que no duda en llamar a todo lo anterior –el ministerio de Moisés y, sobre todo, el de los supuestos misioneros que pretenden imitar a Moisés– «ministerio que lleva a la muerte» (7). El contraste tiene su fuerza al resaltar con la comparación «vida-muerte» la irrupción de la «vida» del Espíritu en el corazón de los corintios que está creando una nueva comunidad a la que el Apóstol no duda en llamar «alianza nueva» (cfr. Jr 31,31-34; Lc 22,20). A lo largo de todo su alegato, el Apóstol describe esta Nueva Alianza en oposición absoluta con la anterior. Es una Alianza de Espíritu, no de pura letra; da vida, mientras que la letra mata. Su ministerio es de absolución, no de condena; permanente, no transitorio; de resplandor incomparable frente a lo ya opaco; de transparencia y franqueza frente al ocultamien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Pablo vuelve de nuevo a la polémica hablando del «velo», pero no ya del de Moisés, sino del que se ponen sus adversarios ante los ojos y que les impide comprender lo que leen –véase el final de Hch 28,27–, es decir, que todas las Escrituras están llenas de la presencia del Señor que ahora se ha manifestado. Pablo no pierde, sin embargo, la esperanza. Cuando se conviertan, «vuelvan» al Señor, se removerá el velo, comprenderán las Escrituras y alcanzarán la libertad (Rom 9–11), pues «donde está el Espíritu del Señor allí está la libertad» (17). El Apóstol alude al final a la gran transformación que la resurrección de Jesús, a través de su Espíritu, va operando en la comunidad de creyentes, que no es otra que la progresiva semejanza a Cristo mism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4,1-6 Predicación sincera. </w:t>
      </w:r>
      <w:r>
        <w:rPr>
          <w:rFonts w:cs="Tahoma" w:ascii="Tahoma" w:hAnsi="Tahoma"/>
          <w:sz w:val="16"/>
          <w:lang w:val="es-ES_tradnl"/>
        </w:rPr>
        <w:t xml:space="preserve">Pablo reivindica su ministerio respondiendo a las acusaciones de sus enemigos. Dice que el ministerio es puro don y por ello impone responsabilidad (cfr. 1 Tim 2,5). A la franqueza y sinceridad responsable que antes mencionó se oponen dos tácticas: ocultar con vergüenza y deformar por astuc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blo, que apelaba antes al juicio de su propia conciencia, se somete ahora al juicio de la conciencia de los otros (1,12), pero «en la presencia de Dios», es decir, pidiendo honestidad en los razonamientos. Ni la codicia, la adulación, la hipocresía o la adulteración de la Palabra –de todo esto le acusaban– forman parte de su proceder como apóstol. Se le podría objetar: si el mensaje es tan valioso y el que lo transmite tan sincero, ¿cómo se explica que tantos lo rechacen, no sólo judíos sino también paganos? Responde: no está encubierto el mensaje, sino que muchos se niegan a creer voluntariamente (cfr. Is 6,9; 56,10); son aquellos a quienes «por su incredulidad el dios de este mundo les ha cegado la mente para que no les amanezca la claridad de la gloriosa Buena Noticia de Cristo» (4).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blo sigue su defensa afirmando que él no se anuncia a sí mismo sino a Cristo y su ministerio es de servicio, llevado a cabo en la humildad, en la pobreza y en el sufrimiento. Es un ministerio sin brillo ni prestigio humanos. Sin embargo, es precisamente en esta oscuridad donde aparece y se experimenta la gloria de Dios que resplandece en el rostro de Jesús (cfr. Is 9,1).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Está recordando el Apóstol su camino de Damasco, cuando la luz de Cristo brilló en las tinieblas de su ceguera? ¿Está defendiendo su compromiso evangelizador llevado a cabo en la oscuridad de la humildad y la pobreza donde brilla la luz de Cristo? Éste es el ministerio que Pablo defiende contra sus detractore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4,7-15 Confianza en Dios. </w:t>
      </w:r>
      <w:r>
        <w:rPr>
          <w:rFonts w:cs="Tahoma" w:ascii="Tahoma" w:hAnsi="Tahoma"/>
          <w:sz w:val="16"/>
          <w:lang w:val="es-ES_tradnl"/>
        </w:rPr>
        <w:t xml:space="preserve">Estamos llegando a la parte central de la carta. Hasta aquí, Pablo se ha defendido de los predicadores adversarios. Ahora va a exponer su «ideal» de la misión de un apóstol de Cristo. Habla con el corazón en la mano, curtido por largos años de experiencia misionera. Comienza con la imagen bíblica de las «vasijas de barro» que recuerdan la creación del hombre y de la mujer del barro de la tierra (cfr. Gn 2,7; Sal 103,14); también puede aludir a Jeremías en el taller del alfarero (cfr. Jr 18,1-17). La «fuerza de Dios» rebasa la capacidad de la vasija y rebosa demostrando su acción. Lo importante es lo que el envase «contiene», no el recipiente en sí. El contenido es el tesoro. Pablo es esa vasija de barro: pura fragilidad humana, agudizada por los avatares de su apostol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Apóstol nunca ha ocultado en sus cartas sus sufrimientos y penalidades (cfr. 11,23b-29; 12,10; Rom 8,35). Aquí, sin embargo une sufrimientos a triunfos en una lista de antítesis que va a vincular a la paradoja entre la muerte y vida de Jesús. No cede al temor de verse aplastado (cfr. Ez 2,6) ni pide el milagro de verse libre de dificultades (cfr. Jr 45): sería negar una parte esencial del misterio pascual de Jesús, su cruz.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blo está convencido de que «un crucificado» es el mensajero más apto del Crucificado. Pero así como la muerte de Cristo acabó en vida para él y para todos, así los sufrimientos del Apóstol son fuente de vida para la comunidad: muerte en nosotros y en ustedes la vida (12). Con esa esperanza, el Apóstol sobrelleva gozosa y confiadamente sus desgracias, haciendo suyo un verso del Salmo 116,10: «creí y por eso hablé» (13), para terminar afirmando que «quien resucitó al Señor Jesús, nos resucitará a nosotros con Jesús y nos llevará con ustedes a su presencia» (14).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4,16–5,10 Esperanza de la gloria. </w:t>
      </w:r>
      <w:r>
        <w:rPr>
          <w:rFonts w:cs="Tahoma" w:ascii="Tahoma" w:hAnsi="Tahoma"/>
          <w:sz w:val="16"/>
          <w:lang w:val="es-ES_tradnl"/>
        </w:rPr>
        <w:t xml:space="preserve">Pablo se siente sometido a un movimiento doble y opuesto: de decadencia física y aun mental, por una parte, y de crecimiento diario espiritual, por otra. Es como si actuaran en él dos fuerzas contrarias, una de «corrupción» y otra de «renovación». La una afectando al hombre exterior y visible, la otra al interior o invisibl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El Apóstol no se acobarda ni se desanima, sino todo lo contrario, pues no existe proporción entre la corrupción y la renovación, ya que la tribulación presente nos produce una carga incalculable de gloria perpetua (4,17s). Esta desproporción entre sufrimiento y gloria esperada la aplica Pablo a todo cristiano en Rom 8,18.</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 xml:space="preserve">Continúa en el capítulo 5 con la comparación entre los bienes futuros y los presentes. Recordando la vida en «tiendas de campaña» de los israelitas durante su travesía del desierto, aplica la imagen a nuestro cuerpo mortal que es como una «tienda» que se monta y se desmonta (cfr. Is 38,12; Job 4,19-21), en contraste con las casas «permanentes» que se encuentran en la tierra prometida (cfr. Dt 6,11; Jos 24,13), construidas por Dios, en alusión a la resurrección. La vida del cristiano en este mundo transcurre en esta tensión escatológica entre lo provisional que experimentamos y lo permanente que nos espera. Esta situación produce en el Apóstol un anhelo apasionado por estar y vivir con Cristo definitivamente. A la imagen de la morada definitiva con la que ha venido jugando, el Apóstol superpone otra imagen bíblica, la de vestirse y re-vestirse, para darnos una frase densa, preñada de contenido simbólico: «suspiramos con el deseo de revestirnos aquella morada celestial» (2).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os judíos consideraban afrentosa la desnudez, recuerdo permanente del pecado (cfr. Gn 9,18-24). La persona justa, por el contrario, está vestida de ropas de salvación y del manto de la justicia (cfr. Is 61,10). Tomando la imagen y refiriéndose al cristiano, Pablo dirá que tiene que estar vestido con la armadura luminosa (Rom 13,12), con la coraza de la fe y del amor (1 Tes 5,8) y de la justicia (Ef 6,14). O sea, revestidos de Cris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Vivir en «tiendas» es para el Apóstol un «sinvivir», un destierro que atravesamos agarrados a la fe, pero animosos y esperanzados como desea y espera el orante iluminado (cfr. Sal 65,5; 84,2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Al final, sin embargo, el Apóstol aterriza de nuevo en la realidad cotidiana de su ministerio. Lo importante, ya sea viviendo en «tiendas» o en la «habitación definitiva», es agradar al Señor, hacer su voluntad tal y como él, Pablo, lo intenta hacer en su vida misionera de la que deberá rendir cuentas al final de la jornad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5,11-16 El criterio de la fe. </w:t>
      </w:r>
      <w:r>
        <w:rPr>
          <w:rFonts w:cs="Tahoma" w:ascii="Tahoma" w:hAnsi="Tahoma"/>
          <w:sz w:val="16"/>
          <w:lang w:val="es-ES_tradnl"/>
        </w:rPr>
        <w:t xml:space="preserve">Pablo sigue defendiendo su ministerio frente a ataques y reticencias. Se puede leer entre líneas lo que sus enemigos le achacaban, ser un visionario y un exaltado. ¿Pretendían socavar por ahí su autoridad como apóstol? La línea de defensa de Pablo es el respeto debido al Señor (11), que le hace estar siempre como al desnudo ante su presencia. De ahí la sinceridad y la franqueza con que siempre ha procedido en su ministerio. Espera que los corintios reconozcan también esta transparencia de su actuar. Es más, por lo que vale y porque lo manifiesta con sinceridad y modestia, los corintios pueden estar orgullosos de su apóstol y enfrentarse con los que aparentan sin tener sustanc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Hay que entender esta frase en su contexto polémico. Había gente en Corinto que negaba los méritos de Pablo para afirmar su propia valía y autoridad. A la luz de 11,19-22 podría decirse que se trata de líderes cristianos judaizantes que se jactaban de algo externo como la circuncisión. Frente a ellos, ¿qué deben hacer los corintios? Cerrar filas y afirmar el valor y la autoridad de su apóstol.</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or lo demás, Pablo en todo procede con respeto a Dios y amor a Cristo; un amor que corresponde al amor sacrificado del Señor. Vivir para Cristo es vivir sin egoísmo el amor a los hermanos y hermanas (cfr. Gál 5,13-15; Rom 14,15). Para el Apóstol esto es amar y comprender a Cristo superando criterios puramente human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En su primera época, Saulo juzgaba a Jesús con criterios inadecuados y lo perseguía. Hasta que se le reveló en el camino de Damasco. Desde aquel momento, Pablo empezó a comprender de otra manera. Esta nueva manera de juzgar es la que él quiere que usen los corintios, no solamente con él mismo sino con todos sin excepción.</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5,17-21 El mensaje de la reconciliación. </w:t>
      </w:r>
      <w:r>
        <w:rPr>
          <w:rFonts w:cs="Tahoma" w:ascii="Tahoma" w:hAnsi="Tahoma"/>
          <w:sz w:val="16"/>
          <w:lang w:val="es-ES_tradnl"/>
        </w:rPr>
        <w:t xml:space="preserve">Llegamos a la parte exhortativa de esta sección de la carta. Pablo ha defendido la autenticidad de su misión entre los corintios contra los oportunistas y falsos apóstoles que la estaban socavando con críticas y difamaciones. El Apóstol desea la reconciliación, y no solamente a título privado, sino como mediador de la fe de su querida comunidad. Es decir, lo que está verdaderamente en juego no son sus relaciones estrictamente personales con los corintios, sino la comprensión y aceptación por parte de éstos del Evangelio que les ha anunci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asunto es grave, afecta nada menos que a la salvación de la comunidad. ¿Cómo podrán reconciliarse con Dios sin que esta reconciliación pase por la reconciliación con el enviado y embajador de Cristo, cuyo servicio es justamente el «ministerio de reconciliación»? La lógica de Pablo es aplastante. El Apóstol comienza señalando la consecuencia fundamental para el cristiano de la muerte y resurrección de Cristo: la creación de una nueva humanidad integrada por criaturas nuevas (cfr. Sal 51,12). Este paso de lo «antiguo» a lo «nuevo» es concebido por Pablo como una «reconciliación radical con Dios» que afecta no solamente a las conductas individuales «antiguas», sino que está inaugurando la fase definitiva de la historia de la salvación. Es la vuelta del destierro (cfr. Is 43,18) a un cielo nuevo y a una tierra nueva (cfr. Is 65,17).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ser humano, por sí mismo, es incapaz de reconciliarse con Dios. Es Dios, en su gran amor, quien decide hacerlo, y lo hace por medio de Cristo que carga con las culpas ajenas (cfr. Is 53,12). El ser humano simplemente se deja reconciliar, responde a la oferta removiendo obstáculos y aceptan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ra explicar cómo se realiza esta reconciliación, el Apóstol usa una de esas frases en que apura la expresión hasta los límites del lenguaje. Dice literalmente en griego: «A aquel que no conoció el pecado, Dios lo trató por nosotros como un pecador, para que… fuéramos inocentes ante Dios» (21). Sopesa, mide y calcula cada palabra (cfr. Rom 8,3).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n realidad, con esta frase Pablo no explica nada, ni lo pretende, ni quiere hacer teología alguna sobre la redención. ¿Cómo se puede explicar lo inexplicabl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El Apóstol sólo intenta verter en estas expresiones torturadas –en Gál 3,13 dirá que Cristo se hizo por nosotros «maldición»– su asombro ante la locura del amor infinito y sin condiciones de Dios por todos nosotros, manifestado en la muerte en la cruz de su hijo Jesús. Pablo lo experimentó en Damasco y quiere transmitir su experiencia a los corint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6,1-13 El ministerio apostólico. </w:t>
      </w:r>
      <w:r>
        <w:rPr>
          <w:rFonts w:cs="Tahoma" w:ascii="Tahoma" w:hAnsi="Tahoma"/>
          <w:sz w:val="16"/>
          <w:lang w:val="es-ES_tradnl"/>
        </w:rPr>
        <w:t xml:space="preserve">Pablo vuelve a interpelar a su querida comunidad a que se convierta, y lo hace como colaborador de Dios en este ministerio de reconciliación. No habla en abstracto, el contexto de su nueva exhortación es siempre el mismo: si los corintios le rechazan como apóstol, están rechazando no sólo su persona sino también el Evangelio que él anuncia. De ahí la insistencia machacona del Apóstol en defender su conducta misioner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Es impresionante la importancia que da Pablo a que el «mensajero» se identifique con el «mensaje». No hace sino imitar a su Señor, «el testigo fiel» (Ap 1,5), cuya persona misma era «el Evangelio». Así pues, más que autodefensa de su ministerio, Pablo nos va a dar en estos versículos el retrato de lo que debe ser un servidor del Evangelio, o mejor aún, nos va a mostrar el Evangelio en acción. Tan importante es esta llamada del Apóstol a la conversión y reconciliación de los corintios que no duda en aprovechar el texto bíblico de Is 49,8 para decirles que el tiempo favorable de salvación anunciado por el profeta ha llegado para ellos justamente ahora, al tener esta carta en sus man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Si el evangelio de Pablo es Cristo y Cristo crucificado, el mensajero y ministro del Evangelio no puede ser sino un «crucificado» también. Así es como Dios capacita y acredita a su ministro. Esto es lo que los corintios no acababan de comprender, y esto es lo que quiere hacerles entender con la larga alusión a sus tribulaciones, tristezas, penurias, cárceles, pobreza, etc. Paradójicamente, este camino de cruz es la marcha triunfal de una persona que también está participando ya del poder de la resurrección. Por eso está viva y alegre, enriquece a todos con su pobreza, lo posee todo en su necesidad, tiene un corazón ancho y dilatado donde caben todos y tod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blo termina dirigiéndose a sus queridos corintios con una conmovedora petición: que hagan un hueco en su corazón para él, Pablo, y para el Evangelio que les anunc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6,14–7,1 Templo de Dios. </w:t>
      </w:r>
      <w:r>
        <w:rPr>
          <w:rFonts w:cs="Tahoma" w:ascii="Tahoma" w:hAnsi="Tahoma"/>
          <w:sz w:val="16"/>
          <w:lang w:val="es-ES_tradnl"/>
        </w:rPr>
        <w:t>Aquí Pablo interrumpe bruscamente el hilo de su discurso. Si esta segunda carta a los corintios es la recopilación posterior de varias cartas hoy perdidas, este pasaje parece corresponder a la llamada «carta previa» (cfr. 1 Cor 5,9), en la que Pablo, al poco tiempo de haber fundado la comunidad de Corinto, es bastante rigorista en sus consejos. Si los cristianos recién convertidos permanecen en estrecho contacto con los paganos corren el peligro de recaer ellos mismos en el paganism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 xml:space="preserve">Pablo, pues, les exhorta, breve pero vehementemente, a distanciarse, separarse y diferenciarse del mundo pagano en que viven, como los hebreos en Egipto o en Babilonia. La situación de los cristianos nuevos en Corinto explica esta preocupación y el tono categórico, extremado, de las recomendaciones. La incompatibilidad entre Cristo y los ídolos aparece con la misma energía que en 1 Cor 10,20s. De todo el flujo de preguntas retóricas surge la gran afirmación de la comunidad como templo de Dios (cfr. 1 Cor 3,16; 6,19).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7,2-16 Reacción de los corintios y de Pablo. </w:t>
      </w:r>
      <w:r>
        <w:rPr>
          <w:rFonts w:cs="Tahoma" w:ascii="Tahoma" w:hAnsi="Tahoma"/>
          <w:sz w:val="16"/>
          <w:lang w:val="es-ES_tradnl"/>
        </w:rPr>
        <w:t xml:space="preserve">Los versículos 2-4 retoman el hilo de 6,13 y parecen ser como el final de su defensa. Pablo, en una última exhortación llena de ternura y emoción, manifiesta a los corintios el lugar que ellos ocupan en su corazón y pide que le den cabida a él también en el de ellos. ¿Cómo pueden, pues, prestarse a las acusaciones que lo pintan perjudicando y arruinando a la comunidad? Por si acaso su defensa ha sido demasiado fuerte e incisiva, el Apóstol les asegura que su intención no es acusar o condenar. Tiene la confianza de que su defensa surtirá efecto y así lo expresa anticipando la alegría y el gozo de una reconciliación que desea y está seguro que se producirá.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Los versículos 5-16 parecen empalmar directamente con el hilo interrumpido en 2,13 en que iba contando familiarmente a los corintios sus tribulaciones; una de ellas es el sufrimiento por Tito, pues lo envió a Corinto para una misión difícil y tarda en regresar. De ahí que el versículo 5 comience por los «temores» que le producían tal situación. El ansiado encuentro tuvo lugar, por fin, en Macedonia, probablemente en Filipos. Fue un momento gozoso para el Apóstol no sólo por volver a ver a Tito sino, sobre todo, por las buenas noticias que éste le traía. Con su buena mano, ha hecho entrar en razón a los corintios y los ha recuperado para Pablo. El «afecto» por el Apóstol es la nueva actitud de la comunidad. El «dolor» es por las desavenencias pasadas. Pablo no se avergüenza de poner su corazón al descubierto y manifestar cuánto necesitaba en medio de sus tribulaciones del afecto recuperado de su comunidad. Sus palabras finales aluden a la alegría por la confianza mutua reestablecida.</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8,1-8 La colecta para Jerusalén. </w:t>
      </w:r>
      <w:r>
        <w:rPr>
          <w:rFonts w:cs="Tahoma" w:ascii="Tahoma" w:hAnsi="Tahoma"/>
          <w:sz w:val="16"/>
          <w:lang w:val="es-ES_tradnl"/>
        </w:rPr>
        <w:t>«Colecta», en nuestro lenguaje de hoy, no va más allá de una limosna puntual y esporádica que no implica necesariamente la solidaridad radical con los pobres, tan estrechamente ligada al Evangelio de Cristo. Por eso, la palabra «colecta» no traduce en toda su dimensión este servicio a los pobres del que va a hablar Pablo, y que forma parte del mensaje de la carta. El Apóstol comienza llamando «gracia» a este servicio a los pobres. Poder dar y dar generosamente es «gracia de Dios». Dios es el gran «dador», que da a los hombres y mujeres el ejemplo de dar y de qué dar (cfr. Sal 136,25; 145,16).</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Macedonia fue la primera zona europea misionada por Pablo; allí se encontraban los primeros enclaves cristianos a los que Pablo presenta como ejemplo. Aunque algunas ciudades de Macedonia eran ricas, no así los cristianos y cristianas. Eran pobres de medios, pero ricos en generosidad (cfr. Lc 21,1-4). Es además una generosidad que toma la iniciativa, pide, insiste, considera un favor poder contribuir (cfr. Hch 11,29). También con sus personas, que es el tipo más valioso de prestación. El servicio al pobre necesitado coincide con el servicio a Dios. Después de esta especie de introducción sobre la solidaridad, Pablo entra en el asunto de la colecta de los corintios, que seguramente fue interrumpida por las desavenencias entre la comunidad y el Apóstol.</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Quién mejor, pues, que Tito, para hacer nuevamente de intermediario? Con tacto y diplomacia, el Apóstol presenta su mandato como la oferta de un beneficio. A las cualidades ya reconocidas y demostradas de la comunidad –fe, elocuencia, conocimiento, fervor–, ¿por qué no hacer patente y efectiva la cualidad más importante, que seguramente también tienen: la abundancia de su generosidad?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8,9-24 El ejemplo de Cristo pobre. </w:t>
      </w:r>
      <w:r>
        <w:rPr>
          <w:rFonts w:cs="Tahoma" w:ascii="Tahoma" w:hAnsi="Tahoma"/>
          <w:sz w:val="16"/>
          <w:lang w:val="es-ES_tradnl"/>
        </w:rPr>
        <w:t xml:space="preserve">Pablo continúa con una serie de argumentos que estarían a la base de todo servicio de la comunidad cristiana a los pobres, o de la «opción por los pobres», como diríamos hoy.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primero es el ejemplo de Cristo, su generosidad que funda y da sentido a la caridad y solidaridad cristianas: «siendo rico, se hizo pobre por nosotros para enriquecernos con su pobreza» (9). No sería hacer justicia al argumento de Pablo si nos fijáramos «solamente» en el «empobrecimiento existencial» de Cristo, que siendo Dios asumió la «pobre» condición human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Con toda probabilidad, el Apóstol está insistiendo aquí en que esa pobreza «existencial» de Cristo se manifestó también en la pobreza «económica y social» con que Jesús de Nazaret se identificó y solidarizó con los marginados y económicamente pobres (cfr. Flp 2,5-11). De ahí que la «riqueza» que nos trajo la «pobreza» asumida y voluntaria del Señor, argumenta Pablo, deba ser no sólo «riqueza espiritual» sino también eliminación de la pobreza económica a través de la solidaria redistribución de bienes. Más adelante, y desde otro ángulo, el Apóstol insiste en lo mismo: en el logro de la igualdad, la eliminación de la pobreza. En los Hechos de los Apóstoles se dice que no había indigentes entre ellos (Hch 4,34). ¿Está Pablo proponiendo la misma «utopía»? Sin duda alguna. Es una utopía cristiana que se va realizando a través de hechos concretos, como éste de la contribución económica de los corint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9,1-15 Insistencia en la colecta.</w:t>
      </w:r>
      <w:r>
        <w:rPr>
          <w:rFonts w:cs="Tahoma" w:ascii="Tahoma" w:hAnsi="Tahoma"/>
          <w:sz w:val="16"/>
          <w:lang w:val="es-ES_tradnl"/>
        </w:rPr>
        <w:t xml:space="preserve"> Lo que sigue, si no es el fragmento de otra carta sobre el mismo asunto, recogida aquí por tratar del mismo tema, equivale a una insistencia templada por la discreción. Pablo quiere impulsar sin forzar; acumula argumentos y los repite. Aunque la mayoría de los corintios, provenientes del paganismo, no captaran las alusiones bíblicas, lo cierto es que las resonancias de la Biblia estructuran todas las reflexiones del Apóstol. Aquí tenemos un buen ejemplo de ell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A través de citas del Antiguo Testamento nos expone algo así como la gran «lección del dar». Dios es el «dador» por excelencia; da el buen deseo (cfr. Éx 35,29; 36,3-7) y los medios con qué dar. La tierra es el don primario de Dios. El que posee, da al necesitado (cfr. Dt 15,1-11; Sal 112; Eclo 14,3-6). Unos y otros dan gracias a D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 xml:space="preserve">Aunque aparentemente es un asunto económico, el compartir los bienes tiene para el Apóstol una dimensión religiosa fundamental; por eso utiliza los vocablos favoritos que suele usar para describir la auténtica comunidad cristiana. Habla de servicio, «diakonía»; de solidaridad/comunión, «koinonía»; de gracia o don, «jari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n el pensamiento de Pablo, esta «comunión» se va a realizar de un modo concreto entre sus Iglesias de la diáspora –entre ellas la de Corinto– las que prestarán este servicio de solidaridad y la Iglesia Madre de Jerusalén que dará gloria a Dios por los servicios recibidos. Ambas actitudes, don y gloria a Dios constituyen, para el Apóstol, confesión humilde del Evangelio (13). Así se construye la comunidad cristian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10,1-11 Defensa polémica de Pablo.</w:t>
      </w:r>
      <w:r>
        <w:rPr>
          <w:rFonts w:cs="Tahoma" w:ascii="Tahoma" w:hAnsi="Tahoma"/>
          <w:sz w:val="16"/>
          <w:lang w:val="es-ES_tradnl"/>
        </w:rPr>
        <w:t xml:space="preserve"> El cambio brusco de tema y de tono respecto a los capítulos precedentes hace pensar a no pocos expertos, que se trata del fragmento de otra carta, quizás escrita antes de 7,5-16 y antes de los capítulos 8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Si no fuera así, ¿cómo explicar lógicamente que en los capítulos 8s espere Pablo la contribución económica de la comunidad en un contexto de reconciliación y armonía y a renglón seguido (10–13) se lance a la defensa de su apostolado descargando contra sus enemigos invectivas tan vehementes? Quede la cuestión para los estudios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Sea lo que sea, estos capítulos finales de la carta nos regalan la rica y apasionada humanidad de un Pablo que sabe ser agresivo y desafiante, irónico y sincero como el que más. La cuestión era de vital importancia porque estaba en juego la legitimidad de su misión, o lo que es lo mismo, la legitimidad del Evangelio que había anunciado a los corintios y que estaba en peligro ante los ataques de algunos advenediz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s un texto apasionado que fluye sin aparente arquitectura. La cólera del Apóstol se derrama en frases irónicas, incluso sarcásticas. Lanza ataques frontales, finge hacer teatro para hablar de sí más libremente. Como siempre, entremezcla principios doctrinales. Al trasluz de su apología podemos vislumbrar las actitudes y los ataques de sus rivales a los que el Apóstol no duda en llamar «superapóstoles», «falsos apóstoles», «ministros de Satanás», «locos» y otros calificativos por el estil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s acusaciones se centraban en su persona y en el proceder de su ministerio. ¿Qué clase de apóstol podría ser un pobre hombre sin recomendaciones ni prestigio que ni siquiera había conocido personalmente al Señor, desmedrado físicamente, sin elocuencia ni sabiduría, que se empeñaba en trabajar con sus manos para su sustento sin aceptar la ayuda de la comunidad, «fuerte» con los corintios «de lejos y por carta», pero débil, cobarde y falto de energía cara a cara? Dicho de otra manera: ¿Qué se podía esperar de un pobre loco con tales credenciale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blo se defiende presentando «la bondad y mansedumbre de Cristo» (1) como su inspiración, su modelo (cfr. Flp 2,6-8) y sus armas de combate. Ya antes se ha referido a la misión del apóstol como a la lucha de un soldado de Cristo (6,7) cuyas armas, dice ahora, tienen un poder que viene de Dios y está destinado a destruir baluartes y torreones que se subleven contra el reconocimiento de Dios. El Apóstol alude claramente a la Palabra de Dios que él anuncia en la humildad y la pobreza, frente a los sofismas, la prepotencia y los falsos razonamientos con que los falsos apóstoles pretenden desviar a los corintios del Evangelio que ellos aceptaron. La paz de la comunidad será reestablecida. Toda sabiduría humana que se oponga a Cristo será sometida a la obediencia de la fe (Rom 1,5).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0,12-18 El poder del apóstol. </w:t>
      </w:r>
      <w:r>
        <w:rPr>
          <w:rFonts w:cs="Tahoma" w:ascii="Tahoma" w:hAnsi="Tahoma"/>
          <w:sz w:val="16"/>
          <w:lang w:val="es-ES_tradnl"/>
        </w:rPr>
        <w:t>Parece ser que sus enemigos llegados a Corinto achacaban a Pablo el no ser un apóstol en sentido completo y, por consiguiente, que carecía de la auténtica autoridad apostólica frente a la comunidad. Ellos en cambio, sí que se consideraban apóstoles y alardeaban de «ser de Cristo», implicando quizás con esta frase casi técnica ya sea el haber conocido a Jesús personalmente ya sean las conexiones que tenían con los apóstoles de la Iglesia de Jerusalén. Es decir, consideraban el apostolado como un club exclusivo al que Pablo no podía pertenecer.</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blo pasa al ataque. Venciendo el pudor y el malestar que le causa alardear y hablar de sí mismo, las circunstancias le obligan a hacerlo. Y lo hace recordándoles que él fundó la Iglesia de Corinto y que esa comunidad viva es el testimonio de la presencia y del poder de Dios en su apostolado. Es un poder constructivo y no de destrucción, como lo estarían haciendo esos «superapóstoles». Y que, por lo tanto, por carta o cara a cara, él ejercita el mismo poder de Dios, como lo podrán comprobar cuando les visit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Refiriéndose a su labor misionera por la que fundó la comunidad de Corinto, el Apóstol no se gloría, lo considera sencillamente un acto de obediencia a lo que el Señor le ha encomendado: llevar el Evangelio a las naciones (cfr. Hch 9,15; Rom 15,15-20). Ha cumplido su misión en Corinto y piensa seguir cumpliéndola más allá de Corinto y de Grecia (cfr. Rom 15,24-28).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política de Pablo es clara: no meterse en terreno ya evangelizado por otros. Pide asimismo que los otros no invadan el campo que el Señor le ha asign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Tenía celos el Apóstol celo de estos misioneros itinerantes –«los superapóstoles»– que habían fascinado con su elocuencia, credenciales y prepotencia a sus queridos corintios, desacreditándole a él, el fundador de la comunidad? No hay que descartar esta posibilidad en una persona tan apasionada y afectuosa. Sin embargo, los verdaderos celos de Pablo son por el Evangelio que les ha anunciado y que, con el instinto de un padre, ve que es eso lo que está en peligro (cfr. 1 Cor 4,15). Esta paternidad es su «gloria» y está dispuesto a defenderla a toda costa porque sabe muy bien que toda «gloria» proviene del Señor y a Él le pertenece (cfr. 1 Cor 4,7; Flp 3,3; Gál 6,14). Gloriarse del Señor es gloriarse de tener por Dios al Señor y de haber recibido todo de Él. Es un orgullo paradójic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1,1-15 Finge ser necio polemizando. </w:t>
      </w:r>
      <w:r>
        <w:rPr>
          <w:rFonts w:cs="Tahoma" w:ascii="Tahoma" w:hAnsi="Tahoma"/>
          <w:sz w:val="16"/>
          <w:lang w:val="es-ES_tradnl"/>
        </w:rPr>
        <w:t xml:space="preserve">Lo que va a decir a continuación puede sonar a desatino propio de un necio. Al asumirlo y declararlo necedad, Pablo lo exorciza, lo purifica y lo convierte en un arma polémica contra sus contrincantes. No en vano se ha llamado a esta parte de la carta: «discurso de locur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A todo está dispuesto el Apóstol para defender el Evangelio que predica, incluso a hacerse pasar por un «necio» gloriándose a sí mism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Tenemos aquí a un Pablo consumido por los celos. Los compara con los «celos» de Dios (cfr. Éx 20,5; 34,14) de los que se hicieron portavoces los profetas de la Biblia para defender la alianza de bodas entre Dios y su pueblo (cfr. Is 54,5; Ez 16). Dios quiere ser el amor único de sus elegidos (cfr. Zac 1,14; 8,2) y no tolera amoríos con otros diose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Se compara después con un padre que da su hija a un novio y se compromete a que permanezca virgen hasta el día de la boda. Encargado de protegerla, vive solícito y vigilante y carga, por así decirlo, con los celos del futuro marido (cfr. Ef 5,26). La desposada es la Iglesia de Corinto. Cristo es el esposo. Pablo el guardián.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peligro de seducción existe, por eso al Apóstol le viene a la mente la imagen del paraíso (cfr. Gn 3,4; Ap 14,4). La serpiente quiere que Eva, la esposa, sea infiel. Los corintios están en peligro se ser seducidos por agentes de la serpiente que presentan un Jesús, un Espíritu y un Evangelio extraños, que no son los que el Apóstol les anunció.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Se vuelve después –¿todavía en clave de necio?– a retorcer argumentos y pretensiones de los rivales que predican «un evangelio distinto», alegando ser superiores a Pablo. Los marca primero con una expresión irónica: «esos superapóstoles» (5); los desenmascara con frases durísimas: «obreros fingidos, disfrazados de apóstoles» (13), para amenazarles con que «su final responderá a sus obras» (15).</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Un apóstol que se estime –parecen decir sus rivales– se hace pagar dignamente sus servicios, como hacían los sacerdotes y algunos profetas del Antiguo Testamento (cfr. 1 Sm 9,7s). Pablo, en cambio, es un pobretón que no estima a sus oyentes ni a su ministeri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El Apóstol se gloría precisamente de lo contrario, de su desinterés, de su predicación gratuita que no es desprecio sino amor, el cual a la larga acreditará la autenticidad de su misión.</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1,16-33 Alardes de un necio fingido. </w:t>
      </w:r>
      <w:r>
        <w:rPr>
          <w:rFonts w:cs="Tahoma" w:ascii="Tahoma" w:hAnsi="Tahoma"/>
          <w:sz w:val="16"/>
          <w:lang w:val="es-ES_tradnl"/>
        </w:rPr>
        <w:t xml:space="preserve">Retoma el papel de necio para recitar gozos y penas, méritos y flaquezas de su ministerio. En realidad, enumera más flaquezas que méritos. Esta fingida necedad nos permite asistir a la semblanza impresionante de un modelo perpetuo de apóstoles y líderes cristianos. Pero si cuanto dice se lo dicta la necedad –recurso literario–, la fingida necedad se la inspira D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Comienza reprochándoles a los corintios –tan sensatos ellos, ironiza Pablo– que se dejen devorar, despojar y despreciar por los «superapóstoles». Con esta dureza interpreta el Apóstol la predicación de un falso evangelio. Deberían haber mostrado más sentido común frente a tales predicaciones, y retóricamente dice a sus lectores que se arrepiente de haber sido blando con ell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ues bien, si sus adversarios se atreven a alardear y jactarse de los propios méritos, Pablo los va a superar a todos. De nuevo insiste en que lo que va a decir lo dice como necio. Comienza recordándoles que él es tan hebreo, tan israelita y tan del linaje de Abrahán como lo puedan ser sus contrincantes. En ese terreno, no lo superan en nada. Sin embargo, si de lo que verdaderamente se enorgullecen sus rivales es de sus méritos apostólicos, Pablo los supera cómodamente. Y a continuación, enumera una paradójica lista, no precisamente de éxitos, no de comunidades fundadas o viajes realizados, conversiones, bautismos, etc., de los que podría presumir, sino de su largo camino misionero recorrido a la sombra de la cruz de Cristo: sufrimientos, privaciones, fatigas, persecuciones, castigos, peligros de muerte, etc.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Sólo la «cruz de Cristo» que lleva a cuestas un apóstol confirma su legitimidad y el poder de su apostolado. Ésta es la lección fundamental que nos da aquí Pablo. El Apóstol nos tiene acostumbrados en sus cartas a listas de sufrimientos semejantes (cfr. Rom 8,35; 1 Cor 4,9-13), pero ésta es la más larga y detallada. Las circunstancias la hacen necesar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Alude, por fin, al sufrimiento quizás más intenso y evangélico que el Apóstol está viviendo justamente mientras escribe: su preocupación por las Iglesias que ha fundado y que le hace estar en ascuas, enfermo de ansiedad como lo está ahora, a causa de los corint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Termina poniendo a Dios por testigo de que todo lo dicho es verdad y que si de algo tiene que presumir, es de su debilidad.</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2,1-10 Revelaciones y flaquezas. </w:t>
      </w:r>
      <w:r>
        <w:rPr>
          <w:rFonts w:cs="Tahoma" w:ascii="Tahoma" w:hAnsi="Tahoma"/>
          <w:sz w:val="16"/>
          <w:lang w:val="es-ES_tradnl"/>
        </w:rPr>
        <w:t xml:space="preserve">Es probable que los adversarios de Pablo, y quizás también a imitación de ellos algunos corintios, se jactaran de experimentar fenómenos extáticos y revelaciones extrañ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Una vez más el Apóstol, de mala gana, tiene que hablar sobre sus experiencias espirituales a las que no concede demasiado valor; ya en 1 Corintios relativizó su don de lenguas. Pablo se muestra aquí pudoroso de su intimidad espiritual, en fuerte contraste con las declaraciones sobre su actividad apostólic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La «autobiografía espiritual íntima» es un género que ni el Apóstol ni otros autores del Nuevo Testamento cultivaron. Para ellos «vivir es Cristo». El acontecimiento a que se refiere no nos es conocido por ningún otro testimonio. Ciertamente no es el del camino de Damasco, pues la cronología –«hace catorce años»– lo sitúa en otro momento. De esta manera da a entender que ha sucedido mucho antes de su llegada a Corinto y que, por lo tanto, no hace falta estar en ese ambiente religioso y cultural para llegar a tener una experiencia de lo divino. Y como es un don de Dios, el beneficiario no puede vanagloriarse, ni mucho menos exhibirlo como credencial de su apostolad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ra remachar la afirmación hace una confesión dramática a los corintios. Dice tener como clavado en la carne un aguijón, un emisario de Satanás que le abofetea. ¿Sería una enfermedad? ¿Sería el rechazo del Evangelio por parte de sus hermanos de raza, los judíos, cuyo fracaso se atribuye Pablo personalmente (cfr. Rom 9–11)? ¿La permanente intromisión de los judaizantes en sus comunidades (cfr. Gál 1,7; Flp 3,2)? No lo sabem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De todas formas, el Apóstol nos da en los versículos 8-10 un bello ejemplo de petición no escuchada. «No sabemos pedir como es debido», dirá en Rom 8,26. Es que Dios escucha a su manera, no reduciendo la carga sino duplicando las fuerzas. Véase la súplica de Jeremías y la respuesta de Dios (cfr. Jr 15,20s). Así se remonta Pablo a un principio de gran trascendencia: Dios demuestra su poder usando instrumentos débiles. La debilidad es el terreno en que se manifiesta y actúa la fuerza de D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12,11-21 El ministerio en Corinto.</w:t>
      </w:r>
      <w:r>
        <w:rPr>
          <w:rFonts w:cs="Tahoma" w:ascii="Tahoma" w:hAnsi="Tahoma"/>
          <w:sz w:val="16"/>
          <w:lang w:val="es-ES_tradnl"/>
        </w:rPr>
        <w:t xml:space="preserve"> A modo de recapitulación, Pablo concluye que no es en nada inferior a los predicadores rivales. Lamenta tener que defenderse cuando deberían haber sido los mismos corintios sus defensores. Todavía agrega otra prueba más: los prodigios, milagros y señales que acompañaron su ministerio en Corinto y que acreditan el Evangelio según la promesa de Jesús (cfr. Mc 16,17). La presencia de la cruz en el Apóstol lleva consigo también la fuerza de la resurrección.</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es anuncia a continuación una tercera visita. La primera fue la visita fundacional, y la segunda, aquella en la que alguien le insultó y amotinó a la comunidad contra él (cfr. 7,7-13), de lo que más tarde todos se arrepintieron. Les advierte de antemano de que en esta nueva visita no les ocasionará gastos, porque lo que busca no es su dinero sino a ellos mismos. El empeño de Pablo en trabajar con sus propias manos para su sustento debió ser algo insólito que la minoría acomodada de la comunidad no acababa de digerir.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Algún malicioso podría pensar: ¿no será una estratagema para sacar una tajada mayor con la colecta? ¿Querrá, tal vez, aprovecharse por medio de otros, como Tito o el hermano enviado por las Iglesias para supervisar la operación?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respuesta de Pablo, en forma de preguntas retóricas, expresa indignación ante semejantes insinuaciones. Ya les ha dicho que se ha comportado siempre como un padre (6,13; 11,2) y que lo propio de un padre es ayudar a los hijos y no aprovecharse de ell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Como preparación, pues, para la visita anunciada, Pablo les confiesa sus temores de encontrarse con lo que no desearía. Expresar la sospecha es una manera sutil de denunciar una situación presente y, al mismo tiempo, una exhortación a poner remedio cuanto antes. Sólo pensar que se va a encontrar con una comunidad dividida por rivalidades, envidias, etc., lo llena de profunda tristeza; sería como sufrir una humillación personal, como estar de «luto» por unos muertos de los que se ha sentido siempre tan orgullos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3,1-10 Últimas exhortaciones. </w:t>
      </w:r>
      <w:r>
        <w:rPr>
          <w:rFonts w:cs="Tahoma" w:ascii="Tahoma" w:hAnsi="Tahoma"/>
          <w:sz w:val="16"/>
          <w:lang w:val="es-ES_tradnl"/>
        </w:rPr>
        <w:t xml:space="preserve">Los corintios reconocen el poder de Cristo, probablemente en los signos y prodigios realizados en su nombre. En Pablo sólo ven la debilidad: o porque desean un jefe dominador o porque se burlan de su ineficac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Apóstol se verá forzado a hacer una demostración del poder de gobierno recibido que actúa en y por su aparente debilidad. Irá dispuesto a entablar un juicio. Antes, sin embargo, les ofrece la posibilidad de evitarlo haciendo un examen de conciencia y manifestando su conversión. De ese modo serán ellos mismos sus propios jueces. El criterio de este auto-examen deberá ser la presencia activa, experimentada, de Cristo en sus vidas (cfr. Rom 2,15-16).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ablo aprovecha la ocasión para retomar una constante de su teología y espiritualidad: el misterio pascual de muerte y resurrección, consumado por Cristo y participado por el Apóstol.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Cristo pudo sufrir en cuanto «hombre débil» (cfr. Flp, 2,5-8), pero resucitó por el poder de Dios (cfr. Rom 1,4; 1 Cor 6,14). Si en la segunda visita el Apóstol apareció como «débil», ahora está decidido a mostrarse como «fuerte», si fuera necesario. Quiere evitarlo invitando a los corintios a examinarse sinceramente para comprobar si Jesucristo vive en ellos. Si experimentan en ellos el poder y señorío de Cristo, tendrán que reconocer su palabra eficaz en la de Pabl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Concluye reafirmando el cometido que se le ha asignado: edificar y no destruir (cfr. 10,8).</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 xml:space="preserve">13,11-13 Saludos finales. </w:t>
      </w:r>
      <w:r>
        <w:rPr>
          <w:rFonts w:cs="Tahoma" w:ascii="Tahoma" w:hAnsi="Tahoma"/>
          <w:sz w:val="16"/>
          <w:lang w:val="es-ES_tradnl"/>
        </w:rPr>
        <w:t xml:space="preserve">La despedida es excepcionalmente breve, impersonal, sin mencionar a nadi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alegría» para Pablo tiene siempre un sentido cristiano, ligado a la vida en Cristo que se manifiesta después en la unión, paz y armonía comunitari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s circunstancias por la que atravesaban los corintios hacen de este saludo algo más que una fórmula común de despedid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exact" w:line="171"/>
        <w:ind w:firstLine="181"/>
        <w:jc w:val="both"/>
        <w:rPr>
          <w:rFonts w:ascii="Tahoma" w:hAnsi="Tahoma" w:cs="Tahoma"/>
          <w:sz w:val="16"/>
        </w:rPr>
      </w:pPr>
      <w:r>
        <w:rPr>
          <w:rFonts w:cs="Tahoma" w:ascii="Tahoma" w:hAnsi="Tahoma"/>
          <w:sz w:val="16"/>
          <w:lang w:val="es-ES_tradnl"/>
        </w:rPr>
        <w:t>Las últimas palabras del Apóstol contienen una de las fórmulas trinitarias más claras de todo el Nuevo Testamento, que ha entrado como saludo en la liturgia eucarística: «la gracia del Señor Jesucristo, el amor de Dios y la comunión del Espíritu Santo esté con todos ustedes» (13).</w:t>
      </w:r>
    </w:p>
    <w:p>
      <w:pPr>
        <w:pStyle w:val="Commentary1"/>
        <w:spacing w:lineRule="exact" w:line="171" w:before="0" w:after="0"/>
        <w:ind w:firstLine="181"/>
        <w:rPr>
          <w:rFonts w:ascii="Tahoma" w:hAnsi="Tahoma" w:cs="Tahoma"/>
          <w:sz w:val="16"/>
        </w:rPr>
      </w:pPr>
      <w:r>
        <w:rPr>
          <w:rFonts w:cs="Tahoma" w:ascii="Tahoma" w:hAnsi="Tahoma"/>
          <w:sz w:val="16"/>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smallCaps/>
        </w:rPr>
        <w:t>Gálatas</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5 Saludo. </w:t>
      </w:r>
      <w:r>
        <w:rPr>
          <w:rStyle w:val="Commentary"/>
          <w:rFonts w:cs="Tahoma" w:ascii="Tahoma" w:hAnsi="Tahoma"/>
        </w:rPr>
        <w:t xml:space="preserve">Ésta es la carta más dura y seria de Pablo. Escribe a las Iglesias de la región de Galacia que están cuestionando la legitimidad de su apostolado y convirtiéndose a un evangelio distinto del que él les ha predicado. El problema es muy gra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sabía que sus cartas se leían solemnemente ante toda la comunidad reunida en la asamblea litúrgica de la celebración eucarística, de ahí que el tono del saludo sea solemne y enfático. Parece que ha medido y calculado cada palabra para hacer notar a la comunidad, ya desde el principio, toda la autoridad e indignación con que les escribe. Se dirige a ellos con un frío «a las Iglesias de Galacia» (2) sin las acostumbradas expresiones de «Iglesia de Dios» (cfr. 2 Cor 1,1) o «amados de Dios» (cfr. Rom 1,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cribe en nombre, también, «de los hermanos que están conmigo» (2), señalando así que las comunidades que han permanecido fieles al Evangelio confirman lo que les va a decir y están tan indignadas como él frente a la actitud de los gálat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e presenta con su título oficial de «apóstol» y añade con rotundidad que su apostolado se lo debe a Jesucristo y a Dios Padre y no a ningún hombre, aludiendo ya al problema que ha motivado la presente cart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grega, además, que el que le envía, Jesucristo, ha muerto y resucitado para nuestra liberación, tema central de lo que va a hablar. El saludo cristiano de «gracia y paz» debió resonar en la asamblea reunida como una seria llamada al arrepentimiento y a la unidad de la fe.</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6-10 No hay más que una Buena Noticia.</w:t>
      </w:r>
      <w:r>
        <w:rPr>
          <w:rStyle w:val="Commentary"/>
          <w:rFonts w:cs="Tahoma" w:ascii="Tahoma" w:hAnsi="Tahoma"/>
        </w:rPr>
        <w:t xml:space="preserve"> Hacía algo más de un año que Pablo había predicado el Evangelio a los gálatas, así que no sale de su asombro al comprobar que en tan poco tiempo se han dejado embaucar por unos advenediz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in dilaciones, omitiendo la acostumbrada acción de gracias, va derecho al asunto que considera capital: el Evangelio que les predicó no tiene alternativa y quien intente suplantarlo merece la condena sacra del anatema. El asunto es tan grave, que el Apóstol llega a decir: «si nosotros o un ángel del cielo... anunciara una Buena Noticia diversa de la que les hemos anunciado, sea maldito» (8).</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ludiendo a los rumores esparcidos por los advenedizos de que él, Pablo, predicaba a las Iglesias de Galacia un evangelio poco exigente –que ya no les obligaba a la circuncisión y demás prácticas judías– con la intención de ganarse a la gente, se dirige a los gálatas preguntándoles retóricamente, si está tratando, ahora también, de captar su benevolencia con esta carta tan dura y tan direct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Mantener intacta la «memoria de Jesús» o la «tradición apostólica», transmitida por los testigos de la resurrección fue ya desde el principio el gran reto de la comunidad cristiana. Lo fue entonces y lo sigue siendo hoy.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tiempos de Pablo eran los judaizantes o cristianos ultra-conservadores, procedentes del judaísmo, los que ponían en peligro la «memoria de Jesús» al pretender imponer la circuncisión y las prácticas de la ley judía a los paganos, como condición necesaria para ser cristianos y así alcanzar la salvación. Esto era lo que estaba ocurriendo entre los gálatas. No era una simple cuestión de ritos religiosos. Estaba en juego el significado mismo de la vida, muerte y resurrección de Jesús, es decir, su oferta gratuita de salvación y liberación que abolía toda clase de división y de discriminación impuestas por cualquier ley human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realidad, Pablo era tolerante con los judeo-cristianos moderados que continuaban con muchas de las prácticas judías, ya fuera por viejos escrúpulos o por falta de formación. Incluso los defendió cuando eran criticados y juzgados por los que se habían liberado ya de esas prácticas (cfr. Rom 14,1-6). Es más, hizo circuncidar a su discípulo Timoteo por conveniencias del apostolado (cfr. Hch 16,3). Pero cuando la circuncisión y las prácticas de la ley ponían en peligro la fe y la libertad del cristiano, el Apóstol reacciona con la máxima energí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memoria de Jesús» no era para el Apóstol una doctrina abstracta, sino la praxis liberadora del oprimido y del débil que exige la verdadera fe en Jesucristo. Cuando hoy recitamos en el Credo: «creo en la Iglesia, una, santa, católica y apostólica», es esta «memoria de Jesús» la que confesamos creer y defender. Hoy, los enemigos de la «memoria» no son ya los judeo-cristianos extremistas, sino todos aquellos que con sus leyes, doctrinas o comportamientos olvidan, oprimen y marginan al pobre. Éste es el «anti-evangelio» contra el que se indigna el Apóstol en esta carta a los gálata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1-24 La vocación de Pablo. </w:t>
      </w:r>
      <w:r>
        <w:rPr>
          <w:rStyle w:val="Commentary"/>
          <w:rFonts w:cs="Tahoma" w:ascii="Tahoma" w:hAnsi="Tahoma"/>
        </w:rPr>
        <w:t xml:space="preserve">Pablo es apóstol sola y únicamente por elección de Dios y de su hijo Jesucristo. Por tanto, «la Buena Noticia que les anuncié… me la reveló Jesucristo» (11s), afirma aludiendo a su conversión en el camino de Damasco. No describe el acontecimiento, ni aquí ni en ninguna otra carta. Es probable que las comunidades evangelizadas por él conocieran ya todos los detalles que nos da Lucas en Hch 9. Si menciona, pues, su propia historia de «conversión» es para resaltar la «llamada» a ser apóstol que supuso ese encuentro con Jesús a las puertas de Damasco. Y así, habla de ella (15) con términos tomados de la vocación de Jeremías (cfr. Jr 1,5) y del siervo sufriente (cfr. Is 50,4), que son justamente los únicos profetas de Israel que fueron a predicar a los pagan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Pablo, conversión personal y vocación misionera son inseparables: «quiso revelarme a su Hijo para que yo lo anunciara a los paganos» (15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cuanto a su autoridad apostólica, Pablo quiere dejar claro que actúa en pie de igualdad con los apóstoles de primera hora y que por eso no corrió inmediatamente a Jerusalén, la «Iglesia madre», en busca de una autoridad para predicar el Evangelio que ya se la había dado Jesús resucitado en persona. Así pues, en vez de dirigirse a la Ciudad Santa, se marchó a Arabia donde permaneció tres años. Sin embargo, el Apóstol no es un francotirador del Evangelio. Sabe muy bien que su conversión-vocación tuvo lugar en el seno de una «comunidad» donde recobró la vista y se llenó del Espíritu (cfr. Hch 9,17-19). Y así, a su debido tiempo –tres años después– viajó a Jerusalé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Que no se inquieten, pues, los gálatas, parece insinuar Pablo, pues él es portavoz de la misma «tradición apostólica» que Cefas y Santiag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propósito de su viaje a Jerusalén, a Lucas le parece, por lo visto, que tres años son demasiados para ver reunidos a Pablo con los demás apóstoles en una misma comunión eclesial, y así nos narra un viaje relámpago del Apóstol a la Ciudad Santa después de su conversión (cfr. Hch 9,26-30). Posiblemente, más que un «viaje físico», el evangelista de la unidad de la Iglesia esté creando literariamente un «viaje espiritual» de comunión en la misma fe y en el mismo testimonio. La fe va a ser el concepto central de la cart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10 Pablo y los otros apóstoles. </w:t>
      </w:r>
      <w:r>
        <w:rPr>
          <w:rStyle w:val="Commentary"/>
          <w:rFonts w:cs="Tahoma" w:ascii="Tahoma" w:hAnsi="Tahoma"/>
        </w:rPr>
        <w:t xml:space="preserve">El problema que está afectando ahora tan gravemente a los gálatas, viene a decirles Pablo, ya fue zanjado y resuelto al más alto nivel de la Iglesia, tanto en la Asamblea de Jerusalén, como en el incidente posterior de Antioquía. Los hechos a los que se refiere tuvieron lugar catorce años después de su primer viaje a Jerusalén, en un segundo viaje que hizo acompañado por Bernabé y Tito, quien provenía del paganismo y no había sido circuncidado. Para entonces, Pablo llevaba ya muchos años de experiencia misionera entre los paganos y no exigía la circuncisión ni las prácticas de la Ley a los que se convertían. Sin embargo, en sus comunidades se infiltraron judeo-cristianos fanáticos que condenaban el proceder del Apóstol creando tensión y divisiones. Pablo no los menciona por sus nombres, pero no ahorra epítetos para descalificarlos: falsos hermanos, espías que odian la libertad, imponen yugos y esclaviza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problema se exacerbó tanto que se hizo necesaria una reunión a alto nivel en Jerusalén. El Apóstol aclara que no fue para rendir cuentas o buscar aprobación, sino «siguiendo una revelación» (2), aludiendo al Espíritu Santo, a quien consideraba siempre el verdadero protagonista de todas sus decisiones apostólicas. Y el Espíritu va a ser el protagonista de este primer Concilio de la Igles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Ya en la ciudad y reunidos en Asamblea, Pablo, de igual a igual, expone su Evangelio con firmeza y decisión a los dirigentes de la Iglesia Madre, los cuales no sólo aprobaron su proceder sino que confirmaron su autoridad como apóstol de los paganos al igual que la autoridad de Pedro entre los judíos. Todo terminó amigablemente, y Santiago, Cefas y Juan –a quienes llama «los pilares»– reconocieron «el don que se me había hecho, nos estrecharon la mano a mí y a Bernabé en señal de comunión» (9). Quedó así sancionada la validez de su apostolado entre los paganos y se afirmó la vocación universal cristiana. Más que la reinvindicación de la autoridad del Apóstol, lo verdaderamente importante en aquel encuentro fue la solidaridad, la comunión y la corresponsabilidad que se expresó en el gesto de estrechar la man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ucas, al narrar los acontecimientos en Hch 15, quiere resaltar justamente eso, la comunión en medio de la pluralidad. Esto se demostró en la colecta a favor de los hermanos pobres de Jerusalén, decidida por unanimidad. Todos pensaron que el sano pluralismo pedía, de momento, dos comunidades distintas con sus propios dirigentes. </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1-14 Pablo se enfrenta con Pedro. </w:t>
      </w:r>
      <w:r>
        <w:rPr>
          <w:rStyle w:val="Commentary"/>
          <w:rFonts w:cs="Tahoma" w:ascii="Tahoma" w:hAnsi="Tahoma"/>
        </w:rPr>
        <w:t>El llamado «incidente de Antioquía» demuestra la insuficiencia de lo acordado en Jerusalén, donde se tomaron decisiones que afectaban a las comunidades judeo-cristianas y a las pagano-cristianas, respectivamente, pero al parecer no se pensó en las comunidades mixtas. En efecto, algunos judeo-cristianos más progresistas frecuentaban las comunidades pagano-cristianas y «comían» con ellos, es decir, celebraban juntos la eucaristía. El mismo apóstol Pedro cuando llegó a Antioquía parece simpatizar con los aperturistas y celebra la eucaristía tanto con cristianos procedentes del judaísmo como con los procedentes del paganismo, en un gesto de libertad evangélic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Todo iba bien, hasta que llegaron a la ciudad unos visitantes fanáticos de Jerusalén y reprocharon a Pedro su comportamiento por poner en peligro, según ellos, la fidelidad a la Ley de Moisés de los judeo-cristianos si seguían alternando con los pagano-cristian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hecho fue que Pedro, ya sea en bien de la paz o por presión de los fanáticos, dejó de frecuentar las comunidades pagano-cristianas. Viniendo de una autoridad como Pedro, el gesto no pasó desapercibido y con el gesto se creó la confusión, con el resultado de que se rompió la comunión entre las dos comunidades. Pablo se da cuenta del peligro, reacciona y se enfrenta abierta y públicamente con Pedro. Estaba en juego nada menos que la verdad del Evangelio, es decir, que la salvación no está vinculada a la Ley judía o a ninguna otra ley, sino que nos llega por la fe y no por las obra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5-21 Judíos y paganos se salvan por la fe. </w:t>
      </w:r>
      <w:r>
        <w:rPr>
          <w:rStyle w:val="Commentary"/>
          <w:rFonts w:cs="Tahoma" w:ascii="Tahoma" w:hAnsi="Tahoma"/>
        </w:rPr>
        <w:t>Para el lector de hoy, comprender y digerir estos siete versículos de síntesis concisa y apretada en los que Pablo expone su evangelio a los gálatas y anuncia el tema central de la carta, se hace difícil por el estilo de argumentación que usa, a partir de objeciones que formula y que él mismo responde, términos jurídicos, oposiciones, etc.</w:t>
      </w:r>
      <w:r>
        <w:rPr>
          <w:rStyle w:val="Commentary"/>
          <w:rFonts w:cs="Tahoma" w:ascii="Tahoma" w:hAnsi="Tahoma"/>
          <w:b/>
        </w:rPr>
        <w:t xml:space="preserve"> </w:t>
      </w:r>
      <w:r>
        <w:rPr>
          <w:rStyle w:val="Commentary"/>
          <w:rFonts w:cs="Tahoma" w:ascii="Tahoma" w:hAnsi="Tahoma"/>
        </w:rPr>
        <w:t>Es como si, mientras escribe, el Apóstol tuviera en mente a Pedro, a quien responde y amonesta, a los judeo-cristianos radicales con los que polemiza, y sobre todo a los gálatas a quienes trata de re-evangeliza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primer lugar, Pablo expresa reiteradamente y hablando en plural la más profunda experiencia de fe del cristiano –la suya, la de Pedro, la de la comunidad– con un enfático «nosotros… sabemos... hemos creído» (15s). Su saber y su creer es Cristo, cuyo nombre menciona ocho veces en los siete versículos, y que ocupa el centro del Evangelio de salvación que él anuncia. Frente a este evangelio está el evangelio falso que predican los falsos hermanos: el de la observancia de la Ley –mencionada seis veces– que pretendidamente justifica, y que ahora está poniendo en peligro la fe de los gálatas. Para referirse a «salvación», «salvados», el Apóstol emplea los términos jurídicos de uso en su tiempo: «justicia», «justificación», «just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He aquí confrontados, en este drama de la salvación de la humanidad, a Cristo y la Ley; a la fe en Cristo y a la observancia de la Ley; a la vida en Cristo y a la muerte por la Ley.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horizonte de la visión del Apóstol va más allá de la ley judía. Abarca a toda ley, toda ideología socio-política, todo proyecto humano que presente al hombre como centro de su propio destino, como salvador de sí mismo. Pues bien, Pablo recuerda a los gálatas, por activa y por pasiva, dos veces en dos versículos (15 y 16), que sólo la fe en Cristo salva, no la Ley, pues «por cumplir la ley nadie será justificado» (16).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Maravillado y asombrado, el Apóstol no puede disimular lo paradójico de esta realidad gratuita de salvación que está viviendo, pues los que «sabemos» y los que «hemos creído», viene a decir con ironía, somos precisamente «nosotros, judíos de nacimiento, no pecadores venidos del paganismo» (15). Seguramente, esta ironía no pasó desapercibida entre los gálatas, haciéndoles ver lo absurdo de su situación. Si él, Pablo, antes cumplidor y fanático de la Ley como el que más, descubrió por la fe en Cristo la invalidez de la Ley al verse tan pecador como el pagano, ¿qué sentido tiene, entonces, que los gálatas, convertidos del paganismo, quieran ahora someterse a la Ley como condición para salvars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adelanta la posible objeción de los judeo-cristianos y, en definitiva, la de todo aquel que se enfrenta con la sola razón humana al misterio de salvación de Dios revelado en Jesucristo: si la muerte de Cristo desenmascaró la condición pecadora de la humanidad hasta sus últimas consecuencias (cfr. Rom 3,10-20), y su resurrección significó la oferta incondicional y gratuita de la salvación de Dios a esa misma humanidad pecadora, ¿no estaría Dios exigiendo el pecado con el fin de ofrecer la salvación? «¿Será entonces Cristo un agente del pecado? De ningún modo» (17), responde Pablo sin más explicacion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realidad, todo el evangelio del Apóstol es la respuesta. Ya lo hizo en la Carta a los Romanos (cfr. Rom 3) y lo está haciendo ahora a los gálatas: sólo la fe en Cristo es la que nos hace saber y experimentar, por una parte, nuestra condición de pecadores, y por otra, el perdón y la oferta gratuita del amor salvador de Dios. «Soy trasgresor», dice Pablo como personificando a judeo-cristianos fanáticos y a gálatas, «si me pongo a reconstruir lo que había destruido» (1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Finalmente, olvidándose ya de debates y argumentos, Pablo deja que hable la nueva vida que lleva dentro, con una de las expresiones más sublimes y atrevidas que han salido de su escritura: «crucificado con Cristo... ya no vivo yo sino que Cristo vive en mí» (19s).</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14 La Ley y la fe. </w:t>
      </w:r>
      <w:r>
        <w:rPr>
          <w:rStyle w:val="Commentary"/>
          <w:rFonts w:cs="Tahoma" w:ascii="Tahoma" w:hAnsi="Tahoma"/>
        </w:rPr>
        <w:t>En contraste con esta experiencia de vida en Cristo, la actitud de los gálatas no tiene explicación para Pablo. Por dos veces los llama insensatos. ¿No habrán sido víctimas de las artes de brujería –es el término que usa– de los «falsos hermanos»? A través de una serie de preguntas apela a su experiencia cristiana y a que comparen su vida anterior con la de ahora. ¿Hay algo más convincente que la experiencia? Con un incisivo y retórico «quiero que me expliquen» (2) los desafía a confesar si fue la observancia de la Ley, que por cierto ellos todavía no conocían, o por el contrario, la fe en el evangelio que él les predicó, lo que produjo la efusión de los dones del Espíritu. La respuesta es obv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oderosa obra del Espíritu en las comunidades que el Apóstol fundó es el fruto constante de su evangelización (cfr. 1 Tes 1,5; 2 Cor 12,12). Eso está a la vista de los gálatas, quienes han experimentado este poder en los grandes acontecimientos y milagros de los que han sido testigos. Con la lógica implacable del rabino que lleva dentro, Pablo quiere hacerles ver lo bajo que han caído o están a punto de caer si aceptan ahora la Ley como condición de salvación: del dominio del Espíritu, han caído en el dominio de la carne (3), en alusión desdeñosa a la marca de la circuncisión, símbolo del sometimiento a la Ley. Como de costumbre, el Apóstol usa un fuerte contraste de palabras para causar más impact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Habrá sido todo en vano? Pablo no acaba de creérselo, por eso dice que es «imposible que haya sido en vano» (4), como esperando que el Espíritu, que sigue presente en las comunidades, los haga reacciona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 la experiencia, pasa ahora el Apóstol al argumento de las Escrituras, colocando los textos que cita en el horizonte de la fe y dándoles así un nuevo significa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no está forzando los textos para beneficio de sus argumentos, sino que contempla su profunda significación, solo ahora desvelada en la muerte y resurrección de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desde esta perspectiva desde la que ve a Abrahán convertido en amigo y servidor de Dios gracias al acto de fe por el cual se fió y puso su destino en las manos de su creador: «creyó en Dios y esto le fue tenido en cuenta para su justificación» (6). Es como si el Patriarca hubiera dado una respuesta anticipada al anuncio del Evangelio. Este acto pionero de fe, prosigue Pablo, es el que constituyó a Abrahán en padre de todos los creyentes. Quien repita esta actitud del Patriarca entronca con él, es descendiente suyo, aunque sea de otra raza y de otro pueblo, pues en él «todas las naciones serán benditas» (8), judíos y pagan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circuncisión y la Ley vinieron después (cfr. Rom 4,11) y estaban orientadas, como sello y confirmación, a esta respuesta de fe de Abrahán y sus descendient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icho esto, el Apóstol se enfrenta ahora con la Ley (10-13). A causa del pecado del pueblo judío, esta Ley quedó pervertida cuando, en vez de llevarles a depender de Dios para su salvación, les hizo creer que se salvaban por sus propios méritos adquiridos por la observancia de la Ley y garantizados por la circuncisión. Así cayeron en la «maldición», en oposición a la «bendición» prometida en Abrahá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la mente de Pablo parecen resonar las palabras de Habacuc, su texto favorito. El profeta maldice al hombre hinchado por la arrogancia y la fanfarronería que le producen sus propios éxitos, en cambio «el inocente, por fiarse, vivirá» (Hab 2,4).</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llega a decir que la dinámica de esta maldición de la Ley es lo que llevó a Jesucristo a la muerte y «nos rescató de la maldición de la Ley sometiéndose él mismo a la maldición por nosotros» (13). Y fue en esta muerte donde se reveló el misterio de salv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risto, cargando con esta maldición, nos libera de ella y aplica y extiende a todos la «bendición» prometida a Abrahán, la cual se hace ahora en el don del Espíritu. Como siempre, Pablo tiene en la mente «no sólo» a la Ley judía, sino a todo producto del orgullo humano que lleve al hombre a constituirse en señor de sí mismo y artífice de su propio destino frente a su Creador. Este «orgullo» que tantas violencias e injusticias ha causado en la torturada historia humana es a lo que el Apóstol llama la «maldición de la Ley». </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5-22 La Ley y la promesa. </w:t>
      </w:r>
      <w:r>
        <w:rPr>
          <w:rStyle w:val="Commentary"/>
          <w:rFonts w:cs="Tahoma" w:ascii="Tahoma" w:hAnsi="Tahoma"/>
        </w:rPr>
        <w:t>La venida de Cristo es también la clave que ilumina el sentido y alcance de la «promesa» y de la «Ley», ideas básicas del judaísmo de su tiempo. El Apóstol argumenta que la promesa hecha por Dios a Abrahán no puede ser anulada por una legislación que llegó siglos después y que surgió del pacto o la alianza entre Dios y su pueblo en el Sinaí (cfr. Éx 19s). Ambas, Promesa y Ley, son ciertamente iniciativas de Dios. El problema, sin embargo, está en que los judíos de su tiempo no han comprendido la relación entre la promesa hecha a Abrahán y la Ley dada a Moisés. No han reconocido que la Ley estaba al servicio de la promesa, hasta que ésta se cumpliera. Habían hecho de la Ley un absoluto, casi divinizándola, convirtiéndola en fin de sí misma, olvidándose por completo de la promesa que daba sentido y legitimidad a la Ley.</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hora, Cristo, el «heredero» de la promesa hecha a Abrahán está presente. Con su venida, la Ley ya ha cumplido su función. Leyendo el término «descendiente» en singular (cfr. Gn 12,7), Pablo afirma que el heredero de la promesa patriarcal es una persona, Cris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tonces, ¿para qué sirve la Ley?» (19). El Apóstol ve venir la objeción y responde: sin duda alguna la Ley tenía su valor, fue promulgada nada menos que por ángeles y por un mediador de la categoría de Moisé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in embargo, su función –viene a decir Pablo con la sutileza del rabino iluminada por la fe del creyente– no estaba en que salvaba, sino justamente en lo contrario, en convencer a los que están bajo su régimen de que la Ley no salvaba; por eso, «la Escritura incluye a todos bajo el pecado» (22), haciéndoles así experimentar, por una parte, la necesidad de una salvación radical y definitiva y, por otra, lanzarlos a la espera de dicha salvación, la que justamente estaba contenida en la promesa que se ha hecho ahora realidad en la persona de Jesucrist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sí es cómo explica Pablo la doble funcionalidad de la Ley en tensión con la promesa. Primero, desenmascara la condición pecadora del hombre y su imposibilidad de salvarse a sí mismo; segundo, como Ley basada en la promesa de salvación por la fe, lanza al pueblo a un futuro de esperanz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23–4,11 Esclavos e hijos. </w:t>
      </w:r>
      <w:r>
        <w:rPr>
          <w:rStyle w:val="Commentary"/>
          <w:rFonts w:cs="Tahoma" w:ascii="Tahoma" w:hAnsi="Tahoma"/>
        </w:rPr>
        <w:t>Siguiendo con su argumentación, Pablo explica esta función pedagógica de la Ley con una comparación tomada de la relación existente en el mundo griego entre preceptor o pedagogo y el menor de edad o pupilo. En la familia griega, el niño pequeño era confiado a esclavos, que podían ser cultos y amables pero también incultos y crueles, convirtiendo así la tutoría de sus pupilos en una cárcel. Cuando llegaba la fecha de la mayoría de edad, decidida por el padre, el hijo se emancipaba y adquiría todos los derechos como hijo y como hereder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Ley ejerció de «tutor» durante la minoría de edad del pueblo. Dios señala una fecha en la historia y envía a su Hijo, el Heredero. Y nosotros, unidos a él –el singular se hace colectivo–, nos hemos convertido también en hijos y herederos (cfr. Jn 1,12; Rom 8,17) «por voluntad de Dios» (4,7). La minoría de edad fue una esclavitud «a los poderes que dominan este mundo» (4,3), dice Pablo. ¿Se refiere al culto idolátrico a criaturas tenidas por divinas, devoción que practicaban los gálatas antes de su conversión (cfr. Col 2,20)? ¿Les está insinuando a los judíos que también la práctica de la Ley de Moisés puede llegar a convertirse en idolatría? ¿Está cuestionando también nuestras idolatrías esclavizadoras de hoy: el culto al dinero, al consumismo, etc., que tantas injusticias están causando en nuestra socie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 todo ello, afirma el Apóstol, hemos sido liberados pues «Dios infundió en sus corazones el Espíritu de su Hijo, que clama a Dios llamándolo: Abba, es decir, Padre» (4,6). Esta primera invocación filial lo contiene todo en germen: madurez tras la infancia, conocimiento tras la ignorancia, libertad tras la esclavitud, esperanza de una herencia trascenden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Todos sin excepción han sido llamados a compartir esta herencia, pues el Espíritu no distingue sexos, ni edades, ni condición social. En virtud de la fe, judíos y griegos (paganos) comparten una misma mesa (cfr. Hch 10); esclavos y amos son hermanos (carta a Filemón); hombres y mujeres hablan y profetizan (cfr. 1 Cor 11,11s; Flp 4,2s). He aquí la liberación de todo orden que nos trae el Espíritu cuando se nos da en el bautismo, una liberación que debe ser proclamada y testimoniada por la Iglesia como su única razón de ser y de estar en el mund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4,12-20 Pablo y los gálatas. </w:t>
      </w:r>
      <w:r>
        <w:rPr>
          <w:rStyle w:val="Commentary"/>
          <w:rFonts w:cs="Tahoma" w:ascii="Tahoma" w:hAnsi="Tahoma"/>
        </w:rPr>
        <w:t>De repente, Pablo cambia de tono y se vuelve tierno, evocando los días felices del primer encuentro de amor con la comunidad. Les recuerda cómo le acogieron, como a Cristo mismo (cfr. Mt 10,40) cuando enfermo, «les anuncié por primera vez la Buena Noticia» (13). Si ahora les dice verdades amargas es justamente por el cariño que les tiene, como pagando con amor una deuda de amor. Por el contrario, los malintencionados que se han infiltrado en la comunidad quieren comprar a los gálatas, arrebatándoselos al Apóstol. Él, en cambio, no los quiere para sí, sino para Cristo. Lamenta que, influidos por los intrusos, puedan volverse contra él los que le acogieron como a un ángel de Dios; pero tiene esperanzas de que esto no suced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 una imagen fascinante, el Apóstol se ve a sí mismo como una madre que engendra: «Hijitos míos, por quienes estoy sufriendo nuevamente los dolores del parto» (19), que se comporta con ellos «como una madre que acaricia a sus criaturas» (1 Tes 2,7) y que atiende a su crecimiento y formación «hasta que Cristo sea formado en ustedes» (19).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e comportamiento maternal de Pablo con sus comunidades debería dar que pensar a tantos pastores y líderes de nuestra Iglesia de hoy, que siguen aferrados a la imagen del padre severo, adusto, distante e inquisidor.</w:t>
        <w:tab/>
        <w:t xml:space="preserve"> </w:t>
        <w:tab/>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4,21–5,1 Agar y Sara.</w:t>
      </w:r>
      <w:r>
        <w:rPr>
          <w:rStyle w:val="Commentary"/>
          <w:rFonts w:cs="Tahoma" w:ascii="Tahoma" w:hAnsi="Tahoma"/>
        </w:rPr>
        <w:t xml:space="preserve"> Parece que Pablo no quiere dejar tecla sin tocar para convencer a los gálatas de que es Cristo quien nos trae la libertad. Ahora recurre a la interpretación alegórica de la historia de Abrahán (cfr. Gn 16,15; 21,2), apurando oposiciones y relacion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nosotros, los cristianos de hoy, nos puede dejar fríos semejante argumentación, pero no así a los primeros destinatarios de su carta quienes se tomaban muy en serio el mensaje alegórico de las Escritur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contrapone dos madres: una esclava, Agar; y otra libre, Sara; dos nacimientos: uno según las fuerzas humanas, Ismael; y otro según la promesa y el poder de Dios, Isaac; y dos descendencias: una de esclavos y otra de libres. Todo ello lo ve simbolizado en dos Alianzas: la de Abrahán y la del Sinaí, una para la libertad, la otra para la esclavitud. La Jerusalén «terrena» sería la ciudad de los esclavos. La Jerusalén «celeste», en cambio, es la de los libres, a la que Pablo llama «nuestra madre» (4,26). Los primeros lectores de Pablo no necesitaban, ciertamente, muchas explicaciones para captar el mensaje. Por eso, el Apóstol, sin añadir más, termina su alegoría cantando con las Escrituras las maravillas que Dios ha hecho con la estéril y abandonada que «tendrá mas hijos que la casada» (4,2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mo conclusión a lo dicho e introducción a lo que a continuación les va a decir, el Apóstol nos regala en una frase lapidaria uno de los grandes mensajes del evangelio (cfr. Jn 8,32.36): «Cristo nos ha liberado para ser libres» (5,1).</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5,2-12 Libertad cristiana. </w:t>
      </w:r>
      <w:r>
        <w:rPr>
          <w:rStyle w:val="Commentary"/>
          <w:rFonts w:cs="Tahoma" w:ascii="Tahoma" w:hAnsi="Tahoma"/>
        </w:rPr>
        <w:t xml:space="preserve">El Apóstol comienza con un enfático «miren, yo mismo, Pablo, les digo» (2), que solamente usa en ocasiones excepcionales (cfr. 2 Cor 10,1). Los gálatas deben elegir: o bien la vuelta a la circuncisión y a todo el peso del cumplimiento de la Ley o bien la fe en Cristo y el don del Espíritu. Probablemente los judeo-cristianos radicales que se habían infiltrado entre los gálatas no proponían a éstos una vuelta al sistema de la Ley puro y duro, sino un compromiso entre judaísmo y cristianismo, quizás buscando un «modus vivendi» para una comunidad mixta. Pero Pablo es radical, no admite componendas ni medias tintas. Son como dos sistemas irreconciliables. Y así les aplica el refrán que ya usó en 1 Cor 5,6: «una pizca de levadura hace fermentar toda la masa» (9); si dan entrada a una pizca, pueden corromperse del todo. Con la verdad del evangelio no se jueg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óstol no está hablando de doctrinas o ideologías abstractas. Por el contrario, está preocupado justamente de la praxis de vida concreta que genera un sistema u otro. Dicho de otra manera: lo que está en juego es la «memoria de Jesús»: su oferta de salvación universal, su opción por los marginados, la abolición de toda discriminación, el amor mutuo como norma de conduct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a «memoria de Jesús» como praxis del creyente sólo puede ser inspirada por el Espíritu, no por el cumplimiento de la Ley. Ésta discrimina y divide, que es lo que estaba ocurrien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fe, para Pablo, es un dinamismo que pone en marcha el amor. La vida cristiana no excluye las obras sino que las concentra en el amor fraterno y las mira como frutos que brotan de la fe, no como méritos en virtud de los cuales el hombre se salva por sus propias fuerzas. La fe activa la caridad y es activa por la cari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Finalmente, el Apóstol menciona la burda insinuación de sus adversarios de que él seguía exigiendo la circuncisión (11). ¿Se referían al caso de Timoteo? (cfr. Hch 16,3). La persecución de que es objeto muestra a las claras que los privilegios y la seguridad social que le daban la circuncisión los ha cambiado por lo único que considera importante, predicar la cruz de Cristo con todo el escándalo que lleva consigo (cfr. 1 Cor 1,23). En cuanto a sus acusadores, «que se mutilen del todo» (12), dice con sarcasmo, como queriendo equipararlos a los que se hacían castrar en el templo pagano de la diosa Cibeles, el más importante de Galaci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5,13-26 Guiados por el Espíritu. </w:t>
      </w:r>
      <w:r>
        <w:rPr>
          <w:rStyle w:val="Commentary"/>
          <w:rFonts w:cs="Tahoma" w:ascii="Tahoma" w:hAnsi="Tahoma"/>
        </w:rPr>
        <w:t>Pablo comienza las exhortaciones finales de su carta con un nuevo llamamiento a la libertad: «ustedes, hermanos, han sido llamados para vivir en libertad» (13). El encuentro con el Señor a las puertas de Damasco hizo del Apóstol un hombre libre</w:t>
      </w:r>
      <w:r>
        <w:rPr>
          <w:rStyle w:val="Commentary"/>
          <w:rFonts w:cs="Tahoma" w:ascii="Tahoma" w:hAnsi="Tahoma"/>
          <w:b/>
        </w:rPr>
        <w:t xml:space="preserve"> </w:t>
      </w:r>
      <w:r>
        <w:rPr>
          <w:rStyle w:val="Commentary"/>
          <w:rFonts w:cs="Tahoma" w:ascii="Tahoma" w:hAnsi="Tahoma"/>
        </w:rPr>
        <w:t>y,</w:t>
      </w:r>
      <w:r>
        <w:rPr>
          <w:rStyle w:val="Commentary"/>
          <w:rFonts w:cs="Tahoma" w:ascii="Tahoma" w:hAnsi="Tahoma"/>
          <w:b/>
        </w:rPr>
        <w:t xml:space="preserve"> </w:t>
      </w:r>
      <w:r>
        <w:rPr>
          <w:rStyle w:val="Commentary"/>
          <w:rFonts w:cs="Tahoma" w:ascii="Tahoma" w:hAnsi="Tahoma"/>
        </w:rPr>
        <w:t xml:space="preserve">desde entonces, la liberación será el tema constante de su predicación: liberación del pecado (cfr. Rom 7,14s); de la muerte, el último enemigo (cfr. Col 2,12-14; 1 Cor 15,26); del instinto (cfr. Rom 8,13); del régimen de la Ley (cfr. Rom 6). Evangelio y libertad se identifican. ¿De qué liberación o libertad está ahora hablando a los gálatas? De la misma que ya les habló a los corintios: «el Señor es el Espíritu, y donde está el Espíritu del Señor allí está la libertad» (2 Cor 3,17). Por eso, el Espíritu –lo nombra ocho veces– domina toda esta página de recomendaciones y amonestacion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considera a la persona humana como un campo de batalla donde dos fuerzas opuestas libran un combate: las fuerzas del instinto –literalmente la «carne»– y la fuerza del Espíritu. El instinto mata la libertad y conduce a la esclavitud, dramatizada en la larga lista de vicios donde descuellan, por un lado, los pecados que pisotean y destruyen la libertad del otro, haciendo imposible la convivencia humana: violencia, envidias, bandos, ambición, etc.; y por otro, las pasiones que encadenan a la persona a la tiranía del sexo: fornicación, indecencia, desenfreno. El Espíritu, por el contrario, produce «el fruto» –en singular– del amor, que encabeza la lista (22). Lo demás será el despliegue y consecuencia del amor, comenzando por la «alegría», otra de las experiencias más profundas de Pablo, y que hacen de él un hombre dominado por el gozo. La esperanza le produce alegría (cfr. Rom 12,12); los discípulos son su alegría (cfr. Flp 4,1; 1 Tes 2,20); hasta las tribulaciones son causa de alegría (cfr. 2 Cor 7,4). Los frutos del Espíritu que enumera el Apóstol son las realidades que hacen del cristiano un miembro libre y solidario de una comunidad libre y solidar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llamada a la libertad con que comenzó (13) es como un camino que el cristiano tiene que recorrer (cfr. Sal 1,1), posibilitado, sí, por el Espíritu que se le dio en el bautismo (cfr. 1 Cor 6,11) y que puede ser «guía» (18) del caminante, pero con la condición de que éste se comprometa a dejarse guiar. Esto no tiene nada de pasividad. Pablo expresa el compromiso activo y militante del cristiano uniendo un verbo en indicativo: «si vivimos por el Espíritu»,</w:t>
      </w:r>
      <w:r>
        <w:rPr>
          <w:rStyle w:val="Commentary"/>
          <w:rFonts w:cs="Tahoma" w:ascii="Tahoma" w:hAnsi="Tahoma"/>
          <w:b/>
        </w:rPr>
        <w:t xml:space="preserve"> </w:t>
      </w:r>
      <w:r>
        <w:rPr>
          <w:rStyle w:val="Commentary"/>
          <w:rFonts w:cs="Tahoma" w:ascii="Tahoma" w:hAnsi="Tahoma"/>
        </w:rPr>
        <w:t>con otro en imperativo, «sigamos al Espíritu» (25). El nuevo ser del cristiano exige manifestarse en una praxis cristiana liberadora.</w:t>
      </w:r>
      <w:r>
        <w:rPr>
          <w:rStyle w:val="Commentary"/>
          <w:rFonts w:cs="Tahoma" w:ascii="Tahoma" w:hAnsi="Tahoma"/>
          <w:b/>
        </w:rPr>
        <w:t xml:space="preserve"> </w:t>
      </w:r>
      <w:r>
        <w:rPr>
          <w:rStyle w:val="Commentary"/>
          <w:rFonts w:cs="Tahoma" w:ascii="Tahoma" w:hAnsi="Tahoma"/>
        </w:rPr>
        <w:t>Lo contrario sería una incoherencia o una ilus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6,1-10 Ayuda mutua. </w:t>
      </w:r>
      <w:r>
        <w:rPr>
          <w:rStyle w:val="Commentary"/>
          <w:rFonts w:cs="Tahoma" w:ascii="Tahoma" w:hAnsi="Tahoma"/>
        </w:rPr>
        <w:t xml:space="preserve">Un caso concreto de seguir al Espíritu: la corrección fraterna. Se trata de un acto de amor si es humilde y va acompañada del propio examen de conciencia para evitar el orgullo por los dones recibidos (cfr. Sant 5,19s). La exhortación a la corrección fraterna aparece ya en 1 Tes 5,14. La humildad es la gran ayuda para la fraternidad (cfr. Flp 2,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es siempre práctico y sabe moverse de las alturas desde donde brota la nueva vida del cristiano a los casos concretos en que ésta debe manifestarse en el día a día de las comunidades. Así lo hace ahora en este final de carta con consejos y recomendaciones útiles donde va explicitando las exigencias de la ley de Cristo, ley del amor y de la libert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n refranes del mundo agrícola (cfr. Prov 22,8; Os 8,7) emplaza la vida diaria del cristiano para el «Día del Señor», el tiempo de la «siega y de la cosecha». Compara el caminar de acuerdo con el Espíritu con la tierra que se elige para sembrar la semilla. Es tierra del Espíritu, y éste hará fructificar la semilla en cosecha de vida eterna. La tierra del instinto, por el contrario, dará como fruto la corrupc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6,11-18 Conclusión y despedida.</w:t>
      </w:r>
      <w:r>
        <w:rPr>
          <w:rStyle w:val="Commentary"/>
          <w:rFonts w:cs="Tahoma" w:ascii="Tahoma" w:hAnsi="Tahoma"/>
        </w:rPr>
        <w:t xml:space="preserve"> Concluye resumiendo las ideas principales y despidiéndose. Escribe las últimas líneas de su puño y letra que eran como la firma de autenticidad de las cartas antiguas. Añade curiosamente que lo hace con letras grandes, como para subrayar que en estas frases está el resumen de toda la cart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ues bien, con «letras grandes» vuelve a la polémica con la que comenzó, como para desenmascarar definitivamente ante los gálatas a los intrusos que les engañan con un evangelio diferente al auténtico que él les predicó.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rimero, son unos cobardes que huyen de la persecución que sufrirían si anunciaran el Evangelio de la cruz de Cristo con todas sus consecuencias, sin componendas de circuncisión y leyes. Les caería encima la ira de los judíos. Segundo, son unos egoístas, pues lo único que pretenden es apuntarse triunfos en su proselitismo a costa de la libertad ajena (cfr. Mt 23,15), mostrando como trofeo la circuncisión impuesta a los gálatas. </w:t>
      </w:r>
    </w:p>
    <w:p>
      <w:pPr>
        <w:pStyle w:val="Commentary1"/>
        <w:spacing w:lineRule="exact" w:line="171" w:before="0" w:after="0"/>
        <w:ind w:firstLine="181"/>
        <w:rPr/>
      </w:pPr>
      <w:r>
        <w:rPr>
          <w:rStyle w:val="Commentary"/>
          <w:rFonts w:cs="Tahoma" w:ascii="Tahoma" w:hAnsi="Tahoma"/>
        </w:rPr>
        <w:t>En cambio, todo el orgullo de Pablo está en la cruz de Cristo, en su muerte y sacrificio por amor, en participar en ella y predicarla como único medio de salvación. A la circuncisión carnal, que ya no cuenta, el Apóstol antepone las marcas de sus sufrimientos por el apostolado (cfr. 1 Cor 1,31) que le dan toda la autoridad apostólica como para dar el problema por resuelto con un ¡basta ya!: «que nadie me cause más dificultades» (17).</w:t>
      </w:r>
    </w:p>
    <w:p>
      <w:pPr>
        <w:pStyle w:val="Commentary1"/>
        <w:spacing w:lineRule="exact" w:line="171" w:before="0" w:after="0"/>
        <w:ind w:firstLine="181"/>
        <w:rPr/>
      </w:pPr>
      <w:r>
        <w:rPr>
          <w:rStyle w:val="Commentary"/>
          <w:rFonts w:cs="Tahoma" w:ascii="Tahoma" w:hAnsi="Tahoma"/>
        </w:rPr>
        <w:t>Es la única vez que Pablo, en el saludo final, intercala el vocativo «hermanos», signo de la esperanza de lograr o haber logrado su reconciliación con los gálatas, con el gran deseo de que éstos renovarán su fidelidad al Evangelio que les predicó. La gracia que les desea es la fuerza salvífica de Dios en Jesucristo.</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Style w:val="Commentary"/>
          <w:rFonts w:ascii="Tahoma" w:hAnsi="Tahoma" w:cs="Tahoma"/>
        </w:rPr>
      </w:pPr>
      <w:r>
        <w:rPr/>
      </w:r>
    </w:p>
    <w:p>
      <w:pPr>
        <w:pStyle w:val="Normal"/>
        <w:spacing w:lineRule="exact" w:line="171"/>
        <w:jc w:val="both"/>
        <w:rPr/>
      </w:pPr>
      <w:r>
        <w:rPr>
          <w:rFonts w:cs="Tahoma" w:ascii="Tahoma" w:hAnsi="Tahoma"/>
          <w:b/>
          <w:sz w:val="16"/>
          <w:lang w:val="es-ES_tradnl"/>
        </w:rPr>
        <w:t>E</w:t>
      </w:r>
      <w:r>
        <w:rPr>
          <w:rFonts w:cs="Tahoma" w:ascii="Tahoma" w:hAnsi="Tahoma"/>
          <w:b/>
          <w:smallCaps/>
          <w:sz w:val="16"/>
          <w:lang w:val="es-ES_tradnl"/>
        </w:rPr>
        <w:t>fesios</w:t>
      </w:r>
      <w:r>
        <w:rPr>
          <w:rFonts w:cs="Tahoma" w:ascii="Tahoma" w:hAnsi="Tahoma"/>
          <w:b/>
          <w:sz w:val="16"/>
          <w:lang w:val="es-ES_tradnl"/>
        </w:rPr>
        <w:t>:</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1,1s Saludo.</w:t>
      </w:r>
      <w:r>
        <w:rPr>
          <w:rFonts w:cs="Tahoma" w:ascii="Tahoma" w:hAnsi="Tahoma"/>
          <w:sz w:val="16"/>
          <w:lang w:val="es-ES_tradnl"/>
        </w:rPr>
        <w:t xml:space="preserve"> Al faltar en ciertos manuscritos la determinación «de Éfeso», algunos biblistas han pensado que ésta era una carta circular dirigida a varias comunidades, entre las que se encontraba probablemente Éfeso. Ciertos códices antiguos en vez de: «de Éfeso», dejan un espacio en blanco. La carta va dirigida a los «consagrados» o santos, título que se refiere a los creyentes que han sido convocados a formar parte del pueblo santo de Dios. El saludo es como de costumbre: «Gracia y paz», con todo el nuevo contenido que el cristiano había dado ya a la palabra paz: la salvación que viene gratuitamente de Dios nuestro Padre y del Señor Jesucristo.</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1,3-14 Bendiciones.</w:t>
      </w:r>
      <w:r>
        <w:rPr>
          <w:rFonts w:cs="Tahoma" w:ascii="Tahoma" w:hAnsi="Tahoma"/>
          <w:sz w:val="16"/>
          <w:lang w:val="es-ES_tradnl"/>
        </w:rPr>
        <w:t xml:space="preserve"> El párrafo que sigue es probablemente el más difícil de todo el Nuevo Testamento, pues parece romper todas las reglas gramaticales. Es como si el autor tomase aliento profundo en este grandioso pórtico de la carta, para pronunciar su bendición de una sola alentada, en una única frase, bajo la fuerza de un entusiasmo incontenible. Más que para ser leída, esta bendición es para ser escuchada en el ambiente de oración de la asamblea litúrgica.</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Si se trata, como dicen algunos biblistas, de una bendición pre-bautismal adoptada por Pablo, aquí estarían expresados por un lado, el gozo profundo y la acción de gracias de los catecúmenos, compartida por toda la asamblea, ante el momento decisivo del bautismo; y por otro, las consecuencias de la nueva vida en Cristo, cuyas puertas les abría el gran sacramento de iniciación cristiana: filiación divina, perdón de los pecados, incorporación a Cristo y sello del Espíritu Santo. De hecho, éste será el tema de toda la carta. La bendición nos abre a la maravilla del plan de salvación de Dios, y viene presentada como un «diálogo de amor» entre las tres divinas personas que, surgiendo del horizonte insondable de la eternidad, se desborda en la creación del mundo y del hombre, y se revela en la historia, «en la plenitud de los tiempos» (10), en la persona de Cristo. Paradójicamente, quizás sea esta atropellada yuxtaposición de verbos, adjetivos, frases circunstanciales colgadas de preposiciones, etc., la que mejor exprese el balbuceo en que termina todo intento humano de expresar el misterio inefable del amor de Dios por nosotro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Comienza con la acción de Dios Padre que: «nos bendijo» (3), «nos eligió» (4), «nos predestinó» (5), «nos otorgó» (6), «derrochó» (8), «dándonos a conocer» (9), «nos había predestinado» (11). Este despliegue del amor infinito del Padre se va cumpliendo paso a paso en el Hijo como respuesta de amor al amoroso plan de su Padre: «por medio de Cristo» (3), «por él» (4), «por Jesucristo» (5), «por medio de su Hijo muy querido» (6), «por él, por medio de su sangre» (7), «en Cristo» (10), «por medio de él» (11), «por él» (13). Es, por fin, el Espíritu Santo, la expresión viva del amor entre el Padre y el Hijo, el que pone el sello de confirmación a toda la obra: «fueron marcados con el sello del Espíritu Santo prometido» (13). Y así, las manos amorosas de las tres divinas personas moldearon su obra maestra, al hombre y a la mujer «con toda clase de bendiciones» (3), «para que por el amor fuéramos consagrados e irreprochables» (4), para ser sus hijos e hijas adoptivos (5), para obtenernos el perdón de los pecados (7), con toda clase de sabiduría y prudencia (8), «a ser herederos» (11). Éste es el proyecto de Dios, antes escondido y ahora revelado en la muerte y resurrección de Cristo, que introduce y da a la totalidad de la carta el tono de oración, de adoración y de celebración que resumen todos sus capítulos.</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1,15-23 Súplica. </w:t>
      </w:r>
      <w:r>
        <w:rPr>
          <w:rFonts w:cs="Tahoma" w:ascii="Tahoma" w:hAnsi="Tahoma"/>
          <w:sz w:val="16"/>
          <w:lang w:val="es-ES_tradnl"/>
        </w:rPr>
        <w:t xml:space="preserve">Este plan de Dios es ya una realidad en la vida cristiana de sus lectores, que Pablo resume en la fe en el Señor Jesús y en el amor al prójimo. Por tanto, da gracias a Dios y pide por ellos. La oración de petición de Pablo por los efesios –y por todos los que leemos en estas líneas la Palabra de Dios– no podía ser otra que el conocimiento del Misterio de salvación que ya expuso en el pórtico de la carta, el conocimiento de Dios mismo revelado en Jesucristo.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Este conocimiento está muy por encima de nuestra capacidad humana, por eso implora un «superconocimiento» –«epignosis», en griego–, que sólo lo puede dar el «Espíritu de sabiduría y revelación» (17), el mismo que el profeta Isaías contemplaba sobre el Mesías prometido: «espíritu de sensatez e inteligencia, espíritu de valor y prudencia, espíritu de conocimiento y respeto del Señor» (Is 11,2); el mismo Espíritu de quien el Apóstol dice en su primera carta a los Corintios que «lo escudriña todo, incluso las profundidades de Dios» (1 Cor 2,10). Este carisma de sabiduría es el don de la «fe» que ilumina los corazones (18). Con esta bella expresión de su cultura semita, el Apóstol se refiere a ese centro unitario desde donde parte todo el dinamismo de la persona, donde el hombre y la mujer conocen, piensan, sienten, aman y actúan. Todo eso es «conocer» para el Apóstol.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Así ve la fe, como la luz-fuerza que guía e impulsa «los ojos del corazón» al conocimiento, al amor y al seguimiento de Jesús, Mesías prometido e Hijo de Dios; (cfr. Flp 3,10; Lc 10,21-22); y también al conocimiento de nuestro último destino, al que hemos sido llamados: «la espléndida riqueza de la herencia» (18; cfr. Rom 8,17; Heb 9,15). Esta primera petición de Pablo para los efesios, la fe, abre las puertas a una nueva petición: la esperanza (18), que es como la otra cara de la fe. Conocer la «futura herencia» por la fe es ya poseerla anticipadamente, ahora, por la esperanza. Aunque no la vemos con los ojos de la carne, una luz celeste nos permite contemplarla en lontananza (cfr. Heb 11,9-13).</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Todo esto lo hará posible Dios con el despliegue de «la grandeza extraordinaria de su poder… según la eficacia de su fuerza poderosa» (19), con el que realiza en Cristo su proyecto admirable: la resurrección como victoria definitiva sobre la muerte (cfr. 1 Cor 15,25s), la exaltación a su diestra (cfr. Sal 110,1) como instauración del reino de Dio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Pablo afirma que esta soberanía de Cristo es absoluta y que está por encima de las cuatro categorías de potestades y poderes sobrehumanos (21). El Apóstol ni afirma ni niega la existencia de estos posibles «seres benignos o malignos»; no es esto lo que le interesa. Lo que pretende es enviar un claro mensaje a los efesios y a todos los que creen y temen la influencia de fuerzas misteriosas y ocultas: Dios «todo lo ha sometido bajo sus pies» (22). Éste es Jesucristo, dice Pablo, que ha sido dado a «su Iglesia», afirmando así el carácter comunitario de la salvación. No ha sido dado a cada uno «en particular», sino a cada uno «en comunidad», para formar entre todos el Pueblo de Dios, como un cuerpo del que Él es la cabeza.</w:t>
      </w:r>
    </w:p>
    <w:p>
      <w:pPr>
        <w:pStyle w:val="Normal"/>
        <w:spacing w:lineRule="exact" w:line="171"/>
        <w:ind w:firstLine="181"/>
        <w:jc w:val="both"/>
        <w:rPr/>
      </w:pPr>
      <w:r>
        <w:rPr>
          <w:rFonts w:cs="Tahoma" w:ascii="Tahoma" w:hAnsi="Tahoma"/>
          <w:sz w:val="16"/>
          <w:lang w:val="es-ES_tradnl"/>
        </w:rPr>
        <w:t>Esta imagen de la Iglesia, cuerpo de Cristo, ya la desarrolló en las cartas a Corintios y Romanos (cfr. 1 Cor 12; Rom 12,5). Ahora la califica aun más con una frase densa y atrevida, casi intraducible: «que es su cuerpo y plenitud de aquel que llena completamente todas las cosas» (23). ¿Está sugiriendo Pablo que la Iglesia es más que una realidad terrestre, estando ya unida a Cristo en su triunfo y en su gloria, habitada ya de la plenitud de la divinidad? ¿Está señalando, por otra parte, la misión de la Iglesia en este mundo como tarea que continúa y completa lo que Cristo, la cabeza, comenzó y realizó con su vida, muerte y resurrección? Ambas realidades estén quizás en la mente del Apóstol, unidas y en tensión: la «memoria de Jesús» como realidad adquirida, y a la vez como tarea de liberación que irá desarrollándose en este mundo, guiados por el Espíritu del resucitado, en el amor mutuo y sin fronteras, que rompe definitivamente las barreras que separaban a los pueblos.</w:t>
      </w:r>
    </w:p>
    <w:p>
      <w:pPr>
        <w:pStyle w:val="Normal"/>
        <w:spacing w:lineRule="exact" w:line="171"/>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exact" w:line="171"/>
        <w:ind w:firstLine="181"/>
        <w:jc w:val="both"/>
        <w:rPr/>
      </w:pPr>
      <w:r>
        <w:rPr>
          <w:rFonts w:cs="Tahoma" w:ascii="Tahoma" w:hAnsi="Tahoma"/>
          <w:b/>
          <w:sz w:val="16"/>
          <w:lang w:val="es-ES_tradnl"/>
        </w:rPr>
        <w:t>2,1-10 De la muerte a la vida. </w:t>
      </w:r>
      <w:r>
        <w:rPr>
          <w:rFonts w:cs="Tahoma" w:ascii="Tahoma" w:hAnsi="Tahoma"/>
          <w:sz w:val="16"/>
          <w:lang w:val="es-ES_tradnl"/>
        </w:rPr>
        <w:t>A</w:t>
      </w:r>
      <w:r>
        <w:rPr>
          <w:rFonts w:cs="Tahoma" w:ascii="Tahoma" w:hAnsi="Tahoma"/>
          <w:b/>
          <w:sz w:val="16"/>
          <w:lang w:val="es-ES_tradnl"/>
        </w:rPr>
        <w:t xml:space="preserve"> </w:t>
      </w:r>
      <w:r>
        <w:rPr>
          <w:rFonts w:cs="Tahoma" w:ascii="Tahoma" w:hAnsi="Tahoma"/>
          <w:sz w:val="16"/>
          <w:lang w:val="es-ES_tradnl"/>
        </w:rPr>
        <w:t>continuación, Pablo explica a los efesios que su pertenencia a la Iglesia en calidad de miembros del cuerpo de Cristo ha supuesto pasar de una «realidad de muerte» a una «realidad de vida», como si de una nueva creación se tratara. El Apóstol describe la realidad de muerte de la que han sido rescatados –el paganismo– con expresiones de un extremo pesimismo, utilizando para ello categorías cosmológicas de la tradición judía y llenándolas de contenido teológico: un mundo desvinculado de Dios, bajo el poder del Maligno, «jefe que manda en el aire... que actúa en los rebeldes» (2). En la misma situación que los paganos estaban los judíos: «lo mismo que ellos, también nosotros seguíamos los impulsos de los bajos deseos» (3), a pesar de la Ley y de la circuncisión (cfr. Tit 3,3). Ambos, judíos y paganos, «estábamos destinados al castigo» (3).</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Fuera del contexto en que fueron escritas estas líneas, su lectura puede inquietar e incomodar al lector de hoy. ¿Está aislando Pablo a los creyentes de los no creyentes en un gueto privilegiado de «salvados» frente a una humanidad de paganos y judíos a la deriva? No es ésta su intención.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Lo que Pablo busca es el impacto del contraste entre un antes y un después. Antes: la culpabilidad corporativa, especie de solidaridad en el mal que pone a todos en pie de igualdad, judíos y paganos, tanto en el pecado como en la responsabilidad ante las consecuencias del pecado que afectan no sólo a los individuos, sino también a la entera sociedad humana. Después: la oferta gratuita de Dios que reúne a los creyentes en una comunidad solidaria en la salvación: «pero Dios... por el gran amor que nos tuvo... estando nosotros muertos, nos hizo revivir con Cristo» (4s). Y esta salvación ha sido «por la fe, no por mérito propio... no por las obras, para que nadie se gloríe» (8s). El contraste es de muerte y vida.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El género literario llamado apocalíptico que adopta aquí Pablo, pone a su disposición todo el artificio de un leguaje hiperbólico y catastrofista, de denuncias y condenas sin paliativos ni medias tintas, para describir tanto la realidad del mundo pagano, el «antes» desde donde han sido llamados los efesios; como la del judaísmo, el «antes» desde donde han sido llamados los judeo-cristianos. Hay que considerar el contexto desde el que el Apóstol está hablando, es decir, el fuerte sentido de identidad militante de las pequeñas comunidades que proponían una vida alternativa frente a la corrupción generalizada en que había caído el imperio romano y una fe alternativa frente a la Ley judía. Tenían, pues, que defenderse ante la sociedad pagana y ante la sociedad judía; ambas estaban poniendo en peligro su identidad cristiana.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El Apóstol termina afirmando que somos una nueva creación de Dios por medio de Cristo, con una tarea-misión que realizar, que no es condición sino consecuencia de la salvación. Es justamente esta «tarea-misión» de los creyentes «para realizar las buenas acciones que Dios nos había asignado» (10) la que lejos de aislarnos en un gueto de «privilegiados y salvados» con respecto al mundo, nos pone al servicio del mundo como comunidad que anuncia la salvación gratuita para todos sin excepción. Pablo lo expresa con una frase maravillosa: «para que se revele a los siglos venideros la extraordinaria riqueza de su gracia y la bondad con que nos trató por medio de Cristo Jesús» (7). </w:t>
      </w:r>
    </w:p>
    <w:p>
      <w:pPr>
        <w:pStyle w:val="Normal"/>
        <w:spacing w:lineRule="exact" w:line="171"/>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exact" w:line="171"/>
        <w:ind w:firstLine="181"/>
        <w:jc w:val="both"/>
        <w:rPr/>
      </w:pPr>
      <w:r>
        <w:rPr>
          <w:rFonts w:cs="Tahoma" w:ascii="Tahoma" w:hAnsi="Tahoma"/>
          <w:b/>
          <w:sz w:val="16"/>
          <w:lang w:val="es-ES_tradnl"/>
        </w:rPr>
        <w:t xml:space="preserve">2,11-22 Unidad por Cristo. </w:t>
      </w:r>
      <w:r>
        <w:rPr>
          <w:rFonts w:cs="Tahoma" w:ascii="Tahoma" w:hAnsi="Tahoma"/>
          <w:sz w:val="16"/>
          <w:lang w:val="es-ES_tradnl"/>
        </w:rPr>
        <w:t>Todo lo anterior ha sido como un largo preámbulo. Ahora, Pablo saca la conclusión que constituye el mensaje fundamental de este texto: la carta magna de la unidad y de la reconciliación, un asunto de máxima urgencia y actualidad para el cristiano de hoy también. Si antes nadie tenía el monopolio del pecado, viene a decir Pablo, pues todos estábamos metidos en el mismo fango, nadie tiene ahora el monopolio de la salvación, porque ésta no depende ni de ritos, ni de leyes, ni de privilegios de sangre o raza, ni de méritos propios, sino que es un don gratuito de Dio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Pablo se mueve en un mundo dividido y separado por una barrera infranqueable de prejuicios. Los judíos, por una parte, se tenían a sí mismos como los escogidos, los privilegiados, los de casa, los herederos de las promesas, los puros. Consideraban a los paganos como los alejados, los que no tenían ni carta de ciudadanía, ni esperanza, ni un Dios que les amparara en el mundo. Eran «prejuicios» apuntalados por un legalismo religioso feroz. Un documento antiguo del judaísmo llamado «Carta de Aristéas» dice entre otras cosas: «Nuestro sabio legislador, guiado por Dios, nos cercó con férreas barreras para que no nos mezcláramos en nada con ningún otro pueblo, para que permaneciéramos incontaminados de alma y de cuerpo».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A su vez, los prejuicios de los paganos contra los judíos no se quedaban atrás: animales insociables, enemigos del género humano y otras lindezas por el estilo. ¿Qué decir de la historia de «prejuicios», algunos todavía recientes, de nosotros, los cristianos, tanto contra judíos como contra paganos o creyentes de otras religiones? He aquí algunos, para completar la escena que nos pinta Pablo. Contra los judíos: deicidas, pérfida raza judía. Contra los paganos: los que habitan en tinieblas y en sombras de muerte. Algunos de estos prejuicios cristianos habían llegado a expresarse nada menos que en el antiguo lenguaje litúrgico de la Iglesia.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Pues bien, dice Pablo, todas las barreras que antes dividían a judíos de paganos, y que siguen dividiendo ahora a nuestro mundo, ya sean religiosas, económicas, raciales, nacionales, etc., las ha derribado Cristo con su cuerpo sacrificado. De miembros dispersos ha hecho un «cuerpo»; de «extranjeros» y «nativos» ha hecho una ciudad y una familia; de piedras heterogéneas ha hecho un «edificio». Ha realizado la gran pacificación: de los hombres con Dios, abriéndoles «acceso al Padre» y de los hombres entre sí, «creando una nueva humanidad».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Pablo ve esta nueva humanidad en la Iglesia, pero no como coto cerrado de salvación, sino como la comunidad de los que conocen, creen, viven y anuncian a las naciones la Buena Noticia de que el mundo ha sido y está siendo salvado por la muerte y resurrección de Jesucristo. Un mundo convertido en «reino de Dios», del que la Iglesia está al servicio como sacramento universal de salvación. </w:t>
      </w:r>
    </w:p>
    <w:p>
      <w:pPr>
        <w:pStyle w:val="Normal"/>
        <w:spacing w:lineRule="exact" w:line="171"/>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exact" w:line="171"/>
        <w:ind w:firstLine="181"/>
        <w:jc w:val="both"/>
        <w:rPr/>
      </w:pPr>
      <w:r>
        <w:rPr>
          <w:rFonts w:cs="Tahoma" w:ascii="Tahoma" w:hAnsi="Tahoma"/>
          <w:b/>
          <w:sz w:val="16"/>
          <w:lang w:val="es-ES_tradnl"/>
        </w:rPr>
        <w:t xml:space="preserve">3,1-13 Misión de Pablo. </w:t>
      </w:r>
      <w:r>
        <w:rPr>
          <w:rFonts w:cs="Tahoma" w:ascii="Tahoma" w:hAnsi="Tahoma"/>
          <w:sz w:val="16"/>
          <w:lang w:val="es-ES_tradnl"/>
        </w:rPr>
        <w:t>A todo lo anterior se refiere Pablo cuando, al declararse apóstol de los paganos, no piensa en un reparto territorial, sino que implica un descubrimiento: que el Mesías esperado por los judíos vino también para los paganos. Éste es un gran secreto que Dios tuvo guardado durante muchos siglos, dice el Apóstol refiriéndose a la historia de Israel. En efecto, si algunos textos del Antiguo Testamento se abrían a los paganos, siempre había cláusulas y límites que hacían de los no judíos ciudadanos de segunda categoría. Los paganos, en suma, no iban a repartirse la herencia con Israel (cfr. Gn 21,10), ni a formar un solo cuerpo con él.</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Pues bien, la riqueza de Cristo se desborda ahora y se reparte a todos. Ésta es la gran revelación de la que Pablo está orgulloso y que lo espolea en su ministerio. No reivindica para sí solo la revelación del misterio, sino que se considera parte de la tradición apostólica (cfr. Hch 13,1; 1 Cor 12,28) formada por «apóstoles y profetas inspirados» (5). Es más, dice con humildad que se siente como el «último de los consagrados» (8). ¿Por haber sido perseguidor? ¿Por haber llegado más tarde (cfr. 1 Cor 15,9s)? Precisamente esta supuesta indignidad de Pablo resalta más la condición de absoluta gratuidad que tiene el don de la revelación del misterio, que no depende de ningún mérito ni preparación humana y que ha hecho de él apóstol de los pagano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La continua insistencia de Pablo en su misión no solamente refleja su vocación particular, sino una de las preocupaciones misioneras más importantes de la Iglesia primitiva de la que él se hace el portavoz: la ruptura de las barreras que existían entre judíos y paganos y el destino de ambos pueblos a formar un solo cuerpo en Cristo. Al cabo de veintiún siglos, esta vocación misionera de la Iglesia sigue siendo tan urgente y necesaria como entonces. El horizonte misionero, sin embargo, se ha alargado para abarcar el diálogo y la armonía con las grandes religiones y culturas del mundo con todas las consecuencias sociales, económicas y políticas, que seguramente el Apóstol no podía imaginar: la promoción de la igualdad y de la justicia entre los pueblos, la lucha por la concordia y la solidaridad, denunciando todo lo que divide, fragmenta y oprime a la familia humana.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3,14-21 El amor de Cristo. </w:t>
      </w:r>
      <w:r>
        <w:rPr>
          <w:rFonts w:cs="Tahoma" w:ascii="Tahoma" w:hAnsi="Tahoma"/>
          <w:sz w:val="16"/>
          <w:lang w:val="es-ES_tradnl"/>
        </w:rPr>
        <w:t>Pablo escribe esta súplica de rodillas, en actitud de profunda adoración. Su plegaria es rica y densa de significado y, quizás por eso, difícil de traducir. Pablo pide por los efesios, pero parece como si tuviera delante a toda la familia humana, en su múltiple pluralidad de comunidades, de religiones, de culturas, de naciones; es decir, todas las colectividades que cohesionan, expresan y dan sentido de pertenencia a hombres y mujeres. Con un sugerente juego de palabras, el Apóstol dice que la identidad de Dios como Padre –«pater» en griego–, es la raíz última que fundamenta y sostiene y «de quien procede toda paternidad» –«patriá» en griego–, «en el cielo y en la tierra» (15).</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Pablo invoca en su plegaría a las tres personas divinas. Al Padre, que ha convocado a los efesios a formar una «patria» cristiana o Iglesia doméstica. Al Espíritu, que la robustece y fortalece internamente (16), en referencia a esa dimensión interior de nosotros mismos que se va renovando día a día (cfr. 2 Cor 4,16) y logra que por la fe y el amor que Cristo «habite en sus corazones» (17; cfr. Jn 14,23). Esta colaboración entre las tres personas divinas y la respuesta de la fe y el amor vivida en comunión cristiana nos llevarán a «comprender, junto con todos los consagrados» (18) aquello que el Apóstol expresa con una fórmula tan evocativa como enigmática para los lectores de hoy, pero quizás familiar y conocida para los efesios: anchura y longitud, altura y profundidad (18). ¿Es el plan universal de salvación de Dios? ¿Es la cruz de Cristo, vértice del universo simbolizado en sus cuatro dimensione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Sólo la experiencia del amor que Cristo nos tiene puede llenar al hombre, porque su amor revela el amor de Dios (cfr. 1 Jn 4,10). Gran paradoja: llenarse del que llena, abarca y desborda todo. Esta primera parte de la carta concluye con una expresión de alabanza a Dios, tributada por la Iglesia y encabezada por Cristo.</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4,1-16 Unidad del cuerpo. </w:t>
      </w:r>
      <w:r>
        <w:rPr>
          <w:rFonts w:cs="Tahoma" w:ascii="Tahoma" w:hAnsi="Tahoma"/>
          <w:sz w:val="16"/>
          <w:lang w:val="es-ES_tradnl"/>
        </w:rPr>
        <w:t>Pablo comienza la parte exhortativa de la carta hablando con la autoridad que le dan sus sufrimientos y su prisión por Cristo. Si Dios ha reunido a todos los hombres y mujeres en un único plan de salvación, en lo más íntimo de la vocación cristiana está el compromiso por la unidad. Ésta se expresa en comportamientos concretos y prácticos de humildad, modestia, paciencia, aguante mutuo, es decir, virtudes que favorecen el amor.</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Pablo explica esta unidad con una bella fórmula (4-6) que tiene sabor litúrgico y que hay que compararla con la confesión cotidiana de Israel: «El Señor, nuestro Dios, es solamente uno» (Dt 6,4). En ella estarían expresadas las siete –número que indica plenitud– «caras» de la unidad de la comunidad cristiana: un cuerpo, unidad visible; un Espíritu, la unidad en su fuente íntima; una esperanza, la unidad como destino futuro de todos; un solo Señor, la unidad de obediencia al único dueño de la comunidad; una sola fe, unidad en el seguimiento de la única tradición apostólica, portadora de la «memoria de Jesús»; un solo bautismo, la unidad en cuanto incorporación a un único Cristo. Y en el vértice, un Dios Padre que nos une a todos en una familia de hijos e hijas suyo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De la unidad brota la pluralidad y ésta se organiza en una armonía de crecimiento orgánico. Brota de Cristo glorificado que reparte sus dones como hace un vencedor espléndido. Pablo ha hablado ya ampliamente de «dones», especialmente en su primera carta a los Corintios (cfr. 1 Cor 12,1-31; Rom 12,3-8) para expresar la pluralidad carismática de sus comunidades de las que todos y cada uno de los cristianos eran miembros vivos y activos. Eran dones de lenguas, de milagros, de sanaciones, de sabiduría, etc. Ahora, sin embargo, el Apóstol habla de «ciertos dones» a los que se refiere mencionando no los dones en sí, sino a los agraciados por los mismos: «apóstoles… profetas, evangelistas, pastores y maestros» (11), como si las personas mismas fueran esos dones permanentes dados a la comunidad «para construir el cuerpo de Cristo» (12). Estas personas son los «líderes» de la comunidad. A diferencia de los dones «temporales» de que trata en la carta a los Corintios, ahora habla de dones «permanentes» y «esenciales». Una comunidad cristiana, por ejemplo, puede sobrevivir sin el «don de lenguas», pero no puede existir sin el sacramento del ministerio ordenado, es decir: obispos, presbíteros y diáconos que desempeñan hoy las funciones de apóstoles y profetas del tiempo del Apóstol.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Pablo quiere decirnos cosas importantes. Primera: que la comunidad no se da a sí misma sus propios líderes o que estos se auto-eligen, sino que se los da el Señor. Segunda: que ser obispos y presbíteros no son cargos de privilegio que les separan del resto de los cristianos, sino ministerios de servicio permanente a la comunidad. No son los dueños de la comunidad, sino servidores de la unidad del cuerpo de Cristo, y por eso deben actuar siempre en referencia permanente a la Cabeza, como sus representantes, como sacramento de la presencia del único Señor de la Iglesia, Cristo. </w:t>
      </w:r>
    </w:p>
    <w:p>
      <w:pPr>
        <w:pStyle w:val="Normal"/>
        <w:spacing w:lineRule="exact" w:line="171"/>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exact" w:line="171"/>
        <w:ind w:firstLine="181"/>
        <w:jc w:val="both"/>
        <w:rPr/>
      </w:pPr>
      <w:r>
        <w:rPr>
          <w:rFonts w:cs="Tahoma" w:ascii="Tahoma" w:hAnsi="Tahoma"/>
          <w:b/>
          <w:sz w:val="16"/>
          <w:lang w:val="es-ES_tradnl"/>
        </w:rPr>
        <w:t xml:space="preserve">4,17–5,5 Conducta cristiana. </w:t>
      </w:r>
      <w:r>
        <w:rPr>
          <w:rFonts w:cs="Tahoma" w:ascii="Tahoma" w:hAnsi="Tahoma"/>
          <w:sz w:val="16"/>
          <w:lang w:val="es-ES_tradnl"/>
        </w:rPr>
        <w:t xml:space="preserve">Lo primero que Pablo pide de sus comunidades es un corte radical con su pasado pagano. Los calificativos son duros y tajantes: oscuridad, ignorancia, dureza, impureza, engaño. De nuevo hay que decir que el Apóstol no condena el paganismo en general. Está hablando a pequeñas comunidades cristianas esparcidas en las grandes ciudades del imperio y expuestas, por tanto, a la enorme presión de la influencia ambiental. Para sobrevivir en medio de tal ambiente tenían que expresar en términos radicales tanto el estilo de vida alternativa de seguimiento de Cristo que habían escogido, como la denuncia de la sociedad pagana en que vivían. El Apóstol usaría hoy el mismo lenguaje de denuncia, no necesariamente contra el paganismo, sino contra la corrupción de muchos de nuestros países tradicionalmente cristiano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La vida alternativa del creyente, como una «nueva» humanidad frente a la «vieja», la expresa Pablo con la imagen de desnudarse y revestirse (cfr. Gál 3,27). La humanidad vieja se deja llevar por la concupiscencia y acaba en la corrupción. La nueva es creación «a imagen de Dios» (cfr. Gn 1,27; Eclo 17,3; Sab 2,23). Es una vida de imitación de Dios y de Cristo: Sean santos «porque yo soy Santo» (Lv 11,44s). Jesús propone como ejemplo al Padre: «Amen a sus enemigos... así serán hijos de su Padre del cielo» (Mt 5,44s). Para el apóstol Pedro, los cristianos han sido «elegidos... y consagrados por el Espíritu, para obedecer a Jesucristo» (1 Pe 1,2). Esta nueva vida del cristiano la ve expresada el Apóstol en comportamientos concretos (25-32) de honestidad, dedicación al trabajo, veracidad, amabilidad y respeto al prójimo, compasión y perdón. Éste es el retrato del cristiano: una persona que vive y se desvive por los demás, creador de la comunidad alternativa que Cristo nos trajo con su muerte y resurrección.</w:t>
      </w:r>
    </w:p>
    <w:p>
      <w:pPr>
        <w:pStyle w:val="Normal"/>
        <w:spacing w:lineRule="exact" w:line="171"/>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exact" w:line="171"/>
        <w:ind w:firstLine="181"/>
        <w:jc w:val="both"/>
        <w:rPr/>
      </w:pPr>
      <w:r>
        <w:rPr>
          <w:rFonts w:cs="Tahoma" w:ascii="Tahoma" w:hAnsi="Tahoma"/>
          <w:b/>
          <w:sz w:val="16"/>
          <w:lang w:val="es-ES_tradnl"/>
        </w:rPr>
        <w:t xml:space="preserve">5,6-21 El reino de la luz. </w:t>
      </w:r>
      <w:r>
        <w:rPr>
          <w:rFonts w:cs="Tahoma" w:ascii="Tahoma" w:hAnsi="Tahoma"/>
          <w:sz w:val="16"/>
          <w:lang w:val="es-ES_tradnl"/>
        </w:rPr>
        <w:t xml:space="preserve">Luz y tinieblas: he aquí otra imagen de resonancias bíblicas que usa Pablo para exhortar a los efesios a proceder en su conducta como «hijos de la luz», recordándoles que «en un tiempo eran tinieblas» (8). La mayoría de las comunidades cristianas de Pablo vivía en las grandes ciudades del imperio, donde la decadencia moral generalizada de la época era más patente y notoria. Las perversiones y los vicios más vergonzosos habían tomado carta de ciudadanía en aquella sociedad. Se habían convertido en comportamientos normales, aceptados, bien vistos, incluso cantados en las gestas y proezas míticas de los dioses. Éstas son las «tinieblas» contra las que el Apóstol lanza su grito de alarma a los efesios: «Nadie los engañe con argumentos falsos» (6). Las tinieblas crean la confusión; sus obras son estériles y vergonzosas. El mundo de la luz se opone al mundo de las tinieblas. La luz delata el delito: «pusiste nuestras culpas… a la luz de tu mirada» (Sal 90,8), discierne y desenmascara el mal donde se encuentre e invita a luchar contra él. Ésta es la vida alternativa a la que anima el Apóstol utilizando un himno cristiano, probablemente cantado en la liturgia del bautismo: «Despierta, tú que duermes, levántate de la muerte, y te iluminará Cristo» (14).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Pablo, al final, parece invitar a la comunidad cristiana a permanecer en vela, como las vírgenes prudentes del evangelio, esperando al esposo con las lámparas encendidas de himnos y cantos inspirados en la «noche» de los malos tiempos que corren (Mt 25,1-13).</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5,22-33 Marido y mujer. </w:t>
      </w:r>
      <w:r>
        <w:rPr>
          <w:rFonts w:cs="Tahoma" w:ascii="Tahoma" w:hAnsi="Tahoma"/>
          <w:sz w:val="16"/>
          <w:lang w:val="es-ES_tradnl"/>
        </w:rPr>
        <w:t>Pablo ha estado exhortando a la unidad y armonía que debe existir en la comunidad cristiana en general. Ahora concentra su atención en el núcleo familiar, la Iglesia doméstica, formada por el matrimonio, los hijos y, en aquellos tiempos, también los esclavos. Se dirige primero a los esposos y en concreto a la esposa, con una exhortación: las mujeres deben respetar a sus maridos... (22) y después añade: en todo (24). Con respecto al marido, repite tres veces que debe amar a su mujer (25), amarla como a su mismo cuerpo (28) y quien ama a su mujer debe cuidarla y alimentarla (29). Estas expresiones del Apóstol quizás puedan causar perplejidad e irritación en el lector –y especialmente en la lectora de hoy– que solamente se contente con una lectura superficial del texto. Parece como si las exhortaciones no pusieran a ambos esposos en pie de igualdad. Al hombre se le pide «amor» y a la mujer «sometimiento», palabra que repugna a nuestra sensibilidad y, si se trata del sometimiento de la mujer, todavía más. ¿Qué decir de todo est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En primer lugar, Pablo no está convirtiendo en «palabra de Dios» los condicionamientos culturales de su tiempo, que eran también suyos. Nada más lejos de lo que aquí intenta decir a los efesios. Es más, si el Apóstol hubiera vivido hoy seguramente habría sido un entusiasta defensor de los derechos de la mujer y ciertamente no habría usado el término «someterse». En segundo lugar, y esto es lo importante, el Apóstol no está dando «consejos de convivencia matrimonial». El Apóstol ha estado hablando a lo largo de toda la carta del misterio de la salvación y lo ha expresado con una de sus imágenes favoritas: Cristo y los creyentes unidos en un solo cuerpo que es la Iglesia, de la que Cristo mismo es la cabeza. Pues bien, este «misterio de amor» entre Cristo y la Iglesia lo ve el Apóstol simbolizado en la unión matrimonial del esposo y de la esposa. Pero atención: el amor entre Cristo y la Iglesia no están reflejando la experiencia de amor conyugal, sino al revés, es ésta la que es símbolo y presencia sacramental del amor entre Cristo y su Iglesia. Contemplando al marido y la mujer unidos en una sola carne (31), Pablo exclama con entusiasmo que ese símbolo es magnífico, y con su autoridad de Apóstol afirma: «y yo lo aplico a Cristo y la Iglesia» (32).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Ésta es la «Palabra de Dios» que nos trasmite Pablo. Una palabra revolucionaria que desmonta, supera y condena todo modelo cultural humano de matrimonio que establezca o sancione la desigualdad entre los cónyuges, comenzando por el modelo cultural del mismo Pablo. La Palabra de Dios –de la que el Apóstol es portador– va más allá de lo que él mismo podía imaginar.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La tradición bíblica del Antiguo Testamento ya había preparado generosamente este símbolo con la imagen de Dios como esposo y la comunidad como esposa, con expresiones tan audaces como la de Isaías 62,5: «la alegría que encuentra el esposo con su esposa la encontrará tu Dios contigo». Los últimos capítulos del Apocalipsis utilizan este mismo símbolo para clausurar el texto de la Biblia, que termina con la llamada apremiante de la esposa al esposo: «Ven, Señor Jesús» (Ap 22,20). Esta imagen bíblica despliega toda su fuerza expresiva en la relación de amor indisoluble de Cristo hacia la Iglesia, cuyo símbolo y presencia es el sacramento cristiano del matrimonio.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6,1-9 Hijos y esclavos. </w:t>
      </w:r>
      <w:r>
        <w:rPr>
          <w:rFonts w:cs="Tahoma" w:ascii="Tahoma" w:hAnsi="Tahoma"/>
          <w:sz w:val="16"/>
          <w:lang w:val="es-ES_tradnl"/>
        </w:rPr>
        <w:t>Pablo recuerda a los efesios que la Ley del decálogo sigue en pie, y que el cuarto mandamiento ocupa el primer lugar en referencia al prójimo (cfr. Col 3,20s). De entre todas las personas a las que hay que amar, los padres son los primeros (cfr. Eclo 3). Los padres tienen deberes correlativos para con los hijos, aunque no los mencione el decálogo. La educación de los hijos es un tema frecuente en el mundo sapiencial bíblico y en la cultura griega. Era, también es cierto, una educación marcada por el rigor y la dureza. Esto explica que Pablo recomiende a los padres que «no irriten a sus hijos» (4). Hay que darles la corrección que les daría Dios mism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También los esclavos pertenecen al ámbito de la familia. Pablo no propone un cambio de orden social. No puede ni tiene a mano una alternativa social o política al sistema de esclavitud de su tiempo. Sin embargo, resalta la reciprocidad de deberes y trato entre amos y esclavos, y sobre todo, la igualdad radical bajo el «amo único» que es Dios (Col 3,22–4,1). Es esta posición revolucionaria de su mensaje evangélico la que terminó acabando con la institución de la esclavitud antigua, y nos anima hoy a seguir luchando contra las esclavitudes de nuestro tiempo.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6,10-20 Lucha contra el mal. </w:t>
      </w:r>
      <w:r>
        <w:rPr>
          <w:rFonts w:cs="Tahoma" w:ascii="Tahoma" w:hAnsi="Tahoma"/>
          <w:sz w:val="16"/>
          <w:lang w:val="es-ES_tradnl"/>
        </w:rPr>
        <w:t xml:space="preserve">Pablo ha exhortado a los efesios a aprovechar la oportunidad de salvación y a estar vigilantes. De ahí que, para él, la vida cristiana sea una milicia. El Evangelio tiene enemigos aguerridos y peligrosos contra los que hay que luchar y por tanto debemos estar pertrechados con las armas de Dios. La metáfora de las armas de Dios tiene una honda resonancia bíblica. Sab 5,16-22 habla de escudo, armadura y espada; Is 59,17, de coraza, casco y manto. Pablo recoge la imagen y la carga de contenido cristiano, y así contempla al creyente armado y pertrechado con la verdad, la justicia, el evangelio de la paz, la fe y la salvación. En esta batalla declarada, Pablo no sólo contempla al creyente individual luchando contra sus propios pecados, sino a la entera comunidad cristiana, la Iglesia, enfrentada a fuerzas malignas de dimensiones cósmicas, contra las que el individuo aislado aparece impotente. Usando los conceptos del género literario apocalíptico, habla, personificándolos, de «soberanos de estas tinieblas… las fuerzas espirituales del mal» (12), viendo en ellos los causantes de la atmósfera contaminante de pecado que convierte a la historia humana en «malos tiempo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Hoy, esos poderes malignos tienen otros nombres: es la violencia globalizada producida por estructuras económicas supranacionales que oprimen y esclavizan al pobre; es la contaminación y la destrucción de los recursos naturales del planeta a causa de un desenfrenado consumismo; es la fuerza global de la imagen y de la propaganda al servicio de valores que deshumanizan y acaban destruyendo a hombres y mujeres. Contra estas modernas «fuerzas del mal», la comunidad humana parece impotente y desarmada. </w:t>
      </w:r>
    </w:p>
    <w:p>
      <w:pPr>
        <w:pStyle w:val="Normal"/>
        <w:spacing w:lineRule="exact" w:line="171"/>
        <w:ind w:firstLine="181"/>
        <w:jc w:val="both"/>
        <w:rPr/>
      </w:pPr>
      <w:r>
        <w:rPr>
          <w:rFonts w:cs="Tahoma" w:ascii="Tahoma" w:hAnsi="Tahoma"/>
          <w:sz w:val="16"/>
          <w:lang w:val="es-ES_tradnl"/>
        </w:rPr>
        <w:t>El Apóstol no es un pesimista, al contrario. De todos esos poderes Jesucristo ha salido triunfante y sus armas victoriosas están a nuestra disposición. Su exhortación, pues, es una llamada al compromiso de la comunidad entera, con una serie de verbos que expresan el apremio y la urgencia: «tomen las armas… cíñanse… vistan… calcen… Tengan siempre en la mano… pónganse» (13-17). Nuestro «aliado» en la lucha es el Señor, y su presencia victoriosa entre nosotros se consigue con la oración (cfr. Sal 35,1-4), que es el consejo final con que termina Pablo su carta, animando a los efesios a ser constantes en rezar y suplicar... con perseverancia... por todos... también por él (18s). Oración y compromiso, o como diría la sabiduría popular: «A Dios rogando y con el mazo dand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6,21-24 Saludo final. </w:t>
      </w:r>
      <w:r>
        <w:rPr>
          <w:rFonts w:cs="Tahoma" w:ascii="Tahoma" w:hAnsi="Tahoma"/>
          <w:sz w:val="16"/>
          <w:lang w:val="es-ES_tradnl"/>
        </w:rPr>
        <w:t>A diferencia de otras cartas, Pablo sólo menciona en su saludo final a Tíquico (cfr. Col 4,7), portador de la carta y enviado a animar y confortar a los efesios. A éstos les desea la gracia del Señor.</w:t>
      </w:r>
      <w:r>
        <w:rPr>
          <w:rFonts w:cs="Tahoma" w:ascii="Tahoma" w:hAnsi="Tahoma"/>
          <w:sz w:val="16"/>
        </w:rPr>
        <w:t xml:space="preserve"> </w:t>
      </w:r>
    </w:p>
    <w:p>
      <w:pPr>
        <w:pStyle w:val="Normal"/>
        <w:spacing w:lineRule="exact" w:line="171"/>
        <w:ind w:firstLine="181"/>
        <w:jc w:val="both"/>
        <w:rPr>
          <w:rFonts w:ascii="Tahoma" w:hAnsi="Tahoma" w:cs="Tahoma"/>
          <w:sz w:val="16"/>
        </w:rPr>
      </w:pPr>
      <w:r>
        <w:rPr>
          <w:rFonts w:cs="Tahoma" w:ascii="Tahoma" w:hAnsi="Tahoma"/>
          <w:sz w:val="16"/>
        </w:rPr>
      </w:r>
    </w:p>
    <w:p>
      <w:pPr>
        <w:pStyle w:val="Commentary1"/>
        <w:spacing w:lineRule="exact" w:line="171" w:before="0" w:after="0"/>
        <w:ind w:firstLine="181"/>
        <w:rPr>
          <w:rFonts w:ascii="Tahoma" w:hAnsi="Tahoma" w:cs="Tahoma"/>
          <w:sz w:val="16"/>
        </w:rPr>
      </w:pPr>
      <w:r>
        <w:rPr>
          <w:rFonts w:cs="Tahoma" w:ascii="Tahoma" w:hAnsi="Tahoma"/>
          <w:sz w:val="16"/>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smallCaps/>
        </w:rPr>
        <w:t>Filipense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smallCaps/>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s Saludo. </w:t>
      </w:r>
      <w:r>
        <w:rPr>
          <w:rStyle w:val="Commentary"/>
          <w:rFonts w:cs="Tahoma" w:ascii="Tahoma" w:hAnsi="Tahoma"/>
        </w:rPr>
        <w:t>El remitente de la carta es «Pablo», a secas, sin el título de «apóstol», señal de que los filipenses aceptaban su apostolado sin problemas. El escrito va dirigido también en nombre de Timoteo, uno de sus mejores colaboradores, quizás también presente en la evangelización de Filipos (cfr. Hch 16,12-40). Pablo se presenta junto con su compañero como «siervos de Cristo Jesús» (1), título que los identifica como misioneros del Evangelio. Llama «santos» o «consagrados», como de costumbre, a sus destinatarios, en alusión a su pertenencia a Cristo Jesú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tre estos destinatarios se encuentran los líderes a cuyo cargo está la comunidad. Llama la atención que Pablo los designe como «obispos y diáconos», es decir, supervisores y auxiliares. En otras cartas se refiere a ellos como «los que les enseñan, amonestan y gobiernan» (cfr. 1 Tes 5,12; Rom 12,8), o «apóstoles, profetas, evangelistas, pastores y maestros» (cfr. Ef 4,11). En tiempos del Apóstol, el nombre que se da a los encargados de las comunidades cristianas, ya sean fundadas por él o no, es muy fluido y varia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títulos de «obispos» y «diáconos», que fueron adoptados por los cristianos para sus propios líderes, eran los nombres con que la sociedad civil griega designaba a los cargos dirigentes. No tenían todavía el significado y alcance que tienen en la Iglesia de hoy, pues las primeras comunidades cristianas no estaban aún estructuradas jerárquicamente en torno a un obispo de carácter monárquico. Con el correr del tiempo, toda la función de gobierno y liderazgo se concentró en el ministerio de los «obispos, presbíteros y diáconos», desapareciendo los demás nombres y títul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uriosamente, ningún líder cristiano de las primeras generaciones era llamado «sacerdote» para no confundirlo con el sacerdocio judío. Posteriormente, cuando el «sacerdocio judío» desapareció junto con el templo de Jerusalén y no existía ya el peligro de confusión, los «presbíteros cristianos» también comenzaron a ser llamados «sacerdotes». Y con el correr del tiempo, solamente, sacerdotes. No fue una simple cuestión semántica, pues dicho cambio se debió entre otros factores, a la peligrosa reducción de sus funciones, a la celebración de la eucaristía y al perdón de los pecados casi exclusivament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Concilio Vaticano II ha vuelto a dar preferencia al título de «presbítero» sobre el de «sacerdote» para reafirmar una de sus misiones más importantes: edificar la comunidad cristiana sobre la Palabra de Dios o ser «siervos del Evangelio», como se han presentado Pablo y Timote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11 Acción de gracias. </w:t>
      </w:r>
      <w:r>
        <w:rPr>
          <w:rStyle w:val="Commentary"/>
          <w:rFonts w:cs="Tahoma" w:ascii="Tahoma" w:hAnsi="Tahoma"/>
        </w:rPr>
        <w:t>La acción de gracias acostumbrada se entremezcla con la súplica, en un tono afectuoso y cordial. Los sentimientos de gozo, cariño, confianza y añoranza dominan las relaciones de Pablo con los filipenses. La carta es, desde el principio, muy personal y nos ilustra un aspecto humano importante del apostolado de Pablo: la amistad que le unía a sus evangelizados, siguiendo el ejemplo de Jesús: «a ustedes los he llamado amigos» (Jn 15,15).</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es dice que siempre que se acuerda de ellos da gracias y los encomienda a Dios con «alegría» (4). Esta palabra volverá a aparecer muchas veces (1,18.25; 2,2.17s; 3,1; 4,1.10). En realidad, toda la carta es un canto a la alegría. El motivo de su gozo es que los filipenses no sólo han aceptado el Evangelio, sino que han colaborado con Pablo en su propagación «desde el primer día hasta hoy» (5). Por eso reza y confía que Dios culminará la obra tan buena que ha comenzado en ellos, cuando llegue «el día de Cristo Jesús» (6), la «parusía» o su venida gloriosa al final de los tiempos. El Apóstol tiene siempre ante sus ojos «el día del Señor», como la fuerza que guía todos los pasos de su vida apostólica (cfr. 2,16).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 otra expresión de afecto, afirma desde la prisión: «los llevo en el corazón» (7), pues no sólo han participado en su misión apostólica, sino también en los sufrimientos por el Evangelio. En la soledad hostil de la cárcel brota con fuerza la «añoranza» del Apóstol, sentimiento humano transformado por la unión con Cris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súplica incluye la caridad, el ideal de toda comunidad cristiana, y sus manifestaciones concretas adecuadas a cada situación. Por eso pide para ellos un permanente discernimiento guiado por el amor (cfr. Rom 12,9). Finalmente, aparece de nuevo la «parusía» en la oración de Pablo por sus queridos filipenses a quienes desea que ese «día de Cristo» (10) les encuentre cargados «con el fruto de la honradez» (11).</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2-30 Prisionero por Cristo. </w:t>
      </w:r>
      <w:r>
        <w:rPr>
          <w:rStyle w:val="Commentary"/>
          <w:rFonts w:cs="Tahoma" w:ascii="Tahoma" w:hAnsi="Tahoma"/>
        </w:rPr>
        <w:t xml:space="preserve">A pesar de su situación de prisionero, el Apóstol rebosa de gozo. ¡Paradojas de la prisión! (cfr. Ef 3,1). Sus cadenas son otra predicación. Encarcelado en una institución romana, le han brindado una plataforma inesperada de apostolado, ya sea en sus conversaciones particulares con los demás prisioneros, ya sea en las declaraciones oficiales ante los jueces. Los Hechos de los Apóstoles documentan esta táctica paulina de aprovechar cualquier ocasión ante cualquier auditorio (cfr. 2 Tim 4,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valentía del prisionero en predicar el Evangelio, incluso en el mismo palacio del gobernador, ha producido la correspondiente valentía en la comunidad cristiana de Filipos para testimoniar su propia fe. Y así, lejos de acobardarse por miedo de terminar también ellos en la cárcel, crecieron en su entusiasmo por el anuncio, lo que provoca la gran alegría de Pabl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De repente, una sombra oscurece sus pensamientos. Algunos de la comunidad se aprovechan de la prisión del Apóstol con intenciones no muy claras, aunque no fuera para predicar otro evangelio distinto o contrario; quizás la codicia o la envidia les hacen querer ocupar el puesto del ausente. Si bien denuncia el hecho con brevedad vigorosa, Pablo reacciona con grandeza: lo que importa no es su persona, sino que Cristo sea anunciado «y de ello me alegro y me alegraré» (18).</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ero su alegría tiene también otro motivo: Pablo, firme en su fe, está convencido de que toda esta situación que está viviendo le servirá para su salvación, gracias a las oraciones que los filipenses hacen por él y gracias a la asistencia del Espíritu de Jesús. Al parecer, espera el fallo inminente en forma de absolución o de condena a muerte, y contempla ambas posibilidades con paz y optimismo. Si bien morir y unirse definitivamente a Cristo sería lo mejor para él, «para mí la vida es Cristo y morir una ganancia» (21), sin embargo, como apóstol y pensando en que sus comunidades quedarían desatendidas, prefiere salir absuelto; prefiere la «pérdida» a la «ganancia», anteponiendo los intereses de los filipenses a los suyos propios, pues «para ustedes es más necesario que siga viviendo» (24). Él sale perdiendo por ahora para salir ganando al final.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se lo que pase, lo importante es que los filipenses sigan en la brecha, «unidos en espíritu y corazón, luchando juntos por la fe en la Buena Noticia» y «sin dejarse asustar en nada por sus adversarios» (27s). Es ésta una vida que supone lucha. El temple y la entereza de los combatientes será como el anticipo del juicio final que será un juicio de salvación para los filipenses, ya que están padeciendo por Jesús, lo mismo que vieron y ahora oyen de él, Pablo (cfr. Hch 16,22; Col 2,1).</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1-18 Amor cristiano y humildad de Cristo.</w:t>
      </w:r>
      <w:r>
        <w:rPr>
          <w:rStyle w:val="Commentary"/>
          <w:rFonts w:cs="Tahoma" w:ascii="Tahoma" w:hAnsi="Tahoma"/>
        </w:rPr>
        <w:t xml:space="preserve"> Pablo introduce su exhortación a la caridad y humildad con un gran despliegue de motivaciones. Ambos temas son de sobra conocidos, pero el acierto y la importancia de estos versos están en la conexión: la humildad, resultado y condición de una caridad auténtica y duradera. Si el egoísmo es lo contrario al amor (cfr. 1 Cor 10,24), el orgullo es su enemigo capital.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o de los motivos de gran fuerza sicológica que invoca Pablo para exhortar a la fraternidad es el cariño y la comunión que les une a él y a los filipenses. No parece que en la actualidad esa unión esté deteriorándose, pero siempre es oportuno tender a que crezca. La unión que el Apóstol les recomienda sólo la tendrán si cada uno sabe valorar a los demás más que a sí mismo y se interesa por ellos. Es el ejemplo que Cristo nos ha da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ra presentarles el ejemplo del Señor, Pablo recoge y quizás retoca un himno cristiano –arameo o griego– con el que las comunidades expresaban su culto de adoración a Jesucristo. Su contenido y forma externa está regido por el esquema «humillación/exaltación», de tantas resonancias bíblicas: «delante de la gloria va la humildad» (Prov 15,33; cfr. Sal 113,7), y que en el Antiguo Testamento encuentra su máxima expresión en el canto del Siervo del Señor (cfr. Is 53). El Apóstol expresa esta humillación/exaltación de Jesús a través de un proceso de descenso/ascenso, que lo llevó desde una preexistencia en estado de igualdad con el Padre a encarnarse y tomar la condición humana sin diferenciarse de ningún otro hombre. La expresión utilizada es audaz y vigorosa: «se vació de sí» mismo (7). Este paso de la preexistencia a la historia lo describe el Apóstol lacónicamente en 2 Cor 8,9: «siendo rico, se hizo pobr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De esa vida encarnada en nuestra pobre condición humana destaca la obediencia de un Jesús cumpliendo siempre la voluntad del Padre: «porque no bajé del cielo para hacer mi voluntad, sino la voluntad del que me envió» (Jn 6,38). La obediencia al Padre define toda su existencia hasta el extremo de la cruz. A esta humillación total sucede su exaltación por la acción soberana de Dios, descrita enfáticamente con un verbo en superlativo: «sobreelevar», que es otro modo de expresar la resurrección-glorificación de Cristo. Y ésta queda todavía más acentuada por el nombre o título que el Padre otorga a Jesús: «Señor» –en griego «Kyrios»–, palabra que traduce el nombre de Yahvé, Dios, en la versión griega del Antiguo Testamento; «para que… toda rodilla se doble... y toda lengua confiese: ¡Jesucristo es Señor!» (10s; cfr. Is 45,23). Pero si el Padre glorifica a su Hijo, también el Hijo, muriendo y resucitando por nosotros, da gloria a su Padre (cfr. Jn 13,31; 17,1). Y esta gloria de Dios Padre no es otra cosa que la salvación del mundo. Así culmina Pablo su himno de adoración a Jesucristo, el Señor, que resume todo el misterio de la reden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Tras la cita del himno, el Apóstol saca las consecuencias. La inmediata es la obediencia de los filipenses a él, Pablo, aunque esté ausente, es decir, al Evangelio que les ha predicado. La otra, que sigan expresando esta Buena Noticia en su vida y testimonio ante las gentes, pues aunque la salvación de Dios ha sido ya iniciada, todavía no está consumada. Los filipenses, por tanto, deben trabajar «con temor y temblor» (12) para su salvación en medio de «una generación perversa y depravada» (15) ante la cual deben testimoniar el mensaje de vida «como estrellas en el mundo» (15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e testimonio vivo de la comunidad será el orgullo y la gloria de Pablo en el «día del Señor». Desde la prisión, y a la espera de una posible condena a muerte, el Apóstol ve este día ya cercano iluminando y dando sentido a su ministerio apostólico entre los filipenses: «no he corrido ni me he fatigado en vano» (16). Si Dios le pide ahora el último sacrificio por ellos, es decir, derramar su vida «como libación sobre el sacrificio y la ofrenda sagrada, que es la fe de ustedes» (17), la alegría mutua será completa. Con esta bellísima imagen de la fe, que hace de la entera vida del cristiano un sacrificio litúrgico de obediencia y amor a Dios y a los hermanos (cfr. Rom 15,16), termina el Apóstol su exhortación a una vida de humildad y caridad.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9-30 Timoteo y Epafrodito. </w:t>
      </w:r>
      <w:r>
        <w:rPr>
          <w:rStyle w:val="Commentary"/>
          <w:rFonts w:cs="Tahoma" w:ascii="Tahoma" w:hAnsi="Tahoma"/>
        </w:rPr>
        <w:t xml:space="preserve">Estas líneas muestran las relaciones afectivas y efectivas entre la comunidad de Filipos y Pablo encarcelado. Timoteo no fue un colaborador más, sino el principal y el más fiel de todos. Frecuentemente, el Apóstol le envía a visitar y robustecer comunidades (cfr. 1 Cor 4,17; 16,10). Tenemos la impresión de que otros colaboradores de Pablo le duran solamente un viaje, de ahí que elogie la fidelidad de Timoteo frente a los que «buscan su propio interés y no el de Jesucristo» (21). Quizás el Apóstol descalifica con demasiada dureza lo que pudo ser la simple dificultad humana de trabajar con él o a su ritm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segundo colaborador altamente elogiado es Epafrodito, quizás un líder de la comunidad de Filipos. En 4,18 se habla de su llegada al lugar donde Pablo estaba prisionero, trayéndole dinero y víveres de parte de la comunidad. Parece que se quedó al servicio del Apóstol preso, pero, tras grave enfermedad, Pablo prefiere prescindir de él para que la comunidad se alegre al verlo sano y salvo. Epafrodito ha sido para el Apóstol mucho más que un sirviente; le llama colaborador, compañero de luchas y hace de él un solemne elogio. Este misionero comprometido pudiera ser el portador de la presente cart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b/>
        </w:rPr>
        <w:t xml:space="preserve">3,1-16 Los méritos del cristiano. </w:t>
      </w:r>
      <w:r>
        <w:rPr>
          <w:rStyle w:val="Commentary"/>
          <w:rFonts w:cs="Tahoma" w:ascii="Tahoma" w:hAnsi="Tahoma"/>
        </w:rPr>
        <w:t>En el mismo tono de alegría con que inicia la carta, Pablo comienza a dictar los saludos finales: «Por lo demás, hermanos míos, alégrense en el Señor» (1). Pero, de repente, los interrumpe y da un viraje violento a sus palabras: «¡Cuidado con los perros... con los malos obreros... con los mutilados» (2), como si reaccionara ante una grave noticia que acabara de recibir y que ponía en peligro a la comunidad de Filipos. ¿Qué decir de este cambio brusco de tono? Si, como es probable, la presente carta a los filipenses es la fusión de varias dirigidas a la misma comunidad, seguramente un recopilador posterior introduciría aquí el tema de otra carta hoy perdida, sin preámbulo ni explicacion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n la expresión «perros», Pablo parece referirse a los predicadores judaizantes que intentan imponer la circuncisión a los filipenses convertidos del paganismo. No es fácil saber si los judaizantes operaban ya en Filipos o si el Apóstol quiere lanzar un grito de alarma contra la difusión de sus doctrinas. Lo cierto es que los calificativos empleados son duros e injuriosos (cfr. Ap 22,15) y se hacen eco de los insultos de los paganos contra los judíos, quienes llamaban «mutilación» a la circuncisión. No es contra el rito externo de la circuncisión por lo que reacciona Pablo con tan extrema dureza, sino contra la ideología que lleva consigo: la vuelta a la observancia de los dictámenes de la Ley para adquirir méritos y conseguir así la salvación por las propias fuerz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ntra semejante pretensión, el Apóstol propone una «circuncisión espiritual», que es el verdadero culto que Dios quiere (cfr. Jn 4,23s), y un gloriarse sólo en Cristo y no en los méritos propios (cfr. 2 Cor 11,18). Ya en el Antiguo Testamento se usaba la palabra circuncisión en el sentido espiritual, la «circuncisión del corazón» que «hace justicia al huérfano y a la viuda y ama al emigrante dándole pan y vestido» (Dt 10,16; Jr 4,4; cfr. Rom 2,29). Para el Apóstol, el nuevo pueblo de Dios no adquiere categoría de tal mediante una señal ritual física. A partir de la fe en Cristo hay un nuevo modo de servir a Dios, y la gloria no hay que ponerla en uno mismo, sino en el regalo que Dios nos ha hecho en Crist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 de raza y méritos se tratara, el Apóstol podría competir con ventaja con cualquiera de los judaizantes. Y así enumera los siete títulos que le acreditarían como judío celoso y observante como el que más (5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irónico aducir como mérito el haber sido «celoso perseguidor de la Iglesia» (6). Pues bien, los supuestos méritos mencionados y otros que podía mencionar, son «pérdida» comparados con la «ganancia» de Cristo (cfr. Mt 13,44-46; 16,26). La manera como lo expresa no puede ser más radical: «por él doy todo por perdido y lo considero basura con tal de ganarme a Cristo y estar unido a él» (8s). Esta unión con Cristo la expresa con una exclamación iluminadora, de esas que salen como soplos de inspiración del Espíritu Santo: «conocer a Cristo... tomar parte en sus sufrimientos; configurarme con su muerte con la esperanza de alcanzar la resurrección» (10s). A esto ha dedicado y dedica todas sus fuerzas, como un atleta que corre hasta alcanzar la meta y conseguir el premio (cfr. 1 Tim 6,12). Cristo alcanzó al Apóstol en el camino de Damasco, ahora le toca a él correr para alcanzar a Cristo (cfr. 1 Cor 9,24). </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7–4,1 El ejemplo de Pablo. </w:t>
      </w:r>
      <w:r>
        <w:rPr>
          <w:rStyle w:val="Commentary"/>
          <w:rFonts w:cs="Tahoma" w:ascii="Tahoma" w:hAnsi="Tahoma"/>
        </w:rPr>
        <w:t>Con palabras apremiantes y llenas de afecto, Pablo propone a los filipenses su vida como ejemplo, en contraste radical con el comportamiento de los «enemigos de la cruz de Cristo» (18) que buscan su seguridad en ritos y prestaciones puramente humanas (1 Cor 1,22s), que dan una importancia desmesurada a observancias sobre alimentos (cfr. Rom 16,18), para quienes su mayor orgullo es la circuncisión (1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De nuevo hay que decir que la lucha sin cuartel del Apóstol no es contra ritos más o menos inocentes, sino contra la idolatría latente en esas prácticas religiosas, es decir: todo aquello que, siendo perecedero y transitorio, ocupa, sin embargo, un lugar de importancia desproporcionada en nuestras vidas, reduciendo el horizonte de nuestra existencia y cerrándolo a aspiraciones más alt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ritos y prácticas de los enemigos de la cruz de Cristo del tiempo de Pablo tienen hoy otros nombres: son los nuevos dioses de la riqueza explotadora del pobre, del poder opresivo y discriminatorio, de todos los egoísmos individuales y colectivos que nos marcan como ciudadanos de un mundo corrompi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or el contrario, el horizonte que propone el Apóstol es el horizonte sin límites de Dios: «somos ciudadanos del cielo» (20), de una ciudad donde gobierna Dios mismo (cfr. Heb 12,22). Y este reino de Dios de hermandad, de justicia y de paz no es sólo una promesa vaga de futuro, sino que se está haciendo presente aquí y ahora, por la muerte y resurrección de Cristo, en la sociedad alternativa formada por los «consagrados a Cristo Jesús que residen en Filipos» (1,1) y por los descendientes de aquellos primeros cristianos que somos nosotr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esperanza de la victoria final de Jesucristo la ve Pablo simbolizada en la resurrección futura «que transformará nuestro cuerpo mortal, haciéndolo semejante a su cuerpo glorioso» (2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la fidelidad a esta vida cristiana la que el Apóstol recomienda a los filipenses con las expresiones más tiernas y apremiantes que hayan podido salir de su corazón: «hermanos queridos y añorados… amados míos que son mi alegría y mi premio» (4,1).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4,2-9 Recomendaciones. </w:t>
      </w:r>
      <w:r>
        <w:rPr>
          <w:rStyle w:val="Commentary"/>
          <w:rFonts w:cs="Tahoma" w:ascii="Tahoma" w:hAnsi="Tahoma"/>
        </w:rPr>
        <w:t>Se reanuda la despedida iniciada en 3,1, después del paréntesis precedente tomado de otra carta. Poco sabemos de las personas mencionadas aquí. Pablo siempre cuenta con un grupo de colaboradores, entre ellos las muchas mujeres que le han ayudado en la evangelización y en la catequesis (Rom 16 proporciona una amplia lista). Nada sabemos de las diferencias entre Evodia y Síntique, pero parece tratarse de algo serio, pues al tener un ministerio en la comunidad pueden crear divisiones. Pablo pide la ayuda de un colaborador que pueda mediar entre ellas. La tradición lo ha relacionado con Clemente, el cuarto papa, autor de una famosísima carta a los Corintios. Pablo elogia a todo el equipo con la afirmación bíblica: «sus nombres están escritos en el libro de la vida» (3; cfr. Ap 3,5; 20,15; 21,27).</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mención de la alegría conecta con el inicio de despedida interrumpido en 3,1a y confirma el tono gozoso de toda la carta contenida en los dos primeros capítulos. Pablo quiere que sea una alegría no intimista, sino difusiva, haciendo felices a los demás con la propia bondad. Es con este gozo con el que también anuncia la venida del Señor (cfr. Lc 21,28).</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deseo de la «paz de Dios» es una característica del Apóstol que encontramos en todas sus cartas como saludo inicial y como despedida. Será esta paz profunda la que libre a los filipenses de toda ansiedad. Pablo quiere cristianos expectantes y tranquilos, pero no instalados (cfr. 1 Tes 4,11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4,10-23 Agradecimientos y saludos finales. </w:t>
      </w:r>
      <w:r>
        <w:rPr>
          <w:rStyle w:val="Commentary"/>
          <w:rFonts w:cs="Tahoma" w:ascii="Tahoma" w:hAnsi="Tahoma"/>
        </w:rPr>
        <w:t xml:space="preserve">Antes de terminar la carta, Pablo agradece a los filipenses el envío de ayuda material y la venida de un miembro de la comunidad para que le asista mientras está en pris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Iglesia de Filipos es la más vinculada a su Apóstol fundador y la más comprometida en su trabajo evangelizador desde el primer día (1,5). Por el Apóstol mismo sabemos que no sólo le enviaron recursos económicos a Tesalónica (4,16), y ahora probablemente a Éfeso, sino también a Corinto (cfr. Hch 18,5; 2 Cor 11,9). </w:t>
      </w:r>
    </w:p>
    <w:p>
      <w:pPr>
        <w:pStyle w:val="Commentary1"/>
        <w:spacing w:lineRule="exact" w:line="171" w:before="0" w:after="0"/>
        <w:ind w:firstLine="181"/>
        <w:rPr/>
      </w:pPr>
      <w:r>
        <w:rPr>
          <w:rStyle w:val="Commentary"/>
          <w:rFonts w:cs="Tahoma" w:ascii="Tahoma" w:hAnsi="Tahoma"/>
        </w:rPr>
        <w:t xml:space="preserve">Pablo agradece, pero al mismo tiempo aprovecha la ocasión para darles su testimonio de desprendimiento y libertad frente a los bienes materiales: «Estoy plenamente acostumbrado a todo, a la saciedad y el ayuno, a la abundancia y la escasez» (12), gracias a que «todo lo puedo en aquel que me da fuerzas» (13). De lo que se alegra en ese gesto de solidaridad de sus filipenses es de los intereses que ellos recibirán, pues todo compartir solidario es el culto que Dios quiere de nosotros, la verdadera ofrenda, «de grato aroma, un sacrificio aceptable y agradable a Dios» (18). </w:t>
      </w:r>
    </w:p>
    <w:p>
      <w:pPr>
        <w:pStyle w:val="Commentary1"/>
        <w:spacing w:lineRule="exact" w:line="171" w:before="0" w:after="0"/>
        <w:ind w:firstLine="181"/>
        <w:rPr/>
      </w:pPr>
      <w:r>
        <w:rPr>
          <w:rStyle w:val="Commentary"/>
          <w:rFonts w:cs="Tahoma" w:ascii="Tahoma" w:hAnsi="Tahoma"/>
        </w:rPr>
        <w:t>El saludo final (23) podría ser una expresión tomada de la liturgia de la comunidad; algo normal si se tiene en cuenta que las cartas del Apóstol estaban destinadas a leerse ante la comunidad reunida, quizás en la primera parte de la celebración eucarística (cfr. Flm 25; Gál 6,18).</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smallCaps/>
        </w:rPr>
        <w:t>Colosenses</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8 Saludo y acción de gracias. </w:t>
      </w:r>
      <w:r>
        <w:rPr>
          <w:rStyle w:val="Commentary"/>
          <w:rFonts w:cs="Tahoma" w:ascii="Tahoma" w:hAnsi="Tahoma"/>
        </w:rPr>
        <w:t xml:space="preserve">El comienzo de la carta es ya conocido: saludo, acción de gracias y petición. El remitente se presenta con toda la autoridad apostólica que le ha conferido Dios Padre, con la que quiere confirmar a sus destinatarios, a quienes no conoce personalmente, en su fidelidad al Evangelio que han recibido por medio de «Epafras, mi querido compañero, fiel ministro de Cristo» (7). El mismo Dios Padre es el que por medio de su apóstol saluda a los cristianos de Colosas con el don de la gracia y de la paz (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acción de gracias expresa la satisfacción personal del Apóstol por el dinamismo cristiano que vive la comunidad y que se manifiesta en la fe que tienen en Cristo y en el amor mutuo que se profesan los unos a los otros. La esperanza de la vida «que les está reservada en el cielo» (5) es la que sostiene esa fe y la que da frutos de amor. Es un futuro que ya se está haciendo realidad en el presente de la vida concreta y diaria de la comuni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Todo el mensaje evangélico de Pablo apunta a ese futuro de gloria que nos espera, pero nunca como una huida del compromiso de transformar la sociedad en que vivimos, sino todo lo contrario: como fuerza liberadora que se concreta en la sociedad alternativa que debe establecer ya, aquí y ahora, la comunidad de los que creen en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Finalmente, apuntando al tema que va a tratar en la carta, el Apóstol dice que todo lo anterior ha sido posible porque recibieron el «mensaje verdadero de la Buena Noticia» (5). Y es esta verdad del Evangelio la que Pablo va a defender contra las influencias sincretistas y otras doctrinas erróneas, que se estaban infiltrando en la comunidad y ponían en peligro la fidelidad a la Palabra de Dios que habían recibid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9-14 Oración por los colosenses. </w:t>
      </w:r>
      <w:r>
        <w:rPr>
          <w:rStyle w:val="Commentary"/>
          <w:rFonts w:cs="Tahoma" w:ascii="Tahoma" w:hAnsi="Tahoma"/>
        </w:rPr>
        <w:t>Es la práctica cristiana clara y consecuente, el objeto de la oración incesante de Pablo por sus cristianos de Colosas. Para ellos implora la sabiduría y el sentido de las cosas espirituales (9), dones del Espíritu que llevará a la comunidad a conocer a Dios personalmente y a discernir su voluntad, «agradándole en todo, dando frutos de buenas obras» (10). La tarea no es fácil, por eso continúa pidiendo a Dios que les conceda la resistencia activa y el aguante que les capacite para la lucha diaria de extender el reino de Dios (11). Por último, les invita a dar gracias al Padre que «los hizo entrar al reino de su Hijo querido» (13), que es «reino de la luz» (12), después de haber sido arrancados «del poder de las tinieblas» (13), es decir, de la vida de pecado que llevaban antes (cfr. Ef 1,7).</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Tinieblas, para la mentalidad hebrea, no es simple ignorancia u oscuridad mental, sino que significa la muerte. Su opuesto, la luz, es la vida (cfr. Jn 8,12; 11,9). Y no se trata solamente de muerte y vida futuras, sino también de realidades presentes que luchan y se oponen en el mundo que vivimos. El hambre, la violencia, la injusticia, la opresión de los débiles, la destrucción del planeta son realidades de muerte. La solidaridad, la justicia, la equitativa distribución de los bienes de la tierra son las realidades de vida que el reino de Dios ya va haciendo presente entre nosotr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5-23 Cristo, salvador y primogénito de toda la creación. </w:t>
      </w:r>
      <w:r>
        <w:rPr>
          <w:rStyle w:val="Commentary"/>
          <w:rFonts w:cs="Tahoma" w:ascii="Tahoma" w:hAnsi="Tahoma"/>
        </w:rPr>
        <w:t xml:space="preserve">Para dejar clara la verdad del Evangelio, Pablo recoge y adapta un himno litúrgico de las comunidades cristianas de entonces, y presenta en toda su grandiosidad a la persona de Cristo, Creador y Salvador, centro y clave del universo y de la historia humana. Aunque el punto de partida de toda la predicación del Apóstol es el «acontecimiento histórico salvador» de Cristo –su muerte y resurrección–, este acontecimiento no ha sido una decisión sobre la marcha, como si a Dios se le estuviera escapando el mundo de las manos a causa del pecado y hubiera tenido que recurrir al envío de su Hijo para arreglar las cosas, como un recurso improvisado de última ho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ra el Apóstol, como para todo el pensamiento religioso bíblico, creación y salvación son inseparables. Y así, Pablo contempla a Cristo, muerto y resucitado, al principio de todo, como el verdadero protagonista del acto creador de Dios: «todo fue creado por él y para él» (17), como la verdadera «imagen del Dios invisible, primogénito de toda la creación» (15). Si todos los hombres y mujeres hemos sido creados a imagen del «Dios vivo» (cfr. Gn 1,27), es la imagen de su Hijo, el vencedor de la muerte, la que preside y abarca en su abrazo a toda la humanidad y a toda la creación salidas de las manos amorosas del Creado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Hasta qué punto se comprometió el Hijo de Dios con sus criaturas lo expresa con el máximo realismo posible: «la sangre de la cruz» (20), resumen de toda la vida de Jesús, entregada para el perdón de nuestros pecados y que culminó en su muerte y resurrección. Y así, su acción de creador es también acción de salvador, para «reconciliar consigo todo lo que existe, restableciendo la paz... entre las criaturas de la tierra como en las del cielo» (20).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e señorío absoluto de Cristo lo centra ahora en la comunidad cristiana, de la que dice que «Él es la cabeza del cuerpo… de la Iglesia» (18), pues a través de ella, prolongación de su cuerpo ofrecido, anuncia y proclama al universo entero la salvación y la reconcili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aquí donde radica la vocación misionera de todos los bautizados, que hace de la Iglesia el sacramento de la salvación universal. Pablo termina afirmando que todo este despliegue del poder creador, salvador, reconciliador y pacificador de Cristo ha sido posible porque «en él decidió Dios que residiera la plenitud» (19); dicho de otra manera: porque Cristo es Dios. Lo volverá a repetir más adelante: «en él reside corporalmente la plenitud de la divinidad» (2,9).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 continuación, dirigiéndose a los cristianos de Colosas, Pablo comienza a sacar las consecuencias de lo expuesto. Les ha dicho ya claramente que, aparte de Cristo, no existe otro mediador de la salvación universal, rechazando así, aunque no las mencione, algunas de las doctrinas falsas que se habían infiltrado en la comunidad y que atribuían un protagonismo salvador a otras «potestades, señoríos o espíritus» a los que antes se refirió como simples criaturas salidas del poder creador de Dios (16).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e rechazo del Apóstol va dirigido también contra los que hoy día, en un intento de «diálogo» con las otras religiones de la tierra, atribuyen a sus «fundadores» o a sus «doctrinas» una mediación salvadora paralela a la única mediación de Cristo. Es pues, por medio de su cuerpo carnal entregado a la muerte (22) por la que los colosenses han sido reconciliados con Dios y llamados a una vida intachable. Ahora les toca mantenerse en ella porque ha comenzado la era de la «esperanza», fundada en la promesa del Evangelio. Es la paradoja de estar «cimentados y asentados» en un movimiento hacia el futuro que hace de la Iglesia un «pueblo de peregrinos», la expresión que mejor define su identidad.</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24–2,5 Ministerio de Pablo. </w:t>
      </w:r>
      <w:r>
        <w:rPr>
          <w:rStyle w:val="Commentary"/>
          <w:rFonts w:cs="Tahoma" w:ascii="Tahoma" w:hAnsi="Tahoma"/>
        </w:rPr>
        <w:t xml:space="preserve">Esta salvación ofrecida a todos y que ya experimentan los colosenses, antes paganos y ahora reconciliados por la sangre de Cristo, es el gran «misterio escondido por siglos y generaciones y ahora revelado a sus consagrados» (1,26). Dios había prometido formalmente un Mesías para los judíos y ellos lo esperaban para sí. Pero, en el proyecto de Dios, el Mesías estaba destinado también para los paganos, es decir, para todos los hombres y las mujeres del mundo, sin distinción de religión, raza o nación. Ahora, Pablo ha sido el confidente a quien se ha comunicado el secreto, y a él le toca anunciarlo y proclamarlo, que no es otro sino «la espléndida riqueza... Cristo... esperanza de gloria» (1,27). En esto consiste su ministerio y el servicio de su misión apostólica. Y para que este proyecto de Dios se vaya cumpliendo, el Apóstol enseña, amonesta, trabaja y lucha con la energía y la eficacia que le da el poder de la Palabra de Dios que anuncia. La revelación de la que es portador no es simple información, sino la riqueza, que se regala y reparte, de la participación en la gloria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e trabajo misionero está marcado, sobre todo, por el sufrimiento, como corresponde a un apóstol que sigue las huellas del Crucificado. A este padecer por el Evangelio se refiere Pablo con una de esas frases geniales y paradójicas, en la que expresa su alegría al poder completar «lo que falta a los sufrimientos de Cristo para bien de su cuerpo que es la Iglesia» (1,24). No nos quiere decir que la acción salvadora de Cristo, su muerte y resurrección, haya sido insuficiente, necesitando así del aporte de nuestro sufrimiento, sino que, contemplando la íntima comunión que existe entre Cristo y el cristiano, ve en su propio padecer la continuación del padecimiento salvador de su Seño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considera siempre sus penalidades misioneras como la máxima garantía de la veracidad del Evangelio que anuncia (cfr. 2 Cor 1,5; 4,8-15; 11,23-29) y como motivo de consuelo y ánimo para sus evangelizad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 esta intención les recuerda, ahora, lo que tuvo que luchar por ellos (2,1) y por todas sus comunidades cristianas, aunque no conozca a todas personalmente, para transmitirles el «secreto de Dios, que es Cristo» (2,2) y que encierra «todos los tesoros del saber y el conocimiento» (2,3).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6-19 Vida cristiana. </w:t>
      </w:r>
      <w:r>
        <w:rPr>
          <w:rStyle w:val="Commentary"/>
          <w:rFonts w:cs="Tahoma" w:ascii="Tahoma" w:hAnsi="Tahoma"/>
        </w:rPr>
        <w:t>Es justamente este conocimiento de Cristo, a quien habían recibido ya «como Señor» (6), el que está ahora amenazado por las ideologías sincretistas que se habían introducido en la comuni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se enfrenta con el problema exhortándoles en primer lugar a que lleven una vida de acuerdo con las enseñanzas de la fe que han recibido. Después, con un vigoroso toque de atención, les pone en guardia contra las falsas especulaciones y engaños de tradiciones humanas (8). No conocemos el contenido de las especulaciones y prácticas aludidas, pues lo que expone no coincide con la doctrina de los judaizantes ni con alguna escuela filosófica conocida. Es probable que se tratase de creencias en fuerzas cósmicas o angélicas, influencias de los astros o en poderes secretos de la mente humana que ofrecían caminos alternativos de liberación y salva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 contexto sincretista parecido al que vivían los colosenses lo estamos experimentando en nuestra sociedad con la progresiva difusión de la llamada «New Age» –Nueva Era–. Hoy, como entonces, se han puesto de moda creencias esotéricas como la reencarnación, la meditación trascendental, las cartas astrales, las prácticas adivinatorias y un sin número de productos de mercadería seudo-religiosa que ofrecen salvaciones a gusto del consumido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rechazo del Apóstol es total; vuelve a repetir lo que ya afirmó al comienzo de la carta: Cristo está por encima de todo, «es la cabeza de todo mando y potestad» (10). Él es la divinidad encarnada y «de él reciben ustedes su plenitud» (10). Seguidamente, les expone con una serie de imágenes hasta qué punto los creyentes encuentran en Cristo la plenitud y el sentido presente y futuro de su vidas: circuncidados en Cristo (11; cfr. Rom 2,29); sepultados por el bautismo en su muerte y resurrección (12; cfr. Rom 6,1-11); muertos por el pecado pero vivificados por el perdón (13); cancelado el documento de nuestra deuda clavado ya en la cruz (14).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cuanto a las «fuerzas del mal» que ejercen su poder a través del pecado de los hombres y las mujeres, Pablo las contempla en la grandiosa visión de la marcha triunfal de Cristo, el vencedor –al estilo del triunfo de los emperadores romanos–, con su séquito de prisioneros subyugados (15; cfr. 2 Cor 2,14; 1 Pe 3,2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Finalmente, arremete con energía contra los que practican mortificaciones y rituales esotéricos que satisfacen engañosamente la mente, y que la hinchan sin llenar. Esta hinchazón mental y vana se opone al crecimiento del cuerpo –la comunidad cristiana–, a través de cuya cabeza, que es Cristo (cfr. Ef 4,15s), «recibe sustento y cohesión» (19).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20–3,4 Nueva vida con Cristo. </w:t>
      </w:r>
      <w:r>
        <w:rPr>
          <w:rStyle w:val="Commentary"/>
          <w:rFonts w:cs="Tahoma" w:ascii="Tahoma" w:hAnsi="Tahoma"/>
        </w:rPr>
        <w:t xml:space="preserve">Estamos ante una de las más bellas descripciones de la vida cristiana que encontramos en la literatura paulina, en la que nos va a decir en qué consiste «el sustento y la cohesión» que vienen de Cristo, cabeza de la Iglesia. Primero, sin embargo, vuelve de nuevo sobre el tema que tenía fascinados a los creyentes de Colosas, es decir, a la amalgama de ridículas prácticas ascéticas, prohibiciones culinarias, ritos y creencias esotéricas a las que llama «preceptos y enseñanzas humanas» (2,22) y que se presentaban como salvaciones paralelas. La amonestación no puede ser más realista: nada de «no toques eso, no pruebes aquello, no lo toques con tus manos» (2,21), pues de todo ello ha sido ya liberado el creyente al recibir el bautismo, que ha significado una ruptura total, una muerte «a los poderes del mundo» (2,20), frase con la que el Apóstol resume semejante insensatez.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continuación, viene a decirnos que si por el bautismo el cristiano ha muerto con Cristo, ha sido para resucitar con Él a una nueva realidad que hay que comenzar a vivirla ya, aquí y ahora, en nuestro diario caminar hacia la meta de su manifestación plena, cuando «ustedes aparecerán con él, llenos de gloria» (3,4). El haber ya muerto y resucitado con Cristo debe convertir al creyente en una persona con los pies bien plantados en la sociedad para transformarla con su compromiso y testimonio. Dicho de otra manera: es la tarea de hacer «presente» en este mundo el «futuro de la nueva humanidad» a la que Dios nos ha destinado en Crist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o es posible porque el Señor, muerto y resucitado, ha roto ya las limitaciones del espacio y del tiempo, y es el mismo que nos espera glorioso, «allá arriba», «sentado a la derecha de Dios» (3,1), de igual manera que es el mismo que nos acompaña «aquí abajo», oculto y siendo «vida de nuestra vida», mientras caminamos a su encuentro en nuestra terrena peregrinación: «su vida está escondida con Cristo en Dios» (3,3). Por eso, Pablo invita a los colosenses a que «busquen los bienes del cielo» (3,1)... «piensen en las cosas del cielo» (3,2), pero no para escaparse de las tareas de «aquí abajo», sino para que lo que aspiran y buscan se vaya haciendo realidad en un comportamiento verdaderamente cristian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5-17 La praxis cristiana. </w:t>
      </w:r>
      <w:r>
        <w:rPr>
          <w:rStyle w:val="Commentary"/>
          <w:rFonts w:cs="Tahoma" w:ascii="Tahoma" w:hAnsi="Tahoma"/>
        </w:rPr>
        <w:t xml:space="preserve">Un comportamiento verdaderamente cristiano es el resultado de una transformación radical (cfr. Ef 4,24) que afecta al creyente en su dimensión individual y social; equivale a despojarse de lo caduco y revestirse de una nueva manera de ser y de estar en el mundo. Este constante despojarse exige seriedad y compromiso, actitud a la que Pablo alude con la expresión «hagan morir en ustedes todo lo terrenal» (5), como si fueran esas partes corrompidas de nosotros mismos de las que hay que desprenderse, y que son, en primer lugar, la lujuria y la avaric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idolatría del sexo y la idolatría del dinero, «los dioses» principales de la sociedad corrupta de entonces –y de la de hoy–, van siempre juntas en la lista de vicios que fustiga el Apóstol.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continuación, arremete contra los pecados que destruyen la armonía de las relaciones mutuas: «el enojo, la pasión, la maldad... la mentira» (8s). Todo eso pertenece a la vieja condición, al hombre viejo (cfr. Rom 6,6).</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or el contrario, revestirse de la nueva condición, que es lo mismo que revestirse de Cristo (cfr. Rom 13,12.14; Gál 3,27), significa, en primer lugar, entrar en el dinamismo de una nueva creación en la que hombres y mujeres se van renovando «a imagen de su Creador» (10). Pablo se hace eco aquí de la tradición bíblica que veía en los nuevos tiempos –los tiempos escatológicos– un retorno a la paz y armonía del paraíso (cfr. Is 11,6-9). Y si ser «imagen de Dios» es lo que confiere la verdadera dignidad a todos y cada uno de los seres humanos, consecuentemente todas las barreras que dividen y discriminan deben desaparecer: ya «no tiene importancia ser griego o judío, circunciso o incircunciso, bárbaro o escita, esclavo o libre, sino que Cristo lo es todo para todos» (11).</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a «verdadera revolución del mensaje evangélico» no es para el Apóstol un mero sueño utópico, sino que ya se está llevando a cabo gracias a una fuerza infinitamente más poderosa que todo el poder desencadenado por todas las revoluciones políticas, sociales o ideológicas que han agitado nuestro mundo dejándolo, la mayoría de las veces, peor de lo que estaba. Esta fuerza es el amor: «por encima de todo el amor, que es el broche de la perfección» (14), que penetra en el corazón del creyente por medio de la «Palabra de Cristo… con toda su riqueza» (16), a la que se refiere Juan en su evangelio con expresiones como: «en ella estaba la vida, y la vida era la luz de los hombres... luz verdadera que ilumina a todo hombre» (Jn 1,4.9). Es la vida que ve Pablo en «la compasión entrañable... la mansedumbre... la paciencia» (12s) y en toda esa serie de comportamientos cristianos que recomienda a los colosenses y que dan como resultado una comunidad unida en la acción de gracias de la oración litúrgica, en la responsabilidad, el perdón y la ayuda mutu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8–4,1 Deberes familiares y sociales. </w:t>
      </w:r>
      <w:r>
        <w:rPr>
          <w:rStyle w:val="Commentary"/>
          <w:rFonts w:cs="Tahoma" w:ascii="Tahoma" w:hAnsi="Tahoma"/>
        </w:rPr>
        <w:t xml:space="preserve">Estas recomendaciones familiares aparecen en muchos escritos epistolares del Nuevo Testamento, como si constituyeran un «género literario» de rigor con que cerrar las cartas (cfr. Ef 5,22–6,9; 1 Pe 2,13–3,12; 1 Tim 2,8-15; 5,3-8; Tit 2,1-10). Puede que su finalidad sea apologética, es decir, tranquilizar a los paganos que sospechaban que el cristianismo había venido a desestabilizar la armonía de las relaciones entre esposas y maridos, hijos y padres, amos y esclavos, quienes componían la «casa doméstica» o célula familiar de entonces. Son evidentemente relaciones marcadas por el «sometimiento» de las mujeres a los maridos, de los esclavos a los amos, etc., y que hoy están totalmente fuera de luga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consejos de Pablo son ambivalentes. Por una parte, es hijo de la cultura y de los prejuicios patriarcales y machistas de su tiempo, lo mismo que de la institución de la esclavitud, pero por otra, señala claramente el criterio que debe presidir todo tipo de relación doméstica: «como le agrada al Señor» (3,20), «como sirviendo al Señor» (3,23), «es a Cristo a quien sirven» (3,24), «también ustedes tienen un Señor en el cielo» (4,1). Éste es el verdadero mensaje del Apóstol que irá poco a poco destruyendo toda desigualdad y sometimiento, tanto doméstico como social, más allá de lo que él imaginaba o nosotros mismos podemos imaginar. </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spacing w:lineRule="exact" w:line="171" w:before="0" w:after="0"/>
        <w:ind w:firstLine="181"/>
        <w:rPr/>
      </w:pPr>
      <w:r>
        <w:rPr>
          <w:rStyle w:val="Commentary"/>
          <w:rFonts w:cs="Tahoma" w:ascii="Tahoma" w:hAnsi="Tahoma"/>
          <w:b/>
        </w:rPr>
        <w:t xml:space="preserve">4,2-6 Epílogo y recopilación. </w:t>
      </w:r>
      <w:r>
        <w:rPr>
          <w:rStyle w:val="Commentary"/>
          <w:rFonts w:cs="Tahoma" w:ascii="Tahoma" w:hAnsi="Tahoma"/>
        </w:rPr>
        <w:t xml:space="preserve">Pablo, en su última exhortación práctica, señala dos temas que han venido apareciendo a lo largo de la carta y que considera los más importantes. Primero, «la perseverancia y la vigilancia», actitudes fundamentales del cristiano que sólo se consiguen con la oración constante (cfr. Rom 13,12; 1 Tes 5,6; 1 Cor 16,13; Mt 24,42; Mc 13,33-37; Lc 21,36). Y segundo, la predicación y el anuncio del «misterio de Cristo» (3) que debe ser el compromiso misionero de todos los creyentes. El Apóstol, encarcelado ahora a causa precisamente de este anuncio, pide oraciones para que logre explicarlo como es debido (3). En cuanto a los colosenses, les anima a no desaprovechar ninguna ocasión para transmitir el mensaje, pero con sensatez y «con buen gusto» (6), para que se adapte, penetre y haga vibrar «a cada uno como conviene» (6). He aquí la bella lección de inculturación del Evangelio con que cierra el Apóstol su carta. Un anuncio abstracto y aburrido no conmueve a nadie.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4,7-18 Saludos finales. </w:t>
      </w:r>
      <w:r>
        <w:rPr>
          <w:rStyle w:val="Commentary"/>
          <w:rFonts w:cs="Tahoma" w:ascii="Tahoma" w:hAnsi="Tahoma"/>
        </w:rPr>
        <w:t>La lista de colaboradores y compañeros, hombres y mujeres, es larga y detallada. Para todos tiene Pablo un recuerdo y una palabra de cariño, de alabanza y de aliento. Hay algo entrañable que los une a todos y los fundamenta en una amistad indestructible: la misión compartida de anunciar el Misterio de Cristo que llevó a cada uno, por diversos caminos, a dar testimonio del Señor, muchos de ellos con su sangre. Y por último, de nuevo la comunión en una misma Palabra de Dios: «Una vez que hayan leído esta carta, hagan que la lean en la comunidad de Laodicea, y ustedes, a su vez lean la carta que ellos recibieron» (16).</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lang w:val="en-US"/>
        </w:rPr>
        <w:t>1 T</w:t>
      </w:r>
      <w:r>
        <w:rPr>
          <w:rStyle w:val="Commentary"/>
          <w:rFonts w:cs="Tahoma" w:ascii="Tahoma" w:hAnsi="Tahoma"/>
          <w:b/>
          <w:smallCaps/>
          <w:lang w:val="en-US"/>
        </w:rPr>
        <w:t>ealonicenses</w:t>
      </w:r>
      <w:r>
        <w:rPr>
          <w:rStyle w:val="Commentary"/>
          <w:rFonts w:cs="Tahoma" w:ascii="Tahoma" w:hAnsi="Tahoma"/>
          <w:b/>
          <w:lang w:val="en-US"/>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lang w:val="en-US"/>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 Saludo. </w:t>
      </w:r>
      <w:r>
        <w:rPr>
          <w:rStyle w:val="Commentary"/>
          <w:rFonts w:cs="Tahoma" w:ascii="Tahoma" w:hAnsi="Tahoma"/>
        </w:rPr>
        <w:t xml:space="preserve">Siendo ésta la primera carta salida de la pluma de Pablo y probablemente el documento cristiano más antiguo, escrito hacia el año 51, merece la pena detenerse en el saludo. El Apóstol, siguiendo las reglas de cortesía del género epistolar de su tiempo, inicia la introducción de su carta con la mención del remitente y de los destinatarios, terminando con una expresión de buenos augurios. Pablo dará siempre un contenido cristiano a este esquema tradicional.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unque figuran tres remitentes: Pablo, Silvano y Timoteo, uno solo es el autor, Pablo, quien se presenta sin mencionar su título de apóstol, mención que se hará necesaria en casi todas sus cartas posteriores. Los destinatarios son «la Iglesia de Tesalónica» (1). La palabra «Iglesia» no es tan inocente como parece. Para la mayoría de los cristianos de hoy quizás ha perdido toda la fuerza innovadora y subversiva que contiene. No era así para las primeras comunidades de creyentes. En el contexto civil de la época, «Iglesia» –«ekklesía», en griego– designaba a la «asamblea de dirigentes» que encarnaba el ideal democrático de participación ciudadana que había dado origen a la ciudad griega –«polis»–. En tiempos del Apóstol, sin embargo, estas «asambleas ciudadanas» estaban sometidas a la autoridad suprema del emperador y, como tales, controladas y manipuladas para perpetuar los planes de dominio político, económico y social del imperio roman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llama «Iglesia» a la comunidad cristiana de Tesalónica, pero con un cambio total de sentido, en contraste y oposición con la sociedad o «ekklesía» civil de su tiempo, detentora, la mayoría de las veces, de un poder opresor. La comunidad cristiana o Iglesia apunta a una sociedad alternativa, radicalmente distinta. La clave está en la «autoridad» de quienes la convocan y sostienen, que le dan nueva identidad y a quienes debe obediencia: Dios Padre y el Señor Jesucristo. En la mente de Pablo, la «Iglesia» es también la heredera de la «Asamblea de Dios» («qahal», en hebreo), título con que se designaba al pueblo de Israel, elegido y convocado por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mbas resonancias, griega y hebrea, siguen en los buenos deseos iniciales de la carta. «Gracia» es saludo griego, en clave cristiana es el favor de Dios otorgado ahora por medio de su Hijo. «Paz» es saludo hebreo. El contexto cristiano enriquece el contenido de la palabra, dándole también un sentido de «paz alternativa» a la «paz romana», que era la ideología política de la época: «les doy mi paz, y no la doy como la da el mundo» (Jn 14,27).</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2-10 Acción de gracias. </w:t>
      </w:r>
      <w:r>
        <w:rPr>
          <w:rStyle w:val="Commentary"/>
          <w:rFonts w:cs="Tahoma" w:ascii="Tahoma" w:hAnsi="Tahoma"/>
        </w:rPr>
        <w:t>El recuerdo de sus comunidades va siempre unido en Pablo a la oración y a la acción de gracias por ellas. El Apóstol expresa esta «acción de gracias» (2) con el mismo término con que se designa a la celebración donde la presencia del Señor resucitado convoca y transforma a los creyentes en una comunidad de hermanos y hermanas: eucaristía. De ahí que la fe, la esperanza y la caridad de los tesalonicenses que recuerda y menciona el Apóstol tengan esta dimensión fraterna: una fe activa que se traduce en obras (cfr. Gál 5,6); un amor solidario que implica esfuerzo; una esperanza que es paciente y firme. Encontramos, pues, reunidas por primera vez las tres virtudes teologales «fe, esperanza y amor», y volverán a mostrarse unidas en 1 Cor 13,13; Rom 5,2-5; Gál 5,5s; Col 1,4s; Heb 6,10-12; 1 Pe 1,21s. Para Pablo no pueden separarse y funcionar aisladamente, puesto que la una implica a las otras y las tres juntas definen la vivencia total del compromiso cristiano. Esta nueva vida de la Iglesia de los tesalonicenses ha sido posible porque el Evangelio que Pablo les predicó no fue simple palabra humana, sino que iba cargada con la energía y eficacia del Espíritu Santo, y por tanto, fue fecunda y produjo fruto (cfr. Is 55,10s; 1 Cor 2,4).</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fruto evangélico» que les recuerda el Apóstol es la acogida gozosa de su predicación y de su testimonio «en medio de graves dificultades» (6), de manera que al imitar a Pablo en este sufrir con gozo por el Evangelio (cfr. 1 Cor 4,16), los tesalonicenses se convirtieron en imitadores de Jesucristo y «en modelo de todos los creyentes de Macedonia y Acaya» (7). La paradoja del gozo en el sufrimiento está apuntada ya en el Antiguo Testamento (cfr. Sal 4,8) y es tema central del mensaje evangélico (cfr. Lc 6,22s; Hch 5,41). Es un gozo infundido por el Espíritu.</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presenta a continuación, en síntesis apretada, en qué consistió esta primera predicación que fructificó en la conversión de los tesalonicenses, por la que está dando gracias a Dios, a saber: el abandono de los ídolos para adherirse al Dios vivo y entrar así en la esperanza de la venida de su Hijo, Jesús, «que nos libra de la condena futura» (10). Esta esperanza de la venida de Cristo al final de los tiempos será uno de los temas principales de la carta.</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20 Ministerio de Pablo en Tesalónica. </w:t>
      </w:r>
      <w:r>
        <w:rPr>
          <w:rStyle w:val="Commentary"/>
          <w:rFonts w:cs="Tahoma" w:ascii="Tahoma" w:hAnsi="Tahoma"/>
        </w:rPr>
        <w:t xml:space="preserve">Recordando emocionado su actividad misionera entre los tesalonicenses, las palabras de Pablo tienen algo de autodefensa y apología de su ministerio y mucho de manifestación de afecto. Reitera expresiones como «saben, conocen, son testigos», en una especie de amable complicidad: aunque ya lo saben… yo les digo. El conjunto es una especie de autobiografía apostólica, escrita por Pablo en un momento de cierta ansiedad o aprehensión con respecto a la comunidad. En realidad, tuvo que marchar muy pronto de Tesalónica (cfr. Hch 17,1-8), sin haber podido regresar a visitar a sus fieles, y teme que algunos le hayan podido confundir por un charlatán de tantos que abundaban en aquella época. Esta autodefensa, como veremos, resultó innecesar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habla de su vocación de apóstol, confirmada por sus sufrimientos en Filipos (cfr. Hch 16,16-40); describe sus sanas intenciones en la predicación, sobre todo su desinterés –los charlatanes itinerantes de la época lo hacían por dinero–, y también la buena acogida que los tesalonicenses le dispensaron y el éxito de su trabajo misionero entre ellos. Su actitud ha sido de entrega, como de una nodriza, como de un padre, como de alguien dispuesto a dar la vida. En cuanto a su método de predicación, lo suyo ha sido «proponer» más que «imponer». Y algo muy importante, Pablo sabe que el anuncio evangélico tiene que ir respaldado por una vida intachable, y así menciona su trabajo manual para no ser gravoso a sus evangelizados que frecuentemente eran pobres. Quizás se refiera a su oficio de tejedor de tiendas de campaña, tal como nos narra Hch 18,3. En el ambiente griego, el trabajo manual era considerado humillante, cosa de esclavos (cfr. 2 Cor 11,7), pero Pablo está dispuesto a todo por el bien del Evangeli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Retoma la acción de gracias (1,5s) para exponer en concreto la tribulación sufrida. Pero antes completa y enriquece la doctrina sobre la palabra del Evangelio a que se ha referido antes (1,5). La palabra del predicador del Evangelio es palabra humana, pronunciada por Pablo; pero es también «Palabra de Dios» y, como tal, activa por sí, independiente de cualquier resorte humano de persuasión.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Style w:val="Commentary"/>
          <w:rFonts w:cs="Tahoma" w:ascii="Tahoma" w:hAnsi="Tahoma"/>
        </w:rPr>
        <w:t>En cuanto a las penalidades sufridas, éstas vinieron de los paganos que ponían trabas e incluso perseguían a sus paisanos conversos. Pero a Pablo parece dolerle más la hostilidad de los judíos (cfr. Sal 55,14s). Las duras expresiones que usa se han de entender a la luz de los acontecimientos narrados en Hch 17 que ocasionaron su huida precipitada de Tesalónica. Se refiere a aquellos judíos que se resisten a aceptar el Evangelio y luchan contra su difusión. Ellos, a quienes equipara a Satanás, le están impidiendo regresar a la ciudad. Pero aunque esté separado físicamente de los tesalonicenses, los lleva en el corazón y esta comunión mutua se manifestará como su gloria y su corona el día de la venida del Señor</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Style w:val="Commentary"/>
          <w:rFonts w:eastAsia="Tahoma" w:cs="Tahoma" w:ascii="Tahoma" w:hAnsi="Tahoma"/>
          <w:b/>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5 Preocupaciones apostólicas de Pablo. </w:t>
      </w:r>
      <w:r>
        <w:rPr>
          <w:rStyle w:val="Commentary"/>
          <w:rFonts w:cs="Tahoma" w:ascii="Tahoma" w:hAnsi="Tahoma"/>
        </w:rPr>
        <w:t xml:space="preserve">La ansiedad y preocupación del Apóstol por los tesalonicenses son evidentes en toda la carta. La situación no era para menos, pues desde que puso su pie en Grecia fue constantemente perseguido, lo cual le mantuvo apartado de ellos. En Filipos, las autoridades le invitaron a abandonar la ciudad (cfr. Hch 16,39); tuvo que escaparse de Tesalónica con la ayuda de los hermanos (cfr. Hch 17,10); tuvo que huir también de Berea (cfr. Hch 17,14s) hacia Atenas, donde su predicación no dio los resultados que él probablemente esperaba (cfr. Hch 17,32). Mientras tanto, la pequeña comunidad cristiana de Tesalónica estaba en peligro a causa de la presión y agresividad de sus mismos conciudadanos pagan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e mantendrían firmes en la fe? ¿Había fracasado toda su misión en Europ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olo e impotente en Atenas, Pablo decide enviar a Timoteo a Tesalónica, quizás portando una carta de ánimo. Su fiel colaborador no es conocido en la ciudad, pues no participó en la evangelización de los tesalonicenses, habiéndose quedado en Filipos (cfr. Hch 17,14). Esto hará que pueda pasar desapercibido y no despertar sospechas. Y como los tesalonicenses no conocen a Timoteo, Pablo lo presenta y lo recomienda: es un «hermano nuestro, ministro de Dios para la Buena Noticia de Cristo» (2), capaz de exhortar, animar y consolidar a los hermanos. El Apóstol está aludiendo a la tribulación que le afecta tanto a él como a su comunidad, afirmando que «tienen que sufrir estas cosas» (3), como si les dijera que sólo cargando la cruz pueden ser seguidores del Señor crucificad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su iniciación cristiana, los tesalonicenses ya han sido preparados para las tribulaciones, de ahí que la situación presente puede describirse con un lacónico: «y así ha sucedido, como ustedes pudieron comprobarlo» (4b).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b/>
        </w:rPr>
        <w:t xml:space="preserve">3,6-13 Buenas noticias de Tesalónica. </w:t>
      </w:r>
      <w:r>
        <w:rPr>
          <w:rStyle w:val="Commentary"/>
          <w:rFonts w:cs="Tahoma" w:ascii="Tahoma" w:hAnsi="Tahoma"/>
        </w:rPr>
        <w:t xml:space="preserve">El regreso de Timoteo con las buenas noticias que le trae de Tesalónica hace irrumpir a Pablo en una emocionada acción de gracias. Su aprehensión y ansiedad acerca de la fuerza de la fe de los tesalonicenses y de la dudosa opinión que podrían tener de él, su evangelizador, carecían de fundamento. De evangelizador, Pablo pasa a sentirse evangelizado: «nos sentimos revivir por su fidelidad al Señor» (8) y «por el gozo que nos hacen sentir ante nuestro Dios» (9).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u comunidad, de la que el Apóstol dudaba, es la que da consuelo, nueva vida y gozo a un apóstol que atravesaba un período de soledad y desaliento. El amor que le une a los tesalonicenses es al mismo tiempo capaz de comunicarse a todos. Semejante amor, no por interés egoísta, es don de Dios. A este amor universal les exhorta el Apóstol, que no es sino la respuesta cristiana y misionera a aquellos que les causan dolor y tribul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termina esta primera parte de la carta como ha terminado los capítulos precedentes (1,10; 2,19), es decir, abriendo a la comunidad el horizonte último de la historia «cuando venga nuestro Señor Jesús con todos sus santos» (13), cuya esperanza los mantendrá firmes en la tribulación presente.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4,1-12 Vida cristiana. </w:t>
      </w:r>
      <w:r>
        <w:rPr>
          <w:rStyle w:val="Commentary"/>
          <w:rFonts w:cs="Tahoma" w:ascii="Tahoma" w:hAnsi="Tahoma"/>
        </w:rPr>
        <w:t xml:space="preserve">La relación de fraternidad que existe entre los tesalonicenses hace que las exhortaciones con que Pablo se dirige a ellos sean, ante todo, un ruego. Pero este ruego incluye mandatos e instrucciones que, aunque son del Apóstol, «como les recomendamos» (11), no son propias de él, sino dadas «en nombre del Señor Jesús» (2). El fundamento de las instrucciones morales que les va a dar es la voluntad de Dios de que «sean santos» (3), lo cual implica un progreso de trasformación personal y comunitaria, siguiendo el camino de conducta cristiana que «ya conocen» (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Apóstol llama la atención de los tesalonicenses sobre dos conductas viciosas que se deben evitar: el desenfreno sexual –en griego «porneia», de donde viene «pornografía»– y la codicia, vicios que va a fustigar de nuevo en Rom 1,29-31 y en 1 Cor 6,9s. No es que Pablo reduzca toda la moralidad cristiana a la moral sexual, pero sí es cierto que en la sociedad decadente de su tiempo, sobre todo en las ciudades, el desenfreno y la promiscuidad sexual eran la señal más evidente y notoria de una corrupción generalizada. De ahí que la práctica cristiana de una conducta sexual exigente e intachable fuera tan importante como signo de la sociedad alternativa y contracorriente que el Evangelio había inaugura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ra Pablo, la vivencia cristiana de la sexualidad tiene un marco, el matrimonio, y un fundamento: el conocimiento de Dios que se traduce en el amor fraterno que confiere una dignidad sagrada a ambos esposos. Y como el cónyuge más necesitado de respeto y dignidad es la mujer, el Apóstol exhorta al esposo a «usar de su cuerpo (esposa) con respeto sagrado» (4). Quizás la frase «usar de su cuerpo» –literalmente, de su «vaso», término eufemístico judío para expresar «cuerpo» o «esposa»– no sea tan afortunada para nuestra sensibilidad de hoy. El Apóstol se expresa según la cultura de su tiempo, lo cual no afecta para nada a su defensa continua de la dignidad de la mujer, que es consecuencia del Evangelio que él anunciab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Otro vicio que se debe evitar es la «codicia», que el Apóstol expresa en el versículo 6 con la palabra griega «pragma» y que puede significar, o bien «asunto» –referencia eufemística a «adulterio»–, o «negocio sucio» –explotación económica del prójimo–. Sea cual fuere su significado, tanto la injusticia como el adulterio son una agresión contra la dignidad del hermano o de la hermana, e irán siempre unidas en la condena de Pablo (cfr. 1 Cor 6,9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Apóstol hace todavía dos recomendaciones más, una respecto al amor mutuo y otra a una vida laboriosa y ordenada. Como indica la carta segunda a los tesalonicenses, parece que la expectación de la «venida del Señor» inducía a algunos a despreocuparse de los asuntos de cada día, incluso del trabajo, lo cual desacreditaba al pequeño grupo cristiano ante los paganos y los hacía padecer necesidad sin raz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4,13-18 La venida del Señor. </w:t>
      </w:r>
      <w:r>
        <w:rPr>
          <w:rStyle w:val="Commentary"/>
          <w:rFonts w:cs="Tahoma" w:ascii="Tahoma" w:hAnsi="Tahoma"/>
        </w:rPr>
        <w:t>Este pequeño pasaje de la carta sobre el tema de la venida del Señor quizás sea la parte más importante. Lo ha venido anunciando en los capítulos anteriores y ahora quiere precisar y responder a una duda concreta de los tesalonicenses. Todo el Evangelio que Pablo anuncia está transido de la urgencia inminente de la venida del Señor. Más que inminencia temporal de días o de años, el Apóstol se ha referido siempre al dinamismo trasformador de la «esperanza cristiana» que se traduce en actitud de expectación, firmeza y vigilancia, como si el Señor estuviera ya llegando de un momento a otr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rece que el entusiasmo de Pablo daba alas a su esperanza y se veía a sí mismo vivo aún, participando en el triunfo definitivo de Cristo (cfr. 1 Cor 15,51; Flp 3,21; Rom 13,11). También sus comunidades, por lo visto, se habían contagiado del entusiasmo del Apóstol. A los veinte años aproximadamente de la muerte de Jesús, los cristianos vivían expectantes, aguardando el «día del Señor» de un momento a otro. Pero, ¿qué será de los cristianos que han muerto en esos dos decenios?, se preguntan ahora los tesalonicenses, quizás lamentando anticipadamente la ausencia de sus hermanos y hermanas difuntos en ese «día» de la gran fiest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comienza por rechazar la tristeza como incompatible con la esperanza cristiana, y a continuación explica el motivo: también los que han muerto irán al encuentro glorioso con el Señor. El Padre que resucitó a Cristo –la gran confesión de fe cristiana– hará otro tanto con los que han muerto en Él. Así, los vivos en compañía de los resucitados «seremos llevados juntamente con ellos al cielo sobre las nubes, al encuentro del Señor» (1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datos descriptivos están tomados del repertorio imaginativo de la literatura apocalíptica: ángel y trompeta (cfr. Mt 24,31; Is 27,13), bajada del cielo y arrebato en nubes (cfr. Dn 7,13). Este párrafo se puede comparar con un texto posterior de la primera carta a los Corintios (1 Cor 15).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objeto de la esperanza es vivir para siempre con Dios, quien «llevará con Jesús a los que murieron con él» (14). Más adelante lo repite: «y así estaremos siempre con el Señor» (17). Esta esperanza ya se apuntaba en el Antiguo Testamento: «me colmarás de gozo en tu presencia, de delicias perpetuas a tu derecha» (Sal 16,11); ahora se revela en Jesucristo y sostiene a la comunidad cristiana en su peregrinación terren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 w:val="left" w:pos="4680" w:leader="none"/>
        </w:tabs>
        <w:spacing w:lineRule="exact" w:line="171" w:before="0" w:after="0"/>
        <w:ind w:firstLine="181"/>
        <w:rPr/>
      </w:pPr>
      <w:r>
        <w:rPr>
          <w:rStyle w:val="Commentary"/>
          <w:rFonts w:cs="Tahoma" w:ascii="Tahoma" w:hAnsi="Tahoma"/>
          <w:b/>
        </w:rPr>
        <w:t xml:space="preserve">5,1-11 Cristianos a la espera. </w:t>
      </w:r>
      <w:r>
        <w:rPr>
          <w:rStyle w:val="Commentary"/>
          <w:rFonts w:cs="Tahoma" w:ascii="Tahoma" w:hAnsi="Tahoma"/>
        </w:rPr>
        <w:t xml:space="preserve">Pablo sigue hablando del «día del Señor», pero ahora, más que en la «inminencia» de su venida, insiste en la «sorpresa» mediante imágenes tomadas de la tradición evangélica, como la del ladrón que llega en la noche (cfr. Mt 24,43s; Lc 12,29s; Ap 3,3), o como los dolores de parto que acaecen de repente, sin avisar (cfr. Jn 16,21). La sorpresa de su venida afectará de manera radicalmente diversa a las personas, según estén preparadas o n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e estado de preparación lo ilustra el Apóstol con la combinación de nuevas imágenes opuestas y en contraste: luz-tinieblas, día-noche, vigilia-sueño, en las que coloca, por una parte, a «ustedes y nosotros», y por otra, a «ellos», «los otros», «los demás». «Ellos» –sin definir– son los que no están preparados para el «día del Señor», los alejados de Dios, los que confían en su seguridad, los que dicen con autocomplacencia «qué paz, qué tranquilidad» (3), sin sospechar lo que se les viene encima. Son los que pertenecen a la noche y a las tinieblas (5), los que están dormidos (6), los que al amparo de la noche se dedican a la borrachera y el desenfreno. A todos ellos, en el día del Señor, «se les vendrá encima la destrucción y no podrán escapar» (3), para ellos será el castigo (9). A «ustedes y nosotros» –los cristianos–, en cambio, no nos sorprenderá ese día el ladrón, pues no vivimos a oscuras; somos todos «ciudadanos de la luz y del día» (5); nos ha destinado «a la salvación por medio de nuestro Señor Jesucristo» (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 la visión del «día del Señor», presentada con ese despliegue fascinante de imágenes tomadas de la literatura apocalíptica, el Apóstol no pretende hacer discriminación entre buenos y malos, ni mucho menos afirmar la predestinación de «nosotros» –los cristianos– a la salvación, y la de «ellos» –los no cristianos–, al castigo. Todo su discurso es una exhortación a permanecer alertas y vigilantes. La salvación en Jesucristo a la que Dios ha destinado a todos sin excepción –cristianos y no cristianos– es un don y, como tal, tiene que ser aceptado libremente, lo cual implica una colaboración activa que debe traducirse en una permanente actitud de vigilancia y compromiso. Pablo asemeja este estado de «vigilia» o de «ser ciudadanos de la luz» a un combate que hay que librar «revestidos con la coraza de la fe y el amor, y con el casco de la esperanza de salvación» (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ablo concluye con una palabra de aliento: lo importante no es estar vivos o muertos cuando el Señor venga, lo importante es que «vivamos siempre con él» (10). Y esto quiere decir «ahora», en esperanza alerta y vigilante, y cuando llegue «el día», en un encuentro que no tendrá fin. La esperanza de la resurrección –o el cielo que esperamos– no debe sustraer al cristiano del compromiso y de la lucha por establecer en nuestro mundo una sociedad alternativa, más justa y equitativa, al servicio del amor sin fronteras y de la fraternidad. A ella se refirió al inicio de la carta: «En Dios Padre y en el Señor Jesucristo» (1,1).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5,12-28 Consejos y saludos finales. </w:t>
      </w:r>
      <w:r>
        <w:rPr>
          <w:rStyle w:val="Commentary"/>
          <w:rFonts w:cs="Tahoma" w:ascii="Tahoma" w:hAnsi="Tahoma"/>
        </w:rPr>
        <w:t xml:space="preserve">Es típico de Pablo dar algunos consejos antes de terminar sus cartas (cfr. Flp 4,8s) y, como siempre, su consejo favorito es sobre la armonía interna de las comunidades. Lo interesante de este final epistolar es que esta armonía y paz comunitaria están bajo la responsabilidad «de los que trabajan entre ustedes, los gobiernan y aconsejan en nombre del Señor» (1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la dirección de la Iglesia de Tesalónica, Pablo no está solo gobernando a distancia. La pequeña comunidad tiene ya sus líderes locales a quienes el Apóstol exige que se comporten como buenos pastores: que amonesten a los insumisos, que animen a los débiles y oprimidos, que socorran a los más necesitados. Por otra parte, pide a todos respeto para los líderes (12) y cariño y afecto por su trabajo (1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No podía terminar sin recordarles de nuevo el don del Espíritu que está presente en toda la carta: la alegría, que debe caracterizar su vida de cristianos. Les recomienda mantener el ritmo de su oración y de sus asambleas de acción de gracias, refiriéndose probablemente a las celebraciones eucarísticas de la comuni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interesante su exhortación final: «No apaguen el fuego del Espíritu, no desprecien la profecía» (19s), como animando a los tesalonicenses a poner al servicio de todos la diversidad de carismas y dones que habían recibido: «busquen siempre el bien entre ustedes y con todo el mundo» (15). </w:t>
      </w:r>
    </w:p>
    <w:p>
      <w:pPr>
        <w:pStyle w:val="Commentary1"/>
        <w:spacing w:lineRule="exact" w:line="171" w:before="0" w:after="0"/>
        <w:ind w:firstLine="181"/>
        <w:rPr/>
      </w:pPr>
      <w:r>
        <w:rPr>
          <w:rStyle w:val="Commentary"/>
          <w:rFonts w:cs="Tahoma" w:ascii="Tahoma" w:hAnsi="Tahoma"/>
        </w:rPr>
        <w:t xml:space="preserve">En sus palabras finales, pide al Dios de la paz que los santifique totalmente: espíritu, alma y cuerpo. Es la única vez que aparece en las cartas de Pablo tal descripción del ser humano completo. </w:t>
      </w:r>
    </w:p>
    <w:p>
      <w:pPr>
        <w:pStyle w:val="Commentary1"/>
        <w:spacing w:lineRule="exact" w:line="171" w:before="0" w:after="0"/>
        <w:ind w:firstLine="181"/>
        <w:rPr>
          <w:rFonts w:ascii="Tahoma" w:hAnsi="Tahoma" w:cs="Tahoma"/>
        </w:rPr>
      </w:pPr>
      <w:r>
        <w:rPr>
          <w:rStyle w:val="Commentary"/>
          <w:rFonts w:cs="Tahoma" w:ascii="Tahoma" w:hAnsi="Tahoma"/>
        </w:rPr>
        <w:t>La mención del cuerpo quizás sea intencionada, como insistiendo en que el cuerpo debe ser también santificado y no considerado como algo despreciable y secundario como lo consideraba la filosofía griega. La referencia al «beso santo» puede indicar que la carta estaba destinada a leerse ante la comunidad reunid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rPr>
        <w:t xml:space="preserve">2 </w:t>
      </w:r>
      <w:r>
        <w:rPr>
          <w:rStyle w:val="Commentary"/>
          <w:rFonts w:cs="Tahoma" w:ascii="Tahoma" w:hAnsi="Tahoma"/>
          <w:b/>
          <w:smallCaps/>
        </w:rPr>
        <w:t>Tesalonicenses</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4 Saludo y acción de gracias. </w:t>
      </w:r>
      <w:r>
        <w:rPr>
          <w:rStyle w:val="Commentary"/>
          <w:rFonts w:cs="Tahoma" w:ascii="Tahoma" w:hAnsi="Tahoma"/>
        </w:rPr>
        <w:t>El saludo es semejante al de la carta precedente, dirigida a la misma comunidad por el mismo equipo misionero (cfr. 1 Tes 1). La acción de gracias, sin embargo, tiene un tono más solemne: «tenemos que dar gracias por ustedes... es justo que lo hagamos» (3), como si los tesalonicenses se hubieran ganado a pulso el reconocimiento de Pablo y el de sus compañeros por su crecimiento en el amor mutuo y, sobre todo, por la fe con que soportan con entereza la persecución, motivo de orgullo para el Apóstol ante las demás Iglesias. ¿Se está refiriendo a la persecución desencadenada por Nerón a principios de los años 60 o a la de la época del emperador Domiciano que tuvo lugar a finales del s. I? No lo sabemos. Según se trate de una u otra, el autor de la carta sería, o bien el mismo Pablo o bien un discípulo posterior que habría tomado como modelo la primera carta a los Tesalonicenses y que asume el nombre de Pablo para dar autoridad a sus palabras, como sucede con otros escritos del Nuevo Testamento. Sea quien fuese el la que escribe, se está dirigiendo a una comunidad que atraviesa momentos de especial dramatismo.</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5-12 Sentido cristiano de la persecución.</w:t>
      </w:r>
      <w:r>
        <w:rPr>
          <w:rStyle w:val="Commentary"/>
          <w:rFonts w:cs="Tahoma" w:ascii="Tahoma" w:hAnsi="Tahoma"/>
        </w:rPr>
        <w:t xml:space="preserve"> Una vez terminada la presentación tradicional, el autor comienza a desarrollar el tema que le interesa y que, como de costumbre, ha sido ya insinuado en la acción de gracias: ¿Cómo interpretar cristianamente la persecu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clave de interpretación es el juicio escatológico, es decir, la diferente retribución final que recibirán perseguidores y perseguidos cuando comparezcan ante el tribunal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eguramente, el lector de hoy que no está familiarizado con el género literario llamado «apocalíptico», de uso tan frecuente en el Antiguo Testamento y que inspira muchos textos del Nuevo, leerá estas líneas con estupor y perplejidad. Primero, y refiriéndose a los perseguidos, el sufrimiento de los inocentes aparece como «justo juicio de Dios» (5), como si Dios mismo enviara los padecimientos a los que permanecen fieles a Él, como prueba y purificación. Y segundo, el castigo a los perseguidores suena a venganza, a justicia retributiva de acuerdo con la «la ley del Talión», ignorando aparentemente la misericordia y el perdón: «es justo que Dios pague con sufrimientos a los que los hacen sufrir a ustedes» (6), en contraste con el consejo a los cristianos de 1 Tes 5,15: «Cuidado, que nadie devuelva mal por mal». Así pues, en ese día de la cuenta final, cuando Cristo «venga aquel día a revelar su gloria... a los creyentes» (10), habrá una doble retribución: de salvación a los perseguidos y de castigo «a los que no reconocen a Dios ni obedecen a la Buena Noticia de nuestro Señor Jesús» (8), como señalando en el grupo de perseguidores no sólo a paganos, sino también a judí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Qué decir de todo esto? En primer lugar, que el lenguaje apocalíptico es hiperbólico y lleno de símbolos e imágenes atrevidas de destrucciones cósmicas; contrasta la condenación final, dura y sin paliativos de los malvados y el rescate definitivo de los que han permanecido fieles a Dios. Este lenguaje no pretende ser tomado «al pie de la letra», pero sí comunicar un mensaje de suprema importancia a los perseguidos, a los pisoteados por la injusticia y la opresión, con el fin de animarlos en el compromiso y confortarlos en la tribulación: «Dios es justo». Su aparente silencio ante instituciones e individuos que siembran en el mundo realidades de muerte como el hambre, la violencia o la desigualdad no es indiferencia ni pasividad, sino rechazo e indignación presentes, que un día se revelarán con toda la fuerza de la majestad de su justic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 esta manifestación del justo juicio de Dios (5) la que anuncia Pablo a los tesalonicenses, y que, si bien se manifestará plenamente el «día final», ya «está actuando ahora». Por una parte, trasforma –que no causa– los sufrimientos de la comunidad perseguida en frutos de salvación y en sufrimientos por el Evangelio, «para que ustedes sean encontrados dignos del reino de Dios» (5); por otra, anuncia el Evangelio de la ira que se revela «contra toda clase de hombres impíos e injustos que por su injusticia esconden la verdad» (Rom 1,18). El anuncio del Evangelio es también denuncia y condena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uál será la manifestación final de esta justicia de Dios ya en acción? ¿Sufrirán los malos «una condena perpetua, lejos de la presencia del Señor...» (9)? Éste sigue siendo un gran secreto. Pero sólo Dios es a la vez justo y misericordioso, y su infinita misericordia, manifestada en Jesucristo, abarca en su abrazo salvador a toda la humanidad.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2,1-12 La parusía o segunda venida del Señor. </w:t>
      </w:r>
      <w:r>
        <w:rPr>
          <w:rStyle w:val="Commentary"/>
          <w:rFonts w:cs="Tahoma" w:ascii="Tahoma" w:hAnsi="Tahoma"/>
        </w:rPr>
        <w:t xml:space="preserve">Entramos en la parte central de esta breve carta: la venida definitiva del Señor de la que ha venido hablando hasta ahora. ¿Cuándo se realizará? Es éste un problema que parece no preocupar demasiado a la mayoría de los cristianos de hoy, pero que era de candente actualidad en las primeras comunidades de creyentes como la de Tesalónica, dando lugar a un clima de ansiedad y a veces de histeria colectiva, debido a rumores de los profetas de turno o a la difusión de «cartas falsamente atribuidas a nosotros» (2) con fechas precisas de la inminencia del gran acontecimien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comprensible que una comunidad pequeña que vivía bajo la extrema presión de poderes opresivos no viera otra salida a su situación sino en una huida hacia adelante, en la esperanza de la venida final de un poder superior que desenmascarara y derrotara definitivamente a las fuerzas del mal del orden establecido. Esta histeria religiosa de «final del mundo» se ha venido repitiendo a lo largo de la historia cristiana en períodos de máxima tensión producidos por guerras o catástrofes natural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Quizás hoy tampoco falten quienes vean en los males que afectan globalmente a nuestro mundo y que escapan a nuestra capacidad de comprensión, como el hambre, la violencia generalizada o las fuerzas desencadenadas de la naturaleza, signos premonitorios de un final inminente y que busquen en la Biblia fechas precisas y concret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sunto se complicaba en la comunidad de los tesalonicenses con la difusión de falsas doctrinas que aseguraban que el Señor había venido ya definitivamente y que la supuesta resurrección final no era otra cosa sino la nueva realidad espiritual que estaban viviendo (cfr. 1 Cor 15,15). En este contexto de confusión e histeria, Pablo afirma que la parusía ciertamente vendrá y que la futura resurrección será una realidad, pero niega que esta segunda venida del Señor esté llamando a las puertas. Simplemente, ni el Apóstol ni nadie sabe el día ni la hora (cfr. Mt 24,43s; 1 Tes 5,2). Por eso les pide que «no pierdan fácilmente la cabeza ni se asusten... como si el día del Señor fuera inminente» (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 continuación, en un mensaje enigmático (3-12) y difícil de comprender para el lector de hoy a causa del lenguaje apocalíptico en que viene expresado, Pablo hace una lectura cristiana, a la luz de la prometida venida del Señor, de las circunstancias traumáticas que vivía la comunidad: persecución, apostasía de algunos, diseminación de falsas doctrinas, división intern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eguramente los tesalonicenses sabían identificar quiénes eran esos personajes de dentro o de fuera del grupo cristiano, ese sistema político o ese emperador «que lleva el nombre de Dios o es objeto de culto» (4), o esas doctrinas que estaban causando tanta maldad, a lo que el Apóstol se refiere misteriosamente con títulos tales como «el Hombre sin ley, el destinado a la perdición» (3), «el Rival» (4), «el Impío» (9), títulos todos sacados del vocabulario apocalíptic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uál es, realmente, su verdadero protagonismo en el mund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unque parezca que acampan a sus anchas, «por acción de Satanás», con todo el despliegue de su poder seductor, «con toda clase de milagros, señales y falsos prodigios» (9), «con toda clase de engaños perversos» (10) que hacen que se pierdan «los que no aceptaron para salvarse el amor a la verdad» (10), todos serán destruidos y anulados por «el Señor Jesús, con el aliento de su boca... en la manifestación de su venida» (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He aquí el mensaje de esperanza de Pablo a los tesalonicenses, que es también una invitación a los creyentes de hoy a hacer nuestra lectura cristiana de las realidades de muerte que afectan a la sociedad global en que vivimos, no para dejar, como si fuéramos impotentes, la solución de nuestros problemas para la futura venida del Señor, sino para hacer que esa victoria futura y total se vaya haciendo ya realidad en nuestro comportamiento de cada dí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cristiano lucha y se compromete con la ventaja de saber que, al final, la victoria será complet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3–3,5 Oraciones mutuas. </w:t>
      </w:r>
      <w:r>
        <w:rPr>
          <w:rStyle w:val="Commentary"/>
          <w:rFonts w:cs="Tahoma" w:ascii="Tahoma" w:hAnsi="Tahoma"/>
        </w:rPr>
        <w:t>El Apóstol, dirigiéndose ahora a la comunidad fiel, comienza a sacar las consecuencias prácticas de todo lo anterior, en un clima de oración agradecida. Da gracias a Dios por los tesalonicenses, a quienes llama «los primeros en alcanzar la salvación» (2,13) por haber permanecido firmes en el Evangelio «que los llamó a poseer la gloria de nuestro Señor Jesucristo» (2,14). Y esta «esperanza magnífica» (2,16) debe darles ánimos y fortaleza, tanto para anunciar ellos mismos la Palabra de salvación que han recibido, como para testimoniarla con sus vidas, es decir, con toda clase de palabras y buenas obras (2,17).</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blo pide también oraciones para el grupo apostólico, para que la Palabra del Señor se difunda y corra como un ser vivo: «envía su mensaje a la tierra y su palabra corre velozmente» (Sal 147,15). Y así, rogando a Dios los unos por los otros –evangelizadores y evangelizados–, sabrán resistir las acometidas de los malvados y esperar con paciencia y aguante la venida de Cristo (cfr. Rom 8,25; 15,4).</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6-18 Contra la ociosidad. </w:t>
      </w:r>
      <w:r>
        <w:rPr>
          <w:rStyle w:val="Commentary"/>
          <w:rFonts w:cs="Tahoma" w:ascii="Tahoma" w:hAnsi="Tahoma"/>
        </w:rPr>
        <w:t xml:space="preserve">La exhortación se abre con gran solemnidad, como asunto grave, apelando a instrucciones precedent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i antes les habló de las fuerzas del mal que han inducido a algunos a la apostasía y sembrado la confusión, el punto de mira del autor de la carta se centra ahora en el desorden que causan ciertos individuos en la comunidad con su conducta irresponsable. Una consecuencia absurda y peligrosa de pensar que la parusía era inminente –ya apuntada en 1 Tes 4,11– consistía en la ociosidad, en el cruzarse de brazos esperando «el santo advenimiento», como se dice en nuestro lenguaje popular. Su amonestación es dura y realista: «el que no quiera trabajar, que no coma» (10), o lo que es lo mismo, si creen que la inminente venida del Señor les exime de trabajar, también les debe eximir del comer.</w:t>
      </w:r>
    </w:p>
    <w:p>
      <w:pPr>
        <w:pStyle w:val="Commentary1"/>
        <w:spacing w:lineRule="exact" w:line="171" w:before="0" w:after="0"/>
        <w:ind w:firstLine="181"/>
        <w:rPr/>
      </w:pPr>
      <w:r>
        <w:rPr>
          <w:rStyle w:val="Commentary"/>
          <w:rFonts w:cs="Tahoma" w:ascii="Tahoma" w:hAnsi="Tahoma"/>
        </w:rPr>
        <w:t>Pablo les pone por delante su testimonio personal, el de un trabajador que se gana la vida con el sudor de su frente. Es probable que para las fechas en que se escribió la carta el ejemplo de laboriosidad del Apóstol, humilde tejedor de toldos y tiendas de campaña (cfr. Hch 18,3), fuera ya legendario entre los cristianos de una sociedad como la griega que despreciaba el trabajo manual como cosa de esclavos y que, por tanto, producía gran cantidad de parásitos sociales. Es, pues, a los «parásitos cristianos» a los que pide «que trabajen tranquilamente y se ganen el pan que comen» (12) y que se dejen de dar vueltas «muy atareados en no hacer nada» (11), a no llevar rumores de un sitio a otro. Es más, aconseja a la comunidad que los amonesten como a hermanos, pero que si no cambian de conducta, que no se junten con ellos.</w:t>
      </w:r>
    </w:p>
    <w:p>
      <w:pPr>
        <w:pStyle w:val="Commentary1"/>
        <w:spacing w:lineRule="exact" w:line="171" w:before="0" w:after="0"/>
        <w:ind w:firstLine="181"/>
        <w:rPr>
          <w:rFonts w:ascii="Tahoma" w:hAnsi="Tahoma" w:cs="Tahoma"/>
        </w:rPr>
      </w:pPr>
      <w:r>
        <w:rPr>
          <w:rStyle w:val="Commentary"/>
          <w:rFonts w:cs="Tahoma" w:ascii="Tahoma" w:hAnsi="Tahoma"/>
        </w:rPr>
        <w:t>El saludo final pone una nota de paz en una carta necesariamente dura: el deseo de que la gracia del Señor les acompañe.</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rPr>
        <w:t xml:space="preserve">1 </w:t>
      </w:r>
      <w:r>
        <w:rPr>
          <w:rStyle w:val="Commentary"/>
          <w:rFonts w:cs="Tahoma" w:ascii="Tahoma" w:hAnsi="Tahoma"/>
          <w:b/>
          <w:smallCaps/>
        </w:rPr>
        <w:t>Timoteo</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s Saludo. </w:t>
      </w:r>
      <w:r>
        <w:rPr>
          <w:rStyle w:val="Commentary"/>
          <w:rFonts w:cs="Tahoma" w:ascii="Tahoma" w:hAnsi="Tahoma"/>
        </w:rPr>
        <w:t>El saludo es el habitual de la correspondencia paulina, en el que a Pablo se presenta como apóstol por disposición de Dios y no por mera delegación de la comunidad. Esta afirmación tendrá un relieve especial en las llamadas «cartas pastorales» donde el tema principal será el de la verdadera tradición apostólica frente a otras doctrinas que la estaban poniendo en peligro. Aunque, como es probable, el autor del presente escrito no sea el mismo Pablo, sino un discípulo suyo de la siguiente generación, la autoridad apostólica que representa es indiscutible. Por eso, y para darle aún más relieve, asume el nombre de Pablo, en un claro ejemplo de pseudonimia, tan frecuente en el ambiente literario de entonc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destinatario es Timoteo, el íntimo colaborador del Apóstol, a quien el autor se refiere como a «hijo suyo engendrado por la fe» (2). Más que apelativo cariñoso, es título de la autoridad legítima y auténtica que tiene como líder de la comunidad cristiana. A la combinación acostumbrada de «gracia» del saludo griego y «paz» del saludo hebreo, añade la «misericordia», de gran raigambre bíblic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11 Falsos maestros. </w:t>
      </w:r>
      <w:r>
        <w:rPr>
          <w:rStyle w:val="Commentary"/>
          <w:rFonts w:cs="Tahoma" w:ascii="Tahoma" w:hAnsi="Tahoma"/>
        </w:rPr>
        <w:t xml:space="preserve">Saltándose la acostumbrada «acción de gracias», Pablo entra de lleno en la polémica. La primera tarea de Timoteo será la de enfrentarse con los falsos maestros que difunden doctrinas heréticas opuestas a la sana tradición, y que no son sino fábulas, mitos, «genealogías interminables» (4), productos todos de la fantasía de los charlatanes de turno. No sabemos en concreto a qué desviaciones doctrinales se refiere. Reuniendo datos de las tres cartas pastorales que forman un conjunto epistolar, es probable que se trate del gnosticismo –la «gnosis» se podría traducir como «sabiduría arcana», la «Nueva Era» de aquel entonces– con su mezcla vaga y heterogénea de prácticas ascéticas no convencionales y de conocimientos esotéricos que fascinaban a los iniciados con el señuelo de una salvación al alcance de la mano, como si el mensaje salvador de Jesucristo no fuera claro o suficiente. Todo esto, viene a decir el autor, lo único que hace es perturbar la armonía de la comunidad con controversias interminabl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sí pues, el primer gran encargo que encomienda a Timoteo es el de exhortar a los creyentes a ser fieles al «plan de Dios, basado en la fe» (4), es decir, a vivir una praxis de concordia y amor mutuo que solo puede brotar de esa fe sincera que limpia el corazón y produce una buena concienc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tre las falsas doctrinas, están las propuestas por los que pretenden pasarse como doctores de la ley.</w:t>
      </w:r>
      <w:r>
        <w:rPr>
          <w:rStyle w:val="Commentary"/>
          <w:rFonts w:cs="Tahoma" w:ascii="Tahoma" w:hAnsi="Tahoma"/>
          <w:b/>
        </w:rPr>
        <w:t xml:space="preserve"> </w:t>
      </w:r>
      <w:r>
        <w:rPr>
          <w:rStyle w:val="Commentary"/>
          <w:rFonts w:cs="Tahoma" w:ascii="Tahoma" w:hAnsi="Tahoma"/>
        </w:rPr>
        <w:t xml:space="preserve">No sabemos en concreto si lo que enseñaban estos individuos era una versión «gnóstica» de la Ley mosaica o alguna interpretación heterodoxa de la misma, lo cierto es que ni ellos sabían «lo que enseñan con tanta seguridad» (7). En la polémica que entabla con esos falsos doctores (9s), el autor hace eco de la enseñanza de Pablo sobre la bondad de la Ley, su verdadera función, para quiénes fue promulgada y la cesación de la misma ante la «ley de la fe» (cfr. Rom 7,12-16; 3,2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Ésta fue y es la sana doctrina, la que se ajusta a la tradición evangélica que Pablo enseñó con su autoridad apostólica y que, con la misma autoridad, debe exponerla ahora Timoteo como líder de la comuni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sana doctrina» es uno de los temas fundamentales de las cartas pastorales (cfr. 2 Tim 4,3; Tit 1,9; 2,1). Si los líderes de la primera generación de la Iglesia –los apóstoles, los profetas, los predicadores itinerantes–, dedicaron todas sus preocupaciones a la difusión del mensaje evangélico más allá de toda frontera, los responsables de las siguientes generaciones comienzan progresivamente a dar más prioridad a la vida interna de la comunidad de creyentes. De la figura del «evangelizador» se va pasando poco a poco a la del «pastor», bajo cuya responsabilidad está, sobre todo, la fidelidad a la «tradición apostólica» –la «memoria de Jesús»– que hay que mantener como un sagrado depósito (cfr. 1 Tim 1,11; 2 Tim 1,10-14; Tit 1,3) contra toda desviación del tipo que sea. Y así, los ministerios «itinerantes» de la Iglesia primitiva van desapareciendo para dejar paso a ministerios «sedentarios» que comienzan a institucionalizarse alrededor de la figura del obispo (cfr. 1 Tim 3,1-13; 5,17; Tit 1,5-9) y que miran más al gobierno y a la buena marcha interna de las Iglesias local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sí mismo, la comunidad cristiana no es ya sólamente la que nace del anuncio del mensaje evangélico sino, sobre todo, la que posee y vive la verdad del mismo, o sea la «sana doctrin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2-20 Pablo y Timoteo. </w:t>
      </w:r>
      <w:r>
        <w:rPr>
          <w:rStyle w:val="Commentary"/>
          <w:rFonts w:cs="Tahoma" w:ascii="Tahoma" w:hAnsi="Tahoma"/>
        </w:rPr>
        <w:t xml:space="preserve">La acostumbrada acción de gracias que solía encabezar e introducir el asunto de las cartas, la coloca el autor cuando ya ha comenzado a desarrollar el tema, con el fin de dar más fuerza a sus instrucciones de «pastor» de la comunidad. ¿Cuáles son sus intenciones al presentarnos este autorretrato del antes blasfemo, perseguidor e insolente (12) y que, ahora, da gracias a Dios por su convers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rimera, afirmar la sana doctrina, digna de ser aceptada sin reservas, a saber: «Cristo Jesús vino al mundo para salvar a los pecadores» (15). Esta salvación la dramatiza en el gran cambio que se produjo en Pablo, gracias a la paciencia, compasión, misericordia y favor de Dios: de perseguidor se convirtió en servidor, de pecador en hombre de confianza, «se fio de mí y me tomó a su servicio» (1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Y segunda, el gran convertido trasmite la tarea del servicio apostólico a su hijo Timoteo en una especie de sucesión legítim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enseñanza es clara: ningún líder puede aducir derechos y méritos propios para asumir la autoridad dentro de la comunidad ni ésta posee la autoridad apostólica para delegarla a quien desee. La autoridad viene de Dios y Dios elige a quien quiere, por más pecador que haya sido –el caso del mismo Pabl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convicción es la que inmunizó a la Iglesia primitiva contra el culto a la personalidad de sus apóstoles y pastores. Buena lección para nuestra Iglesia de hoy. Con estas credenciales el autor invita a Timoteo a ejercer su tarea de pastor.</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Style w:val="Commentary"/>
          <w:rFonts w:cs="Tahoma" w:ascii="Tahoma" w:hAnsi="Tahoma"/>
          <w:b/>
        </w:rPr>
        <w:t xml:space="preserve">2,1-7 Sobre la oración. </w:t>
      </w:r>
      <w:r>
        <w:rPr>
          <w:rStyle w:val="Commentary"/>
          <w:rFonts w:cs="Tahoma" w:ascii="Tahoma" w:hAnsi="Tahoma"/>
        </w:rPr>
        <w:t>La segunda preocupación de las cartas pastorales es dictar normas concretas para la ordenación y buen funcionamiento de las comunidades locales. Y entre los deberes de la comunidad, la oración ocupa el primer puesto. Es interesante conocer, a través de los consejos del autor de la carta, cuánto, cómo y por quién rezaban aquellos cristianos. Lo primero que aparece es la espontaneidad e intensidad carismática de su oración: «súplicas, peticiones, intercesiones, acciones de gracias» (1). Lo segundo, su carácter misionero y universal: «por todas las personas» (1), para «que todos los hombres se salven y lleguen a conocer la verdad» (4), pues esta voluntad salvadora de Dios, abraza a todos, paganos y cristianos, en el único mediador de la salvación, «Cristo Jesús, hombre él también» (5).</w:t>
      </w:r>
      <w:r>
        <w:rPr>
          <w:rStyle w:val="Commentary"/>
          <w:rFonts w:cs="Tahoma" w:ascii="Tahoma" w:hAnsi="Tahoma"/>
          <w:i/>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e mencionan especialmente «soberanos y autoridades» (2; cfr. Rom 13,1-8). No se pide para ellos el castigo, sino la conversión, y un primer paso es que sean agentes de paz. Los cristianos de entonces, aunque constituidos ya en comunidades sólidas a través del imperio, seguían siendo una minoría de clase humilde entre la mayoría pagana. Habían superado ya algunas persecuciones, pero vivían pendientes de la honradez y buena voluntad de sus señores civiles, pues no parece que tuvieran acceso a cargos de gobierno. Por otra parte, la oración pública por las autoridades era un testimonio de buen comportamiento ciudadano contra la acusación y sospecha que provocaba la vida alternativa de los cristianos: la de ser elementos antisociales. </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8-15 Sobre el comportamiento de los hombres y las mujeres. </w:t>
      </w:r>
      <w:r>
        <w:rPr>
          <w:rStyle w:val="Commentary"/>
          <w:rFonts w:cs="Tahoma" w:ascii="Tahoma" w:hAnsi="Tahoma"/>
        </w:rPr>
        <w:t>Lo que el autor de la carta dice ahora a propósito de las mujeres, se limita en primer lugar a las asambleas de oración; después se extiende a consideraciones más generales. El grado notable de igualdad entre hombres y mujeres que se dio en las asambleas litúrgicas de las Iglesias fundadas por Pablo, no duró mucho, por desgracia. Años más tarde, nos encontramos con la penosa realidad que nos describen las cartas pastorales: la mujer fue reducida al silencio. Un silencio que iba a durar por siglos, casi hasta nuestros días. En las Iglesias paulinas había mujeres que dirigían las asambleas de oración, mujeres profetas (cfr. 1 Cor 11,3-5), diaconisas (cfr. Rom 16,1), líderes femeninos capaces de explicar «con mayor exactitud el camino de Dios» (Hch 18,26), como hizo Prisca con un predicador de la talla de Apolo (cfr. Hch 18,24-28). La doctrina y la praxis del mensaje evangélico de igualdad entre «griego y judío... hombre y mujer» (Gál 3,28), comenzaron a ir junta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las generaciones posteriores a Pablo se produjo el cambio. Aunque el principio evangélico de igualdad seguía siendo afirmado, sin embargo la cultura patriarcal del tiempo y los prejuicios ancestrales contra las mujeres volvieron a hacerse patentes en la praxis diaria de las comunidades cristianas, como lo muestra la advertencia tan tajante e inadmisible de: «no acepto que la mujer dé lecciones y órdenes al varón. Quiero que permanezca callada» (12). Más inaceptable aún es que quiera reforzar su afirmación con un argumento de las Escrituras: «Adán no fue engañado, la mujer fue seducida y cometió la trasgresión» (14).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Qué decir de todo esto? Simplemente que el autor, en este caso, nos está transmitiendo sus prejuicios culturales y no la Palabra de Dios, gracias a la cual gran parte de ese bagaje cultural ha sido ya superado, aunque todavía quede mucho camino por recorrer para que la praxis de igualdad entre el hombre y la mujer en la Iglesia, se corresponda con la enseñanza y la praxis de Jesús de Nazaret.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De todas formas, la intención primera del autor no es definir el lugar que debían ocupar las mujeres en la comunidad, asunto, al parecer, ya zanjado y aceptado por todos, sino corregir posibles brotes de inestabilidad o llamar la atención sobre peligros que amenazaban la unidad y armonía del pequeño grupo cristiano. Es probable que las falsas doctrinas ya mencionadas, influyeran más fácilmente a las mujeres que a los hombres, quizás por la misma situación de vulnerabilidad a que estaban reducidas en aquellas sociedades de corte patriarcal.</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13 Categorías diversas. </w:t>
      </w:r>
      <w:r>
        <w:rPr>
          <w:rStyle w:val="Commentary"/>
          <w:rFonts w:cs="Tahoma" w:ascii="Tahoma" w:hAnsi="Tahoma"/>
        </w:rPr>
        <w:t xml:space="preserve">En su preocupación por la armonía y buen orden de la comunidad, el autor concentra ahora su atención en dos clases de cargos de responsabilidad, el obispo y los diáconos. Ambos títulos procedentes del mundo civil y religioso griego, fueron también aceptados por los cristianos para designar a algunos de sus líderes específicos. Originariamente el primero significaba «supervisor» y el segundo «servidor», o sea un responsable y unos asistentes. Comparando con lo que sabemos de Pablo en otros documentos, la presente carta indica un grado más desarrollado de organización interna de la Iglesia. Allí donde se formaban Iglesias locales, la misión principal de sus responsables era cuidar la comunidad como un pastor cuida su rebaño (cfr. Hch 20,28). Y los títulos que expresaban mejor esta función de «pastores estables», eran justamente los títulos de «obispo» y «diácono». Otros líderes con diferentes funciones menos localizadas y más itinerantes eran designados con distintos nombres, como apóstoles, profetas, evangelistas, maestros, etc. Aunque los términos de «obispo» y «diácono» son los mismos que utilizamos hoy, no es legítimo deducir que las funciones sean idéntic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proliferación de nombres y funciones del liderazgo cristiano era una característica de las primeras generaciones de la Iglesia. Con el tiempo, toda la responsabilidad del servicio de la autoridad eclesial se fue concentrando en el ministerio de los obispos, presbíteros y diáconos, nombres con los que hoy día designamos a los ministros ordenad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carta suministra orientaciones concretas sobre la actitud de los candidatos para cargos estables de responsabilidad. Llama la atención el hecho de que el cargo de obispo no fuera muy apetecible, o por el testimonio de vida intachable que exigía o bien por el peligro personal que suponía liderar la comunidad en aquellos tiempos de frecuentes persecuciones. Por eso el autor anima a los que se sienten llamados a prestar ese servicio, a no esquivar la responsabilidad. Quizás a algunos llame también la atención el que la mayoría fueran casados. El celibato no es un mandato del Señor para sus ministros, sino una ley eclesiástica que tardó siglos en imponerse y generalizarse y, que como tal, puede ser aplicada o no por la autoridad de la Iglesia de acuerdo con las necesidades de las comunidades cristian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resumidas cuentas, las cualidades del obispo y de los diáconos que exige el autor de la carta no son para nada extraordinarias, o quizás sí, porque el ser «sobrio, modesto, cortés, hospitalario, amable... pacífico, desinteresado» (2s), no son, por desgracia, las cualidades que fácilmente asociamos a las personas que ejercen la autoridad, ya sea dentro o fuera de la Iglesia. Así debía ser entonces y así sigue siendo ahora; de ahí que la amonestación del autor siga tan actual hoy como hace dos mil años. Por otra parte, estas exhortaciones están indicando el ideal de la comunidad cristiana que el autor tenía en su mente: la «casa de Dios», donde debe reinar el espíritu y las virtudes propias de una verdadera famili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4-16 Misterio cristiano y falsos maestros. </w:t>
      </w:r>
      <w:r>
        <w:rPr>
          <w:rStyle w:val="Commentary"/>
          <w:rFonts w:cs="Tahoma" w:ascii="Tahoma" w:hAnsi="Tahoma"/>
        </w:rPr>
        <w:t>Al final del primer encargo importante dado a Timoteo, y a modo de conclusión, aparece claramente el objetivo de la carta: el traspaso de la autoridad apostólica. En la hipótesis de que la carta sea auténtica, es decir del mismo Pablo, hay que tomar estas palabras (14s) a la letra: Timoteo queda como delegado interino del Apóstol, el cual espera volver pronto o con un pequeño retraso. Si, como es más probable, la carta es posterior, con nombres simplemente representativos, las palabras sugieren el traspaso de la autoridad única de un apóstol a la generación siguiente de líderes responsables. En este caso, la mención de la ausencia ya definitiva de Pablo, que se consumó con su martirio en Roma, sería como un llamamiento conmovedor a la aceptación y a la fidelidad de la comunidad a los sucesores del ausente, encargados ahora de cuidar «la casa de Dios, que es la Iglesia del Dios vivo, columna y base de la verdad» (15).</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bella descripción de la comunidad cristiana apunta al misterio mismo de la salvación, que el autor expresa por medio de un himno litúrgico conocido probablemente por los destinatarios de la carta. El himno, síntesis de nuestra fe, proclama que este misterio no es una verdad abstracta, sino una persona, Jesucristo. El hombre que fue conocido como Jesús de Nazaret y que sufrió la muerte en la cruz y resucitó glorioso, es el mismo que ahora es proclamado a los paganos y creído en el mundo (16). Dado el contexto de la carta, el himno tiene la clara intención pastoral de reafirmar el contenido fundamental de la fe cristiana que ya se va extendiendo por todo el mundo.</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4,1-6 Los deberes de Timoteo como pastor de la comunidad. </w:t>
      </w:r>
      <w:r>
        <w:rPr>
          <w:rStyle w:val="Commentary"/>
          <w:rFonts w:cs="Tahoma" w:ascii="Tahoma" w:hAnsi="Tahoma"/>
        </w:rPr>
        <w:t>Estos deberes pastorales de Timoteo son presentados en contraste radical con las actividades de los falsos doctores, designados con calificativos tales como: «engañosos... de doctrinas demoníacas... impostores que tienen la conciencia marcada a fuego»</w:t>
      </w:r>
      <w:r>
        <w:rPr>
          <w:rStyle w:val="Commentary"/>
          <w:rFonts w:cs="Tahoma" w:ascii="Tahoma" w:hAnsi="Tahoma"/>
          <w:i/>
        </w:rPr>
        <w:t xml:space="preserve"> </w:t>
      </w:r>
      <w:r>
        <w:rPr>
          <w:rStyle w:val="Commentary"/>
          <w:rFonts w:cs="Tahoma" w:ascii="Tahoma" w:hAnsi="Tahoma"/>
        </w:rPr>
        <w:t xml:space="preserve">(1s), como delincuentes o esclavos fugitivos. La viva conciencia que tenían las primeras comunidades de estar viviendo el final de los tiempos, hace que el autor vea en estos individuos a los promotores de la apostasía que tenía que surgir antes de la venida definitiva del Señor (cfr. 2Tes 2,3) y que el mismo Jesús había ya profetizado: «surgirán muchos falsos doctores que engañarán a muchos» (Mt 24,11; cfr. Mc 13,2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tre las doctrinas perniciosas, el autor cita la prohibición del matrimonio (3) y las prohibiciones alimenticias, aludiendo, quizás, al dualismo entre cuerpo y espíritu y al desprecio por la materia, típicos del gnosticismo, sistema filosófico-religioso sincretista de entonces, que llegaba a aberraciones tales como considerar –y prohibir a sus iniciados– la unión sexual por ser intrínsecamente mala. Esta filosofía en toda la variedad de manifestaciones, y que se infiltró insidiosamente en el pensamiento y en la praxis cristiana, fue la «bestia negra» de los primeros siglos de la Iglesia. Contra semejantes barbaridades, el autor apela al «sentido común» de la persona que se ha nutrido de la Palabra de Dios que nos transmite la Biblia: «todas las criaturas de Dios son buenas» (4; cfr. Gn 1,31; Eclo 39,16), con tal de que sea la Palabra de Dios y la oración las que nos indique el camino para relacionarnos con ellas. Y dirigiéndose a Timoteo, concluye afirmando que un «buen ministro de Cristo Jesús es el que se nutre con el mensaje de la fe y la buena doctrina» (6), y así la enseña y testimonia con su vida. La mejor expresión que hoy define el ministerio de los obispos, presbíteros y diáconos es precisamente ésta: la de ser «servidores de la Palabra de Dio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4,7-16 Conducta personal de un ministro de Dios. </w:t>
      </w:r>
      <w:r>
        <w:rPr>
          <w:rStyle w:val="Commentary"/>
          <w:rFonts w:cs="Tahoma" w:ascii="Tahoma" w:hAnsi="Tahoma"/>
        </w:rPr>
        <w:t xml:space="preserve">Como en las exhortaciones anteriores, el autor continua dirigiéndose personalmente a Timoteo, pero con la intención de esbozar la figura ideal del responsable de las Iglesias locales, aplicable a todo aquel que ejerce el ministerio de la autoridad, y que como tal debe ser: «modelo de los creyentes en la palabra, la conducta, el amor, la fe, la pureza» (12). En esto consiste y debe consistir «el don espiritual que posees», reconocido por todos, y hecho público y oficial «al imponerte las manos los ancianos» (14), que era el símbolo ritual con que se solemnizaba la transmisión del ministerio apostólic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s comunidades cristianas a las que van dirigidas las «cartas pastorales» conocían muy bien la diversidad de carismas y dones con que el Espíritu Santo agraciaba a los cristianos sin distinción de sexo o condición social (cfr. 1 Cor 12). Eran dones temporales que surgían y desaparecían. Pero también sabían que entre los carismas había algunos especiales, de carácter permanente, que afectaban a la existencia misma de la Iglesia: eran los carismas de la autoridad como servicio a la comunidad (cfr. Ef 4,11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l igual que hace Pablo en su carta a los Efesios (cfr. Ef 4,11), el autor dirigiéndose a Timoteo, más que referirse al carisma que éste posee, le exhorta a que toda su persona se convierta en ese don vivo para sus hermanos y hermanas en la fe. Tan seria es esta exhortación que la salvación del responsable va vinculada a la de los subordinados: cumpliendo todo esto «se salvarán tanto tú como tus oyentes» (16).</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5,1-16 Sobre las viudas. </w:t>
      </w:r>
      <w:r>
        <w:rPr>
          <w:rStyle w:val="Commentary"/>
          <w:rFonts w:cs="Tahoma" w:ascii="Tahoma" w:hAnsi="Tahoma"/>
        </w:rPr>
        <w:t>Entre las personas más desamparadas de las sociedades patriarcales, se encontraban las viudas sin hijos, quienes por carecer de la protección del varón estaban a la merced de la generosidad y compasión ajenas. Las viudas junto con los huérfanos reciben mucha atención en el Antiguo Testamento, tanto en la legislación (cfr. Lv 19,32), como en las denuncias de los profetas cuando eran descuidados (cfr. Is 1,16s). La preocupación por la situación de las viudas continuó siendo un tema importante en las primeras comunidades cristianas (cfr. Hch 6,1).</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autor de la carta distingue varios grupos de viudas. Las jóvenes que, libres del vínculo conyugal (cfr. Rom 7,2), viven licenciosamente. A éstas les recomienda que vuelvan a casarse. Otras viven con familiares que cuidan de ellas o viven acogidas a la caridad de alguna familia cristiana. Por último, las desamparadas que serán socorridas de un fondo común, producto de limosnas y do naciones. Entre éstas, algunas más ancianas –sesenta años en aquellos tiempos era una edad muy avanzada– desempeñarán algunas funciones en la comunidad. Desde luego rezar –como Ana, cfr. Lc 2,36s– y probablemente otras tareas compatibles con su edad. Lo que llama la atención de estas exhortaciones es el carácter familiar que tenían las comunidades cristianas, que hoy sigue manteniéndose especialmente en las comunidades eclesiales de base.</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5,17-25 Ancianos o presbíteros. </w:t>
      </w:r>
      <w:r>
        <w:rPr>
          <w:rStyle w:val="Commentary"/>
          <w:rFonts w:cs="Tahoma" w:ascii="Tahoma" w:hAnsi="Tahoma"/>
        </w:rPr>
        <w:t xml:space="preserve">Los «ancianos», no necesariamente personas de edad avanzada, tenían una función de responsabilidad en la comunidad, como sucedía en el Antiguo Testamento y en otras culturas donde formaban el Consejo en los pueblos y el Senado en la nación –«senatus» viene de «senex» que quiere decir «anciano»–. Forman grupo y su responsabilidad es colegial. Aparecen en Éfeso como encargados de la comunidad cristiana local bajo la autoridad de Pablo (cfr. Hch 20,17). Da la impresión de que también Timoteo estaba por encima del colegio de ancianos –como el obispo de hoy sobre sus presbíteros–. De ahí las recomendaciones que le dirige el autor de la cart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ancianos en funciones reciben salario. Su responsabilidad era la de predicar, enseñar y, sobre todo, la de ser consejeros del responsable principal de la comunidad, en este caso Timote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 éste le corresponde, pues, presidir el grupo de «ancianos», transmitirles el don de su ministerio después de haber hecho una cuidadosa selección de los candidatos, corregirlos cuando sea necesario y protegerlos contra acusaciones infundadas. De este grupo de ancianos de la Iglesia primitiva –«presbíteros» en latín–, han tomado nombre y función de consejeros los presbíteros o sacerdotes de la Iglesia de hoy.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otras palabras, el obispo no puede gobernar su diócesis como monarca absoluto, sino que lo debe hacer siempre, por obligación, contando con el consejo y la opinión de sus sacerdot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curioso que, entre esta serie de graves exhortaciones a Timoteo, se le escape al autor el consejo «casero»: «toma algo de vino para la digestión y por tus frecuentes dolencias» (23). Quede ahí como anécdota familiar, aunque quizás también tenga otra intención, a saber, que el vino tomado con moderación es una de esas buenas criaturas de Dios, y no un mal contra el que probablemente tronaban los falsos doctore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6,1s Sobre los esclavos. </w:t>
      </w:r>
      <w:r>
        <w:rPr>
          <w:rStyle w:val="Commentary"/>
          <w:rFonts w:cs="Tahoma" w:ascii="Tahoma" w:hAnsi="Tahoma"/>
        </w:rPr>
        <w:t xml:space="preserve">Estas recomendaciones del autor hay que leerlas en el contexto social en que fueron escrit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esclavitud era un hecho contra el que nada podían hacer, ni social ni políticamente los cristianos de entonces, lo mismo que la Iglesia de hoy se muestra social y políticamente impotente antes las esclavitudes de nuestros días, tanto o más perniciosas. La igualdad, «en Cristo no hay amo ni esclavo» (Gál 3,28) la vivían ya aquellos creyentes como la gran revolución evangélica que estaba cambiando sus vidas. Justamente por eso, es probable que algunos «esclavos cristianos» comenzaran a cuestionar la obediencia a sus am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or el bien, pues, de la comunidad, para evitar desórdenes internos y seguras represalias por parte de las autoridades civiles, el autor recomienda a los esclavos el respeto a sus am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obligación correlativa del amo hacia el esclavo es un tema que aparece en muchas de las cartas de Pablo (cfr. 1 Cor 7,21-24; Ef 6,5-9; Col 3,22-25). Ésta sería la motivación negativa. Más importante es la positiva, la que constituye el verdadero mensaje que ellos creían, practicaban y que con el tiempo acabaría con la esclavitud antigua y lo hará con las modernas: el amor fraterno que debe presidir todas las relaciones human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Más que condenas y desobediencia civil contra el orden establecido de entonces, era este testimonio de amor mutuo –incluso el de los esclavos para sus amos, también dignos de amor</w:t>
      </w:r>
      <w:r>
        <w:rPr>
          <w:rStyle w:val="Commentary"/>
          <w:rFonts w:cs="Tahoma" w:ascii="Tahoma" w:hAnsi="Tahoma"/>
          <w:i/>
        </w:rPr>
        <w:t xml:space="preserve"> </w:t>
      </w:r>
      <w:r>
        <w:rPr>
          <w:rStyle w:val="Commentary"/>
          <w:rFonts w:cs="Tahoma" w:ascii="Tahoma" w:hAnsi="Tahoma"/>
        </w:rPr>
        <w:t>(2)– la vida alternativa y contra-cultural que ofrecían las comunidades cristianas de los primeros sigl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6,3-10 Sigue la polémica contra los falsos doctores. </w:t>
      </w:r>
      <w:r>
        <w:rPr>
          <w:rStyle w:val="Commentary"/>
          <w:rFonts w:cs="Tahoma" w:ascii="Tahoma" w:hAnsi="Tahoma"/>
        </w:rPr>
        <w:t>Esta polémica, que ha aparecido a lo largo de toda la carta, se centra ahora en la raíz última de la que brota todo el comportamiento de esas «personas corrompidas mentalmente, ajenas a la verdad» (5) y que tantos problemas estaban causando en la comunidad, a saber: esos tales «piensan que la religión es una fuente de riqueza» (5). Y lo vuelve a repetir más adelante citando un proverbio de entonces y de siempre: «la raíz de todos los males es la codicia» (10). Se trata de una generalización convencional, pues otros dirán que la raíz de todos los males es la soberbia. Con todo, el análisis es certero: el afán de lucro vicia la credibilidad del mensaje evangélico. Por algo Pablo quiso siempre demostrar explícitamente su desinterés por los bienes materiales (cfr. Flp 4,12) y su empeño en ganarse el pan con el sudor de su frente sin ser gravoso a nadie ni usar privilegios para su trabajo apostólico (cfr. 1 Cor 9,1-17). Este testimonio de desprendimiento sólo es posible vivirlo por amor y por la fuerza de Jesucristo: «todo lo puedo en aquel que me da fuerzas» (Flp 4,13).</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ando probablemente por conocidos el ejemplo y las motivaciones del desprendimiento de Pablo, el autor de la carta quiere reforzar sus exhortaciones a Timoteo recordándole la tradición de realismo y sentido común que ofrece la sabiduría bíblica sobre la pobreza y la riqueza. Y así, hace eco del dicho de Job: «nada trajimos al mundo y nada podremos llevarnos» (7; cfr. Job 1,21); por tanto, contentémonos «con tener vestido y alimentos» (8), dice parafraseando el dicho de los Proverbios: «no me des riqueza ni pobreza, concédeme mi ración de pan» (Prov 30,8; cfr. Mt 6,31-33).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6,11-16 Encargos a Timoteo. </w:t>
      </w:r>
      <w:r>
        <w:rPr>
          <w:rStyle w:val="Commentary"/>
          <w:rFonts w:cs="Tahoma" w:ascii="Tahoma" w:hAnsi="Tahoma"/>
        </w:rPr>
        <w:t xml:space="preserve">En contraposición a los «falsos doctores», todo líder cristiano debe ser «un hombre de Dios» para su comunidad, como lo fueron los grandes líderes y profetas del Antiguo Testamento, Moisés, Samuel, Elías, Eliseo, etc. Y como lo fue también el mismo Pablo en cuyo nombre, y recordando su ejemplo, el autor invita a Timoteo a pelear «el noble combate de la fe» (12; cfr. 1 Cor 9,25s; 2 Tim 4,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unque todos los creyentes deben ser hombres y mujeres de Dios por el testimonio de vida intachable a que se comprometieron públicamente en el bautismo, el líder de la comunidad lo debe ser por doble razón, por ser él mismo un cristiano y por haber aceptado servir como pastor de la comunidad cuando, públicamente, frente a todos sus encomendados, recibió su misión y confesó su intención de servir. Así de solemne presenta el autor de la carta el ministerio pastoral encomendado a Timote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tre las cualidades personales de un hombre de Dios, además de las que ya mencionó en 4,12, añade aquellas que principalmente se atribuyen al mismo Dios en el Antiguo Testamento... «la paciencia, la bondad» (11). Pero como responsable de la comunidad, su obligación principal es la de custodiar y mantener intacta la sana doctrina: «te encargo que conserves el mandato sin mancha ni tacha» (14). Esta sana doctrina que Pablo anunció, por la que dio toda su vida y de la que hace eco el autor a través de toda la carta, no son simplemente verdades abstractas, sino la memoria de Jesús. Los cristianos no creen en doctrinas sino en una Persona, Jesús de Nazaret, que sigue vivo y presente en la comunidad, convocándola y cuidándola a través de sus representantes. Y así será hasta el día final, «hasta que aparezca nuestro Señor Jesucristo» (14). Con un solemne «Amén» (16), –¡Así sea!– termina la cart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6,17-21 Posdata. </w:t>
      </w:r>
      <w:r>
        <w:rPr>
          <w:rStyle w:val="Commentary"/>
          <w:rFonts w:cs="Tahoma" w:ascii="Tahoma" w:hAnsi="Tahoma"/>
        </w:rPr>
        <w:t>Como si al dictar o revisar el escrito se le hubiera olvidado algo, el autor añade dos exhortaciones más. Una dirigida a los ricos de la comunidad, a quienes viene a decir que la riqueza es buena sólo y cuando es solidaria y usada al servicio de los necesitados. Es la única manera de que los bienes produzcan «un buen capital para el futuro», que es «la vida auténtica» (19).</w:t>
      </w:r>
    </w:p>
    <w:p>
      <w:pPr>
        <w:pStyle w:val="Commentary1"/>
        <w:spacing w:lineRule="exact" w:line="171" w:before="0" w:after="0"/>
        <w:ind w:firstLine="181"/>
        <w:rPr/>
      </w:pPr>
      <w:r>
        <w:rPr>
          <w:rStyle w:val="Commentary"/>
          <w:rFonts w:cs="Tahoma" w:ascii="Tahoma" w:hAnsi="Tahoma"/>
        </w:rPr>
        <w:t>Por último, y con la urgencia que tienen las últimas recomendaciones, vuelve de nuevo sobre el tema constante de la carta: «conserva el depósito de la fe» (20), de la sana doctrina. Aunque el escrito va dirigido a Timoteo, en él va incluida toda la comunidad: «la gracia de Dios esté con ustedes» (21).</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rPr>
        <w:t xml:space="preserve">2 </w:t>
      </w:r>
      <w:r>
        <w:rPr>
          <w:rStyle w:val="Commentary"/>
          <w:rFonts w:cs="Tahoma" w:ascii="Tahoma" w:hAnsi="Tahoma"/>
          <w:b/>
          <w:smallCaps/>
        </w:rPr>
        <w:t>Timoteo</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5 Saludo y acción de gracias. </w:t>
      </w:r>
      <w:r>
        <w:rPr>
          <w:rStyle w:val="Commentary"/>
          <w:rFonts w:cs="Tahoma" w:ascii="Tahoma" w:hAnsi="Tahoma"/>
        </w:rPr>
        <w:t>Pablo, o el autor que personifica al Apóstol, se presenta como siempre señalando ya desde el principio su condición de apóstol «por voluntad de Dios» (1) y no por mera decisión humana. Si este dato ha sido importante en las cartas salidas de la pluma del mismo Pablo, lo es aún más en las «cartas pastorales» donde estaba en juego el traspaso de la autoridad apostólica a la nueva generación de responsables cristianos quienes, no teniendo quizás el prestigio y el carisma personal del Apóstol, necesitaban más del reconocimiento de su liderazgo por parte de la comuni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l pasar de la Primera a la Segunda carta a Timoteo escuchamos un tono diverso, más personal en los recuerdos, más cordial en los consejos y avisos. Pablo espera su destino final en una cárcel de Roma y parece que quiere dar a su escrito un carácter de testamento. Contemplando, pues, su desenlace próximo y el futuro de su discípulo y sucesor, Timoteo, recuerda emocionado las lágrimas de éste al decirle adiós y la «fe sincera» (5) que profesa y que recibió en el seno familiar. Sabemos que Timoteo nació de padre pagano y de madre judía convertida (cfr. Hch 16,1) y que fueron su abuela y su madre las que le dieron una educación cristiana. Son recuerdos que llevan al Apóstol, día y noche, a orar por su querido hijo en la fe (1 Tim 1,2).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6-18 Fiel a la Buena Noticia. </w:t>
      </w:r>
      <w:r>
        <w:rPr>
          <w:rStyle w:val="Commentary"/>
          <w:rFonts w:cs="Tahoma" w:ascii="Tahoma" w:hAnsi="Tahoma"/>
        </w:rPr>
        <w:t xml:space="preserve">Las palabras de Pablo están impregnadas de la urgencia y la emoción de las últimas recomendaciones. Comienza recordando a su discípulo y sucesor el momento solemne de la imposición de manos (cfr. 1 Tim 4,14; Hch 6,6), en alusión al rito en que le fue trasmitida la autoridad apostólica, es decir el carisma o don del Espíritu para dirigir a la comunidad con valentía y dar testimonio acerca de la buena noticia de «la aparición de nuestro Salvador Cristo Jesús» (10; cfr. Tit 2,11), de la que él mismo, Pablo, se considera «predicador, apóstol y maestro» (11) y por la que ha luchado, sufrido y por la que ahora está en la cárcel.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situación de penalidades y de privación de libertad no la considera en manera alguna como fracaso de su apostolado o del Evangelio del que es heraldo, pues el Apóstol se siente tan identificado personalmente con la Buena Noticia que predica, que tanto su vida y su destino, como el mismo mensaje evangélico, los contempla como un depósito que está seguro en las manos de aquel que puede custodiarlo hasta el último día (12). Este depósito de la fe debe ser también la norma de vida de su discípulo Timoteo, gracias a la presencia del Espíritu.</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19 Soldado de Cristo. </w:t>
      </w:r>
      <w:r>
        <w:rPr>
          <w:rStyle w:val="Commentary"/>
          <w:rFonts w:cs="Tahoma" w:ascii="Tahoma" w:hAnsi="Tahoma"/>
        </w:rPr>
        <w:t xml:space="preserve">Pablo entra en el tema central de esta carta-testamento con tres recomendaciones a su discípulo. La primera: que escoja personas de fiar a quienes pueda trasmitir el legado de la Palabra de Dios que él mismo, Timoteo, recibió públicamente «en presencia de muchos testigos» (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No sólo es su deber guardar fielmente la «memoria de Jesús» que recibió de su maestro Pablo, sino asegurar que esa memoria se mantenga intacta de una generación a otr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segunda: siendo esta «memoria de Jesús» la memoria de un «crucificado», el sufrimiento que acompañará a sus seguidores tiene un valor evangélico. Así ha entendido Pablo siempre sus sufrimientos de apóstol y así interpreta ahora su prisión: «todo lo sufro por los elegidos de Dios, para que… alcancen la salvación y la gloria eterna» (10). El Apóstol exhorta a su discípulo a tener esta «memoria» siempre delante de sus ojos: «acuérdate de Jesucristo, resucitado de la muerte» (8), terminando con la cita de un bello poema en la que ve al creyente entrando en plena comunión con el misterio redentor de Cristo, tanto en su pasión como en su glor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tercera exhortación se refiere al tema constante de las «cartas pastorales»: los falsos doctores, y la actitud que deberán tener los responsables de la comunidad frente a ellos. Contrapone a la palabrería profana y peligrosa de esos tales, la palabra de la verdad que es el Evangelio. Cita un ejemplo de estas doctrinas peligrosas: la de aquellos que decían que la resurrección había tenido ya lugar en el bautismo y que no había que esperar otra, o sea, la resurrección después de la muerte (Jn 5,28s). Para asegurar que las falsas doctrinas no prevalecerán, el autor emplea una bella metáfora: la piedra fundacional de la Iglesia lleva dos inscripciones grabadas, una se refiere a la presencia protectora del Señor que «conoce a los suyos» (19a). La otra advierte a los que invocan su nombre a alejarse de toda esa falsedad a la que llama «injusticia» (19b).</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20-26 La Iglesia, la casa grande.</w:t>
      </w:r>
      <w:r>
        <w:rPr>
          <w:rStyle w:val="Commentary"/>
          <w:rFonts w:cs="Tahoma" w:ascii="Tahoma" w:hAnsi="Tahoma"/>
        </w:rPr>
        <w:t xml:space="preserve"> Con la imagen de la Iglesia como la «casa grande», imagen favorita de las cartas pastorales, el autor concluye estas primeras exhortaciones a Timoteo. Esta casa cuyo único dueño es el Señor, tiene su ajuar humano para las diversas tareas más o menos honoríficas: «recipientes de oro y plata… de madera y de loza» (20). Y todos están llamados, especialmente los responsables de la comunidad, a convertirse en «recipiente noble… útil para el dueño» (21), no a través de discusiones inútiles y peleas dialécticas, sino a través del testimonio de una vida que practica «la justicia, la fe, el amor, la paz» (22). Sólo así será posible atraer a los descarriados al arrepentimiento y a la verdad.</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13 Los últimos tiempos. </w:t>
      </w:r>
      <w:r>
        <w:rPr>
          <w:rStyle w:val="Commentary"/>
          <w:rFonts w:cs="Tahoma" w:ascii="Tahoma" w:hAnsi="Tahoma"/>
        </w:rPr>
        <w:t>Comienza aquí una exhortación para los tiempos finales que se avecinan. Dado el carácter de testamento de esta carta, Pablo prevé su final próximo –el autor que personifica al Apóstol conoce su martirio–, de modo que no podrá prestar su ayuda en los tiempos difíciles que se avecinan. Antes de partir –víctima de la persecución– da consejos a su sucesor y le previene de lo que va a suceder. Es lo que hacía Jesús en los discursos escatológicos (Mt 24; Mc 13), y lo decía expresamente: «se lo digo ahora, antes de que suceda, para que, cuando suceda, crean que Yo soy» (Jn 13,19). El discípulo y sucesor de Pablo tendrá que valerse de las enseñanzas y ejemplos del maestro y de lo que aprendió por la Escritur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maldad de los tiempos se presenta con una enumeración retórica de tipos malvados, inspirada en las listas de vicios que denunciaban tanto la moral judía como la griega. Todo apunta al clima de corrupción de la sociedad en que vivían las comunidades cristianas, corrupción que también se «mete en las casas» (6) de los creyentes por medio de esos individuos corruptos que presentan sus elucubraciones con ropaje de religiosidad pero que rechazan sus exigencias. Timoteo como responsable de la comunidad debe estar en guardia y evitarlos. Pero no prevalecerán, como no prevalecieron aquellos rivales de Moisés que se opusieron a su mis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Timoteo, por el contrario, se ha mantenido fiel a la enseñanza recibida de su maestro y su fidelidad a la memoria de Jesús se manifiesta en el testimonio de una vida de «fe, paciencia, amor y perseverancia» (10) y, sobre todo y al igual que Pablo, en la marca de autenticidad de la misión apostólica: «mis persecuciones y sufrimientos» (11). La persecución forma parte de la vida de un apóstol, como anunció Jesús: un discípulo no es más que su maestro (Mt 10,24; cfr. Hch 9,16). No sólo de los apóstoles sino de todo cristiano y cristiana auténtico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4–4,5 Servidor de la Palabra de Dios. </w:t>
      </w:r>
      <w:r>
        <w:rPr>
          <w:rStyle w:val="Commentary"/>
          <w:rFonts w:cs="Tahoma" w:ascii="Tahoma" w:hAnsi="Tahoma"/>
        </w:rPr>
        <w:t xml:space="preserve">La última recomendación a Timoteo que pone el autor de la carta en boca de Pablo se centra en la Sagrada Escritura, «que desde niño conoces» (15), y que, siendo inspirada por Dios le dará la sabiduría para guiar a la comunidad en el ministerio de «enseñar, argumentar, encaminar e instruir en la justicia» (16). Es éste uno de los textos en que la Escritura atestigua sobre sí misma, –el otro es 2 Pe 1,19-21– que es «inspirada por Dios», soplada por el aliento divino. El autor hace así eco de la tradición bíblica del Antiguo Testamento que decía por boca de David: «el espíritu del Señor habla por mí, su palabra está en mi lengua» (2 Sm 23,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tradición cristiana la recogió y extendió la inspiración a los libros del Nuevo Testamento. Es esta Palabra la que convierte al cristiano en «hombre y mujer de Dios» en sentido bíblico, es decir, en «profetas», en personas que escuchan, practican y proclaman la Palabra de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carácter de «testamento» que tiene la carta, alcanza aquí su máxima intensidad. Tomando a Dios y a Jesucristo por testigos y teniendo como horizonte el final de la historia, el Apóstol conjura solemnemente a Timoteo que «ahora» es el tiempo de anunciar la Palabra de Dios. Una cascada de imperativos expresa la urgencia y la necesidad del anuncio: proclama, convence, reprende, exhorta (2), vigila, aguanta las pruebas, realiza la tarea, cumple tu ministerio (5). </w:t>
      </w:r>
    </w:p>
    <w:p>
      <w:pPr>
        <w:pStyle w:val="Commentary1"/>
        <w:spacing w:lineRule="exact" w:line="171" w:before="0" w:after="0"/>
        <w:ind w:firstLine="181"/>
        <w:rPr/>
      </w:pPr>
      <w:r>
        <w:rPr>
          <w:rStyle w:val="Commentary"/>
          <w:rFonts w:cs="Tahoma" w:ascii="Tahoma" w:hAnsi="Tahoma"/>
        </w:rPr>
        <w:t>Nunca ha sido mejor expresada la vocación y la misión fundamental del ministerio ordenado –obispos, sacerdotes, diáconos– dentro de la Iglesia: ser servidores de la Palabra de Dios. Y en comunión con los responsables de la Iglesia, la misión y la vocación de todos los creyentes.</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Style w:val="Commentary"/>
          <w:rFonts w:cs="Tahoma" w:ascii="Tahoma" w:hAnsi="Tahoma"/>
          <w:b/>
        </w:rPr>
        <w:t>4,6-22 Recomendaciones y saludos finales</w:t>
      </w:r>
      <w:r>
        <w:rPr>
          <w:rStyle w:val="Commentary"/>
          <w:rFonts w:cs="Tahoma" w:ascii="Tahoma" w:hAnsi="Tahoma"/>
        </w:rPr>
        <w:t>. Al concluir su testamento, Pablo se ve a sí mismo justamente como un servidor de la Palabra que se enfrenta con la inminencia de la partida definitiva. La muerte próxima y violenta del Apóstol, al igual que toda su vida apostólica al servicio del Evangelio, tiene un carácter de sacrificio litúrgico, una libación (6). La partida será un levar anclas. Es un atleta que ha competido hasta el final y ahora se dispone a recibir la corona del premio (1 Cor 9,25). Sólo que en esta competición no es coronado uno solo, sino cuantos corren con esperanza invencible. El «justo juez» es el árbitro de la competición y él «me salvará en su reino celeste» (18). El prisionero siente la soledad por el abandono o desvío de algunos colaboradores y la hostilidad de un conocido. En esa mezcla de nombres, algunos conocidos –cuatro figuran en la carta a los Colosenses– y en los datos sobre el proceso no sabemos cuánto es reflejo de hechos que conocía el autor de la carta y cuánto es aportación suya. Con un «gracia a todos ustedes» (22) termina Pablo su testamento.</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smallCaps/>
        </w:rPr>
        <w:t>Tito</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4 Saludo. </w:t>
      </w:r>
      <w:r>
        <w:rPr>
          <w:rStyle w:val="Commentary"/>
          <w:rFonts w:cs="Tahoma" w:ascii="Tahoma" w:hAnsi="Tahoma"/>
        </w:rPr>
        <w:t xml:space="preserve">En contraste con la brevedad del escrito, el saludo de introducción es solemne y largo, apuntando ya al contexto en que se va a mover toda la carta. Pablo, personificado por el autor anónimo de la misma, se presenta con todas sus credenciales de apóstol para impregnar de autoridad a las exhortaciones que va a dar a su discípulo Tito. Su responsabilidad apostólica que contempla prologándose en la de «mi hijo legítimo en la fe común» (4), es de servicio a «los elegidos de Dios» que forman la «casa grande» (2 Tim 2,20), la Iglesia, y que está cimentada «en el conocimiento de la verdad» (1) cuya manifestación y anuncio «me han encomendado, por disposición de nuestro Dios y salvador» (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preocupación constante de las cartas pastorales se centra en la Iglesia entendida como la casa-familia de Dios que debe ser bien administrada y protegida contra las falsas doctrinas que perturban y ponen en peligro la memoria de Jesús, transmitida por el testimonio de los apóstoles –el de Pablo en este caso– y donde la figura del obispo responsable y de sus asesores, los presbíteros, es de capital importancia. Al ímpetu por evangelizar de la primera generación cristiana, sucede el esfuerzo por mantener viva y limpia la tradición recibida. Estamos en los comienzos de una necesaria institucionalización de la comunidad creyente.</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5-16 Misión en Creta. </w:t>
      </w:r>
      <w:r>
        <w:rPr>
          <w:rStyle w:val="Commentary"/>
          <w:rFonts w:cs="Tahoma" w:ascii="Tahoma" w:hAnsi="Tahoma"/>
        </w:rPr>
        <w:t xml:space="preserve">La primera tarea de Tito en Creta será nombrar responsables para organizar la comunidad, la gran preocupación de la segunda y tercera generación cristiana. Se trata de una especie de senado o consejo de «ancianos» –presbíteros–, que ya conocemos por Hch 14,23 y 1 Tim 5,17. El encargado o responsable supremo es el obispo, título específico que se daba a los líderes de las comunidades locales, a diferencia de los ministerios de otros líderes más itinerantes, llamados apóstoles, profetas y maestr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unque los títulos de obispo y presbíteros resulten familiares a los lectores de hoy, no hay que deducir, sin embargo, que se trate ya de la misma organización eclesial que existe actualmente en la Igles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fluidez de títulos y funciones de los responsables de las comunidades cristianas es una constante de los primeros siglos. De todas formas nunca ha existido ni existirá la Iglesia sin el carisma de la autoridad como servicio a la comuni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interesante el retrato ideal de un responsable de la Iglesia local que hace el autor de la carta. Como si de un padre de familia se tratara, debe tener una vida privada intachable, pues será el testimonio de su integridad personal el que le dé la autoridad moral para dirigir a la comunidad. Pero sobre todo, debe ser un hombre «que se atenga a la doctrina auténtica» (9), la gran preocupación de las cartas pastorales. Por los epítetos que usa a continuación contra los falsos maestros, el peligro debía haber sido gra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descripción que hace del grupo de aquellos «insumisos, charlatanes, embaucadores» (10), está agravada por la cita mordaz de un poeta pagano –quizás Epiménides, s. VI a.C.–. En cuanto al contenido de esas doctrinas falsas, el autor de la carta no se molesta en entrar en detalles, aludiendo a ellas con un despectivo: «fábulas judías y… preceptos de hombres apartados de la verdad» (14).</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 que verdaderamente estaba en juego era la praxis cristiana de la comunidad. Si a Pablo le preocupaba, ante todo, la salvación por la fe, independientemente de las obras de la ley, a la nueva generación cristiana le preocupan las obras que brotan de la fe (cfr. Sant 2,14-26). En cambio, esos tales «afirman conocer a Dios y lo niegan con las acciones» (16), pues una mente y conciencia contaminadas no pueden producir el comportamiento auténtico de un seguidor de Jesús.</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10 Praxis cristiana de la comunidad. </w:t>
      </w:r>
      <w:r>
        <w:rPr>
          <w:rStyle w:val="Commentary"/>
          <w:rFonts w:cs="Tahoma" w:ascii="Tahoma" w:hAnsi="Tahoma"/>
        </w:rPr>
        <w:t>La sana doctrina es inseparable de una sana praxis cristiana. Un responsable eclesial «modelo de buena conducta» (7), deberá exigir de su comunidad el mismo comportamiento. Esto es lo que recomienda el autor de la carta a Timoteo por boca de Pablo. Son virtudes sencillas, domésticas, que hacen posible y armoniosa la convivencia de la comunidad como familia de Dios. Hay consejos específicos para todos y para todas, según su edad y condición. Es curioso que el responsable trate con los jóvenes y con las jóvenes sólo a través de las ancianas, que tienen que ser «buenas maestras» (3). ¿Ejercían algunas de ellas la función de catequistas? (cfr. 1,9). Una virtud, sin embargo, se exige a todos los grupos: la moderación –incluso a las ancianas–, lo que nos lleva a pensar que la bebida era un peligro para tod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cristianismo, en definitiva, no ofrece una moral nueva, pero sí la revelación del poder que hace posible y del horizonte final que da sentido a «vivir en esta vida, con templanza, justicia y piedad» (12). Esto lo hace el autor, ofreciéndonos, por boca de Pablo, la primera síntesis doctrinal de la carta, como fundamento de todas sus exhortacione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1-15 La gracia de la salvación. </w:t>
      </w:r>
      <w:r>
        <w:rPr>
          <w:rStyle w:val="Commentary"/>
          <w:rFonts w:cs="Tahoma" w:ascii="Tahoma" w:hAnsi="Tahoma"/>
        </w:rPr>
        <w:t xml:space="preserve">Este poder es la gracia o favor de Dios que se ha manifestado en la encarnación de su Hijo Jesús para la salvación de todos (cfr. 1 Tim 2,4) y en su muerte para «rescatarnos de toda iniquidad» (14; cfr. Sal 130,8; 1 Pe 1,18s). Y el horizonte final es la «manifestación de la gloria de nuestro gran Dios y de nuestro salvador Jesucristo» (1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s dos epifanías o manifestaciones de Dios delimitan el arco entero de</w:t>
      </w:r>
      <w:r>
        <w:rPr>
          <w:rStyle w:val="Commentary"/>
          <w:rFonts w:cs="Tahoma" w:ascii="Tahoma" w:hAnsi="Tahoma"/>
          <w:b/>
        </w:rPr>
        <w:t xml:space="preserve"> </w:t>
      </w:r>
      <w:r>
        <w:rPr>
          <w:rStyle w:val="Commentary"/>
          <w:rFonts w:cs="Tahoma" w:ascii="Tahoma" w:hAnsi="Tahoma"/>
        </w:rPr>
        <w:t>salvación, que la comunidad cristiana vive en la fe y en esperanza como pueblo escogido por Dios. Sin embargo, esta manifestación de la gracia de Dios no es para poseerla en exclusividad, sino para proclamarla y testimoniarla a todos, siendo éste el deber y la razón de ser de la Iglesia y de la autoridad de sus líderes responsables: «habla de esto, exhorta, y reprende con plena autoridad» (15). Sólo así, la Iglesia será servidora de la Palabra de Dios y sacramento de la salvación universal.</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s Conducta ciudadana ejemplar. </w:t>
      </w:r>
      <w:r>
        <w:rPr>
          <w:rStyle w:val="Commentary"/>
          <w:rFonts w:cs="Tahoma" w:ascii="Tahoma" w:hAnsi="Tahoma"/>
        </w:rPr>
        <w:t xml:space="preserve">La conducta virtuosa que ha recomendado anteriormente (2,1-10) la proyecta ahora el autor a la sociedad civil de la que forma parte la Igles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Un buen cristiano debe ser un buen ciudadano. El primer consejo, pues, dirigido a los levantiscos cretenses es la sumisión a la autoridad civil (cfr. Rom 13,1-10) y a que colaboren al bien común con tal de que la tarea sea honrada. Las primeras generaciones cristianas que vivían a menudo en un ambiente hostil, eran especialmente sensibles a proyectar la imagen de buenos y honestos ciudadanos, sobre todo testimoniando el comportamiento cívico fundamental que hace posible la convivencia humana: la bondad y la amabilidad para con tod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3-11 Bondad y ternura de Dios. </w:t>
      </w:r>
      <w:r>
        <w:rPr>
          <w:rStyle w:val="Commentary"/>
          <w:rFonts w:cs="Tahoma" w:ascii="Tahoma" w:hAnsi="Tahoma"/>
        </w:rPr>
        <w:t xml:space="preserve">En su segunda síntesis doctrinal, el autor de la carta nos habla de la fuente de la que procede este amor universal que debe caracterizar a todo creyente: la aparición de la «bondad de nuestro Dios y Salvador y su amor al hombre» (4).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Toda la tradición bíblica habla de la bondad de Dios: a Moisés (cfr. Éx 33,19); a un pueblo entre muchos (cfr. Dt 7,7s); a todas las criaturas (cfr. Sab 11,24). De la bondad de Dios hablan los salmos (cfr. 25,7; 27,13; 31,20; 145,7). Ahora Cristo ha revelado el amor universal, definitivo, gratuito y sin condiciones de Dios. Sin méritos nuestros, según la doctrina básica de Pabl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 esta bondad y misericordia de Dios la que ha transformado a los creyentes de la vida –muerte– que llevaban antes, a merced de las pasiones y dominada por la envidia y por el odio a «un nuevo nacimiento y… renovación por el Espíritu Santo» (5). El autor condensa en dos palabras las dos virtualidades del bautismo: baño de purificación (cfr. Ef 5,26) que nos perdona el pecado, y el nuevo nacimiento (cfr. Jn 3,5; 1 Pe 1,3) del que es equivalente la renovación por el Espíritu. Así el creyente se convierte en heredero por la esperanza (cfr. Mt 19,29) de la vida eterna. Esta gracia transformadora del bautismo hay que vivirla y testimoniarla con una buena conducta. Y así, exhorta a Tito a que insista y enseñe esta «doctrina digna de fe» (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cuanto a aquellos que rechacen esta enseñanza y que rompan la unidad de la comunidad con sus charlatanerías y sectarismo, Pablo da tres consejos a Tito: evita entrar en discusión con ellos, amonéstalos y si persisten en su actitud, expúlsalos de la comunidad.</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3,12-15 Saludos finales. </w:t>
      </w:r>
      <w:r>
        <w:rPr>
          <w:rStyle w:val="Commentary"/>
          <w:rFonts w:cs="Tahoma" w:ascii="Tahoma" w:hAnsi="Tahoma"/>
        </w:rPr>
        <w:t>Como en otras cartas se dan instrucciones y saludos nombrando personas conocidas por el destinatario (cfr. Rom 16; 2 Tim 4,19-21). Al final, de nuevo aparece la preocupación fundamental del autor: las buenas obras. Los cristianos no pueden eludir el compromiso con las tareas de este mundo. Al contrario, deben destacarse en la sociedad y de esta manera dar testimonio con su estilo de vida de la salvación recibida.</w:t>
      </w:r>
    </w:p>
    <w:p>
      <w:pPr>
        <w:pStyle w:val="Commentary1"/>
        <w:spacing w:lineRule="exact" w:line="171" w:before="0" w:after="0"/>
        <w:ind w:firstLine="181"/>
        <w:rPr/>
      </w:pPr>
      <w:r>
        <w:rPr>
          <w:rStyle w:val="Commentary"/>
          <w:rFonts w:cs="Tahoma" w:ascii="Tahoma" w:hAnsi="Tahoma"/>
        </w:rPr>
        <w:t>El plural del saludo final («la gracia esté con ustedes») demuestra que la carta va dirigida a toda la comunidad y no solamente a Tito (cfr. 1 Tim 6,21; 2 Tim 4,22).</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smallCaps/>
        </w:rPr>
        <w:t>Filemón</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3 Saludo.</w:t>
      </w:r>
      <w:r>
        <w:rPr>
          <w:rStyle w:val="Commentary"/>
          <w:rFonts w:cs="Tahoma" w:ascii="Tahoma" w:hAnsi="Tahoma"/>
        </w:rPr>
        <w:t xml:space="preserve"> La carta a Filemón, la más breve de las cartas de Pablo, es una pequeña joya de tacto y discreción que nos desvela toda la calidad y ternura humana del corazón del Apóstol. Incluso desde el punto de vista literario es de las mejores que han salido de su plum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parentemente se trata de una carta privada que concierne solamente a Filemón, a Onésimo y al mismo Pablo, pero por el número de personas que aparecen, siete en total, ya sea como remitentes o como los que envían saludos en la despedida final, parece como si el autor quisiera tratar el asunto a la luz pública cristiana, como caso ejemplar y normativ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Ya de entrada, el Apóstol alude, quizás intencionadamente a su presente situación de «prisionero por Cristo Jesús» (1), poniendo así por delante su ejemplo personal de sacrificio por el Evangelio y sentando el tono de generosidad cristiana desde la que va a interceder por Onésimo ante su amigo Filem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4-7 Acción de gracias.</w:t>
      </w:r>
      <w:r>
        <w:rPr>
          <w:rStyle w:val="Commentary"/>
          <w:rFonts w:cs="Tahoma" w:ascii="Tahoma" w:hAnsi="Tahoma"/>
        </w:rPr>
        <w:t xml:space="preserve"> La acostumbrada acción de gracias prepara decididamente el asunto al concentrarse en la fe, en el amor y la solidaridad, porque el asunto se va a tratar a la luz de la fe –no por intereses humanos–, y la norma suprema será el amor a Dios y a los hermanos. Así es como Filemón deberá decidir. Pablo está seguro de la buena disposición de su interlocutor, pues no en vano conoce el amor de su amigo «al Señor Jesús y a todos los consagrados» (5), del cual hace eco, se alegra y da gracias a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8-21 Autoridad de Pablo.</w:t>
      </w:r>
      <w:r>
        <w:rPr>
          <w:rStyle w:val="Commentary"/>
          <w:rFonts w:cs="Tahoma" w:ascii="Tahoma" w:hAnsi="Tahoma"/>
        </w:rPr>
        <w:t xml:space="preserve"> Pablo es consciente de su autoridad apostólica para imponer una acción concreta, especialmente a un convertido suyo y que por tanto está en deuda con él: «me debes tu persona» (19). Pero Pablo sabe renunciar a sus derechos en favor de otros (cfr. 1 Cor 9), y ahora considera más eficaz el camino del amor que el de la obedienc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esclavo fugitivo acogido por Pablo es hijo suyo por la conversión, pues lo «engendré en la prisión» (10), y en cuanto hijo hubiera querido retenerle junto a él por derecho de paternidad espiritual, pero el Apóstol renuncia a este derecho y devuelve al fugitivo a su dueño legal. Con él, dice enternecido, va también «mi coraz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Onésimo, sin embargo, ya no es el mismo de antes. Aludiendo al significado de su nombre en griego, –como típico nombre de esclavo, Onésimo significa «útil, provechoso»–, Pablo dice que si el fugitivo «antes… no te prestó ninguna utilidad… ahora será de gran provecho para ti y para mí» (11), pues si antes era un esclavo, ahora se lo devuelve como hermano en Cristo, que es lo que da al hombre y a la mujer toda su dignidad y su valor como persona humana y la convierte en un don para los demá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mo en otros pasajes similares del Nuevo Testamento, Pablo no intenta la abolición de la esclavitud desde una perspectiva social o política, pero introduce un nuevo sistema de relación cristiana capaz de cambiar toda relación humana. Al vínculo de posesión, se sobrepone el vínculo de hermandad, que es el definitivo. Éste es el vínculo del amor que convierte a Onésimo en «hermano muy querido para mí y más aún para ti, como hombre y como cristiano» (16). Ésta fue la verdadera revolución que trajo el mensaje de Cristo, la única capaz de liberarnos de todas las esclavitudes, antiguas y modernas. Véase también los comentarios a Gál 3,23–4,11; Ef 6,1-9 y Col 3,18–4,1.</w:t>
      </w:r>
    </w:p>
    <w:p>
      <w:pPr>
        <w:pStyle w:val="Commentary1"/>
        <w:spacing w:lineRule="exact" w:line="171" w:before="0" w:after="0"/>
        <w:ind w:firstLine="181"/>
        <w:rPr/>
      </w:pPr>
      <w:r>
        <w:rPr>
          <w:rStyle w:val="Commentary"/>
          <w:rFonts w:cs="Tahoma" w:ascii="Tahoma" w:hAnsi="Tahoma"/>
        </w:rPr>
        <w:t>Usando de veras o fingiendo el lenguaje comercial, Pablo está dispuesto a pagar los perjuicios causados por el esclavo fugitivo, ya que ha disfrutado en la cárcel de sus servicios. Aunque en rigor Filemón, como convertido del Apóstol, es más deudor y ahora se le brinda la ocasión de saldar la deuda.</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Fonts w:ascii="Tahoma" w:hAnsi="Tahoma" w:cs="Tahoma"/>
        </w:rPr>
      </w:pPr>
      <w:r>
        <w:rPr>
          <w:rStyle w:val="Commentary"/>
          <w:rFonts w:cs="Tahoma" w:ascii="Tahoma" w:hAnsi="Tahoma"/>
          <w:b/>
        </w:rPr>
        <w:t>22-25 Saludos finales.</w:t>
      </w:r>
      <w:r>
        <w:rPr>
          <w:rStyle w:val="Commentary"/>
          <w:rFonts w:cs="Tahoma" w:ascii="Tahoma" w:hAnsi="Tahoma"/>
        </w:rPr>
        <w:t xml:space="preserve"> Pablo insinúa delicadamente a Filemón que seguirá personalmente el asunto, pues espera volverle a ver pronto. Podríamos decir que las cinco personas que envían saludos, están ahí, al final de la carta, como testigos del interés de toda la comunidad cristiana por la suerte del esclavo fugitivo y ahora hermano en Cristo.</w:t>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smallCaps/>
        </w:rPr>
        <w:t>Hebreos</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1,1-14 El Hijo. </w:t>
      </w:r>
      <w:r>
        <w:rPr>
          <w:rStyle w:val="Commentary"/>
          <w:rFonts w:cs="Tahoma" w:ascii="Tahoma" w:hAnsi="Tahoma"/>
        </w:rPr>
        <w:t>La carta a los Hebreos no es en realidad una carta, sino una homilía dirigida a los cristianos de la segunda generación que vivían momentos difíciles de desaliento y confusión. Por eso no comienza con los preámbulos propios de una carta, como la alusión al remitente, destinatarios, saludos, sino con una introducción que adelanta el tema de la homilía que va a comenzar.</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 manera breve y solemne, con el estilo distinguido que le da el dominio de la lengua griega, el predicador nos presenta la figura del Hijo de Dios ocupando el centro de la historia de las relaciones entre Dios y la humanidad. Dios ha estado siempre hablando de muchas formas y maneras a los hombres y mujeres de todo el mundo. A los judíos, en concreto, les habló, sobre todo, a través de los profetas de Israel. Siguiendo el pensamiento del autor de la carta, podemos decir que Dios también ha hablado a otros pueblos por medio de hombres y mujeres sabios, los profetas de las otras religiones de la tierra. En esta etapa final de la historia, Dios ha pronunciado su palabra definitiva, pero no ya por medio de cualquier hombre, sino por medio de uno que es su Hij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predicador presenta ahora la identidad de este Hijo, que es quien encarna y garantiza la Palabra de la revelación plena de Dios, en contraste con las revelaciones parciales y fragmentarias que han aparecido a lo largo de la historia humana. Y así, recorriendo las Sagradas Escrituras nos ofrece un retrato majestuoso de la identidad del Hijo de Dios antes de que apareciera en la historia como Jesús de Nazaret. Dice que ya era el Mediador en la creación, la Palabra en que todo fue creado (cfr. Gn 1; Sal 33,6 y Jn 1,3); la Sabiduría del proyecto creador-salvador de Dios (cfr. Sab 7,22-30); el Heredero universal de las naciones y de los confines de mundo (cfr. Sal 2,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cuanto al misterio de su origen y naturaleza, el predicador emplea una imagen tomada del mundo de la luz para afirmar su igualdad con Dios: «él es reflejo de su gloria» (3). Y en relación con la creación nos dice que el Hijo lo sustenta todo (cfr. Col 1,17), como si la acción creadora estuviera saliendo continuamente de sus man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 la función creadora del Hijo pasa a su función salvadora, y lo presenta en su estado de exaltación gloriosa (cfr. Flp 2,9-11), sentado a la derecha de Dios (cfr. Sal 110,1), después de la purificación de nuestros pecados por su muerte, según la profecía de Ezequiel (cfr. Ez 36,25-29).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Hay alguien comparable con este Hijo de Dios? Nadie, ni siquiera los ángeles, y lo prueba con varias citas de las Escrituras para concluir que los ángeles son solamente «espíritus... enviados en ayuda de los que han de heredar la salvación» (14).</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9 Cristo, Hijo de Dios y hombre glorificado. </w:t>
      </w:r>
      <w:r>
        <w:rPr>
          <w:rStyle w:val="Commentary"/>
          <w:rFonts w:cs="Tahoma" w:ascii="Tahoma" w:hAnsi="Tahoma"/>
        </w:rPr>
        <w:t xml:space="preserve">El discurso se interrumpe con una breve exhortación, donde se anima a la comunidad a conocer y a cumplir la palabra salvadora expresada en el Hijo. Esta palabra, la Buena Noticia, es mucho más importante que la Ley «promulgada por medio de los ángeles…» (2), en referencia a la tradición rabínica que decía que Moisés había recibido la Ley por medio de ángeles, como mediadores entre Dios y su pueblo (cfr. Gál 3,19). A esa Ley contrapone la salvación que hemos recibido nosotros. Es el «Señor» el que comienza a anunciarla (cfr. Mc 1,15; Mt 4,17); los que primero la «oyeron» y se convirtieron en sus testigos son los apóstoles y discípulos; Dios confirma el mensaje con milagros (cfr. Mc 16,20; Hch 14,3; Rom 15,19) y con los dones del Espíritu.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 xml:space="preserve">Todo esto ha sido posible porque el «Señor» es «Jesús», afirma el predicador, mencionando así su nombre por primera vez para referirse a su condición humana. Es el «Señor Jesús» quien, estando al mismo nivel que Dios, se ha rebajado a nuestro nivel y se ha hecho hombre como nosotros. Y así, durante el período de su vida en la tierra, sobre todo durante su pasión y muerte, fue inferior a los ángeles. Pero sólo temporalmente, pues por su resurrección y glorificación «lo coronaste de gloria y honor, todo lo sometiste bajo sus pies» (7s) –incluso a los ángeles–, aplicando a Cristo las palabras de Sal 8,5-7. En Jesús todo ha sido ya sometido (cfr. Ef 1,20-22), pero antes «por la gracia de Dios, padeció la muerte por todos» (9).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2,10-18 Pionero de la salvación y Sumo Sacerdote. </w:t>
      </w:r>
      <w:r>
        <w:rPr>
          <w:rStyle w:val="Commentary"/>
          <w:rFonts w:cs="Tahoma" w:ascii="Tahoma" w:hAnsi="Tahoma"/>
        </w:rPr>
        <w:t>La solidaridad es la característica fundamental de este pionero de la salvación: «tenía que ser en todo semejante a sus hermanos» (17) para hacernos semejantes a Él. Esta solidaridad le llevó a la muerte y, al aceptar la muerte controlada por el Diablo, venció al Diablo (cfr. Jn 12,31) y a la muerte (cfr. 1 Cor 15,55) «para liberar a los que, por miedo a la muerte, pasan la vida como esclavos» (15). Así queda Cristo constituido en Sumo Sacerdote, «mediador» entre Dios y la humani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predicador deduce este nuevo título de Cristo de todo lo anterior. Su vinculación de igualdad con Dios, de la que ha hablado en la introducción, sólo era una de las dimensiones de la función sacerdotal de mediador; le faltaba la otra, su vinculación de igualdad con los seres humanos en todo, hasta en la muerte. «Sumo Sacerdote» es el título favorito que aplica el predicador a Jesucristo, y será de aquí en adelante el tema central de esta gran homilía a los Hebreos. De todo el Nuevo Testamento, sólo se llama «Sacerdote» a Jesús en esta carta, de ahí la gran importancia que tienen estas reflexiones de nuestro predicador. Por ahora, nos dice que este Sumo Sacerdote es compasivo (17), como queriendo concentrar en esta palabra toda la «memoria de Jesús»: su inmensa ternura y amor por los pecadores, por los pobres y marginados (cfr. Mt 9,36). Y es justamente esta compasión la que le hace ser un sacerdote «fiel en el servicio de Dios» (17), pues ese amor compasivo de Jesús sólo podía venir del mismo Dios. </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1-6 Jesús y Moisés. </w:t>
      </w:r>
      <w:r>
        <w:rPr>
          <w:rStyle w:val="Commentary"/>
          <w:rFonts w:cs="Tahoma" w:ascii="Tahoma" w:hAnsi="Tahoma"/>
        </w:rPr>
        <w:t xml:space="preserve">El predicador dirige ahora su mirada a los cristianos y las cristianas a quienes llama «consagrados», es decir, los que han experimentado la salvación por medio de la muerte de Cristo y que probablemente expresaban ya en la liturgia de sus asambleas la fe en el «Sacerdote Mediador» de esta salv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invita a comparar la autoridad de la Palabra de salvación traída por este Apóstol (cfr. Sal 22,23; Mal 2,7) y Sumo Sacerdote con la del mediador más importante del pueblo de Israel, Moisés. Ambos, Moisés y Cristo son fieles y gozan de la comunicación íntima con Dios. Pero una es la intimidad del siervo y otra la del Hijo. Moisés presta sus servicios como «siervo» y administrador en la casa de Dios que él no fundó. Jesús, en cambio, es «Hijo», fundador con Dios de la «nueva casa» y directo administrador de ella. Y esa casa, que se sostiene en la confianza en Dios y en la esperanza del premio, «somos nosotros» (6).</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3,7-19 El hoy de Dios. </w:t>
      </w:r>
      <w:r>
        <w:rPr>
          <w:rStyle w:val="Commentary"/>
          <w:rFonts w:cs="Tahoma" w:ascii="Tahoma" w:hAnsi="Tahoma"/>
        </w:rPr>
        <w:t>Toda la carta a los Hebreos es una exhortación a la comunidad cristiana a mantener su fidelidad a Cristo. Parece que el entusiasmo y la vitalidad cristiana de las primeras generaciones había decaído, dando paso al desaliento, al cansancio y quizás a la duda. ¿Pensaban algunos de los Hebreos volver a la ley judía que habían abandonado, añorando quizás el culto, los sacrificios y el sacerdocio del Templo de Jerusalén? Posiblemente por ello, el tono de la homilía se vuelve duro y premonitori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lugar de exhortar con sus propias palabras hace que les hable directamente el Espíritu Santo a través del Sal 95,7-11: si «hoy escuchan su voz» (7); el mismo Espíritu es el que les dice lo que sucedió en el desierto a los israelitas que fueron infieles. Invitados por Dios para entrar en posesión de la tierra prometida, muchos de ellos se acobardaron, desconfiaron y se rebelaron, por lo cual fueron castigados a vagar por el desierto hasta morir, sin alcanzar el descanso de la promes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tema del Éxodo era frecuente en la catequesis de la Iglesia primitiva (cfr. 1 Cor 10,1-7). La comunidad cristiana era considerada como el nuevo pueblo de Dios, caminando como en un nuevo éxodo hacia el descanso definitivo en el reino de Dios. El predicador ve este éxodo de la comunidad cristiana en el «hoy de Dios», con todo lo que tiene de oportunidad y de urgencia para perseverar en el camino hasta el final, con el mismo entusiasmo y la misma firmeza con que comenzó la marcha. Solo así «seremos compañeros del Mesías» (14). Los que murieron por el desierto, continúa el predicador, también fueron guiados por Moisés, también oyeron su voz, pero «por su incredulidad no pudieron entrar» (19) en el descanso de Dio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4,1-13 El descanso. </w:t>
      </w:r>
      <w:r>
        <w:rPr>
          <w:rStyle w:val="Commentary"/>
          <w:rFonts w:cs="Tahoma" w:ascii="Tahoma" w:hAnsi="Tahoma"/>
        </w:rPr>
        <w:t>La exhortación no podía quedarse en los peligros del camino. La marcha, aunque difícil, está iluminada por la meta: la promesa del descanso. El predicador, siguiendo con Sal 95,7-11 afirma que esa promesa hecha al pueblo judío sigue en pie, y no es otra sino la participación en el descanso sabático de Dios, en alusión al séptimo día de la creación en el que el Creador descansó (cfr. Gn 2,2). «Reposo» en hebreo es «sabbat» –sábado–, y la tradición judía veía en ese día sagrado la imagen de la plenitud del mundo venider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Ésta fue, en realidad, la promesa hecha al pueblo judío, aunque en un principio pensaron que se trataba de la promesa terrena de la conquista y ocupación de Palestina. Pero, cuando ya eran dueños de la tierra, la Palabra de Dios les siguió exhortando a la fidelidad y a no endurecer el corazón para poder entrar un día en el descanso sabático de Dios. El libro del Apocalipsis coloca el reposo de las tareas después de la muerte: «felices los que en adelante mueran fieles al Señor… descansarán de sus fatigas porque sus obras les acompañan» (cfr. Ap 14,13).</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Buena Noticia, ya anunciada al pueblo judío, es la que se nos anuncia ahora en este «hoy de Dios», con la misma y urgente invitación a recibirla y a que nos comprometamos con ella por la fe: «si hoy escuchan su voz, no endurezcan el corazón» (7), pues sólo «los que hemos creído, entraremos en ese descanso» (3). Con esta Palabra de Dios no se juega, nos dice. No es como la palabra humana. Es una palabra viva y eficaz que, como una espada (cfr. Is 49,2), corta, juzga, discierne, pide cuentas, desafía, y sobre todo, salva al que la recibe por la fe.</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4,14-16 Jesús, Sumo Sacerdote. </w:t>
      </w:r>
      <w:r>
        <w:rPr>
          <w:rStyle w:val="Commentary"/>
          <w:rFonts w:cs="Tahoma" w:ascii="Tahoma" w:hAnsi="Tahoma"/>
        </w:rPr>
        <w:t>A la seriedad y dureza de la exhortación siguen estas palabras de ánimo jubiloso. Las puertas del descanso sabático de Dios ya están abiertas y allá «tenemos en Jesús, el Hijo de Dios, un sumo sacerdote excelente que penetró en el cielo» (14) y que es la garantía, el apoyo y el sostén de nuestra fidelidad. Si antes presentó a este Sumo Sacerdote, Jesús, como «fiel» (3,1-4), ahora lo presenta con uno de sus títulos más atrayentes: «compasivo». Es éste uno de los atributos clásicos de Dios en el Antiguo Testamento que aparece tanto en la Ley: «El Señor, el Dios compasivo y clemente» (Éx 34,6); como en los Salmos: «él rescata tu vida… y te corona con su bondad y compasión» (Sal 103,4); y en los Profetas: «¡Si es mi hijo querido Efraín, mi niño, mi encanto!... se me conmueven las entrañas y cedo a la compasión» (Jr 31,20).</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Jesús, la compasión de Dios alcanza su máxima expresión. Él es la compasión divina hecha hombre. Ha experimentado nuestra condición humana porque, al igual que nosotros, «ha sido probado en todo, excepto el pecado» (15). Las tentaciones no fueron un hecho aislado en la vida de Jesús, sino que vivió toda su vida bajo la tentación y las pruebas en que vivimos los seres humanos. Por eso simpatiza, comprende nuestra debilidad, conoce el barro del que estamos hechos. Ahora que está sentado, glorioso, en el tribunal de la gracia, no podíamos tener un mediador más excelente y compasivo. El predicador nos invita a acudir a Él confiados para obtener siempre su misericordia y su auxilio.</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5,1-10 Jesús, Sacerdote sufriente. </w:t>
      </w:r>
      <w:r>
        <w:rPr>
          <w:rStyle w:val="Commentary"/>
          <w:rFonts w:cs="Tahoma" w:ascii="Tahoma" w:hAnsi="Tahoma"/>
        </w:rPr>
        <w:t>Ahora nos va a decir en qué consiste esta mediación sacerdotal de Cristo, y lo hace comparando su sacerdocio con el oficio de sumo sacerdote de Israel, poniendo de relieve sus dos requisitos fundamentales: la vocación-elección y la función de «ofrecer… sacrificios por los pecados» (1), en los que se expresan los dos polos de la mediación: intimidad con Dios y solidaridad con los pecadores.</w:t>
      </w:r>
      <w:r>
        <w:rPr>
          <w:rStyle w:val="Commentary"/>
          <w:rFonts w:cs="Tahoma" w:ascii="Tahoma" w:hAnsi="Tahoma"/>
          <w:b/>
        </w:rPr>
        <w:t xml:space="preserve"> </w:t>
      </w:r>
      <w:r>
        <w:rPr>
          <w:rStyle w:val="Commentary"/>
          <w:rFonts w:cs="Tahoma" w:ascii="Tahoma" w:hAnsi="Tahoma"/>
        </w:rPr>
        <w:t>La solidaridad con los pecadores del sumo sacerdote de Israel viene de sus propios pecados, que lo hacen participar</w:t>
      </w:r>
      <w:r>
        <w:rPr>
          <w:rStyle w:val="Commentary"/>
          <w:rFonts w:cs="Tahoma" w:ascii="Tahoma" w:hAnsi="Tahoma"/>
          <w:b/>
        </w:rPr>
        <w:t xml:space="preserve"> </w:t>
      </w:r>
      <w:r>
        <w:rPr>
          <w:rStyle w:val="Commentary"/>
          <w:rFonts w:cs="Tahoma" w:ascii="Tahoma" w:hAnsi="Tahoma"/>
        </w:rPr>
        <w:t xml:space="preserve">de la condición pecadora del pueblo, de tal manera que también él tiene que ofrecer sacrificios por sus transgresiones (cfr. Lv 4,3-12).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La experiencia del propio pecado debe hacerle comprensivo e «indulgente con ignorantes y extraviados» (2). En cuanto a la intimidad con Dios que hace del sumo sacerdote su representante ante el pueblo, tiene que venir por elección especial del mismo Dios, que había recaído en Aarón, hermano de Moisés, y en su descendencia (cfr. Éx 28,1), de donde nació la clase sacerdotal.</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obre este trasfondo del sacerdocio judío, el autor de la carta nos presenta ahora el sacerdocio de Cristo, no como continuidad, sino como ruptura, como algo radicalmente distinto que redefine y da un nuevo contenido tanto a la palabra «sacerdote» como a la función sacerdotal. Nos está diciendo entre líneas que, en definitiva, el sacerdocio del Templo no funcionó porque fracasó en lo más importante: la solidaridad y la compasión hacia los «ignorantes y extraviados». Fue precisamente la clase sacerdotal la que persiguió a Jesús porque ofrecía la misericordia de Dios a las prostitutas, a los cobradores de impuestos, a los leprosos, a los enfermos, y en general, a todos los considerados impuros por la Ley.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ómo se puede ofrecer a Dios sacrificios por los pecados cuando se lleva en el corazón el desprecio por los pecadore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primera diferencia radical de Jesús como sacerdote fue no tener pecado; la segunda, ser elegido y nombrado sumo sacerdote sin provenir de una familia sacerdotal, ya que Jesús era de la tribu de Judá, no de Leví.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sí introduce el autor la cita del Sal 110,4, que le va a servir para desarrollar después el tema de su intimidad con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Insiste en mostrar toda la vida de Jesús como una ofrenda sacerdotal vivida en solidaridad con el sufrimiento y la debilidad humana, como anunció Isaías: «un hombre hecho a sufrir, curtido en el dolor… soportó nuestros sufrimientos y cargó con nuestros dolores… con sus cicatrices nos hemos sanado» (Is 53,3-5).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su pasión se dirigió con «clamores y lágrimas, al que podía librarlo de la muerte» (7); su oración fue escuchada (cfr. Sal 22,25), aunque no le libró del sacrificio último, sino que hizo que su muerte terminara en resurrec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 oración y el sufrimiento solidario hicieron de su vida un camino de obediencia a Dios, haciendo así posible el encuentro obediente de los seres humanos con Di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5,11–6,20 Una llamada a la madurez y a la perseverancia. </w:t>
      </w:r>
      <w:r>
        <w:rPr>
          <w:rStyle w:val="Commentary"/>
          <w:rFonts w:cs="Tahoma" w:ascii="Tahoma" w:hAnsi="Tahoma"/>
        </w:rPr>
        <w:t>El predicador interrumpe su discurso con una llamada de atención a la madurez de sus oyentes, en un tono más severo que conciliador. Les advierte de que la doctrina que les va a exponer sobre el sacerdocio de Jesús es para cristianos maduros, formados y comprometidos, no para perezosos; esta advertencia implica quizás que su vida cristiana deja mucho que desear en cuanto a la fuerza de su testimonio y compromiso, como si estuvieran todavía nutriéndose de leche y no de alimento sólido como les correspondería, pues ya no eran niñ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madurez deberían haberla ya alcanzado a través de todo el proceso de iniciación cristiana que les llevó desde el arrepentimiento de los pecados al bautismo, al don del Espíritu por la imposición de las manos, a la fe en la resurrección de los muertos. Es decir, han recibido la iluminación bautismal, han gustado la presencia del Espíritu, han saboreado por experiencia personal la Palabra de Dios y su dinamism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spués de todo esto, ¿es posible aún la apostasía? No sabemos si ésta es la situación de los destinatarios de la carta, si algunos ya habían apostatado o si existía el riesgo de que lo hicieran. El predicador es muy duro con los posibles apóstatas. Es un pecado que no tiene perdón porque implica un rechazo al Señor; es como si lo estuvieran crucificando de nuevo, llega a decir el predicador como exhortación extrema ante un peligro extremo. Acentúa la seriedad de la advertencia con la comparación de una tierra que sólo da cardos y espinas y «es inútil y poco menos que maldita, y terminará quemada» (6,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Él no espera eso de sus «queridos» hebreos (6,9), a los que anima a perseverar hasta el final. Al contrario, confía en ellos. Les recuerda su compromiso cristiano de antes, sus buenas obras que Dios ciertamente no olvidará.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Todo eso, sin embargo, no justifica la pereza y la pasividad presente, pues están pendientes las obras futuras y una herencia final que no está automáticamente asegurada, sino «para alcanzar lo que esperan» (11).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apoyo fundamental de la esperanza cristiana es la promesa de Dios. Por eso les anima a seguir el ejemplo de perseverancia de Abrahán, a quien Dios hizo una promesa y un juramento, precursores ambos de la promesa y del juramento definitivos revelados en Jesucristo, a saber: la promesa de la herencia eterna, y para conseguir ésta, la esperanza de la mediación del sacerdocio de Cristo, garantizado por el juramento de Dios (cfr. Sal 110,4). El predicador termina su exhortación con una bella comparación marinera. Antiguamente había anclas que no se descolgaban para fondear, sino que se agarraban con ganchos a alguna cavidad de la costa: «penetraban» en tierra, unían la nave a la tierra firme. Así es nuestra esperanza que «penetra» en la morada de Dios y tiene allí su agarradero en la mediación de Cristo «nombrado sumo sacerdote perpetuo según el orden de Melquisedec» (6,20).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7,1-28 Melquisedec y Jesucristo. </w:t>
      </w:r>
      <w:r>
        <w:rPr>
          <w:rStyle w:val="Commentary"/>
          <w:rFonts w:cs="Tahoma" w:ascii="Tahoma" w:hAnsi="Tahoma"/>
        </w:rPr>
        <w:t>Es probable que este personaje del tiempo de Abrahán que aparece en Gn 14,18 y después en Sal 110,4 no nos diga nada a los lectores de hoy, y que la expresión «Jesucristo sacerdote según la línea de Melquisedec» nos parezca extraña e incomprensible. No olvidemos, sin embargo, que los destinatarios de la carta son judeocristianos y que, por tanto, estaban familiarizados y fascinados, como todos los judíos, por el misterio que envolvía a esta lejana personalidad sacerdotal del Antiguo Testamento. El predicador lo toma como imagen y figura del sacerdocio de Cristo para afirmar la superioridad y novedad absoluta de éste, en contraste y ruptura con el sacerdocio tradicional del Templo de Jerusalé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Y así, va aplicando a Cristo todo lo que el texto de Gn 14 dice de Melquisedec «sacerdote del Dios Altísimo» (1). Primero se fija en sus títulos: «Rey de Justicia... Rey de Paz» (2). Aparece en escena misteriosamente «sin padre ni madre, sin genealogía, sin principio ni fin de su vida» (3). Así es el sacerdocio de Cristo, cuyos orígenes se pierden en el misterio de Dios. Pondera después la grandeza del sacerdote Melquisedec –es decir, de Cristo–, a quien el mismo Abrahán acata y reconoce al ofrecerle tributo y recibir su bendición, pues «nadie duda que el menor es bendecido por el mayor» (7). El Patriarca actuaba no solamente a título propio, sino como figura corporativa, es decir, representando a toda su descendencia, entre la que se encuentra la tribu de Leví, de la que provenía la clase sacerdotal del pueblo judí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mpara ahora el sacerdocio levítico con el sacerdocio de Cristo y nuestro predicador afirma la superioridad absoluta de ést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e fija especialmente en dos características: la eficacia y la duración.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sacerdocio levítico, con todas sus leyes de culto, no ha logrado relacionar plenamente a las personas con Dios, quedando así derogado «por inútil e ineficaz» (18). Así lo confirman las Escrituras al anunciar y prometer con juramento un sacerdote de otro orden, «una esperanza más valiosa, por la cual nos acercamos a Dios» (19).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cuanto al número y la duración, los sacerdotes levíticos eran muchos, se repartían el trabajo en turnos, morían y otros les sucedían. Nuestro sumo sacerdote es único y vive perpetuamente, como garantiza el juramento: «tú eres sacerdote para siempre» (21). Finalmente, los sacerdotes levíticos eran pecadores, debían ofrecer «cada día sacrificios, primero, por sus pecados» (27), mientras que el sumo sacerdote Jesús es «santo, inocente, sin mancha» (26), ofreciéndose a sí mismo en sacrificio, como víctima inmaculada «de una vez para siempre» (27). Así termina el predicador la presentación del Sumo Sacerdote Jesús, a quien ve ya anunciado en el misterioso y profético personaje Melquisedec.</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8,1-13 La nueva Alianza. </w:t>
      </w:r>
      <w:r>
        <w:rPr>
          <w:rStyle w:val="Commentary"/>
          <w:rFonts w:cs="Tahoma" w:ascii="Tahoma" w:hAnsi="Tahoma"/>
        </w:rPr>
        <w:t xml:space="preserve">El predicador quiere destacar lo dicho hasta ahora en una especie de resumen al que, por su importancia, no duda en llamarlo «el punto central de mi exposición» (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Y lo hace comenzando con una nueva referencia a Sal 110, en la que contempla al Hijo de Dios –el «Mi Señor» con que se inicia el salmo– sentado «en el cielo a la derecha del trono de Dios» (1), ejerciendo su función de sacerdote mediador «de una alianza mejor, fundada sobre promesas mejores» (6).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predicador va a explicar cómo ejerce Jesús su sacerdocio y fija su atención en sus cuatro aspectos fundamentales: 1. El lugar donde actúa como sacerdote; 2. El santuario donde se ofrece el sacrificio; 3. El sacrificio que se ofrece, y 4. La nueva alianza que inaugura el sacrifici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u argumentación, como ya nos tiene acostumbrados, se basa en la interpretación de las Escrituras, vistas con los ojos iluminados por la fe. Y así comienza diciendo que Jesús no podía ejercer su sacerdocio en la tierra por dos razones. La primera, porque Él no era legalmente sacerdote, ya que no pertenecía a la tribu sacerdotal de Leví. Desde el punto de vista de la legalidad, tan importante para los judíos, Jesús fue simplemente un laico. La segunda y fundamental, porque Jesús es sacerdote de una nueva alianza y todo lo anterior, incluyendo el sacerdocio de la antigua alianza del pueblo judío, «queda anticuado… está a punto de desaparecer» (13). Sus sacerdotes «ofician en una figura y sombra de las realidades celestiales» (5). La sombra puede reproducir el perfil, pero carece de substancia. Citando Éx 25,40, el predicador les recuerda que Moisés construyó la tienda del santuario «según el modelo que te mostraron en el monte» (5), es decir, como la copia pasajera, como sombra del verdadero santuario que Dios tenía preparado para un futuro que ya se está haciendo presente en la muerte y resurrección de Cris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e futuro que ya experimentamos es la nueva alianza que anunció el profeta Jeremías: «así será la alianza... en aquel tiempo futuro... meteré mi ley en su pecho, la escribiré en su corazón, yo seré su Dios y ellos serán mi pueblo» (Jer 31,33). La nueva alianza se basa en la promesa gratuita de Dios de que el perdón de los pecados será completo; la ley estará interiorizada y el conocimiento de Dios estará asegurado para todos. El predicador afirma que estas promesas de futuro expresadas por el profeta se están cumpliendo ahora en la persona de Jesús, quien las inauguró y las ratificó, no con sangre extraña de sacrificios, sino con su propia sangre.</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9,1-22 El sacrificio de Cristo. </w:t>
      </w:r>
      <w:r>
        <w:rPr>
          <w:rStyle w:val="Commentary"/>
          <w:rFonts w:cs="Tahoma" w:ascii="Tahoma" w:hAnsi="Tahoma"/>
        </w:rPr>
        <w:t xml:space="preserve">Para explicar la nueva alianza, el predicador continúa la comparación con la antigua, que giraba en torno al santuario y a los sacrificios que allí se realizaban. La minuciosa descripción sigue Éx 25–26; habla de dos tiendas de campaña o recintos adyacentes con sus respectivas cortinas de separación y todos los utensilios sagrados del culto que se encontraban dentro. Afirma que «no hace falta explicarlo ahora en detalle» (5), pues todo ello era de sobras conocido por los destinatarios de la carta. El primer recinto sólo era accesible a los sacerdotes, quienes ofrecían allí los sacrificios ordinarios. En el segundo recinto o «lugar santísimo» de la presencia de Dios sólo podía entrar el sumo sacerdote una vez al año para ofrecer el sacrificio de expiación por los pecados del pueblo y por los suy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l predicador le interesa resaltar dos aspectos. En primer lugar, que la misma estructura y disposición física del santuario con sus dos recintos, además del estatuto que regulaba su acceso –especialmente al lugar santísimo–, no eran una forma de que el pueblo accediera libremente a la presencia de Dios, sino una barrera y un impedimento casi infranqueables. En segundo lugar, que en la necesaria repetición de los sacrificios que se ofrecían en el santuario estaba la prueba de su ineficacia y carácter provisorio. En resumen: el Templo, el sacerdocio, los sacrificios, las prescripciones del culto, todo era temporal, tenía un valor relativo como «disposiciones humanas válidas hasta el momento en que Dios cambie las cosas» (10), es decir, la nueva alianza inaugurada por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predicador llega ahora al punto culminante de su exposición, presentando a Jesús como «sumo sacerdote de los bienes futuros» (11), en contraste con todo lo anterior. Y así, la tienda o el Templo, el lugar de la presencia y del encuentro definitivo con Dios, es el propio cuerpo de Jesús muerto y resucitado (cfr. Jn 2,19-21), no hecho «a mano, es decir, no de este mundo creado» (11). El nuevo santuario es el cielo «a donde entró de una vez para siempre» llevando «su propia sangre» y logrando así nuestro «rescate definitivo» (12). Con estas expresiones densas y dramáticas, el predicador presenta la muerte y resurrección de Jesús como el único y definitivo sacerdocio que inaugura, consuma y establece la nueva alianza de la humanidad con D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 probable que los destinatarios de la carta, acostumbrados a la terminología que usa el predicador, comprendieran todo el alcance de palabras claves como «sangre», «rescate» o «santuario celeste». Los lectores de hoy necesitamos más explicaciones. En la sangre se concentra toda la vida de Jesús de Nazaret como don del amor y de la compasión de Dios por todos nosotros, que culminó en su muerte en la cruz. Con la bella imagen bíblica del santuario celeste, del que hablará de nuevo más adelante, el predicador se refiere a la resurrección, inseparable de su muerte. Una muerte-resurección que nos hace participar a nosotros de la misma vida de Dios. Y este misterio de amor que nos libra de la muerte y del pecado viene expresado en la palabra «rescate». Esta nueva alianza que establece Jesucristo con su muerte y resurrección es también un testamento o herencia a favor de la humanidad, afirma el predicador aludiendo al otro significado de la palabra alianz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9,23-28 El santuario. </w:t>
      </w:r>
      <w:r>
        <w:rPr>
          <w:rStyle w:val="Commentary"/>
          <w:rFonts w:cs="Tahoma" w:ascii="Tahoma" w:hAnsi="Tahoma"/>
        </w:rPr>
        <w:t xml:space="preserve">El predicador retoma la imagen del sumo sacerdote judío que entra cada año en lo más sagrado del santuario el día de la fiesta de la Expiación («Yom Kippur») para ofrecer un sacrificio «con sangre ajena» (25) por sus pecados, y otro por los pecados del pueblo. Como contraste, afirma que el sumo sacerdote Jesucristo entró de una vez para siempre «no en un santuario hecho por los hombres,… sino en el cielo mismo» (24), y lo hizo «ahora... al final de los tiempos... para destruir de una sola vez con su sacrificio los pecados» (26).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 esta sugerente y bella imagen del santuario del cielo, el predicador nos quiere decir que si bien el sacrificio liberador de la muerte de Jesús en la cruz acaeció hace dos mil años en la historia humana, la resurrección ubicó este mismo y único sacrificio en el hoy de Dios, en el santuario del cielo, que no se mide por años humanos, sino que es un ahora permanente y eterno que abarca toda la historia y toda la creación. Es en este ahora donde el predicador contempla al Sumo Sacerdote de la nueva alianza intercediendo a favor nuestro. Por eso, cada vez que se celebra la eucaristía, es el mismo y único sacrificio de Cristo el que se hace presente sacramentalmente en medio de la comunidad cristiana, realizando nuestra reconciliación con Dios y anunciando su segunda y definitiva venida «para salvar a los que lo esperan» (28). Por eso la eucaristía es también la celebración de la memoria de un acontecimiento pasado, sí, la muerte de Jesús en la cruz, pero que al ser una muerte que fue asumida en la resurrección, entró en el «ahora» de Dios, convirtiéndose en memoria del acontecimiento eternamente presente del misterio del amor divino.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10,1-18 Eficacia del sacrificio de Cristo y el sacerdocio de los creyentes. </w:t>
      </w:r>
      <w:r>
        <w:rPr>
          <w:rStyle w:val="Commentary"/>
          <w:rFonts w:cs="Tahoma" w:ascii="Tahoma" w:hAnsi="Tahoma"/>
        </w:rPr>
        <w:t xml:space="preserve">El predicador da un paso más al afirmar que en el mismo sacrificio que consagra a Cristo como sacerdote (cfr. 5,9), nosotros también «quedamos consagrados por la ofrenda del cuerpo de Jesucristo, hecha de una vez para siempre» (10). O lo que es lo mismo, el sacerdocio de Cristo nos hace a todos los creyentes sacerdotes como Él, al darnos la posibilidad de ofrecer nuestras vidas de amor y de servicio a Dios y a nuestros hermanos como verdadero sacrificio agradable a Dios. Así quedamos incorporados al sacrificio de Cristo. Esto es lo que queremos decir cuando afirmamos que somos miembros del Cuerpo de Cris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sacrificios de la antigua alianza, repetidos periódicamente, no podían realizar esta maravillosa transformación, «nunca puede hacer perfectos a los que se acercan» (1) a Dios. El predicador da la razón: eran víctimas animales, externas a los hombres y las mujeres por quienes se ofrecían, no implicaban existencialmente a las personas mismas en su relación con Dios. De hecho, Dios había mostrado a lo largo de la historia del pueblo judío su indignación ante semejantes ofrendas: «estoy harto de holocaustos de carneros… la sangre de novillos, corderos… no me agrada» (Is 1,11), «porque quiero lealtad, no sacrificios» (Os 6,6). Dios no se fija en los sacrificios, sino en la actitud profunda de la persona que los ofrece, quien con su vida misma trata de obedecerle y serle fiel. Así es como el predicador se refiere a la vida del cristiano entendida como sacerdocio: una vida entregada al cumplimiento de la voluntad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Ésta fue la actitud de Cristo «al entrar en el mundo» (5), continúa el predicador, poniendo en boca del mismo Cristo las palabras de Sal 40,7s: «No quisiste sacrificios… pero me formaste un cuerpo… Aquí estoy, he venido para cumplir, oh Dios, tu voluntad» (5-7). Una vez consumada la voluntad de Dios a lo largo de toda una vida entregada hasta la muerte en amor solidario con los pecadores y marginados, Cristo «se sentó para siempre», por su resurrección, «a la derecha de Dios» (1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verbo «sentarse» que usa el predicador no tiene nada de pasivo, sino todo lo contrario, pues Cristo sigue actuando por medio del Espíritu Santo: «Ésta es la alianza que haré con ellos... pondré mis leyes en su corazón y las escribiré en su conciencia» (16), y «me olvidaré de sus pecados y delitos» (1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 decir, nos hará capaces de ofrecer nuestras vidas a Dios como sacrificio existencial de obediencia a su voluntad, como sacerdotes que participan de su mismo sacerdocio. Es así como el apóstol Pablo ve la entera vida del cristiano: como «sacrificio vivo, santo, aceptable a Dios: éste es el verdadero culto» (Rom 12,1); el apóstol Pedro llamará a la comunidad cristiana «sacerdocio real, nación santa y pueblo adquirido» (1 Pe 2,9).</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e «sacerdocio de los fieles», con todas sus consecuencias, ha sido redescubierto por el Concilio Vaticano II. Todos los creyentes, sin distinción y en virtud del bautismo recibido, somos sacerdotes; nuestra función sacerdotal es ofrecer nuestras vidas al servicio de Dios y de nuestros hermanos. Es este sacerdocio común de todos el que da sentido al ministerio ordenado –obispos, presbíteros y diáconos–, instituido por Jesucristo para estar al servicio de la comunidad sacerdotal formada por todos los cristianos. El alcance de este redescubrimiento está revolucionando poco a poco la vida de la Iglesia, convirtiendo a la hasta ahora masa silenciosa y pasiva del laicado en protagonistas, por derecho propio, en todo lo que concierne a la misión de la Iglesia en el mundo, en comunión de corresponsabilidad, no de obediencia ciega, con la jerarquía eclesial.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b/>
        </w:rPr>
        <w:t xml:space="preserve">10,19-39 Exhortación. </w:t>
      </w:r>
      <w:r>
        <w:rPr>
          <w:rStyle w:val="Commentary"/>
          <w:rFonts w:cs="Tahoma" w:ascii="Tahoma" w:hAnsi="Tahoma"/>
        </w:rPr>
        <w:t>Esta exhortación debe unirse a las dos anteriores (3,7</w:t>
      </w:r>
      <w:r>
        <w:rPr>
          <w:rStyle w:val="Commentary"/>
          <w:rFonts w:cs="Tahoma" w:ascii="Tahoma" w:hAnsi="Tahoma"/>
          <w:b/>
        </w:rPr>
        <w:t>-</w:t>
      </w:r>
      <w:r>
        <w:rPr>
          <w:rStyle w:val="Commentary"/>
          <w:rFonts w:cs="Tahoma" w:ascii="Tahoma" w:hAnsi="Tahoma"/>
        </w:rPr>
        <w:t>4,14 y 5,11–6,20). Del ámbito doctrinal, el predicador pasa a la tercera gran exhortación de su carta-homilía, poniendo de manifiesto las consecuencias para la vida del cristiano de todo lo que ha expuesto hasta ahora. El tono de la misma combina el entusiasmo y el optimismo con la amonestación y la advertencia. Ve a la comunidad cristiana como la casa de Dios, presidida «por un sacerdote ilustre» (21) que ha abierto las puertas del santuario y se ofrece a sí mismo como camino vivo de acceso al mism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es anima a acercarse a Él «con corazón sincero, llenos de fe», como corresponde a los que por el bautismo han sido «purificados… con agua pura» (22). Les pide que den testimonio de la esperanza con sus vidas, preocupándose los unos por los otros «para incitarnos al amor y a las buenas obras» (24). Les amonesta con severidad a participar en las asambleas –la celebración eucarística, sobre todo–, dando a entender la manifiesta, repetida y culpable ausencia de algunos de ellos de la vida de la comunidad, por razones que, aunque no nos las dice, las insinúa más adelante: miedo a la persecución, tensiones dentro de la comunidad misma o simplemente desaliento y desánimo de los que se habían cansado de esperar la venida del Señor porque les parecía que tardaba demasiado. Por eso insiste en que cobremos tanto más ánimo cuanto más cercano vemos ese día (25). De lo contrario, en vez de la espera del Señor, lo único que les quedará será «la espera angustiosa de un juicio y el fuego voraz que consumirá a los rebeldes» (27).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e castigo, prosigue con extrema dureza, estará en proporción con la falta que cometa quien pisotee al Hijo de Dios, profane su sangre y afrente al Espíritu (29).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espués de esta terrible advertencia, el predicador recuerda a la comunidad el tiempo de su primera fidelidad, aquellos días en que «sostuvieron el duro combate de los padecimientos» (3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Fueron días de penas y cárceles, de solidaridad con los perseguidos, de privación de bienes, pero también días de gozo porque experimentaron la posesión de «bienes mayores y permanentes» (34).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sta fidelidad pasada debe llenarles de confianza para enfrentarse con los tiempos difíciles por los que atraviesa la comunidad, tiempos de persecución, seguramente con el consiguiente riesgo de apostasí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predicador termina esta exhortación con una llamada a la paciencia perseverante y activa porque falta «todavía un poco, muy poco, y el que ha de venir vendrá sin tardanza» (37).</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b/>
        </w:rPr>
        <w:t xml:space="preserve">11,1-40 La fe – esperanza. </w:t>
      </w:r>
      <w:r>
        <w:rPr>
          <w:rStyle w:val="Commentary"/>
          <w:rFonts w:cs="Tahoma" w:ascii="Tahoma" w:hAnsi="Tahoma"/>
        </w:rPr>
        <w:t>La fe nos mantiene firmes en la espera de lo que todavía «no se ve» (1), aludiendo a esa segunda y definitiva venida del Señor. Son los ojos de la fe los que perciben en lontananza al que ha de venir, es más: la fe posee ya, por anticipado, esa realidad del encuentro definitivo con el Señor que se perfila como el horizonte último de la historia y que da sentido al tiempo present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Dios ha hecho una promesa y el creyente se fía de ella, por eso espera. Esta fe transida de esperanza es la clave de interpretación de la verdadera historia del pueblo de Israel, que el predicador nos va a mostrar como una historia de fe a través de las gestas de sus protagonistas a quienes presenta justamente como campeones y testigos de la f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recorrido histórico es largo y detallado. Menciona a quince personajes por sus nombres y a otros muchos anónimos que superaron toda clase de pruebas y soportaron indecibles sufrimientos y tribulaciones, que fueron marginados, excluidos, perseguidos, encarcelados, despreciados, torturados, asesinados. El predicador termina su recorrido con una exclamación: «el mundo no era digno de ellos» (38), como queriendo resaltar la superior calidad humana y estatura moral de esas personas a quienes, de ordinario, la sociedad en que viven no tiene la capacidad de reconocer ni de aprecia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ómo pudieron aquellos hombres y aquellas mujeres hacer lo que hicieron, mantenerse firmes, luchar contra corriente y sin tregua en el mundo hostil en que les tocó vivir? «Por la fe», afirma el predicador, repitiendo la expresión detrás de cada nombre (22 veces) como la melodía de fondo que dio sentido a sus vidas. La fe los convirtió en «peregrinos y forasteros en la tierra» (13), buscadores de una patria mejor (16). Por la fe en lo prometido, Jesús el Mesías, murieron «viéndolo y saludándolo de lejos» (13), aunque no llegaron a conocerlo. Por la fe ofrecieron sus vidas «prefiriendo una resurrección de más valor» (35).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l final de su recorrido histórico por los personajes de la historia de Israel, el predicador afirma que aquellos no cumplieron su destino sin nosotros (40). Por una parte, abarca en un abrazo solidario a todos los testigos de la fe que peregrinaron por la tierra buscando, creyendo y esperando en Dios, aunque no llegaron a conocer a Aquel en quien la fe tiene sentido y cumplimiento: Jesús de Nazaret. Por otra, nos abarca a nosotros, los cristianos que sabemos y conocemos y por eso completamos el destino de todos ellos al anunciar y proclamar el nombre santo del Salvador universal. Ésta es la misión de la Iglesia: ser el signo, el sacramento de la salvación que Dios ofrece en la muerte y resurrección de Jesucristo a todos los hombres y todas las mujeres de toda raza y nac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2,1-4 Jesús, el testigo supremo de la fe.</w:t>
      </w:r>
      <w:r>
        <w:rPr>
          <w:rStyle w:val="Commentary"/>
          <w:rFonts w:cs="Tahoma" w:ascii="Tahoma" w:hAnsi="Tahoma"/>
        </w:rPr>
        <w:t xml:space="preserve"> De la «nube tan densa de testigos» (1) que acaba de mencionar, el predicador pasa ahora al testigo por excelencia, el pionero «que inició y consumó la fe» (2) superando todas las pruebas: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Y así les exhorta a la fe y a la esperanza usando una expresión realista y densa de significado: «mirar fijamente», como cuando uno pone su confianza en otra persona, cuando se espera la respuesta de alguien porque uno sabe que el otro comprende toda la angustia y todo el sufrimiento que expresa la mirada. De esta manera, el predicador anima a sus oyentes perseguidos y desalentados a mirar fijamente al Crucificado para recibir de Él una respuesta y así «no se desalentarán» (3), pues todavía queda mucho camino por andar y mucho sufrimiento que padecer, y sin constancia no se puede llegar al final de la carrera.</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2,5-13 Dios, educador paternal. </w:t>
      </w:r>
      <w:r>
        <w:rPr>
          <w:rStyle w:val="Commentary"/>
          <w:rFonts w:cs="Tahoma" w:ascii="Tahoma" w:hAnsi="Tahoma"/>
        </w:rPr>
        <w:t xml:space="preserve">El predicador ha comparado las dificultades del camino con la disciplina del esfuerzo deportivo para alcanzar la meta, a imitación de Jesús que inició su carrera y la concluyó, que sufrió y triunfó.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Style w:val="Commentary"/>
          <w:rFonts w:cs="Tahoma" w:ascii="Tahoma" w:hAnsi="Tahoma"/>
        </w:rPr>
        <w:t>Ahora presenta otra comparación, la de la educación paterna que es al mismo tiempo severa y afectuosa.</w:t>
      </w:r>
      <w:r>
        <w:rPr>
          <w:rStyle w:val="Commentary"/>
          <w:rFonts w:cs="Tahoma" w:ascii="Tahoma" w:hAnsi="Tahoma"/>
          <w:b/>
        </w:rPr>
        <w:t xml:space="preserve"> </w:t>
      </w:r>
      <w:r>
        <w:rPr>
          <w:rStyle w:val="Commentary"/>
          <w:rFonts w:cs="Tahoma" w:ascii="Tahoma" w:hAnsi="Tahoma"/>
        </w:rPr>
        <w:t>Se inspira en el modelo sapiencial del Antiguo Testamento: «porque al que ama lo reprende el Señor, como un padre al hijo querido» (Prov 3,12); el «hijo sensato acepta la corrección paterna» (Prov 13,1). Dios como Padre educa austeramente: «¿Hay algún hijo a quien su padre no castigue?» (7). Así lo hizo en el desierto, sometiendo a su pueblo a toda clase de pruebas «para que reconozcas que el Señor, tu Dios, te ha educado como un padre educa a su hijo; para que guardes los preceptos del Señor, tu Dios, sigas sus caminos y lo respetes» (Dt 8,5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Qué decir de esta pedagogía del castigo o de la imagen de un Dios Padre a quien se le atribuyen las pruebas y sufrimientos humanos como método para educar a sus hijos? Primero, el predicador habla desde la cultura de su tiempo, cuyos métodos educativos no son ni deben ser necesariamente los nuestros. Segundo, y más importante, Dios no envía tribulaciones y sufrimientos a sus hijos ni es esto lo que quiere decir el predicador. Está simplemente contemplando el sufrimiento de la comunidad cristiana, que no es querido por Dios, desde la perspectiva de su amor, capaz de transformar el dolor y la tribulación de sus hijos en «frutos de paz y de justicia» (11). Así es como Dios se enfrenta y destruye el sufrimiento humano (cfr. Rom 8,18). A esta victoria se refiere cuando cita al profeta (Is 35,3) cantando el regreso a Jerusalén de los desterrados de Babilonia en una especie de peregrinación festiva y gozosa, gracias a la intervención salvadora de Dios: «fortalezcan los brazos débiles, robustezcan las rodillas vacilantes, enderecen las sendas para sus pies» (12s).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2,14-29 La gracia de Dios</w:t>
      </w:r>
      <w:r>
        <w:rPr>
          <w:rStyle w:val="Commentary"/>
          <w:rFonts w:cs="Tahoma" w:ascii="Tahoma" w:hAnsi="Tahoma"/>
        </w:rPr>
        <w:t>. El predicador sigue exhortando a sus oyentes a permanecer unidos buscando la paz y la gracia de Dios. Les pone por delante, como escarmiento, lo que le ocurrió a Esaú, quien vendió su primogenitura por un plato de lentejas para no volverla a recuperar ya má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visión de la nueva alianza que describe a continuación tiene toda la fuerza y la poesía de las visiones proféticas. Como contraste, presenta primero al pueblo de Israel sobrecogido de temor al pie de la montaña del Sinaí, ante la majestad de la Palabra de Dios, en medio del «fuego ardiente, oscuridad, tiniebla, tempestad… toque de trompetas» (18s). Un terrible espectáculo ante el que el mismo Moisés confesó: «estoy temblando de miedo» (21). Por el contrario, el peregrinar de la comunidad cristiana que se inició con el bautismo es hacia el monte donde se asienta la ciudad de Dios (cfr. Sal 48,1-3). Esta ciudad santa tiene ya sus ciudadanos residentes: los ángeles innumerables que forman la corte de Dios y los justos ya consumados (23), es decir, los campeones de la fe del Antiguo Testamento que ya mencionó en el capítulo 11 y todos los hombres y mujeres de buena voluntad de toda raza y nación. Pero también los que peregrinan hacia el monte de Dios tienen ya su nombre inscrito en el registro del cielo, pues gracias a Cristo han sido hechos hijos e hijas de Di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gran esperanza de alcanzar la meta es que allí se encuentra el Sacerdote Mediador, cuya sangre «grita más fuerte que la de Abel» (24) pidiendo justicia. La de Jesús pide perdón y se hace escuchar por el Juez Universal. Ésta es la grandiosa visión con la que el predicador anima, amonesta y pone en guardia a sus oyentes, entre los que nos encontramos los que hoy leemos esta carta de Dios, para que tomemos en serio nuestro compromiso cristiano y perseveremos en nuestra peregrinación «sirviendo (rindiendo culto) a Dios como a él le agrada» (28).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1-25 Exhortaciones finales: El sacerdocio de los cristianos. </w:t>
      </w:r>
      <w:r>
        <w:rPr>
          <w:rStyle w:val="Commentary"/>
          <w:rFonts w:cs="Tahoma" w:ascii="Tahoma" w:hAnsi="Tahoma"/>
        </w:rPr>
        <w:t xml:space="preserve">En estas últimas exhortaciones de su carta, el predicador baja al detalle de lo que debe ser la vida de los cristianos entendida como culto auténtico a Dios. No se trata solamente de consejos morales que encajarían bien al final de cualquier tipo de sermón. El predicador ha estado hablando a lo largo de toda su homilía del sacerdocio único y definitivo de Cristo como entrega obediente de toda su persona a Dios hasta la muerte, en solidaridad con el pecado y sufrimiento humano, especialmente el de los más pobres y marginad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hora exhorta a sus oyentes nada menos que a ser sacerdotes como Jesús, es decir, a participar en su sacerdocio de entrega incondicional a Dios y a los hermanos con nuestra propia entrega personal. El culto verdadero que Dios quiere es este tipo de sacrificio: el don de la propia vida. De ahí que la espiritualidad cristiana que propone la carta sea «un amor fraterno… duradero» (1) que considere a los perseguidos y a los «presos como si ustedes estuvieran presos con ellos» (3), a los maltratados como si nos estuvieran maltratando a nosotros mismos, «como si ustedes estuvieran en sus cuerpos» (3); una hospitalidad hacia los más pobres como si estuviéramos hospedando a ángeles, «sin saberlo, hospedaron a ángeles» (2); una entrega fiel y generosa de amor en el matrimonio sin atrapar sexo para sí, es decir, «el lecho matrimonial… sin mancha» (4); una conducta honesta que nos aleje de la corrupción y del robo para medrar en la vida, pues «yo no te dejaré ni te abandonaré» (5).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or tanto, los deberes de este sacerdocio de los fieles miran a la vida más que al culto. Más adelante lo dirá con una bella frase: «no se olviden de hacer el bien y de ser solidarios: ésos son los sacrificios que agradan a Dios» (16).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xiste un pueblo permanentemente crucificado por las circunstancias que le toca vivir, excluido por razones económicas, políticas, sociales o religiosas. Son los destinados a morir antes de tiempo y que suelen estar en un permanente éxodo social, político, económico y religioso. Todos ellos se dan cita en «las afueras» de la gran ciudad. Es en medio de este pueblo donde Jesús ejerció su sacerdocio de entrega hasta la muert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predicador lo explica hablando simbólicamente de tres éxodos: el éxodo de las víctimas animales que el pueblo judío sacrificaba fuera del campamento «para expiar los pecados» (11); el éxodo de Jesús que fue crucificado «fuera de las puertas» de la ciudad «para consagrar con su sangre al pueblo» (12); y el éxodo de los cristianos que, siguiendo a Jesús, debemos ir a las afueras «cargando con sus afrentas» (13), que son los oprobios de todos los crucificados de la tierra. Es, pues, un sacerdocio que se ejerce en la periferia de la marginación, del sufrimiento y de la muerte, que rompe todos los esquemas por su novedad y por su radicali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predicador viene a decir a continuación que este sacerdocio de los cristianos debe ejercerse en obediencia y sometimiento a nuestros guías (17), en alusión a los líderes de la comunidad. Éstos son ya los de la segunda generación, los que han heredado la responsabilidad de los apóstoles que «les transmitieron la Palabra de Dios» (7) y dieron ejemplo con su fe hasta su muerte. ¿Estaban entrando en la comunidad falsas doctrinas que ponían en peligro la memoria de Jesús transmitida por la tradición apostólica?</w:t>
      </w:r>
    </w:p>
    <w:p>
      <w:pPr>
        <w:pStyle w:val="Commentary1"/>
        <w:spacing w:lineRule="exact" w:line="171" w:before="0" w:after="0"/>
        <w:ind w:firstLine="181"/>
        <w:rPr/>
      </w:pPr>
      <w:r>
        <w:rPr>
          <w:rStyle w:val="Commentary"/>
          <w:rFonts w:cs="Tahoma" w:ascii="Tahoma" w:hAnsi="Tahoma"/>
        </w:rPr>
        <w:t>El predicador ve la obediencia a los líderes de la comunidad como fidelidad a Jesús quien, «aunque era Hijo, aprendió sufriendo lo que es obedecer» (5,8). El criterio para el ejercicio de la autoridad de los líderes y para la obediencia a éstos es la memoria de Jesús que «es el mismo ayer, hoy y por los siglos» (8). Así lo percibe el predicador cuando se refiere al «Dios de la paz, que sacó de la muerte al gran pastor del rebaño, a Jesús nuestro Señor, por la sangre de una alianza eterna» (20).</w:t>
      </w:r>
    </w:p>
    <w:p>
      <w:pPr>
        <w:pStyle w:val="Commentary1"/>
        <w:spacing w:lineRule="exact" w:line="171" w:before="0" w:after="0"/>
        <w:ind w:firstLine="181"/>
        <w:rPr/>
      </w:pPr>
      <w:r>
        <w:rPr>
          <w:rStyle w:val="Commentary"/>
          <w:rFonts w:cs="Tahoma" w:ascii="Tahoma" w:hAnsi="Tahoma"/>
        </w:rPr>
        <w:t>La despedida (22-25) es una especie de posdata que define a la carta como un discurso de exhortación, «palabras de aliento», aunque esté llena de reflexiones doctrinales. Sobre la prisión de Timoteo, ésta es la única noticia que tenemos.</w:t>
      </w:r>
      <w:r>
        <w:rPr>
          <w:rFonts w:cs="Tahoma" w:ascii="Tahoma" w:hAnsi="Tahoma"/>
        </w:rPr>
        <w:t xml:space="preserve">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smallCaps/>
        </w:rPr>
        <w:t>Santiago</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 Saludo.</w:t>
      </w:r>
      <w:r>
        <w:rPr>
          <w:rStyle w:val="Commentary"/>
          <w:rFonts w:cs="Tahoma" w:ascii="Tahoma" w:hAnsi="Tahoma"/>
        </w:rPr>
        <w:t xml:space="preserve"> Encabezado típico del género epistolar greco-helenístico, que coloca en una sola frase el remitente con sus títulos: «Santiago, siervo de Dios y del Señor Jesucristo»; el saludo y los destinatarios: «a las doce tribus dispersas entre las nacion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Qué Santiago? En el Nuevo Testamento aparecen varios personajes con este nombre: los apóstoles Santiago hijo de Zebedeo y Santiago hijo de Alfeo (Mt 10,2s; Mc 3,17s; Lc 6,14s), Santiago el hermano del Señor, líder en la Iglesia de Jerusalén (Hch 12,17; 15,13; 21,18; 1 Cor 15,7; Gál 1,19; 2,9.12; Jds 1), Santiago el menor (Mc 15,40; 16,1) y Santiago el padre del apóstol Judas (Lc 6,16; Hch 1,13). Ninguno de estos personajes es el autor real de la carta; se trata de un escrito pseudónimo, amparado en la autoridad del apóstol Santiago, el hermano del Señor.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ervo de Dios es un título común de personajes claves en el Antiguo Testamento: Abrahán, Isaac y Jacob (Gn 26,24; Ez 28,25; 2 Mac 1,2), Moisés (Dt 34,5; 1 Cr 6,34; 2 Cr 24,9; Neh 10,30; Dn 9,11), David (1 Sm 23,10; 2 Sm 7,26), Salomón (1 Re 3,7), etc. «Del Señor Jesucristo» es una antigua fórmula de profesión de fe del Nuevo Testamento (Hch 2,36; Flp 2,11; 1 Cor 8,6).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destinatarios son las «doce tribus», una expresión que en la Biblia se refiere a los hijos de Jacob y simbólicamente designa el pueblo de Dios. El autor la adopta para referirse al nuevo pueblo de Dios constituido por las comunidades cristianas «dispersas entre las nacion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término dispersión o diáspora designa desde el Antiguo Testamento a las comunidades que viven fuera de Palestina (Jn 7,35; 1 Pe 1,1) e implica una condición social (sometimiento-exclusión) y espiritual (expuesto a tentaciones). Es una carta dirigida entonces a todos los cristianos excluidos y tentados por el imperio de turno para que resistan y se mantengan fieles y esperanzados en el triunfo definitivo del proyecto de Jesú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2-8 Paciencia y sensatez. </w:t>
      </w:r>
      <w:r>
        <w:rPr>
          <w:rStyle w:val="Commentary"/>
          <w:rFonts w:cs="Tahoma" w:ascii="Tahoma" w:hAnsi="Tahoma"/>
        </w:rPr>
        <w:t xml:space="preserve">El primer capítulo es una breve presentación o síntesis de los temas que el autor quiere tratar en su carta. Al mejor estilo sapiencial, el autor comienza un tema, lo abandona y lo retoma posteriormente. Por ejemplo, comienza con el tema de la prueba (2), pasa a temas como la fe, la paciencia, la sensatez y la sabiduría (3-11), y en los versículos 12-15 retoma el tema de la prueb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l decir «hermanos míos», el autor da a su carta un tinte familiar y se coloca al mismo nivel de sus interlocutor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alegría en medio del las pruebas muestra la difícil situación social y espiritual que padecían las comunidades. El tema de la prueba, que aparece tres veces en los doce primeros versículos (2.3.12), es un llamado para tomar conciencia y optar por el proyecto de Dios que liber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s pruebas tienen dos aspectos positivos: son motivo de alegría cuando son consecuencia de la opción por Jesús y son una gran oportunidad de madurar en la fe. Prueba y fe son la escuela donde crece la paciencia o perseverancia activa. La fe perseverante tiene como meta la perfección, que se alcanza cuando se une la opción por los pobres y el seguimiento de Jesús (Mt 19, 16-22).</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Para vencer la prueba es necesario pedir a Dios sabiduría (5-8; el tema se retoma en 1,16-18. Cfr. Sab 9,6). Esta sabiduría no consiste en saber muchas cosas, sino en ponerse los lentes del Evangelio para tomar conciencia y salir airosos en el «desierto» de las tentaciones sociales y espirituales, dispuestos a crear vida, alimentarla y protegerla.</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9-11 Pobres y ricos.</w:t>
      </w:r>
      <w:r>
        <w:rPr>
          <w:rStyle w:val="Commentary"/>
          <w:rFonts w:cs="Tahoma" w:ascii="Tahoma" w:hAnsi="Tahoma"/>
        </w:rPr>
        <w:t xml:space="preserve"> La riqueza, sobre la que el autor volverá en 2,1-9 y 5,1-6, es otra de las tentaciones que amenaza a las comunidades. Tanto el de condición humilde, el pobre excluido económicamente, como el rico son llamados «hermanos», aunque la exhortación es opuesta: al pobre lo invita a sentirse orgulloso de su pobreza, en el sentido de no dejarse llevar por la codicia, y así será exaltado (1 Sm 2,7; Lc 1,52; Is 40,6-8). En cambio, al rico, a quien dedica los versículos 10s, lo invita a humillarse, esto es, a volver al Dios de la vida y de los pobres, para que pueda encontrar la alegría de Dios (cfr. 4,10). Llamar a ambos hermanos significa que Santiago no excluye a nadie, pero presenta unas exigencias que, de no asumirse, harán que los mismos ricos se autoexcluyan (cfr. Mt 19,16-30). La metáfora de la flor reafirma que Dios siembra por igual, pero si la flor «rica» no se humilla, si no abandona la codicia y la injusticia, se marchitará en lo que más le duele: sus negocios. Todos los que pongan su vida al servicio de la riqueza empobrecen y desvirtúan el proyecto de Jesús en las comunidade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2-18 La prueba.</w:t>
      </w:r>
      <w:r>
        <w:rPr>
          <w:rStyle w:val="Commentary"/>
          <w:rFonts w:cs="Tahoma" w:ascii="Tahoma" w:hAnsi="Tahoma"/>
        </w:rPr>
        <w:t xml:space="preserve"> El versículo 12 es una bienaventuranza que une el amor y la vida. El amor a Dios se demuestra soportando las pruebas y Dios lo premia con «la corona de la vida» (cfr. Ap 2,10). Jesús soportó las pruebas por fidelidad al Padre y por amor a la humanidad; por eso, Dios cambió su corona de espinas por una corona de resurrección. Cuando un creyente resiste las pruebas por amor a la vida, pasa de una resistencia pasiva a una resistencia activ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os versículos 13-18 son una reflexión teológica revolucionaria para la época y para nuestros días: Dios no tienta a nadie ni hace mal las cosas. Santiago recupera un bello legado bíblico consignado en los dos primeros capítulos del Génesis. En Gn 2,7 se cuenta que el ser humano fue hecho de barro, signo de su fragilidad, pero al mismo tiempo recibe de Dios el soplo de vida. Dios nunca «sopla» tentaciones, sino vida; sin embargo, cuando el ser humano se deja llevar sólo por el barro, despreciando el soplo del Espíritu de Dios, cae en la trampa de sus propios deseos –ambición, codicia– que lo precipitan al pecado y a la muerte. El ser humano es libre de optar por el bien o por el mal, por la vida o por la muerte. Que Dios todo lo hizo bueno y perfecto (16s) es la misma tesis del primer relato de la creación: «Y vio Dios que era bueno» (Gn 1,4.12.18.21.25.31).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partir del versículo 18 entra en escena la fuerza de la Palabra de Dios, que es Palabra de verdad y de creación. El uso del pronombre de la primera persona del plural: «nos», es una clara referencia a las comunidades cristianas, por lo que esa Palabra de verdad, generadora de vida, se refiere al Evangelio de Jesús, que convierte a los cristianos en primicias de la creación (Rom 8,23). Si los cristianos somos fruto de una Palabra de vida y de verdad, el mundo debería estar sembrado de semillas de vida y de verdad, no de codicia y ambición.</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9-27 Oír, hablar y cumplir.</w:t>
      </w:r>
      <w:r>
        <w:rPr>
          <w:rStyle w:val="Commentary"/>
          <w:rFonts w:cs="Tahoma" w:ascii="Tahoma" w:hAnsi="Tahoma"/>
        </w:rPr>
        <w:t xml:space="preserve"> No basta conocer la Palabra, es necesario ponerla en práctica (Mt 7,24-27; Lc 8,21). Santiago continúa dando claves que ayuden a tomar conciencia del verdadero proyecto de Dios y para ello acude a un triple dicho de origen sapiencial que resalta el escuchar, el cuidado para hablar y la lentitud para enojarse (Eclo 5,9-15; Prov 10,19). La justicia de Dios se concreta en el amor, la libertad y la vida en abundancia; la ira, que suele ir acompañada de palabras y acciones agresivas, debe ser superada porque rompe la armonía de la comuni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A partir del versículo 21 se vuelve al tema de la Palabra generadora de vida bajo la metáfora de la siembra. La Palabra necesita un terreno limpio de impurezas y maldades, que permita escucharla con generosidad, sin afanes ni resistencias, y que produzca frutos reconocibles en la práctica de la vida (cfr. Mt 13,1-9; Tit 3,14). La coherencia entre la Palabra y la vida es una gran preocupación de Santiago que también debería seguir preocupando a los cristianos de hoy. Oír la Palabra y no practicarla es como el que necesita siempre el espejo para saber quién es; sin él pierde su identi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tema central de los versículos 26s es la religiosidad. Santiago distingue entre la religiosidad falsa y la verdadera. Uno de los aspectos que falsean la religión es el desenfreno de la lengua: calumnia, murmuración, chisme, etc. En cambio, la religión verdadera está íntimamente ligada a la práctica de la justicia social, simbolizada en el cuidado de los huérfanos y las viudas (cfr. Is 1,10-20; Jr 7). El mundo que contamina representaría en este caso la injusticia social. El hecho de que Santiago no mencione para nada las prácticas rituales sugiere su inclinación por una religiosidad que prioriza la dimensión ética y social.</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1-13 Parcialidad</w:t>
      </w:r>
      <w:r>
        <w:rPr>
          <w:rStyle w:val="Commentary"/>
          <w:rFonts w:cs="Tahoma" w:ascii="Tahoma" w:hAnsi="Tahoma"/>
        </w:rPr>
        <w:t xml:space="preserve">. Las tres secciones siguientes se ocupan de la tentación del poder, no como servicio, sino como la búsqueda de intereses personales y la pretensión de estar por encima de los demás. Las comunidades están en problemas porque algunos quieren ejercer su poder haciendo alarde de su riqueza (1-13), de su fe (2,14-26) y de su sabiduría (3,1-1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incoherencia entre creer en Jesús y discriminar a las personas es insoportable para Santiago, actitud que seguramente se había intensificado con la llegada de personas ricas a las comunidades (6s). El mismo animador de la comunidad ha caído en la trampa de la discriminación al hacer diferencia entre el rico, a quien le ofrece un buen puesto, y el pobre, a quien invita a quedarse de pie o en el suel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Probablemente, el uso del anillo de oro y del traje elegante remite a los magistrados locales que compraban el cargo para administrar la justicia de acuerdo a sus intereses. El tener poder económico y judicial le daba un estatus que todos respetaban o temían. También era normal en la época que estas personas fuesen benefactores de grupos religiosos o sociales para ganarse el afecto de los pobre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erá que los animadores de las comunidades están tratando de ganar benefactores aun a costa de discriminar a los pobres? La enseñanza es clara: la discriminación del pobre no es compatible con la fe en Jesús por las siguientes razones, entre otras: 1. Los ricos oprimen, manipulan los tribunales y son idólatras al utilizar el nombre de Jesús para defender lo suyo. 2. El mismo Jesús hizo opción por los pobres (5-7; cfr. Lc 4,18s), siendo fiel a la opción hecha por Dios desde el Antiguo Testamento (Éx 3,7-10). 3. La discriminación viola la ley de Dios (Prov 14,21), en cuanto contradice el precepto del amor (8; cfr. Lv 19,18; Mt 22,39). En las comunidades, el juez supremo no es el magistrado rico y corrupto que discrimina al pobre, sino el Dios que juzga según la ley de libertad (cfr. 1,25) y de acuerdo a la misericordia que hayamos tenido con el prójimo (12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14-26 Fe y obras.</w:t>
      </w:r>
      <w:r>
        <w:rPr>
          <w:rStyle w:val="Commentary"/>
          <w:rFonts w:cs="Tahoma" w:ascii="Tahoma" w:hAnsi="Tahoma"/>
        </w:rPr>
        <w:t xml:space="preserve"> El recuerdo de las palabras que Jesús dirige a escribas y fariseos (Mt 23,3-5) y a sus discípulos (Mt 5,16) le sirve a Santiago para resolver el problema de quienes se creen campeones de la fe, pero no dan testimonio de ella con las obra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Utilizando el recurso literario de la diatriba, que consiste en la presencia de un interlocutor imaginario, el texto comienza con una pregunta retórica que introduce el tema de la fe y las obras. La misericordia (2,13) se concreta a través de las obras; pero en este caso no se trata de las «obras de la Ley», en línea con la teología paulina (Rom 3,20.27.28; Gál 2,16; 3,2.5.10), sino de obras de misericordia con los más pobres y necesitad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 bien a Santiago parece preocuparle cierto abuso sobre la interpretación paulina de la justificación por la fe (Rom 3,28; Gál 2,16), su preocupación mayor sigue siendo la realidad de muchos cristianos que se jactan de ser hombres y mujeres de fe, pero de una fe vacía, estéril y pasiva que no genera compromisos de misericordia. Acudiendo nuevamente al género literario de la diatriba (18), Santiago quiere dejar claro que la fe y las obras deben caminar juntas, y que ninguna está por encima de la otra. El hecho de que se resalte más las obras no se debe a que sean más importantes que la fe, sino a la coyuntura del momento, caracterizada por unas comunidades dormidas en sus laureles. Esto lo ilustra con Abrahán y Rajab, dos personajes del Antiguo Testamento que demostraron su fe con obras concretas. Para Santiago la fe simboliza el cuerpo, y las obras, el Espíritu que da vida. Una fe sin obras es un cuerpo sin vid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3,1-12 La lengua.</w:t>
      </w:r>
      <w:r>
        <w:rPr>
          <w:rStyle w:val="Commentary"/>
          <w:rFonts w:cs="Tahoma" w:ascii="Tahoma" w:hAnsi="Tahoma"/>
        </w:rPr>
        <w:t xml:space="preserve"> Ser maestro se convirtió en una nueva tentación de prestigio y discriminación. Si para los magistrados era su riqueza (2,1-13) y para los exhibidores de la fe su falta de obras (2,14-26), para los maestros será su lengua. Son muchos los maestros que manipulan la Palabra de Dios al servicio de intereses mezquinos. Una lengua egoísta y codiciosa pone en crisis cualquier comunidad.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antiago compara a la lengua con el freno que guía al caballo, con el pequeño timón que guía un barco y con la pequeña chispa que incendia un bosque (3-5). En estas comparaciones expone cinco características negativas de la lengua mal usada: contamina a toda la persona (6), se alimenta del infierno (6), es imposible de domesticarla (7s), es un mal infatigable y está llena de veneno mortífero (8). Santiago denuncia la incoherencia de los maestros de su comunidad, que con la misma lengua bendicen a Dios y maldicen al hermano (Sal 62,5). Con las tres preguntas retóricas finales (11s) la conclusión para el lector es evidente: con la lengua no se puede servir a dos señores (Mt 6,24). La lengua, usada para manipular la Palabra de Dios, hablar mal del hermano y buscar intereses egoístas se convierte en un arma mortal en el interior de las comunidade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3,13-18 Sabiduría auténtica.</w:t>
      </w:r>
      <w:r>
        <w:rPr>
          <w:rStyle w:val="Commentary"/>
          <w:rFonts w:cs="Tahoma" w:ascii="Tahoma" w:hAnsi="Tahoma"/>
        </w:rPr>
        <w:t xml:space="preserve"> Con una nueva pregunta retórica, el autor retoma el tema de la sabiduría ya planteado en 1,5. Quien ha seguido detenidamente el texto de Santiago sabrá que la respuesta debe ir ligada a la práctica de la vida. La fe, la religión y la sabiduría se reconocen en la vida cotidiana. La falsa sabiduría tiene tres características: es terrena, salvaje y demoníaca, mientras que las cualidades de la sabiduría que viene del cielo son numerosas: es pura, pacífica, dócil, comprensiva, piadosa, produce buenos resultados, no discrimina ni es mentirosa. El proverbio sapiencial del versículo 18 tiene una doble intención: cerrar la reflexión sobre la sabiduría indicando que el verdadero sabio es quien trabaja por la justicia y la paz, e introducir el tema de la sección siguiente.</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4,1-12 Discordias.</w:t>
      </w:r>
      <w:r>
        <w:rPr>
          <w:rStyle w:val="Commentary"/>
          <w:rFonts w:cs="Tahoma" w:ascii="Tahoma" w:hAnsi="Tahoma"/>
        </w:rPr>
        <w:t xml:space="preserve"> Muchos de los problemas que afectan a las comunidades vienen de afuera, pero en este caso, a Santiago le preocupan los que nacen de adentro: hay hermanos que están dejando crecer malos deseos en sus corazones: ambición, codicia y violencia. La herencia cainita parece estar echando raíces en las comunidades cristianas (Gn 4,1-15). Y la oración, que es una buena posibilidad para vencer los malos deseos, también está manipulada por intereses egoístas, por ello Dios no escuch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expresión «adúlteros», (4) que simboliza en el Antiguo Testamento la idolatría (Os 1–3) e infidelidad del pueblo con Dios, está unida a la reflexión sobre la necesidad de optar entre Dios o el mundo. El mundo simboliza los proyectos humanos o sociales basados en la injusticia. El proyecto de Dios, en cambio, está simbolizado en el sueño de la tierra prometida y en su reinado. Los textos con los cuales Santiago prueba sus argumentos (5s) no se han podido encontrar en los textos canónicos ni apócrifos, pero hace de todas maneras memoria de algunas características del Dios del Antiguo Testamento: celoso (Éx 20,5), dador del espíritu al ser humano (Gn 2,7), generoso en extremo y que opta por los humildes (Prov 3,34; 1 Sm 2,4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los versículos 7-10 aparece una serie de imperativos que invitan a la conversión y a optar por el proyecto de Dios, no de palabra sino con actitudes concretas: acercarse a Dios, purificarse las manos, santificar la conciencia, reconocer las limitaciones y ser humildes. En los versículos 11s es evidente la referencia al mensaje de Jesús de no juzgar para no ser juzgados (Mt 7,1-5).</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4,13–5,6 Ricos y satisfechos.</w:t>
      </w:r>
      <w:r>
        <w:rPr>
          <w:rStyle w:val="Commentary"/>
          <w:rFonts w:cs="Tahoma" w:ascii="Tahoma" w:hAnsi="Tahoma"/>
        </w:rPr>
        <w:t xml:space="preserve"> Tomamos este pasaje como una sección de tono profético veterotestamentario, aunque dividida en dos partes: 4,13-17, un oráculo contra los comerciantes ambiciosos, y 5,1-6, un oráculo contra los ricos terratenientes que oprimen al puebl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i/>
        </w:rPr>
        <w:t>Primera parte</w:t>
      </w:r>
      <w:r>
        <w:rPr>
          <w:rStyle w:val="Commentary"/>
          <w:rFonts w:cs="Tahoma" w:ascii="Tahoma" w:hAnsi="Tahoma"/>
          <w:b/>
        </w:rPr>
        <w:t xml:space="preserve"> (4,13-17).</w:t>
      </w:r>
      <w:r>
        <w:rPr>
          <w:rStyle w:val="Commentary"/>
          <w:rFonts w:cs="Tahoma" w:ascii="Tahoma" w:hAnsi="Tahoma"/>
        </w:rPr>
        <w:t xml:space="preserve"> Santiago denuncia sin ambigüedades la actitud soberbia de los negociantes de sus comunidades que centran su vida sólo en enriquecerse, excluyendo a Dios y a los hermanos. Cuando se habla en el nombre de Dios son comunes los verbos vivir y hacer (15), que coinciden con la coherencia de vida que tanto exige el autor. En cambio, cuando se habla orgullosamente (16) se prescinde de Dios, aflora la maldad, el egoísmo y la codicia, y se diluye como la neblina la verdadera identidad cristiana (13s; cfr. Os 13,3; Sab 2,4). Es necesario recuperar la fe en la providencia y la confianza absoluta en la gratuidad divina, sin que esto signifique pasividad o providencialismo. Dios nos mostró el camino, y a nosotros nos toca recorrerl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i/>
        </w:rPr>
        <w:t>Segunda parte</w:t>
      </w:r>
      <w:r>
        <w:rPr>
          <w:rStyle w:val="Commentary"/>
          <w:rFonts w:cs="Tahoma" w:ascii="Tahoma" w:hAnsi="Tahoma"/>
          <w:b/>
        </w:rPr>
        <w:t xml:space="preserve"> (5,1-6). </w:t>
      </w:r>
      <w:r>
        <w:rPr>
          <w:rStyle w:val="Commentary"/>
          <w:rFonts w:cs="Tahoma" w:ascii="Tahoma" w:hAnsi="Tahoma"/>
        </w:rPr>
        <w:t>Estamos ante un lamento profético (Is 13,6; 15,3) y apocalíptico (Ap 18,11-19) ante la perspectiva del juicio divino, un juicio contra los ricos que adquieren sus riquezas injustamente a través de la extorsión y explotación de los trabajadores (Dt 24,14s; Lv 19,13). Curiosamente, en el juicio serán las mismas riquezas las que actuarán como testigos e instrumento de castigo de sus dueños (2s). El versículo 4 recuerda el grito que elevan al cielo los esclavos hebreos en Egipto (Éx 2,23-25) y de la sangre de Abel que clamó al cielo (Gn 4,10). El versículo 5 recuerda la parábola de Lázaro y el rico (Lc 16,19-31). Los ricos condenan y matan al inocente cuando lo privan de un salario digno para vivir, cuando le quitan sus posesiones manipulando los tribunales, cuando ejercen la violencia a través de mercenarios, etc.</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5,7-12 Paciencia y oración.</w:t>
      </w:r>
      <w:r>
        <w:rPr>
          <w:rStyle w:val="Commentary"/>
          <w:rFonts w:cs="Tahoma" w:ascii="Tahoma" w:hAnsi="Tahoma"/>
        </w:rPr>
        <w:t xml:space="preserve"> Este pasaje se relaciona con el inicio de la carta (1,2-4), en torno al tema de la paciencia o perseverancia en medio de la pruebas. El tiempo entre la lluvia temprana y la tardía corresponde al tiempo de la siembra y la cosecha (Dt 11,14; Os 6,3). Ahora no es tiempo de cosecha, pero sí de espera paciente y vigilante para garantizar buenos y abundantes frutos de vida. Con este ejemplo campesino queda claro que la paciencia no es pasiva ni inactiva, al contrario: el cristiano debe mantenerse activo, haciendo lo suyo y dejando obrar también a Dios (7). En los versículos 10s se toma como ejemplo de lo anterior a los profetas y Job, y se termina con dos atributos litúrgicos de Dios tomados del Antiguo Testamento: compasivo y piadoso (Éx 34,6; Sal 86,15; Jl 2,13).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n el versículo 12 se hace una reflexión sobre la ética de la palabra, muy presente en la tradición de nuestros antepasados (cfr. la expresión «ser hombre de palabra»). La ética de la palabra no jura (Mt 5,34-37), porque expone al mismo Dios al juicio humano, y dice sí o no (2 Cor 1,18) como signo de coherencia y transparencia.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5,13-20 El enfermo. </w:t>
      </w:r>
      <w:r>
        <w:rPr>
          <w:rStyle w:val="Commentary"/>
          <w:rFonts w:cs="Tahoma" w:ascii="Tahoma" w:hAnsi="Tahoma"/>
        </w:rPr>
        <w:t xml:space="preserve">El autor destaca la importancia de la oración tanto personal como comunitaria. La oración es fortaleza en el sufrimiento, es canto de alabanza en momentos de alegría, es capaz de sanar y levantar –resucitar– a los enfermos y tiene el poder de perdonar los pecados. La oración por la salud de los enfermos es un acto comunitario bajo la animación de los ancianos de la Iglesia, quienes oran por el enfermo, lo ungen con óleo (Mc 6,13) e invocan el nombre sanador de Jesús (Lc 10,17; Hch 3,6.16). La confesión de los pecados (16) es una tradición tomada del Antiguo Testamento (Sal 32,5; 2 Sm 12; Sal 51; Lv 16; Neh 9; Bar 1–3). Para Santiago la confesión está en un contexto de sanación, por tanto debe ser comunitaria. El autor acude al Antiguo Testamento para respaldar su enseñanza y presenta a Elías como modelo de oración (17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os versículos 19s comienzan con la expresión «hermanos míos», que ha recorrido de principio a fin toda la carta, dándole un tinte de intimidad y fraternidad. Indica también que las duras críticas de Santiago son constructivas y están enmarcadas dentro de la corrección fraterna. La enseñanza final es eminentemente solidaria: hay que preocuparse de los hermanos que se desvían de la verdad para que retornen al proyecto de Dios. Quien lo haga obtendrá la vida y el perdón de sus pecados. El final, más que el de una carta al estilo paulino –falta el saludo y las bendiciones– parece el de un sermón.</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Fonts w:cs="Tahoma" w:ascii="Tahoma" w:hAnsi="Tahoma"/>
        </w:rPr>
      </w:r>
    </w:p>
    <w:p>
      <w:pPr>
        <w:pStyle w:val="Commentary1"/>
        <w:tabs>
          <w:tab w:val="clear" w:pos="368"/>
          <w:tab w:val="clear" w:pos="3429"/>
          <w:tab w:val="left" w:pos="367" w:leader="none"/>
          <w:tab w:val="left" w:pos="3428" w:leader="none"/>
        </w:tabs>
        <w:spacing w:lineRule="exact" w:line="171" w:before="0" w:after="0"/>
        <w:ind w:hanging="0"/>
        <w:rPr/>
      </w:pPr>
      <w:r>
        <w:rPr>
          <w:rStyle w:val="Commentary"/>
          <w:rFonts w:cs="Tahoma" w:ascii="Tahoma" w:hAnsi="Tahoma"/>
          <w:b/>
        </w:rPr>
        <w:t xml:space="preserve">1 </w:t>
      </w:r>
      <w:r>
        <w:rPr>
          <w:rStyle w:val="Commentary"/>
          <w:rFonts w:cs="Tahoma" w:ascii="Tahoma" w:hAnsi="Tahoma"/>
          <w:b/>
          <w:smallCaps/>
        </w:rPr>
        <w:t>Pedro</w:t>
      </w:r>
      <w:r>
        <w:rPr>
          <w:rStyle w:val="Commentary"/>
          <w:rFonts w:cs="Tahoma" w:ascii="Tahoma" w:hAnsi="Tahoma"/>
          <w:b/>
        </w:rPr>
        <w:t>:</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1,1s Saludo.</w:t>
      </w:r>
      <w:r>
        <w:rPr>
          <w:rStyle w:val="Commentary"/>
          <w:rFonts w:cs="Tahoma" w:ascii="Tahoma" w:hAnsi="Tahoma"/>
        </w:rPr>
        <w:t xml:space="preserve"> El apóstol Pedro o, con seguridad, el autor posterior desconocido que pertenece al círculo de Pedro y en cuyo nombre escribe, se presenta con el mismo título de autoridad apostólica que leemos en las epístolas de Pablo. Los destinatarios son designados con dos calificativos que, ya desde el principio de esta carta circular, dejan sentados el tono y el contenido de la misma: «elegidos» y residentes «fuera de su patri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expresión «que residen fuera de su patria», alude a una doble marginación. Una, social y económica a causa de la política de dominación del imperio romano, que obligó a una gran masa humana de los territorios conquistados a una forzada emigración. Los cristianos a los que se dirige esta carta pertenecían a esta ola de emigrantes pobres y desarraigados, agrupados en pequeñas comunidades rurales esparcidas a finales del s. I por las mencionadas cinco provincias de Asia. La otra marginación es la que les imponía su misma vida de cristianos, incompatible con muchas de las costumbres y modos de vivir paganos (4,3), razón por la cual se convertían en sospechosos y, con frecuencia, en perseguidos (4,14). Es esta situación la que pone de relieve el hecho de haber sido precisamente ellos, los pobres y marginados, los «elegidos» por Dios Padre, los «consagrados» por el Espíritu y los «rociados» con la sangre de Jesú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Hoy es difícil imaginarnos la emoción y la sorpresa agradecida que debían sentir aquellos cristianos y cristianas al reflexionar sobre esta elección gratuita de Dios, que los había convertido en su nuevo pueblo. Una elección divina que era, al mismo tiempo, fuente de exigencias y compromisos a los que el autor alude con la frase «obedecer a Jesucristo» (2), y a imitación de Él enfrentarse con el sufrimiento y la tribulación. A ellos les desea: «Gracia y paz en abundancia» (2).</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3-12 Esperanza cristiana. </w:t>
      </w:r>
      <w:r>
        <w:rPr>
          <w:rStyle w:val="Commentary"/>
          <w:rFonts w:cs="Tahoma" w:ascii="Tahoma" w:hAnsi="Tahoma"/>
        </w:rPr>
        <w:t xml:space="preserve">Después del saludo, se abre la carta con una bendición solemne al estilo de las bendiciones judías (cfr. 2 Cor 1,3). Bendecir a Dios equivale a darle gracias. El autor o discípulo de Pedro, lo hace por la salvación que han recibido las comunidades al renacer a una nueva vida. El himno es como una profesión de fe, recitada en un clima de oración, en la que toca los principales temas de la catequesis bautismal en que ya han sido iniciados sus oyentes (cfr. Tit 3,5). Esta vida nueva del cristiano tiene su fuente en el designio misericordioso de Dios Padre realizado en la muerte y resurrección de Jesucristo (3) y está alimentada por la fe, custodiada por Dios y animada por la esperanza de «una herencia que no puede destruirse, ni mancharse, ni marchitarse, reservada para ustedes en el cielo» (4). Estos pobres emigrantes, despreciados y perseguidos, no habían conocido ni visto personalmente a Jesús, y sin embargo «lo aman… creyendo en él… con gozo indecible y glorioso» (8), de acuerdo con las palabras del Evangelio: «dichosos los que sin ver creyeron» (Jn 20,29). La situación en que viven ahora es dura y difícil, «aunque por el momento» (6), por eso el discípulo compara su fe con «el oro… purificado por el fuego» (7), tomando la imagen bíblica de Sab 3,5s: «Dios los puso a prueba y los encontró dignos de él, los probó como oro en crisol» (cfr. Sal 66,10).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sta «pasión de Cristo y su posterior glorificación» (11) es la que barruntaron y vieron en lontananza los profetas del Antiguo Testamento (cfr. Is 53) y la que cantaron los Salmos (cfr. Sal 22) guiados por el Espíritu. Y es la que, al cumplirse ahora el tiempo de la promesa, han recibido los destinatarios de esta carta (12). Hasta los ángeles, dice el discípulo, se asoman desde el cielo para contemplar maravillados la Buena Noticia hecha realidad en la vida de aquellos cristianos, gente pobre y sencill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sí termina el himno de alabanza en el que el discípulo de Pedro establece ya el tema fundamental de la carta, que se repite continuamente en cada sesión y en cada argumento, quizás como en ningún otro escrito del Nuevo Testamento: la pasión de Cristo y su glorificación, que continúa en la pasión del cristiano y en su futura y definitiva libera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ería un error, sin embargo, leer en clave puramente espiritualista todo lo que nos va a decir a continuación, ya que «el cielo futuro» no es la única respuesta a los sufrimientos de una comunidad sumida en la marginación y tentada por el desaliento. Por el contrario, el cielo futuro debe hacerse ya realidad presente a través del compromiso cotidiano de los creyentes. Su tarea es construir en el mundo hostil que los rodea una «sociedad alternativa» o «casa de Dios», a la que el autor se va a referir constantemente y con variedad de expresiones.</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1,13-25 Conducta cristiana. </w:t>
      </w:r>
      <w:r>
        <w:rPr>
          <w:rStyle w:val="Commentary"/>
          <w:rFonts w:cs="Tahoma" w:ascii="Tahoma" w:hAnsi="Tahoma"/>
        </w:rPr>
        <w:t xml:space="preserve">La seguridad del bien prometido hace que el cristiano viva el tiempo de la espera como tiempo ya de salvación y, por tanto, tiempo de alegría, de «sentirse uno ya como en la gloria», como se dice en nuestro lenguaje popular. Y esto no sólo a pesar de los sufrimientos presentes, sino justamente a causa de ellos. Es la paradójica alegría de los perseguidos de que hablan las Bienaventuranzas (cfr. Mt 5,12).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Vivan sobriamente» (13), así ve el discípulo la conducta de sus oyentes para este tiempo de espera. Los caminantes son ya hijos de Dios por el bautismo, por eso apela a la obediencia filial (cfr. Is 63,8) que no es otra cosa que una llamada a asemejarse a Dios, según el mandato de Lv 11,44: «sean santos, porque yo soy santo». El Dios que exigía la santidad en el Antiguo Testamento se ha revelado en Jesucristo como Padre y un día se revelará como Juez, por lo cual es necesario proceder siempre con «respeto durante su permanencia en la tierra» (17). Hay que tomarse la vida cristiana en serio, como seria fue la prueba del amor que nos trajo la salvación.</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La pasión y la gloria de Cristo es «la Buena Noticia que se les ha anunciado» (25), de la que el discípulo de Pedro afirma que es «palabra incorruptible y permanente del Dios vivo» (23), la que purifica las conciencias abriéndolas a la verdad, la que produce el amor mutuo entre los hermanos, un amor intenso y sin fingimientos. La Palabra de Dios, en definitiva, regenera y da nueva vida al que la escucha y obedece, construyendo así la comunidad.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2,1-10 Cristo, piedra viva. </w:t>
      </w:r>
      <w:r>
        <w:rPr>
          <w:rStyle w:val="Commentary"/>
          <w:rFonts w:cs="Tahoma" w:ascii="Tahoma" w:hAnsi="Tahoma"/>
        </w:rPr>
        <w:t>De la «leche espiritual» de la Palabra de Dios que alimenta a la comunidad de recién nacidos, el discípulo pasa a otra imagen preñada de resonancias bíblicas: la piedra, que puede ser «piedra de cimiento» (cfr. Is 28,16) en la que se apoya el creyente por la fe, o «piedra angular» (cfr. Sal 118,22), que es clave y remate del edificio (cfr. Zac 4,7). El desarrollo y la aplicación que hace de esta imagen constituyen la parte central de la carta y una de las más hermosas enseñanzas del Nuevo Testamento sobre la comunidad cristian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discípulo llama a Jesucristo «piedra viva» rechazada por los constructores, pero escogida y apreciada por Dios (4), en alusión a su pasión, muerte y resurrección. Sobre esta piedra viva se construye el «nuevo templo» que acoge la verdadera y definitiva presencia de Dios. Los cristianos son estas «piedras vivas» con las que se construye dicho templo, al que el discípulo llama «espiritual», no para indicar una realidad que perteneciera a otro mundo, sino para afirmar que, al contrario del templo «material» de Jerusalén, este nuevo templo lo constituyen las personas mismas, reunidas por el bautismo en una comunidad de fe, es decir, el nuevo pueblo de Dios, la Iglesia que debe caminar con los pies bien plantados en la sociedad en que viv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Con referencia a este nuevo pueblo de Dios, el discípulo evoca los títulos de dignidad que exaltaban la función del pueblo de Israel (cfr. Is 43,20; Éx 19,6), para aplicarlos como si se tratara de profecías que tienen su completo cumplimiento en la comunidad cristiana: «raza elegida, sacerdocio real, nación santa y pueblo adquirido» (9) por la muerte y resurrección de Jesús. Es probable que el creyente de hoy, que ya no está acostumbrado al lenguaje simbólico de la Biblia, no se tome muy en serio esta maravillosa descripción de la vida cristiana que hace el autor de la carta, ni que alcance a comprender la fuerza revolucionaria evangélica que lleva dentro. Por desgracia, así ha ocurrido durante mucho tiempo, hasta que el Concilio Vaticano II ha puesto de nuevo las palabras de esta carta en el centro mismo de la vida y del compromiso de toda la Iglesi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Qué significa, pues, que todos y cada uno de los cristianos formemos un «sacerdocio santo» (5)? El discípulo lo explica dos veces en este apartado. En primer lugar, significa ofrecer «sacrificios espirituales, aceptables a Dios por medio de Jesucristo» (5). Con ello se refiere a la vida misma del cristiano, hombre o mujer, se encuentre donde se encuentre y cualquiera que sea su profesión, ofrecida a Dios como don de amor y portadora de la memoria de Jesús, tal y como nos la presentan los evangelios: su obediencia filial al Padre, su amor incondicional que no conoció barreras, su opción por los pobres, débiles y marginados, su lucha por la igualdad y la justicia hasta derramar su sangre en la cruz por todos nosotros. En esto consistió el sacerdocio de Cristo, y en esto consiste el sacerdocio del cristiano recibido en el bautismo. En segundo lugar, significa proclamar «las maravillas del que los llamó de las tinieblas a su maravillosa luz» (9). La primera maravilla fue el testimonio de vida; la segunda, el anuncio, la proclamación de la palabra viva de la Buena Noticia portadora de la luz de la liberación. O sea, todo cristiano es o debe ser misionero de la Palabra de Dios. La predicación y proclamación del Evangelio no está reservada para unos cuantos expertos, como los obispos y presbíteros. Todo cristiano tiene el derecho y la obligación de anunciar a Jesús, el Salvador, con sus palabras y con el testimonio de su vida.</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i esto es así, ¿para qué sirven, entonces, los obispos y presbíteros? El ministerio de estos responsables y pastores de la Iglesia ha sido instituido por el mismo Jesucristo para que, a imitación suya, estén justamente al servicio de la comunidad cristiana y para que ésta siga fiel a su compromiso sacerdotal de vida y testimonio. Como personas bautizadas, son sacerdotes como los demás; como ministros ordenados, representan a Jesús en su función de guía y pastor de la comunidad. El discípulo va a hablar de ellos en la última parte de su carta. </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2,11-25 Vocación cristiana y ejemplo de Cristo.</w:t>
      </w:r>
      <w:r>
        <w:rPr>
          <w:rStyle w:val="Commentary"/>
          <w:rFonts w:cs="Tahoma" w:ascii="Tahoma" w:hAnsi="Tahoma"/>
        </w:rPr>
        <w:t xml:space="preserve"> El discípulo de Pedro contempla con preocupación a sus cristianos y cristianas esparcidos por las cinco provincias de Asia como «huéspedes y forasteros» (11) en medio de una sociedad pagana que los observa con ojos críticos, los difama y los tiene como malhechores, es decir, los típicos prejuicios de siempre contra los pobres y marginados. El discípulo anima a sus oyentes a que «tapen la boca a los necios e ignorantes» (15) con la fuerza del testimonio de su vida cristiana. El ejemplo que den en la vida social es capital, no sólo como protección contra posibles represalias, sino como testimonio evangélico: «al presenciar las buenas obras de ustedes, glorificarán a Dios el día de su visita» (12).</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Un buen cristiano será siempre un buen ciudadano. El discípulo da normas claras de conducta ciudadana, apelando a la motivación superior que debe presidir todo el comportamiento del creyente: «por amor al Señor» (13), «tal es la voluntad de Dios» (15), «con el pensamiento puesto en Dios» (19), pero sobre todo, «como hombres (y mujeres) libres» (16), conscientes de que ante todo somos servidores de Dios (16), pues en esto consiste su libertad. Bajando a detalles concretos, exhorta a que todos respeten a las autoridades legítimas, y los criados a sus amos, aunque tengan «mal genio» (18).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Hasta ahora ha hablado a cristianos que viven más o menos en paz con los paganos, pero es en tiempos de persecución injusta cuando hay que dar el supremo testimonio de la fe y cuando la vocación cristiana de seguimiento del Crucificado alcanza su máxima expresión. El ejemplo impresionante de la pasión de Cristo que expone el discípulo en los versículos 21-25 constituye el mensaje central de toda la carta. El discípulo contempla toda la vida de Jesús –un don continuo e incondicional de amor– en su momento cumbre: su pasión salvadora, presentándola con los rasgos más resaltantes del Siervo de Yahvé (cfr. Is 53): «cuando era insultado no respondía con insultos, padeciendo no amenazaba» (23). Así «llevó sobre la cruz nuestros pecados cargándolos en su cuerpo» (24) e hizo posible que toda la vida del cristiano sea ya una vida portadora de salvación, bajo el cuidado del «pastor y guardián de sus vidas» (25). El ejemplo del Crucificado que propone el discípulo de Pedro va más allá de la sola aceptación de los propios sufrimientos a imitación de Jesús; también es una invitación a cargar solidariamente los sufrimientos de todas las víctimas del pecado del mundo: los que pasan hambre, los marginados, los excluidos, los perseguidos, los débiles, para llevar a todos el anuncio cristiano de la liberación. La pasión del mundo debe ser la pasión del cristiano, incluso hasta la muerte. En esto consiste nuestra identidad como continuadores de la memoria de Jesús. </w:t>
      </w:r>
    </w:p>
    <w:p>
      <w:pPr>
        <w:pStyle w:val="Commentary1"/>
        <w:tabs>
          <w:tab w:val="clear" w:pos="368"/>
          <w:tab w:val="clear" w:pos="3429"/>
          <w:tab w:val="left" w:pos="367" w:leader="none"/>
          <w:tab w:val="left" w:pos="3428"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3,1-7 Conducta en el matrimonio.</w:t>
      </w:r>
      <w:r>
        <w:rPr>
          <w:rStyle w:val="Commentary"/>
          <w:rFonts w:cs="Tahoma" w:ascii="Tahoma" w:hAnsi="Tahoma"/>
        </w:rPr>
        <w:t xml:space="preserve"> El más importante testimonio cristiano es el dado en el seno de la familia. Dirige primero una larga exhortación a la esposa, pensando seguramente en las mujeres cristianas casadas con paganos. Después se dirigirá brevemente a los maridos cristianos. A éstas les exige la castidad conyugal, el «sometimiento» al marido y la modestia y serenidad interiores que pueden mantener el matrimonio unido en convivencia pacífica, e incluso atraer al esposo a la fe. En la exhortación a los maridos cristianos afirma la mayor debilidad corporal de la mujer y la igualdad espiritual en compartir la herencia del ciel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discípulo de Pedro es hijo de la cultura de su tiempo y, aunque el Evangelio trajo la igualdad de todos ante Dios (cfr. Gál 3,28), todavía se regía por los prejuicios machistas de la sociedad patriarcal en que vivía. En este sentido hay que tomar también el recelo del discípulo respecto a los adornos de la mujer. Sobre el exagerado ornato de éstas pronuncia Isaías una sátira divertida (cfr. Is 3,18-23).</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3,8-22 Paciencia a ejemplo de Cristo. </w:t>
      </w:r>
      <w:r>
        <w:rPr>
          <w:rStyle w:val="Commentary"/>
          <w:rFonts w:cs="Tahoma" w:ascii="Tahoma" w:hAnsi="Tahoma"/>
        </w:rPr>
        <w:t xml:space="preserve">El ideal de concordia familiar se extiende a toda la comunidad cristiana, cuyos miembros, como hermanos de una sola familia, comparten la bendición de una herencia común. Los versículos 10-12 están inspirados en Sal 34,12-16; esta amplia cita en una carta breve muestra que los salmos se iban incorporando a la piedad cristiana e inspiraban la conducta.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 continuación, el discípulo vuelve a su tema favorito: el sufrimiento en razón de la fe que profesan. Más que a una persecución concreta, el autor de la carta parece referirse de nuevo a la marginación social que les imponía su misma condición de cristianos, la cual les apartaba de las prácticas y costumbres paganas, como las que señalará después en 4,3, conducta que les hacían parecer gente rara a los ojos de sus conciudadanos paganos. Es posible que la extrañeza ante el proceder de los cristianos fuera acompañada, a veces, de hostilidad y agresividad, sobre todo por ser los creyentes de clase humilde. Es comprensible, pues, que vivieran atemorizad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l discípulo les anima a no tener miedo y conservar la calma. Es más, la situación puede convertirse en ocasión de dar testimonio de «su esperanza» (15). Es interesante que fuera la esperanza el aspecto llamativo de los cristianos y lo que causara extrañeza a los paganos, a quienes Pablo se refiere en Ef 2,12 como gente sin «esperanza y sin Dios en el mundo». La recomendación que el discípulo de Pedro les hace es una lección práctica de evangelización misionera en un contexto de pluralismo religioso, como el nuestro de hoy: estén dispuestos a defender –su esperanza– «con modestia y respeto, con buena conciencia» (16), pero firmes en la fe.</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Si el testimonio evangélico lleva consigo la persecución y el sufrimiento, sufrir por hacer el bien les asemejará a Jesucristo. Para darles ánimo y esperanza en la victoria final, el discípulo les propone el ejemplo del sufrimiento inocente del Señor, cuya resurrección por el Espíritu trajo la oferta de salvación universal a todos, incluso a las «almas encarceladas» (19) de los pecadores de antaño, a los que el pensamiento mítico-religioso del Antiguo Testamento asignaba un lugar en el mundo subterráneo y tenebroso de los muertos, al que denominaban «infierno», cuyo significado no tiene nada que ver con el concepto cristiano de infierno como condenación eterna. También allí el Señor resucitado «fue a proclamar» (19) su mensaje de salvación. Jesucristo, compartiendo la suerte de todos los hombres y mujeres, baja al mundo de los muertos, no para quedarse, sino para proclamar la liberación (cfr. Is 61,1).</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El versículo 19 es uno de los textos más enigmáticos de todo el Nuevo Testamento, el cual ha encontrado eco hasta en nuestro Credo cristiano: «Descendió a los infiernos». Este descenso salvador debió ser muy importante para los primeros cristianos, como lo atestiguan las referencias de Ef 4,8-10 y Rom 10,7; les preocupaba la suerte de los pecadores y, en general, la de todos los que vivieron y murieron antes de Crist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traron también ellos en el plan salvador de Dios? ¿Se salvaron aunque no habían conocido a Cristo ni recibido el bautismo? Esta preocupación sobre la posible salvación de los antepasados ha estado presente en toda la historia de la evangelización de la Iglesia, especialmente en Asia, cuya cultura dio y sigue dando tanta importancia al mundo de los ancestros. La respuesta ambigua o negativa de los primeros evangelizadores de aquellas tierras constituyó entonces un grave obstáculo para la propagación del Evangelio. Con esta imagen enigmática de Cristo descendiendo y proclamando, el discípulo nos quiere decir simplemente que, en virtud de su muerte y resurrección, Jesucristo vino a ofrecer su salvación a todos los hombres y mujeres de todos los tiempos.</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b/>
        </w:rPr>
        <w:t xml:space="preserve">4,1-19 Hostilidad del mundo. </w:t>
      </w:r>
      <w:r>
        <w:rPr>
          <w:rStyle w:val="Commentary"/>
          <w:rFonts w:cs="Tahoma" w:ascii="Tahoma" w:hAnsi="Tahoma"/>
        </w:rPr>
        <w:t>El discípulo de Pedro retoma ahora el tema del sufrimiento en su aspecto medicinal o de sanación: es imposible que siga pecando quien asocia por el bautismo sus propios sufrimientos al sufrimiento de Cristo. Esa incompatibilidad con el pecado la pueden ver comparando la vida que llevaban antes, entregada a todo género de maldades, con la que llevan ahora. De ahí que su conducta contra corriente produzca la extrañeza y la hostilidad de sus antiguos camaradas de vicios.</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Las comunidades de Pedro nos dan una buena lección a los creyentes de hoy. Una conducta cristiana que no produzca ningún impacto en la sociedad es señal de que se ha dejado arrastrar por la corriente de aquellos que no organizan sus vidas de acuerdo con las exigencias del Evangelio. Lo peor que nos puede suceder como seguidores de Jesús es que nuestro comportamiento no diga nada a nadie, que no ofrezca ninguna alternativa al mundo de injusticia que nos rodea. El discípulo subraya la seriedad de su exhortación con la inminencia del «fin del universo» (7), cuando venga Jesucristo a juzgar a todos de acuerdo con los valores del Evangelio, tanto a los que aún estén con vida como a los que hayan muerto. No se trata de una inminencia de días o años, sino de la urgencia del cambio que lleva en sí el mensaje evangélico.</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rPr>
        <w:t xml:space="preserve">¿Quién no calificaría como «final del universo» a los acontecimientos que estamos viviendo en nuestros días, como la pobreza y el hambre de millones de seres humanos o la catástrofe ecológica a la que nos lleva un desenfrenado consumismo?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Amor intenso que pasa por alto y perdona la ofensa del otro, hospitalidad sin murmuraciones, moderación y sobriedad, servicio a los demás compartiendo los dones que cada uno ha recibido es la vida alternativa evangélica que propone el discípulo a sus humildes comunidades y que también dirige a la Iglesia de hoy con la misma fuerza profética. Son los comportamientos cristianos que hacen de la comunidad de creyentes la «casa de Dios» a la que todos son llamados. Dos servicios merecen la atención del discípulo: el servicio de la Palabra y la atención a los necesitados. El término utilizado para «palabra», es «oráculo», es decir, sentencia profética, pues lleva consigo la fuerza del Espíritu que penetra los corazones con la fuerza de la verdad.</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Sorprendentemente, vuelve otra vez sobre el tema del sufrimiento, como si los padecimientos inmerecidos e imprevistos de las páginas precedentes se materializaran ahora en una persecución violenta: un «incendio que ha estallado» (12). ¿Se trata de alguna persecución concreta? ¿O más bien quiere presentar de nuevo el tema central de la carta en un modo dramático? Sea como fuere, la situación real de padecimiento existía y el discípulo les anima a valorar y a confrontar la prueba: es la ocasión de compartir los sufrimientos de Cristo (cfr. Col 1,24; Flp 3,10) que conducirá a compartir su gozo (cfr. Jn 15,11), incluso por adelantado (cfr. 2 Cor 7,4). </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eastAsia="Tahoma" w:cs="Tahoma" w:ascii="Tahoma" w:hAnsi="Tahoma"/>
        </w:rPr>
        <w:t xml:space="preserve"> </w:t>
      </w:r>
      <w:r>
        <w:rPr>
          <w:rStyle w:val="Commentary"/>
          <w:rFonts w:cs="Tahoma" w:ascii="Tahoma" w:hAnsi="Tahoma"/>
          <w:b/>
        </w:rPr>
        <w:t xml:space="preserve">5,1-11 A los responsables. </w:t>
      </w:r>
      <w:r>
        <w:rPr>
          <w:rStyle w:val="Commentary"/>
          <w:rFonts w:cs="Tahoma" w:ascii="Tahoma" w:hAnsi="Tahoma"/>
        </w:rPr>
        <w:t xml:space="preserve">Antes de despedirse les da su testamento espiritual. El discípulo de Pedro se dirige, en primer lugar, a los «ancianos», término con que se designaba a los responsables y líderes de la comunidad –presbíteros–, no necesariamente entrados en años. Aunque se presenta con el título que le confiere su autoridad apostólica, «testigo de la pasión de Cristo» (1), los considera colegas, situando así su autoridad en el plano de la corresponsabilidad, como era corriente en la Iglesia de los primeros tiemp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 xml:space="preserve">Contempla el ministerio de estos líderes como la labor y el servicio de un buen pastor, en referencia siempre al Pastor Supremo, único pastor del rebaño. Sus consejos pastorales son válidos para todos los tiempos, especialmente para muchos pastores de nuestra Iglesia de hoy, quienes aún no acaban de asimilar el verdadero sentido de la autoridad apostólica. Toda la vida de un pastor debe ser entrega generosa al rebaño, guiándolo con el modelo y ejemplo de su vida, sin otros intereses espúreos. Después se dirige a todos los miembros de la comunidad, tanto jóvenes como viejos, y les pide que sean humildes. Esta humildad, referida a la relación de los cristianos con Dios, lleva a la confianza por la que ponemos en sus manos todos nuestros afanes y sufrimientos. </w:t>
      </w:r>
    </w:p>
    <w:p>
      <w:pPr>
        <w:pStyle w:val="Commentary1"/>
        <w:tabs>
          <w:tab w:val="clear" w:pos="368"/>
          <w:tab w:val="clear" w:pos="3429"/>
          <w:tab w:val="left" w:pos="367" w:leader="none"/>
          <w:tab w:val="left" w:pos="3428" w:leader="none"/>
        </w:tabs>
        <w:spacing w:lineRule="exact" w:line="171" w:before="0" w:after="0"/>
        <w:ind w:firstLine="181"/>
        <w:rPr/>
      </w:pPr>
      <w:r>
        <w:rPr>
          <w:rStyle w:val="Commentary"/>
          <w:rFonts w:cs="Tahoma" w:ascii="Tahoma" w:hAnsi="Tahoma"/>
        </w:rPr>
        <w:t>En una última llamada a la vigilancia, compara al enemigo supremo, el Diablo, a un león rugiente dando vueltas alrededor de su presa. Todas estas recomendaciones del discípulo evocan la realidad de una comunidad cristiana que, soportando la prueba y la persecución, vive de la esperanza de la venida liberadora del Señor, consolada por «el Dios de toda gracia que por Cristo los llamó a su gloria eterna» (10).</w:t>
      </w:r>
    </w:p>
    <w:p>
      <w:pPr>
        <w:pStyle w:val="Commentary1"/>
        <w:tabs>
          <w:tab w:val="clear" w:pos="368"/>
          <w:tab w:val="clear" w:pos="3429"/>
          <w:tab w:val="left" w:pos="367" w:leader="none"/>
          <w:tab w:val="left" w:pos="3428" w:leader="none"/>
        </w:tabs>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5,12-14 Saludos finales. </w:t>
      </w:r>
      <w:r>
        <w:rPr>
          <w:rStyle w:val="Commentary"/>
          <w:rFonts w:cs="Tahoma" w:ascii="Tahoma" w:hAnsi="Tahoma"/>
        </w:rPr>
        <w:t>Pedro, o su discípulo, menciona en su saludo final a dos personas conocidas que han desempeñado un papel importante en la vida de la Iglesia primitiva: Silvano y Marcos.</w:t>
      </w:r>
    </w:p>
    <w:p>
      <w:pPr>
        <w:pStyle w:val="Commentary1"/>
        <w:spacing w:lineRule="exact" w:line="171" w:before="0" w:after="0"/>
        <w:ind w:firstLine="181"/>
        <w:rPr/>
      </w:pPr>
      <w:r>
        <w:rPr>
          <w:rStyle w:val="Commentary"/>
          <w:rFonts w:cs="Tahoma" w:ascii="Tahoma" w:hAnsi="Tahoma"/>
        </w:rPr>
        <w:t>Finalmente, les comunica los saludos de la comunidad de «Babilonia», nombre de Roma en clave simbólica, es decir, el lugar del destierro y de la persecución en un mundo hostil a Dios.</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Fonts w:cs="Tahoma" w:ascii="Tahoma" w:hAnsi="Tahoma"/>
        </w:rPr>
      </w:r>
    </w:p>
    <w:p>
      <w:pPr>
        <w:pStyle w:val="Normal"/>
        <w:tabs>
          <w:tab w:val="clear" w:pos="720"/>
          <w:tab w:val="left" w:pos="367" w:leader="none"/>
          <w:tab w:val="left" w:pos="3428" w:leader="none"/>
        </w:tabs>
        <w:spacing w:lineRule="exact" w:line="171"/>
        <w:jc w:val="both"/>
        <w:rPr/>
      </w:pPr>
      <w:r>
        <w:rPr>
          <w:rFonts w:cs="Tahoma" w:ascii="Tahoma" w:hAnsi="Tahoma"/>
          <w:b/>
          <w:sz w:val="16"/>
          <w:lang w:val="es-ES_tradnl"/>
        </w:rPr>
        <w:t xml:space="preserve">2 </w:t>
      </w:r>
      <w:r>
        <w:rPr>
          <w:rFonts w:cs="Tahoma" w:ascii="Tahoma" w:hAnsi="Tahoma"/>
          <w:b/>
          <w:smallCaps/>
          <w:sz w:val="16"/>
          <w:lang w:val="es-ES_tradnl"/>
        </w:rPr>
        <w:t>Pedro</w:t>
      </w:r>
      <w:r>
        <w:rPr>
          <w:rFonts w:cs="Tahoma" w:ascii="Tahoma" w:hAnsi="Tahoma"/>
          <w:b/>
          <w:sz w:val="16"/>
          <w:lang w:val="es-ES_tradnl"/>
        </w:rPr>
        <w:t>:</w:t>
      </w:r>
    </w:p>
    <w:p>
      <w:pPr>
        <w:pStyle w:val="Normal"/>
        <w:tabs>
          <w:tab w:val="clear" w:pos="720"/>
          <w:tab w:val="left" w:pos="367" w:leader="none"/>
          <w:tab w:val="left" w:pos="3428"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3428" w:leader="none"/>
        </w:tabs>
        <w:spacing w:lineRule="exact" w:line="171"/>
        <w:ind w:firstLine="181"/>
        <w:jc w:val="both"/>
        <w:rPr/>
      </w:pPr>
      <w:r>
        <w:rPr>
          <w:rFonts w:cs="Tahoma" w:ascii="Tahoma" w:hAnsi="Tahoma"/>
          <w:b/>
          <w:sz w:val="16"/>
          <w:lang w:val="es-ES_tradnl"/>
        </w:rPr>
        <w:t>1,1s Saludo.</w:t>
      </w:r>
      <w:r>
        <w:rPr>
          <w:rFonts w:cs="Tahoma" w:ascii="Tahoma" w:hAnsi="Tahoma"/>
          <w:sz w:val="16"/>
          <w:lang w:val="es-ES_tradnl"/>
        </w:rPr>
        <w:t xml:space="preserve"> Típico saludo epistolar, en este caso un claro ejemplo de pseudonimia: para dar fuerza a su escrito, el remitente se presenta, sin serlo, como Simón Pedro –los manuscritos más antiguos hablan de Simeón, forma utilizada sólo en Hch 15,14–. Emplea además dos epítetos, «siervo y apóstol», propios de Pablo (Rom 1,1; Tit 1,1), que lo identifican como misionero oficial y significativo en la Iglesia primitiva. Los destinatarios son todos los que comparten la misma fe y la misma justicia –misericordia– de Dios, probablemente comunidades judeocristianas de Asia Menor. La continuidad del saludo en el versículo 2 es común en las cartas paulinas: «gracia y la paz», aunque aquí encontramos un énfasis nuevo: que «abunden» (cfr. 1 Pe 1,2) a través del conocimiento de Dios y de Jesús.</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3428" w:leader="none"/>
        </w:tabs>
        <w:spacing w:lineRule="exact" w:line="171"/>
        <w:ind w:firstLine="181"/>
        <w:jc w:val="both"/>
        <w:rPr/>
      </w:pPr>
      <w:r>
        <w:rPr>
          <w:rFonts w:cs="Tahoma" w:ascii="Tahoma" w:hAnsi="Tahoma"/>
          <w:b/>
          <w:sz w:val="16"/>
          <w:lang w:val="es-ES_tradnl"/>
        </w:rPr>
        <w:t>1,3-15 Vocación cristiana.</w:t>
      </w:r>
      <w:r>
        <w:rPr>
          <w:rFonts w:cs="Tahoma" w:ascii="Tahoma" w:hAnsi="Tahoma"/>
          <w:sz w:val="16"/>
          <w:lang w:val="es-ES_tradnl"/>
        </w:rPr>
        <w:t xml:space="preserve"> He aquí una exhortación de acción de gracias por la fe y la vocación recibida (1,5.10). En el versículo 3 se resalta la potencia de Dios generadora de vida, piedad y conocimiento de Jesús. Dios es la vida que nos permite conocer a quien dio su vida por nosotros. Expresiones como «naturaleza divina», «malos deseos» o «mundo» (4) son una clara influencia de la filosofía helenista. Sólo optando por el proyecto de Dios podemos vencer el mundo, símbolo de corrupción y maldad.</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En los versículos 5-7 tenemos una lista de las ocho virtudes típicas del helenismo, también presentes en otros lugares del Nuevo Testamento (Rom 5,3s; Gál 5,22s), que comienza con la fe y termina con el amor; semillas que sólo crecen a través del conocimiento de Jesús. Los versículos 10s son una invitación a mantenerse firmes en la fe recibida, como cuota inicial para entrar en el reino de Jesús. Del carácter teológico del reinado de Dios, propio de los evangelios sinópticos (Mt 5,20; 7,21; 18,3; 19,23.24), se pasa a un carácter cristológico –reino de Jesús– propio del período pospascual.</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La fuerza de los versículos 12-15 está en el verbo «recordar». El autor, sintiéndose apóstol centinela, hace memoria de las palabras de Jesús mediante el género literario «testamento» al mejor estilo de Moisés (cfr. Dt 31, donde anuncia su muerte y da instrucciones para recordar en el futuro), Josué (Jos 22) o David (2 Sm 23).</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3428" w:leader="none"/>
        </w:tabs>
        <w:spacing w:lineRule="exact" w:line="171"/>
        <w:ind w:firstLine="181"/>
        <w:jc w:val="both"/>
        <w:rPr>
          <w:rFonts w:ascii="Tahoma" w:hAnsi="Tahoma" w:cs="Tahoma"/>
          <w:b/>
          <w:b/>
          <w:sz w:val="16"/>
          <w:lang w:val="es-ES_tradnl"/>
        </w:rPr>
      </w:pPr>
      <w:r>
        <w:rPr>
          <w:rFonts w:cs="Tahoma" w:ascii="Tahoma" w:hAnsi="Tahoma"/>
          <w:b/>
          <w:sz w:val="16"/>
          <w:lang w:val="es-ES_tradnl"/>
        </w:rPr>
        <w:t xml:space="preserve">1,16-21 Testigo de la gloria de Cristo. </w:t>
      </w:r>
      <w:r>
        <w:rPr>
          <w:rFonts w:cs="Tahoma" w:ascii="Tahoma" w:hAnsi="Tahoma"/>
          <w:sz w:val="16"/>
          <w:lang w:val="es-ES_tradnl"/>
        </w:rPr>
        <w:t>El autor defiende la parusía de Cristo (16) como fruto, no de leyendas, sino de experiencias vividas. Y aparece entonces el recuerdo de la transfiguración como mensaje profético (18; cfr. Mt 17,3s), que como lámpara (19b) nos permite ver a Jesús en su doble dimensión de glorificado (17; cfr. Mt 17,1s) e «Hijo querido y predilecto» de Dios (17; cfr. Mt 17,5). La parusía, más que preocupación por lo que viene, es un ejercicio profético del presente que hace memoria comunitaria de Jesús para vivirlo como sol de la mañana y vencer así los problemas de la oscuridad llenando de luz el día por venir.</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El contenido de los versículos 20s ha sido fundamental en la definición de los principios de inspiración e interpretación bíblica en la tradición de la Iglesia. La Escritura requiere del Espíritu para su interpretación. Esto no excluye la razón, lenguaje humano a través del cual actúa el Espíritu, ni la comunidad eclesial, lugar privilegiado donde actúa el Espíritu.</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3428" w:leader="none"/>
        </w:tabs>
        <w:spacing w:lineRule="exact" w:line="171"/>
        <w:ind w:firstLine="181"/>
        <w:jc w:val="both"/>
        <w:rPr/>
      </w:pPr>
      <w:r>
        <w:rPr>
          <w:rFonts w:cs="Tahoma" w:ascii="Tahoma" w:hAnsi="Tahoma"/>
          <w:b/>
          <w:sz w:val="16"/>
          <w:lang w:val="es-ES_tradnl"/>
        </w:rPr>
        <w:t xml:space="preserve">2,1-22 Contra los falsos profetas y maestros. </w:t>
      </w:r>
      <w:r>
        <w:rPr>
          <w:rFonts w:cs="Tahoma" w:ascii="Tahoma" w:hAnsi="Tahoma"/>
          <w:sz w:val="16"/>
          <w:lang w:val="es-ES_tradnl"/>
        </w:rPr>
        <w:t>Este capítulo tiene como objetivo desenmascarar a los «falsos maestros» que arruinan la vida de las comunidades. Toma como base la carta de Judas, que a veces cita casi literalmente (cfr. 1 y Jds 4; 4 y Jds 6; 6 y Jds 7; 9 y Jds 6; 10 y Jds 7s; 11 y Jds 9; 12 y Jds 10; 13 y Jds 12; 15 y Jds 11; 17 y Jds 12s; 2 y Jds 16; 3 y Jds 12s). La doctrina de los «falsos maestros» se caracteriza por renegar del Señor (1; cfr. 1 Jn 2,22s) e imponer en las comunidades un estilo de vida que privilegia el sectarismo, la idolatría, la inmoralidad, el desprestigio del camino de la verdad –la vida cristiana–, el amor al dinero con engaño, el libertinaje, el desprecio de la autoridad de Dios, las actuaciones animalescas, el insulto, la corrupción, el adulterio y la avaricia.</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Para reforzar sus argumentos trae a colación tres ejemplos de castigos tomados del Antiguo Testamento: los ángeles pecadores (4; cfr. Gn 6,1-4), el diluvio (5; cfr. Gn 7-9) y Sodoma y Gomorra (6; cfr. Gn 19,1-28). Quien actúa de esta manera se contagia del síndrome de Balaán, que consiste en vivir para la codicia (15), en asumir la vida como un espejismo (16), en una enseñanza vacía y estéril que seduce a los frágiles en la fe (18) y en ser esclavos de la corrupción con señuelos de libertad (19). En medio de los castigos, el autor recuerda positivamente a personajes como Noé y Lot (5-8), hombres religiosos (9) que lograron vivir en fidelidad al proyecto de Dios, y por eso fueron liberados por el Señor.</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Los versículos 20s son una dura advertencia para los que tienen una fe ambigua y débil, para quienes conociendo a Jesús, camino de justicia, se rinden fácilmente ante las «inmundicias del mundo». Las palabras del versículo 21 recuerdan la dura sentencia de Jesús contra quien habría de entregarlo: «más le valdría a ese hombre no haber nacido» (Mt 26,24).</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La conclusión (22) se hace a partir de dos refranes, uno de origen sapiencial bíblico (cfr. Prov 26,11) y otro de origen helenista.</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3428" w:leader="none"/>
        </w:tabs>
        <w:spacing w:lineRule="exact" w:line="171"/>
        <w:ind w:firstLine="181"/>
        <w:jc w:val="both"/>
        <w:rPr/>
      </w:pPr>
      <w:r>
        <w:rPr>
          <w:rFonts w:cs="Tahoma" w:ascii="Tahoma" w:hAnsi="Tahoma"/>
          <w:b/>
          <w:sz w:val="16"/>
          <w:lang w:val="es-ES_tradnl"/>
        </w:rPr>
        <w:t xml:space="preserve">3,1-18 Retraso de la parusía. </w:t>
      </w:r>
      <w:r>
        <w:rPr>
          <w:rFonts w:cs="Tahoma" w:ascii="Tahoma" w:hAnsi="Tahoma"/>
          <w:sz w:val="16"/>
          <w:lang w:val="es-ES_tradnl"/>
        </w:rPr>
        <w:t>El tema predominante de toda esta sección es el día de la venida o parusía. En los dos primeros versículos, el autor resalta el valor evangelizador de las cartas apostólicas, la importancia de los recuerdos para despertar la conciencia cristiana, que él llama «mentes sinceras» (1), y el papel de la memoria, que sirve para unir en un solo proyecto, el de Jesús, los dos Testamentos, en clara alusión a profetas y apóstoles.</w:t>
      </w:r>
    </w:p>
    <w:p>
      <w:pPr>
        <w:pStyle w:val="Normal"/>
        <w:tabs>
          <w:tab w:val="clear" w:pos="720"/>
          <w:tab w:val="left" w:pos="367" w:leader="none"/>
          <w:tab w:val="left" w:pos="3428" w:leader="none"/>
        </w:tabs>
        <w:spacing w:lineRule="exact" w:line="171"/>
        <w:ind w:firstLine="181"/>
        <w:jc w:val="both"/>
        <w:rPr/>
      </w:pPr>
      <w:r>
        <w:rPr>
          <w:rFonts w:cs="Tahoma" w:ascii="Tahoma" w:hAnsi="Tahoma"/>
          <w:sz w:val="16"/>
          <w:lang w:val="es-ES_tradnl"/>
        </w:rPr>
        <w:t>En los versículos 3s, el autor, como si ya conociera los planes divinos –«ante todo deben</w:t>
      </w:r>
      <w:r>
        <w:rPr>
          <w:rFonts w:cs="Tahoma" w:ascii="Tahoma" w:hAnsi="Tahoma"/>
          <w:sz w:val="16"/>
          <w:vertAlign w:val="superscript"/>
          <w:lang w:val="es-ES_tradnl"/>
        </w:rPr>
        <w:t xml:space="preserve"> </w:t>
      </w:r>
      <w:r>
        <w:rPr>
          <w:rFonts w:cs="Tahoma" w:ascii="Tahoma" w:hAnsi="Tahoma"/>
          <w:sz w:val="16"/>
          <w:lang w:val="es-ES_tradnl"/>
        </w:rPr>
        <w:t>saber»– previene contra los adversarios que con cinismo, falsedad y entregados al libertinaje niegan la venida con el argumento de la inmutabilidad del mundo desde sus orígenes (4). La verdad es que a quienes tienen el poder no les interesa que las cosas cambien, para poder seguir dominando y enredando las comunidades a su antojo.</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En los versículos 5-10, el autor refuta los argumentos de quienes niegan la parusía apelando a la fuerza de la Palabra de Dios, que crea el cielo y la tierra (Gn 1), pero que en un momento de la historia lo destruye a través del diluvio (Gn 7) para sacar un mundo nuevo. El cielo y la tierra, que siguen siendo fruto de la Palabra creadora de Dios (5), están a la espera de una nueva «purificación» en el juicio final a través del fuego, cuando serán condenados los seres humanos perversos. Cabe anotar que después de cada destrucción surge una realidad nueva. Cada vez que destruimos situaciones de injusticia, violencia y muerte y permitimos que surjan nuevas realidades de justicia y fraternidad, adelantamos en la tierra pequeños momentos de parusía.</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Otro argumento contra los adversarios tiene que ver con el tiempo. </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Hay que diferenciar entre el tiempo de Dios –«kairos» (cfr. Sal 90,4)– y el tiempo humano –«kronos»–. De otra parte, la dilación del tiempo es una opción paciente de Dios que tiene como objetivo dar oportunidad para que todos se salven (cfr. Jn 3,16-17; 1 Tim 2,4). </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Para describir la venida (10), el autor trae las figuras del ladrón y del fuego, recogidas de la tradición sinóptica (Mt 13,40.50; 24,29.35.43; 25,41) y apocalíptica (Ap 20,11; 21,1).</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En los versículos 11s se dice que vivir en santidad permite apresurar la venida del Señor. El autor insiste en que la parusía no debe llevar a la pasividad esperando el fin de los tiempos; al contrario: hay que vivir y trabajar para que el mundo camine por senderos de paz, de honestidad y reconciliación (14). La mención de las cartas de Pablo (15s), escritas con sabiduría, pone de manifiesto su importancia en las comunidades, pero al mismo tiempo el autor reconoce que el mensaje de Pablo fue manipulado, falsamente interpretado y corrompido por los falsos maestros.</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t>El final no tiene forma epistolar, al carecer de saludos y despedidas. Los versículos 17s, que forman una inclusión con 1s, retoman de manera conclusiva algunos temas tratados a lo largo de la carta: estar prevenidos para no ser engañados por los falsos maestros (17) y crecer en gracia y conocimiento de Jesús (18).</w:t>
      </w:r>
    </w:p>
    <w:p>
      <w:pPr>
        <w:pStyle w:val="Normal"/>
        <w:tabs>
          <w:tab w:val="clear" w:pos="720"/>
          <w:tab w:val="left" w:pos="367" w:leader="none"/>
          <w:tab w:val="left" w:pos="3428"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Commentary1"/>
        <w:spacing w:lineRule="exact" w:line="171" w:before="0" w:after="0"/>
        <w:ind w:firstLine="181"/>
        <w:rPr>
          <w:rFonts w:ascii="Tahoma" w:hAnsi="Tahoma" w:cs="Tahoma"/>
          <w:sz w:val="16"/>
        </w:rPr>
      </w:pPr>
      <w:r>
        <w:rPr>
          <w:rFonts w:cs="Tahoma" w:ascii="Tahoma" w:hAnsi="Tahoma"/>
          <w:sz w:val="16"/>
        </w:rPr>
      </w:r>
    </w:p>
    <w:p>
      <w:pPr>
        <w:pStyle w:val="Commentary1"/>
        <w:spacing w:lineRule="exact" w:line="171" w:before="0" w:after="0"/>
        <w:ind w:hanging="0"/>
        <w:rPr/>
      </w:pPr>
      <w:r>
        <w:rPr>
          <w:rStyle w:val="Commentary"/>
          <w:rFonts w:cs="Tahoma" w:ascii="Tahoma" w:hAnsi="Tahoma"/>
          <w:b/>
        </w:rPr>
        <w:t xml:space="preserve">1 </w:t>
      </w:r>
      <w:r>
        <w:rPr>
          <w:rStyle w:val="Commentary"/>
          <w:rFonts w:cs="Tahoma" w:ascii="Tahoma" w:hAnsi="Tahoma"/>
          <w:b/>
          <w:smallCaps/>
        </w:rPr>
        <w:t>Juan</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4 Prólogo.</w:t>
      </w:r>
      <w:r>
        <w:rPr>
          <w:rStyle w:val="Commentary"/>
          <w:rFonts w:cs="Tahoma" w:ascii="Tahoma" w:hAnsi="Tahoma"/>
        </w:rPr>
        <w:t xml:space="preserve"> La carta, igual que el evangelio, se abre con un solemne prólogo, admirablemente construido. Profundiza en las relaciones entre Cristo, los apóstoles y los cristianos. Pueden destacarse tres motivos principales. </w:t>
      </w:r>
    </w:p>
    <w:p>
      <w:pPr>
        <w:pStyle w:val="Commentary1"/>
        <w:spacing w:lineRule="exact" w:line="171" w:before="0" w:after="0"/>
        <w:ind w:firstLine="181"/>
        <w:rPr/>
      </w:pPr>
      <w:r>
        <w:rPr>
          <w:rStyle w:val="Commentary"/>
          <w:rFonts w:cs="Tahoma" w:ascii="Tahoma" w:hAnsi="Tahoma"/>
        </w:rPr>
        <w:t xml:space="preserve">1. La encarnación de la Palabra es un hecho histórico que está en el origen de la predicación cristiana. El paréntesis del versículo 2 describe esta revelación progresiva de la Palabra de la vida: junto al Padre, manifestada, vista, testimoniada y anunciada. </w:t>
      </w:r>
    </w:p>
    <w:p>
      <w:pPr>
        <w:pStyle w:val="Commentary1"/>
        <w:spacing w:lineRule="exact" w:line="171" w:before="0" w:after="0"/>
        <w:ind w:firstLine="181"/>
        <w:rPr/>
      </w:pPr>
      <w:r>
        <w:rPr>
          <w:rStyle w:val="Commentary"/>
          <w:rFonts w:cs="Tahoma" w:ascii="Tahoma" w:hAnsi="Tahoma"/>
        </w:rPr>
        <w:t xml:space="preserve">2. La experiencia personal de Juan y de los otros apóstoles se fundamenta en un contacto real, físico, muy subrayado (al menos siete veces) con Jesús. Juan emplea verbos de percepción y de anuncio con un doble significado, pero principalmente se refiere a la realidad trascendente, que sólo la fe más allá de los signos sensibles puede alcanzar. A través de la historia de Jesús los apóstoles han creído y testimoniado el misterio de su persona. </w:t>
      </w:r>
    </w:p>
    <w:p>
      <w:pPr>
        <w:pStyle w:val="Commentary1"/>
        <w:spacing w:lineRule="exact" w:line="171" w:before="0" w:after="0"/>
        <w:ind w:firstLine="181"/>
        <w:rPr/>
      </w:pPr>
      <w:r>
        <w:rPr>
          <w:rStyle w:val="Commentary"/>
          <w:rFonts w:cs="Tahoma" w:ascii="Tahoma" w:hAnsi="Tahoma"/>
        </w:rPr>
        <w:t>3. Comunión de los cristianos en la experiencia de los primeros testigos. Éstos comienzan la tradición viva que todavía continúa en la Iglesia: lo «que vimos y oímos se lo anunciamos también a ustedes» (1,3). Objetivo de este anuncio es llenar el corazón de alegría a quien lo da y a quien lo recibe (1,4) y crear la comunión en la fraternidad eclesial, que participa de la comunión con Dios Padre y con Jesús, el Hijo.</w:t>
      </w:r>
    </w:p>
    <w:p>
      <w:pPr>
        <w:pStyle w:val="Commentary1"/>
        <w:spacing w:lineRule="exact" w:line="171" w:before="0" w:after="0"/>
        <w:ind w:firstLine="181"/>
        <w:rPr/>
      </w:pPr>
      <w:r>
        <w:rPr>
          <w:rStyle w:val="Commentary"/>
          <w:rFonts w:cs="Tahoma" w:ascii="Tahoma" w:hAnsi="Tahoma"/>
        </w:rPr>
        <w:t>Así se cierra perfectamente el despliegue de la revelación. La vida, que estaba junto al Padre, ha aparecido en la carne del Hijo, para llevar a todos, a través de la misión de los apóstoles, a la comunión con el Padre y el Hijo. Con estas gratas noticias, los cristianos quedamos inundados de una gran alegría.</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1,5</w:t>
      </w:r>
      <w:r>
        <w:rPr>
          <w:rStyle w:val="Commentary"/>
          <w:rFonts w:cs="Tahoma" w:ascii="Tahoma" w:hAnsi="Tahoma"/>
        </w:rPr>
        <w:t>–</w:t>
      </w:r>
      <w:r>
        <w:rPr>
          <w:rStyle w:val="Commentary"/>
          <w:rFonts w:cs="Tahoma" w:ascii="Tahoma" w:hAnsi="Tahoma"/>
          <w:b/>
        </w:rPr>
        <w:t>2,2 Luz y pecado.</w:t>
      </w:r>
      <w:r>
        <w:rPr>
          <w:rStyle w:val="Commentary"/>
          <w:rFonts w:cs="Tahoma" w:ascii="Tahoma" w:hAnsi="Tahoma"/>
        </w:rPr>
        <w:t xml:space="preserve"> La imagen de la luz, que el cuarto evangelio refiere a Jesús (cfr. Jn 8,12), se aplica ahora a Dios, fuente de la revelación y de la santidad. Cada una de las formulaciones introducidas por esta expresión: «Si decimos» (6,8.10) expresa el sentir de los adversarios gnósticos, cuya doctrina san Juan combate. Hablar de la luz respecto a la divinidad, era un tópico o lugar común en aquel tiempo. Para el gnosticismo el creyente llegaba hasta Dios mediante una especie de iluminación interior, o profundo conocimiento, o éxtasis mistérico; para san Juan se trata de marchar o caminar según el comportamiento de Dios: «sean santos, porque yo soy santo» (Lv 19,2). «Proceder con sinceridad», proceder con la verdad, posee un carácter concreto y existencial. La verdad es la Palabra de Dios, proclamada por Jesús (8.10), que penetra en el creyente hasta transformar su vida. «Proceder con sinceridad» muestra el camino de conversión hacia el encuentro vital con Jesús. </w:t>
      </w:r>
    </w:p>
    <w:p>
      <w:pPr>
        <w:pStyle w:val="Commentary1"/>
        <w:spacing w:lineRule="exact" w:line="171" w:before="0" w:after="0"/>
        <w:ind w:firstLine="181"/>
        <w:rPr/>
      </w:pPr>
      <w:r>
        <w:rPr>
          <w:rStyle w:val="Commentary"/>
          <w:rFonts w:cs="Tahoma" w:ascii="Tahoma" w:hAnsi="Tahoma"/>
        </w:rPr>
        <w:t>El apóstol insiste con sano realismo: somos pecadores. El pecado existe (8.10). Dios lo permite para manifestarnos su amor en el Hijo (cfr. 4,9; Rom 11,32; Gál 3,22). La sentida conciencia de nuestro pecado no debe llevarnos a la desesperación, sino a renovar la fe en Cristo. Este aparece egregiamente señalado con tres funciones salvadoras. Es nuestro «Abogado» –Parakletos–. En el evangelio se aplica al Espíritu Santo (cfr. Jn 14,16.26; 15,26; 16,17), aquí se refiere a Jesucristo, el que intercede por nosotros en el tribunal de Dios. Es «Justo», no tanto en su esencia, sino en cuanto a la manifestación de su obra de salvación, puesto que perdona y justifica a los pecadores. Es «Víctima» de expiación (cfr. Éx 29,36s), indica el sacrificio voluntario de Cristo sobre la cruz (cfr. Ap 5,9s), que posee eficacia permanente y universal.</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2,3-6 Verdadero conocimiento de Dios.</w:t>
      </w:r>
      <w:r>
        <w:rPr>
          <w:rStyle w:val="Commentary"/>
          <w:rFonts w:cs="Tahoma" w:ascii="Tahoma" w:hAnsi="Tahoma"/>
        </w:rPr>
        <w:t xml:space="preserve"> En antítesis con el pecado está la observancia de los mandamientos, fruto y señal de la comunión con Dios. Conocer a Dios, según la acepción bíblica (véase sobre todo Jr 31,34) no es tener de él una noción abstracta, sino entrar en una relación personal y vivir en comunión con él. Para san Juan este conocimiento se muestra de manera muy concreta: es sinónimo de estar con él (3.5) de observar los mandamientos (3). Por tanto, quien peca no lo ha visto ni lo ha conocido (3,6; cfr. Tit 1,16). Mediante la observancia de los mandamientos, o por la confesión de nuestros pecados, conocemos la verdad o la falsedad de nuestras bellas declaraciones de amor («si decimos»: 1,6.8.18; 2,4).</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2,7-17 Vencer al Maligno.</w:t>
      </w:r>
      <w:r>
        <w:rPr>
          <w:rStyle w:val="Commentary"/>
          <w:rFonts w:cs="Tahoma" w:ascii="Tahoma" w:hAnsi="Tahoma"/>
        </w:rPr>
        <w:t xml:space="preserve"> Vencer al Maligno significa vencer también al mundo –desde la perspectiva joánica–, que «pertenece al Maligno» (5,19) y dominar los poderes que en él actúan. El mundo queda reducido a estas tres potencias: «Los malos deseos de la naturaleza humana» indica al ser humano inclinado al mal y enemigo de Dios (cfr. Jn 3,6; Ef 2,3; 1 Pe 2,11). La «codicia de los ojos» hace al ser humano presuntuoso, cerrado a los hermanos y a Dios (3,17; cfr. Sant 4,16). El «orgullo de las riquezas» es la confianza en sí mismo y en los bienes que instalan al ser humano en una existencia al margen de Dios.</w:t>
      </w:r>
    </w:p>
    <w:p>
      <w:pPr>
        <w:pStyle w:val="Commentary1"/>
        <w:spacing w:lineRule="exact" w:line="171" w:before="0" w:after="0"/>
        <w:ind w:firstLine="181"/>
        <w:rPr/>
      </w:pPr>
      <w:r>
        <w:rPr>
          <w:rStyle w:val="Commentary"/>
          <w:rFonts w:cs="Tahoma" w:ascii="Tahoma" w:hAnsi="Tahoma"/>
        </w:rPr>
        <w:t>Para el creyente la victoria sobre el mundo y sobre el Maligno es un don de Cristo, pero también una tarea: «un indicativo» (2,13; 4,4; 5,4) y «un imperativo» (15a). No hay camino de en medio, ni otra alternativa: o el amor del Padre o el amor del mundo (15b; cfr. Sant 4,4; Mt 6,24). Pero toda decisión existencial lleva un destino: quien sigue la vanidad de este mundo «pasa», como la oscuridad ante la luz (8.17; cfr. 1 Cor 7,31), pero quien obedece al Padre, como ha hecho Cristo (cfr. Jn 4,34; 6,38), «permanece por siempre» (17; cfr. Jn 12,34; 15,10; Heb 7,24).</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18-29 Cristo y los anticristos. </w:t>
      </w:r>
      <w:r>
        <w:rPr>
          <w:rStyle w:val="Commentary"/>
          <w:rFonts w:cs="Tahoma" w:ascii="Tahoma" w:hAnsi="Tahoma"/>
        </w:rPr>
        <w:t>La «última hora» de la historia, de la que habla el Nuevo Testamento (18; cfr. 2 Tes 2,5, 2 Pe 3,1-3), ha aparecido con la primera «manifestación» de Cristo (1,2; 3,5.8) y concluirá con la segunda «manifestación» en la parusía (28). Se caracteriza por la «manifestación» de los anticristos (18s; 4,1.3; cfr. 2 Jn 7). En esta hora de batalla decisiva se destaca la figura central de Cristo. A él se opone el anticristo, el mentiroso (22; cfr. Jn 8,44), que representa la negación de Cristo y de su verdad. Porta un nombre colectivo, «muchos» (18). Éstos se caracterizan por su apostasía (19) y su incredulidad (22; cfr. Heb 4,2).</w:t>
      </w:r>
    </w:p>
    <w:p>
      <w:pPr>
        <w:pStyle w:val="Commentary1"/>
        <w:spacing w:lineRule="exact" w:line="171" w:before="0" w:after="0"/>
        <w:ind w:firstLine="181"/>
        <w:rPr/>
      </w:pPr>
      <w:r>
        <w:rPr>
          <w:rStyle w:val="Commentary"/>
          <w:rFonts w:cs="Tahoma" w:ascii="Tahoma" w:hAnsi="Tahoma"/>
        </w:rPr>
        <w:t>Por la parte de Cristo están los «fieles» (cfr. Ap 17,14), quienes profesan con el corazón y la boca que Jesús es el Hijo de Dios (20-23). Su signo de identidad es el crisma o unción, a saber, la Palabra de Dios asimilada en la fe. El crisma instruye en la virtud del Espíritu Santo (27; cfr. Jn 14,26), proporciona el instinto de la verdad y el sentido de la fe. Mientras que el cristiano vive, se encuentra orientado entre el ser (indicativo) y el deber ser (imperativo). El crisma, es decir, la Palabra de Dios ya «permanece» en él, y por eso él «permanece» en Cristo (14.28); pero también representa una tarea o deber que la Palabra permanezca en él y que él permanezca en Cristo (24.28), liberándose de los anticristos (26).</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3,1-10 Hijos de Dios.</w:t>
      </w:r>
      <w:r>
        <w:rPr>
          <w:rStyle w:val="Commentary"/>
          <w:rFonts w:cs="Tahoma" w:ascii="Tahoma" w:hAnsi="Tahoma"/>
        </w:rPr>
        <w:t xml:space="preserve"> El apóstol habla con admiración de la suprema grandeza del cristiano: desde ahora somos hijos de Dios (2), somos conformes a la imagen del Hijo (cfr. Rom 8,29). Todo ello es don y gracia de su amor. El Padre nos ha «dado» –como gracia y signo de su bondad– llegar a ser partícipes de la naturaleza divina, revelándonos así la medida sin medida de su amor infinito (1; 2 Pe 1,4). Esta realidad de los últimos tiempos está iniciada, pero no del todo completada; es todavía objeto de esperanza la plena manifestación de nuestra semejanza divina (2s; cfr. Rom 8,23; Col 3,4). Quienes poseen esta esperanza, se van purificando y liberándose de la angustia y del pesimismo existencial. Viven en la gratuidad.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3,11-24 El mandamiento del amor.</w:t>
      </w:r>
      <w:r>
        <w:rPr>
          <w:rStyle w:val="Commentary"/>
          <w:rFonts w:cs="Tahoma" w:ascii="Tahoma" w:hAnsi="Tahoma"/>
        </w:rPr>
        <w:t xml:space="preserve"> El mensaje, recibido desde el principio (11), es el amor fraterno. Tal es el signo distintivo de los hijos de Dios: amor que viene de Dios y que se dirige al hermano. San Juan acude a expresiones ya pronunciadas por Jesús en el discurso de despedida: «que nos amemos unos a otros» (3,23). El amor cristiano es benéfico, hace el bien, crea comunidad, por oposición al odio, cuyo prototipo es Caín (12), que sólo acarrea destrucción y muerte. De ahí la severidad de estas frases: el que no ama es un mentiroso, aún más, un homicida (15). Hay que llamar la atención sobre esta afirmación fundamental y radical; el que ama experimenta un nuevo nacimiento, o una nueva pascua (14). Pero, ¡atención!, amar significa amar como Jesús, quien nos ha amado hasta el extremo. En este aspecto, como buen anciano, se muestra el realismo y sabiduría aquilatada de Juan. Si el amor es auténtico, tiene que manifestarse «en actos»; no puede contentarse con ser «de palabra ni de boca». A ejemplo de Jesús, el cristiano debe dar la vida por sus hermanos; debe mostrar una compasión no sólo afectiva, sino efectiva (16-18). Nuestro amor fraterno sólo se entiende desde Jesús, desde su palabra reveladora y desde el misterio de su entrega a la muerte por amor. El amor al hermano como hijo de Dios es inseparable del amor a Dios (20s). Sacramento del amor del Padre por nosotros es el Hijo (19); sacramento de nuestro amor al Padre es el hermano (12.20).</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Style w:val="Commentary"/>
          <w:rFonts w:ascii="Tahoma" w:hAnsi="Tahoma" w:cs="Tahoma"/>
        </w:rPr>
      </w:pPr>
      <w:r>
        <w:rPr>
          <w:rStyle w:val="Commentary"/>
          <w:rFonts w:cs="Tahoma" w:ascii="Tahoma" w:hAnsi="Tahoma"/>
          <w:b/>
        </w:rPr>
        <w:t xml:space="preserve">4,1-6 Discernimiento de espíritu. </w:t>
      </w:r>
      <w:r>
        <w:rPr>
          <w:rStyle w:val="Commentary"/>
          <w:rFonts w:cs="Tahoma" w:ascii="Tahoma" w:hAnsi="Tahoma"/>
        </w:rPr>
        <w:t>Los falsos maestros, los anticristos, hablan el lenguaje del mundo; el cristiano no debe escucharlos. Contra aquellos influidos por las corrientes gnósticas que negaban la humanidad de Cristo y el valor de su sacrificio en la cruz, Juan afirma que Jesús crucificado, y no solamente el Jesús glorioso, es parte esencial del mensaje cristiano.</w:t>
      </w:r>
      <w:r>
        <w:rPr>
          <w:rStyle w:val="Commentary"/>
          <w:rFonts w:cs="Tahoma" w:ascii="Tahoma" w:hAnsi="Tahoma"/>
          <w:b/>
        </w:rPr>
        <w:t xml:space="preserve">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4,7-21 Dios es amor. </w:t>
      </w:r>
      <w:r>
        <w:rPr>
          <w:rStyle w:val="Commentary"/>
          <w:rFonts w:cs="Tahoma" w:ascii="Tahoma" w:hAnsi="Tahoma"/>
        </w:rPr>
        <w:t>La afirmación «Dios es amor» (8.16) no pretende convertirse en una definición abstracta de la esencia divina, se trata más bien de la revelación que Dios ha hecho de sí mismo a lo largo de la historia, mediante obras y palabras cargadas con el peso del amor y que ahora, en la plenitud de los tiempos, culmina en Jesús. El envío de su Hijo que se ofrece en sacrificio por nuestros pecados (10) ha manifestado este amor, haciéndolo presente en medio de nosotros. Juan exalta la gratuidad y trascendencia de este amor. Afirma la prioridad, aún más, la primacía absoluta. El cristiano no puede amar sino con la fuerza de este amor «primero». La presencia del amor en el cristiano es el signo de que «ha nacido de Dios y es hijo de Dios». Dios permanece y actúa en él. Se puede decir que es verdaderamente engendrado en Dios. Por medio de este amor «ha conocido a Dios» (7s).</w:t>
      </w:r>
    </w:p>
    <w:p>
      <w:pPr>
        <w:pStyle w:val="Commentary1"/>
        <w:spacing w:lineRule="exact" w:line="171" w:before="0" w:after="0"/>
        <w:ind w:firstLine="181"/>
        <w:rPr/>
      </w:pPr>
      <w:r>
        <w:rPr>
          <w:rStyle w:val="Commentary"/>
          <w:rFonts w:cs="Tahoma" w:ascii="Tahoma" w:hAnsi="Tahoma"/>
        </w:rPr>
        <w:t>Una idea importante se desprende de la carta. En contra de la opinión de que el amor (por Dios y por los hermanos) está al alcance del ser humano como «un sentimiento natural», que brota espontáneamente desde su propio corazón, Juan enseña y subraya el origen divino del amor y la incapacidad humana para alcanzarlo con sus propias fuerzas. Ha sido necesario que el mismo Dios venga en su ayuda y no solamente le revele el amor, sino que haga alumbrar esa fuente en su corazón por medio del Espíritu Santo, que el Padre y el Hijo nos dan. El verdadero amor siempre es de Dios.</w:t>
      </w:r>
    </w:p>
    <w:p>
      <w:pPr>
        <w:pStyle w:val="Commentary1"/>
        <w:spacing w:lineRule="exact" w:line="171" w:before="0" w:after="0"/>
        <w:ind w:firstLine="181"/>
        <w:rPr/>
      </w:pPr>
      <w:r>
        <w:rPr>
          <w:rStyle w:val="Commentary"/>
          <w:rFonts w:cs="Tahoma" w:ascii="Tahoma" w:hAnsi="Tahoma"/>
        </w:rPr>
        <w:t>Hay que permanecer en el estado de recibir el amor de Dios. Esto se llama en lenguaje de Juan, fe. Quien no acoge el amor, no podrá dar amor. Es preciso aceptar ser amados. Se pide al cristiano creer firmemente en el amor de Dios manifestado en Cristo. Ésta es la verdadera roca en la que puede sostenerse una vida cristiana, hecha de generosa donación a los hermanos. Este amor no pasa nunca, no cambia, no se muda. Es eterno y se convierte en fuente abierta para el cristiano, brota desde el costado de Cristo en el agua viva de su Espíritu Santo. «Sólo el amor de Dios es digno de fe».</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5,1-21 Conclusión.</w:t>
      </w:r>
      <w:r>
        <w:rPr>
          <w:rStyle w:val="Commentary"/>
          <w:rFonts w:cs="Tahoma" w:ascii="Tahoma" w:hAnsi="Tahoma"/>
        </w:rPr>
        <w:t xml:space="preserve"> La carta de Juan subraya la quintaesencia de la revelación cristiana. Gracias a la fe, que es obra del Espíritu Santo, los cristianos entramos en la experiencia gozosa de sabernos infinita y tiernamente amados, conocemos la fuente de todo amor: Dios Padre, que se ha manifestado en Jesús. Creemos y sabemos que el amor está en el origen y el final de todo. Ahora bien, no se permanece en el amor más que «viviendo como él vivió» (2,6).</w:t>
      </w:r>
    </w:p>
    <w:p>
      <w:pPr>
        <w:pStyle w:val="Commentary1"/>
        <w:spacing w:lineRule="exact" w:line="171" w:before="0" w:after="0"/>
        <w:ind w:firstLine="181"/>
        <w:rPr/>
      </w:pPr>
      <w:r>
        <w:rPr>
          <w:rStyle w:val="Commentary"/>
          <w:rFonts w:cs="Tahoma" w:ascii="Tahoma" w:hAnsi="Tahoma"/>
        </w:rPr>
        <w:t>Jesús es el modelo y origen de nuestro amor. Con la fuerza de su Espíritu nos capacita para amar a nuestros hermanos como él nos ha amado, en un servicio y entrega de amor hasta la muerte.</w:t>
      </w:r>
    </w:p>
    <w:p>
      <w:pPr>
        <w:pStyle w:val="Commentary1"/>
        <w:spacing w:lineRule="exact" w:line="171" w:before="0" w:after="0"/>
        <w:ind w:firstLine="181"/>
        <w:rPr/>
      </w:pPr>
      <w:r>
        <w:rPr>
          <w:rStyle w:val="Commentary"/>
          <w:rFonts w:cs="Tahoma" w:ascii="Tahoma" w:hAnsi="Tahoma"/>
        </w:rPr>
        <w:t xml:space="preserve">Juan quiere asegurar a los miembros de su comunidad que van por buen camino. No se han dejado engañar por los falsos maestros que ya han abandonado la comunidad y cuyos pecados van contra la fe y el amor. A ésos, hay que dejarlos en manos de Dios y de su misericordia. Por todos los demás, hay que orar, estando seguros de que Dios escucha nuestras oraciones. </w:t>
      </w:r>
    </w:p>
    <w:p>
      <w:pPr>
        <w:pStyle w:val="Commentary1"/>
        <w:spacing w:lineRule="exact" w:line="171" w:before="0" w:after="0"/>
        <w:ind w:firstLine="181"/>
        <w:rPr/>
      </w:pPr>
      <w:r>
        <w:rPr>
          <w:rStyle w:val="Commentary"/>
          <w:rFonts w:cs="Tahoma" w:ascii="Tahoma" w:hAnsi="Tahoma"/>
        </w:rPr>
        <w:t>Los últimos versículos (18-21) hacen un hermoso resumen de toda la carta. Los hijos e hijas de Dios rechazan el pecado, se alejan de lo mundano, ponen su confianza en Jesús, de quien reciben vida eterna, y no se dejan embaucar por las falsas doctrina.</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hanging="0"/>
        <w:rPr/>
      </w:pPr>
      <w:r>
        <w:rPr>
          <w:rStyle w:val="Commentary"/>
          <w:rFonts w:cs="Tahoma" w:ascii="Tahoma" w:hAnsi="Tahoma"/>
          <w:b/>
          <w:smallCaps/>
          <w:lang w:val="en-US"/>
        </w:rPr>
        <w:t>Judas:</w:t>
      </w:r>
    </w:p>
    <w:p>
      <w:pPr>
        <w:pStyle w:val="Commentary1"/>
        <w:spacing w:lineRule="exact" w:line="171" w:before="0" w:after="0"/>
        <w:ind w:firstLine="181"/>
        <w:rPr>
          <w:rStyle w:val="Commentary"/>
          <w:rFonts w:ascii="Tahoma" w:hAnsi="Tahoma" w:cs="Tahoma"/>
          <w:b/>
          <w:b/>
          <w:smallCaps/>
          <w:lang w:val="en-US"/>
        </w:rPr>
      </w:pPr>
      <w:r>
        <w:rPr/>
      </w:r>
    </w:p>
    <w:p>
      <w:pPr>
        <w:pStyle w:val="Commentary1"/>
        <w:spacing w:lineRule="exact" w:line="171" w:before="0" w:after="0"/>
        <w:ind w:firstLine="181"/>
        <w:rPr/>
      </w:pPr>
      <w:r>
        <w:rPr>
          <w:rStyle w:val="Commentary"/>
          <w:rFonts w:cs="Tahoma" w:ascii="Tahoma" w:hAnsi="Tahoma"/>
          <w:b/>
        </w:rPr>
        <w:t>1,1s Saludo. </w:t>
      </w:r>
      <w:r>
        <w:rPr>
          <w:rStyle w:val="Commentary"/>
          <w:rFonts w:cs="Tahoma" w:ascii="Tahoma" w:hAnsi="Tahoma"/>
        </w:rPr>
        <w:t xml:space="preserve">Encabezamiento propio del género epistolar. El remitente se presenta como Judas, hermano de Santiago. Los evangelios, fuera de Judas Iscariote, mencionan a dos Judas: el hijo de Santiago, del grupo de los doce (Lc 6,16; Hch 1,13) y el hermano de Jesús (Mt 13,55; Mc 6,3). Ninguno de los anteriores es el autor de la carta, entre otras cosas, por la ausencia del título «apóstol». Estamos ante otro caso de pseudonimia. El título de «siervo de Jesucristo» lo presenta como alguien de gran autoridad en cuanto se inscribe entre los siervos y servidores de Dios en el Antiguo Testamento –Abrahán, Moisés, David, los profetas–, y de Jesús en el Nuevo Testamento –Pablo, Pedro, Santiago–. Los destinatarios nos son, como suele ser común de las cartas del Nuevo Testamento, comunidades o personas, sino los cristianos en general, elegidos y custodiados por el amor de Dios y la protección de Jesús. El saludo del versículo 2 cambia las expresiones «gracia y paz», típicas en las cartas de Pablo y Pedro, por el de «misericordia, paz y amor».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3-16 Falsos maestros. </w:t>
      </w:r>
      <w:r>
        <w:rPr>
          <w:rStyle w:val="Commentary"/>
          <w:rFonts w:cs="Tahoma" w:ascii="Tahoma" w:hAnsi="Tahoma"/>
        </w:rPr>
        <w:t xml:space="preserve">El versículo 3 comienza con el adjetivo «queridos» o «amados», tercera vez que nos encontramos con la palabra amor, lo cual indica su importancia en la carta y en la teología de Judas. Es desde la clave del amor desde donde el autor invita a desarrollar los motivos de la carta: luchar por la fe y resistir contra quienes desde dentro amenazan la armonía de las comunidades (3s). La lucha es tarea no sólo de los dirigentes, sino de todos los cristianos, considerados santos en virtud de una fe recibida (3). Los adversarios se caracterizan por ser falsos, manipuladores, impíos y apóstatas. Su condenación estaba preanunciada por su adhesión a la larga lista de hombres y mujeres que en la historia de salvación optaron por el proyecto faraónico o proyecto del mal, a pesar de que Dios quiso liberarlos de dicha esclavitud (5a). Es importante destacar que un hecho fundante de la fe de Israel es la liberación de Egipto (Éx 12,51). En los versículos 5b-8, Judas señala tres episodios de condenación en el Antiguo Testamento: en primer lugar, los incrédulos, que no lograron superar actitudes faraónicas durante el desierto: murmuraciones (Éx 16,2s), codicia (Éx 16,20), idolatría (Éx 32), etc. En segundo lugar, los ángeles «caídos» por causar caos en el orden divino y desobedecer la voluntad de Dios (Gn 6,1-6). Finalmente, la inmoralidad sexual que causó la destrucción de Sodoma y Gomorra (Gn 19,1-25). La expresión «perdidos en sus sueños» (8) es una manera sutil de identificar a los adversarios como falsos profetas (Dt 13,2.4; Jr 23,27.32; 27,9). </w:t>
      </w:r>
    </w:p>
    <w:p>
      <w:pPr>
        <w:pStyle w:val="Commentary1"/>
        <w:spacing w:lineRule="exact" w:line="171" w:before="0" w:after="0"/>
        <w:ind w:firstLine="181"/>
        <w:rPr/>
      </w:pPr>
      <w:r>
        <w:rPr>
          <w:rStyle w:val="Commentary"/>
          <w:rFonts w:cs="Tahoma" w:ascii="Tahoma" w:hAnsi="Tahoma"/>
        </w:rPr>
        <w:t>En los versículos 8-16, el autor se dedica a caracterizar a los adversarios con epítetos caricaturescos, duros y amenazadores. Respalda sus argumentos con citas del Antiguo Testamento y de la literatura apócrifa. La lista de delitos es larga: la inmoralidad, el desprecio de la autoridad divina y la blasfemia (8); la falta de humildad (9; cfr. el apócrifo de la «Asunción de Moisés» y Zac 3,2); su presunción de una sabiduría superior –típico del gnosticismo– y su inmoralidad (10; cfr. 8); la envidia violenta de Caín, la codicia económica de Balaán y la rebeldía sin causa de Córaj (11); la contaminación de las celebraciones y el rompimiento de la comunión (12); murmuran de su suerte; son inmorales, blasfemos y egoístas (16). La actitud pecaminosa que más se repite es la «inmoralidad» (3 veces).</w:t>
      </w:r>
    </w:p>
    <w:p>
      <w:pPr>
        <w:pStyle w:val="Commentary1"/>
        <w:spacing w:lineRule="exact" w:line="171" w:before="0" w:after="0"/>
        <w:ind w:firstLine="181"/>
        <w:rPr/>
      </w:pPr>
      <w:r>
        <w:rPr>
          <w:rStyle w:val="Commentary"/>
          <w:rFonts w:cs="Tahoma" w:ascii="Tahoma" w:hAnsi="Tahoma"/>
        </w:rPr>
        <w:t xml:space="preserve">El autor refuerza sus acusaciones con cuatro metáforas sapienciales tomadas de la naturaleza (12s) que indican el contraste entre la posibilidad de ser buenos y la opción de los adversarios por no serlo, por una vida estéril, desvergonzada y sin claridad: nubes que no dan agua, árboles sin fruto y muertos, olas desvergonzadas y estrellas que dan tinieblas. En los versículos 14s, Judas se vale de Enoc (Gn 5,18-24), patriarca justo y fiel a Dios, para introducir el tema del juicio a los culpable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1,17-25 Recomendaciones. </w:t>
      </w:r>
      <w:r>
        <w:rPr>
          <w:rStyle w:val="Commentary"/>
          <w:rFonts w:cs="Tahoma" w:ascii="Tahoma" w:hAnsi="Tahoma"/>
        </w:rPr>
        <w:t>Judas vuelve al tono exhortativo y fraterno de los versículos 1-3 para destacar la importancia de recordar (cfr. 5) lo anunciado por los apóstoles (cfr. 1 Tim 4,1) y para combatir a los «infiltrados» que se burlan de todo, crean discordias, viven inmoralmente y no tienen el Espíritu, el soplo de Dios –«ruah»- que da vida (Gn 2,7), esto es, viven como si estuvieran muertos (17-19). Para Judas, la memoria es fundamental para mantenerse en la tradición del proyecto de Dios.</w:t>
      </w:r>
    </w:p>
    <w:p>
      <w:pPr>
        <w:pStyle w:val="Commentary1"/>
        <w:spacing w:lineRule="exact" w:line="171" w:before="0" w:after="0"/>
        <w:ind w:firstLine="181"/>
        <w:rPr/>
      </w:pPr>
      <w:r>
        <w:rPr>
          <w:rStyle w:val="Commentary"/>
          <w:rFonts w:cs="Tahoma" w:ascii="Tahoma" w:hAnsi="Tahoma"/>
        </w:rPr>
        <w:t>En los versículos 20s, deja a un lado a los adversarios y se dirige a los cristianos, sus queridos, para que saquen del baúl de los recuerdos sus mejores herramientas para mantenerse firmes en el camino del Señor. La lista incluye la fe, la oración, el amor, la misericordia y la compasión con los que dudan, pero con cuidado de no contaminarse (cfr. Ap 18,4). Es importante notar que, a pesar de la dureza del autor con los «infiltrados», llama a la comunidad a tener compasión de ellos (22s), aunque con mucho cuidado.</w:t>
      </w:r>
    </w:p>
    <w:p>
      <w:pPr>
        <w:pStyle w:val="Commentary1"/>
        <w:spacing w:lineRule="exact" w:line="171" w:before="0" w:after="0"/>
        <w:ind w:firstLine="181"/>
        <w:rPr/>
      </w:pPr>
      <w:r>
        <w:rPr>
          <w:rStyle w:val="Commentary"/>
          <w:rFonts w:cs="Tahoma" w:ascii="Tahoma" w:hAnsi="Tahoma"/>
        </w:rPr>
        <w:t>La carta no se cierra, sino que queda abierta con una doxología muy positiva que contrasta con el tono negativo anterior. La doxología da reconocimiento al Dios único y salvador y a Jesús, salvador y digno de alabanza.</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hanging="0"/>
        <w:rPr/>
      </w:pPr>
      <w:r>
        <w:rPr>
          <w:rFonts w:cs="Tahoma" w:ascii="Tahoma" w:hAnsi="Tahoma"/>
          <w:b/>
          <w:smallCaps/>
        </w:rPr>
        <w:t>Apocalipsis</w:t>
      </w:r>
      <w:r>
        <w:rPr>
          <w:rFonts w:cs="Tahoma" w:ascii="Tahoma" w:hAnsi="Tahoma"/>
          <w:b/>
        </w:rPr>
        <w:t>:</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1,1-3 Introducción.</w:t>
      </w:r>
      <w:r>
        <w:rPr>
          <w:rFonts w:cs="Tahoma" w:ascii="Tahoma" w:hAnsi="Tahoma"/>
        </w:rPr>
        <w:t xml:space="preserve"> «Apocalipsis», en griego, significa «des-velación» o «re-velación» de algo oculto. Con estas dos palabras se inicia la lectura: «Revelación que Dios confió a Jesucristo». La centralidad de Jesucristo y la riqueza de su misterio son puestas de relieve desde el comienzo del libro (1,1) hasta el final (22,21). </w:t>
      </w:r>
    </w:p>
    <w:p>
      <w:pPr>
        <w:pStyle w:val="Commentary1"/>
        <w:spacing w:lineRule="exact" w:line="171" w:before="0" w:after="0"/>
        <w:ind w:firstLine="181"/>
        <w:rPr>
          <w:rFonts w:ascii="Tahoma" w:hAnsi="Tahoma" w:cs="Tahoma"/>
        </w:rPr>
      </w:pPr>
      <w:r>
        <w:rPr>
          <w:rFonts w:cs="Tahoma" w:ascii="Tahoma" w:hAnsi="Tahoma"/>
        </w:rPr>
        <w:t>A la presentación del libro sigue la proclamación de una bienaventuranza o felicitación. Es la primera de las siete bienaventuranzas que jalonan la obra (1,3; 14,13; 16,15; 19,9; 20,6; 22,7; 22,14). Ello significa que el Apocalipsis no es un libro terrible, un calendario de desdichas, sino que anuncia de parte de Dios una inmensa dicha (el siete quiere decir la suma total) para la Iglesia. Esta primera bienaventuranza consiste en proclamar la Palabra de Dios, escucharla con corazón noble y guardar su mensaje. Aparece ya la comunidad cristiana como el grupo destinatario del libro.</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4-8 Mensaje a las siete Iglesias: saludo.</w:t>
      </w:r>
      <w:r>
        <w:rPr>
          <w:rFonts w:cs="Tahoma" w:ascii="Tahoma" w:hAnsi="Tahoma"/>
        </w:rPr>
        <w:t xml:space="preserve"> La gracia y la paz divinas se dirigen a toda la Iglesia (las siete Iglesias de Asia representan a la Iglesia universal). El Dios que saluda y bendice no es una presencia impersonal, sino el Dios cristiano por excelencia, a saber, la Santísima Trinidad. Dios es considerado (cfr. Éx 3,14) como «Aquel que es, que era y que será», el Dueño del tiempo, el Señor que dirige toda nuestra historia. En sus manos está nuestra suerte. Los «siete Espíritus» (4) no se refieren a siete ángeles destacados, sino a la presencia viva y dinámica del Espíritu Santo en su más honda realidad personal, que es inmensa totalidad (simbólico número siete) en sus incesantes manifestaciones de fuerza, profecía, inspiración, perdón y múltiples carismas.</w:t>
      </w:r>
    </w:p>
    <w:p>
      <w:pPr>
        <w:pStyle w:val="Commentary1"/>
        <w:spacing w:lineRule="exact" w:line="171" w:before="0" w:after="0"/>
        <w:ind w:firstLine="181"/>
        <w:rPr>
          <w:rFonts w:ascii="Tahoma" w:hAnsi="Tahoma" w:cs="Tahoma"/>
        </w:rPr>
      </w:pPr>
      <w:r>
        <w:rPr>
          <w:rFonts w:cs="Tahoma" w:ascii="Tahoma" w:hAnsi="Tahoma"/>
        </w:rPr>
        <w:t>Jesucristo es celebrado con tres atributos principales. Es «testigo fidedigno», porque con su vida, muerte y resurrección expresa soberanamente todo cuanto Dios ha querido revelarnos. Es «primogénito de los muertos» por su resurrección. Es «Señor de los reyes del mundo» porque como Señor resucitado, con la fuerza de su Espíritu y con nuestra colaboración, empuja la historia hacia una plena realización humana y cristiana.</w:t>
      </w:r>
    </w:p>
    <w:p>
      <w:pPr>
        <w:pStyle w:val="Commentary1"/>
        <w:spacing w:lineRule="exact" w:line="171" w:before="0" w:after="0"/>
        <w:ind w:firstLine="181"/>
        <w:rPr>
          <w:rFonts w:ascii="Tahoma" w:hAnsi="Tahoma" w:cs="Tahoma"/>
        </w:rPr>
      </w:pPr>
      <w:r>
        <w:rPr>
          <w:rFonts w:cs="Tahoma" w:ascii="Tahoma" w:hAnsi="Tahoma"/>
        </w:rPr>
        <w:t xml:space="preserve">¿Quién es Jesucristo para la Iglesia? La comunidad rememora tres grandes beneficios que el Señor con tanta abundancia le ha concedido: amor, redención y participación en el sacerdocio regio. La Iglesia vive gracias a este amor de Jesucristo, que experimenta gozosamente a lo largo y ancho de su historia.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9-20 Visión de Jesucristo.</w:t>
      </w:r>
      <w:r>
        <w:rPr>
          <w:rFonts w:cs="Tahoma" w:ascii="Tahoma" w:hAnsi="Tahoma"/>
        </w:rPr>
        <w:t xml:space="preserve"> Esta visión es una de las más impresionantes que ofrece el Nuevo Testamento. Juan alude a las circunstancias precisas en las que ocurre. Se encuentra en Patmos, una pequeña isla del mar Egeo, donde está recluido por su valentía en predicar la Palabra de Dios y el testimonio de Jesús. Aunque lejos, no se siente abandonado; sabe que es nuestro hermano y compañero; comparte con todos los cristianos perseguidos las tribulaciones por el reino de Dios. Es la primera vez que en el Nuevo Testamento aparece la palabra «domingo» o «día del Señor». También, en ese día señalado, el Espíritu –dice el texto muy gráficamente– se apodera de Juan. </w:t>
      </w:r>
    </w:p>
    <w:p>
      <w:pPr>
        <w:pStyle w:val="Commentary1"/>
        <w:spacing w:lineRule="exact" w:line="171" w:before="0" w:after="0"/>
        <w:ind w:firstLine="181"/>
        <w:rPr>
          <w:rFonts w:ascii="Tahoma" w:hAnsi="Tahoma" w:cs="Tahoma"/>
        </w:rPr>
      </w:pPr>
      <w:r>
        <w:rPr>
          <w:rFonts w:cs="Tahoma" w:ascii="Tahoma" w:hAnsi="Tahoma"/>
        </w:rPr>
        <w:t>El vidente contempla un personaje misterioso (13), una figura humana (cfr. Dn 7,13). Tiene el dominio y el derecho para juzgar a la humanidad. A continuación se describe su porte externo, que se relaciona con la vestidura del sumo sacerdote (cfr. Éx 28,2-4; Zac 3,1.3s; Sab 18,20s.24); aparece en medio de siete candelabros de oro; y estos candelabros son las siete Iglesias (1,20).</w:t>
      </w:r>
    </w:p>
    <w:p>
      <w:pPr>
        <w:pStyle w:val="Commentary1"/>
        <w:spacing w:lineRule="exact" w:line="171" w:before="0" w:after="0"/>
        <w:ind w:firstLine="181"/>
        <w:rPr>
          <w:rFonts w:ascii="Tahoma" w:hAnsi="Tahoma" w:cs="Tahoma"/>
        </w:rPr>
      </w:pPr>
      <w:r>
        <w:rPr>
          <w:rFonts w:cs="Tahoma" w:ascii="Tahoma" w:hAnsi="Tahoma"/>
        </w:rPr>
        <w:t xml:space="preserve">Descripción de la cabeza (14). Se inspira y aplica a Jesucristo la visión del anciano de largos días del profeta Daniel (7,9). Se insiste en el color blanco, típico de la resurrección. La metáfora de los ojos como llama de fuego (2,18; 19,12) destaca el poder de conocimiento de nuestro Señor, su penetrante mirada que todo lo ve y lo sondea. </w:t>
      </w:r>
    </w:p>
    <w:p>
      <w:pPr>
        <w:pStyle w:val="Commentary1"/>
        <w:spacing w:lineRule="exact" w:line="171" w:before="0" w:after="0"/>
        <w:ind w:firstLine="181"/>
        <w:rPr>
          <w:rFonts w:ascii="Tahoma" w:hAnsi="Tahoma" w:cs="Tahoma"/>
        </w:rPr>
      </w:pPr>
      <w:r>
        <w:rPr>
          <w:rFonts w:cs="Tahoma" w:ascii="Tahoma" w:hAnsi="Tahoma"/>
        </w:rPr>
        <w:t xml:space="preserve">Los pies y la voz (15). El Señor está de pie y no se tambalea, no es como aquella frágil estatua con los pies de barro (cfr. Dn 2,31-36). Sobre su fuerza se apoya la debilidad de la Iglesia. La voz de Jesucristo se compara a la voz de Dios, que es también «voz de aguas torrenciales» (cfr. Ez 1,24; 43,2; Dn 10,6). Se subraya la autoridad y la potencia de la palabra de Jesucristo. </w:t>
      </w:r>
    </w:p>
    <w:p>
      <w:pPr>
        <w:pStyle w:val="Commentary1"/>
        <w:spacing w:lineRule="exact" w:line="171" w:before="0" w:after="0"/>
        <w:ind w:firstLine="181"/>
        <w:rPr>
          <w:rFonts w:ascii="Tahoma" w:hAnsi="Tahoma" w:cs="Tahoma"/>
        </w:rPr>
      </w:pPr>
      <w:r>
        <w:rPr>
          <w:rFonts w:cs="Tahoma" w:ascii="Tahoma" w:hAnsi="Tahoma"/>
        </w:rPr>
        <w:t xml:space="preserve">Mano, boca y rostro (16). La espada es, conforme a una larga tradición bíblica, el símbolo de la Palabra de Dios (cfr. Is 49,2; Sab 18,15s; Heb 4,23). La imagen es todavía amplificada, es «afilada de doble filo». Se describe la fuerza y el poder combativo de la palabra de Jesús. </w:t>
      </w:r>
    </w:p>
    <w:p>
      <w:pPr>
        <w:pStyle w:val="Commentary1"/>
        <w:spacing w:lineRule="exact" w:line="171" w:before="0" w:after="0"/>
        <w:ind w:firstLine="181"/>
        <w:rPr>
          <w:rFonts w:ascii="Tahoma" w:hAnsi="Tahoma" w:cs="Tahoma"/>
        </w:rPr>
      </w:pPr>
      <w:r>
        <w:rPr>
          <w:rFonts w:cs="Tahoma" w:ascii="Tahoma" w:hAnsi="Tahoma"/>
        </w:rPr>
        <w:t xml:space="preserve">El vidente que no dobló sus rodillas ante el emperador de Roma, se echa en tierra y adora a Jesucristo, como su único Dios y Señor. Pero Jesucristo no atemoriza, sino que –supremo gesto de delicadeza– pone su mano derecha, sobre la cabeza de Juan y lo conforta. </w:t>
      </w:r>
    </w:p>
    <w:p>
      <w:pPr>
        <w:pStyle w:val="Commentary1"/>
        <w:spacing w:lineRule="exact" w:line="171" w:before="0" w:after="0"/>
        <w:ind w:firstLine="181"/>
        <w:rPr>
          <w:rFonts w:ascii="Tahoma" w:hAnsi="Tahoma" w:cs="Tahoma"/>
        </w:rPr>
      </w:pPr>
      <w:r>
        <w:rPr>
          <w:rFonts w:cs="Tahoma" w:ascii="Tahoma" w:hAnsi="Tahoma"/>
        </w:rPr>
        <w:t xml:space="preserve">La Iglesia es contemplada en un simbolismo espacial y litúrgico: lámparas y estrellas. La Iglesia es, según la visión del libro, una lámpara con vocación de estrella. Es lámpara, a saber, vive en la tierra y en la historia, pero su esperanza está en el cielo. Jesucristo sujeta con su mano poderosa la vocación de su Iglesia. La Iglesia puede confiar en la providencia de su Señor que nunca la abandonará.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b/>
          <w:b/>
        </w:rPr>
      </w:pPr>
      <w:r>
        <w:rPr>
          <w:rFonts w:cs="Tahoma" w:ascii="Tahoma" w:hAnsi="Tahoma"/>
          <w:b/>
        </w:rPr>
        <w:t xml:space="preserve">2,1–3,22 Mensaje a las siete Iglesias: contenido </w:t>
      </w:r>
    </w:p>
    <w:p>
      <w:pPr>
        <w:pStyle w:val="Commentary1"/>
        <w:spacing w:lineRule="exact" w:line="171" w:before="0" w:after="0"/>
        <w:ind w:firstLine="181"/>
        <w:rPr/>
      </w:pPr>
      <w:r>
        <w:rPr>
          <w:rFonts w:cs="Tahoma" w:ascii="Tahoma" w:hAnsi="Tahoma"/>
          <w:b/>
          <w:i/>
        </w:rPr>
        <w:t xml:space="preserve">A la Iglesia de Éfeso </w:t>
      </w:r>
      <w:r>
        <w:rPr>
          <w:rFonts w:cs="Tahoma" w:ascii="Tahoma" w:hAnsi="Tahoma"/>
          <w:b/>
        </w:rPr>
        <w:t>(2,1-7).</w:t>
      </w:r>
      <w:r>
        <w:rPr>
          <w:rFonts w:cs="Tahoma" w:ascii="Tahoma" w:hAnsi="Tahoma"/>
          <w:i/>
        </w:rPr>
        <w:t xml:space="preserve"> </w:t>
      </w:r>
      <w:r>
        <w:rPr>
          <w:rFonts w:cs="Tahoma" w:ascii="Tahoma" w:hAnsi="Tahoma"/>
        </w:rPr>
        <w:t xml:space="preserve">La ciudad de Éfeso, metrópoli de la provincia romana de Asia, ocupaba la primacía política, comercial y religiosa del entorno. Por ello aparece situada en el primer lugar de todas las Iglesias. Aunque Jesucristo reconoce su leal esfuerzo y perseverancia, sin embargo echa en cara a la comunidad que ha dejado «el amor primero». «Primero» no en el tiempo cronológico sino en su exigente calidad y en entrega absoluta del corazón. He aquí una admirable síntesis de todo itinerario de la conversión cristiana, que contiene tres pasos necesarios: Fijarse, arrepentirse y hacer (5). La expresión «nicolaítas» (6) es la traducción literal griega de la palabra hebrea «Balaán» (2,14s), significa «amo o dominador del pueblo». Ambos vocablos son emblemáticos y aluden, juntamente con la profetisa Jezabel (2,20), a un movimiento herético que se infiltraba en la Iglesia de Asia menor. Estos personajes despreciaban el valor de la Encarnación y Redención de Jesús, se alejaban con su conducta pagana de las radicales exigencias del Evangelio. </w:t>
      </w:r>
    </w:p>
    <w:p>
      <w:pPr>
        <w:pStyle w:val="Commentary1"/>
        <w:spacing w:lineRule="exact" w:line="171" w:before="0" w:after="0"/>
        <w:ind w:firstLine="181"/>
        <w:rPr/>
      </w:pPr>
      <w:r>
        <w:rPr>
          <w:rFonts w:cs="Tahoma" w:ascii="Tahoma" w:hAnsi="Tahoma"/>
          <w:b/>
          <w:i/>
        </w:rPr>
        <w:t xml:space="preserve">A la Iglesia de Esmirna </w:t>
      </w:r>
      <w:r>
        <w:rPr>
          <w:rFonts w:cs="Tahoma" w:ascii="Tahoma" w:hAnsi="Tahoma"/>
          <w:b/>
        </w:rPr>
        <w:t>(2,8-11).</w:t>
      </w:r>
      <w:r>
        <w:rPr>
          <w:rFonts w:cs="Tahoma" w:ascii="Tahoma" w:hAnsi="Tahoma"/>
        </w:rPr>
        <w:t xml:space="preserve"> La ciudad, que se gloriaba de su fidelidad a Roma, había recibido a muchos judíos sobrevivientes de la destrucción de Jerusalén por los romanos; éstos se habían convertido en enemigos de los cristianos. La oposición de los judíos a los cristianos es conocida en el Nuevo Testamento (cfr. 1 Tes 2,15s; Hch 13,50; 14,2.5). En la carta no existe ni un sólo reproche a esta Iglesia por parte del Señor, sino una continua exhortación a la perseverancia. La persecución será intensa pero breve, de «diez días» (cfr. Gn 24,55; Dn 1,12.14.15). La expresión «muerte segunda» no se encuentra en la Biblia; pero es de uso frecuente en la literatura inter-testamentaria (100 a.C.-100 d.C.); significa la exclusión del mundo venidero, no poder entrar en la nueva Jerusalén. Quien esté libre de esta muerte segunda tendrá, pues, acceso a la nueva Jerusalén, donde la muerte ya no existe (21,4).</w:t>
      </w:r>
    </w:p>
    <w:p>
      <w:pPr>
        <w:pStyle w:val="Commentary1"/>
        <w:spacing w:lineRule="exact" w:line="171" w:before="0" w:after="0"/>
        <w:ind w:firstLine="181"/>
        <w:rPr/>
      </w:pPr>
      <w:r>
        <w:rPr>
          <w:rFonts w:cs="Tahoma" w:ascii="Tahoma" w:hAnsi="Tahoma"/>
          <w:b/>
          <w:i/>
        </w:rPr>
        <w:t xml:space="preserve">A la Iglesia de Pérgamo </w:t>
      </w:r>
      <w:r>
        <w:rPr>
          <w:rFonts w:cs="Tahoma" w:ascii="Tahoma" w:hAnsi="Tahoma"/>
          <w:b/>
        </w:rPr>
        <w:t>(2,12-17).</w:t>
      </w:r>
      <w:r>
        <w:rPr>
          <w:rFonts w:cs="Tahoma" w:ascii="Tahoma" w:hAnsi="Tahoma"/>
        </w:rPr>
        <w:t xml:space="preserve"> La ciudad, residencia del gobernador romano promotor del culto al emperador, era célebre en la antigüedad por su floreciente industria de pergaminos y por la abundancia de templos paganos, en donde destacaba un colosal altar dedicado a Júpiter. El ambiente resultaba asfixiante para la fe cristiana. La comunidad ya ha padecido en uno de sus cristianos, Antipas, el precio de la fidelidad. Al igual que Jesús, ha dado testimonio y ha derramado su sangre. Sólo el Apocalipsis llama a Jesús «el testigo fidedigno» (1,5). Quiere el Señor que la comunidad se mantenga fiel a pesar de la idolatría circundante. La imagen de los banquetes y de la fornicación expresa la comunión con los valores paganos de los cultos imperiales y del gnosticismo. La piedra blanca indica la nueva condición del cristiano a quien se le impone un nombre nuevo. Así consigue entrada o señal para poder participar en el banquete de bodas del Cordero y tener acceso a la nueva Jerusalén. </w:t>
      </w:r>
    </w:p>
    <w:p>
      <w:pPr>
        <w:pStyle w:val="Commentary1"/>
        <w:spacing w:lineRule="exact" w:line="171" w:before="0" w:after="0"/>
        <w:ind w:firstLine="181"/>
        <w:rPr/>
      </w:pPr>
      <w:r>
        <w:rPr>
          <w:rFonts w:cs="Tahoma" w:ascii="Tahoma" w:hAnsi="Tahoma"/>
          <w:b/>
          <w:i/>
        </w:rPr>
        <w:t xml:space="preserve">A la Iglesia de Tiatira </w:t>
      </w:r>
      <w:r>
        <w:rPr>
          <w:rFonts w:cs="Tahoma" w:ascii="Tahoma" w:hAnsi="Tahoma"/>
          <w:b/>
        </w:rPr>
        <w:t>(2,18-29)</w:t>
      </w:r>
      <w:r>
        <w:rPr>
          <w:rFonts w:cs="Tahoma" w:ascii="Tahoma" w:hAnsi="Tahoma"/>
          <w:b/>
          <w:i/>
        </w:rPr>
        <w:t>.</w:t>
      </w:r>
      <w:r>
        <w:rPr>
          <w:rFonts w:cs="Tahoma" w:ascii="Tahoma" w:hAnsi="Tahoma"/>
        </w:rPr>
        <w:t xml:space="preserve"> Jesucristo se presenta –única vez en el Apocalipsis– con el título más solemne «Hijo de Dios». Con su mirada penetrante, «ojos como llama de fuego», y con la firmeza de quien se apoya en pies como bronce lustrado, quiere consolidar la vida de la Iglesia. Tiatira era la ciudad menos importante de las siete mencionadas, y resulta paradójicamente la carta más extensa. Aunque es encomiable el juicio positivo de Jesucristo, grande es la severidad con que asimismo la recrimina. La comunidad ha caído en la dejación y permite a los herejes (los secuaces de Jezabel) continuar su obra de engaño y captación. El Señor la amenaza con severas palabras, válidas para la Iglesia de todos los tiempos: ¡No se puede ya dejar pasar la oportunidad. Ahora que hay tiempo, es preciso convertirse! </w:t>
      </w:r>
    </w:p>
    <w:p>
      <w:pPr>
        <w:pStyle w:val="Commentary1"/>
        <w:spacing w:lineRule="exact" w:line="171" w:before="0" w:after="0"/>
        <w:ind w:firstLine="181"/>
        <w:rPr/>
      </w:pPr>
      <w:r>
        <w:rPr>
          <w:rFonts w:eastAsia="Tahoma" w:cs="Tahoma" w:ascii="Tahoma" w:hAnsi="Tahoma"/>
          <w:i/>
        </w:rPr>
        <w:t xml:space="preserve"> </w:t>
      </w:r>
      <w:r>
        <w:rPr>
          <w:rFonts w:cs="Tahoma" w:ascii="Tahoma" w:hAnsi="Tahoma"/>
          <w:b/>
          <w:i/>
        </w:rPr>
        <w:t xml:space="preserve">A la Iglesia de Sardes </w:t>
      </w:r>
      <w:r>
        <w:rPr>
          <w:rFonts w:cs="Tahoma" w:ascii="Tahoma" w:hAnsi="Tahoma"/>
          <w:b/>
        </w:rPr>
        <w:t>(3,1-6).</w:t>
      </w:r>
      <w:r>
        <w:rPr>
          <w:rFonts w:cs="Tahoma" w:ascii="Tahoma" w:hAnsi="Tahoma"/>
          <w:i/>
        </w:rPr>
        <w:t xml:space="preserve"> </w:t>
      </w:r>
      <w:r>
        <w:rPr>
          <w:rFonts w:cs="Tahoma" w:ascii="Tahoma" w:hAnsi="Tahoma"/>
        </w:rPr>
        <w:t>Sardes, situada a 50 kilómetros al sudeste de Tiatira, era un floreciente centro comercial, con una próspera industria de lana blanca, a la que parece referirse el texto de la carta. Sus habitantes tenían fama de comodones y lujuriosos. En contraste con su prosperidad material, la comunidad cristiana apenas lograba vegetar lastimosamente. Jesucristo se presenta dotado de la plenitud del Espíritu Santo («los siete espíritus de Dios») y con la capacidad para reanimar la vocación de la Iglesia. Con su poderosa palabra, interpretada por el Espíritu, dará vida a la comunidad. El reproche de nuestro Señor reviste acentos de amarga dureza. La comunidad sólo «tiene nombre de», mantiene apariencia o fachada externa; pero por dentro, en su vida de fe y de amor, está muerta. No todos, sin embargo, se han perdido; aún sobrevive un resto palpitante (4). Estos pocos deben vigilar y estar atentos para que no se apague cuanto de bueno todavía permanece. El Señor les recuerda los dones recibidos; en un emocionado final climático, les llama a una conversión urgente.</w:t>
      </w:r>
    </w:p>
    <w:p>
      <w:pPr>
        <w:pStyle w:val="Commentary1"/>
        <w:spacing w:lineRule="exact" w:line="171" w:before="0" w:after="0"/>
        <w:ind w:firstLine="181"/>
        <w:rPr/>
      </w:pPr>
      <w:r>
        <w:rPr>
          <w:rFonts w:cs="Tahoma" w:ascii="Tahoma" w:hAnsi="Tahoma"/>
          <w:b/>
          <w:i/>
        </w:rPr>
        <w:t>A la Iglesia de Filadelfia</w:t>
      </w:r>
      <w:r>
        <w:rPr>
          <w:rFonts w:cs="Tahoma" w:ascii="Tahoma" w:hAnsi="Tahoma"/>
          <w:b/>
        </w:rPr>
        <w:t xml:space="preserve"> (3,7-13)</w:t>
      </w:r>
      <w:r>
        <w:rPr>
          <w:rFonts w:cs="Tahoma" w:ascii="Tahoma" w:hAnsi="Tahoma"/>
          <w:b/>
          <w:i/>
        </w:rPr>
        <w:t>.</w:t>
      </w:r>
      <w:r>
        <w:rPr>
          <w:rFonts w:cs="Tahoma" w:ascii="Tahoma" w:hAnsi="Tahoma"/>
          <w:i/>
        </w:rPr>
        <w:t xml:space="preserve"> </w:t>
      </w:r>
      <w:r>
        <w:rPr>
          <w:rFonts w:cs="Tahoma" w:ascii="Tahoma" w:hAnsi="Tahoma"/>
        </w:rPr>
        <w:t>Filadelfia era una pequeña ciudad al sudeste de Sardes. La comunidad cristiana está al límite de sus fuerzas, y recibe del Señor una carta llena de elogios y de ánimo. La presentación de Jesucristo insiste en su carácter divino, pues estos dos títulos se aplicaban a Dios: el Santo (cfr. Jn 6,69; 1 Jn 2,20; Ap 4,8) y el Verdadero (cfr. Jn 17,3; 1 Jn 5,20). También tiene la llave de David, es decir, Jesucristo detenta todo el poder mesiánico, es el nuevo David, el rey eterno que ha vencido a la muerte y al abismo (1,18). Sólo Él posee la llave de acceso a la nueva Jerusalén. El Señor no hace ningún reproche; sabe que es una comunidad pequeña y que padece la persecución de los judíos. Los cristianos fieles constituyen el verdadero Israel. Nadie va a ser capaz de borrar la consagración de su nombre, grabada indeleblemente por el Señor.</w:t>
      </w:r>
    </w:p>
    <w:p>
      <w:pPr>
        <w:pStyle w:val="Commentary1"/>
        <w:spacing w:lineRule="exact" w:line="171" w:before="0" w:after="0"/>
        <w:ind w:firstLine="181"/>
        <w:rPr/>
      </w:pPr>
      <w:r>
        <w:rPr>
          <w:rFonts w:cs="Tahoma" w:ascii="Tahoma" w:hAnsi="Tahoma"/>
          <w:b/>
          <w:i/>
        </w:rPr>
        <w:t xml:space="preserve">A la Iglesia de Laodicea </w:t>
      </w:r>
      <w:r>
        <w:rPr>
          <w:rFonts w:cs="Tahoma" w:ascii="Tahoma" w:hAnsi="Tahoma"/>
          <w:b/>
        </w:rPr>
        <w:t>(3,14-22)</w:t>
      </w:r>
      <w:r>
        <w:rPr>
          <w:rFonts w:cs="Tahoma" w:ascii="Tahoma" w:hAnsi="Tahoma"/>
          <w:b/>
          <w:i/>
        </w:rPr>
        <w:t>.</w:t>
      </w:r>
      <w:r>
        <w:rPr>
          <w:rFonts w:cs="Tahoma" w:ascii="Tahoma" w:hAnsi="Tahoma"/>
          <w:i/>
        </w:rPr>
        <w:t xml:space="preserve"> </w:t>
      </w:r>
      <w:r>
        <w:rPr>
          <w:rFonts w:cs="Tahoma" w:ascii="Tahoma" w:hAnsi="Tahoma"/>
        </w:rPr>
        <w:t>Laodicea era conocida en la antigüedad por su famosa escuela médica para enfermedades de los ojos. La ciudad se consideraba autosuficiente (17). El juicio de Jesucristo resulta tremendamente severo. La situación de la Iglesia le produce náuseas. La razón de tan insufrible repugnancia es la tibieza eclesial: se cree rica, perfecta y, en el colmo de su ceguera, no quiere reconocer su extrema pobreza. Vive torpemente instalada en el peor de los pecados: el orgullo religioso. La comunidad debe buscar sólo en el Señor el remedio a su deplorable situación de vergüenza: tiene que vestir la vestidura blanca de su dignidad de esposa de Jesucristo. El oro de su riqueza, que colmará su miseria, está en el Señor (18) no en su vacua soberbia. Necesita nuevos ojos –es decir, ojos iluminados por la fe– para poder ver.</w:t>
      </w:r>
    </w:p>
    <w:p>
      <w:pPr>
        <w:pStyle w:val="Commentary1"/>
        <w:spacing w:lineRule="exact" w:line="171" w:before="0" w:after="0"/>
        <w:ind w:firstLine="181"/>
        <w:rPr>
          <w:rFonts w:ascii="Tahoma" w:hAnsi="Tahoma" w:cs="Tahoma"/>
        </w:rPr>
      </w:pPr>
      <w:r>
        <w:rPr>
          <w:rFonts w:cs="Tahoma" w:ascii="Tahoma" w:hAnsi="Tahoma"/>
        </w:rPr>
        <w:t>El versículo 20 es el más hermoso y enigmático de toda la Biblia. A pesar del juicio tan severo, el Señor Resucitado, el que está de pie, aguarda paciente a la puerta. Llama con insistente porfía, como la Sabiduría (cfr. Sab 6,14), como el Esposo del Cantar (cfr. Cant 5,2). El Señor siempre está esperando en vela, apostado a nuestra puerta. Pide con solicitud que la Iglesia escuche su voz. Esta voz no es otra sino la que está resonando de forma incesante en todas las cartas a las siete Iglesias. Suplica con delicadeza entrar, pero la puerta sólo se abre desde dentro, es decir, depende en última instancia de la libertad del cristiano. Pero si éste responde generosamente, el Señor, convertido ya en anfitrión de la casa, anudará con él una íntima relación de alianza, hecha de amor recíproco, y le concederá el don de la cena eucarístic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4,1-11 Liturgia celeste.</w:t>
      </w:r>
      <w:r>
        <w:rPr>
          <w:rFonts w:cs="Tahoma" w:ascii="Tahoma" w:hAnsi="Tahoma"/>
        </w:rPr>
        <w:t xml:space="preserve"> Este capítulo se abre con una visión de la corte celestial. El autor parece tener en mente la corte imperial –romana o persa– con el senado y consejeros que acompañan al emperador como parte de su séquito. Dios aparece sentado en el trono, es, por tanto, dueño y dominador de todo el universo. El brillo de las más rutilantes piedras preciosas le rodean como una aureola cromática: Es Dios de Dios. Luz de luz. La suprema belleza. El arco iris que le envuelve es como el brillante anillo de su alianza con la humanidad. Dios se compromete con la paz (cfr. Gn 9,13-15). Los ancianos poseen algunas características llamativas: vestiduras blancas como el uniforme de su configuración con el Señor resucitado (7,13); coronas de oro, en señal de victoria con Jesucristo vencedor (14,14). Son la egregia estampa de la Iglesia glorificada. Su función es litúrgica y solidaria: no cesan de alabar a Dios ni de interceder por nosotros.</w:t>
      </w:r>
    </w:p>
    <w:p>
      <w:pPr>
        <w:pStyle w:val="Commentary1"/>
        <w:spacing w:lineRule="exact" w:line="171" w:before="0" w:after="0"/>
        <w:ind w:firstLine="181"/>
        <w:rPr>
          <w:rFonts w:ascii="Tahoma" w:hAnsi="Tahoma" w:cs="Tahoma"/>
        </w:rPr>
      </w:pPr>
      <w:r>
        <w:rPr>
          <w:rFonts w:cs="Tahoma" w:ascii="Tahoma" w:hAnsi="Tahoma"/>
        </w:rPr>
        <w:t>Dios, ataviado con los signos típicos de una nueva teofanía (cfr. Éx 19,16; Jue 5,4s; Ez 1,13), se acerca y va a intervenir poderosamente en la historia de la salvación. Los siete espíritus de Dios son descritos con el símbolo de siete antorchas de fuego. El régimen temporal de los verbos griegos insiste en que arden de manera continuada, sin extinguirse. Toda la expresión (5b) habla de la presencia del Espíritu Santo brillando en vela perpetua: es la imagen luminosa de la solicitud de Dios por la humanidad.</w:t>
      </w:r>
    </w:p>
    <w:p>
      <w:pPr>
        <w:pStyle w:val="Commentary1"/>
        <w:spacing w:lineRule="exact" w:line="171" w:before="0" w:after="0"/>
        <w:ind w:firstLine="181"/>
        <w:rPr>
          <w:rFonts w:ascii="Tahoma" w:hAnsi="Tahoma" w:cs="Tahoma"/>
        </w:rPr>
      </w:pPr>
      <w:r>
        <w:rPr>
          <w:rFonts w:cs="Tahoma" w:ascii="Tahoma" w:hAnsi="Tahoma"/>
        </w:rPr>
        <w:t>El mar, símbolo del mal en la Biblia (cfr. Sal 66,6; 74,13) está ya vencido. No es un mar de aguas turbulentas, sino una balsa cristalina. Como un lebrel se somete a los pies de su amo (imagen que tanto gustaba al Cura de Ars), así el mar ha sido despojado de su malicia. Domesticado, es un instrumento de paz (cfr. Mc 4,39-41). El simbolismo de los cuatro vivientes, descritos con detalles enigmáticos no fáciles de entender, muestra la desbordante vitalidad que emana del trono. Dios es vida, y no puede dejar de dar vida en abundancia y sin mengua, incesantemente. Un himno de adoración cierra el capítulo. Dios es celebrado como el Creador. Su actividad creadora, despliegue de su designio de vida, queda subrayada en la estructura del Apocalipsis: al comienzo (4,11) y al final (21,6).</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5,1-14 El Cordero y el libro.</w:t>
      </w:r>
      <w:r>
        <w:rPr>
          <w:rFonts w:cs="Tahoma" w:ascii="Tahoma" w:hAnsi="Tahoma"/>
        </w:rPr>
        <w:t xml:space="preserve"> Dios toma la iniciativa en la historia de la salvación. Admiremos la maestría narrativa del Apocalipsis: Del trono de Dios surge una mano (único detalle antropomórfico del que está sentado en el trono), la todopoderosa mano de Dios ofrecida en son de paz. En la mano hay un libro escrito por fuera y por dentro; todo él es elocuente pero permanece cerrado con siete sellos. El libro contiene el designio de la historia, el misterio de la salvación. Nadie es capaz de leerlo ni de interpretarlo. A la sorpresa inicial sucede la turbación. Por eso la humanidad errática, representada en Juan, llora amargamente porque no halla un sentido a su vida, ni encuentra a alguien que oriente sus pasos perdidos. El llanto de Juan cesa cuando un anciano le consuela con una velada mención a Jesucristo. Él cumple las profecías antiguas. Sólo Jesucristo, muerto y resucitado, victorioso, será capaz de leer e interpretar el libro de la historia.</w:t>
      </w:r>
    </w:p>
    <w:p>
      <w:pPr>
        <w:pStyle w:val="Commentary1"/>
        <w:spacing w:lineRule="exact" w:line="171" w:before="0" w:after="0"/>
        <w:ind w:firstLine="181"/>
        <w:rPr>
          <w:rFonts w:ascii="Tahoma" w:hAnsi="Tahoma" w:cs="Tahoma"/>
        </w:rPr>
      </w:pPr>
      <w:r>
        <w:rPr>
          <w:rFonts w:cs="Tahoma" w:ascii="Tahoma" w:hAnsi="Tahoma"/>
        </w:rPr>
        <w:t xml:space="preserve">Viene ahora la visión más emblemática de todo el Apocalipsis. Aparece Jesucristo, el Cordero, pletórico de dignidad divina (en medio del trono), muerto (sacrificado), resucitado (de pie), dotado de la plenitud del poderío mesiánico (siete cuernos) y poseedor y dador –al mismo tiempo– del Espíritu Santo (siete ojos que son los siete espíritus de Dios). Se trata, pues, de Jesucristo quien, mediante su misterio pascual de muerte y resurrección, es investido con toda la autoridad divina y derrama sobre la tierra el don personal de su Espíritu, quien es íntimamente descrito –bajo el símbolo de sus siete ojos– como la mirada resplandeciente de su amor. Nuestro Señor es entronizado. Recibe el poder y la gloria divina. Su entronización regia desencadena una verdadera cascada de alabanzas. Los veinticuatro ancianos presentan a Dios las oraciones de los «santos». Se refiere a las oraciones de los cristianos, pues los santos –en términos del Nuevo testamento– son los cristianos. La oración es para Dios alabanza, fragancia digna de ser aceptada. </w:t>
      </w:r>
    </w:p>
    <w:p>
      <w:pPr>
        <w:pStyle w:val="Commentary1"/>
        <w:spacing w:lineRule="exact" w:line="171" w:before="0" w:after="0"/>
        <w:ind w:firstLine="181"/>
        <w:rPr>
          <w:rFonts w:ascii="Tahoma" w:hAnsi="Tahoma" w:cs="Tahoma"/>
        </w:rPr>
      </w:pPr>
      <w:r>
        <w:rPr>
          <w:rFonts w:cs="Tahoma" w:ascii="Tahoma" w:hAnsi="Tahoma"/>
        </w:rPr>
        <w:t>Se resalta aquí la universalidad de la redención. A manera de coros concéntricos, la alabanza a Dios y al Cordero asume dimensiones cósmicas. Nadie está excluido de la participación en esta liturgia universal. La adoración de toda la creación se dirige hacia el trono (que es el elemento central del capítulo 4) y el Cordero (personaje central del capítulo 5). De esta manera estratégica ambos capítulos logran su unidad literaria y teológica: Dios y el Cordero, ambos enaltecidos en el mismo ámbito de la divinidad compartid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6,1-17 Los sellos.</w:t>
      </w:r>
      <w:r>
        <w:rPr>
          <w:rFonts w:cs="Tahoma" w:ascii="Tahoma" w:hAnsi="Tahoma"/>
        </w:rPr>
        <w:t xml:space="preserve"> Los sellos eran usados en la antigüedad para identificar la propiedad, dar validez a los documentos y para proteger cosas valiosas o secretas. El libro sellado es propiedad exclusiva de Dios y contiene los planes secretos de su plan salvador. Jesucristo, el Cordero, puede desatar, uno por uno, los siete sellos de libro. Lo abre de par en par para que se cumplan los decretos de Dios. De ese libro van saliendo, casi por encantamiento, caballos. Hay que apreciar el dramatismo plástico de estas imágenes en movimiento «casi cinematográficas» y tratar de visualizarlas. A ello nos invita el texto con la cadencia de acciones sucesivas: «Vi... oí... decía: Ven…» (1s). El primer caballo designa a Jesucristo resucitado, adornado con el característico color blanco de la resurrección. Ha vencido por su misterio pascual. Y está dispuesto a seguir combatiendo contra las fuerzas negativas que invaden la historia, representadas en la visión de los otros tres caballos. Al final de la historia será el vencedor absoluto. </w:t>
      </w:r>
    </w:p>
    <w:p>
      <w:pPr>
        <w:pStyle w:val="Commentary1"/>
        <w:spacing w:lineRule="exact" w:line="171" w:before="0" w:after="0"/>
        <w:ind w:firstLine="181"/>
        <w:rPr>
          <w:rFonts w:ascii="Tahoma" w:hAnsi="Tahoma" w:cs="Tahoma"/>
        </w:rPr>
      </w:pPr>
      <w:r>
        <w:rPr>
          <w:rFonts w:cs="Tahoma" w:ascii="Tahoma" w:hAnsi="Tahoma"/>
        </w:rPr>
        <w:t>El segundo caballo es color fuego, color de la sangre. Es la «violencia» que quita la paz y perpetra el asesinato, desde la sangre de Abel hasta la de Jesús y sus testigos pasando por toda la sangre injustamente derramada a lo largo de toda la historia humana. La violencia desnaturaliza a los hermanos. La humanidad escribe su historia a base de sangre y de guerras.</w:t>
      </w:r>
    </w:p>
    <w:p>
      <w:pPr>
        <w:pStyle w:val="Commentary1"/>
        <w:spacing w:lineRule="exact" w:line="171" w:before="0" w:after="0"/>
        <w:ind w:firstLine="181"/>
        <w:rPr/>
      </w:pPr>
      <w:r>
        <w:rPr>
          <w:rFonts w:cs="Tahoma" w:ascii="Tahoma" w:hAnsi="Tahoma"/>
        </w:rPr>
        <w:t>El caballo negro significa «el hambre»</w:t>
      </w:r>
      <w:r>
        <w:rPr>
          <w:rFonts w:cs="Tahoma" w:ascii="Tahoma" w:hAnsi="Tahoma"/>
          <w:i/>
        </w:rPr>
        <w:t xml:space="preserve">, </w:t>
      </w:r>
      <w:r>
        <w:rPr>
          <w:rFonts w:cs="Tahoma" w:ascii="Tahoma" w:hAnsi="Tahoma"/>
        </w:rPr>
        <w:t xml:space="preserve">la carestía de la vida provocada por la opulencia de unos pocos infligida sobre los demás, a quienes oprime, empobrece y mata de hambre. Es el gran pecado de la injusticia social. </w:t>
      </w:r>
    </w:p>
    <w:p>
      <w:pPr>
        <w:pStyle w:val="Commentary1"/>
        <w:spacing w:lineRule="exact" w:line="171" w:before="0" w:after="0"/>
        <w:ind w:firstLine="181"/>
        <w:rPr>
          <w:rFonts w:ascii="Tahoma" w:hAnsi="Tahoma" w:cs="Tahoma"/>
        </w:rPr>
      </w:pPr>
      <w:r>
        <w:rPr>
          <w:rFonts w:cs="Tahoma" w:ascii="Tahoma" w:hAnsi="Tahoma"/>
        </w:rPr>
        <w:t>El cuarto caballo, símbolo de la «muerte», tiene el color de la hierba cuando se está secando (amarillo). La interpretación nos viene ofrecida: es la muerte, la suerte fatal de la humanidad. El texto ofrece el lúgubre cortejo que acompaña a la muerte: la espada o la violencia, el hambre, las diversas plagas de peste y epidemias.</w:t>
      </w:r>
    </w:p>
    <w:p>
      <w:pPr>
        <w:pStyle w:val="Commentary1"/>
        <w:spacing w:lineRule="exact" w:line="171" w:before="0" w:after="0"/>
        <w:ind w:firstLine="181"/>
        <w:rPr>
          <w:rFonts w:ascii="Tahoma" w:hAnsi="Tahoma" w:cs="Tahoma"/>
        </w:rPr>
      </w:pPr>
      <w:r>
        <w:rPr>
          <w:rFonts w:cs="Tahoma" w:ascii="Tahoma" w:hAnsi="Tahoma"/>
        </w:rPr>
        <w:t>Dios no aparece como el «vengador sediento de sangre» sino como el «defensor» que vela por el derecho de todos sus hijos e hijas. Ante el sacrificio de tantas víctimas inocentes (degolladas como el Cordero), Dios responde no con venganza, sino enviando a su Hijo quien derramó su sangre inocente por nuestros pecados.</w:t>
      </w:r>
    </w:p>
    <w:p>
      <w:pPr>
        <w:pStyle w:val="Commentary1"/>
        <w:spacing w:lineRule="exact" w:line="171" w:before="0" w:after="0"/>
        <w:ind w:firstLine="181"/>
        <w:rPr>
          <w:rFonts w:ascii="Tahoma" w:hAnsi="Tahoma" w:cs="Tahoma"/>
        </w:rPr>
      </w:pPr>
      <w:r>
        <w:rPr>
          <w:rFonts w:cs="Tahoma" w:ascii="Tahoma" w:hAnsi="Tahoma"/>
        </w:rPr>
        <w:t>Dios cuenta con la oración de los cristianos. Para hacer frente a la avalancha de males (simbolizados en los tres últimos caballos) que invade a nuestra humanidad, y para hacer avanzar con decisión la historia de la salvación, es necesaria, desde la visión de Dios, la oración sincera y perseverante de los cristianos.</w:t>
      </w:r>
    </w:p>
    <w:p>
      <w:pPr>
        <w:pStyle w:val="Commentary1"/>
        <w:spacing w:lineRule="exact" w:line="171" w:before="0" w:after="0"/>
        <w:ind w:firstLine="181"/>
        <w:rPr>
          <w:rFonts w:ascii="Tahoma" w:hAnsi="Tahoma" w:cs="Tahoma"/>
        </w:rPr>
      </w:pPr>
      <w:r>
        <w:rPr>
          <w:rFonts w:cs="Tahoma" w:ascii="Tahoma" w:hAnsi="Tahoma"/>
        </w:rPr>
        <w:t>Los cataclismos de 12-14 indican, según un esquema bíblico y apocalíptico, la inminente aparición divina, la llegada de la ira de Dios (cfr. Is 13,10; 50,3; 34,4; Jr 4,24; Jl 3,3s).</w:t>
      </w:r>
    </w:p>
    <w:p>
      <w:pPr>
        <w:pStyle w:val="Commentary1"/>
        <w:spacing w:lineRule="exact" w:line="171" w:before="0" w:after="0"/>
        <w:ind w:firstLine="181"/>
        <w:rPr>
          <w:rFonts w:ascii="Tahoma" w:hAnsi="Tahoma" w:cs="Tahoma"/>
        </w:rPr>
      </w:pPr>
      <w:r>
        <w:rPr>
          <w:rFonts w:cs="Tahoma" w:ascii="Tahoma" w:hAnsi="Tahoma"/>
        </w:rPr>
        <w:t>Sorprende al lector la expresión «la ira del Cordero» (16). Hay que decir que Jesús no es insensible frente al mal. En su vida dio pruebas elocuentes de su ira ante la obstinada maldad de la gente (cfr. Mc 3,1-5). Le duele profundamente la injusticia humana y su cerrazón ante la gracia. Tampoco se puede silenciar el misterio humano de la iniquidad. La obcecación humana aparece frecuentemente registrada en nuestro libro (11,18; 14,10; 16,19).</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7,1-17 Los que se salvan.</w:t>
      </w:r>
      <w:r>
        <w:rPr>
          <w:rFonts w:cs="Tahoma" w:ascii="Tahoma" w:hAnsi="Tahoma"/>
        </w:rPr>
        <w:t xml:space="preserve"> Los siervos de Dios serán preservados. Tal es el epígrafe y el consuelo que ofrece el capítulo siete. Estos personajes marcados o sellados son los cristianos, los que ya poseen indeleblemente el sello del bautismo (cfr. Ef 1,13; 4,30; 2 Cor 1,2); éstos se verán asistidos por una especial providencia divina. Obsérvese el significativo cambio en el orden de los doce patriarcas: se comienza no por Rubén, sino por Judá, pues en él se prefigura el Mesías (Jesucristo es llamado «el león de la tribu de Judá» (5,5). </w:t>
      </w:r>
    </w:p>
    <w:p>
      <w:pPr>
        <w:pStyle w:val="Commentary1"/>
        <w:spacing w:lineRule="exact" w:line="171" w:before="0" w:after="0"/>
        <w:ind w:firstLine="181"/>
        <w:rPr>
          <w:rFonts w:ascii="Tahoma" w:hAnsi="Tahoma" w:cs="Tahoma"/>
        </w:rPr>
      </w:pPr>
      <w:r>
        <w:rPr>
          <w:rFonts w:cs="Tahoma" w:ascii="Tahoma" w:hAnsi="Tahoma"/>
        </w:rPr>
        <w:t>El simbólico número de ciento cuarenta y cuatro mil es el resultado de multiplicar las doce tribus de Israel por doce (los doce apóstoles del Cordero: 21,14), y luego por mil, que es la cifra de la historia de la salvación. Es el número de los elegidos del nuevo Israel, mucho más numeroso que el Israel antiguo de las doce tribus. Dios abarca en su abrazo salvador a todos los pueblos, razas y lenguas.</w:t>
      </w:r>
    </w:p>
    <w:p>
      <w:pPr>
        <w:pStyle w:val="Commentary1"/>
        <w:spacing w:lineRule="exact" w:line="171" w:before="0" w:after="0"/>
        <w:ind w:firstLine="181"/>
        <w:rPr>
          <w:rFonts w:ascii="Tahoma" w:hAnsi="Tahoma" w:cs="Tahoma"/>
        </w:rPr>
      </w:pPr>
      <w:r>
        <w:rPr>
          <w:rFonts w:cs="Tahoma" w:ascii="Tahoma" w:hAnsi="Tahoma"/>
        </w:rPr>
        <w:t>Hay un cambio de escenario (9). Se describe el triunfo de los mártires-testigos cristianos en el cielo, ante el trono y el Cordero. Es muchedumbre inmensa e innumerable, pues abarca a todas las naciones. Acontece, por fin, el cumplimiento de la vieja promesa hecha por Dios a Abrahán sobre su descendencia (cfr. Gn 22,15-18). La muchedumbre está de pie, en señal de victoria como el Cordero que «está de pie» (5,6). Endosan túnicas blancas, pues participan ya de la resurrección de Cristo y reciben el premio prometido. Hay que apreciar el atrevido simbolismo de la expresión, pues rompe toda coherencia cromática, al escribir: «Han lavado y blanqueado sus vestiduras en la sangre del Cordero» (14).</w:t>
      </w:r>
    </w:p>
    <w:p>
      <w:pPr>
        <w:pStyle w:val="Commentary1"/>
        <w:spacing w:lineRule="exact" w:line="171" w:before="0" w:after="0"/>
        <w:ind w:firstLine="181"/>
        <w:rPr>
          <w:rFonts w:ascii="Tahoma" w:hAnsi="Tahoma" w:cs="Tahoma"/>
        </w:rPr>
      </w:pPr>
      <w:r>
        <w:rPr>
          <w:rFonts w:cs="Tahoma" w:ascii="Tahoma" w:hAnsi="Tahoma"/>
        </w:rPr>
        <w:t>La escena que presenta los versículos 15-17 es evocadora: cesarán todas las penalidades, Dios enjugará todas las lágrimas y restañará todo cuanto hace sufrir a la humanidad. La razón de tanto bienestar es que Jesucristo resucitado, el Cordero, se convierte en nuestro pastor que nos conduce hacia las fuentes de la vida (cfr. Is 49,10; Sal 121,6; Ap 22,1).</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8,1-5 El séptimo sello y el incensario.</w:t>
      </w:r>
      <w:r>
        <w:rPr>
          <w:rFonts w:cs="Tahoma" w:ascii="Tahoma" w:hAnsi="Tahoma"/>
        </w:rPr>
        <w:t xml:space="preserve"> Jesucristo, el Cordero, abre el último de los sellos. La acción se inicia con un silencio de media hora: silencio elocuente ante la sublimidad de Dios (cfr. Zac 2,17; 4 Esd 6,39), el propio de la liturgia. Todo está preparado. Las siete trompetas van pronto a resonar. La comunidad cristiana que lee el libro debe abrirse, desde un silencio atento y receptivo, al misterio y juicio de Dios (cfr. Sof 1,7). Un ángel realiza una acción simbólica. Mezcla perfume con las oraciones de los santos. Cristo despliega en la fragilidad de nuestras oraciones la fuerza de su intercesión. Asimismo, el apóstol Pablo ha dicho que, aunque nosotros no sabemos orar, el Espíritu viene en ayuda de nuestra debilidad (cfr. Rom 8,26). Dios cuenta con nuestras oraciones, que son transformadas y asociadas eficazmente a la obra de la salvación. Dotada ya la oración de la fuerza divina, tendrá unas consecuencias insospechadas. El incensario, lleno de fuego, es arrojado a la tierra (cfr. Ez 10,2.6). Se producen los signos típicos de la teofanía: truenos, relámpagos... Se pone en movimiento el juicio de Dios. Se oye el toque de las trompeta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8,6–9,21 Las siete trompetas.</w:t>
      </w:r>
      <w:r>
        <w:rPr>
          <w:rFonts w:cs="Tahoma" w:ascii="Tahoma" w:hAnsi="Tahoma"/>
        </w:rPr>
        <w:t xml:space="preserve"> La primera trompeta provoca una colosal tormenta de granizo y fuego, con sangre. Se insiste en el castigo que simbolizaba el cuarto caballo, el del color verde-amarillo (6,8) y se evoca la séptima plaga de Egipto (cfr. Éx 9,22-26). La segunda alude a una convulsión volcánica de dimensiones cósmicas, que recuerda la primera plaga de Egipto (cfr. Éx 7,20s). La tercera produce una catástrofe de signo astral: una estrella ardiente aplasta la tierra y emponzoña las aguas, volviéndolas amargas. Existe una coincidencia sorprendente en la aplicación de este desastre en nuestra historia reciente. El nombre de la estrella es «Ajenjo» o «aguas amargas», que en el contexto bielorruso traduce la palabra «Chernóbil», el accidente nuclear de tan vastas y mortíferas consecuencias para la humanidad y la naturaleza. La cuarta trompeta alude a un eclipse simultáneo de planetas y satélites (cfr. Éx 10,21; Jl 3,4).</w:t>
      </w:r>
    </w:p>
    <w:p>
      <w:pPr>
        <w:pStyle w:val="Commentary1"/>
        <w:spacing w:lineRule="exact" w:line="171" w:before="0" w:after="0"/>
        <w:ind w:firstLine="181"/>
        <w:rPr>
          <w:rFonts w:ascii="Tahoma" w:hAnsi="Tahoma" w:cs="Tahoma"/>
        </w:rPr>
      </w:pPr>
      <w:r>
        <w:rPr>
          <w:rFonts w:cs="Tahoma" w:ascii="Tahoma" w:hAnsi="Tahoma"/>
        </w:rPr>
        <w:t>Respecto a la comprensión cristiana de estas plagas, ayuda saber que el Apocalipsis ha efectuado una libre recreación sobre varios modelos inspirativos: la destrucción de Sodoma y Gomorra, las plagas de Egipto y elementos de su propia visión. Se evoca, en definitiva, el poder perverso del mal, que realiza una obra opuesta a la primera creación, como una «anti-creación». Todo cuanto Dios había hecho bueno (la luz, las aguas, la tierra), ahora se menciona en orden inverso, se lo desnaturaliza, el «cosmos» (orden) regresa al «caos» (confusión). La reiteración de estas catástrofes posee una función pedagógica: actúan a manera de llamada insistente para que no se endurezca el corazón (como ocurría al faraón en Egipto) y la humanidad opresora se convierta.</w:t>
      </w:r>
    </w:p>
    <w:p>
      <w:pPr>
        <w:pStyle w:val="Commentary1"/>
        <w:spacing w:lineRule="exact" w:line="171" w:before="0" w:after="0"/>
        <w:ind w:firstLine="181"/>
        <w:rPr>
          <w:rFonts w:ascii="Tahoma" w:hAnsi="Tahoma" w:cs="Tahoma"/>
        </w:rPr>
      </w:pPr>
      <w:r>
        <w:rPr>
          <w:rFonts w:cs="Tahoma" w:ascii="Tahoma" w:hAnsi="Tahoma"/>
        </w:rPr>
        <w:t>La lectura del capítulo 9 produce sensación de vértigo; aparece la eclosión del mal «in crescendo». Véase su progresión en cadena. De las profundidades del abismo se levanta una humareda; de la humareda surgen saltamontes, y esos saltamontes resultan tan dañinos como los escorpiones. Éstos son caracterizados con rasgos grotescos, casi humanos o des-humanizados. Su rey se llama «Abadón» (el Exterminador). Serán tiempos de calamidad, en donde hasta la vida se convertirá en náusea. Sería preferible, entonces, la muerte; pero la muerte huye. El objetivo de tanta calamidad es buscar la profunda conversión del corazón humano.</w:t>
      </w:r>
    </w:p>
    <w:p>
      <w:pPr>
        <w:pStyle w:val="Commentary1"/>
        <w:spacing w:lineRule="exact" w:line="171" w:before="0" w:after="0"/>
        <w:ind w:firstLine="181"/>
        <w:rPr>
          <w:rFonts w:ascii="Tahoma" w:hAnsi="Tahoma" w:cs="Tahoma"/>
        </w:rPr>
      </w:pPr>
      <w:r>
        <w:rPr>
          <w:rFonts w:cs="Tahoma" w:ascii="Tahoma" w:hAnsi="Tahoma"/>
        </w:rPr>
        <w:t>El Apocalipsis describe con la extravagancia de algunos rasgos simbólicos la tremenda fuerza del mal en la historia. Son en síntesis éstos: los centros de poder opresivo simbolizados en coronas «como de oro»; en rostros que han perdido todo rasgo de humanidad: son ya inhumanos; en cabellos como de mujer, reducida ésta sólo a una fatal seducción; en dientes como de león, aludiendo a la crueldad del ser humano; en el poder de los escorpiones, puestos para hacer daño. Todo ello configura un cuadro impresionista, «goyesco» o «picassiano» (el Guernica, por ejemplo). Se encuentran aquí burdamente bosquejados los horrores de la guerra y de la inhumanidad.</w:t>
      </w:r>
    </w:p>
    <w:p>
      <w:pPr>
        <w:pStyle w:val="Commentary1"/>
        <w:spacing w:lineRule="exact" w:line="171" w:before="0" w:after="0"/>
        <w:ind w:firstLine="181"/>
        <w:rPr>
          <w:rFonts w:ascii="Tahoma" w:hAnsi="Tahoma" w:cs="Tahoma"/>
        </w:rPr>
      </w:pPr>
      <w:r>
        <w:rPr>
          <w:rFonts w:cs="Tahoma" w:ascii="Tahoma" w:hAnsi="Tahoma"/>
        </w:rPr>
        <w:t>Para la comunidad que lee el Apocalipsis se abre un tiempo de reflexión sobre el imperio del mal que invade nuestra historia. Pero el mal tiene un origen. No proviene de Dios, sino de un opuesto a Él. Tan enorme es su fuerza que no puede explicarse a partir de un hombre, sino de una instancia más potente e inhumana. El Apocalipsis lo designará como el gran Dragón, Diablo o Satanás. La comunidad cristiana debe saber que este tiempo de calamidad y de persecución será de cinco meses, es decir, tendrá una duración limitada y pasajera.</w:t>
      </w:r>
    </w:p>
    <w:p>
      <w:pPr>
        <w:pStyle w:val="Commentary1"/>
        <w:spacing w:lineRule="exact" w:line="171" w:before="0" w:after="0"/>
        <w:ind w:firstLine="181"/>
        <w:rPr>
          <w:rFonts w:ascii="Tahoma" w:hAnsi="Tahoma" w:cs="Tahoma"/>
        </w:rPr>
      </w:pPr>
      <w:r>
        <w:rPr>
          <w:rFonts w:cs="Tahoma" w:ascii="Tahoma" w:hAnsi="Tahoma"/>
        </w:rPr>
        <w:t>Con el toque de la sexta trompeta se intensifica la acción corrosiva del mal. Quedan sueltas las fuerzas naturales que ocupaban toda la tierra, representada en sus cuatro puntos cardinales; y el mal se desencadena a sus anchas, ahogando a la humanidad con su veneno. Surgen unos caballos cuyo número es incontable (9,16). Cabalgan en estampida, están provistos de una enorme ferocidad, pues más adelante se transforman en leones. Sus jinetes son apenas entrevistos. Ambos, caballos y caballeros, forman una unidad ecuestre, casi como centauros de la muerte. Llevan un colorido fantástico, un pelaje diabólico. Con todo ello se expresa dramáticamente la suma violencia. Están hechos sólo para dañar. Son partícipes de las fuerzas negativas, pues tienen colas como de serpiente. Quien los mueve y azuza es el Diablo, la serpiente primitiva (12,3.14.15; 20,2).</w:t>
      </w:r>
    </w:p>
    <w:p>
      <w:pPr>
        <w:pStyle w:val="Commentary1"/>
        <w:spacing w:lineRule="exact" w:line="171" w:before="0" w:after="0"/>
        <w:ind w:firstLine="181"/>
        <w:rPr>
          <w:rFonts w:ascii="Tahoma" w:hAnsi="Tahoma" w:cs="Tahoma"/>
        </w:rPr>
      </w:pPr>
      <w:r>
        <w:rPr>
          <w:rFonts w:cs="Tahoma" w:ascii="Tahoma" w:hAnsi="Tahoma"/>
        </w:rPr>
        <w:t>Todo este conjunto de símbolos e imágenes aterradoras que nos pueden parecer como salidos de una desbordada fantasía, están apuntando a la realidad del «mal» que padecen cada día millones y millones de seres humanos víctimas de toda clase de violencia: guerras, injusticia social, opresión, hambre, marginación, asesinatos, abortos, carestía de lo más esencial para la vida. Y todo ello, en un planeta llevado a la destrucción por la desenfrenada e incontrolada explotación de los recursos naturales. Lo que vemos cada día en nuestras pantallas de la TV y leemos en nuestros periódicos, nos lo presenta el autor del libro en una visión apocalíptica que lleva consigo el rechazo de Dios ante los males que sufre la humanidad y una llamada universal a la conversión. Conversión «vertical», que significa adorar al único Dios y tenerle a Él solo como Señor. Y conversión «horizontal» que elimine todas las fuerzas del mal que oprimen a la humanidad.</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0,1-11 El pequeño libro.</w:t>
      </w:r>
      <w:r>
        <w:rPr>
          <w:rFonts w:cs="Tahoma" w:ascii="Tahoma" w:hAnsi="Tahoma"/>
        </w:rPr>
        <w:t xml:space="preserve"> Aparece un ángel vigoroso. Sus rasgos deslumbrantes lo describen como una figura celestial muy cercana al Señor, tal como fue contemplado al inicio del libro (1,9-20): le envuelve una nube, un arco iris nimba su cabeza, el brillo soleado de su rostro y la firmeza de sus pies son aspectos característicos del Señor. Toda esta vistosidad iconográfica insiste en la trascendencia divina del personaje y en la gravedad del mensaje que va a proclamar. Admírese el poderío impresionista de las imágenes del Apocalipsis. Como si de ese sol surgiesen verticalmente dos enormes rayos, fulminando el universo, así apoya sus dos pies sobre el mar y la tierra este ángel. Igual que un coloso que realiza un acto de posesión absoluta. En señal de dominio lanza un rugido de león.</w:t>
      </w:r>
    </w:p>
    <w:p>
      <w:pPr>
        <w:pStyle w:val="Commentary1"/>
        <w:spacing w:lineRule="exact" w:line="171" w:before="0" w:after="0"/>
        <w:ind w:firstLine="181"/>
        <w:rPr>
          <w:rFonts w:ascii="Tahoma" w:hAnsi="Tahoma" w:cs="Tahoma"/>
        </w:rPr>
      </w:pPr>
      <w:r>
        <w:rPr>
          <w:rFonts w:cs="Tahoma" w:ascii="Tahoma" w:hAnsi="Tahoma"/>
        </w:rPr>
        <w:t xml:space="preserve">El misterioso ángel levanta su mano al cielo (cfr. Dt 32,40) para acompasar con su gesto un juramento solemne (cfr. Dn 12,7). Toma por testigo al mismo Dios, aquí contemplado como el Viviente y el Creador de todo cuanto existe. </w:t>
      </w:r>
    </w:p>
    <w:p>
      <w:pPr>
        <w:pStyle w:val="Commentary1"/>
        <w:spacing w:lineRule="exact" w:line="171" w:before="0" w:after="0"/>
        <w:ind w:firstLine="181"/>
        <w:rPr/>
      </w:pPr>
      <w:r>
        <w:rPr>
          <w:rFonts w:cs="Tahoma" w:ascii="Tahoma" w:hAnsi="Tahoma"/>
        </w:rPr>
        <w:t>El contenido del juramento se refiere a la plena seguridad de que el «Misterio» o designio universal de salvación se va a realizar por entero. Dios sostiene, orienta y empuja este cumplimiento. Pero no hay que fijarse en los cálculos temporales, sino en la certeza de su consumación y en la seguridad ineluctable del triunfo final. Tanta grandeza del ángel misterioso se concentra en el «pequeño libro» (así descrito en el griego del texto)</w:t>
      </w:r>
      <w:r>
        <w:rPr>
          <w:rFonts w:cs="Tahoma" w:ascii="Tahoma" w:hAnsi="Tahoma"/>
          <w:i/>
        </w:rPr>
        <w:t>.</w:t>
      </w:r>
      <w:r>
        <w:rPr>
          <w:rFonts w:cs="Tahoma" w:ascii="Tahoma" w:hAnsi="Tahoma"/>
        </w:rPr>
        <w:t xml:space="preserve"> A saber, el plan de Dios ha ido realizándose paulatinamente en la historia. Dentro de este proceso, Juan, como profeta, asume su importancia. Ahora se revela el gesto simbólico del ángel que le ofrece el libro para que lo devore. Juan se traga el libro. Existe una alusión al profeta Ezequiel quien realiza idéntica acción (cfr. Ez 2,8–3,3). El gesto plástico muestra el proceso de interiorización de la Palabra. Es menester asimilarla e incorporarla, a fin de que el profeta viva ya de la fuerza de la Palabra de Dios. El sabor que depara resulta agridulce. Por una parte, conlleva el gozo de anunciar el mensaje de Dios; por otra, la amargura que implica el rechazo deliberado a la palabra predicada. (cfr. Am 3,3-8; Jr 20,9).</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1,1-14 Los dos testigos.</w:t>
      </w:r>
      <w:r>
        <w:rPr>
          <w:rFonts w:cs="Tahoma" w:ascii="Tahoma" w:hAnsi="Tahoma"/>
        </w:rPr>
        <w:t xml:space="preserve"> El horizonte de la proclamación de la Palabra de Dios se abre a la universalidad. Nadie debe quedar al margen del anuncio del misterio de Dios. Juan es investido profeta: su libro –el Apocalipsis cristiano que estamos leyendo– goza de la garantía autorizada de Dios. La Iglesia es comparada a un templo. El santuario de Dios y el altar son medidos, a saber, preservados por Dios; aunque el patio exterior es pisoteado y entregado a los paganos. La imagen-secuencia quiere decir que la Iglesia conocerá tiempos de persecución (42 meses, a saber, un tiempo limitado), pero no será destruida ni aniquilada por completo. El poder de Dios la asiste y protege lo más sagrado que hay en ella.</w:t>
      </w:r>
    </w:p>
    <w:p>
      <w:pPr>
        <w:pStyle w:val="Commentary1"/>
        <w:spacing w:lineRule="exact" w:line="171" w:before="0" w:after="0"/>
        <w:ind w:firstLine="181"/>
        <w:rPr>
          <w:rFonts w:ascii="Tahoma" w:hAnsi="Tahoma" w:cs="Tahoma"/>
        </w:rPr>
      </w:pPr>
      <w:r>
        <w:rPr>
          <w:rFonts w:cs="Tahoma" w:ascii="Tahoma" w:hAnsi="Tahoma"/>
        </w:rPr>
        <w:t xml:space="preserve">El relato de los dos testigos-profetas (3-14) es, sin duda, uno de los más enigmáticos y difíciles de todo el libro, pero asimismo de los más fecundos e inspiradores para entender la vocación profética de la Iglesia. Estos dos testigos, por los rasgos con que son descritos, pueden ser: Josué y Zorobabel (cfr. Zac 4,2s = Ap 11,4); Elías (cfr. 2 Re 1,5-12 = Ap 11,4; 1 Re 17,1 = Ap 11,6) y Jeremías (cfr. Jr 5,14 = Ap 11,5); Moisés y Aarón (cfr. Éx 7,17.19s = Ap 1,16). O bien Moisés y Elías, los dos testigos que aparecieron junto a Jesús durante la transfiguración (cfr. Mt 17,1-9). Pero, debido a la acumulación de alusiones, complicidades, insinuaciones... el autor pretende sugerir no una interpretación restringida, sino representativa. En definitiva, estos dos testigos son figura de la Iglesia profética, muestran simbólicamente a toda la Iglesia en el ejercicio de su misión evangelizadora ante el mundo. Según el Apocalipsis existe una potencia demoníaca –«bestial»–, que pone en marcha toda persecución histórica contra la Iglesia profética. Se llama la «trinidad demoníaca». </w:t>
      </w:r>
    </w:p>
    <w:p>
      <w:pPr>
        <w:pStyle w:val="Commentary1"/>
        <w:spacing w:lineRule="exact" w:line="171" w:before="0" w:after="0"/>
        <w:ind w:firstLine="181"/>
        <w:rPr>
          <w:rFonts w:ascii="Tahoma" w:hAnsi="Tahoma" w:cs="Tahoma"/>
        </w:rPr>
      </w:pPr>
      <w:r>
        <w:rPr>
          <w:rFonts w:cs="Tahoma" w:ascii="Tahoma" w:hAnsi="Tahoma"/>
        </w:rPr>
        <w:t>Los testigos mueren donde «su Señor fue crucificado», es decir, son maltratados en nombre de Jesús. Si persiguieron al Maestro, también son perseguidos sus discípulos (cfr. Jn 16,20). Tal es la razón profunda de toda persecución y el timbre de gloria de todo mártir: ser testigo de Jesús.</w:t>
      </w:r>
    </w:p>
    <w:p>
      <w:pPr>
        <w:pStyle w:val="Commentary1"/>
        <w:spacing w:lineRule="exact" w:line="171" w:before="0" w:after="0"/>
        <w:ind w:firstLine="181"/>
        <w:rPr>
          <w:rFonts w:ascii="Tahoma" w:hAnsi="Tahoma" w:cs="Tahoma"/>
        </w:rPr>
      </w:pPr>
      <w:r>
        <w:rPr>
          <w:rFonts w:cs="Tahoma" w:ascii="Tahoma" w:hAnsi="Tahoma"/>
        </w:rPr>
        <w:t>Se asiste ahora a la presentación de la más dura persecución que el mundo, cerrado al mensaje de la salvación, infiere a la Iglesia. A los testigos-profetas se les niega hasta el derecho de una sepultura (cfr. Jr 3,2; Sal 79,2s; Tob 1,18). Ante su muerte degradante, los pueblos no se conduelen, sino que en danza macabra, contrapartida de la fiesta de los Purim (cfr. Est 9,10; Neh 8,10-12), se alegran y se hacen regalos. Con qué razón a Juan le supo amargo el libro (10,10b).</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1,15-18 La séptima trompeta.</w:t>
      </w:r>
      <w:r>
        <w:rPr>
          <w:rFonts w:cs="Tahoma" w:ascii="Tahoma" w:hAnsi="Tahoma"/>
        </w:rPr>
        <w:t xml:space="preserve"> Pero los profetas cristianos, asistidos por Dios, no sucumben finalmente ante el mal. Su predicación no acaba en fracaso. Tras un tiempo de persecución limitado (tres días y medio), el Espíritu de Dios les da vida; se levantan y se ponen de pie, resucitan igual que el Cordero quien está permanentemente de pie (5,6) y suben triunfantes al cielo, a la región de Dios. El destino de la Iglesia profética se calca en el de Jesús; los testigos cristianos reproducen su misma vida: predicación, muerte, ignominia. Si mueren con Él, también resucitarán con Él. Cristo sigue dando hoy testimonio al mundo a través de sus profetas y testigos.</w:t>
      </w:r>
    </w:p>
    <w:p>
      <w:pPr>
        <w:pStyle w:val="Commentary1"/>
        <w:spacing w:lineRule="exact" w:line="171" w:before="0" w:after="0"/>
        <w:ind w:firstLine="181"/>
        <w:rPr>
          <w:rFonts w:ascii="Tahoma" w:hAnsi="Tahoma" w:cs="Tahoma"/>
          <w:u w:val="single"/>
        </w:rPr>
      </w:pPr>
      <w:r>
        <w:rPr>
          <w:rFonts w:cs="Tahoma" w:ascii="Tahoma" w:hAnsi="Tahoma"/>
        </w:rPr>
        <w:t>En la visión de Juan se han roto las fronteras entre el cielo y la tierra: existe una comunicación perfecta. Todo cuanto realiza con empeño la Iglesia terrestre tiene su reflejo en el cielo. Ésta ha cumplido fielmente su misión. De todo ello participa la Iglesia celeste, y se alegra. La presente doxología es la respuesta jubilosa al testimonio doloroso, pero fecundo, de la Iglesia profética. El himno insiste en el reinado de Dios y de Cristo, quien lo hace visible en la tierra a través de sus testigos. Su instauración y establecimiento van a encontrar una doble repuesta. Una negativa, de rechazo, que es calificado con el bíblico nombre del «tiempo de la ira»; otra, acogedora, de recompensa a los profetas y santos, y a quienes veneran el nombre del Señor. Pero el reino de Dios posee un dinamismo expansivo que ningún impedimento será capaz de sofocar.</w:t>
      </w:r>
    </w:p>
    <w:p>
      <w:pPr>
        <w:pStyle w:val="Commentary1"/>
        <w:spacing w:lineRule="exact" w:line="171" w:before="0" w:after="0"/>
        <w:ind w:firstLine="181"/>
        <w:rPr>
          <w:rFonts w:ascii="Tahoma" w:hAnsi="Tahoma" w:cs="Tahoma"/>
          <w:u w:val="single"/>
        </w:rPr>
      </w:pPr>
      <w:r>
        <w:rPr>
          <w:rFonts w:cs="Tahoma" w:ascii="Tahoma" w:hAnsi="Tahoma"/>
          <w:u w:val="single"/>
        </w:rPr>
      </w:r>
    </w:p>
    <w:p>
      <w:pPr>
        <w:pStyle w:val="Commentary1"/>
        <w:spacing w:lineRule="exact" w:line="171" w:before="0" w:after="0"/>
        <w:ind w:firstLine="181"/>
        <w:rPr/>
      </w:pPr>
      <w:r>
        <w:rPr>
          <w:rFonts w:cs="Tahoma" w:ascii="Tahoma" w:hAnsi="Tahoma"/>
          <w:b/>
        </w:rPr>
        <w:t>11,19–12,18 La mujer y el dragón.</w:t>
      </w:r>
      <w:r>
        <w:rPr>
          <w:rFonts w:cs="Tahoma" w:ascii="Tahoma" w:hAnsi="Tahoma"/>
        </w:rPr>
        <w:t xml:space="preserve"> Este capítulo se encuentra saturado de detalles simbólicos muy complejos, que han dado lugar a interpretaciones inverosímiles basadas en mitos primitivos. El mensaje fundamental se refiere a la Iglesia, como nuevo pueblo de Dios, quien da a luz, en medio de la hostilidad y persecución a muerte, a Jesús, el Mesías. La palabra «señal» no quiere decir un portento espectacular, sino un signo misterioso que exige una clarificación. Dos señales, de signo antagónico, la mujer y el dragón, aparecerán en permanente conflicto a lo largo de nuestro capítulo. </w:t>
      </w:r>
    </w:p>
    <w:p>
      <w:pPr>
        <w:pStyle w:val="Commentary1"/>
        <w:spacing w:lineRule="exact" w:line="171" w:before="0" w:after="0"/>
        <w:ind w:firstLine="181"/>
        <w:rPr>
          <w:rFonts w:ascii="Tahoma" w:hAnsi="Tahoma" w:cs="Tahoma"/>
        </w:rPr>
      </w:pPr>
      <w:r>
        <w:rPr>
          <w:rFonts w:cs="Tahoma" w:ascii="Tahoma" w:hAnsi="Tahoma"/>
        </w:rPr>
        <w:t xml:space="preserve">La mujer está adornada con un cúmulo de rasgos vistosos, que deben ser interpretados. Su vestido de sol indica la predilección con que Dios la envuelve (cfr. Gn 3,21; Is 52,1; 61,1), un vestido hecho de celestial hermosura (1,16). Pisa la luna, a saber, supera las fases del tiempo (cfr. Sal 88,38): es perpetuamente joven y hermosa como la Amada del Cantar (6,10). Su corona de doce estrellas alude al premio (corona como galardón: 2,10; 3,11), que significa poder compartir una condición gloriosa («la estrella matutina» 2,28). Doce es el número de las tribus y de los apóstoles (21,12-14). Esta mujer representa a la Iglesia en la feliz plenitud de su realización, anclada en la eternidad de Dios, partícipe de la misma vida de Dios, y como la coronación ideal del pueblo de Dios. </w:t>
      </w:r>
    </w:p>
    <w:p>
      <w:pPr>
        <w:pStyle w:val="Commentary1"/>
        <w:spacing w:lineRule="exact" w:line="171" w:before="0" w:after="0"/>
        <w:ind w:firstLine="181"/>
        <w:rPr>
          <w:rFonts w:ascii="Tahoma" w:hAnsi="Tahoma" w:cs="Tahoma"/>
        </w:rPr>
      </w:pPr>
      <w:r>
        <w:rPr>
          <w:rFonts w:cs="Tahoma" w:ascii="Tahoma" w:hAnsi="Tahoma"/>
        </w:rPr>
        <w:t>Junto a esa imagen gloriosa de la mujer, aparece también, en continuidad visual, otro aspecto más terreno y doloroso. La mujer es madre anunciada. «Grita», es decir, se queja por el parto que se avecina y suplica a Dios que la socorra. Se debate entre los dolores del alumbramiento; pero éstos no son sino el preludio de la era mesiánica (cfr. Miq 4,9s; Gál 4,27). Ambas facetas, de gloria y sufrimiento, deben complementarse; las dos se refieren a la Iglesia contemplada ya sea en su escatología realizada, ya en su devenir histórico.</w:t>
      </w:r>
    </w:p>
    <w:p>
      <w:pPr>
        <w:pStyle w:val="Commentary1"/>
        <w:spacing w:lineRule="exact" w:line="171" w:before="0" w:after="0"/>
        <w:ind w:firstLine="181"/>
        <w:rPr>
          <w:rFonts w:ascii="Tahoma" w:hAnsi="Tahoma" w:cs="Tahoma"/>
        </w:rPr>
      </w:pPr>
      <w:r>
        <w:rPr>
          <w:rFonts w:cs="Tahoma" w:ascii="Tahoma" w:hAnsi="Tahoma"/>
        </w:rPr>
        <w:t xml:space="preserve">Se presenta la otra señal: un gran dragón. Tiene color sanguinario –el rojo de la sangre (6,4)– y posee un poder inhumano pero no absoluto, pues no tiene siete cuernos –es la cifra del Cordero (5,6)– sino diez. En un gesto inaudito, barre con su cola la tercera parte de las estrellas. Para percibir su trasfondo histórico, conviene recordar que la expresión se aplicó a Antíoco IV Epífanes cuando ambicionó una gloria divina (cfr. Dn 8,10). El dragón posee, pues, una manía obsesiva en ser como dios. La otra ambición consiste en perseguir con saña a la mujer. Repárese en la desproporción manifiesta. Un enorme dragón se aposta frente a una pobre mujer impedida para devorar al débil hijo en el momento de su nacimiento. Se presiente un drama de muerte, allí donde va a nacer la vida. </w:t>
      </w:r>
    </w:p>
    <w:p>
      <w:pPr>
        <w:pStyle w:val="Commentary1"/>
        <w:spacing w:lineRule="exact" w:line="171" w:before="0" w:after="0"/>
        <w:ind w:firstLine="181"/>
        <w:rPr>
          <w:rFonts w:ascii="Tahoma" w:hAnsi="Tahoma" w:cs="Tahoma"/>
        </w:rPr>
      </w:pPr>
      <w:r>
        <w:rPr>
          <w:rFonts w:cs="Tahoma" w:ascii="Tahoma" w:hAnsi="Tahoma"/>
        </w:rPr>
        <w:t>A pesar del asedio y amenaza, la mujer consigue dar a luz a un hijo varón, cuyo oficio es «pastorear». Por su clara alusión al Sal 2, que ha sido interpretado en clave mesiánica (cfr. Is 7,14; Ap 2,27; 19,15), este hijo varón se refiere a Jesucristo. Aquí se habla principalmente del nacimiento pascual de Jesús. Tal es la óptica del libro acerca de Jesús, contemplado en su misterio de muerte y resurrección. A través de la resurrección, Jesús escapó de las garras de muerte del dragón y fue llevado junto al trono de Dios (cfr. Jn 12,24; Hch 2,24). En la imagen de la mujer está representada la Iglesia, la que da a luz a Cristo (cfr. Ef 4,13; Gál 4,19) y también María, su madre, quien lo da a luz en contexto de dolor. El desierto es lugar de la ambivalencia: puede ser escenario de dura prueba y también servir de encuentro con Dios en la soledad (cfr. Os 2). Dios protege a su Iglesia a lo largo de su éxodo por el desierto; la alimenta con el maná (cfr. Éx 16) y –en clave cristiana– con el nuevo maná, que es la eucaristía (cfr. Jn 6).</w:t>
      </w:r>
    </w:p>
    <w:p>
      <w:pPr>
        <w:pStyle w:val="Commentary1"/>
        <w:spacing w:lineRule="exact" w:line="171" w:before="0" w:after="0"/>
        <w:ind w:firstLine="181"/>
        <w:rPr>
          <w:rFonts w:ascii="Tahoma" w:hAnsi="Tahoma" w:cs="Tahoma"/>
        </w:rPr>
      </w:pPr>
      <w:r>
        <w:rPr>
          <w:rFonts w:cs="Tahoma" w:ascii="Tahoma" w:hAnsi="Tahoma"/>
        </w:rPr>
        <w:t xml:space="preserve">La resurrección posee efectos fulminantes: el cielo, adquirido por Cristo, exige que sea liberado de espíritus rebeldes. A través de reliquias de antiguas creencias (cfr. Dan 10,13.21; 21,1), el libro recuerda una gran contienda en los cielos. El arcángel Miguel, cuyo nombre significa «¿Quién como Dios?» o el «combatiente de Dios», y sus ángeles pelean contra el dragón y los suyos. Lo que el libro pretende subrayar es la derrota sin paliativos, para siempre, del gran dragón y sus secuaces. Los evangelios también lo afirmarán (cfr. Lc 10,18; Jn 12,31). El texto insistentemente reitera que el Diablo o Satanás, el instigador del mal en el mundo, ha sido arrojado del cielo y echado a la tierra. La victoria es celebrada de inmediato y con toda solemnidad en el cielo, donde resuena una voz inmensa. Se trata de la voz de los veinticuatro ancianos (4,4) y los mártires que clamaban bajo el altar (6,9) y la multitud de los sellados (7,9). Toda la asamblea del cielo se regocija. Se ha hecho realidad la victoria de Dios y de Cristo; ha sido derrocado el «acusador permanente de nuestros hermanos». El Diablo es interpretado conforme a su escritura griega, a saber, «Satán» o el «Acusador» (cfr. Job 1,9-11). En lugar de ser acusados, los cristianos son ahora los vencedores. Como Cristo, su Señor (5,9.11), y juntamente con Él, han vencido por medio de su sangre derramada y de su testimonio. </w:t>
      </w:r>
    </w:p>
    <w:p>
      <w:pPr>
        <w:pStyle w:val="Commentary1"/>
        <w:spacing w:lineRule="exact" w:line="171" w:before="0" w:after="0"/>
        <w:ind w:firstLine="181"/>
        <w:rPr>
          <w:rFonts w:ascii="Tahoma" w:hAnsi="Tahoma" w:cs="Tahoma"/>
        </w:rPr>
      </w:pPr>
      <w:r>
        <w:rPr>
          <w:rFonts w:cs="Tahoma" w:ascii="Tahoma" w:hAnsi="Tahoma"/>
        </w:rPr>
        <w:t xml:space="preserve">El dragón persigue sin tregua a la mujer por el desierto, pero su esfuerzo es vano. Esta mujer que representa la Iglesia, es asistida por Dios quien la lleva sobre alas de águila (proverbial imagen bíblica de la providencia: cfr. Éx 19,4; Dt 32,11), y es nutrida por el simbólico maná (cfr. 1 Re 17,4; 19,5-7). La persecución contra la mujer no cesa. Aparece una nueva trampa mortal, simbolizada esta vez en las aguas turbulentas (cfr. Sal 18,5; 32,6; 124,4); pero resulta inútil acabar con la Iglesia. Las aguas se pierden en la tierra, como torrentes engañosos. </w:t>
      </w:r>
    </w:p>
    <w:p>
      <w:pPr>
        <w:pStyle w:val="Commentary1"/>
        <w:spacing w:lineRule="exact" w:line="171" w:before="0" w:after="0"/>
        <w:ind w:firstLine="181"/>
        <w:rPr>
          <w:rFonts w:ascii="Tahoma" w:hAnsi="Tahoma" w:cs="Tahoma"/>
        </w:rPr>
      </w:pPr>
      <w:r>
        <w:rPr>
          <w:rFonts w:cs="Tahoma" w:ascii="Tahoma" w:hAnsi="Tahoma"/>
        </w:rPr>
        <w:t>Otra nueva decepción acrecienta la rabia del dragón. Se hincha de cruel despecho. Ya le queda poco tiempo y arremete con saña; la persecución se tornará más severa contra los hijos de la mujer, es decir, contra los cristianos, quienes dan testimonio de Jesús. La comunidad eclesial debe vivir alerta y alentada, participando en el canto de victoria de sus hermanos ya triunfantes en el cielo (10-13).</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3,1-18 Las dos fieras.</w:t>
      </w:r>
      <w:r>
        <w:rPr>
          <w:rFonts w:cs="Tahoma" w:ascii="Tahoma" w:hAnsi="Tahoma"/>
        </w:rPr>
        <w:t xml:space="preserve"> El presente capítulo aparece abigarrado de una confusa simbología animal (bestias, leopardos, cuernos...). Se trata de una denuncia del mal (dicha en clave apocalíptica), que el mismo autor está padeciendo en Patmos y que, como profeta inspirado, ve desplegarse en la persecución contra la Iglesia. La primera fiera surge del mar, del oscuro mundo del caos (cfr. Gn 1,2; Sal 88,10s) como las cuatro bestias que ve el profeta Daniel (cfr. Dn 7): representa la hostilidad hacia Dios. Su aspecto es híbrido, extraño cruce de varios animales feroces. En la fiera se concentran las bestias anunciadas por el profeta Daniel: es la suma de todos los imperios que habían oprimido históricamente al pueblo de Dios. Nuestro libro contempla esa fiera encarnada en el anticristo o imperio romano, que persigue y mata a los cristianos.</w:t>
      </w:r>
    </w:p>
    <w:p>
      <w:pPr>
        <w:pStyle w:val="Commentary1"/>
        <w:spacing w:lineRule="exact" w:line="171" w:before="0" w:after="0"/>
        <w:ind w:firstLine="181"/>
        <w:rPr>
          <w:rFonts w:ascii="Tahoma" w:hAnsi="Tahoma" w:cs="Tahoma"/>
        </w:rPr>
      </w:pPr>
      <w:r>
        <w:rPr>
          <w:rFonts w:cs="Tahoma" w:ascii="Tahoma" w:hAnsi="Tahoma"/>
        </w:rPr>
        <w:t>Juan reconoce que sólo Dios se sienta en el trono (4,2) y que detenta toda autoridad (4,11), sin embargo el gran dragón va contra Dios y quiere arrebatarle su poder. Tal es la profunda perspectiva del libro. Estos tres animales no son sino una burla de la Santa Trinidad. Frente a Dios Padre, a Jesucristo y al Espíritu santo, se levantan el gran dragón, la primera bestia, y la segunda bestia. El mal en la historia tiene raíces demoníacas. La esencia de esta trinidad diabólica es la perversión: ir contra Dios y combatir la Iglesia con todos los medios a su alcance, con la violencia de la sangre o el engaño de la captación.</w:t>
      </w:r>
    </w:p>
    <w:p>
      <w:pPr>
        <w:pStyle w:val="Commentary1"/>
        <w:spacing w:lineRule="exact" w:line="171" w:before="0" w:after="0"/>
        <w:ind w:firstLine="181"/>
        <w:rPr>
          <w:rFonts w:ascii="Tahoma" w:hAnsi="Tahoma" w:cs="Tahoma"/>
        </w:rPr>
      </w:pPr>
      <w:r>
        <w:rPr>
          <w:rFonts w:cs="Tahoma" w:ascii="Tahoma" w:hAnsi="Tahoma"/>
        </w:rPr>
        <w:t>La primera fiera –con diez cuernos y herida mortalmente–, es una siniestra parodia de Cristo, el Cordero degollado pero de pie, a saber, muerto y resucitado (5,6). Ante ese grito blasfemo de la bestia, que pretende en su soberbia suplantar a Dios y erigirse como dios invicto, el libro responde que Cristo es más grande que el imperio y que los cristianos que sufren y son sacrificados serán los verdaderos triunfadores. La primera bestia posee una enorme vitalidad. No acaba de morir. Es el imperio de Roma pero no se agota en él, se reproduce fatalmente en otros sistemas totalitarios, centros de poder que atentan contra Dios y tratan de esclavizar su más viva imagen, el ser humano.</w:t>
      </w:r>
    </w:p>
    <w:p>
      <w:pPr>
        <w:pStyle w:val="Commentary1"/>
        <w:spacing w:lineRule="exact" w:line="171" w:before="0" w:after="0"/>
        <w:ind w:firstLine="181"/>
        <w:rPr>
          <w:rFonts w:ascii="Tahoma" w:hAnsi="Tahoma" w:cs="Tahoma"/>
        </w:rPr>
      </w:pPr>
      <w:r>
        <w:rPr>
          <w:rFonts w:cs="Tahoma" w:ascii="Tahoma" w:hAnsi="Tahoma"/>
        </w:rPr>
        <w:t>El libro está solicitando del lector o comunidad cristiana, un esfuerzo de suma atención. Debe la comunidad descifrar estos símbolos, discernir los signos de los tiempos, hacer una aplicación a la historia que vive y padece. Sólo el Espíritu Santo concede esta inteligencia espiritual para captar lúcidamente el hondo mensaje del libro, y junto a esta labor sapiencial, también se reclama una gran dosis de resistencia para hacer frente y soportar tanta adversidad.</w:t>
      </w:r>
    </w:p>
    <w:p>
      <w:pPr>
        <w:pStyle w:val="Commentary1"/>
        <w:spacing w:lineRule="exact" w:line="171" w:before="0" w:after="0"/>
        <w:ind w:firstLine="181"/>
        <w:rPr>
          <w:rFonts w:ascii="Tahoma" w:hAnsi="Tahoma" w:cs="Tahoma"/>
        </w:rPr>
      </w:pPr>
      <w:r>
        <w:rPr>
          <w:rFonts w:cs="Tahoma" w:ascii="Tahoma" w:hAnsi="Tahoma"/>
        </w:rPr>
        <w:t>La segunda fiera sube de la tierra, que significa el horizonte donde se desarrolla la historia humana. En toda su actuación, aparece como una contrapartida del Espíritu Santo de profecía. Pretende dar voz y vitalidad a la primera fiera, seduce a los seres humanos con los falsos valores del imperio. La segunda fiera es el espíritu de la mentira, el falso profeta. Representa todo el poder de propaganda del estado. Marca la frente –capacidad de pensar– y la mano –capacidad de iniciativa–, es decir, crea fanáticos a su sistema cerrado. Impide también el libre comercio de las ideas y de las mercancías. Crea un falso bienestar para unos pocos adeptos y hace que el resto quede encandilado ante tanta opulencia. Representa toda ideología –esa tremenda fuerza de la propaganda– que anula la capacidad de libertad, a fin de lograr un culto idolátrico, y que los hombres vivan como esclavos, al «dictado» servil de cuanto se les diga.</w:t>
      </w:r>
    </w:p>
    <w:p>
      <w:pPr>
        <w:pStyle w:val="Commentary1"/>
        <w:spacing w:lineRule="exact" w:line="171" w:before="0" w:after="0"/>
        <w:ind w:firstLine="181"/>
        <w:rPr>
          <w:rFonts w:ascii="Tahoma" w:hAnsi="Tahoma" w:cs="Tahoma"/>
        </w:rPr>
      </w:pPr>
      <w:r>
        <w:rPr>
          <w:rFonts w:cs="Tahoma" w:ascii="Tahoma" w:hAnsi="Tahoma"/>
        </w:rPr>
        <w:t xml:space="preserve">El capítulo acaba con una llamada a la reflexión sapiencial. Según las reglas de la «gematría», la cifra 666, leída en caracteres hebreos, da como resultado esta frase: «Nerón César». Con ello se alude a que el poder demoníaco de la fiera se encarnó en Nerón, el perseguidor de los cristianos. Pero el siniestro personaje parecía encarnarse en sucesivos emperadores asimismo sangrientos. Uno de ellos: Domiciano. El Apocalipsis denuncia una atroz persecución; pero al mismo tiempo anuncia un consuelo. La cifra no llega a la totalidad, que sería exactamente 777 (tres veces siete). Habrá, pues, una persecución cruel, pero será parcial y transitoria. La comunidad cristiana no debe venirse abajo en su fidelidad y perseverancia.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4,1-5 Los salvados.</w:t>
      </w:r>
      <w:r>
        <w:rPr>
          <w:rFonts w:cs="Tahoma" w:ascii="Tahoma" w:hAnsi="Tahoma"/>
        </w:rPr>
        <w:t xml:space="preserve"> Como contraste ante la capitulación casi generalizada de los habitantes de la tierra, los adoradores de la fiera (13,8.12), queda un resto que está con el Cordero victorioso. Importa subrayar la novedad. Ya no aparece Jesucristo en su egregia soledad (5,1-14), sino acompañado de 144.000. Este número (7,4-8) representa el resto de Israel (cfr. Is 1,9; 4,2s; 6,13; Ez 9,1-4; Am 3,12): son la fuerza viva de la Iglesia. No llevan la marca de la fiera (13,16), sino grabado en sus frentes el nombre de Jesucristo y del Padre. Los cristianos están consagrados enteramente a Dios: viven protegidos por él y serán victoriosos con Jesucristo. Hay que admirar la belleza del texto que logra hacer música hasta con la misma letra, con la cadencia de las palabras. La música sinfónica se va modulando, en varios movimientos. Primero es voz celeste, luego se convierte en un trueno impetuoso, más tarde el trueno se refracta en voz de aguas torrenciales (cfr. Ez 1,24). Y este inmenso fragor se remansa en música suave: el «de arpistas tocando sus arpas»; se escucha la música sagrada de la liturgia (5,8; 15,2; 18,22).</w:t>
      </w:r>
    </w:p>
    <w:p>
      <w:pPr>
        <w:pStyle w:val="Commentary1"/>
        <w:spacing w:lineRule="exact" w:line="171" w:before="0" w:after="0"/>
        <w:ind w:firstLine="181"/>
        <w:rPr>
          <w:rFonts w:ascii="Tahoma" w:hAnsi="Tahoma" w:cs="Tahoma"/>
        </w:rPr>
      </w:pPr>
      <w:r>
        <w:rPr>
          <w:rFonts w:cs="Tahoma" w:ascii="Tahoma" w:hAnsi="Tahoma"/>
        </w:rPr>
        <w:t>El cántico nuevo es el que inaugura Jesucristo con su misterio de muerte y resurrección. Sólo Él es la novedad absoluta. Su triunfo posee el poder instaurador de hacer nuevas todas las cosas: el Nombre de Dios, la ciudad de Jerusalén, el cristiano y el universo (2,17; 3,12; 21,5). Cinco rasgos caracterizan a los componentes del cortejo del Cordero. Son vírgenes, es decir, se abstienen del culto de la idolatría (ya descrito en el capítulo 13). Siguen al Cordero de manera fiel e incondicional hasta donde sea preciso. Han sido rescatados, a saber, son propiedad exclusiva de Dios. Tienen labios sinceros (cfr. Sof 3,9.12s), como el siervo del Señor (cfr. Is 53,9) y el mismo Jesús (cfr. 1 Pe 2,22). No practican la mentira, es decir, la idolatría (cfr. Is 44,20; 57,4). En definitiva, frente a aquella visión negativa de la tríada demoníaca y sus secuaces, el libro ofrece ahora la positiva imagen de Jesucristo victorioso y de los cristianos leales: una Iglesia fiel y misionera, en marcha con su Señor.</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4,6-20 La hora del juicio.</w:t>
      </w:r>
      <w:r>
        <w:rPr>
          <w:rFonts w:cs="Tahoma" w:ascii="Tahoma" w:hAnsi="Tahoma"/>
        </w:rPr>
        <w:t xml:space="preserve"> Aparecen tres ángeles. Son heraldos de Dios y presagian los últimos acontecimientos. El primero, bien visible en lo alto del cielo, proclama un mensaje universal. Urge la conversión (cfr. Hch 14,15; 1 Tes 1,9), pues ha llegado la hora del juicio. El segundo ángel, para dar mayor realismo a la urgencia de la conversión, proclama como ya realizado el juicio definitivo sobre Babilonia, cuya destrucción será descrita más tarde (18). El tercer ángel anuncia el destino final del adorador de la fiera. Con imágenes lacerantes, tomadas del castigo proverbial de Sodoma y Gomorra (cfr. Gn 19,24; Ez 38,22), y de oráculos de exterminio (cfr. Jr 25,15), se muestra la severidad del juicio divino. Esta desdicha fatal queda resumida en tres penas: negación de la vida («tormento de fuego y azufre»), privación de relaciones sociales («sube el humo de su incendio desde la ciudad desolada») y perennidad del sufrimiento, pues «no tienen reposo ni de día ni de noche». </w:t>
      </w:r>
    </w:p>
    <w:p>
      <w:pPr>
        <w:pStyle w:val="Commentary1"/>
        <w:spacing w:lineRule="exact" w:line="171" w:before="0" w:after="0"/>
        <w:ind w:firstLine="181"/>
        <w:rPr>
          <w:rFonts w:ascii="Tahoma" w:hAnsi="Tahoma" w:cs="Tahoma"/>
        </w:rPr>
      </w:pPr>
      <w:r>
        <w:rPr>
          <w:rFonts w:cs="Tahoma" w:ascii="Tahoma" w:hAnsi="Tahoma"/>
        </w:rPr>
        <w:t>Los versículos 11-14 ofrecen otro momento de pausa sapiencial. Para no dejarse abatir por la suerte adversa de los idólatras, hay que reflexionar. Se requiere la constancia de los santos, gran capacidad de aguante y mantener la fe de Jesús, el testigo fiel del Padre. El Espíritu Santo resulta garante de una dicha inmensa. Los cristianos, que mueren en el Señor, los que han permanecido fieles, son ya bienaventurados. Se insiste en el comienzo sin retorno y sin mengua de tanta dicha: ya desde el momento de su muerte son felices. No les aguarda una desdicha fatal (como a los adoradores de la fiera), sino una bienaventuranza eterna. Sus obras de amor no morirán perdidas estérilmente en el olvido sino que permanecerán para siempre.</w:t>
      </w:r>
    </w:p>
    <w:p>
      <w:pPr>
        <w:pStyle w:val="Commentary1"/>
        <w:spacing w:lineRule="exact" w:line="171" w:before="0" w:after="0"/>
        <w:ind w:firstLine="181"/>
        <w:rPr>
          <w:rFonts w:ascii="Tahoma" w:hAnsi="Tahoma" w:cs="Tahoma"/>
        </w:rPr>
      </w:pPr>
      <w:r>
        <w:rPr>
          <w:rFonts w:cs="Tahoma" w:ascii="Tahoma" w:hAnsi="Tahoma"/>
        </w:rPr>
        <w:t>Tras el consuelo de la bienaventuranza, el libro refiere el cumplimiento de la proclama de los tres ángeles (15-20): el juicio inapelable de Dios. La representación se inspira en el profeta Joel (cfr. Jl 14,1) pero aquí disociada: primero descrita como cosecha, luego como una vendimia. El recolector es Jesucristo, quien aparece en la figura humana y adornado con una corona de oro, característica de su victoria ya lograda (6,2; 19,2).</w:t>
      </w:r>
    </w:p>
    <w:p>
      <w:pPr>
        <w:pStyle w:val="Commentary1"/>
        <w:spacing w:lineRule="exact" w:line="171" w:before="0" w:after="0"/>
        <w:ind w:firstLine="181"/>
        <w:rPr>
          <w:rFonts w:ascii="Tahoma" w:hAnsi="Tahoma" w:cs="Tahoma"/>
        </w:rPr>
      </w:pPr>
      <w:r>
        <w:rPr>
          <w:rFonts w:cs="Tahoma" w:ascii="Tahoma" w:hAnsi="Tahoma"/>
        </w:rPr>
        <w:t>Tres ángeles, en claro paralelismo literario a los tres anteriores, son los encargados de interpretar y dar la orden de la ejecución (cfr. Mt 9,38). La sangre que desborda de la cuba no forma un charco, sino un lago inmenso, que alcanza una altura desmesurada y se extiende ampliamente (300 kilómetros). Son visualizaciones a propósito distorsionadas con un objetivo teológico: dramatizar la grandeza y severidad del juicio.</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5,1-8 Las siete últimas plagas.</w:t>
      </w:r>
      <w:r>
        <w:rPr>
          <w:rFonts w:cs="Tahoma" w:ascii="Tahoma" w:hAnsi="Tahoma"/>
        </w:rPr>
        <w:t xml:space="preserve"> Juan se sitúa de nuevo en el escenario del cielo; contempla allí otra señal, la tercera, tras la manifestación de la mujer (12,1) y del gran dragón (12,3). Ve siete ángeles que llevan siete plagas: son las postreras, porque en ellas se va a consumar la ira de Dios. El capítulo quince ofrece una breve introducción a la ejecución de estas siete plagas, cuya pormenorizada descripción se dará en el capítulo siguiente. Este pasaje pretende fortalecer la fe de la comunidad cristiana tras la adversidad sufrida y la calamidad de las plagas que se avecinan. Fiel a su proverbial costumbre, el Apocalipsis sigue siendo el libro cristiano de la consolación. </w:t>
      </w:r>
    </w:p>
    <w:p>
      <w:pPr>
        <w:pStyle w:val="Commentary1"/>
        <w:spacing w:lineRule="exact" w:line="171" w:before="0" w:after="0"/>
        <w:ind w:firstLine="181"/>
        <w:rPr>
          <w:rFonts w:ascii="Tahoma" w:hAnsi="Tahoma" w:cs="Tahoma"/>
        </w:rPr>
      </w:pPr>
      <w:r>
        <w:rPr>
          <w:rFonts w:cs="Tahoma" w:ascii="Tahoma" w:hAnsi="Tahoma"/>
        </w:rPr>
        <w:t xml:space="preserve">Aparece un mar cristalino, veteado de fuego. Es bíblica referencia al Mar Rojo (cfr. Éx 15,1-9; Sab 19,2-21). Igual que los israelitas siguieron tras las huellas de Moisés, a pie enjuto, así marchan los cristianos fieles tras la senda abierta por el Cordero. Los vencedores son la contrarréplica a los adoradores idolátricos (13,7.14.15): han desafiado a la fiera, no le han prestado acatamiento ni han seguido sus consignas. Aunque se encuentren en medio del mar, símbolo de la tribulación, no hacen fondo ni se hunden en sus aguas formidables. Estar de pie es alusión a la firmeza y resurrección, como Jesucristo, el Cordero vencedor (5,6). Al final han resultado victoriosos con Él (12,11); por eso están de pie y entonan una liturgia de victoria. No hay dos cantos opuestos: el de Moisés y el del Cordero, sino un largo y continuado canto de victoria. Se insiste en la perspectiva unitaria de la economía de la liberación. Existe una sola historia de salvación que empezó en el Antiguo Testamento y que ahora se ha hecho plena realidad con la victoria de Jesucristo y de los suyos. </w:t>
      </w:r>
    </w:p>
    <w:p>
      <w:pPr>
        <w:pStyle w:val="Commentary1"/>
        <w:spacing w:lineRule="exact" w:line="171" w:before="0" w:after="0"/>
        <w:ind w:firstLine="181"/>
        <w:rPr>
          <w:rFonts w:ascii="Tahoma" w:hAnsi="Tahoma" w:cs="Tahoma"/>
        </w:rPr>
      </w:pPr>
      <w:r>
        <w:rPr>
          <w:rFonts w:cs="Tahoma" w:ascii="Tahoma" w:hAnsi="Tahoma"/>
        </w:rPr>
        <w:t>El cántico se presenta como una rica composición, entreverada de citas de los profetas y de alusiones a los salmos. Tres partes principales lo configuran. La admiración que despierta la grandeza de las acciones salvadoras de Dios. Estas obras maravillosas desembocan pronto en una alabanza a Dios, como Señor Todopoderoso y rey de las naciones. Por fin, una triple motivación recapitula el sentido de la alabanza: la santidad divina, la universalidad de la salvación y la invitación a verificar las buenas obras de Dios en la historia.</w:t>
      </w:r>
    </w:p>
    <w:p>
      <w:pPr>
        <w:pStyle w:val="Commentary1"/>
        <w:spacing w:lineRule="exact" w:line="171" w:before="0" w:after="0"/>
        <w:ind w:firstLine="181"/>
        <w:rPr>
          <w:rFonts w:ascii="Tahoma" w:hAnsi="Tahoma" w:cs="Tahoma"/>
        </w:rPr>
      </w:pPr>
      <w:r>
        <w:rPr>
          <w:rFonts w:cs="Tahoma" w:ascii="Tahoma" w:hAnsi="Tahoma"/>
        </w:rPr>
        <w:t xml:space="preserve">Tras esta visión alentadora, viene una escena que se desarrolla con rapidez. Aparecen siete ángeles ejecutores, vestidos igual que la figura humana, con ropas sacerdotales y regias (1,12). Los ángeles reciben la orden de parte de Dios, mediante uno de los vivientes. Las copas de oro ya fueron presentadas con las oraciones de los santos (5,8). Hay que recordar que las oraciones siempre son eficaces, aceleran el ritmo positivo de la historia de la salvación. El templo, rebosante de la majestad divina, se llena de humo (cfr. 1 Re 8,11; Éx 19,18; 40,34s). Se ha cumplido el plazo. Los designios de Dios están a punto de realizarse. Las siete copas se van a consumar.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6,1-21 Las copas de la ira.</w:t>
      </w:r>
      <w:r>
        <w:rPr>
          <w:rFonts w:cs="Tahoma" w:ascii="Tahoma" w:hAnsi="Tahoma"/>
        </w:rPr>
        <w:t xml:space="preserve"> El septenario de las copas sigue el modelo dramático de las siete trompetas, ya mencionado anteriormente (8,7s). Pero no es mera repetición o apéndice. Con el sonar de las trompetas se aludía a la parcialidad –se hablaba con frecuencia de cifras incompletas–. Ahora las copas adquieren una dimensión universal: afectan a la totalidad de la humanidad y de la naturaleza. Llega la última oportunidad para la conversión. El Apocalipsis no realiza una simple evocación del Éxodo, sino que lo reinterpreta en clave de cumplimiento. La ira divina llega a sus últimas consecuencias. Pero Dios pide con urgencia una respuesta positiva de adoración. Así lo reconocen en el cielo, donde es alabado como santo y poderoso, como el «defensor» que escucha el clamor de la sangre de sus elegidos.</w:t>
      </w:r>
    </w:p>
    <w:p>
      <w:pPr>
        <w:pStyle w:val="Commentary1"/>
        <w:spacing w:lineRule="exact" w:line="171" w:before="0" w:after="0"/>
        <w:ind w:firstLine="181"/>
        <w:rPr>
          <w:rFonts w:ascii="Tahoma" w:hAnsi="Tahoma" w:cs="Tahoma"/>
        </w:rPr>
      </w:pPr>
      <w:r>
        <w:rPr>
          <w:rFonts w:cs="Tahoma" w:ascii="Tahoma" w:hAnsi="Tahoma"/>
        </w:rPr>
        <w:t>A pesar de tanta calamidad, de la extrema gravedad de las plagas, los seres humanos, tan recalcitrantes, no se convierten de sus fechorías ni reconocen la grandeza de Dios. Al contrario, en el colmo de su iniquidad, lo maldicen. Nos topamos de bruces con el misterio de la iniquidad. En la sexta copa se observa que el castigo señalado no consiste en la irrupción de ranas como acontecía en el Éxodo (7,26-29), sino en el secamiento del río Éufrates. Con la aridez de este río se abre repentina y peligrosamente una calzada expedita para la invasión de los temidos reyes de oriente. Se avecina la destrucción, que nadie puede ya impedir.</w:t>
      </w:r>
    </w:p>
    <w:p>
      <w:pPr>
        <w:pStyle w:val="Commentary1"/>
        <w:spacing w:lineRule="exact" w:line="171" w:before="0" w:after="0"/>
        <w:ind w:firstLine="181"/>
        <w:rPr>
          <w:rFonts w:ascii="Tahoma" w:hAnsi="Tahoma" w:cs="Tahoma"/>
        </w:rPr>
      </w:pPr>
      <w:r>
        <w:rPr>
          <w:rFonts w:cs="Tahoma" w:ascii="Tahoma" w:hAnsi="Tahoma"/>
        </w:rPr>
        <w:t>De la boca –insistentemente señalada– de cada uno de los componentes de la tríada demoníaca, salen tres espíritus inmundos. Su presencia y acción es la antítesis a la ejecutada por los tres ángeles ya reseñados (14,6-20). Tienen la misión de hacer señales y congregar a los reyes para la gran batalla. Son instrumentos de tinieblas y actúan de forma clandestina y viscosa (como sapos). Ya el Nuevo Testamento había advertido con palabras de Jesús (cfr. Mc 13,22) y de Pablo (cfr. 2 Tes 2,8s; 1 Tim 4,1-2) sobre el peligro de estos pseudos-profetas y sus falsas señales de captación.</w:t>
      </w:r>
    </w:p>
    <w:p>
      <w:pPr>
        <w:pStyle w:val="Commentary1"/>
        <w:spacing w:lineRule="exact" w:line="171" w:before="0" w:after="0"/>
        <w:ind w:firstLine="181"/>
        <w:rPr>
          <w:rFonts w:ascii="Tahoma" w:hAnsi="Tahoma" w:cs="Tahoma"/>
        </w:rPr>
      </w:pPr>
      <w:r>
        <w:rPr>
          <w:rFonts w:cs="Tahoma" w:ascii="Tahoma" w:hAnsi="Tahoma"/>
        </w:rPr>
        <w:t>El mismo Señor refuerza la exhortación a la vigilancia, avisando que viene repentinamente como un ladrón. Hay que estar alerta y conservar con decoro las vestiduras de la dignidad cristiana, a saber, configurarse con el Señor. Igual que el séptimo sello iniciaba un nuevo desarrollo en la gran visión del Apocalipsis (8,1-5), así también la séptima copa inaugura el despliegue de la sección que describe el desenlace final de la historia: 16,17–22,5. El derramamiento de la última copa provoca una serie de fenómenos naturales que conmueven el cosmos: truenos, relámpagos y temblores (8,5); las ciudades se cuartean y desaparecen. Una plaga de granizo se abate sobre la tierra. El paisaje descrito es desolador. A pesar de tan vasto castigo, la impenitencia de la gente se manifiesta aún más pertinaz; no se convierten, sino que continúan en su obstinada obcecación maldiciendo a Dio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7,1-18 El juicio de la gran prostituta.</w:t>
      </w:r>
      <w:r>
        <w:rPr>
          <w:rFonts w:cs="Tahoma" w:ascii="Tahoma" w:hAnsi="Tahoma"/>
        </w:rPr>
        <w:t xml:space="preserve"> Un ángel muestra a Juan la extraña presencia de una prostituta. Esta cortesana, por la abundancia de sus fornicaciones, es calificada como «grande». La prostitución significa en la Biblia la idolatría del pueblo. Ha sido infiel a la alianza y ha adulterado contra Dios (cfr. Nah 3,4; Is 23,16). El Espíritu Santo hace posible la visión de este espectáculo onírico del mal, encarnado en una mujer. También, más adelante, capacitará a Juan para contemplar la esposa del Cordero, la nueva Jerusalén (21,10). Es siempre el Espíritu quien con su fuerza inspiradora promueve a Juan para la honda comprensión de la historia.</w:t>
      </w:r>
    </w:p>
    <w:p>
      <w:pPr>
        <w:pStyle w:val="Commentary1"/>
        <w:spacing w:lineRule="exact" w:line="171" w:before="0" w:after="0"/>
        <w:ind w:firstLine="181"/>
        <w:rPr>
          <w:rFonts w:ascii="Tahoma" w:hAnsi="Tahoma" w:cs="Tahoma"/>
        </w:rPr>
      </w:pPr>
      <w:r>
        <w:rPr>
          <w:rFonts w:cs="Tahoma" w:ascii="Tahoma" w:hAnsi="Tahoma"/>
        </w:rPr>
        <w:t>El símbolo de la mujer se descompone en una serie de elementos visuales. La gran prostituta se convierte en fiera, y ésta en la gran ciudad. Tenemos, pues, tres emblemas fundamentales: la prostituta, la fiera, la ciudad. Se trata, en definitiva, de la hostilidad demoníaca contra Dios y la Iglesia, que por su enorme ferocidad asume acepciones agresivas diversas, mostrando así la espiral de su vitalidad incesante.</w:t>
      </w:r>
    </w:p>
    <w:p>
      <w:pPr>
        <w:pStyle w:val="Commentary1"/>
        <w:spacing w:lineRule="exact" w:line="171" w:before="0" w:after="0"/>
        <w:ind w:firstLine="181"/>
        <w:rPr>
          <w:rFonts w:ascii="Tahoma" w:hAnsi="Tahoma" w:cs="Tahoma"/>
        </w:rPr>
      </w:pPr>
      <w:r>
        <w:rPr>
          <w:rFonts w:cs="Tahoma" w:ascii="Tahoma" w:hAnsi="Tahoma"/>
        </w:rPr>
        <w:t>La más honda realidad de la prostituta, su perversión, se descubre cuando es puesta en parangón con la esposa del Cordero. Preciso es no extraviarse en un laberinto de extraños símbolos. Veamos cómo el Apocalipsis ha conseguido describir con la fuerza del paralelismo literario dos figuras antagónicas: la santidad y el pecado, la Iglesia y la idolatría. La prostituta lleva en su mano una copa de oro; ya sabemos que el oro es el color/metal de la liturgia (1,12; 2,1; 15,6.7), pero ella profana ese uso divino, pues su cáliz dorado está lleno de la impureza de sus fornicaciones. Va vestida de un lujo ostentoso, de púrpura y escarlata. En cambio, la esposa viste de lino brillante y puro; y este vestido no significa sino las obras justas de los santos (19,8). La gran prostituta aparece grotescamente borracha, embriagada de la sangre de los mártires. La Iglesia es la esposa del Cordero degollado. Con su sangre derramada Cristo, el Cordero, la rescata y la adquiere para sí (5,6.9.12; 13,8). La aparición de la prostituta llena de asombro a Juan. El «ángel intérprete» no explica el símbolo de la mujer, sino el de la fiera: «existió pero ya no existe» (8). Con esta entrecortada expresión –que se encuentra de manera repetida en nuestro pasaje– se indica la debilidad temporal de este poder corrosivo. Aunque el mal siga encarnándose en sucesivos personajes y acontecimientos, al final serán destruidos. Sólo Dios posee el dominio y la eternidad; Él se erige verdaderamente en «el que es, el que era y que será» (1,4).</w:t>
      </w:r>
    </w:p>
    <w:p>
      <w:pPr>
        <w:pStyle w:val="Commentary1"/>
        <w:spacing w:lineRule="exact" w:line="171" w:before="0" w:after="0"/>
        <w:ind w:firstLine="181"/>
        <w:rPr>
          <w:rFonts w:ascii="Tahoma" w:hAnsi="Tahoma" w:cs="Tahoma"/>
        </w:rPr>
      </w:pPr>
      <w:r>
        <w:rPr>
          <w:rFonts w:cs="Tahoma" w:ascii="Tahoma" w:hAnsi="Tahoma"/>
        </w:rPr>
        <w:t>Se habla sucesivamente de siete colinas y de siete reyes. Obvia alusión a las siete colinas de Roma y a sus siete emperadores: Augusto, Tiberio, Calígula, Claudio, Nerón, Vespasiano y Tito; el octavo, Domiciano, de quien se dice que es uno de los siete, es como un nuevo Nerón que persiguió a los cristianos con gran crueldad. El autor escribe en tiempos de Domiciano, pero aparenta vivir en tiempos de Vespasiano, el sexto emperador; así puede anunciar la brevedad del reinado de Tito –solo dos años– y dar más credibilidad a sus predicciones. Algo semejante hizo el autor del libro de Daniel aparentando vivir durante la cautividad de Babilonia.</w:t>
      </w:r>
    </w:p>
    <w:p>
      <w:pPr>
        <w:pStyle w:val="Commentary1"/>
        <w:spacing w:lineRule="exact" w:line="171" w:before="0" w:after="0"/>
        <w:ind w:firstLine="181"/>
        <w:rPr>
          <w:rFonts w:ascii="Tahoma" w:hAnsi="Tahoma" w:cs="Tahoma"/>
        </w:rPr>
      </w:pPr>
      <w:r>
        <w:rPr>
          <w:rFonts w:cs="Tahoma" w:ascii="Tahoma" w:hAnsi="Tahoma"/>
        </w:rPr>
        <w:t>También puede verse en la cifra siete el «totalitarismo» del imperio que se opone a Dios y la índole frágil de este imperio, que marcha irremediablemente hacia su perdición. Cuando venga el octavo –que aún está por venir–, durará poco. Comienza el inicio del fin.</w:t>
      </w:r>
    </w:p>
    <w:p>
      <w:pPr>
        <w:pStyle w:val="Commentary1"/>
        <w:spacing w:lineRule="exact" w:line="171" w:before="0" w:after="0"/>
        <w:ind w:firstLine="181"/>
        <w:rPr>
          <w:rFonts w:ascii="Tahoma" w:hAnsi="Tahoma" w:cs="Tahoma"/>
        </w:rPr>
      </w:pPr>
      <w:r>
        <w:rPr>
          <w:rFonts w:cs="Tahoma" w:ascii="Tahoma" w:hAnsi="Tahoma"/>
        </w:rPr>
        <w:t xml:space="preserve">Los versículos 12-17 narran un combate entre los diez reyes, emisarios de la fiera, es decir, todo el poder anticristiano de la historia. Pero no se describe la contienda, sino que se certifica la consecución de una victoria. Vence el Cordero, porque sólo Él es «Rey de reyes y Señor de señores». Con semejante título Jesucristo asume funciones divinas, las propias de Dios en el Antiguo Testamento (cfr. Dt 10,17; Dn 2,47). La victoria posee también un carácter reivindicativo y anti-imperial; pues el emperador Domiciano era aclamado como «dominus et deus noster», es decir, «nuestro dios y señor». Sólo Jesucristo es para los creyentes el verdadero césar y emperador. </w:t>
      </w:r>
    </w:p>
    <w:p>
      <w:pPr>
        <w:pStyle w:val="Commentary1"/>
        <w:spacing w:lineRule="exact" w:line="171" w:before="0" w:after="0"/>
        <w:ind w:firstLine="181"/>
        <w:rPr>
          <w:rFonts w:ascii="Tahoma" w:hAnsi="Tahoma" w:cs="Tahoma"/>
        </w:rPr>
      </w:pPr>
      <w:r>
        <w:rPr>
          <w:rFonts w:cs="Tahoma" w:ascii="Tahoma" w:hAnsi="Tahoma"/>
        </w:rPr>
        <w:t>La presentación de este drama simbólico, un tanto enmarañado, pretende conducir a una profunda actitud sapiencial. Debe discernir el lector y la comunidad cristiana en cada momento quién asume en la historia estas exigencias de absoluto poder, propias de Dios y quién combate contra la Iglesi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8,1–19,4 Caída de Babilonia.</w:t>
      </w:r>
      <w:r>
        <w:rPr>
          <w:rFonts w:cs="Tahoma" w:ascii="Tahoma" w:hAnsi="Tahoma"/>
        </w:rPr>
        <w:t xml:space="preserve"> El anuncio de la caída de Roma y del final de las persecuciones está narrado en sentido épico. El autor canta la caída de Roma con una lamentación parecida a la que se usaban en las tragedias griegas de la antigüedad. Los amigos de Roma, reyes, príncipes, comerciantes, pilotos, navegantes y marineros, cada cual a su turno, pronuncia una estrofa de lamentación. La presencia de los marineros acentúa el dramatismo (cfr. Ez 27,30s). Repiten un grito idolátrico, muestra de la ambición con que la gran ciudad ha pretendido usurpar la gloria a Dios: «¿quién como la gran ciudad?». No acaban de dar crédito a la catástrofe que están presenciando y, en un gesto de total desesperación, se echan polvo de duelo sobre sus cabezas. </w:t>
      </w:r>
    </w:p>
    <w:p>
      <w:pPr>
        <w:pStyle w:val="Commentary1"/>
        <w:spacing w:lineRule="exact" w:line="171" w:before="0" w:after="0"/>
        <w:ind w:firstLine="181"/>
        <w:rPr>
          <w:rFonts w:ascii="Tahoma" w:hAnsi="Tahoma" w:cs="Tahoma"/>
        </w:rPr>
      </w:pPr>
      <w:r>
        <w:rPr>
          <w:rFonts w:cs="Tahoma" w:ascii="Tahoma" w:hAnsi="Tahoma"/>
        </w:rPr>
        <w:t xml:space="preserve">En manifiesto contraste, se invita a la alegría de los cristianos, congregados en tres grupos (como en 12,12 y en paralelismo con los grupos satélites de la gran ciudad). Mas no es la ruina de Babilonia lo que se debe celebrar (¿para qué cebarse en el sufrimiento ajeno?). Se festeja el definitivo restablecimiento de la justicia divina. La bien detallada enumeración de desgracias se inspira en los profetas (cfr. Ez 27; Jr 25,10). Se acaba todo cuanto significa gozo, esperanza de vida, música. Sólo queda lamento, tristeza de muerte. Hay que notar el gran contraste con la nueva Jerusalén. Aquí sí arderá la lámpara del Cordero (21,22) y se oirá la voz del esposo y de la esposa (22,17). </w:t>
      </w:r>
    </w:p>
    <w:p>
      <w:pPr>
        <w:pStyle w:val="Commentary1"/>
        <w:spacing w:lineRule="exact" w:line="171" w:before="0" w:after="0"/>
        <w:ind w:firstLine="181"/>
        <w:rPr>
          <w:rFonts w:ascii="Tahoma" w:hAnsi="Tahoma" w:cs="Tahoma"/>
        </w:rPr>
      </w:pPr>
      <w:r>
        <w:rPr>
          <w:rFonts w:cs="Tahoma" w:ascii="Tahoma" w:hAnsi="Tahoma"/>
        </w:rPr>
        <w:t>Se reseña al final, como una grave recapitulación, su horrendo crimen: haber dado muerte inicuamente a los profetas y a los santos, a tantos hombres y mujeres anónimos que han sido «degollados» como el Cordero degollado (5,6). Nótese la semejanza terminológica y la denuncia, pretendidas por nuestro libro.</w:t>
      </w:r>
    </w:p>
    <w:p>
      <w:pPr>
        <w:pStyle w:val="Commentary1"/>
        <w:spacing w:lineRule="exact" w:line="171" w:before="0" w:after="0"/>
        <w:ind w:firstLine="181"/>
        <w:rPr>
          <w:rFonts w:ascii="Tahoma" w:hAnsi="Tahoma" w:cs="Tahoma"/>
        </w:rPr>
      </w:pPr>
      <w:r>
        <w:rPr>
          <w:rFonts w:cs="Tahoma" w:ascii="Tahoma" w:hAnsi="Tahoma"/>
        </w:rPr>
        <w:t>Esta ciudad representa, en primer lugar, a Roma, la capital del imperio. Pero el símbolo del Apocalipsis se refiere a toda ciudad idólatra y autosuficiente, es decir, la que crea en su interior un sistema cerrado para unos pocos, hecho de consumo desenfrenado, desatento hacia los pobres y oprimidos, y en donde ni la vida humana se respet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9,5-10 La boda del Cordero.</w:t>
      </w:r>
      <w:r>
        <w:rPr>
          <w:rFonts w:cs="Tahoma" w:ascii="Tahoma" w:hAnsi="Tahoma"/>
        </w:rPr>
        <w:t xml:space="preserve"> Desde el cielo, los rescatados siguen la suerte de los cristianos. Existe estrecha comunión entre el cielo y la tierra. La Iglesia celeste celebra ahora el triunfo sobre la gran Babilonia, pormenorizadamente detallado en el capítulo anterior. La inmensa muchedumbre, compuesta por ángeles (5,11; 7,11) y cristianos ya vencedores (7,9.10; 12,10), alaba a Dios. Tiene tres poderosos motivos. Dios ha juzgado con rectitud (15,3; 16,7), ha condenado a la gran prostituta (17,1-2.4; 18,9) y ha vengado la sangre de sus mártires que con tanta vehemencia le suplicaban (6,10). Una voz que sale del trono exhorta al reconocimiento de Dios. Se invita a los santos y, en enumeración polar, a los pequeños y los grandes. Toda la humanidad, pues, sin exclusión de nadie, está convocada a la alabanza ecuménica de «nuestro Dios».</w:t>
      </w:r>
    </w:p>
    <w:p>
      <w:pPr>
        <w:pStyle w:val="Commentary1"/>
        <w:spacing w:lineRule="exact" w:line="171" w:before="0" w:after="0"/>
        <w:ind w:firstLine="181"/>
        <w:rPr>
          <w:rFonts w:ascii="Tahoma" w:hAnsi="Tahoma" w:cs="Tahoma"/>
        </w:rPr>
      </w:pPr>
      <w:r>
        <w:rPr>
          <w:rFonts w:cs="Tahoma" w:ascii="Tahoma" w:hAnsi="Tahoma"/>
        </w:rPr>
        <w:t xml:space="preserve">La alegría invade el cielo y la tierra («¡Aleluya!»). Dios ya ha establecido su reinado y han llegado las bodas de Cristo con su Iglesia. Viene la plenitud del gozo. El poder del amor de Cristo triunfa sobre el mal de este mundo. Estas palabras resultan tan sublimes que Juan cae de rodillas, anonadado y reverente. Pero no un ángel, sino el mismo Dios es el garante de tanto gozo y esperanza para los cristianos. Él solo debe ser adorado. La expresión es breve pero reviste enorme importancia para la vida apostólica de la Iglesia. Jesucristo sigue dando hoy su testimonio (Él es el único «testigo fiel» 1,5) ante el mundo mediante la presencia de sus profetas cristianos, que el Espíritu santo inspira y fortalece.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9,11-21 El jinete victorioso.</w:t>
      </w:r>
      <w:r>
        <w:rPr>
          <w:rFonts w:cs="Tahoma" w:ascii="Tahoma" w:hAnsi="Tahoma"/>
        </w:rPr>
        <w:t xml:space="preserve"> En este denso relato (11-21), donde cada frase suena a reclamo profético del Antiguo Testamento, se enuncia la definitiva victoria de Jesucristo. En dicho triunfo colaboran también los cristianos. Se asiste, pues, a la clamorosa victoria de nuestro Señor con la Iglesia sobre las fuerzas del mal. Aquel caballo blanco que apareció fugazmente en la apertura del primer sello (6,2), muestra ahora todo su esplendor. Se dijo entonces que salió como «vencedor» y para «seguir venciendo». Ahora ha llegado el momento de su victoria final. Conocemos ya su jinete: Jesucristo es quien lo monta; quien aparece adornado con multitud de símbolos que insisten en su carácter divino. Su verdadero nombre es la Palabra de Dios. Su manto, empapado en sangre, recuerda la profecía de Isaías (cfr. Is 63,3) y es alusión a su muerte cruenta, por la cual ha conseguido la victoria. El Señor es confesado por la comunidad cristiana como el Cordero degollado y victorioso (5,6.9.12). Pero el jinete vencedor, que es nuestro Señor, no cabalga solo. Le acompañan otros jinetes: los cristianos fieles hasta el final. Van vestidos de blanco, es decir, han lavado y blanqueado sus túnicas en la sangre del Cordero, han muerto y resucitado con Él (7,10). Se subraya de nuevo el carácter divino de Jesucristo, pues porta un título que sólo a Dios se tributa: Rey de reyes y Señor de señores. Es, además, título imperial.</w:t>
      </w:r>
    </w:p>
    <w:p>
      <w:pPr>
        <w:pStyle w:val="Commentary1"/>
        <w:spacing w:lineRule="exact" w:line="171" w:before="0" w:after="0"/>
        <w:ind w:firstLine="181"/>
        <w:rPr>
          <w:rFonts w:ascii="Tahoma" w:hAnsi="Tahoma" w:cs="Tahoma"/>
        </w:rPr>
      </w:pPr>
      <w:r>
        <w:rPr>
          <w:rFonts w:cs="Tahoma" w:ascii="Tahoma" w:hAnsi="Tahoma"/>
        </w:rPr>
        <w:t>El combate es dado ya por concluido con un veredicto de victoria. Un ángel lo proclama con un grito que recuerda oráculos proféticos (cfr. Ez 39,4s). Las dos fieras, engendros del gran dragón, son arrojadas al estanque de fuego y azufre. Tal precipitación significa su destrucción completa. Todos los demás autores de muerte también fueron aniquilados. La victoria de nuestro Señor y de los suyos consigue el triunfo inapelable del bien sobre el mal.</w:t>
      </w:r>
    </w:p>
    <w:p>
      <w:pPr>
        <w:pStyle w:val="Commentary1"/>
        <w:spacing w:lineRule="exact" w:line="171" w:before="0" w:after="0"/>
        <w:ind w:firstLine="181"/>
        <w:rPr>
          <w:rFonts w:ascii="Tahoma" w:hAnsi="Tahoma" w:cs="Tahoma"/>
        </w:rPr>
      </w:pPr>
      <w:r>
        <w:rPr>
          <w:rFonts w:cs="Tahoma" w:ascii="Tahoma" w:hAnsi="Tahoma"/>
        </w:rPr>
        <w:t>Importa ver –conforme avanza la lectura del libro– la progresión en la destrucción inexorable del mal. Tras la caída del imperio del mal, simbolizado en la gran prostituta (17,1-18), de la gran Babilonia (18,1–19,4) y de las dos fieras (20), ahora se asiste a la aniquilación del enemigo número uno: el gran dragón. Éste es designado con sus apelativos más conocidos en la Biblia: la serpiente primitiva, el Diablo y Sataná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20,1-10 El gran milenio.</w:t>
      </w:r>
      <w:r>
        <w:rPr>
          <w:rFonts w:cs="Tahoma" w:ascii="Tahoma" w:hAnsi="Tahoma"/>
        </w:rPr>
        <w:t xml:space="preserve"> Se menciona con frecuencia (2.3.4.5) la expresión de «mil años», una cifra que ha creado a lo largo de los siglos muchas e innecesarias elucubraciones y que ha dado lugar al célebre milenarismo, condenado repetidas veces por la Iglesia. Se ha pensado en un periodo de bienestar rebosante en la humanidad. Incluso en la unión plena entre Iglesia y estado... «Mil años», en la intención de Juan, es una cifra simbólica, es «el tiempo de Dios» (cfr. 2 Pe 3,8). Indica nuestra época presente inaugurada por la muerte y resurrección de Jesucristo, marcada definitivamente por su victoria sobre el Diablo. Una victoria sobre las fuerzas del mal aún presentes que se va realizando día a día hasta la segunda venida del Señor que marcará el final de los tiempos.</w:t>
      </w:r>
    </w:p>
    <w:p>
      <w:pPr>
        <w:pStyle w:val="Commentary1"/>
        <w:spacing w:lineRule="exact" w:line="171" w:before="0" w:after="0"/>
        <w:ind w:firstLine="181"/>
        <w:rPr>
          <w:rFonts w:ascii="Tahoma" w:hAnsi="Tahoma" w:cs="Tahoma"/>
        </w:rPr>
      </w:pPr>
      <w:r>
        <w:rPr>
          <w:rFonts w:cs="Tahoma" w:ascii="Tahoma" w:hAnsi="Tahoma"/>
        </w:rPr>
        <w:t>Conforme a la visión de Daniel (cfr. Dn 7), aparecen unos tronos y sobre ellos unos personajes sentados. Son los mártires que no han sucumbido ante las acometidas del dragón y de sus engendros bestiales. Se presentan como jueces y reyes. Ser vencedor con Jesucristo significa poder participar de su realeza, sacerdocio y juicio (1,9; 2,26s; 3,21; 12,11).</w:t>
      </w:r>
    </w:p>
    <w:p>
      <w:pPr>
        <w:pStyle w:val="Commentary1"/>
        <w:spacing w:lineRule="exact" w:line="171" w:before="0" w:after="0"/>
        <w:ind w:firstLine="181"/>
        <w:rPr>
          <w:rFonts w:ascii="Tahoma" w:hAnsi="Tahoma" w:cs="Tahoma"/>
        </w:rPr>
      </w:pPr>
      <w:r>
        <w:rPr>
          <w:rFonts w:cs="Tahoma" w:ascii="Tahoma" w:hAnsi="Tahoma"/>
        </w:rPr>
        <w:t>Llega el ataque final, personificado en Gog y Magog (cfr. Ez 38), proverbial símbolo de todas las potencias hostiles al pueblo de Dios. La invasión se extiende sobre la «anchura de la tierra» (cfr. Hab 1,6), mostrando la magnitud del combate. Con símbolos extraídos de la tradición bíblica se describe el último asalto contra la Iglesia. Por fin, es destruido el Diablo, el gran instigador y padre de la mentira, el origen de todo mal en la historia, quien ha deshumanizado a la humanidad y perseguido a la Iglesia. Es arrojado por la fuerza suprema de Dios al foso de fuego y azufre. El Apocalipsis añade que también allí se encuentran sus engendros: la primera fiera y la segunda fiera, o falso profeta. Los tres, la «tríada diabólica», la antítesis de la Trinidad Santa, serán torturados en una duración sin límite («día y noche», «por los siglos de los siglos»). Con la mención de su extremo tormento, se ha acabado por fin el gran tormento de la humanidad, y se prepara el nacimiento de un nuevo mundo.</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20,11-15 El juicio. </w:t>
      </w:r>
      <w:r>
        <w:rPr>
          <w:rFonts w:cs="Tahoma" w:ascii="Tahoma" w:hAnsi="Tahoma"/>
        </w:rPr>
        <w:t>Sorprende la sobriedad en la descripción del último juicio, en contraste con las prolijas e incluso aterradoras visiones de los libros apocalípticos judíos y sus ecos en algunos pasajes del Nuevo Testamento (recuérdese 1 Cor 15,22). Toda la secuencia es breve, y se inspira discretamente en Dn 7. Aparece un gran trono blanco. No se dice nada de Dios; pero nosotros, lectores del Apocalipsis, sabemos que Dios lo ocupa, pues sólo Él está «sentado en el trono» (4,2.9; 5,1.7). Dios es juez. No se menciona a Jesucristo, que ya intervino como juez en la cosecha y vendimia de la tierra (14,14-20).</w:t>
      </w:r>
    </w:p>
    <w:p>
      <w:pPr>
        <w:pStyle w:val="Commentary1"/>
        <w:spacing w:lineRule="exact" w:line="171" w:before="0" w:after="0"/>
        <w:ind w:firstLine="181"/>
        <w:rPr>
          <w:rFonts w:ascii="Tahoma" w:hAnsi="Tahoma" w:cs="Tahoma"/>
        </w:rPr>
      </w:pPr>
      <w:r>
        <w:rPr>
          <w:rFonts w:cs="Tahoma" w:ascii="Tahoma" w:hAnsi="Tahoma"/>
        </w:rPr>
        <w:t>Hay una comparecencia generalizada. Todos están de pie delante del trono para ser juzgados. Es un juicio universal. Existía una antigua tradición judía sobre los libros. Había un libro de «cuentas» donde se registraban las acciones de los hombres (cfr. Dn 7,10). También se menciona el libro de la vida (cfr. Éx 32,32; Sal 70,29; Flp 4,3). Ambos aparecen como el anverso y reverso de una suerte final. Cada uno es juzgado conforme a la letra o sentencia que ha ido escribiendo en el libro con las obras de su vida. Finalmente, la muerte como personificación del mal o negación de la vida, trágico destino de la historia, es aniquilada. También el infierno, el lugar de la muerte. Desaparece ya todo ámbito del mal y la infeliz fatalidad de los hombres.</w:t>
      </w:r>
    </w:p>
    <w:p>
      <w:pPr>
        <w:pStyle w:val="Commentary1"/>
        <w:spacing w:lineRule="exact" w:line="171" w:before="0" w:after="0"/>
        <w:ind w:firstLine="181"/>
        <w:rPr>
          <w:rFonts w:ascii="Tahoma" w:hAnsi="Tahoma" w:cs="Tahoma"/>
        </w:rPr>
      </w:pPr>
      <w:r>
        <w:rPr>
          <w:rFonts w:cs="Tahoma" w:ascii="Tahoma" w:hAnsi="Tahoma"/>
        </w:rPr>
        <w:t>La narración del juicio acaba con la mención del libro de la vida. En el Apocalipsis sólo hay un libro: «El libro de la vida del Cordero degollado» (3,5; 21,27). La comunidad cristiana sabe por la lectura creyente del libro que el Cordero ha sido sacrificado para reunir un pueblo inmenso de toda tribu y nación (5,9). Su sangre nos purifica y nos salva. El amor y la misericordia de Dios triunfan definitivamente sobre todas nuestras miserias y pecados.</w:t>
      </w:r>
    </w:p>
    <w:p>
      <w:pPr>
        <w:pStyle w:val="Commentary1"/>
        <w:spacing w:lineRule="exact" w:line="171" w:before="0" w:after="0"/>
        <w:ind w:firstLine="181"/>
        <w:rPr>
          <w:rFonts w:ascii="Tahoma" w:hAnsi="Tahoma" w:cs="Tahoma"/>
        </w:rPr>
      </w:pPr>
      <w:r>
        <w:rPr>
          <w:rFonts w:cs="Tahoma" w:ascii="Tahoma" w:hAnsi="Tahoma"/>
        </w:rPr>
        <w:t>Desaparecidos ya todo origen y huella de mal (el gran dragón, la primera y segunda fiera, la gran prostituta, la gran Babilonia, la muerte y el infierno) –también desaparece el mar, símbolo de la hostilidad–; ya nada impide la irrupción de la renovación ansiad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21,1-8 Cielo nuevo y tierra nueva.</w:t>
      </w:r>
      <w:r>
        <w:rPr>
          <w:rFonts w:cs="Tahoma" w:ascii="Tahoma" w:hAnsi="Tahoma"/>
        </w:rPr>
        <w:t xml:space="preserve"> Un cielo nuevo y una tierra nueva (cfr. Is 65,17; 66,2) se ofrecen como el espacio luminoso para acoger la presencia de la nueva Jerusalén. La nueva Jerusalén representa la culminación del libro del Apocalipsis, como asimismo de toda la revelación bíblica. Es geografía, concentración de la historia milenaria de Israel, y, sobre todo, la suprema aspiración de la humanidad creyente: bendición de Dios para colmar de dicha –como una esposa– el corazón del esposo. Se insiste en la absoluta gratuidad del regalo divino. Por fin, Dios establece su morada, de manera permanente. No es una frágil tienda, no es un templo de piedra, sino su presencia viva y estable (shekiná) en medio de los hombres. Dios instaura una alianza universal. </w:t>
      </w:r>
    </w:p>
    <w:p>
      <w:pPr>
        <w:pStyle w:val="Commentary1"/>
        <w:spacing w:lineRule="exact" w:line="171" w:before="0" w:after="0"/>
        <w:ind w:firstLine="181"/>
        <w:rPr>
          <w:rFonts w:ascii="Tahoma" w:hAnsi="Tahoma" w:cs="Tahoma"/>
        </w:rPr>
      </w:pPr>
      <w:r>
        <w:rPr>
          <w:rFonts w:cs="Tahoma" w:ascii="Tahoma" w:hAnsi="Tahoma"/>
        </w:rPr>
        <w:t>El lector del Apocalipsis se puede sorprenderse ante la atrevida originalidad de lo que está leyendo. Se ha terminado ya todo particularismo. Dios no se fija en un solo pueblo o etnia o religión restringida, sino que inaugura una alianza con «los pueblos», hace una alianza de salvación universal. Se acaban ya todo tipo de penalidades. Dios seca con el pañuelo de su misericordia el copioso llanto de los ojos que sufren. El texto del Apocalipsis corrige con su delicadeza a Isaías 25,6-8. Se consuma la victoria de Jesucristo sobre aquellos caballos desbocados y las plagas. La muerte y su lúgubre cortejo desaparecen para siempre.</w:t>
      </w:r>
    </w:p>
    <w:p>
      <w:pPr>
        <w:pStyle w:val="Commentary1"/>
        <w:spacing w:lineRule="exact" w:line="171" w:before="0" w:after="0"/>
        <w:ind w:firstLine="181"/>
        <w:rPr>
          <w:rFonts w:ascii="Tahoma" w:hAnsi="Tahoma" w:cs="Tahoma"/>
        </w:rPr>
      </w:pPr>
      <w:r>
        <w:rPr>
          <w:rFonts w:cs="Tahoma" w:ascii="Tahoma" w:hAnsi="Tahoma"/>
        </w:rPr>
        <w:t>Dios es contemplado en su gesto primero y último: como creador en acto. Así lo reconocía la Iglesia celeste (4,11). Así se revela al final del libro (21,5). Dios crea y recrea siempre un mundo nuevo. Y esa novedad absoluta se llama Jesucristo. Se insiste en la completa gratuidad de la vida desbordante que Dios concede (6b). El adverbio –«gratis»– está colocado en posición enfática. Dios es el que da (sujeto donante) y da de balde (con extrema liberalidad). Al cristiano fiel o «vencedor» le concede la suprema gracia: ser hijo de Dios. La formulación es típica de la alianza, y posee carácter mesiánico-regio: «Yo seré para él padre y él será para mí hijo» (cfr. 2 Sam 7,14). No pretende el Apocalipsis atemorizar a nadie con la mención de mayores castigos, sino que, con una intención parenética, anima a todo cristiano a que, dejando el lastre del pecado, las «obras de la carne» –cuya conocida enumeración presenta–, pueda entrar con entera libertad en la ciudad de la nueva Jerusalén.</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21,9–22,5 La nueva Jerusalén.</w:t>
      </w:r>
      <w:r>
        <w:rPr>
          <w:rFonts w:cs="Tahoma" w:ascii="Tahoma" w:hAnsi="Tahoma"/>
        </w:rPr>
        <w:t xml:space="preserve"> Desde un alto monte (antítesis de aquel desierto en que contempló a la gran prostituta: 17,3), Juan, el vidente, con la fuerza del Espíritu, tiene acceso a una maravillosa visión profética: una nueva ciudad, una esposa resplandeciente. Hay una mutua transformación. La esposa se cambia en ciudad y ésta se muda en esposa. Léase, en idéntica relación, la secuencia de estos pasajes proféticos en Is 54; 60; Ez 40; 48. Uno y otro simbolismo poseen un sentido esclarecedor. La Iglesia como esposa se refiere a la consagración personal-bautismal de cada cristiano a Dios. La Iglesia como ciudad alude a la convivencia, la mutua solidaridad, que nos reúne a todos los hermanos creyentes.</w:t>
      </w:r>
    </w:p>
    <w:p>
      <w:pPr>
        <w:pStyle w:val="Commentary1"/>
        <w:spacing w:lineRule="exact" w:line="171" w:before="0" w:after="0"/>
        <w:ind w:firstLine="181"/>
        <w:rPr>
          <w:rFonts w:ascii="Tahoma" w:hAnsi="Tahoma" w:cs="Tahoma"/>
        </w:rPr>
      </w:pPr>
      <w:r>
        <w:rPr>
          <w:rFonts w:cs="Tahoma" w:ascii="Tahoma" w:hAnsi="Tahoma"/>
        </w:rPr>
        <w:t xml:space="preserve">La gloria de Dios, es decir, la presencia de su majestad, habita y está dentro de la ciudad; la convierte en una gema preciosísima, como el jaspe o diamante. La ciudad entera brilla con el resplandor de Dios. Las metáforas alusivas a la luz, muestran la exhuberancia de vida que Dios, «luz de luz», ha derrochado con profusión en la ciudad. </w:t>
      </w:r>
    </w:p>
    <w:p>
      <w:pPr>
        <w:pStyle w:val="Commentary1"/>
        <w:spacing w:lineRule="exact" w:line="171" w:before="0" w:after="0"/>
        <w:ind w:firstLine="181"/>
        <w:rPr>
          <w:rFonts w:ascii="Tahoma" w:hAnsi="Tahoma" w:cs="Tahoma"/>
        </w:rPr>
      </w:pPr>
      <w:r>
        <w:rPr>
          <w:rFonts w:cs="Tahoma" w:ascii="Tahoma" w:hAnsi="Tahoma"/>
        </w:rPr>
        <w:t>Comienza ahora la descripción prolija de los elementos arquitectónicos de la ciudad. Tiene una muralla alta y elevada; es, por tanto, una ciudad pertrechada y bien protegida. Sorprende la cantidad excesiva de puertas, con las que se insiste en su universalidad: la nueva Jerusalén es una ciudad abierta. Por sus puertas siempre francas deben entrar todos los pueblos y naciones.</w:t>
      </w:r>
    </w:p>
    <w:p>
      <w:pPr>
        <w:pStyle w:val="Commentary1"/>
        <w:spacing w:lineRule="exact" w:line="171" w:before="0" w:after="0"/>
        <w:ind w:firstLine="181"/>
        <w:rPr>
          <w:rFonts w:ascii="Tahoma" w:hAnsi="Tahoma" w:cs="Tahoma"/>
        </w:rPr>
      </w:pPr>
      <w:r>
        <w:rPr>
          <w:rFonts w:cs="Tahoma" w:ascii="Tahoma" w:hAnsi="Tahoma"/>
        </w:rPr>
        <w:t>La ciudad está cimentada por los doce apóstoles del Cordero: la fe en Cristo, el testimonio y/o el martirio constituyen su firme fundamento (cfr. Mt 16,8). Esta ciudad continúa con la mejor tradición del pueblo de Dios; pues en sus almenas están grabados los nombres de las tribus de Israel. El Antiguo Testamento culmina en la Iglesia apostólica del Nuevo Testamento.</w:t>
      </w:r>
    </w:p>
    <w:p>
      <w:pPr>
        <w:pStyle w:val="Commentary1"/>
        <w:spacing w:lineRule="exact" w:line="171" w:before="0" w:after="0"/>
        <w:ind w:firstLine="181"/>
        <w:rPr>
          <w:rFonts w:ascii="Tahoma" w:hAnsi="Tahoma" w:cs="Tahoma"/>
        </w:rPr>
      </w:pPr>
      <w:r>
        <w:rPr>
          <w:rFonts w:cs="Tahoma" w:ascii="Tahoma" w:hAnsi="Tahoma"/>
        </w:rPr>
        <w:t>Se ofrecen ahora unos extraños datos relativos a sus medidas. No conviene que la imaginación vuele sin control tras la búsqueda de remotas ciudades o altas torres. Las medidas de la nueva Jerusalén son simbólicas, no siguen un metro material. Nos atenemos con rigor a las referencias iluminadoras de la Biblia. La ciudad, descrita por el Apocalipsis, tiene forma de cubo. El Santo de los santos tenía asimismo forma cúbica (cfr. 1 Re 6,20). Significa que la nueva Jerusalén es toda ella santuario, ciudad santa y sacerdotal, en donde Dios permanentemente habita.</w:t>
      </w:r>
    </w:p>
    <w:p>
      <w:pPr>
        <w:pStyle w:val="Commentary1"/>
        <w:spacing w:lineRule="exact" w:line="171" w:before="0" w:after="0"/>
        <w:ind w:firstLine="181"/>
        <w:rPr>
          <w:rFonts w:ascii="Tahoma" w:hAnsi="Tahoma" w:cs="Tahoma"/>
        </w:rPr>
      </w:pPr>
      <w:r>
        <w:rPr>
          <w:rFonts w:cs="Tahoma" w:ascii="Tahoma" w:hAnsi="Tahoma"/>
        </w:rPr>
        <w:t>Cada uno de los doce cimientos es una perla preciosa. Mucho se ha especulado sobre su origen y sentido. Una atenta lectura bíblica nos da la clave interpretativa. Las doce piedras preciosas colgaban del pectoral del sumo sacerdote (cfr. Éx 28,17-20; 39,10-12); han sido ampliamente comentadas y magnificadas por la tradición judía (Flavio Josefo). Pero estas piedras preciosas no reposan ya en el pecho del sumo sacerdote, sino que configuran los cimientos de la ciudad. Quiere decirse que la nueva Jerusalén es una ciudad sacerdotal, toda ella cimentada en Dios y consagrada a su adoración.</w:t>
      </w:r>
    </w:p>
    <w:p>
      <w:pPr>
        <w:pStyle w:val="Commentary1"/>
        <w:spacing w:lineRule="exact" w:line="171" w:before="0" w:after="0"/>
        <w:ind w:firstLine="181"/>
        <w:rPr>
          <w:rFonts w:ascii="Tahoma" w:hAnsi="Tahoma" w:cs="Tahoma"/>
        </w:rPr>
      </w:pPr>
      <w:r>
        <w:rPr>
          <w:rFonts w:cs="Tahoma" w:ascii="Tahoma" w:hAnsi="Tahoma"/>
        </w:rPr>
        <w:t>¡La ciudad no tiene santuario! La frase es casi una provocación. ¿Cómo es posible que en la nueva Jerusalén no exista templo, a imagen de la Jerusalén de aquí abajo? La realidad nueva ha cambiado totalmente. Al escándalo inicial sucede la explicación esclarecedora. El Señor Dios y el Cordero son su santuario. Dios no aparece ya como objeto de culto, sino como lugar de culto. No se trata ya de una ciudad que tiene un templo, sino de un templo que se ha convertido en ciudad. Y es Cristo, muerto y resucitado, el lugar del encuentro permanente entre Dios y el ser humano.</w:t>
      </w:r>
    </w:p>
    <w:p>
      <w:pPr>
        <w:pStyle w:val="Commentary1"/>
        <w:spacing w:lineRule="exact" w:line="171" w:before="0" w:after="0"/>
        <w:ind w:firstLine="181"/>
        <w:rPr>
          <w:rFonts w:ascii="Tahoma" w:hAnsi="Tahoma" w:cs="Tahoma"/>
        </w:rPr>
      </w:pPr>
      <w:r>
        <w:rPr>
          <w:rFonts w:cs="Tahoma" w:ascii="Tahoma" w:hAnsi="Tahoma"/>
        </w:rPr>
        <w:t>La nueva Jerusalén, resplandeciente por la luz de Dios, se convierte en meta o alto faro para toda la humanidad. Se subraya de nuevo la vocación universal de la Iglesia. Se cumple la vieja profecía de la peregrinación de todas las naciones (cfr. Is 60,3.5.7). Los pueblos acuden en busca de luz; mas la Iglesia no es luz, sino lámpara (cfr. Jn 5,34-36). No debe erigirse fatuamente en la fuente de luz, ni tampoco debe esconderla debajo de un cacharro. Su misión es ofrecer a todos los hombres la única luz que dentro de ella brilla, a saber, la presencia viva de Dios. Su misión es ser sacramento de salvación universal.</w:t>
      </w:r>
    </w:p>
    <w:p>
      <w:pPr>
        <w:pStyle w:val="Commentary1"/>
        <w:spacing w:lineRule="exact" w:line="171" w:before="0" w:after="0"/>
        <w:ind w:firstLine="181"/>
        <w:rPr>
          <w:rFonts w:ascii="Tahoma" w:hAnsi="Tahoma" w:cs="Tahoma"/>
        </w:rPr>
      </w:pPr>
      <w:r>
        <w:rPr>
          <w:rFonts w:cs="Tahoma" w:ascii="Tahoma" w:hAnsi="Tahoma"/>
        </w:rPr>
        <w:t xml:space="preserve">Con el inicio del capítulo 22, se pasa ahora del registro simbólico de la ciudad al del paraíso. En estos primeros cinco versículos se expresa un anhelo, presente en todas las religiones y al que cada una de ellas ha dado un nombre: el Edén soñado. Es la búsqueda de los orígenes perdidos, la nostalgia de la paz divina con toda la creación renovada. La descripción del Apocalipsis no resulta extravagante ni se desborda como otras literaturas afines; mantiene una intensidad retenida, de continuas remembranzas bíblicas. La nueva Jerusalén extiende su contagio a la humanidad y a la naturaleza. No se trata, sin embargo, de un retorno a aquel jardín lejano del Génesis, pues la historia ya no puede repetirse, sino de un paraíso nuevo. Es la comunión perfecta, sin sombras de pecado, anudada entre Dios y la humanidad: la armonía cósmica. La historia de la salvación llega a su plena culminación feliz. </w:t>
      </w:r>
    </w:p>
    <w:p>
      <w:pPr>
        <w:pStyle w:val="Commentary1"/>
        <w:spacing w:lineRule="exact" w:line="171" w:before="0" w:after="0"/>
        <w:ind w:firstLine="181"/>
        <w:rPr>
          <w:rFonts w:ascii="Tahoma" w:hAnsi="Tahoma" w:cs="Tahoma"/>
        </w:rPr>
      </w:pPr>
      <w:r>
        <w:rPr>
          <w:rFonts w:cs="Tahoma" w:ascii="Tahoma" w:hAnsi="Tahoma"/>
        </w:rPr>
        <w:t>Se muestra la presencia de Dios-Trinidad, dador de vida. Así lo ha mostrado el libro, al principio y final de su lectura (1,4-6; 22,1-3). Ahora Dios y el Cordero son los ocupantes simultáneos del mismo trono. Con esta atrevida hipérbole se indica la comunión perfecta en el Padre y el Hijo; ambos comparten la divinidad y son fuente de vida para toda la humanidad. El Espíritu es contemplado en ese río impetuoso que brota del trono; sólo Él hace posible la fecundidad para toda la Iglesia.</w:t>
      </w:r>
    </w:p>
    <w:p>
      <w:pPr>
        <w:pStyle w:val="Commentary1"/>
        <w:spacing w:lineRule="exact" w:line="171" w:before="0" w:after="0"/>
        <w:ind w:firstLine="181"/>
        <w:rPr>
          <w:rFonts w:ascii="Tahoma" w:hAnsi="Tahoma" w:cs="Tahoma"/>
        </w:rPr>
      </w:pPr>
      <w:r>
        <w:rPr>
          <w:rFonts w:cs="Tahoma" w:ascii="Tahoma" w:hAnsi="Tahoma"/>
        </w:rPr>
        <w:t>Esta imagen fluvial se inspira en aquel río que regaba el primer jardín (cfr. Gn 2,10) y, sobre todo, en la visión del profeta Ezequiel quien ve manar del Templo agua que pronto se convierte en río creciente, a cuya ribera brota una feraz arboleda, y cuyas aguas dan vida (cfr. Ez 47,1-12). El Apocalipsis crea las expresiones «agua de vida» y «árbol de vida». Insiste en la fecundidad sin mengua de esta vida y en su alcance universal, pues las hojas del árbol de vida sirven para la sanación de las naciones.</w:t>
      </w:r>
    </w:p>
    <w:p>
      <w:pPr>
        <w:pStyle w:val="Commentary1"/>
        <w:spacing w:lineRule="exact" w:line="171" w:before="0" w:after="0"/>
        <w:ind w:firstLine="181"/>
        <w:rPr>
          <w:rFonts w:ascii="Tahoma" w:hAnsi="Tahoma" w:cs="Tahoma"/>
        </w:rPr>
      </w:pPr>
      <w:r>
        <w:rPr>
          <w:rFonts w:cs="Tahoma" w:ascii="Tahoma" w:hAnsi="Tahoma"/>
        </w:rPr>
        <w:t>¡Feliz promesa! Ya no existirá ninguna condenación ni anatema, como aquella desdichada maldición que empañó las relaciones entre Adán, Eva, los animales y la naturaleza (cfr. Gn 3,16-22). Ya nada podrá enturbiar la transparente coexistencia de la humanidad con Dios. Los creyentes podrán, al fin, realizar su más profundo sueño: ver el rostro de Dios. Lo que anheló Moisés (cfr. Éx 33,20); el deseo ardiente del salmista (cfr. Sal 17,15; 42,3)... ahora se cumple verdaderamente. Los creyentes portan el Nombre de Dios escrito en sus frentes. Dios se convierte ya en el horizonte indeclinable de sus vidas: su destino glorioso, su gozo más íntimo.</w:t>
      </w:r>
    </w:p>
    <w:p>
      <w:pPr>
        <w:pStyle w:val="Commentary1"/>
        <w:spacing w:lineRule="exact" w:line="171" w:before="0" w:after="0"/>
        <w:ind w:firstLine="181"/>
        <w:rPr>
          <w:rFonts w:ascii="Tahoma" w:hAnsi="Tahoma" w:cs="Tahoma"/>
        </w:rPr>
      </w:pPr>
      <w:r>
        <w:rPr>
          <w:rFonts w:cs="Tahoma" w:ascii="Tahoma" w:hAnsi="Tahoma"/>
        </w:rPr>
        <w:t>La luz de Dios es tan poderosa que ante su fulgor palidecen las luces astrales (sol y luna) y las lámparas del culto. El simbolismo de esta luz misteriosa muestra la vida divina que envuelve gloriosamente a toda la humanidad. Es sobreabundancia de vida, inmarchitable, para siempre.</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22,6-21 Venida de Cristo.</w:t>
      </w:r>
      <w:r>
        <w:rPr>
          <w:rFonts w:cs="Tahoma" w:ascii="Tahoma" w:hAnsi="Tahoma"/>
        </w:rPr>
        <w:t xml:space="preserve"> Este epílogo forma inclusión con el prólogo inicial (1,4-8). Ambos están configurados como diálogos litúrgicos. Intervienen el autor del libro, el ángel, Jesucristo y la asamblea cristiana. Pero este diálogo no es sólo un bien logrado artificio literario o vestigio de una antigua liturgia. Ha sido escrito para que todo cristiano o comunidad tenga acceso a él y participe de su riqueza cristológica cada vez que lea y escuche con fe «las palabras de profecía de este libro». Toda la revelación que anteriormente se ha mostrado, resulta tan inaudita e increíblemente consoladora que es preciso una autoridad divina que la garantice. Por eso, la formulación: «éstas palabras son verdaderas y fidedignas» confirma que su contenido íntegro se apoya en la verdad divina. Dios mismo es el que inspira a los profetas, entre los que se encuentra el autor del Apocalipsis.</w:t>
      </w:r>
    </w:p>
    <w:p>
      <w:pPr>
        <w:pStyle w:val="Commentary1"/>
        <w:spacing w:lineRule="exact" w:line="171" w:before="0" w:after="0"/>
        <w:ind w:firstLine="181"/>
        <w:rPr>
          <w:rFonts w:ascii="Tahoma" w:hAnsi="Tahoma" w:cs="Tahoma"/>
        </w:rPr>
      </w:pPr>
      <w:r>
        <w:rPr>
          <w:rFonts w:cs="Tahoma" w:ascii="Tahoma" w:hAnsi="Tahoma"/>
        </w:rPr>
        <w:t>Jesús mismo se presenta adornado con dos símbolos bíblicos. Como «retoño y descendencia de David», recapitula la vieja historia de las promesas anunciadas al rey, modelo de reyes en Israel. Como «astro brillante de la mañana», asume ser el nuevo Mesías y el Rey. Jesús ha nacido, victoriosamente, surgiendo de la noche de la muerte en la mañana de pascua. Ahora, ya vivo y resucitado, ilumina con la luz de su vida a toda la humanidad.</w:t>
      </w:r>
    </w:p>
    <w:p>
      <w:pPr>
        <w:pStyle w:val="Commentary1"/>
        <w:spacing w:lineRule="exact" w:line="171" w:before="0" w:after="0"/>
        <w:ind w:firstLine="181"/>
        <w:rPr>
          <w:rFonts w:ascii="Tahoma" w:hAnsi="Tahoma" w:cs="Tahoma"/>
        </w:rPr>
      </w:pPr>
      <w:r>
        <w:rPr>
          <w:rFonts w:cs="Tahoma" w:ascii="Tahoma" w:hAnsi="Tahoma"/>
        </w:rPr>
        <w:t>El Espíritu y la esposa proclaman una voz compartida, al unísono, como una «sinfonía». El Espíritu nunca ha dejado de animar a la Iglesia para que su amor por Cristo no decaiga, sino que se acreciente. Así como con un grito de amor se abría la Biblia –«esta sí que es carne de mi carne y hueso de mis huesos» (Gn 2,23)–; así se cierra el último libro de la revelación. Es el grito de la Iglesia, sostenida por su instinto más profundo, el Espíritu Santo. La Iglesia ansía la venida de Cristo, su Esposo y Señor. Repite con incesante vehemencia la primitiva oración cristiana del «Maranatá» (cfr. 1 Cor 16,22).</w:t>
      </w:r>
    </w:p>
    <w:p>
      <w:pPr>
        <w:pStyle w:val="Commentary1"/>
        <w:spacing w:lineRule="exact" w:line="171" w:before="0" w:after="0"/>
        <w:ind w:firstLine="181"/>
        <w:rPr>
          <w:rFonts w:ascii="Tahoma" w:hAnsi="Tahoma" w:cs="Tahoma"/>
        </w:rPr>
      </w:pPr>
      <w:r>
        <w:rPr>
          <w:rFonts w:cs="Tahoma" w:ascii="Tahoma" w:hAnsi="Tahoma"/>
        </w:rPr>
        <w:t xml:space="preserve">Se formula una petición para que todo cristiano, que escucha estas palabras del Apocalipsis, se acerque y personalmente venga a tomar parte y recibir gratis el don de la vida divina que se celebra. El diálogo litúrgico no es neutro, sino abierto y participativo. Es fórmula de canonización del libro, que, como escrito inspirado y alimento de fe para la Iglesia, debe permanecer ya inalterado e intocable. </w:t>
      </w:r>
    </w:p>
    <w:p>
      <w:pPr>
        <w:pStyle w:val="Commentary1"/>
        <w:spacing w:lineRule="exact" w:line="171" w:before="0" w:after="0"/>
        <w:ind w:firstLine="181"/>
        <w:rPr>
          <w:rFonts w:ascii="Tahoma" w:hAnsi="Tahoma" w:cs="Tahoma"/>
        </w:rPr>
      </w:pPr>
      <w:r>
        <w:rPr>
          <w:rFonts w:cs="Tahoma" w:ascii="Tahoma" w:hAnsi="Tahoma"/>
        </w:rPr>
        <w:t>La venida del Señor constituye el motivo central que organiza el diálogo litúrgico. Jesús anuncia su pronta venida (7.12). Esta iniciativa del Señor prende y encuentra eco en la asamblea cristiana, que, animada por el Espíritu, suplica la llegada del Señor (17). Jesús responde afirmativamente al anhelo de la comunidad: «Sí, vengo pronto» (20a), y ésta afirma con más ardor su venida, proclamando «Amén», y renueva otra vez su anhelo, insistiendo: «¡Ven, Señor Jesús» (20b). De esta manera, la Iglesia va alimentando su esperanza, y experimentando que el Señor viene, intensamente en la celebración de sus misterios, con una presencia cada vez más creciente hasta que se haga del todo plen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2:33:00Z</dcterms:created>
  <dc:creator>Claretian</dc:creator>
  <dc:description/>
  <cp:keywords/>
  <dc:language>en-US</dc:language>
  <cp:lastModifiedBy>Claretian</cp:lastModifiedBy>
  <dcterms:modified xsi:type="dcterms:W3CDTF">2010-10-28T03:08:00Z</dcterms:modified>
  <cp:revision>11</cp:revision>
  <dc:subject/>
  <dc:title/>
</cp:coreProperties>
</file>