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0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filipenses</w:t>
      </w:r>
    </w:p>
    <w:p>
      <w:pPr>
        <w:pStyle w:val="Subhead21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Salud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 y Timoteo, siervos de Cristo Jesús, a todos los consagrados a Cristo Jesús que residen en Filipos, incluidos sus obispos y diáconos: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Gracia y paz de parte de Dios nuestro Padre y del Señor Jesucrist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cción de graci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Cada vez que me acuerdo de ustedes, doy gracias a mi Dios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y siempre que pido cualquier cosa por todos ustedes, lo hago con alegría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ensando en la colaboración que prestaron a la difusión de la Buena Noticia, desde el primer día hasta hoy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stoy seguro de que quien comenzó en ustedes la obra buena, la llevará a término hasta el día de Cristo Jesú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2" w:after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s justo que sienta esto de todos ustedes, porque los llevo en el corazón y porque participan conmigo de las mismas bendiciones, ya sea cuando estoy en la prisión o cuando trabajo en la defensa y confirmación de la Buena Notici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Dios es testigo de que los amo tiernamente en el corazón de Cristo Jesú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sto es lo que pido: que el amor de ustedes crezca más y más en conocimiento y en buen juicio para todo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 fin de que sepan elegir siempre lo mejor. Así llegarán limpios y sin tropiezo al día de Cristo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argados con el fruto de la honradez que viene por Jesucristo, para gloria y alabanza de Dios.</w:t>
      </w:r>
    </w:p>
    <w:p>
      <w:pPr>
        <w:pStyle w:val="Subhead21"/>
        <w:spacing w:before="184" w:after="96"/>
        <w:rPr/>
      </w:pPr>
      <w:r>
        <w:rPr>
          <w:rStyle w:val="Subhead2"/>
          <w:rFonts w:cs="Tahoma" w:ascii="Tahoma" w:hAnsi="Tahoma"/>
          <w:b/>
        </w:rPr>
        <w:t>Prisionero por Crist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Quiero que sepan, hermanos, que lo que me ha sucedido ha favorecido la difusión de la Buena Notici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n efecto, todos en el palacio, tanto los soldados como los demás saben que estoy preso por Cristo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la mayoría de los hermanos que confían en el Señor, con mi prisión se han animado a anunciar el mensaje sin temor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Unos proclaman a Cristo por envidia y por polémica, otros lo hacen con buena volunta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Éstos obran por amor, sabiendo que me encuentro así para defender la Buena Noticia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quéllos en cambio anuncian a Cristo por ambición y mala intención, pensando añadir penas a mi prisión. </w:t>
      </w:r>
      <w:r>
        <w:rPr>
          <w:rStyle w:val="BibleText"/>
          <w:rFonts w:cs="Tahoma" w:ascii="Tahoma" w:hAnsi="Tahoma"/>
          <w:b/>
          <w:vertAlign w:val="superscript"/>
        </w:rPr>
        <w:t>18¤</w:t>
      </w:r>
      <w:r>
        <w:rPr>
          <w:rStyle w:val="BibleText"/>
          <w:rFonts w:cs="Tahoma" w:ascii="Tahoma" w:hAnsi="Tahoma"/>
        </w:rPr>
        <w:t xml:space="preserve">¡Qué importa! En cualquier caso, sea como pretexto o sinceramente, Cristo es anunciado, y de ello me alegro y me alegraré;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que sé que esto servirá para mi salvación, gracias a las oraciones de ustedes y por el auxilio del Espíritu de Jesucris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spero y aguardo no desanimarme por nada; al contrario, estoy completamente seguro que ahora como siempre, viva o muera, Cristo será engrandecido en mi persona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orque para mí la vida es Cristo y morir una gananci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ero si mi vida corporal va a producir fruto, no sé qué escoger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as dos cosas tiran de mí: mi deseo es morir para estar con Cristo, y eso es mucho mejor;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ero para ustedes es más necesario que siga viviend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hora bien, estoy convencido de que me quedaré y seguiré con ustedes para que progresen y se alegren en la fe;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y así, mi vuelta y mi presencia entre ustedes les será un nuevo motivo de satisfacción en Cristo Jesú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Una cosa importa, que su conducta sea digna de la Buena Noticia de Cristo; de modo que, sea que vaya a verlos o que siga ausente, sepa que se mantienen unidos en espíritu y corazón, luchando juntos por la fe en la Buena Noticia;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sin dejarse asustar en nada por sus adversarios. Lo cual, por designio de Dios, será para ellos señal de perdición, y para ustedes de salvación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Porque a ustedes se les ha concedido la gracia, no sólo de creer en Cristo, sino de padecer por él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oportando la misma pelea en la que antes me vieron y ahora oyen que sigo sosteniend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Amor cristiano y humildad de Cristo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i algo puede una exhortación en nombre de Cristo, si algo vale el consuelo afectuoso, o la comunión en el espíritu, o la ternura del cariñ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es pido que hagan perfecta mi alegría permaneciendo bien unidos. Tengan un mismo amor, un mismo espíritu, un único senti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  <w:b/>
          <w:b/>
          <w:vertAlign w:val="superscript"/>
        </w:rPr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No hagan nada por ambición o vanagloria, antes con humildad estimen a los otros como superiores a ustedes mism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adie busque su interés, sino el de los demá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engan los mismos sentimientos de Cristo Jesús,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quien, a pesar de su condición divina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no hizo alarde de ser igual a Dios;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ino que se vació de sí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tomó la condición de esclavo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haciéndose semejante a los hombres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Y mostrándose en figura humana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e humilló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se hizo obediente hasta la muerte, y una muerte en cruz.</w:t>
      </w:r>
    </w:p>
    <w:p>
      <w:pPr>
        <w:pStyle w:val="BibleText1"/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or eso Dios lo exaltó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le concedió un nombre superior a todo nombre,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ara que, ante el nombre de Jesús, toda rodilla se doble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en el cielo, la tierra y el abismo;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 toda lengua confies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¡Jesucristo es Señor!, para gloria de Dios P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tanto, queridos míos, sean obedientes como siempre: no sólo en presencia mía, sino más aún en mi ausencia, trabajando con temor y temblor en su salvación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que es Dios quien, según su designio, produce en ustedes los buenos deseos y quién les ayuda a llevarlos a cab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Hagan todo sin protestar ni discutir: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sí serán íntegros e intachables, hijos de Dios sin mancha en medio de una generación perversa y depravada, ante la cual brillan como estrellas en el mundo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mostrando el mensaje de la vida. Ésa será mi gloria el día de Cristo: la prueba de que no he corrido ni me he fatigado en van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Y si ahora debo derramar mi sangre como libación sobre el sacrificio y la ofrenda sagrada, que es la fe de ustedes, me alegro y comparto su alegría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también ustedes, alégrense y celébrenlo conmig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Timoteo y Epafrodit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Confiando en el Señor Jesús, espero enviarles pronto a Timoteo, para alegrarme al recibir noticias de ustede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A nadie tengo que se le iguale en su profunda preocupación por ustedes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orque todos buscan su propio interés y no el de Jesucrist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Conocen sus méritos. En el anuncio de la Buena Noticia estuvo a mi servicio como un hijo para su padre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Por eso espero enviárselo en cuanto vea cómo van mis asunto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Y confío en el Señor que también yo iré allá pron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He creído necesario enviarles de nuevo a Epafrodito, hermano, colaborador y camarada mío, al que ustedes mismos enviaron para que atendiese a mis necesidad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Él tiene muchos deseos de verlos a todos y está intranquilo porque ustedes se enteraron que estaba enferm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Es verdad que lo estuvo y a punto de morir; pero Dios se apiadó de él; y no sólo de él, sino también de mí, para que no tuviera yo más tristezas de las que ya ten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Por eso se lo enviaré rápidamente, para que ustedes se alegren de verlo y yo me vea libre de esta pen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En nombre del Señor recíbanlo con toda alegría, y estimen mucho a gente como él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ya que estuvo a punto de morir por servir a Cristo y expuso la vida para prestarme los servicios que ustedes no me podían prestar personalmente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Los méritos del cristiano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lo demás, hermanos míos, alégrense en el Señor. A mí no me cansa escribirles las mismas cosas y para ustedes es una seguridad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¡Cuidado con los perros, cuidado con los malos obreros, cuidado con los mutilados!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Nosotros somos los verdaderos circuncidados, los que servimos a Dios en espíritu, ponemos en Cristo nuestra gloria y no nos apoyamos en méritos corporal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i bien yo podría apoyarme en tales cosas. Nadie tendría más razones que yo para confiar en ell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circuncidado el octavo día, israelita de raza, de la tribu de Benjamín, hebreo hijo de hebreos; respecto a la ley, fariseo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celoso perseguidor de la Iglesia; en cuanto al cumplimiento de la ley, irreprochabl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[Pero] lo que para mí era ganancia lo consideré, por Cristo, pérdid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ás aún, todo lo considero pérdida comparado con el bien supremo de conocer a Cristo Jesús mi Señor; por él doy todo por perdido y lo considero basura con tal de ganarme a Cristo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estar unido a él, no con mi propia justicia basada en la ley, sino con aquella que nace de la fe en Cristo, la justicia que Dios concede al que cree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o que quiero es conocer a Cristo, y sentir en mí el poder de su resurrección, tomar parte en sus sufrimientos; configurarme con su muerte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on la esperanza de alcanzar la resurrección de la muert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No es que haya alcanzado la meta ni logrado la perfección; yo sigo adelante con la esperanza de alcanzarlo, como Cristo [Jesús] me alcanzó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Hermanos, yo no pienso haberlo alcanzado. Digo solamente esto: olvidándome de lo que queda atrás, me esfuerzo por lo que hay por delante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corro hacia la meta, hacia el premio al cual me llamó Dios desde arriba por medio de Cristo Jesú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or tanto, los que somos maduros, debemos pensar así; y si alguno piensa de otro modo, Dios se lo revelará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Ahora bien, el punto al que hemos llegado nos marcará la dirección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  <w:b/>
        </w:rPr>
        <w:t>El ejemplo de Pab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Hermanos, sigan mi ejemplo y pongan la mirada en los que siguen el ejemplo que yo les he da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Muchos –se lo decía frecuentemente y ahora se lo digo llorando– viven como enemigos de la cruz de Cristo: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su destino es la perdición, su dios es el vientre, su honor lo que es vergonzoso, su mentalidad es terren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Nosotros, en cambio, somos ciudadanos del cielo, de donde esperamos recibir al Señor Jesucristo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él transformará nuestro cuerpo mortal, haciéndolo semejante a su cuerpo glorioso, con el poder que tiene para dominar todas las cos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or eso, hermanos queridos y añorados, ustedes, amados míos que son mi alegría y mi premio, sigan así fieles al Seño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comendacion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Ruego a Evodia, y también a Síntique, que se pongan de acuerdo en el Señor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 ti, mi fiel compañero, te pido que las ayudes, no olvides que ellas lucharon conmigo al servicio de la Buena Noticia, con Clemente y mis demás colaboradores; sus nombres están escritos en el libro de la v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Tengan siempre la alegría del Señor; lo repito, estén alegre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Que la bondad de ustedes sea reconocida por todos. El Señor está cerc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No se aflijan por nada, más bien preséntenselo todo a Dios en oración, pídanle y también denle gracia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la paz de Dios, que supera todo lo que podemos pensar, cuidará sus corazones y sus pensamientos por medio de Cristo Jesú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 último, hermanos, ocúpense de cuanto es verdadero y noble, justo y puro, amable y loable, de toda virtud y todo valor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 que aprendieron y recibieron, escucharon y vieron en mí pónganlo en práctica. Y el Dios de la paz estará con usted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gradecimientos y saludos finale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l Señor me llenó de alegría porque otra vez floreció su preocupación por mí; siempre la tenían, pero les faltaba ocasión de demostrarl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No lo digo por estar necesitado, porque he aprendido a bastarme con lo que teng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é lo que es vivir en la pobreza y también en la abundancia. Estoy plenamente acostumbrado a todo, a la saciedad y el ayuno, a la abundancia y la escasez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Todo lo puedo en aquel que me da fuerza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on todo, hicieron bien en mostrarse solidarios de mis sufrimient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Ustedes, filipenses, saben bien que, al principio de mi predicación, cuando salí de Macedonia, ninguna Iglesia, fuera de ustedes, se asoció a mis cuentas de gastos y entrada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stando yo en Tesalónica, varias veces me enviaron medios para ayudarme en mis necesidade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No es que busque recibir; busco más bien los intereses que aumentan su cuenta delante de Dio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or el momento tengo todo lo que necesito, y más aún, tengo de sobra con lo que Epafrodito me entregó de parte de ustedes: fue como una ofrenda de grato aroma, un sacrificio aceptable y agradable a Di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Mi Dios, colmará todas sus necesidades según su riqueza y generosidad por medio de Cristo Jesú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Al Dios y Padre nuestro sea la gloria por los siglos de los siglos. Amé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Saluden en nombre de Cristo Jesús a todos los consagrados. 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 xml:space="preserve">Los saludan los hermanos que están conmig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os saludan todos los consagrados, en especial los servidores del emperador. 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a gracia del Señor Jesucristo esté con usted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/>
  <dc:description/>
  <cp:keywords/>
  <dc:language>en-US</dc:language>
  <cp:lastModifiedBy>Claretian</cp:lastModifiedBy>
  <dcterms:modified xsi:type="dcterms:W3CDTF">2010-09-09T06:57:00Z</dcterms:modified>
  <cp:revision>5</cp:revision>
  <dc:subject/>
  <dc:title/>
</cp:coreProperties>
</file>