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2 PEDRO:</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Autor, destinatarios y fecha de composición de la carta. </w:t>
      </w:r>
      <w:r>
        <w:rPr>
          <w:rStyle w:val="IntroText"/>
          <w:rFonts w:cs="Tahoma" w:ascii="Tahoma" w:hAnsi="Tahoma"/>
          <w:sz w:val="16"/>
        </w:rPr>
        <w:t xml:space="preserve">La carta comienza con seriedad y solemnidad: doble nombre del remitente, «Simón» (hebreo) y «Pedro» griego; doble título, «siervo y apóstol». A lo largo del escrito el autor se refiere a otra carta precedente (3,1), recuerda su presencia en la transfiguración (1,18), llama hermano a Pablo (3,15), se siente a punto de morir (1,14). ¿Acaso no está claro quién es? </w:t>
      </w:r>
    </w:p>
    <w:p>
      <w:pPr>
        <w:pStyle w:val="Introtext1"/>
        <w:spacing w:lineRule="auto" w:line="360"/>
        <w:ind w:firstLine="181"/>
        <w:rPr/>
      </w:pPr>
      <w:r>
        <w:rPr>
          <w:rStyle w:val="IntroText"/>
          <w:rFonts w:cs="Tahoma" w:ascii="Tahoma" w:hAnsi="Tahoma"/>
          <w:sz w:val="16"/>
        </w:rPr>
        <w:t>No. Lo que está demasiado claro es la ficción de la pseudonimia, comúnmente practicada entonces. El autor se presenta en el escrito como si fuera el apóstol Pedro. Ya en la antigüedad se discutió bastante sobre la autenticidad del autor. Hoy son raros los que la defienden. Las razones son convincentes. El autor se traiciona repetidas veces, como cuando se incluye en la generación post-apostólica (3,4), o se distingue de los apóstoles (3,2), o al discutir el retraso de la parusía (3,8). A lo cual hay que añadir diferencia de lengua, estilo y vocabulario.</w:t>
      </w:r>
    </w:p>
    <w:p>
      <w:pPr>
        <w:pStyle w:val="Introtext1"/>
        <w:spacing w:lineRule="auto" w:line="360"/>
        <w:ind w:firstLine="181"/>
        <w:rPr/>
      </w:pPr>
      <w:r>
        <w:rPr>
          <w:rStyle w:val="IntroText"/>
          <w:rFonts w:cs="Tahoma" w:ascii="Tahoma" w:hAnsi="Tahoma"/>
          <w:sz w:val="16"/>
        </w:rPr>
        <w:t>Pero si el autor no es Pedro, sí nos dice cómo imaginaba al apóstol un cristiano de la segunda generación. Este autor escribe a creyentes convertidos del paganismo, como lo sugieren el estilo, los influjos de la filosofía estoica y el tipo de herejías que combate. Es probable que se trate del último escrito del Nuevo Testamento, compuesto hacia finales del s. I o comienzos del s. II.</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Género y finalidad de la carta. </w:t>
      </w:r>
      <w:r>
        <w:rPr>
          <w:rStyle w:val="IntroText"/>
          <w:rFonts w:cs="Tahoma" w:ascii="Tahoma" w:hAnsi="Tahoma"/>
          <w:sz w:val="16"/>
        </w:rPr>
        <w:t xml:space="preserve">Aunque se presenta y comienza como carta, el texto es más bien una exhortación. Teniendo en cuenta que el autor se dice próximo a la muerte (1,13-15), se podría catalogar el escrito como uno de esos testamentos espirituales tan corrientes entonces y de ilustre ascendencia bíblica. El autor se enfrenta con dos problemas principales: el retraso de la parusía o segunda venida del Señor y las herejías, preocupaciones comunes de la segunda generación cristiana. </w:t>
      </w:r>
    </w:p>
    <w:p>
      <w:pPr>
        <w:pStyle w:val="Introtext1"/>
        <w:spacing w:lineRule="auto" w:line="360"/>
        <w:ind w:firstLine="181"/>
        <w:rPr/>
      </w:pPr>
      <w:r>
        <w:rPr>
          <w:rStyle w:val="IntroText"/>
          <w:rFonts w:cs="Tahoma" w:ascii="Tahoma" w:hAnsi="Tahoma"/>
          <w:sz w:val="16"/>
        </w:rPr>
        <w:t xml:space="preserve">La aparente tardanza de la victoria definitiva de Jesús enfriaba los ánimos de los creyentes y cundía el desaliento y la incertidumbre ante el gran acontecimiento que, con el correr de los años, aparecía cada vez más lejano. Los enemigos se burlaban de ellos: «¿Qué ha sido de su venida prometida?... todo sigue igual que desde el principio del mundo» (3,4). </w:t>
      </w:r>
    </w:p>
    <w:p>
      <w:pPr>
        <w:pStyle w:val="Introtext1"/>
        <w:spacing w:lineRule="auto" w:line="360"/>
        <w:ind w:firstLine="181"/>
        <w:rPr>
          <w:rStyle w:val="IntroText"/>
          <w:rFonts w:ascii="Tahoma" w:hAnsi="Tahoma" w:cs="Tahoma"/>
          <w:sz w:val="16"/>
        </w:rPr>
      </w:pPr>
      <w:r>
        <w:rPr>
          <w:rStyle w:val="IntroText"/>
          <w:rFonts w:cs="Tahoma" w:ascii="Tahoma" w:hAnsi="Tahoma"/>
          <w:sz w:val="16"/>
        </w:rPr>
        <w:t xml:space="preserve">El autor responde invitando a sus oyentes a mirar la historia con los ojos de la fe. El tiempo presente es el tiempo de la «paciencia de Dios», pues «no quiere que se pierda nadie, sino que todos se arrepientan» (3,9). Por otra parte, el calendario de Dios es distinto del calendario de los hombres, pues para el Señor «un día es como mil años y mil años como un día» (3,8).  De esta lectura de los signos de los tiempos, el autor saca su conclusión: una conducta irreprochable y santa no sólo sitúa al cristiano en el camino de la esperanza, sino que apresura «la venida del día de Dios» (3,12), viviéndolo ya como inminente y convirtiendo la espera no en una actitud pasiva, sino en activa colaboración que acelere la transformación final.     </w:t>
      </w:r>
    </w:p>
    <w:p>
      <w:pPr>
        <w:pStyle w:val="Introtext1"/>
        <w:spacing w:lineRule="auto" w:line="360"/>
        <w:ind w:firstLine="181"/>
        <w:rPr/>
      </w:pPr>
      <w:r>
        <w:rPr>
          <w:rStyle w:val="IntroText"/>
          <w:rFonts w:cs="Tahoma" w:ascii="Tahoma" w:hAnsi="Tahoma"/>
          <w:sz w:val="16"/>
        </w:rPr>
        <w:t>En cuanto a las herejías o falsas doctrinas, todo induce a pensar que se trata de una forma de gnosticismo, con sus historias de mitos y la insistencia en conocimientos arcanos. El autor no las nombra, sólo insiste en el libertinaje de los herejes. Ese «día» para ellos llegará como un ladrón en la noche.</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9:00Z</dcterms:created>
  <dc:creator/>
  <dc:description/>
  <cp:keywords/>
  <dc:language>en-US</dc:language>
  <cp:lastModifiedBy>Claretian</cp:lastModifiedBy>
  <dcterms:modified xsi:type="dcterms:W3CDTF">2010-09-09T08:13:00Z</dcterms:modified>
  <cp:revision>4</cp:revision>
  <dc:subject/>
  <dc:title/>
</cp:coreProperties>
</file>