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340"/>
        <w:jc w:val="center"/>
        <w:rPr>
          <w:rFonts w:ascii="Tahoma" w:hAnsi="Tahoma" w:cs="Tahoma"/>
          <w:b/>
          <w:b/>
          <w:caps/>
          <w:sz w:val="32"/>
          <w:lang w:val="es-ES_tradnl"/>
        </w:rPr>
      </w:pPr>
      <w:r>
        <w:rPr>
          <w:rFonts w:cs="Tahoma" w:ascii="Tahoma" w:hAnsi="Tahoma"/>
          <w:b/>
          <w:caps/>
          <w:sz w:val="32"/>
          <w:lang w:val="es-ES_tradnl"/>
        </w:rPr>
        <w:t>efesios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caps/>
          <w:sz w:val="19"/>
          <w:lang w:val="es-ES_tradnl"/>
        </w:rPr>
      </w:pPr>
      <w:r>
        <w:rPr>
          <w:rFonts w:cs="Tahoma" w:ascii="Tahoma" w:hAnsi="Tahoma"/>
          <w:b/>
          <w:caps/>
          <w:sz w:val="19"/>
          <w:lang w:val="es-ES_tradnl"/>
        </w:rPr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Saludo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1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Pablo, apóstol de Cristo Jesús por voluntad de Dios, a los consagrados [de Éfeso], fieles a Cristo Jesús: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>Gracia y paz a ustedes de parte de Dios nuestro Padre y del Señor Jesucristo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Bendiciones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¡Bendito sea Dios, Padre de nuestro Señor Jesucristo!, 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quien por medio de Cristo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nos bendijo con toda clase de bendiciones espirituales del cielo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>Por él, antes de la creación del mundo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nos eligió para que por el amor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fuéramos consagrados e irreprochables en su presencia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>Él nos predestinó a ser sus hijos adoptivos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por medio de Jesucristo conforme al beneplácito de su voluntad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>para alabanza de la gloriosa gracia que nos otorgó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por medio de su Hijo muy querido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>Por él, por medio de su sangre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obtenemos el rescate, el perdón de los pecados.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Según la riqueza de su gracia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>derrochó en nosotros toda clase de sabiduría y prudencia,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>dándonos a conocer el misterio de su voluntad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stablecido de antemano por decisión suya,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>que se realizaría en Cristo en la plenitud de los tiempos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que el universo, lo celeste y lo terrestre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alcanzaran su unidad en Cristo.</w:t>
      </w:r>
    </w:p>
    <w:p>
      <w:pPr>
        <w:pStyle w:val="Normal"/>
        <w:spacing w:lineRule="exact" w:line="234" w:before="25" w:after="0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>Por medio de él y tal como lo había establecido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el que ejecuta todo según su libre decisión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nos había predestinado a ser herederos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>de modo que nosotros, los que ya esperábamos en Cristo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fuéramos la alabanza de su gloria.</w:t>
      </w:r>
    </w:p>
    <w:p>
      <w:pPr>
        <w:pStyle w:val="Normal"/>
        <w:spacing w:lineRule="exact" w:line="234" w:before="28" w:after="0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>Por él, también ustedes, al escuchar el mensaje de la verdad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la Buena Noticia de la salvación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creyeron en él y fueron marcados con el sello del Espíritu Santo prometido,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>quien es garantía de nuestra herencia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y prepara la redención del pueblo que Dios adoptó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para alabanza de su gloria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Súplica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Por eso, también yo, al enterarme de la fe que ustedes tienen en el Señor Jesús y el amor que demuestran a todos los consagrados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>no ceso de dar gracias por ustedes, y recordándolos en mis oraciones, pido: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 xml:space="preserve">Que el Dios de nuestro Señor Jesucristo, Padre de la gloria, 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 xml:space="preserve">les conceda un Espíritu de sabiduría y revelación 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que les permita conocerlo verdaderamente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>Que él ilumine sus corazones para que ustedes puedan valorar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la esperanza a la que han sido llamados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la espléndida riqueza de la herencia que promete a los consagrados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>y la grandeza extraordinaria de su poder a favor de nosotros los creyentes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según la eficacia de su fuerza poderosa;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 xml:space="preserve">poder que ejercitó en Cristo resucitándolo de la muerte 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y sentándolo a su derecha en el cielo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>por encima de toda autoridad y potestad y poder y soberanía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 xml:space="preserve">y de cualquier otra dignidad que pueda mencionarse 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tanto en este mundo como en el venidero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2</w:t>
      </w:r>
      <w:r>
        <w:rPr>
          <w:rFonts w:cs="Tahoma" w:ascii="Tahoma" w:hAnsi="Tahoma"/>
          <w:sz w:val="22"/>
          <w:lang w:val="es-ES_tradnl"/>
        </w:rPr>
        <w:t>Todo lo ha sometido bajo sus pies,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eastAsia="Tahoma" w:cs="Tahoma" w:ascii="Tahoma" w:hAnsi="Tahoma"/>
          <w:sz w:val="22"/>
          <w:lang w:val="es-ES_tradnl"/>
        </w:rPr>
        <w:t xml:space="preserve"> </w:t>
      </w:r>
      <w:r>
        <w:rPr>
          <w:rFonts w:cs="Tahoma" w:ascii="Tahoma" w:hAnsi="Tahoma"/>
          <w:sz w:val="22"/>
          <w:lang w:val="es-ES_tradnl"/>
        </w:rPr>
        <w:t xml:space="preserve">y lo ha nombrado, por encima de todo, cabeza de la Iglesia, 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3</w:t>
      </w:r>
      <w:r>
        <w:rPr>
          <w:rFonts w:cs="Tahoma" w:ascii="Tahoma" w:hAnsi="Tahoma"/>
          <w:sz w:val="22"/>
          <w:lang w:val="es-ES_tradnl"/>
        </w:rPr>
        <w:t>que es su cuerpo y plenitud de aquel que llena completamente todas las cosa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95" w:after="85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De la muerte a la vida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2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También ustedes estaban muertos por sus pecados y trasgresione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Seguían la conducta de este mundo y los dictados del jefe que manda en el aire, el espíritu que actúa en los rebeldes…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Lo mismo que ellos, también nosotros seguíamos los impulsos de los bajos deseos, obedecíamos los caprichos y pensamientos de nuestras malas inclinaciones, y naturalmente, estábamos destinados al castigo como los demá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 xml:space="preserve">Pero Dios, rico en misericordia, por el gran amor que nos tuv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estando nosotros muertos por nuestros pecados, nos hizo revivir con Cristo –¡ustedes han sido salvados gratuitamente!–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 xml:space="preserve">con Cristo Jesús nos resucitó y nos sentó en el ciel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>para que se revele a los siglos venideros la extraordinaria riqueza de su gracia y la bondad con que nos trató por medio de Cristo Jesú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Porque ustedes han sido salvados por la fe, no por mérito propio, sino por la gracia de Dio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 xml:space="preserve">y no por las obras, para que nadie se glorí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>Somos obra suya, creados por medio de Cristo Jesús para realizar las buenas acciones que Dios nos había asignado como tarea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92" w:after="85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Unidad por Cristo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Por tanto, ustedes los que en un tiempo eran paganos de cuerpo, llamados incircuncisos por los que se llamaban circuncisos de cuerpo, recuerden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que entonces vivían lejos de Cristo, excluidos de la ciudadanía de Israel, ajenos a la alianza y sus promesas, sin esperanza y sin Dios en el mund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 xml:space="preserve">Pero, gracias a Cristo Jesús los que un tiempo estaban lejos, ahora están cerca, por la sangre de 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Porque Cristo es nuestra paz, el que de dos pueblos hizo uno solo, derribando con su cuerpo el muro divisorio, la hostilidad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anulando la ley con sus preceptos y cláusulas, reunió los dos pueblos en su persona, creando de los dos una nueva humanidad; restableciendo la paz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 xml:space="preserve">Y los reconcilió con Dios en un solo cuerpo por medio de la cruz, dando muerte en su persona a la hostili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>Vino y anunció la paz a ustedes, los que estaban</w:t>
      </w:r>
      <w:r>
        <w:rPr>
          <w:rFonts w:cs="Tahoma" w:ascii="Tahoma" w:hAnsi="Tahoma"/>
          <w:b/>
          <w:sz w:val="22"/>
          <w:lang w:val="es-ES_tradnl"/>
        </w:rPr>
        <w:t xml:space="preserve"> </w:t>
      </w:r>
      <w:r>
        <w:rPr>
          <w:rFonts w:cs="Tahoma" w:ascii="Tahoma" w:hAnsi="Tahoma"/>
          <w:sz w:val="22"/>
          <w:lang w:val="es-ES_tradnl"/>
        </w:rPr>
        <w:t xml:space="preserve">lejos y la paz a aquellos que estaban cerc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 xml:space="preserve">Porque por medio de Cristo, todos tenemos acceso al Padre por un mismo Espíritu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 xml:space="preserve">De modo que ya no son extranjeros ni huéspedes, sino conciudadanos de los consagrados y de la familia de Dio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>edificados sobre el cimiento de los apóstoles, con Cristo Jesús como piedra angular.</w:t>
      </w:r>
    </w:p>
    <w:p>
      <w:pPr>
        <w:pStyle w:val="Normal"/>
        <w:spacing w:lineRule="exact" w:line="234" w:before="51" w:after="0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 xml:space="preserve">Por él todo el edificio bien trabado crece hasta ser santuario consagrado al Señor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2</w:t>
      </w:r>
      <w:r>
        <w:rPr>
          <w:rFonts w:cs="Tahoma" w:ascii="Tahoma" w:hAnsi="Tahoma"/>
          <w:sz w:val="22"/>
          <w:lang w:val="es-ES_tradnl"/>
        </w:rPr>
        <w:t>por él ustedes entran con los demás en la construcción para ser morada de Dios en el Espíritu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Misión de Pablo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3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Por esta razón yo, Pablo, estoy preso por Cristo [Jesús], a causa de ustedes, los pagan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Supongo que están informados de la gracia de Dios que me ha sido dispensada para provecho de ustede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Fue por medio de una revelación como se me dio a conocer el misterio, tal como acabo de explicárselo brevement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 xml:space="preserve">Lean mi carta y comprenderán cómo entiendo el misterio de Cristo: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este misterio no se dio a conocer a los hombres en las generaciones pasadas; sin embargo ahora se ha revelado a sus santos apóstoles y profetas inspirad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 xml:space="preserve">Y consiste en esto: que por medio de la Buena Noticia los paganos comparten la herencia y las promesas de Cristo Jesús, y son miembros del mismo cuerp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De esta Buena Noticia yo soy ministro por don de la gracia de Dios, otorgada según la eficacia de su poder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A mí, el último de los consagrados, me han concedido esta gracia: anunciar a los paganos la Buena Noticia, la riqueza inimaginable de Cristo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 xml:space="preserve">y hacer luz sobre el secreto que Dios, creador del universo, se guardaba desde antigu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 xml:space="preserve">para que las fuerzas y los poderes celestiales conocieran por medio de la Iglesia la sabiduría de Dios en todas sus forma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Éste es el designio que Dios concibió desde toda la eternidad en Cristo Jesús, Señor nuestr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Por él y con la confianza que da la fe en él, tenemos libre acceso a Di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>Por lo tanto les pido que no se desanimen a causa de los sufrimientos que padezco por ustedes, más bien han de sentirse orgullosos de ello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El amor de Cristo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Por eso doblo las rodillas ante el Padre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de quien procede toda paternidad en el cielo y en la tierr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 xml:space="preserve">Que él se digne según la riqueza de su gloria fortalecerlos internamente con el Espíritu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 xml:space="preserve">que Cristo habite en sus corazones por la fe, que estén arraigados y cimentados en el amor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 xml:space="preserve">de modo que logren comprender, junto con todos los consagrados, la anchura y la longitud, la altura y la profundidad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>en una palabra, que conozcan el amor de Cristo, que supera todo conocimiento. Así serán colmados de la plenitud de Dio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 xml:space="preserve">Aquel que, actuando eficazmente en nosotros, puede realizar muchísimo más de lo que pedimos o pensamos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>reciba de la Iglesia y de Cristo Jesús la gloria en todas las generaciones por los siglos de los siglos. Amén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Unidad del cuerpo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4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Yo, el prisionero por el Señor, los exhorto a vivir de acuerdo con la vocación que han recibid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Sean humildes y amables, tengan paciencia y sopórtense unos a otros con amor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esfuércense por mantener la unidad del espíritu con el vínculo de la paz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 xml:space="preserve">Uno es el cuerpo, uno el Espíritu, como una es la esperanza a que han sido llamados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un sólo Señor, una sola fe, un sólo bautism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>uno es Dios, Padre de todos, que está sobre todos, entre todos, en todo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Cada uno de nosotros recibió su propio don, en la medida que Cristo los ha distribuid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Por eso se dice: </w:t>
      </w:r>
      <w:r>
        <w:rPr>
          <w:rFonts w:cs="Tahoma" w:ascii="Tahoma" w:hAnsi="Tahoma"/>
          <w:i/>
          <w:sz w:val="22"/>
          <w:lang w:val="es-ES_tradnl"/>
        </w:rPr>
        <w:t xml:space="preserve">Subiendo a lo alto llevaba cautivos y repartió dones a los hombre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 xml:space="preserve">–Lo de subió, ¿qué significa sino que antes había bajado a lo profundo de la tierra?–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 xml:space="preserve">El que bajó es el que subió por encima de los cielos para llenar el univers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Él nombró a unos apóstoles, a otros profetas, evangelistas, pastores y maestr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Así preparó a los suyos para los trabajos del ministerio, para construir el cuerpo de Cristo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 xml:space="preserve">hasta que todos alcancemos la unidad de la fe y del conocimiento del Hijo de Dios, al estado de hombre perfecto y a la madurez de la plenitud de 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Así no seremos niños, juguete de las olas, arrastrados por el viento de cualquier doctrina, por el engaño de la astucia humana y por los trucos del error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Por el contrario, viviendo en la verdad y el amor, crezcamos hasta alcanzar del todo al que es la cabeza, a 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>Gracias a él, el cuerpo entero, recibe unidad y cohesión gracias a los ligamentos que lo vivifican y por la acción propia de cada miembro; así el cuerpo va creciendo y construyéndose en el amor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96" w:after="82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Conducta cristiana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 xml:space="preserve">En nombre del Señor les digo y recomiendo que no procedan como los paganos: con sus inútiles pensamientos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 xml:space="preserve">con la razón oscurecida, alejados de la vida de Dios, por su ignorancia y dureza de corazón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 xml:space="preserve">Porque, endurecidos, se han entregado al desenfreno y practican sin medida toda clase de indecencia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 xml:space="preserve">Pero no es eso lo que ustedes han aprendido de Cristo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 xml:space="preserve">si es que de veras oyeron hablar de él y de él aprendieron en qué consiste la ver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2</w:t>
      </w:r>
      <w:r>
        <w:rPr>
          <w:rFonts w:cs="Tahoma" w:ascii="Tahoma" w:hAnsi="Tahoma"/>
          <w:sz w:val="22"/>
          <w:lang w:val="es-ES_tradnl"/>
        </w:rPr>
        <w:t xml:space="preserve">Despójense de la conducta pasada, del hombre viejo que se corrompe con sus malos deseo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3</w:t>
      </w:r>
      <w:r>
        <w:rPr>
          <w:rFonts w:cs="Tahoma" w:ascii="Tahoma" w:hAnsi="Tahoma"/>
          <w:sz w:val="22"/>
          <w:lang w:val="es-ES_tradnl"/>
        </w:rPr>
        <w:t xml:space="preserve">renuévense en su espíritu y en su mente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4</w:t>
      </w:r>
      <w:r>
        <w:rPr>
          <w:rFonts w:cs="Tahoma" w:ascii="Tahoma" w:hAnsi="Tahoma"/>
          <w:sz w:val="22"/>
          <w:lang w:val="es-ES_tradnl"/>
        </w:rPr>
        <w:t>y revístanse del hombre nuevo, creado a imagen de Dios con justicia y santidad auténtica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5</w:t>
      </w:r>
      <w:r>
        <w:rPr>
          <w:rFonts w:cs="Tahoma" w:ascii="Tahoma" w:hAnsi="Tahoma"/>
          <w:sz w:val="22"/>
          <w:lang w:val="es-ES_tradnl"/>
        </w:rPr>
        <w:t xml:space="preserve">Por lo tanto, eliminen la mentira, y </w:t>
      </w:r>
      <w:r>
        <w:rPr>
          <w:rFonts w:cs="Tahoma" w:ascii="Tahoma" w:hAnsi="Tahoma"/>
          <w:i/>
          <w:sz w:val="22"/>
          <w:lang w:val="es-ES_tradnl"/>
        </w:rPr>
        <w:t xml:space="preserve">díganse la verdad unos a otros, </w:t>
      </w:r>
      <w:r>
        <w:rPr>
          <w:rFonts w:cs="Tahoma" w:ascii="Tahoma" w:hAnsi="Tahoma"/>
          <w:sz w:val="22"/>
          <w:lang w:val="es-ES_tradnl"/>
        </w:rPr>
        <w:t xml:space="preserve">ya que todos somos miembros del mismo cuerp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6</w:t>
      </w:r>
      <w:r>
        <w:rPr>
          <w:rFonts w:cs="Tahoma" w:ascii="Tahoma" w:hAnsi="Tahoma"/>
          <w:i/>
          <w:sz w:val="22"/>
          <w:lang w:val="es-ES_tradnl"/>
        </w:rPr>
        <w:t xml:space="preserve">Si se enojan, no pequen. </w:t>
      </w:r>
      <w:r>
        <w:rPr>
          <w:rFonts w:cs="Tahoma" w:ascii="Tahoma" w:hAnsi="Tahoma"/>
          <w:sz w:val="22"/>
          <w:lang w:val="es-ES_tradnl"/>
        </w:rPr>
        <w:t xml:space="preserve">Que la puesta del sol no los sorprenda en su enoj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7</w:t>
      </w:r>
      <w:r>
        <w:rPr>
          <w:rFonts w:cs="Tahoma" w:ascii="Tahoma" w:hAnsi="Tahoma"/>
          <w:sz w:val="22"/>
          <w:lang w:val="es-ES_tradnl"/>
        </w:rPr>
        <w:t xml:space="preserve">dando así ocasión al demoni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8</w:t>
      </w:r>
      <w:r>
        <w:rPr>
          <w:rFonts w:cs="Tahoma" w:ascii="Tahoma" w:hAnsi="Tahoma"/>
          <w:sz w:val="22"/>
          <w:lang w:val="es-ES_tradnl"/>
        </w:rPr>
        <w:t xml:space="preserve">El que robaba no robe más, y póngase a trabajar honestamente con sus [propias] manos para ganar algo y poder socorrer al que tiene necesi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9</w:t>
      </w:r>
      <w:r>
        <w:rPr>
          <w:rFonts w:cs="Tahoma" w:ascii="Tahoma" w:hAnsi="Tahoma"/>
          <w:sz w:val="22"/>
          <w:lang w:val="es-ES_tradnl"/>
        </w:rPr>
        <w:t xml:space="preserve">No salga de sus bocas ninguna palabra ofensiva, sino solo palabras buenas que ayuden a crecer a quien lo necesite y agraden a quien las escuch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0</w:t>
      </w:r>
      <w:r>
        <w:rPr>
          <w:rFonts w:cs="Tahoma" w:ascii="Tahoma" w:hAnsi="Tahoma"/>
          <w:sz w:val="22"/>
          <w:lang w:val="es-ES_tradnl"/>
        </w:rPr>
        <w:t xml:space="preserve">No entristezcan al Espíritu de Dios, que los marcó con un sello para el día del rescat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1</w:t>
      </w:r>
      <w:r>
        <w:rPr>
          <w:rFonts w:cs="Tahoma" w:ascii="Tahoma" w:hAnsi="Tahoma"/>
          <w:sz w:val="22"/>
          <w:lang w:val="es-ES_tradnl"/>
        </w:rPr>
        <w:t xml:space="preserve">Eviten toda amargura, pasión, enojo, gritos, insultos y cualquier tipo de maldad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2</w:t>
      </w:r>
      <w:r>
        <w:rPr>
          <w:rFonts w:cs="Tahoma" w:ascii="Tahoma" w:hAnsi="Tahoma"/>
          <w:sz w:val="22"/>
          <w:lang w:val="es-ES_tradnl"/>
        </w:rPr>
        <w:t>Sean amables y compasivos unos con otros. Perdónense unos a otros, como Dios los ha perdonado en Cristo.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5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Como hijos queridos de Dios, traten de imitarl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 xml:space="preserve">Sigan el camino del amor, a ejemplo de Cristo que los amó hasta entregarse por ustedes a Dios como ofrenda y sacrificio de aroma agradabl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sz w:val="22"/>
          <w:lang w:val="es-ES_tradnl"/>
        </w:rPr>
        <w:t xml:space="preserve">En cuanto a la inmoralidad sexual y a cualquier clase de impureza o de codicia, ni se nombre entre ustedes, como corresponde a consagrado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 xml:space="preserve">lo mismo digo respecto de las obscenidades, de las estupideces, y de las groserías, porque todas estas cosas están fuera de lugar; lo que deben hacer es alabar a Di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>Pues han de saber que ni el que comete inmoralidades sexuales, ni el impuro o el avaro –que es una forma de idolatría– recibirá una herencia en el reino de Cristo y de Dio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84" w:after="94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El reino de la luz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 xml:space="preserve">Nadie los engañe con argumentos falsos: estas cosas son, precisamente, las que atraen la ira de Dios sobre los rebelde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No se hagan cómplices de los que obran así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Porque si en un tiempo eran tinieblas, ahora son luz por el Señor: vivan como hijos de la luz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 xml:space="preserve">–toda bondad, justicia y verdad es fruto de la luz–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 xml:space="preserve">Sepan discernir lo que agrada al Señor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No participen en las obras estériles de las tinieblas, al contrario denúncienla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Lo que ellos hacen a ocultas da vergüenza decirlo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 xml:space="preserve">pero todo esto ha de ser denunciado por la luz hasta que se vuelva claridad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y todo lo que está al descubierto recibe el influjo de la luz. Por eso dice: ¡Despierta, tú que duermes, levántate de la muerte, y te iluminará Cristo!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Por lo tanto cuiden mucho su comportamiento, no obren como necios, sino como personas sensatas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 xml:space="preserve">que saben aprovechar bien el momento presente porque corren tiempos mal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 xml:space="preserve">Por eso no sean imprudentes, antes bien, procuren entender cuál es la voluntad del Señor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 xml:space="preserve">No se embriaguen con vino, que engendra lujuria, más bien llénense de Espíritu. </w:t>
      </w:r>
    </w:p>
    <w:p>
      <w:pPr>
        <w:pStyle w:val="Normal"/>
        <w:spacing w:lineRule="exact" w:line="234" w:before="53" w:after="0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 xml:space="preserve">Entre ustedes entonen salmos, himnos y cantos inspirados, cantando y celebrando al Señor de todo corazón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 xml:space="preserve">dando gracias siempre y por cualquier motivo a Dios Padre, en nombre de nuestro Señor Jesu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>Sométanse los unos a los otros en atención a Cristo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Marido y mujer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2</w:t>
      </w:r>
      <w:r>
        <w:rPr>
          <w:rFonts w:cs="Tahoma" w:ascii="Tahoma" w:hAnsi="Tahoma"/>
          <w:sz w:val="22"/>
          <w:lang w:val="es-ES_tradnl"/>
        </w:rPr>
        <w:t xml:space="preserve">Las mujeres deben respetar a los maridos como al Señor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3</w:t>
      </w:r>
      <w:r>
        <w:rPr>
          <w:rFonts w:cs="Tahoma" w:ascii="Tahoma" w:hAnsi="Tahoma"/>
          <w:sz w:val="22"/>
          <w:lang w:val="es-ES_tradnl"/>
        </w:rPr>
        <w:t xml:space="preserve">porque el marido es cabeza de la mujer como Cristo es cabeza y salvador de la Iglesia, que es su cuerp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4</w:t>
      </w:r>
      <w:r>
        <w:rPr>
          <w:rFonts w:cs="Tahoma" w:ascii="Tahoma" w:hAnsi="Tahoma"/>
          <w:sz w:val="22"/>
          <w:lang w:val="es-ES_tradnl"/>
        </w:rPr>
        <w:t xml:space="preserve">Así, como la Iglesia se somete a Cristo, de la misma manera las mujeres deben respetar en todo a los marid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5</w:t>
      </w:r>
      <w:r>
        <w:rPr>
          <w:rFonts w:cs="Tahoma" w:ascii="Tahoma" w:hAnsi="Tahoma"/>
          <w:sz w:val="22"/>
          <w:lang w:val="es-ES_tradnl"/>
        </w:rPr>
        <w:t xml:space="preserve">Maridos, amen a sus esposas como Cristo amó a la Iglesia y se entregó por ella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6</w:t>
      </w:r>
      <w:r>
        <w:rPr>
          <w:rFonts w:cs="Tahoma" w:ascii="Tahoma" w:hAnsi="Tahoma"/>
          <w:sz w:val="22"/>
          <w:lang w:val="es-ES_tradnl"/>
        </w:rPr>
        <w:t xml:space="preserve">para limpiarla con el baño del agua y la palabra, y consagrarla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7</w:t>
      </w:r>
      <w:r>
        <w:rPr>
          <w:rFonts w:cs="Tahoma" w:ascii="Tahoma" w:hAnsi="Tahoma"/>
          <w:sz w:val="22"/>
          <w:lang w:val="es-ES_tradnl"/>
        </w:rPr>
        <w:t xml:space="preserve">para presentar una Iglesia gloriosa, sin mancha ni arruga ni cosa semejante, sino santa e irreprochabl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8</w:t>
      </w:r>
      <w:r>
        <w:rPr>
          <w:rFonts w:cs="Tahoma" w:ascii="Tahoma" w:hAnsi="Tahoma"/>
          <w:sz w:val="22"/>
          <w:lang w:val="es-ES_tradnl"/>
        </w:rPr>
        <w:t xml:space="preserve">Así tienen los maridos que amar a sus mujeres, como a su cuerpo. Quien ama a su mujer se ama a sí mismo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9</w:t>
      </w:r>
      <w:r>
        <w:rPr>
          <w:rFonts w:cs="Tahoma" w:ascii="Tahoma" w:hAnsi="Tahoma"/>
          <w:sz w:val="22"/>
          <w:lang w:val="es-ES_tradnl"/>
        </w:rPr>
        <w:t xml:space="preserve">nadie aborrece a su propio cuerpo, más bien lo alimenta y cuida; así hace Cristo por la Iglesia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0</w:t>
      </w:r>
      <w:r>
        <w:rPr>
          <w:rFonts w:cs="Tahoma" w:ascii="Tahoma" w:hAnsi="Tahoma"/>
          <w:sz w:val="22"/>
          <w:lang w:val="es-ES_tradnl"/>
        </w:rPr>
        <w:t xml:space="preserve">por nosotros, que somos los miembros de su cuerp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1</w:t>
      </w:r>
      <w:r>
        <w:rPr>
          <w:rFonts w:cs="Tahoma" w:ascii="Tahoma" w:hAnsi="Tahoma"/>
          <w:sz w:val="22"/>
          <w:lang w:val="es-ES_tradnl"/>
        </w:rPr>
        <w:t xml:space="preserve">Por eso </w:t>
      </w:r>
      <w:r>
        <w:rPr>
          <w:rFonts w:cs="Tahoma" w:ascii="Tahoma" w:hAnsi="Tahoma"/>
          <w:i/>
          <w:sz w:val="22"/>
          <w:lang w:val="es-ES_tradnl"/>
        </w:rPr>
        <w:t xml:space="preserve">abandonará el hombre a su padre y su madre, se unirá a su mujer, y serán los dos una sola carn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2</w:t>
      </w:r>
      <w:r>
        <w:rPr>
          <w:rFonts w:cs="Tahoma" w:ascii="Tahoma" w:hAnsi="Tahoma"/>
          <w:sz w:val="22"/>
          <w:lang w:val="es-ES_tradnl"/>
        </w:rPr>
        <w:t xml:space="preserve">Ese símbolo es magnífico, y yo lo aplico a Cristo y la Iglesi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3</w:t>
      </w:r>
      <w:r>
        <w:rPr>
          <w:rFonts w:cs="Tahoma" w:ascii="Tahoma" w:hAnsi="Tahoma"/>
          <w:sz w:val="22"/>
          <w:lang w:val="es-ES_tradnl"/>
        </w:rPr>
        <w:t>Del mismo modo ustedes: ame cada uno a su mujer como a sí mismo y la mujer respete a su marido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81" w:after="96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Hijos y esclavos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6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</w:t>
      </w:r>
      <w:r>
        <w:rPr>
          <w:rFonts w:cs="Tahoma" w:ascii="Tahoma" w:hAnsi="Tahoma"/>
          <w:sz w:val="22"/>
          <w:lang w:val="es-ES_tradnl"/>
        </w:rPr>
        <w:t xml:space="preserve">Hijos, obedezcan a sus padres [en atención al Señor], porque esto es lo ju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</w:t>
      </w:r>
      <w:r>
        <w:rPr>
          <w:rFonts w:cs="Tahoma" w:ascii="Tahoma" w:hAnsi="Tahoma"/>
          <w:sz w:val="22"/>
          <w:lang w:val="es-ES_tradnl"/>
        </w:rPr>
        <w:t>El primer mandamiento que contiene una promesa es éste:</w:t>
      </w:r>
      <w:r>
        <w:rPr>
          <w:rFonts w:cs="Tahoma" w:ascii="Tahoma" w:hAnsi="Tahoma"/>
          <w:i/>
          <w:sz w:val="22"/>
          <w:lang w:val="es-ES_tradnl"/>
        </w:rPr>
        <w:t xml:space="preserve"> Honra a tu padre y a tu madre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3</w:t>
      </w:r>
      <w:r>
        <w:rPr>
          <w:rFonts w:cs="Tahoma" w:ascii="Tahoma" w:hAnsi="Tahoma"/>
          <w:i/>
          <w:sz w:val="22"/>
          <w:lang w:val="es-ES_tradnl"/>
        </w:rPr>
        <w:t xml:space="preserve">para que te vaya bien y vivas mucho tiempo en la tierr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4</w:t>
      </w:r>
      <w:r>
        <w:rPr>
          <w:rFonts w:cs="Tahoma" w:ascii="Tahoma" w:hAnsi="Tahoma"/>
          <w:sz w:val="22"/>
          <w:lang w:val="es-ES_tradnl"/>
        </w:rPr>
        <w:t>Padres, no irriten a sus hijos; edúquenlos, más bien, en la disciplina e instrúyanlos en el amor de Dio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5</w:t>
      </w:r>
      <w:r>
        <w:rPr>
          <w:rFonts w:cs="Tahoma" w:ascii="Tahoma" w:hAnsi="Tahoma"/>
          <w:sz w:val="22"/>
          <w:lang w:val="es-ES_tradnl"/>
        </w:rPr>
        <w:t xml:space="preserve">Esclavos, obedezcan a sus amos corporales, escrupulosa y sinceramente, como si sirvieran a Cristo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6</w:t>
      </w:r>
      <w:r>
        <w:rPr>
          <w:rFonts w:cs="Tahoma" w:ascii="Tahoma" w:hAnsi="Tahoma"/>
          <w:sz w:val="22"/>
          <w:lang w:val="es-ES_tradnl"/>
        </w:rPr>
        <w:t xml:space="preserve">no por servilismo o para halagarlos, sino como siervos de Cristo que cumplen con toda el alma la voluntad de Dios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7</w:t>
      </w:r>
      <w:r>
        <w:rPr>
          <w:rFonts w:cs="Tahoma" w:ascii="Tahoma" w:hAnsi="Tahoma"/>
          <w:sz w:val="22"/>
          <w:lang w:val="es-ES_tradnl"/>
        </w:rPr>
        <w:t xml:space="preserve">Sirvan a sus dueños de buena gana como si se tratara del Señor, y no de hombre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8</w:t>
      </w:r>
      <w:r>
        <w:rPr>
          <w:rFonts w:cs="Tahoma" w:ascii="Tahoma" w:hAnsi="Tahoma"/>
          <w:sz w:val="22"/>
          <w:lang w:val="es-ES_tradnl"/>
        </w:rPr>
        <w:t xml:space="preserve">conscientes de que el Señor le pagará a cada uno lo bueno que haga, sea esclavo o libre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9</w:t>
      </w:r>
      <w:r>
        <w:rPr>
          <w:rFonts w:cs="Tahoma" w:ascii="Tahoma" w:hAnsi="Tahoma"/>
          <w:sz w:val="22"/>
          <w:lang w:val="es-ES_tradnl"/>
        </w:rPr>
        <w:t>Amos, compórtense con sus siervos del mismo modo, y dejen de lado las amenazas, conscientes de que tanto ellos como ustedes tienen el mismo Señor que está en el cielo y que no hace distinción de personas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55" w:after="70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Lucha contra el mal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0</w:t>
      </w:r>
      <w:r>
        <w:rPr>
          <w:rFonts w:cs="Tahoma" w:ascii="Tahoma" w:hAnsi="Tahoma"/>
          <w:sz w:val="22"/>
          <w:lang w:val="es-ES_tradnl"/>
        </w:rPr>
        <w:t xml:space="preserve">Por lo demás, fortalézcanse con el Señor y con su fuerza poderosa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1</w:t>
      </w:r>
      <w:r>
        <w:rPr>
          <w:rFonts w:cs="Tahoma" w:ascii="Tahoma" w:hAnsi="Tahoma"/>
          <w:sz w:val="22"/>
          <w:lang w:val="es-ES_tradnl"/>
        </w:rPr>
        <w:t xml:space="preserve">Vístanse la armadura de Dios para poder resistir los engaños del Diabl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2</w:t>
      </w:r>
      <w:r>
        <w:rPr>
          <w:rFonts w:cs="Tahoma" w:ascii="Tahoma" w:hAnsi="Tahoma"/>
          <w:sz w:val="22"/>
          <w:lang w:val="es-ES_tradnl"/>
        </w:rPr>
        <w:t xml:space="preserve">Porque no estamos luchando contra seres de carne y hueso, sino contra las autoridades, contra las potestades, contra los soberanos de estas tinieblas, contra las fuerzas espirituales del mal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3</w:t>
      </w:r>
      <w:r>
        <w:rPr>
          <w:rFonts w:cs="Tahoma" w:ascii="Tahoma" w:hAnsi="Tahoma"/>
          <w:sz w:val="22"/>
          <w:lang w:val="es-ES_tradnl"/>
        </w:rPr>
        <w:t xml:space="preserve">Por tanto, tomen las armas de Dios para poder resistir el día funesto y permanecer firmes a pesar de tod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4</w:t>
      </w:r>
      <w:r>
        <w:rPr>
          <w:rFonts w:cs="Tahoma" w:ascii="Tahoma" w:hAnsi="Tahoma"/>
          <w:sz w:val="22"/>
          <w:lang w:val="es-ES_tradnl"/>
        </w:rPr>
        <w:t xml:space="preserve">Cíñanse con el cinturón de la verdad, vistan la coraza de la justicia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5</w:t>
      </w:r>
      <w:r>
        <w:rPr>
          <w:rFonts w:cs="Tahoma" w:ascii="Tahoma" w:hAnsi="Tahoma"/>
          <w:sz w:val="22"/>
          <w:lang w:val="es-ES_tradnl"/>
        </w:rPr>
        <w:t xml:space="preserve">calcen las sandalias del celo para propagar la Buena Noticia de la paz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6</w:t>
      </w:r>
      <w:r>
        <w:rPr>
          <w:rFonts w:cs="Tahoma" w:ascii="Tahoma" w:hAnsi="Tahoma"/>
          <w:sz w:val="22"/>
          <w:lang w:val="es-ES_tradnl"/>
        </w:rPr>
        <w:t xml:space="preserve">Tengan siempre en la mano el escudo de la fe, en el que se apagarán los dardos incendiarios del malign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7</w:t>
      </w:r>
      <w:r>
        <w:rPr>
          <w:rFonts w:cs="Tahoma" w:ascii="Tahoma" w:hAnsi="Tahoma"/>
          <w:sz w:val="22"/>
          <w:lang w:val="es-ES_tradnl"/>
        </w:rPr>
        <w:t>Pónganse el casco de la salvación, y empuñen la espada del Espíritu, que es la Palabra de Dios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18</w:t>
      </w:r>
      <w:r>
        <w:rPr>
          <w:rFonts w:cs="Tahoma" w:ascii="Tahoma" w:hAnsi="Tahoma"/>
          <w:sz w:val="22"/>
          <w:lang w:val="es-ES_tradnl"/>
        </w:rPr>
        <w:t xml:space="preserve">Vivan orando y suplicando, oren en toda ocasión animados por el Espíritu; permanezcan despiertos y oren con perseverancia por todos los consagrados;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19</w:t>
      </w:r>
      <w:r>
        <w:rPr>
          <w:rFonts w:cs="Tahoma" w:ascii="Tahoma" w:hAnsi="Tahoma"/>
          <w:sz w:val="22"/>
          <w:lang w:val="es-ES_tradnl"/>
        </w:rPr>
        <w:t xml:space="preserve">también por mí, para que cuando yo abra la boca, se me conceda el don de la palabra y pueda exponer libremente el misterio de la Buena Noticia,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0</w:t>
      </w:r>
      <w:r>
        <w:rPr>
          <w:rFonts w:cs="Tahoma" w:ascii="Tahoma" w:hAnsi="Tahoma"/>
          <w:sz w:val="22"/>
          <w:lang w:val="es-ES_tradnl"/>
        </w:rPr>
        <w:t>del cual soy mensajero en prisión: que pueda anunciarlo libremente, como es debido.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190" w:before="184" w:after="99"/>
        <w:jc w:val="both"/>
        <w:rPr>
          <w:rFonts w:ascii="Tahoma" w:hAnsi="Tahoma" w:cs="Tahoma"/>
          <w:b/>
          <w:b/>
          <w:sz w:val="19"/>
          <w:lang w:val="es-ES_tradnl"/>
        </w:rPr>
      </w:pPr>
      <w:r>
        <w:rPr>
          <w:rFonts w:cs="Tahoma" w:ascii="Tahoma" w:hAnsi="Tahoma"/>
          <w:b/>
          <w:sz w:val="19"/>
          <w:lang w:val="es-ES_tradnl"/>
        </w:rPr>
        <w:t>Saludo final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b/>
          <w:sz w:val="22"/>
          <w:vertAlign w:val="superscript"/>
          <w:lang w:val="es-ES_tradnl"/>
        </w:rPr>
        <w:t>21</w:t>
      </w:r>
      <w:r>
        <w:rPr>
          <w:rFonts w:cs="Tahoma" w:ascii="Tahoma" w:hAnsi="Tahoma"/>
          <w:sz w:val="22"/>
          <w:lang w:val="es-ES_tradnl"/>
        </w:rPr>
        <w:t xml:space="preserve">Tíquico, el hermano querido y ministro fiel del Señor les informará para que sepan cómo me va y lo que hag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2</w:t>
      </w:r>
      <w:r>
        <w:rPr>
          <w:rFonts w:cs="Tahoma" w:ascii="Tahoma" w:hAnsi="Tahoma"/>
          <w:sz w:val="22"/>
          <w:lang w:val="es-ES_tradnl"/>
        </w:rPr>
        <w:t>Para eso se lo envío, para que tengan noticias mías y para que los consuele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Tahoma" w:ascii="Tahoma" w:hAnsi="Tahoma"/>
          <w:b/>
          <w:sz w:val="22"/>
          <w:vertAlign w:val="superscript"/>
          <w:lang w:val="es-ES_tradnl"/>
        </w:rPr>
        <w:t>23</w:t>
      </w:r>
      <w:r>
        <w:rPr>
          <w:rFonts w:cs="Tahoma" w:ascii="Tahoma" w:hAnsi="Tahoma"/>
          <w:sz w:val="22"/>
          <w:lang w:val="es-ES_tradnl"/>
        </w:rPr>
        <w:t xml:space="preserve">A los hermanos paz, amor y fe de parte de Dios Padre y del Señor Jesucristo. </w:t>
      </w:r>
      <w:r>
        <w:rPr>
          <w:rFonts w:cs="Tahoma" w:ascii="Tahoma" w:hAnsi="Tahoma"/>
          <w:b/>
          <w:sz w:val="22"/>
          <w:vertAlign w:val="superscript"/>
          <w:lang w:val="es-ES_tradnl"/>
        </w:rPr>
        <w:t>24</w:t>
      </w:r>
      <w:r>
        <w:rPr>
          <w:rFonts w:cs="Tahoma" w:ascii="Tahoma" w:hAnsi="Tahoma"/>
          <w:sz w:val="22"/>
          <w:lang w:val="es-ES_tradnl"/>
        </w:rPr>
        <w:t>La gracia esté con todos los que aman a nuestro Señor Jesucristo con amor incorruptible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character" w:styleId="WW8Dropcap0">
    <w:name w:val="WW8Dropcap0"/>
    <w:qFormat/>
    <w:rPr>
      <w:rFonts w:ascii="Tahoma" w:hAnsi="Tahoma" w:cs="Tahoma"/>
      <w:b/>
      <w:sz w:val="55"/>
      <w:lang w:val="es-ES_tradnl"/>
    </w:rPr>
  </w:style>
  <w:style w:type="character" w:styleId="WW8Dropcap1">
    <w:name w:val="WW8Dropcap1"/>
    <w:qFormat/>
    <w:rPr>
      <w:rFonts w:ascii="Tahoma" w:hAnsi="Tahoma" w:cs="Tahoma"/>
      <w:b/>
      <w:sz w:val="54"/>
      <w:lang w:val="es-ES_tradnl"/>
    </w:rPr>
  </w:style>
  <w:style w:type="character" w:styleId="WW8Dropcap2">
    <w:name w:val="WW8Dropcap2"/>
    <w:qFormat/>
    <w:rPr>
      <w:rFonts w:ascii="Tahoma" w:hAnsi="Tahoma" w:cs="Tahoma"/>
      <w:b/>
      <w:sz w:val="53"/>
      <w:lang w:val="es-ES_tradnl"/>
    </w:rPr>
  </w:style>
  <w:style w:type="character" w:styleId="WW8Dropcap3">
    <w:name w:val="WW8Dropcap3"/>
    <w:qFormat/>
    <w:rPr>
      <w:rFonts w:ascii="Tahoma" w:hAnsi="Tahoma" w:cs="Tahoma"/>
      <w:b/>
      <w:sz w:val="55"/>
      <w:lang w:val="es-ES_tradnl"/>
    </w:rPr>
  </w:style>
  <w:style w:type="character" w:styleId="WW8Dropcap4">
    <w:name w:val="WW8Dropcap4"/>
    <w:qFormat/>
    <w:rPr>
      <w:rFonts w:ascii="Tahoma" w:hAnsi="Tahoma" w:cs="Tahoma"/>
      <w:b/>
      <w:sz w:val="54"/>
      <w:lang w:val="es-ES_tradnl"/>
    </w:rPr>
  </w:style>
  <w:style w:type="character" w:styleId="WW8Dropcap5">
    <w:name w:val="WW8Dropcap5"/>
    <w:qFormat/>
    <w:rPr>
      <w:rFonts w:ascii="Tahoma" w:hAnsi="Tahoma" w:cs="Tahoma"/>
      <w:b/>
      <w:sz w:val="53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/>
  <dc:description/>
  <cp:keywords/>
  <dc:language>en-US</dc:language>
  <cp:lastModifiedBy>Claretian</cp:lastModifiedBy>
  <dcterms:modified xsi:type="dcterms:W3CDTF">2010-09-09T06:31:00Z</dcterms:modified>
  <cp:revision>4</cp:revision>
  <dc:subject/>
  <dc:title/>
</cp:coreProperties>
</file>