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7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1 timoteo</w:t>
      </w:r>
    </w:p>
    <w:p>
      <w:pPr>
        <w:pStyle w:val="Subhead21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Saludo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blo, apóstol de Cristo Jesús por mandato de Dios salvador nuestro y de Cristo Jesús nuestra esperanza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 Timoteo, hijo suyo engendrado por la fe: Gracia, misericordia y paz de parte de Dios Padre y de Cristo Jesús Señor nuestr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Falsos maestr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Como te encargué cuando salía para Macedonia, quédate en Éfeso para avisar a algunos que no enseñen doctrinas extrañas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ni se dediquen a fábulas y genealogías interminables, que favorecen las controversias y no el plan de Dios, basado en la fe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l propósito de esta exhortación es suscitar el amor que brota de un corazón limpio, de una buena conciencia y una fe sincer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or haberse apartado de esto, algunos se han perdido en discursos vacíos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pretendiendo ser doctores de la ley, sin saber lo que dicen ni entender lo que enseñan con tanta seguridad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abemos que la ley es buena, siempre que se la use debidamente: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reconociendo que la ley no se dicta para los honrados, sino para castigar a rebeldes y desobedientes, a impíos y pecadores, a los que no respetan a Dios ni a la religión, a los que matan a su padre o a su madre, a los asesinos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a los que cometen inmoralidades sexuales y a los homosexuales, a los traficantes de seres humanos, a los estafadores, y perjuros. En una palabra, la ley está contra todo lo que se opone a una sana enseñanza,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y esta sana enseñanza es la que se encuentra en la Buena Noticia que me han encomendado, y que nos revela la gloria del bienaventurado Dios.</w:t>
      </w:r>
    </w:p>
    <w:p>
      <w:pPr>
        <w:pStyle w:val="Subhead21"/>
        <w:spacing w:before="184" w:after="96"/>
        <w:rPr/>
      </w:pPr>
      <w:r>
        <w:rPr>
          <w:rStyle w:val="Subhead2"/>
          <w:rFonts w:cs="Tahoma" w:ascii="Tahoma" w:hAnsi="Tahoma"/>
          <w:b/>
        </w:rPr>
        <w:t>Pablo y Timote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Doy gracias a Cristo Jesús Señor nuestro, quien me fortaleció, se fio de mí y me tomó a su servicio a pesar de mis blasfemias, persecuciones e insolencias anteriores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Él tuvo compasión de mí porque yo lo hacía por ignorancia y falta de fe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así nuestro Señor derramó abundantemente su gracia sobre mí y me dio la fe y el amor de Cristo Jesú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ste mensaje es de fiar y digno de ser aceptado sin reservas: que Cristo Jesús vino al mundo para salvar a los pecadores, de los cuales yo soy el primero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Pero Cristo Jesús me tuvo compasión, para demostrar conmigo toda su paciencia, dando un ejemplo a los que habrían de creer y conseguir la vida etern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Al Rey de los siglos, al Dios único, inmortal e invisible, honor y gloria por los siglos de los siglos. Amé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Te doy esta instrucción, Timoteo, hijo mío, de acuerdo con lo que predijeron de ti algunas profecías, para que, apoyado en ellas, pelees valientemente,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con fe y buena conciencia. Al abandonarlas, algunos naufragaron en la fe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Entre ellos se cuenta Himeneo y Alejandro: los he entregado a Satanás para que aprendan a no blasfema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obre la oración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Ante todo recomiendo que se ofrezcan súplicas, peticiones, intercesiones y acciones de gracias por todas las personas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especialmente por los soberanos y autoridades, para que podamos vivir tranquilos y serenos con toda piedad y dignidad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so es bueno y aceptable para Dios nuestro salvador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que quiere que todos los hombres se salven y lleguen a conocer la verdad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No hay más que un solo Dios, no hay más que un mediador, Cristo Jesús, hombre, él también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que se entregó en rescate por todos conforme al testimonio que se dio en el momento oportuno;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y yo he sido nombrado su heraldo y apóstol –digo la verdad sin engaño–, maestro de los paganos en la fe y la verdad. </w:t>
      </w:r>
    </w:p>
    <w:p>
      <w:pPr>
        <w:pStyle w:val="Subhead21"/>
        <w:spacing w:before="155" w:after="0"/>
        <w:rPr/>
      </w:pPr>
      <w:r>
        <w:rPr>
          <w:rStyle w:val="Subhead2"/>
          <w:rFonts w:cs="Tahoma" w:ascii="Tahoma" w:hAnsi="Tahoma"/>
          <w:b/>
        </w:rPr>
        <w:t>Sobre el comportamiento</w:t>
      </w:r>
    </w:p>
    <w:p>
      <w:pPr>
        <w:pStyle w:val="Subhead21"/>
        <w:spacing w:before="0" w:after="70"/>
        <w:rPr/>
      </w:pPr>
      <w:r>
        <w:rPr>
          <w:rStyle w:val="Subhead2"/>
          <w:rFonts w:cs="Tahoma" w:ascii="Tahoma" w:hAnsi="Tahoma"/>
          <w:b/>
        </w:rPr>
        <w:t>de los hombres y las mujer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Quiero que los hombres oren en cualquier lugar, elevando sus manos a Dios con pureza de corazón, libres de enojos y discusione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Asimismo que las mujeres se arreglen decentemente, se adornen con modestia y sobriedad: no con peinados rebuscados, con oro y perlas, con vestidos lujosos, sino con buenas obras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como corresponde a mujeres que se profesan religiosa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La mujer debe escuchar la instrucción en silencio con toda sumisión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No acepto que la mujer dé lecciones ni órdenes al varón. Quiero que permanezca callada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porque Adán fue creado primero y Eva despué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Adán no fue engañado, la mujer fue seducida y cometió la trasgresión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ero se salvará por la maternidad, si mantiene con modestia la fe, el amor y la santidad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Categorías diversas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s muy cierta esta afirmación: Si uno aspira al episcopado, desea una tarea importante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or eso el obispo ha de ser intachable, fiel a su mujer, sobrio, modesto, cortés, hospitalario, buen maestro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no bebedor ni pendenciero, sino amable, pacífico, desinteresado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ha de regir su familia con acierto, manteniendo sumisos a los hijos, con toda dignidad;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orque si uno no sabe regir la propia familia, ¿cómo se ocupará de la Iglesia de Dios?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No debe ser un hombre recién convertido, no sea que se llene de orgullo y caiga bajo la misma condenación en la que cayó el Diabl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s conveniente tener buena fama entre los no creyentes, para que no se desacredite y no lo enrede el Diab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Asimismo los diáconos sean hombres respetables, de una sola palabra, no dados a la bebida ni a ganancias deshonestas;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han de conservar con conciencia limpia el misterio de la fe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También ellos han de ser probados primero, y si resultan irreprochables, ejercerán su ministeri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Asimismo las mujeres sean dignas, no murmuradoras, sobrias, de fiar en tod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Los diáconos sean fieles a sus mujeres, buenos jefes de sus hijos y de su cas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orque los que ejercen bien el diaconado alcanzan un rango elevado y autoridad en cuestiones de fe cristiana.</w:t>
      </w:r>
    </w:p>
    <w:p>
      <w:pPr>
        <w:pStyle w:val="Subhead21"/>
        <w:spacing w:before="155" w:after="56"/>
        <w:rPr/>
      </w:pPr>
      <w:r>
        <w:rPr>
          <w:rStyle w:val="Subhead2"/>
          <w:rFonts w:cs="Tahoma" w:ascii="Tahoma" w:hAnsi="Tahoma"/>
          <w:b/>
        </w:rPr>
        <w:t>Misterio cristiano y falsos maestr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Aunque espero visitarte pronto, te escribo estas cosas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por si me retraso, para que sepas cómo comportarte en la casa de Dios, que es la Iglesia del Dios vivo, columna y base de la verdad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Grande es, sin duda, el misterio de nuestra religió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28" w:after="0"/>
        <w:rPr/>
      </w:pPr>
      <w:r>
        <w:rPr>
          <w:rStyle w:val="BibleText"/>
          <w:rFonts w:cs="Tahoma" w:ascii="Tahoma" w:hAnsi="Tahoma"/>
        </w:rPr>
        <w:t>Cristo se manifestó corporalmente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su causa triunfó gracias al Espíritu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se apareció a los ángeles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fue proclamado a los paganos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fue creído en el mund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y exaltado en la gloria.</w:t>
      </w:r>
    </w:p>
    <w:p>
      <w:pPr>
        <w:pStyle w:val="Subhead21"/>
        <w:spacing w:before="155" w:after="0"/>
        <w:rPr/>
      </w:pPr>
      <w:r>
        <w:rPr>
          <w:rStyle w:val="Subhead2"/>
          <w:rFonts w:cs="Tahoma" w:ascii="Tahoma" w:hAnsi="Tahoma"/>
          <w:b/>
        </w:rPr>
        <w:t>Los deberes de Timoteo</w:t>
      </w:r>
    </w:p>
    <w:p>
      <w:pPr>
        <w:pStyle w:val="Subhead21"/>
        <w:spacing w:before="0" w:after="128"/>
        <w:rPr/>
      </w:pPr>
      <w:r>
        <w:rPr>
          <w:rStyle w:val="Subhead2"/>
          <w:rFonts w:cs="Tahoma" w:ascii="Tahoma" w:hAnsi="Tahoma"/>
          <w:b/>
        </w:rPr>
        <w:t>como pastor de la comunidad</w:t>
      </w:r>
    </w:p>
    <w:p>
      <w:pPr>
        <w:pStyle w:val="BibleText1"/>
        <w:ind w:hanging="0"/>
        <w:rPr>
          <w:rStyle w:val="BibleText"/>
          <w:rFonts w:ascii="Tahoma" w:hAnsi="Tahoma" w:cs="Tahoma"/>
          <w:b/>
          <w:b/>
          <w:vertAlign w:val="superscript"/>
        </w:rPr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Espíritu dice expresamente que en el futuro algunos renegarán de la fe y se entregarán a espíritus engañosos y doctrinas demoníacas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educidos por la hipocresía de impostores que tienen la conciencia marcada a fueg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Éstos prohibirán el matrimonio y el consumo de ciertos alimentos; cosas que Dios creó para que los creyentes y conocedores de la verdad las tomen agradecid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orque todas las criaturas de Dios son buenas y nada es despreciable si se lo recibe con acción de gracia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pues la Palabra de Dios y la oración lo santific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i enseñas esto a los hermanos, serás buen ministro de Cristo Jesús, alimentado con el mensaje de la fe y la buena doctrina que has seguido.</w:t>
      </w:r>
    </w:p>
    <w:p>
      <w:pPr>
        <w:pStyle w:val="Subhead21"/>
        <w:spacing w:before="155" w:after="0"/>
        <w:rPr/>
      </w:pPr>
      <w:r>
        <w:rPr>
          <w:rStyle w:val="Subhead2"/>
          <w:rFonts w:cs="Tahoma" w:ascii="Tahoma" w:hAnsi="Tahoma"/>
          <w:b/>
        </w:rPr>
        <w:t>Conducta personal</w:t>
      </w:r>
    </w:p>
    <w:p>
      <w:pPr>
        <w:pStyle w:val="Subhead21"/>
        <w:spacing w:before="0" w:after="70"/>
        <w:rPr/>
      </w:pPr>
      <w:r>
        <w:rPr>
          <w:rStyle w:val="Subhead2"/>
          <w:rFonts w:cs="Tahoma" w:ascii="Tahoma" w:hAnsi="Tahoma"/>
          <w:b/>
        </w:rPr>
        <w:t>de un ministro de Di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Rechaza las supersticiones y los cuentos de viejas; ejercítate en la piedad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i el ejercicio corporal trae provecho limitado, la piedad aprovecha para todo, porque encierra una promesa de vida para el presente y para el futur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22" w:after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Ésta es doctrina cierta y absolutamente digna de fe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Con ese fin nos fatigamos y luchamos, puesta la esperanza en el Dios vivo, salvador de todos los hombres y en especial de los creyent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22" w:after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Recomienda y enseña esto: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Que nadie te desprecie por ser joven; procura ser modelo de los creyentes en la palabra, la conducta, el amor, la fe, la purez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Hasta que yo llegue, dedícate a leer, exhortar y enseñar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No descuides el don espiritual que posees, que te fue concedido por indicación profética al imponerte las manos los anciano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Cuida de eso, ocúpate de eso, de modo que todos puedan ver tus progresos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vigila tu persona y tu enseñanza y sé constante. Haciéndolo se salvarán tanto tú como tus oyent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obre las viudas</w:t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A un anciano no lo trates con dureza, más bien aconséjalo como a un padre; a los jóvenes como a hermanos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a las ancianas como a madres, a las jóvenes como a hermanas, con toda delicadeza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ocorre a las viudas que están necesitada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ero si una viuda tiene hijos o nietos, éstos han de aprender primero a practicar la piedad familiar y a pagar a sus padres lo que les deben. Eso es lo que agrada a Dio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n cambio, la viuda de verdad, que vive sola, tiene su esperanza en Dios y persevera rezando y suplicando día y noche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ero la viuda que lleva una vida disipada está muerta en vi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Recomienda esto para que sean irreprochable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Si uno no cuida de los suyos, especialmente de los que viven en su casa, ha renegado de la fe y es peor que un incrédu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n la lista de las viudas debe estar únicamente la que haya cumplido sesenta años, que haya sido fiel a su marido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que sea conocida por sus buenas obras: por haber criado a sus hijos, por haber sido hospitalaria, lavado los pies a los consagrados, socorrido a los necesitados, por haber practicado toda clase de obras buena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Excluye a las viudas jóvenes, porque, cuando la sensualidad las aparta de Cristo, quieren casarse otra vez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y se hacen culpables de haber faltado a su compromis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Más aún, como están ociosas, se acostumbran a ir de casa en casa; y no sólo están ociosas, sino que murmuran, se entrometen, hablan sin ton ni son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Las viudas jóvenes quiero que se casen, tengan hijos y administren la casa, así no darán al enemigo ocasión de escándalo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orque ya hay algunas que se han extraviado siguiendo a Sataná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Si una cristiana tiene en su casa viudas, que se ocupe de ellas, así no son una carga para la Iglesia, que debe sustentar a las viudas de verdad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Ancianos o presbíter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Los ancianos que presiden con acierto merecen doble honorario, sobre todo si trabajan en predicar y enseñar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Dice la Escritura: </w:t>
      </w:r>
      <w:r>
        <w:rPr>
          <w:rStyle w:val="BibleText"/>
          <w:rFonts w:cs="Tahoma" w:ascii="Tahoma" w:hAnsi="Tahoma"/>
          <w:i/>
        </w:rPr>
        <w:t>No pondrás bozal a buey que trilla</w:t>
      </w:r>
      <w:r>
        <w:rPr>
          <w:rStyle w:val="BibleText"/>
          <w:rFonts w:cs="Tahoma" w:ascii="Tahoma" w:hAnsi="Tahoma"/>
        </w:rPr>
        <w:t xml:space="preserve">; el obrero tiene derecho a su salario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Contra un anciano no aceptes acusación, si no se presentan por lo menos dos o tres testigos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 los pecadores repréndelos en público, para que los demás escarmiente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Te encargo delante de Dios y Cristo Jesús y los ángeles elegidos, que observes estas normas sin hacer distinciones ni partidismos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A nadie impongas las manos apresuradamente, no te hagas cómplice de culpas ajenas. Consérvate puro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Deja de beber agua sola; toma algo de vino para la digestión y por tus frecuentes dolenci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17" w:after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Los pecados de algunos son patentes aun antes de ser juzgados, los de otros tardan en manifestarse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De modo semejante, las buenas obras están a la vista, y las que no lo son ya se pondrán de manifiest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obre los esclavos</w:t>
      </w:r>
    </w:p>
    <w:p>
      <w:pPr>
        <w:pStyle w:val="BibleText1"/>
        <w:ind w:hanging="0"/>
        <w:rPr/>
      </w:pPr>
      <w:r>
        <w:rPr/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os que están bajo el yugo de la esclavitud han de considerar a sus amos dignos de todo respeto, para que no se hable mal del nombre de Dios ni de nuestra enseñanza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Los que tienen amos creyentes, no por ser hermanos en la fe deben despreciarlos; antes bien deben servirles mejor, porque los que gozan de sus servicios son creyentes y hermanos amados. Eso es lo que debes de enseñar y recomendar. </w:t>
      </w:r>
    </w:p>
    <w:p>
      <w:pPr>
        <w:pStyle w:val="Subhead21"/>
        <w:spacing w:before="181" w:after="0"/>
        <w:rPr/>
      </w:pPr>
      <w:r>
        <w:rPr>
          <w:rStyle w:val="Subhead2"/>
          <w:rFonts w:cs="Tahoma" w:ascii="Tahoma" w:hAnsi="Tahoma"/>
          <w:b/>
        </w:rPr>
        <w:t>Sigue la polémica</w:t>
      </w:r>
    </w:p>
    <w:p>
      <w:pPr>
        <w:pStyle w:val="Subhead21"/>
        <w:spacing w:before="0" w:after="28"/>
        <w:rPr/>
      </w:pPr>
      <w:r>
        <w:rPr>
          <w:rStyle w:val="Subhead2"/>
          <w:rFonts w:cs="Tahoma" w:ascii="Tahoma" w:hAnsi="Tahoma"/>
          <w:b/>
        </w:rPr>
        <w:t>contra los falsos doctor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Quien enseña otra cosa y no se atiene a las palabras saludables de nuestro Señor Jesucristo y a una enseñanza religiosa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s un vanidoso que no entiende nada, un enfermo de disputas y controversias de palabras. De ahí brotan envidias, discordias, insultos, sospechas maligna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discusiones interminables propias de personas corrompidas mentalmente, ajenas a la verdad, que piensan que la religión es una fuente de riquez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 claro está que la religión es una fuente de riqueza para quien sabe contentarse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ya que nada trajimos al mundo y nada podremos llevarno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Contentémonos con tener vestido y aliment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Los que se afanan por enriquecerse caen en tentaciones y trampas y múltiples deseos insensatos y profanos, que precipitan a los hombres en la ruina y la perdición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a raíz de todos los males es la codicia: por entregarse a ella, algunos se alejaron de la fe y se atormentaron con muchos sufrimient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ncargos a Timote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Tú en cambio, hombre de Dios, huye de todo eso; busca la justicia, la devoción a Dios, la fe, el amor, la paciencia, la bondad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elea el noble combate de la fe. Aférrate a la vida eterna, a la cual te llamaron cuando hiciste tu noble confesión ante muchos testigo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En presencia de Dios, que da vida a todo, y de Cristo Jesús, que dio testimonio ante Poncio Pilato con su noble confesión,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te encargo que conserves el mandato sin mancha ni tacha, hasta que aparezca nuestro Señor Jesucristo,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quien será mostrado a su tiempo por el bienaventurado y único Soberano, el Rey de reyes y Señor de señores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el único que posee la inmortalidad, el que habita en la luz inaccesible, que ningún hombre ha visto ni puede ver. A él el honor y el poder por siempre. Amé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osdata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 los ricos de este mundo recomiéndales que no sean orgullosos, que pongan su esperanza no en riquezas inciertas, sino en Dios, que nos permite disfrutar abundantemente de tod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Que sean ricos de buenas obras, generosos y solidario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Así acumularán un buen capital para el futuro y alcanzarán la vida auténtica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Querido Timoteo, conserva el depósito de la fe, evita la charlatanería profana y las objeciones de una mal llamada ciencia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Algunos por profesarla se apartaron de la fe. La gracia de Dios esté con usted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HeaderChar">
    <w:name w:val="Header Char"/>
    <w:basedOn w:val="DefaultParagraphFont"/>
    <w:qFormat/>
    <w:rPr>
      <w:rFonts w:ascii="Helvetica" w:hAnsi="Helvetica" w:cs="Helvetica"/>
      <w:sz w:val="24"/>
    </w:rPr>
  </w:style>
  <w:style w:type="character" w:styleId="FooterChar">
    <w:name w:val="Footer Char"/>
    <w:basedOn w:val="DefaultParagraphFont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7:00Z</dcterms:created>
  <dc:creator/>
  <dc:description/>
  <cp:keywords/>
  <dc:language>en-US</dc:language>
  <cp:lastModifiedBy>Claretian</cp:lastModifiedBy>
  <dcterms:modified xsi:type="dcterms:W3CDTF">2010-09-09T07:28:00Z</dcterms:modified>
  <cp:revision>4</cp:revision>
  <dc:subject/>
  <dc:title/>
</cp:coreProperties>
</file>