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EFESO:</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Éfeso y Pablo. </w:t>
      </w:r>
      <w:r>
        <w:rPr>
          <w:rStyle w:val="IntroText"/>
          <w:rFonts w:cs="Tahoma" w:ascii="Tahoma" w:hAnsi="Tahoma"/>
          <w:sz w:val="16"/>
        </w:rPr>
        <w:t>Desde tiempos antiguos, Éfeso fue una ciudad importante por su situación geográfica. En tiempos de Pablo era la capital de la provincia romana de Asia. Entre sus muchos edificios suntuosos descollaba el templo de Artemisa, diosa asiática de la fecundidad (cfr. Hch 19). Como ciudad romana del Mediterráneo oriental, formaba terna con Antioquía y Alejandría.</w:t>
      </w:r>
    </w:p>
    <w:p>
      <w:pPr>
        <w:pStyle w:val="Introtext1"/>
        <w:spacing w:lineRule="auto" w:line="360"/>
        <w:ind w:firstLine="181"/>
        <w:rPr/>
      </w:pPr>
      <w:r>
        <w:rPr>
          <w:rStyle w:val="IntroText"/>
          <w:rFonts w:cs="Tahoma" w:ascii="Tahoma" w:hAnsi="Tahoma"/>
          <w:sz w:val="16"/>
        </w:rPr>
        <w:t>Cuando Pablo visitó Éfeso (Hch 19,1) encontró allí algunos cristianos no muy bien formados. Les instruyó y constituyó con ellos una floreciente comunidad de paganos convertidos, base de operaciones para la expansión misionera. El Apóstol residió allí tres años entre éxitos y dificultades.</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Carta de Pablo a los efesios? </w:t>
      </w:r>
      <w:r>
        <w:rPr>
          <w:rStyle w:val="IntroText"/>
          <w:rFonts w:cs="Tahoma" w:ascii="Tahoma" w:hAnsi="Tahoma"/>
          <w:sz w:val="16"/>
        </w:rPr>
        <w:t>Los «tres» datos son discutidos por una crítica competente. En primer lugar, se duda de que se trate efectivamente de una carta. Suena más bien a tratado o a exposición homilética vertida en el molde epistolar como recurso literario. Habría que catalogarla en el género de celebración o panegírico. Faltan en el texto, por ejemplo, el tono personal y las referencias a una situación concreta propias de una carta.</w:t>
      </w:r>
    </w:p>
    <w:p>
      <w:pPr>
        <w:pStyle w:val="Introtext1"/>
        <w:spacing w:lineRule="auto" w:line="360"/>
        <w:ind w:firstLine="181"/>
        <w:rPr/>
      </w:pPr>
      <w:r>
        <w:rPr>
          <w:rStyle w:val="IntroText"/>
          <w:rFonts w:cs="Tahoma" w:ascii="Tahoma" w:hAnsi="Tahoma"/>
          <w:sz w:val="16"/>
        </w:rPr>
        <w:t xml:space="preserve">En segundo lugar, se duda de que la carta haya salido de la pluma de Pablo. El autor parece no conocer personalmente a los destinatarios (1,15; 3,2), situación extraña si se tiene en cuenta que el Apóstol vivió tres años en dicha comunidad. El estilo, por otra parte, es notablemente inferior al de las cartas auténticamente paulinas. También es diversa o más evolucionada su doctrina; por ejemplo, a muchas Iglesias locales sucede una Iglesia única y universal, tras la superación de la controversia entre judíos y paganos. </w:t>
      </w:r>
      <w:r>
        <w:rPr>
          <w:rStyle w:val="IntroText"/>
          <w:rFonts w:cs="Tahoma" w:ascii="Tahoma" w:hAnsi="Tahoma"/>
          <w:b/>
          <w:sz w:val="16"/>
        </w:rPr>
        <w:t xml:space="preserve">  </w:t>
      </w:r>
    </w:p>
    <w:p>
      <w:pPr>
        <w:pStyle w:val="Introtext1"/>
        <w:spacing w:lineRule="auto" w:line="360"/>
        <w:ind w:firstLine="181"/>
        <w:rPr/>
      </w:pPr>
      <w:r>
        <w:rPr>
          <w:rStyle w:val="IntroText"/>
          <w:rFonts w:cs="Tahoma" w:ascii="Tahoma" w:hAnsi="Tahoma"/>
          <w:sz w:val="16"/>
        </w:rPr>
        <w:t>Finalmente, está también en discusión que los destinatarios sean los efesios. El nombre de la ciudad falta en algunos códices importantes. ¿Fue borrada del texto original para dejar un espacio en blanco disponible para otras localidades? Dado el carácter del escrito y teniendo en cuenta la noticia de Col 4,16, algunos biblistas piensan que la carta estaba dirigida en un principio a Laodicea. Otros, por el contrario, que era un texto circular dirigido a una amplia audiencia de Iglesias de Asia.</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Autor, destinatarios y fecha de composición de la carta. </w:t>
      </w:r>
      <w:r>
        <w:rPr>
          <w:rStyle w:val="IntroText"/>
          <w:rFonts w:cs="Tahoma" w:ascii="Tahoma" w:hAnsi="Tahoma"/>
          <w:sz w:val="16"/>
        </w:rPr>
        <w:t xml:space="preserve">Todo lo dicho anteriormente hace pensar que el autor es un discípulo de Pablo que escribe después de la muerte del Apóstol a paganos convertidos de la segunda generación, entre los años 70-90. Si atribuye su escrito a Pablo es para dar autoridad a sus reflexiones y, apoyado en las enseñanzas de su maestro que va desarrollando, iluminar la vida de las Iglesias en las nuevas circunstancias por las que atravesaban, veinte o treinta años después de que fueran fundadas por el Apóstol.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Contenido de la carta. </w:t>
      </w:r>
      <w:r>
        <w:rPr>
          <w:rStyle w:val="IntroText"/>
          <w:rFonts w:cs="Tahoma" w:ascii="Tahoma" w:hAnsi="Tahoma"/>
          <w:sz w:val="16"/>
        </w:rPr>
        <w:t xml:space="preserve">El contexto en que viven las comunidades de esta segunda generación ha cambiado notablemente. Después de la destrucción de Jerusalén (año 70), las tensiones entre los cristianos procedentes del judaísmo y los convertidos del paganismo han ido paulatinamente desapareciendo. Ahora, los judeo-cristianos son una pequeña minoría dentro de una comunidad de creyentes que se ha desplazado y esparcido definitivamente más allá de las fronteras de Palestina. Esta situación hacía urgente una reflexión sobre el misterio de una Iglesia que, consciente ya de su universalidad, necesitaba ahondar en el vínculo de comunión que la mantenía unida y plural al mismo tiempo. Pero, sobre todo, profundizar en el alcance de su misión universal. </w:t>
      </w:r>
    </w:p>
    <w:p>
      <w:pPr>
        <w:pStyle w:val="Introtext1"/>
        <w:spacing w:lineRule="auto" w:line="360"/>
        <w:ind w:firstLine="181"/>
        <w:rPr>
          <w:rStyle w:val="IntroText"/>
          <w:rFonts w:ascii="Tahoma" w:hAnsi="Tahoma" w:cs="Tahoma"/>
          <w:sz w:val="16"/>
        </w:rPr>
      </w:pPr>
      <w:r>
        <w:rPr>
          <w:rStyle w:val="IntroText"/>
          <w:rFonts w:cs="Tahoma" w:ascii="Tahoma" w:hAnsi="Tahoma"/>
          <w:sz w:val="16"/>
        </w:rPr>
        <w:t>La Carta a los Efesios comienza donde termina la Carta a los Colosenses. Ambas se complementan. Si aquella habla de Cristo, ésta habla de la Iglesia. Dios tenía un plan escondido por siglos, revelado y ejecutado en y por Jesucristo. Ahora, este plan se despliega en y por la Iglesia. Si Colosenses resalta la dimensión cósmica de la mediación salvadora de Cristo, Efesios coloca la misión de la Iglesia en el centro mismo del universo, como sacramento de salvación de ese cosmos que Cristo llena con su poder vivificador.</w:t>
      </w:r>
    </w:p>
    <w:p>
      <w:pPr>
        <w:pStyle w:val="Introtext1"/>
        <w:spacing w:lineRule="auto" w:line="360"/>
        <w:ind w:firstLine="181"/>
        <w:rPr/>
      </w:pPr>
      <w:r>
        <w:rPr>
          <w:rStyle w:val="IntroText"/>
          <w:rFonts w:cs="Tahoma" w:ascii="Tahoma" w:hAnsi="Tahoma"/>
          <w:sz w:val="16"/>
        </w:rPr>
        <w:t>Es así como el autor nos presenta a la Iglesia: universal; pueblo de Dios y esposa del Mesías; nueva creación de una humanidad unificada; edificio compacto y cuerpo en crecimiento que se llena de la plenitud de aquel que llena completamente todas las cosas (1,22s), Cristo, su cabeza. Más que por la suma de Iglesias locales, o por la coexistencia de judíos penitentes y paganos convertidos, la unidad se realiza derribando muros, aboliendo divisiones, infundiendo un Espíritu único. No en vano la Carta a los Efesios ha sido llamada la «carta magna de la unidad».</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4:00Z</dcterms:created>
  <dc:creator/>
  <dc:description/>
  <cp:keywords/>
  <dc:language>en-US</dc:language>
  <cp:lastModifiedBy>Claretian</cp:lastModifiedBy>
  <dcterms:modified xsi:type="dcterms:W3CDTF">2010-09-09T06:22:00Z</dcterms:modified>
  <cp:revision>4</cp:revision>
  <dc:subject/>
  <dc:title/>
</cp:coreProperties>
</file>