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>1 TESALONICENSES: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b/>
          <w:b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 xml:space="preserve">Tesalónica. </w:t>
      </w:r>
      <w:r>
        <w:rPr>
          <w:rStyle w:val="IntroText"/>
          <w:rFonts w:cs="Tahoma" w:ascii="Tahoma" w:hAnsi="Tahoma"/>
          <w:sz w:val="16"/>
        </w:rPr>
        <w:t>Tesalónica, la actual Salónica –Grecia– era la capital de la provincia romana de Macedonia desde el año 146 a.C., y en la ordenación jurídica del imperio, ciudad libre desde el 44 a.C. Ciudad portuaria, comercial, reina del Egeo, próxima a la vía Ignacia que unía el sur de Italia con Asia. Ciudad cosmopolita, próspera y, como tantas ciudades importantes, ofrecida al sincretismo religioso: cultos orientales, egipcios, griegos y también el culto imperial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 xml:space="preserve">Circunstancias de las cartas. </w:t>
      </w:r>
      <w:r>
        <w:rPr>
          <w:rStyle w:val="IntroText"/>
          <w:rFonts w:cs="Tahoma" w:ascii="Tahoma" w:hAnsi="Tahoma"/>
          <w:sz w:val="16"/>
        </w:rPr>
        <w:t>Sus circunstancias se pueden reconstruir combinando la relación, bastante esquematizada de Hch 17s con datos directos o implícitos de las mismas cartas. Expulsado de Filipos, Pablo se dirigió a Tesalónica donde fundó una comunidad. Huido pronto de allí, pasó a Berea hasta donde lo persiguieron, y marchó a Atenas. Fracasado en la Capital cultural, se asentó con relativa estabilidad en Corinto. Le asaltó el recuerdo de los tesalonicenses y la preocupación por aquella comunidad joven y amenazada. Les envió a su fiel colaborador Timoteo para que los alentara y volviera con noticias. Timoteo trajo muy buenas noticias y también un problema teológico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 xml:space="preserve">El problema teológico. </w:t>
      </w:r>
      <w:r>
        <w:rPr>
          <w:rStyle w:val="IntroText"/>
          <w:rFonts w:cs="Tahoma" w:ascii="Tahoma" w:hAnsi="Tahoma"/>
          <w:sz w:val="16"/>
        </w:rPr>
        <w:t>Éste versa sobre la parusía o venida/retorno del Señor. El término griego «parousia» designaba la visita que el emperador o legado hacía a una provincia o ciudad de su reino. Llegaba acompañado de su séquito, desplegando su magnificencia, y era recibido por las autoridades y el pueblo con festejos y solemnidades.</w:t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sz w:val="16"/>
        </w:rPr>
        <w:t xml:space="preserve">Esta actividad imperial, muy conocida en la antigüedad, sirve para traducir a la lengua y cultura griegas el tema bíblico de la «venida del Señor» para juzgar o gobernar el mundo (cfr. Sal 96 y 98; Is 62,10s y otros muchos textos). Donde el Antiguo Testamento dice Dios = Yahvé, Pablo pone </w:t>
      </w:r>
      <w:r>
        <w:rPr>
          <w:rStyle w:val="IntroText"/>
          <w:rFonts w:cs="Tahoma" w:ascii="Tahoma" w:hAnsi="Tahoma"/>
          <w:i/>
          <w:sz w:val="16"/>
        </w:rPr>
        <w:t xml:space="preserve">Kyrios </w:t>
      </w:r>
      <w:r>
        <w:rPr>
          <w:rStyle w:val="IntroText"/>
          <w:rFonts w:cs="Tahoma" w:ascii="Tahoma" w:hAnsi="Tahoma"/>
          <w:sz w:val="16"/>
        </w:rPr>
        <w:t>(Señor Jesús): el que vino por medio de la encarnación, volverá en la parusía. Su séquito serán ángeles y santos; su magnificencia, la gloria del Padre; su función, juzgar y regir. Al encuentro le saldrán los suyos, para quienes su retorno será un día de gozo y de triunfo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>¿Cuándo sucederá eso?</w:t>
      </w:r>
      <w:r>
        <w:rPr>
          <w:rStyle w:val="IntroText"/>
          <w:rFonts w:cs="Tahoma" w:ascii="Tahoma" w:hAnsi="Tahoma"/>
          <w:sz w:val="16"/>
        </w:rPr>
        <w:t xml:space="preserve"> ¿Cuándo llegará ese día feliz? Aquí entra otro tema teológico importante del Antiguo Testamento: «el día del Señor». Puede ser cualquier día a lo largo de la historia humana en que Dios interviene de modo especial, juzgando o liberando. Será por antonomasia «aquel día» en que el Señor establezca definitivamente su reinado sobre el mundo. También se usan fórmulas como «vendrán días» o «al final de los días».</w:t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sz w:val="16"/>
        </w:rPr>
        <w:t>Pero, ¿cuándo? ¿En qué fecha se cumplirá? Imposible saberlo. Está próximo y será repentino, dice la Primera Carta a los Tesalonicenses (4,16; 5,1-6). Se difiere y se anunciará con signos previos, dice la Segunda Carta. ¿Qué ha provocado el cambio? Algunos piensan que ha evolucionado el pensamiento de Pablo; otros sostienen que son dos aspectos complementarios de una misma realidad. La primera visión transforma la esperanza en expectación, manteniendo tensa la vida cristiana; la segunda, traduce la expectación en esperanza serena y perseverancia. Nunca da cabida el Nuevo Testamento a una especulación sobre fechas precisas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 xml:space="preserve">¿Quiénes saldrán a recibir al Señor? </w:t>
      </w:r>
      <w:r>
        <w:rPr>
          <w:rStyle w:val="IntroText"/>
          <w:rFonts w:cs="Tahoma" w:ascii="Tahoma" w:hAnsi="Tahoma"/>
          <w:sz w:val="16"/>
        </w:rPr>
        <w:t>Queda pendiente el problema si miramos a los que saldrán a recibir al Señor: ¿Sólo aquellos a los que la «venida» los encuentre aún vivos?, ¿no participarán los muertos en el acontecimiento? La preocupación delata la solidaridad con los hermanos difuntos y una concepción bastante burda. Pablo responde que para ellos habrá resurrección y serán arrebatados al encuentro del Señor (4,16s)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>
          <w:rStyle w:val="IntroText"/>
          <w:rFonts w:cs="Tahoma" w:ascii="Tahoma" w:hAnsi="Tahoma"/>
          <w:b/>
          <w:sz w:val="16"/>
        </w:rPr>
        <w:t xml:space="preserve">Primera carta. </w:t>
      </w:r>
      <w:r>
        <w:rPr>
          <w:rStyle w:val="IntroText"/>
          <w:rFonts w:cs="Tahoma" w:ascii="Tahoma" w:hAnsi="Tahoma"/>
          <w:sz w:val="16"/>
        </w:rPr>
        <w:t>Se trata del primer escrito del Nuevo Testamento, compuesto en el año 51, en Corinto. Nos deja entrever lo que era una Iglesia joven y ferviente, firme en medio de los sufrimientos. Nos informa sobre las creencias de los cristianos, unos 20 años después de la Ascensión, entre ellas: la Trinidad; Dios como Padre; la misión de Jesús, Mesías; su muerte y resurrección y su futuro retorno; las tres virtudes, fe, esperanza y caridad.</w:t>
      </w:r>
    </w:p>
    <w:p>
      <w:pPr>
        <w:pStyle w:val="Introtext1"/>
        <w:spacing w:lineRule="auto" w:line="360"/>
        <w:ind w:firstLine="181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spacing w:lineRule="auto" w:line="360"/>
        <w:ind w:firstLine="181"/>
        <w:rPr/>
      </w:pPr>
      <w:r>
        <w:rPr>
          <w:rStyle w:val="IntroText"/>
          <w:rFonts w:cs="Tahoma" w:ascii="Tahoma" w:hAnsi="Tahoma"/>
          <w:b/>
          <w:sz w:val="16"/>
        </w:rPr>
        <w:t xml:space="preserve">Segunda carta. </w:t>
      </w:r>
      <w:r>
        <w:rPr>
          <w:rStyle w:val="IntroText"/>
          <w:rFonts w:cs="Tahoma" w:ascii="Tahoma" w:hAnsi="Tahoma"/>
          <w:sz w:val="16"/>
        </w:rPr>
        <w:t>Sucedió que algunos fieles sacaron consecuencias abusivas de la recomendada expectación: no valía la pena trabajar ni ocuparse de los asuntos de la vida terrena. Estemos quietos y a la espera. Pablo escribe una segunda Carta poco tiempo después y también desde Corinto, puntualizando su doctrina sobre la parusía y haciendo una lectura teológica de la historia. Llegará por etapas: ahora ya está actuando el rival, Satanás, provocando persecuciones y difundiendo impiedad; llegarán después el Anticristo y una apostasía; finalmente, sucederá la venida triunfal de Jesucristo. Por tanto, el cristiano debe trabajar y esperar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roText">
    <w:name w:val="Intro Text"/>
    <w:qFormat/>
    <w:rPr>
      <w:rFonts w:ascii="ZapfHumnst BT" w:hAnsi="ZapfHumnst BT" w:cs="ZapfHumnst BT"/>
      <w:sz w:val="19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text1">
    <w:name w:val="Intro text"/>
    <w:qFormat/>
    <w:pPr>
      <w:widowControl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6:00Z</dcterms:created>
  <dc:creator/>
  <dc:description/>
  <cp:keywords/>
  <dc:language>en-US</dc:language>
  <cp:lastModifiedBy>Claretian</cp:lastModifiedBy>
  <dcterms:modified xsi:type="dcterms:W3CDTF">2010-09-09T07:05:00Z</dcterms:modified>
  <cp:revision>4</cp:revision>
  <dc:subject/>
  <dc:title/>
</cp:coreProperties>
</file>