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>
          <w:rStyle w:val="Subhead2"/>
          <w:rFonts w:ascii="Tahoma" w:hAnsi="Tahoma" w:cs="Tahoma"/>
          <w:b/>
          <w:b/>
          <w:caps/>
          <w:sz w:val="32"/>
        </w:rPr>
      </w:pPr>
      <w:r>
        <w:rPr>
          <w:rStyle w:val="Subhead2"/>
          <w:rFonts w:cs="Tahoma" w:ascii="Tahoma" w:hAnsi="Tahoma"/>
          <w:b/>
          <w:caps/>
          <w:sz w:val="32"/>
        </w:rPr>
        <w:t>colosenses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 y acción de gracias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apóstol de Cristo Jesús por voluntad de Dios, y el hermano Timoteo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 los consagrados de Colosas, hermanos fieles en Cristo: Gracia y paz a ustedes de parte de Dios nuestro P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iempre que rezamos por ustedes damos gracias a Dios, el Padre de nuestro Señor Jesucrist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que estamos enterados de su fe en Cristo Jesús y del amor que tienen a todos los consagrado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 causa de la esperanza que les está reservada en el cie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Ustedes alcanzaron esta esperanza cuando les llegó el mensaje verdadero de la Buena Noticia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l cual está dando fruto y creciendo en todo el mundo, lo mismo que entre ustedes, desde el día que oyeron hablar y conocieron de verdad la gracia de Di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sí lo aprendieron de Epafras, mi querido compañero, fiel ministro de Cristo al servicio de ustede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Él me ha informado del amor que les inspira el Espíritu.</w:t>
      </w:r>
    </w:p>
    <w:p>
      <w:pPr>
        <w:pStyle w:val="Subhead21"/>
        <w:spacing w:before="222" w:after="109"/>
        <w:rPr/>
      </w:pPr>
      <w:r>
        <w:rPr>
          <w:rStyle w:val="Subhead2"/>
          <w:rFonts w:cs="Tahoma" w:ascii="Tahoma" w:hAnsi="Tahoma"/>
          <w:b/>
        </w:rPr>
        <w:t>Oración por los colosens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or eso nosotros, desde que nos enteramos, no hemos dejado de orar por ustedes, pidiendo que Dios les haga conocer plenamente su voluntad y les dé con abundancia sabiduría y el sentido de las cosas espirituales;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que lleven una vida digna del Señor, agradándole en todo, dando fruto de buenas obras y creciendo en el conocimiento de Dios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que él, con la fuerza de su gloria, los haga fuertes de modo que puedan soportarlo todo con mucha fortaleza y paciencia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que con alegría den gracias al Padre que los ha preparado para compartir la suerte de los consagrados en el reino de la luz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que él los arrancó del poder de las tinieblas y los hizo entrar al reino de su Hijo querido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por quien obtenemos el rescate, el perdón de los pecad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risto, salvador y primogénito de toda la creación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Él es imagen del Dios invisible,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primogénito de toda la creación,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ues por él fue creado todo, 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en el cielo y en la tierra: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lo visible y lo invisible,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majestades, señoríos, autoridades y potestades.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Todo fue creado por él y para él, 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él es anterior a todo y todo tiene se mantiene en él.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Él es la cabeza del cuerpo, de la Iglesia.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Él es el principio, el primogénito de los muertos,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para ser en todo el primero.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n él decidió Dios que residiera la plenitud;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or medio de él quiso reconciliar consigo todo lo que existe,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restableciendo la paz por la sangre de la cruz</w:t>
      </w:r>
    </w:p>
    <w:p>
      <w:pPr>
        <w:pStyle w:val="BibleText1"/>
        <w:tabs>
          <w:tab w:val="clear" w:pos="3429"/>
          <w:tab w:val="left" w:pos="368" w:leader="none"/>
          <w:tab w:val="left" w:pos="610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ab/>
        <w:t>tanto entre las criaturas de la tierra como en las del cie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Antes, a causa de sus pensamientos y sus malas obras, ustedes eran extraños y enemigos de Dios;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hora, en cambio, por medio del cuerpo carnal de Cristo, entregado a la muerte, han sido reconciliados y presentados ante él: santos, intachables, irreprochabl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sto requiere de ustedes que se mantengan firmes y bien fundamentados en la fe, sin abandonar la esperanza que conocieron por la Buena Noticia, proclamada a todas las criaturas que están bajo el cielo y de la cual, yo, Pablo, fui constituido ministr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Ministerio de Pab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hora me alegro de sufrir por ustedes, porque de esta manera voy completando en mi propio cuerpo, lo que falta a los sufrimientos de Cristo para bien de su cuerpo que es la Iglesi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Por disposición de Dios he sido nombrado ministro de ella al servicio de ustedes, para dar cumplimiento al proyecto de Dios: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al misterio escondido por siglos y generaciones y ahora revelado a sus consagrad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 ellos quiso Dios dar a conocer la espléndida riqueza que significa ese secreto para los paganos: Cristo para ustedes, esperanza de gloria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Nosotros le anunciamos, aconsejando y enseñando a cada uno la verdadera sabiduría, a fin de que todos alcancen su madurez en Cristo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or esta razón trabajo y peleo, con la energía suya que actúa eficazmente en m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>
          <w:rStyle w:val="BibleText"/>
          <w:rFonts w:cs="Tahoma" w:ascii="Tahoma" w:hAnsi="Tahoma"/>
        </w:rPr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Quiero que sepan lo que tuve que luchar por ustedes, por los de Laodicea y por tantos que no me conocen personalmente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ara que se sientan animados y unidos en el amor; para que se colmen de toda clase de riquezas de conocimiento y así comprendan el secreto de Dios, que es Crist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n él se encierran todos los tesoros del saber y el conocimient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Lo digo para que nadie los engañe con argumentos seductore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orque, si con el cuerpo estoy ausente, en espíritu estoy con ustedes, contento de verlos formados y firmes en su fe en Crist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Vida cristian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sí, ya que han aceptado a Cristo Jesús como Señor, vivan unidos con él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raizados y cimentados en él, apoyados en la fe que les enseñaron, y dando siempre gracias a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2" w:after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¡Tengan cuidado! No se dejen arrastrar por quienes los quieren engañar con teorías y argumentos falsos, ellos se apoyan en tradiciones humanas y en los poderes que dominan este mundo, y no en Crist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 él reside corporalmente la plenitud de la divinidad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 de él reciben ustedes su plenitud. Él es la cabeza de todo mando y potestad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or él han sido circuncidados: no con la circuncisión que practican los hombres, descubriendo la carne del cuerpo, sino con la circuncisión de Cristo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que consiste en ser sepultados con él en el bautismo y en resucitar con él por la fe en el poder de Dios, que lo resucitó a él de la muer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Ustedes estaban muertos por sus pecados y la incircuncisión carnal; pero Cristo los hizo revivir con él, perdonándoles todos los pecad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anceló el documento de nuestra deuda con sus cláusulas adversas a nosotros, y lo quitó de en medio clavándolo consigo en la cruz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espojó a los principados y potestades y los humilló, haciéndolos desfilar públicamente como prisioneros en su marcha triunfa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or tanto, que nadie los juzgue por asuntos de comida o bebida, o por no respetar fiestas, lunas nuevas o el día sábad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Todo eso es sombra de lo venidero; la realidad es la persona de Cris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No dejen que los condenen esos que se hacen pasar por muy humildes y que dan culto a los ángeles, que pretenden tener visiones, y que se hinchan de orgullo a causa de sus pensamientos humanos;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n vez de unirse a la cabeza, de la cual todo el cuerpo, a través de articulaciones y ligamentos, recibe sustento y cohesión y crece conforme al plan de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Nueva vida con Crist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i con Cristo han muerto a los poderes del mundo, ¿por qué se someten a los dictados de los que viven en el mundo?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No toques eso, no pruebes aquello, no lo tomes con tus manos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–cosas destinadas a gastarse con el uso–, no son más que preceptos y enseñanzas humana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stas doctrinas tienen apariencia de sabiduría, por su religiosidad afectada, su mortificación y su desprecio del cuerpo; pero no sirven sino para satisfacer la sensuali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>
          <w:rStyle w:val="BibleText"/>
          <w:rFonts w:cs="Tahoma" w:ascii="Tahoma" w:hAnsi="Tahoma"/>
        </w:rPr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tanto, si han resucitado con Cristo, busquen los bienes del cielo, donde Cristo está sentado a la derecha de Dio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iensen en las cosas del cielo, no en las de la tierr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orque ustedes están muertos y su vida está escondida con Cristo en Di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uando se manifieste Cristo, que es vida de ustedes, entonces también ustedes aparecerán con él, llenos de glor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praxis cristian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 tanto hagan morir en ustedes todo lo terrenal: la inmoralidad sexual, la impureza, la pasión desordenada, los malos deseos y la avaricia, que es una especie de idolatrí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 todo eso sobrevino la ira de Dios [a los rebeldes]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sí se comportaban también ustedes en otro tiempo, viviendo desordenadamente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ahora dejen todo eso: el enojo, la pasión, la maldad, los insultos y las palabras indecent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No se mientan unos a otros, porque ustedes se despojaron del hombre viejo y de sus obras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ara revestirse del hombre nuevo, que por el conocimiento se va renovando a imagen de su Creador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eso ya no tiene importancia ser griego o judío, circunciso o incircunciso, bárbaro o escita, esclavo o libre, sino que Cristo lo es todo para to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tanto, como elegidos de Dios, consagrados y amados, revístanse de sentimientos de profunda compasión, de amabilidad, de humildad, de mansedumbre, de paciencia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opórtense mutuamente; perdónense si alguien tiene queja de otro; el Señor los ha perdonado, hagan ustedes lo mism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por encima de todo el amor, que es el broche de la perfecció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 que la paz de Cristo dirija sus corazones, esa paz a la que han sido llamados para formar un cuerpo. Finalmente sean agradeci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a Palabra de Cristo habite en ustedes con toda su riqueza; instrúyanse y anímense unos a otros con toda sabidurí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 corazón agradecido canten a Dios salmos, himnos y cantos inspir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Todo lo que hagan o digan, háganlo invocando al Señor Jesús, dando gracias a Dios Padre por medio de él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Deberes familiares y soci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Esposas, hagan caso a sus maridos, como pide el Señor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Maridos, amen a sus esposas y no las traten con asperez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Hijos, obedezcan a sus padres en todo, como le agrada al Señor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adres, no hagan enojar a sus hijos, para que no se desanime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Esclavos, obedezcan en todo a sus amos de la tierra, no con obediencia fingida o tratando de agradar, sino con sencillez de corazón y por respeto al Señor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o que tengan que hacer háganlo de corazón, como sirviendo al Señor y no a hombres;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convencidos de que el Señor los recompensará dándoles la herencia prometida. Es a Cristo a quien sirve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Quien cometa injusticia lo pagará, porque Dios no hace diferencia entre las person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>
          <w:rStyle w:val="BibleText"/>
          <w:rFonts w:cs="Tahoma" w:ascii="Tahoma" w:hAnsi="Tahoma"/>
        </w:rPr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mos, traten a sus esclavos con justicia y equidad, sabiendo que también ustedes tienen un Señor en el ciel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pílogo y recopila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erseveren en la oración, velando en ella y dando gracia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Recen también por mí, para que Dios abra la puerta a la Buena Noticia y me permita exponer el misterio de Cristo, por el que estoy encarcelad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Recen para que logre explicarlo como es debid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raten a los de fuera con sensatez, aprovechando la ocasión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Que sus conversaciones sean siempre agradables y de buen gusto, sabiendo responder a cada uno como conviene.</w:t>
      </w:r>
    </w:p>
    <w:p>
      <w:pPr>
        <w:pStyle w:val="Subhead21"/>
        <w:spacing w:before="155" w:after="113"/>
        <w:rPr/>
      </w:pPr>
      <w:r>
        <w:rPr>
          <w:rStyle w:val="Subhead2"/>
          <w:rFonts w:cs="Tahoma" w:ascii="Tahoma" w:hAnsi="Tahoma"/>
        </w:rPr>
        <w:t>Saludos fin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íquico, nuestro querido hermano, fiel ministro y compañero de servicio del Señor, les informará de todo lo mío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ara eso se lo envío, para que tengan noticias mías y para que les dé ánim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 acompaña Onésimo, nuestro fiel y querido hermano que es uno de ustedes. Ellos les contarán todo lo que pasa por aqu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87" w:after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os saluda Aristarco, compañero mío de prisión, y Marcos, primo de Bernabé –acerca de él ya recibieron instrucciones: recíbanlo si va por allá–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ambién los saluda Jesús al que llaman el Justo. De los judíos conversos solamente ellos han trabajado conmigo por el reino de Dios y me han servido de alivi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os saluda Epafras, también de esa comunidad, siervo de Cristo [Jesús], que en sus oraciones ruega siempre por ustedes para que sean decididos y perfectos en cumplir la voluntad de Di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o soy testigo de lo mucho que se preocupa por ustedes y por los de Laodicea y Hierápolis. 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os saludan Lucas, el médico querido, y Dima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aluden a los hermanos de Laodicea, a Ninfa y a la comunidad que se reúne en su cas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Una vez que hayan leído esta carta, hagan que la lean en la comunidad de Laodicea, y ustedes, a su vez lean la carta que ellos recibieron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A Arquipo díganle que procure cumplir con el ministerio que recibió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a firma es de mi puño y letra: </w:t>
      </w:r>
      <w:r>
        <w:rPr>
          <w:rStyle w:val="BibleText"/>
          <w:rFonts w:cs="Tahoma" w:ascii="Tahoma" w:hAnsi="Tahoma"/>
          <w:i/>
        </w:rPr>
        <w:t>Pablo</w:t>
      </w:r>
      <w:r>
        <w:rPr>
          <w:rStyle w:val="BibleText"/>
          <w:rFonts w:cs="Tahoma" w:ascii="Tahoma" w:hAnsi="Tahoma"/>
        </w:rPr>
        <w:t>. Acuérdense de que estoy preso. La gracia esté con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55:00Z</dcterms:created>
  <dc:creator>Alberto Rossa</dc:creator>
  <dc:description/>
  <cp:keywords/>
  <dc:language>en-US</dc:language>
  <cp:lastModifiedBy>Claretian</cp:lastModifiedBy>
  <dcterms:modified xsi:type="dcterms:W3CDTF">2010-09-09T07:03:00Z</dcterms:modified>
  <cp:revision>4</cp:revision>
  <dc:subject/>
  <dc:title>COLOSENSES</dc:title>
</cp:coreProperties>
</file>